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5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is the table record used to assign the next available number to a freight bill clai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57T</w:t>
        <w:noBreakHyphen/>
        <w:t>M25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7T-REC-TBL-ID</w:t>
        <w:tab/>
        <w:t>6 Characters Alphanumeric</w:t>
        <w:tab/>
        <w:t xml:space="preserve">This field contains the table ID </w:t>
        <w:tab/>
        <w:tab/>
        <w:tab/>
        <w:tab/>
        <w:t>needed to access the table M257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20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5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57T</w:t>
        <w:noBreakHyphen/>
        <w:t>M25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7T-NXT-FRGTBCLM-</w:t>
        <w:tab/>
        <w:t>10 Digits Numeric</w:t>
        <w:tab/>
        <w:t>This field contains the nex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NUM</w:t>
        <w:tab/>
        <w:tab/>
        <w:tab/>
        <w:t xml:space="preserve">available sequential freight bill </w:t>
        <w:tab/>
        <w:tab/>
        <w:tab/>
        <w:tab/>
        <w:t>claim number to be assign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0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/ System Update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2:00Z</dcterms:created>
  <dc:creator>DefaultUser</dc:creator>
  <dc:description/>
  <dc:language>en-US</dc:language>
  <cp:lastModifiedBy>keith.roe</cp:lastModifiedBy>
  <dcterms:modified xsi:type="dcterms:W3CDTF">2004-02-23T16:24:00Z</dcterms:modified>
  <cp:revision>3</cp:revision>
  <dc:subject/>
  <dc:title>18 PCIMS</dc:title>
</cp:coreProperties>
</file>