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S12</w:t>
      </w:r>
      <w:r>
        <w:rPr>
          <w:b/>
          <w:sz w:val="28"/>
        </w:rPr>
        <w:t xml:space="preserve">   - PCIMS Report Request Help Maintenance</w:t>
      </w:r>
      <w:r>
        <w:fldChar w:fldCharType="begin"/>
      </w:r>
      <w:r>
        <w:rPr/>
        <w:instrText xml:space="preserve"> TC "PSS12   -   PCIMS Report Request Help Maintenan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2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unction of this screen is to add or modify online report request help (PCS-ORHLP) database record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line report request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line report request help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 - Transfer to screen specified by 'NEXT TXN' da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  - Transfer to report request subsystem men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 - Transfer to the PCIMS main men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EAR - Exit AD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ind w:left="1440" w:hanging="14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ind w:left="1440" w:hanging="14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  <w:t>MAP=MZB512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12   ACT: n   PCIMS </w:t>
              <w:noBreakHyphen/>
              <w:t xml:space="preserve"> REPORT REQUEST HELP MAINTENANCE    nnnnnnnn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PORT NAME: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ESCRIPTION: nnnnnnnnnnnnnnnnnnnnnnnnn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PORT HELP LINES: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      REPORT NAME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TXN  X XXXXXX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 xxxxxxxxxxxxxxxxxxxxxxxxxxxxxxxx xxxx xxxxxxxxxxxxxxxxxxxxxxxxxxxxxxxx xx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ind w:left="360" w:righ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30"/>
        <w:gridCol w:w="720"/>
        <w:gridCol w:w="3240"/>
        <w:gridCol w:w="62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C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field displays the mode of the screen. Valid entries are 'A' = add or 'C' = chang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report name that the stored and/or modified online report request help records will be associated wit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report description that corresponds to the online report request record obtained with the report nam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-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HELP DETAIL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ese are the online report request help records that will be stored and/or modifi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report name used to obtain the online report request record (PCS-ORPT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TRANSACTION ACT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action code for the next transaction when the PF1 key is press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next transaction to transfer to when the PF1 key is pressed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-69850</wp:posOffset>
              </wp:positionV>
              <wp:extent cx="8686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5.5pt" to="680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-69850</wp:posOffset>
              </wp:positionV>
              <wp:extent cx="8686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5.5pt" to="680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6800" cy="36004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680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-720" w:leader="none"/>
                              <w:tab w:val="left" w:pos="0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</w:tabs>
                            <w:ind w:right="1080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left" w:pos="-720" w:leader="none"/>
                              <w:tab w:val="left" w:pos="0" w:leader="none"/>
                              <w:tab w:val="left" w:pos="720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2240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</w:tabs>
                            <w:spacing w:lineRule="exact" w:line="19"/>
                            <w:ind w:right="1080" w:hanging="0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59" w:leader="none"/>
                              <w:tab w:val="left" w:pos="864" w:leader="none"/>
                              <w:tab w:val="left" w:pos="3024" w:leader="none"/>
                              <w:tab w:val="left" w:pos="3801" w:leader="none"/>
                              <w:tab w:val="left" w:pos="4665" w:leader="none"/>
                              <w:tab w:val="left" w:pos="8121" w:leader="none"/>
                            </w:tabs>
                            <w:ind w:right="1080" w:hanging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pt;height:28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left" w:pos="-720" w:leader="none"/>
                        <w:tab w:val="left" w:pos="0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</w:tabs>
                      <w:ind w:right="1080" w:hanging="0"/>
                      <w:jc w:val="both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left" w:pos="-720" w:leader="none"/>
                        <w:tab w:val="left" w:pos="0" w:leader="none"/>
                        <w:tab w:val="left" w:pos="720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2240" w:leader="none"/>
                        <w:tab w:val="left" w:pos="12960" w:leader="none"/>
                        <w:tab w:val="left" w:pos="13680" w:leader="none"/>
                        <w:tab w:val="left" w:pos="14400" w:leader="none"/>
                      </w:tabs>
                      <w:spacing w:lineRule="exact" w:line="19"/>
                      <w:ind w:right="1080" w:hanging="0"/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fillcolor="black" stroked="f" o:allowincell="f" style="position:absolute;margin-left:54pt;margin-top:0pt;width:683.95pt;height:0.9pt;mso-wrap-style:none;v-text-anchor:middle;mso-position-horizontal-relative:page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</w:pic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59" w:leader="none"/>
                        <w:tab w:val="left" w:pos="864" w:leader="none"/>
                        <w:tab w:val="left" w:pos="3024" w:leader="none"/>
                        <w:tab w:val="left" w:pos="3801" w:leader="none"/>
                        <w:tab w:val="left" w:pos="4665" w:leader="none"/>
                        <w:tab w:val="left" w:pos="8121" w:leader="none"/>
                      </w:tabs>
                      <w:ind w:right="1080" w:hanging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21:00Z</dcterms:created>
  <dc:creator>JFDOMINGUEZ</dc:creator>
  <dc:description/>
  <dc:language>en-US</dc:language>
  <cp:lastModifiedBy>DefaultUser</cp:lastModifiedBy>
  <dcterms:modified xsi:type="dcterms:W3CDTF">2003-10-27T18:19:00Z</dcterms:modified>
  <cp:revision>5</cp:revision>
  <dc:subject/>
  <dc:title>PCIMS Report Request Help Maintenance</dc:title>
</cp:coreProperties>
</file>