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2</w:t>
      </w:r>
      <w:r>
        <w:rPr>
          <w:b/>
          <w:sz w:val="28"/>
        </w:rPr>
        <w:t xml:space="preserve">   - Entitlement Listing</w:t>
      </w:r>
      <w:r>
        <w:fldChar w:fldCharType="begin"/>
      </w:r>
      <w:r>
        <w:rPr/>
        <w:instrText xml:space="preserve"> TC "FCSR52   -   Entitlement List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list entitlement information for all programs, broken down by Group A and Group B commodities where applicable. Note:  The outlets listed will be based on M218T, the Outlet Table.  Schools and CCFP will be printed first followed by the other outlets listed on M218T based on the sequence number that corresponds to each outlet.  Users can suspend printing of an outlet's information by specifying '99' as the sequence number for the specified outlet on M218T.  All states within a region, based on M238T, will be printed even if no data exists for the 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R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 Number, 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chool's total is the sum of school's Group A and B commodities.  CCFP total is the sum of CCFP's Group A and Group B commodities.  When on the report, NPE and AAA totals will be the sum of commodity dollars only.  Regional outlet totals and national outlet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 of the locations within each region will print for SCH and CCFP outlets. When complete, a page break will occur and all locations within each region will print for each outlet that is entered on M218T, the Outlet Table.  The order of outlets will be based on the sequence number of the outlet from M218T.</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NTITLEMENT LISTING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2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ENTITLEMENT YEAR 19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SCHOOLS            SCHOOLS            SCHOOLS            CACF          CACF          CAC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REGION         STATE               GROUP A            GROUP B             TOTAL            GROUP A       GROUP B        TOTAL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0   XX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1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2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3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4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5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6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7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REGION TOTAL                    $99,999,999,999    $99,999,999,999    $99,999,999,999    $99,999,999   $99,999,999   $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XX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23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24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25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26        XXXXXXXXXXXXXXXXXXXX      $9,999,999,999     $9,999,999,999     $9,999,999,999     $9,999,999    $9,999,999    $9,999,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REGION TOTAL                    $99,999,999,999    $99,999,999,999    $99,999,999,999    $99,999,999   $99,999,999   $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NATIONAL TOTAL                 $999,999,999,999   $999,999,999,999   $999,999,999,999   $999,999,999  $999,999,999  $999,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Year 19XX</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lement year that data is applicabl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at the entitlement data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 asterisk preceding the state denotes a state entitlement that has become out of balance due to the number of paid meals or paid rate being reduc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at the entitlement data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chools Group A</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dollar value entitlement for schools for Group A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chools Group B</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dollar value entitlement for schools for Group B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chools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state dollar value entitlement for schools.  This is the sum of Group A and Group B school entitleme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ACF Group A</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dollar value entitlement for Child &amp; Adult Care Food Programs for Group A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ACF Group B</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dollar value entitlement for Child &amp; Adult Care Food Programs for Group B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ACF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state dollar value entitlement for CACF.  This is the sum of Group A and Group B school entitleme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Total </w:t>
              <w:noBreakHyphen/>
              <w:t xml:space="preserve"> Schools Group A</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dollar value entitlement for schools for Group A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Total </w:t>
              <w:noBreakHyphen/>
              <w:t xml:space="preserve"> Schools Group B</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dollar value entitlement for schools for Group B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Total </w:t>
              <w:noBreakHyphen/>
              <w:t xml:space="preserve"> Schools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region dollar value entitlement for schools. This is the sum of Group A and Group B school entitleme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Total </w:t>
              <w:noBreakHyphen/>
              <w:t xml:space="preserve"> CACF Group A</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dollar value entitlement for Child &amp; Adult Care Food Programs for Group A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Total </w:t>
              <w:noBreakHyphen/>
              <w:t xml:space="preserve"> CACF Group B</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dollar value entitlement for Child &amp; Adult Care Food Programs for Group B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Total </w:t>
              <w:noBreakHyphen/>
              <w:t xml:space="preserve"> CACF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region dollar value entitlement for CACF.  This is the sum of Group A and Group B school entitleme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w:t>
              <w:noBreakHyphen/>
              <w:t xml:space="preserve"> Schools Group A</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dollar value entitlement for schools for Group A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w:t>
              <w:noBreakHyphen/>
              <w:t xml:space="preserve"> Schools Group B</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dollar value entitlement for schools for Group B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w:t>
              <w:noBreakHyphen/>
              <w:t xml:space="preserve"> Schools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ational dollar value entitlement for schools. This is the sum of Group A and Group B school entitleme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w:t>
              <w:noBreakHyphen/>
              <w:t xml:space="preserve"> CACF Group A</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dollar value entitlement for Child &amp; Adult Care Food Programs for Group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w:t>
              <w:noBreakHyphen/>
              <w:t xml:space="preserve"> CACF Group B</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dollar value entitlement for Child &amp; Adult Care Food Programs for Group B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w:t>
              <w:noBreakHyphen/>
              <w:t xml:space="preserve"> CACF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ational dollar value entitlement for CACF.  This is the sum of Group A and Group B school entitlements.</w:t>
            </w:r>
          </w:p>
        </w:tc>
      </w:tr>
    </w:tbl>
    <w:p>
      <w:pPr>
        <w:pStyle w:val="Normal"/>
        <w:tabs>
          <w:tab w:val="clear" w:pos="720"/>
          <w:tab w:val="left" w:pos="2520" w:leader="none"/>
          <w:tab w:val="left" w:pos="396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06:00Z</dcterms:created>
  <dc:creator>JFDOMINGUEZ</dc:creator>
  <dc:description/>
  <dc:language>en-US</dc:language>
  <cp:lastModifiedBy>DefaultUser</cp:lastModifiedBy>
  <dcterms:modified xsi:type="dcterms:W3CDTF">2003-09-23T13:43:00Z</dcterms:modified>
  <cp:revision>4</cp:revision>
  <dc:subject/>
  <dc:title>Entitlement Listing</dc:title>
</cp:coreProperties>
</file>