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table used to retrieve the alpha character for the storage contrac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8T</w:t>
        <w:noBreakHyphen/>
        <w:t>M26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8T-TBL-ID</w:t>
        <w:tab/>
        <w:t>6 Characters Alphanumeric</w:t>
        <w:tab/>
        <w:t xml:space="preserve">This field contains the ID needed </w:t>
        <w:tab/>
        <w:tab/>
        <w:tab/>
        <w:tab/>
        <w:t>to access the table M268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8T-ANNCE-NUM-KEY</w:t>
        <w:tab/>
        <w:t>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8T</w:t>
        <w:noBreakHyphen/>
        <w:t>M26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8T-ANNCE-NUM</w:t>
        <w:tab/>
        <w:t>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8T-ANNCE-RPT-ID</w:t>
        <w:tab/>
        <w:t>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8T-ANNCE-DESC</w:t>
        <w:tab/>
        <w:t>25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                     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4:00Z</dcterms:created>
  <dc:creator>DefaultUser</dc:creator>
  <dc:description/>
  <dc:language>en-US</dc:language>
  <cp:lastModifiedBy>keith.roe</cp:lastModifiedBy>
  <dcterms:modified xsi:type="dcterms:W3CDTF">2004-02-23T16:43:00Z</dcterms:modified>
  <cp:revision>3</cp:revision>
  <dc:subject/>
  <dc:title>18 PCIMS</dc:title>
</cp:coreProperties>
</file>