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311T  </w:t>
      </w:r>
      <w:r>
        <w:rPr>
          <w:rFonts w:cs="Courier" w:ascii="Courier" w:hAnsi="Courier"/>
          <w:b/>
          <w:sz w:val="28"/>
        </w:rPr>
        <w:t xml:space="preserve"> - Calcium/Ash Discount Table</w:t>
      </w:r>
      <w:r>
        <w:fldChar w:fldCharType="begin"/>
      </w:r>
      <w:r>
        <w:rPr/>
        <w:instrText xml:space="preserve"> TC "MZU311T   -   Calcium/Ash Discount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11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11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311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ISCOUNT RATE FOR EXCESS ASH RELATED TO A SPECIFIC AMOUNT OF CALCIUM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ANNOUNCEMENT NUMBER :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DEDUCT :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EFFECTIVE DATE YR 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</w:t>
            </w:r>
            <w:r>
              <w:rPr>
                <w:rFonts w:cs="Courier New" w:ascii="Courier New" w:hAnsi="Courier New"/>
                <w:sz w:val="20"/>
              </w:rPr>
              <w:t xml:space="preserve">MO :  XX                             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</w:t>
            </w:r>
            <w:r>
              <w:rPr>
                <w:rFonts w:cs="Courier New" w:ascii="Courier New" w:hAnsi="Courier New"/>
                <w:sz w:val="20"/>
              </w:rPr>
              <w:t xml:space="preserve">DA :  XX     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COMMODITY GROUP :  XX                   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 xml:space="preserve">TYPE :  XX                             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</w:rPr>
              <w:t xml:space="preserve">ASH DIFFERENCE : 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TOGGLE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NNOUNCEMENT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announcement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FFEECTIVE DATE M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effective month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effective da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Y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effective yea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MMODITY GROU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ommodity grou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ommodity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SH DIFFERE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ash differenc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772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19.1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772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19.1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7724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19.1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2:04:00Z</dcterms:created>
  <dc:creator>JFDOMINGUEZ</dc:creator>
  <dc:description/>
  <dc:language>en-US</dc:language>
  <cp:lastModifiedBy>DefaultUser</cp:lastModifiedBy>
  <dcterms:modified xsi:type="dcterms:W3CDTF">2003-10-08T18:34:00Z</dcterms:modified>
  <cp:revision>3</cp:revision>
  <dc:subject/>
  <dc:title>Calcium/Ash Discount Table</dc:title>
</cp:coreProperties>
</file>