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6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will provide direct shipment quarters, the months in the quarter and the ending date for each ship period in the quart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63T</w:t>
        <w:noBreakHyphen/>
        <w:t>M26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63T-QTR-NUM</w:t>
        <w:tab/>
        <w:t>2 Characters Alphanumeric</w:t>
        <w:tab/>
        <w:t xml:space="preserve">This field contains the shipping </w:t>
        <w:tab/>
        <w:tab/>
        <w:tab/>
        <w:tab/>
        <w:t>quarter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6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63T</w:t>
        <w:noBreakHyphen/>
        <w:t>M26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63T-SHIP-PERI-MO-DA</w:t>
        <w:tab/>
        <w:t>Occurs 6 times</w:t>
        <w:tab/>
        <w:t xml:space="preserve">This group field contains the month and day for each period within the shipping period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4</w:t>
        <w:tab/>
        <w:t>M263T-SHIP-PERI-MO</w:t>
        <w:tab/>
        <w:t>2 Digits Numeric</w:t>
        <w:tab/>
        <w:t>This field contains the ending month for up to a 6 shipping periods per quart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4</w:t>
        <w:tab/>
        <w:t>M263T-SHIP-PERI-DA</w:t>
        <w:tab/>
        <w:t>2 Digits Numeric</w:t>
        <w:tab/>
        <w:t>This field contains the ending day for up to a 6 shipping periods per quart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63T</w:t>
        <w:noBreakHyphen/>
        <w:t>MO-DESC</w:t>
        <w:tab/>
        <w:t>9 Characters Alphanumeric</w:t>
        <w:tab/>
        <w:t>This field contains the nam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ccurs 3 times</w:t>
        <w:tab/>
        <w:t xml:space="preserve">ending month for up to 6 shipping </w:t>
        <w:tab/>
        <w:tab/>
        <w:tab/>
        <w:tab/>
        <w:t>periods per quart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2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Q1-Q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656880"/>
                          <a:ext cx="60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759" to="9598,575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3:00Z</dcterms:created>
  <dc:creator>DefaultUser</dc:creator>
  <dc:description/>
  <dc:language>en-US</dc:language>
  <cp:lastModifiedBy>keith.roe</cp:lastModifiedBy>
  <dcterms:modified xsi:type="dcterms:W3CDTF">2004-02-23T16:37:00Z</dcterms:modified>
  <cp:revision>3</cp:revision>
  <dc:subject/>
  <dc:title>18 PCIMS</dc:title>
</cp:coreProperties>
</file>