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DBR10</w:t>
      </w:r>
      <w:r>
        <w:rPr>
          <w:b/>
          <w:sz w:val="28"/>
        </w:rPr>
        <w:t xml:space="preserve">   - Setoffs Established</w:t>
      </w:r>
      <w:r>
        <w:fldChar w:fldCharType="begin"/>
      </w:r>
      <w:r>
        <w:rPr/>
        <w:instrText xml:space="preserve"> TC "PDBR10   -   Setoffs Established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117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the setoffs established on the data base on a daily basis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Invoicing, Claims(DCB), Freight Payables, Storage Invoicing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ily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required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printout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rea, Entity Name, Setoff Reference Type, Setoff Reference Number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rea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5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4572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3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41080</wp:posOffset>
                </wp:positionH>
                <wp:positionV relativeFrom="paragraph">
                  <wp:posOffset>45720</wp:posOffset>
                </wp:positionV>
                <wp:extent cx="0" cy="4572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3.6pt" to="680.4pt,3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8503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680.3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     PCIMS </w:t>
        <w:noBreakHyphen/>
        <w:t xml:space="preserve"> SETOFFS ESTABLISHED                                          PAGE: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DBR10                                                     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AREA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ENTITY                                                    S/O     REF                                                SETOFF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CODE                ENTITY NAME               ASSGN      TYPE    TYPE        SETOFF REFERENCE NUMBER                AMOUN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</w:t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t xml:space="preserve">    </w:t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2  9</w:t>
        <w:noBreakHyphen/>
        <w:t>XXXXXX     XXXXXXXXXXXXXXXXXXXXXXXXXXXXXX    9</w:t>
        <w:noBreakHyphen/>
        <w:t xml:space="preserve">XXXXXX    XXXX     XX 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3  9</w:t>
        <w:noBreakHyphen/>
        <w:t>XXXXXX     XXXXXXXXXXXXXXXXXXXXXXXXXXXXXX    9</w:t>
        <w:noBreakHyphen/>
        <w:t xml:space="preserve">XXXXXX    XXXX     XX 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4  9</w:t>
        <w:noBreakHyphen/>
        <w:t>XXXXXX     XXXXXXXXXXXXXXXXXXXXXXXXXXXXXX    9</w:t>
        <w:noBreakHyphen/>
        <w:t xml:space="preserve">XXXXXX    XXXX     XX 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5  9</w:t>
        <w:noBreakHyphen/>
        <w:t>XXXXXX     XXXXXXXXXXXXXXXXXXXXXXXXXXXXXX    9</w:t>
        <w:noBreakHyphen/>
        <w:t xml:space="preserve">XXXXXX    XXXX     XX 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6  9</w:t>
        <w:noBreakHyphen/>
        <w:t>XXXXXX     XXXXXXXXXXXXXXXXXXXXXXXXXXXXXX    9</w:t>
        <w:noBreakHyphen/>
        <w:t xml:space="preserve">XXXXXX    XXXX     XX 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7  9</w:t>
        <w:noBreakHyphen/>
        <w:t>XXXXXX     XXXXXXXXXXXXXXXXXXXXXXXXXXXXXX    9</w:t>
        <w:noBreakHyphen/>
        <w:t xml:space="preserve">XXXXXX    XXXX     XX 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8  9</w:t>
        <w:noBreakHyphen/>
        <w:t>XXXXXX     XXXXXXXXXXXXXXXXXXXXXXXXXXXXXX    9</w:t>
        <w:noBreakHyphen/>
        <w:t xml:space="preserve">XXXXXX    XXXX     XX 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9  9</w:t>
        <w:noBreakHyphen/>
        <w:t>XXXXXX     XXXXXXXXXXXXXXXXXXXXXXXXXXXXXX    9</w:t>
        <w:noBreakHyphen/>
        <w:t xml:space="preserve">XXXXXX    XXXX     XX 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0  9</w:t>
        <w:noBreakHyphen/>
        <w:t>XXXXXX     XXXXXXXXXXXXXXXXXXXXXXXXXXXXXX    9</w:t>
        <w:noBreakHyphen/>
        <w:t xml:space="preserve">XXXXXX    XXXX     XX 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1  9</w:t>
        <w:noBreakHyphen/>
        <w:t>XXXXXX     XXXXXXXXXXXXXXXXXXXXXXXXXXXXXX    9</w:t>
        <w:noBreakHyphen/>
        <w:t xml:space="preserve">XXXXXX    XXXX     XX 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2  9</w:t>
        <w:noBreakHyphen/>
        <w:t>XXXXXX     XXXXXXXXXXXXXXXXXXXXXXXXXXXXXX    9</w:t>
        <w:noBreakHyphen/>
        <w:t xml:space="preserve">XXXXXX    XXXX     XX 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3  9</w:t>
        <w:noBreakHyphen/>
        <w:t>XXXXXX     XXXXXXXXXXXXXXXXXXXXXXXXXXXXXX    9</w:t>
        <w:noBreakHyphen/>
        <w:t xml:space="preserve">XXXXXX    XXXX     XX 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4  9</w:t>
        <w:noBreakHyphen/>
        <w:t>XXXXXX     XXXXXXXXXXXXXXXXXXXXXXXXXXXXXX    9</w:t>
        <w:noBreakHyphen/>
        <w:t xml:space="preserve">XXXXXX    XXXX     XX 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5  9</w:t>
        <w:noBreakHyphen/>
        <w:t>XXXXXX     XXXXXXXXXXXXXXXXXXXXXXXXXXXXXX    9</w:t>
        <w:noBreakHyphen/>
        <w:t xml:space="preserve">XXXXXX    XXXX     XX 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6  9</w:t>
        <w:noBreakHyphen/>
        <w:t>XXXXXX     XXXXXXXXXXXXXXXXXXXXXXXXXXXXXX    9</w:t>
        <w:noBreakHyphen/>
        <w:t xml:space="preserve">XXXXXX    XXXX     XX 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7  9</w:t>
        <w:noBreakHyphen/>
        <w:t>XXXXXX     XXXXXXXXXXXXXXXXXXXXXXXXXXXXXX    9</w:t>
        <w:noBreakHyphen/>
        <w:t xml:space="preserve">XXXXXX    XXXX     XX 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8  9</w:t>
        <w:noBreakHyphen/>
        <w:t>XXXXXX     XXXXXXXXXXXXXXXXXXXXXXXXXXXXXX    9</w:t>
        <w:noBreakHyphen/>
        <w:t xml:space="preserve">XXXXXX    XXXX     XX 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9  9</w:t>
        <w:noBreakHyphen/>
        <w:t>XXXXXX     XXXXXXXXXXXXXXXXXXXXXXXXXXXXXX    9</w:t>
        <w:noBreakHyphen/>
        <w:t xml:space="preserve">XXXXXX    XXXX     XX 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0  9</w:t>
        <w:noBreakHyphen/>
        <w:t>XXXXXX     XXXXXXXXXXXXXXXXXXXXXXXXXXXXXX    9</w:t>
        <w:noBreakHyphen/>
        <w:t xml:space="preserve">XXXXXX    XXXX     XX 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3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rea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invoicing or claims. Setoffs created on</w:t>
              <w:noBreakHyphen/>
              <w:t>line on pdbs03 with a setoff type of 'DC' will be grouped under claims while all other types will be grouped under contract invoicing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entity code for which the setoff was establish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Nam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ame of the entity for which the setoff was establish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SIGNEE COD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 of assignee if all payments for an entity are assigned.  This field will be blank if no assignee exist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off Typ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Valid setoff types include: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AP' = Advanced Payment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SO' = Other Claim Setoff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LD' = Loss and Damage Offset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IN' = Invoice Adjustment Offset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LS' = Lump Sum Deduction Offset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DC' = Domestic Claim Setof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off Reference Typ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ype of setoff reference applied.  Valid values include: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CO' = Contract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ND' = Notice to Deliver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OC' = Other Claim (not Supported on PCIMS)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CN' = Contract, N/D, and Ship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off Reference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dentifying number for setoff.  A setoff is associated with one of the following records (or set of records).  The setoff reference number is therefore the key (unique identifier) to these record(s):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ontract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Notice to Deliver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Other Claim (Not supported by PCIMS)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, N/D, and Ship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off Amou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amount of setoff established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isbursemen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9:43:00Z</dcterms:created>
  <dc:creator>JFDOMINGUEZ</dc:creator>
  <dc:description/>
  <dc:language>en-US</dc:language>
  <cp:lastModifiedBy>KWROE</cp:lastModifiedBy>
  <dcterms:modified xsi:type="dcterms:W3CDTF">2003-08-15T17:48:00Z</dcterms:modified>
  <cp:revision>4</cp:revision>
  <dc:subject/>
  <dc:title>Setoffs Established</dc:title>
</cp:coreProperties>
</file>