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4</w:t>
      </w:r>
      <w:r>
        <w:rPr>
          <w:b/>
          <w:sz w:val="28"/>
        </w:rPr>
        <w:t xml:space="preserve">   - IM-3R Summary of Stored Processed Commodities</w:t>
      </w:r>
      <w:r>
        <w:fldChar w:fldCharType="begin"/>
      </w:r>
      <w:r>
        <w:rPr/>
        <w:instrText xml:space="preserve"> TC "PICR104   -   IM-3R Summary of Stored Processed Commod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commodities stored in a particular state, as of the date listed on the report.  Commodities included are: Corn Flour, Farina, Enriched Spaghetti; Plain Macaroni, Frozen Beef, Canned Meat; Soybean Salad Oil, Light Chunk Tuna in Water, and Canned Pink Salm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of each commodity group stored in all states combined, as of the date lis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UMBER:                   PCIMS </w:t>
        <w:noBreakHyphen/>
        <w:t xml:space="preserve"> IM</w:t>
        <w:noBreakHyphen/>
        <w:t xml:space="preserve">3R SUMMARY OF STORED PROCESSED COMMODITIES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:   PICR104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6                                          SPAGHETTI</w:t>
        <w:noBreakHyphen/>
        <w:t xml:space="preserve">    MACARONI</w:t>
        <w:noBreakHyphen/>
        <w:t xml:space="preserve">                                SALAD     TUNA </w:t>
        <w:noBreakHyphen/>
        <w:t>CHUNK    SALMON</w:t>
        <w:noBreakHyphen/>
        <w:t xml:space="preserve">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STATE     CORN FLOUR     FARINA      ENRICHED       PLAIN     FROZEN BEEF  CANNED MEAT  SOYBEAN OIL  LIGHT/WATER  CANNED PINK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TOTAL   999,999,999,999           999,999,999,999           999,999,999,999           999,999,999,999           999,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999,999,999,999           999,999,999,999           999,999,999,999           999,999,999,999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where the commodity group is stored as determined from warehouse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rn Flou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orn flour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arina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farina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aghetti</w:t>
              <w:noBreakHyphen/>
              <w:t>Enrich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enriched spaghetti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caroni</w:t>
              <w:noBreakHyphen/>
              <w:t>Plai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lain macaroni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ozen Beef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frozen beef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ned Mea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anned meat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alad Soybean Oi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salad soybean oil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una</w:t>
              <w:noBreakHyphen/>
              <w:t>Chunk Light/Wa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light chunk tuna in water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almon</w:t>
              <w:noBreakHyphen/>
              <w:t>Canned Pink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light chunk tuna in water stored in the listed state on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 &amp; 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a particular commodity group stored in all states combined, as of the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2:06:00Z</dcterms:created>
  <dc:creator>JFDOMINGUEZ</dc:creator>
  <dc:description/>
  <dc:language>en-US</dc:language>
  <cp:lastModifiedBy>KWROE</cp:lastModifiedBy>
  <dcterms:modified xsi:type="dcterms:W3CDTF">2003-08-28T18:25:00Z</dcterms:modified>
  <cp:revision>3</cp:revision>
  <dc:subject/>
  <dc:title>IM-3R Summary of Stored Processed Commodities</dc:title>
</cp:coreProperties>
</file>