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59T  </w:t>
      </w:r>
      <w:r>
        <w:rPr>
          <w:rFonts w:cs="Courier" w:ascii="Courier" w:hAnsi="Courier"/>
          <w:b/>
          <w:sz w:val="28"/>
        </w:rPr>
        <w:t xml:space="preserve"> - ENVIRONMENT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359T   -   ENVIRONMENT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5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5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358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EXPORT LINEAR PROGRAMMING CONVERSION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NUMBER:   SHORT REQUEST XXX   REQUEST XXXXXXXXXXXXX    SEQUENCE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COMMODITY:        GROUP NN    TYPE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ACK SIZE NN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QUANTITY: NNNNNNNNN               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VIRONMENT INDIC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environment indicato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VIRONMENT INDICATOR 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environment indicato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44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7.2pt,7.45pt" to="647.9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7.45pt" to="647.9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39:00Z</dcterms:created>
  <dc:creator>JFDOMINGUEZ</dc:creator>
  <dc:description/>
  <dc:language>en-US</dc:language>
  <cp:lastModifiedBy>JFDOMINGUEZ</cp:lastModifiedBy>
  <dcterms:modified xsi:type="dcterms:W3CDTF">2003-10-22T19:02:00Z</dcterms:modified>
  <cp:revision>3</cp:revision>
  <dc:subject/>
  <dc:title>ENVIRONMENT TABLE</dc:title>
</cp:coreProperties>
</file>