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60</w:t>
      </w:r>
      <w:r>
        <w:rPr>
          <w:b/>
          <w:sz w:val="28"/>
        </w:rPr>
        <w:t xml:space="preserve">   - National Origin Allocation Worksheet</w:t>
      </w:r>
      <w:r>
        <w:fldChar w:fldCharType="begin"/>
      </w:r>
      <w:r>
        <w:rPr/>
        <w:instrText xml:space="preserve"> TC "FCSS60   -   National Origin Allocation Workshee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7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538"/>
      </w:tblGrid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used to allocate origin purchases on the basis of shipping periods to regions.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ational Round / Survey Offering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ing Period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ort Title / Shipping Perio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al Origin P/O Summary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al Current Allocation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Global transfer to a scree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FCSS65</w:t>
              <w:noBreakHyphen/>
              <w:t>Allocation Menu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a Main Menu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5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56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FNSS60  ACT: n   PCIMS</w:t>
              <w:noBreakHyphen/>
              <w:t>NATIONAL ORIGIN ALLOCATION WORKSHEET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OUND/SURVEY NO       xx                          DELIVERY YEAR   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SHORT TITLE nnnn nnnnnnnnnnnnnnnnnnnn   SHIPPING PERIOD   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ANNOUNCEMENT    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PREORDER      PRIOR         CURRENT     INVITATION       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GION    QUANTITY    ALLOC QTY    ALLOCATED QT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nn       nnnnnnn     nnnnnnn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nn       nnnnnnn     nnnnnnn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nn       nnnnnnn     nnnnnnn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nn       nnnnnnn     nnnnnnn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nn       nnnnnnn     nnnnnnn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nn       nnnnnnn     nnnnnnn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nn       nnnnnnn     nnnnnnn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nn       nnnnnnn     nnnnnnn        N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TOTAL     nnnnnnn     nnnnnnn       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URRENT ALLOCATION COMPLETE? X   PRINT ALLOCATION WORKSHEET?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RND/SUR NO XX     COMM SHT TLE XXXXXXXXXXXXXXXXXXXX  DEL YR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HIPPING PERIOD NN NN NN         ANNCE  XXXXXX   INV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X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>
          <w:rFonts w:eastAsia="Arial Narrow"/>
        </w:rPr>
        <w:t xml:space="preserve"> </w:t>
      </w:r>
      <w:r>
        <w:rPr/>
        <w:t>MAP=MZE16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FNSS60  ACT: x   PCIMS</w:t>
              <w:noBreakHyphen/>
              <w:t>NATIONAL ORIGIN ALLOCATION WORKSHEET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OUND/SURVEY NO       xx                          DELIVERY YEAR    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SHORT TITLE xxxx xxxxxxxxxxxxxxxxxxxx   SHIPPING PERIOD    nn nn 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ANNOUNCEMENT       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PREORDER      PRIOR         CURRENT     INVITATION       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EGION    QUANTITY    ALLOC QTY    ALLOCATED QT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x       nnnnnnn     nnnnnnn       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x       nnnnnnn     nnnnnnn       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x       nnnnnnn     nnnnnnn       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x       nnnnnnn     nnnnnnn       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x       nnnnnnn     nnnnnnn       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x       nnnnnnn     nnnnnnn       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x       nnnnnnn     nnnnnnn       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x       nnnnnnn     nnnnnnn       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TOTAL     nnnnnnn     nnnnnnn        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URRENT ALLOCATION COMPLETE?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RND/SUR NO XX     COMM SHT TLE XXXXXXXXXXXXXXXXXXXX  DEL YR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HIPPING PERIOD NN NN NN         ANNCE  XXXXXX   INV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X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15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ound/Survey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round or survey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livery Ye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nticipated year of deliver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hort title of the commodity being alloca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ipping Per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ding shipping period date the commodities will be deliv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  <w:noBreakHyphen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s who have requested purchases for the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itation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  <w:noBreakHyphen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eorder 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region's requested purchas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  <w:noBreakHyphen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or Allocated 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llocated portion of the purchased quantity for the shipping period that the region has received before the current purcha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  <w:noBreakHyphen/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urrent Allocated 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 The sum total of all quantities allocated to the regions will be validated against the total purchased quantity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llocated portion of the purchased quantity for the shipping period that the region has received for the current purcha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Preorder 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um total of all the regions' preorder quantities for the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Prior Allocated 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quantity purchased for the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Current Allocated quant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sum total of all the regions current purchase quantities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urrent Allocation Complet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= Yes, `N'= No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allocation is complete. if it is, FCSR67</w:t>
              <w:noBreakHyphen/>
              <w:t>Invitation Cost/Obligation will be prin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nt Allocation Workshee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= Yes, `N'= No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ser may request FCSR61</w:t>
              <w:noBreakHyphen/>
              <w:t>National Origin Allocation Workshe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  <w:noBreakHyphen/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data to be entered by the ser to access thi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A'= Add, `C'= Change, `I' = Inquiry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in the first field the requested action.  Indicate in the second field the screen number of the screen requested to transfer to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32104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1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58.7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50392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i/>
      </w:rPr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</wp:posOffset>
              </wp:positionH>
              <wp:positionV relativeFrom="paragraph">
                <wp:posOffset>-69850</wp:posOffset>
              </wp:positionV>
              <wp:extent cx="850392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-5.5pt" to="673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19:00Z</dcterms:created>
  <dc:creator>JFDOMINGUEZ</dc:creator>
  <dc:description/>
  <dc:language>en-US</dc:language>
  <cp:lastModifiedBy>DefaultUser</cp:lastModifiedBy>
  <dcterms:modified xsi:type="dcterms:W3CDTF">2003-09-26T12:25:00Z</dcterms:modified>
  <cp:revision>4</cp:revision>
  <dc:subject/>
  <dc:title>National Origin Allocation Worksheet</dc:title>
</cp:coreProperties>
</file>