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S60</w:t>
      </w:r>
      <w:r>
        <w:rPr>
          <w:b/>
          <w:sz w:val="28"/>
        </w:rPr>
        <w:t xml:space="preserve">   - Release Invitation/Contracts</w:t>
      </w:r>
      <w:r>
        <w:fldChar w:fldCharType="begin"/>
      </w:r>
      <w:r>
        <w:rPr/>
        <w:instrText xml:space="preserve"> TC "AMSS60   -   Release Invitation/Contrac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06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allows the user to release destination invitations to vendors and release origin and destination contracts to ASC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itation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 = Global transfer to another screen                                                               PF11 = Return to subsystem menu                                                                        PF12 = Return to main menu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AMS           AMSS60            New screen/Requires State          Ability to release Invitations     COR AMS</w:t>
        <w:noBreakHyphen/>
        <w:t>900320</w:t>
        <w:noBreakHyphen/>
        <w:t xml:space="preserve">10   Remove SCS Pages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</w:t>
      </w:r>
      <w:r>
        <w:rPr>
          <w:sz w:val="17"/>
        </w:rPr>
        <w:t xml:space="preserve">Option Contract Validation         &amp; Contracts/ Ensures that                              5.10.25.1. through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</w:t>
      </w:r>
      <w:r>
        <w:rPr>
          <w:sz w:val="17"/>
        </w:rPr>
        <w:t xml:space="preserve">be added to the Release            entitlement costs have been                            5.10.25.2 Insert SCS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</w:t>
      </w:r>
      <w:r>
        <w:rPr>
          <w:sz w:val="17"/>
        </w:rPr>
        <w:t xml:space="preserve">Contracts to ASCS option.          entered for all SOC commodities                        pages 5.10.25.1 through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</w:t>
      </w:r>
      <w:r>
        <w:rPr>
          <w:sz w:val="17"/>
        </w:rPr>
        <w:t xml:space="preserve">on the purchase.                                       5.10.25.2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L56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MSS60   ACT: n         PCIMS</w:t>
              <w:noBreakHyphen/>
              <w:t>RELEASE INVITATION/CONTRACT   nnnnnnnn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NNOUNCEMENT       nnnnnn    INVITATION  nnn      INVITATION STATUS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NALYSIS NUMBER    nn        RUN NUMBER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ENTER Y/LEAVE BLANK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</w:t>
            </w:r>
            <w:r>
              <w:rPr>
                <w:rFonts w:cs="Courier New" w:ascii="Courier New" w:hAnsi="Courier New"/>
                <w:sz w:val="20"/>
              </w:rPr>
              <w:t>( X )   RELEASE FINAL INVITATION TO VENDO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</w:t>
            </w:r>
            <w:r>
              <w:rPr>
                <w:rFonts w:cs="Courier New" w:ascii="Courier New" w:hAnsi="Courier New"/>
                <w:sz w:val="20"/>
              </w:rPr>
              <w:t>( X )   RELEASE CONTRACTS TO ASC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</w:t>
            </w:r>
            <w:r>
              <w:rPr>
                <w:rFonts w:cs="Courier New" w:ascii="Courier New" w:hAnsi="Courier New"/>
                <w:sz w:val="20"/>
              </w:rPr>
              <w:t>x x x   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 x x   xxxxx xxxxxxxxxxxxxxxxxxxx xxx 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>xxxxxx xxxxx xxxxxxxxxxxxxxx xxxxxxxxxxxxxxx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ANNCE  XXXXXX   INV  NNN       PRINTER LOCATION: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      X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nnn nnnnnnnnnnnnnnnnnnnnnnnnnnnnnnnn nnnn nnnnnnnnnnnnnnnnn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nnnnnnnnnnnnnnnnnnnnnnnnnnnnnnnnnnnnnnnnnnnnnnnnnnnnnnnnnnnnnnnnnnnnnnnnnnnnnn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633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eastAsia="Courier;Courier New" w:cs="Arial Narrow"/>
          <w:sz w:val="20"/>
        </w:rPr>
      </w:pPr>
      <w:r>
        <w:rPr>
          <w:rFonts w:eastAsia="Courier;Courier New"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630"/>
        <w:gridCol w:w="720"/>
        <w:gridCol w:w="3150"/>
        <w:gridCol w:w="56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nnouncement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itation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invitation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itation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tatus of the invita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alysis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alysis number for contracts to be released to ASC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un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un number for contracts to be released to ASC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lease fin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Y'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N'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 '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lect field used to release invitations to vendor.  Invitation status must be 'WK'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lease contracts to ASC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Y'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N'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 '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lect field used to release contracts to ASCS.  Invitation status must be "BA" or "CT" and contracts must be released to vendor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valid key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the key data to obtain the Release Invitation/Contracts Screen with new informa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id values are 'A', 'C' or 'I' followed by a valid screen number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action code and screen identifier to transfer to a different screen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2:57:00Z</dcterms:created>
  <dc:creator>JFDOMINGUEZ</dc:creator>
  <dc:description/>
  <dc:language>en-US</dc:language>
  <cp:lastModifiedBy>KWROE</cp:lastModifiedBy>
  <dcterms:modified xsi:type="dcterms:W3CDTF">2003-06-20T19:36:00Z</dcterms:modified>
  <cp:revision>5</cp:revision>
  <dc:subject/>
  <dc:title>Release Invitation/Contracts</dc:title>
</cp:coreProperties>
</file>