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9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number of the stop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9T</w:t>
        <w:noBreakHyphen/>
        <w:t>M089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9T</w:t>
        <w:noBreakHyphen/>
        <w:t>STOP-NUM-KEY</w:t>
        <w:tab/>
        <w:t>1 Digit Numeric</w:t>
        <w:tab/>
        <w:t>This field hold the stop number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9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9T</w:t>
        <w:noBreakHyphen/>
        <w:t>M089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9T</w:t>
        <w:noBreakHyphen/>
        <w:t>STOP-NUM</w:t>
        <w:tab/>
        <w:t>1Digit Numeric</w:t>
        <w:tab/>
        <w:t xml:space="preserve">This field holds the stop number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9T-STOP-NUM-DESC</w:t>
        <w:tab/>
        <w:t>46 Characters Alphanumeric</w:t>
        <w:tab/>
        <w:t xml:space="preserve">This field holds the description </w:t>
        <w:tab/>
        <w:tab/>
        <w:tab/>
        <w:tab/>
        <w:t xml:space="preserve">for the stop number code.      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3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1 = One Sto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2 = Two Stop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3 = Three Stop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4 = Four Stop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8:00Z</dcterms:created>
  <dc:creator>DefaultUser</dc:creator>
  <dc:description/>
  <dc:language>en-US</dc:language>
  <cp:lastModifiedBy>keith.roe</cp:lastModifiedBy>
  <dcterms:modified xsi:type="dcterms:W3CDTF">2004-02-19T17:16:00Z</dcterms:modified>
  <cp:revision>3</cp:revision>
  <dc:subject/>
  <dc:title>18 PCIMS</dc:title>
</cp:coreProperties>
</file>