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31</w:t>
      </w:r>
      <w:r>
        <w:rPr>
          <w:b/>
          <w:sz w:val="28"/>
        </w:rPr>
        <w:t xml:space="preserve">   - Bidder Register</w:t>
      </w:r>
      <w:r>
        <w:fldChar w:fldCharType="begin"/>
      </w:r>
      <w:r>
        <w:rPr/>
        <w:instrText xml:space="preserve"> TC "PPCR31   -   Bidder Regist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items on which a bidder has bid, and will include items that have been deleted and have had bids entered for that ite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s, processed commoditie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 using the 'print offer data reports' option of screen PPCS35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0 </w:t>
              <w:noBreakHyphen/>
              <w:t xml:space="preserve"> 10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o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idder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items b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     9         0         1         2     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981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6pt" to="10.8pt,3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981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.6pt" to="680.3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41080</wp:posOffset>
                </wp:positionH>
                <wp:positionV relativeFrom="paragraph">
                  <wp:posOffset>1981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5.6pt" to="680.4pt,3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- BIDDER REGISTER          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PPCR31                    ANNOUNCEMENT NO. XXXXXX                          PASS NO. 99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INVITATION NO.      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CUTOFF PRICE DIFFERENTIAL  99999.9999     LOW RANGE PRICE  99999.9999     HIGH RANGE PRICE  99999.9999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BIDDER                    BLND           BID            TRANS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NUMBER       ITEM         NUM           PRICE           MODE              WARNING MESSAGE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------       ----         ----        ----------        -----        -------------------------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999          999         9999        99999.9999        XXXXX        XXXXXXXXXXXXXXXXXXXXXXXXX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which governs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which the offer data reports have been requested for the given announcement/invitation combin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containing the items being bid up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UTOFF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utoff price differential for bids for this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W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w price parameter entered for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HIGH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High price parameter entered for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the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 on which the bidder has placed bid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 associated with the item display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the bidder has bid for the ite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code of the transportation mode the bidder submitted for the ite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NING MESSAG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warning associated with the bid price range. Possible values are: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"Warning; price RNG more"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noBreakHyphen/>
            </w:r>
            <w:r>
              <w:rPr>
                <w:sz w:val="17"/>
              </w:rPr>
              <w:t xml:space="preserve">When the high price is exceeded. "Warning; price RNG less"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noBreakHyphen/>
            </w:r>
            <w:r>
              <w:rPr>
                <w:sz w:val="17"/>
              </w:rPr>
              <w:t xml:space="preserve">When bid price is below the low price. "Warning; exceeds cutoff"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noBreakHyphen/>
            </w:r>
            <w:r>
              <w:rPr>
                <w:sz w:val="17"/>
              </w:rPr>
              <w:t>When bid price exceeds the lowest bid price for the item plus the cutoff price differential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sz w:val="17"/>
              </w:rPr>
              <w:t>-When Inactive Plant on Bid. “Error; Inactive Plant”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     9         0         1         2     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10.8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1080</wp:posOffset>
                </wp:positionH>
                <wp:positionV relativeFrom="paragraph">
                  <wp:posOffset>137160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0.8pt" to="680.4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PCIMS - BIDDER REGISTER                      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PPCR31                    ANNOUNCEMENT NO. XXXXXX                          PASS NO. 99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INVITATION NO.      XXX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BIDDER SUMMARY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BIDDER               NUMBER OF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NUMBER                 BIDS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------               ---------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999                   999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which governs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which the offer data reports have been requested for the given announcement/invitation combin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containing the items being bid up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the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BID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of bids for each bidde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28:00Z</dcterms:created>
  <dc:creator>JFDOMINGUEZ</dc:creator>
  <dc:description/>
  <dc:language>en-US</dc:language>
  <cp:lastModifiedBy>kimberley.havens</cp:lastModifiedBy>
  <dcterms:modified xsi:type="dcterms:W3CDTF">2004-01-30T17:28:00Z</dcterms:modified>
  <cp:revision>2</cp:revision>
  <dc:subject/>
  <dc:title>Bidder Register</dc:title>
</cp:coreProperties>
</file>