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2H</w:t>
      </w:r>
      <w:r>
        <w:rPr>
          <w:b/>
          <w:sz w:val="28"/>
        </w:rPr>
        <w:t xml:space="preserve">   - Tri-Agency Commitment Daily Worksheet</w:t>
      </w:r>
      <w:r>
        <w:fldChar w:fldCharType="begin"/>
      </w:r>
      <w:r>
        <w:rPr/>
        <w:instrText xml:space="preserve"> TC "PTAR22H   -   Tri-Agency Commitment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a listing of all GROUP B funding changes.  The funding changes will be broken down by fiscal year, section of public law, commodity short title and outlet.  GROUP B funding changes are defined as tri</w:t>
              <w:noBreakHyphen/>
              <w:t>agency business events 00 and 39.  Event 00, changing the outlet/section of public law combination on a D/O, will be reported as a credit to the original OUTLET/SPL combination and a debit to the new OUTLET/SPL combination. Event 39, changing the reporting year on an FSA contract, will be reported in separate entries for commitments and expenditures.  The OUTLET/SPL accounts affected for commitments will be credited for the original reporting year and debited for the new reporting year.  If expenditures exist for the contract, then the entries for the original and new fiscal year or the original and new OUTLET/SPL combination will be reflected the same way as the commitment entries, on report PTAR24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Commodity Short Title, Outlet, Delivery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Section Of Public Law.  Outlet totals are printed for breaks In Outlet, Commodity Short Title, Section Of Public Law, And Fiscal Year.  Section of Public Law Totals are printed for breaks in section of public law and 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572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8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572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63.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PCIMS </w:t>
        <w:noBreakHyphen/>
        <w:t xml:space="preserve">  TRI</w:t>
        <w:noBreakHyphen/>
        <w:t xml:space="preserve">AGENCY COMMITMENT DAILY WORKSHEET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PTAR22H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SECTION OF PUBLIC LAW:  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COMMODITY SHORT TITLE:  XXXX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GROUP B FUND ADJUSTMENT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ACTIVITY  BUSINESS                 </w:t>
      </w:r>
    </w:p>
    <w:p>
      <w:pPr>
        <w:pStyle w:val="Normal"/>
        <w:tabs>
          <w:tab w:val="clear" w:pos="720"/>
          <w:tab w:val="left" w:pos="2520" w:leader="none"/>
          <w:tab w:val="left" w:pos="3960" w:leader="none"/>
        </w:tabs>
        <w:rPr>
          <w:sz w:val="17"/>
        </w:rPr>
      </w:pPr>
      <w:r>
        <w:rPr>
          <w:sz w:val="17"/>
        </w:rPr>
        <w:t xml:space="preserve">10           DELIVERY ORDER    ORDERING OUTLET   CONTRACT NUMBER      N/D        NET CHANGE T/A      SOURCE    EVENT   RELATED CHANGE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2            XXXXX99X999X          XXX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13            XXXXX99X999X          XXX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14            XXXXX99X999X          XXX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6                        TOTAL FOR XXXX                                     $</w:t>
        <w:noBreakHyphen/>
        <w:t xml:space="preserve">99,999,999,999.99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18            XXXXX99X999X          XXX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19            XXXXX99X999X          XXX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20            XXXXX99X999X          XXX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 xml:space="preserve">21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22                        TOTAL FOR XXXX                                     $</w:t>
        <w:noBreakHyphen/>
        <w:t xml:space="preserve">99,999,99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24            TOTAL FOR SECTION OF PUBLIC LAW                                $</w:t>
        <w:noBreakHyphen/>
        <w:t xml:space="preserve">99,999,999,99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716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680.35pt,10.8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28"/>
        </w:rPr>
      </w:pPr>
      <w:r>
        <w:rPr>
          <w:rFonts w:eastAsia="Courier;Courier New"/>
          <w:sz w:val="28"/>
        </w:rPr>
        <w:t xml:space="preserve">      </w:t>
      </w:r>
    </w:p>
    <w:tbl>
      <w:tblPr>
        <w:tblW w:w="13896" w:type="dxa"/>
        <w:jc w:val="left"/>
        <w:tblInd w:w="-113" w:type="dxa"/>
        <w:tblLayout w:type="fixed"/>
        <w:tblCellMar>
          <w:top w:w="0" w:type="dxa"/>
          <w:left w:w="108" w:type="dxa"/>
          <w:bottom w:w="0" w:type="dxa"/>
          <w:right w:w="108" w:type="dxa"/>
        </w:tblCellMar>
      </w:tblPr>
      <w:tblGrid>
        <w:gridCol w:w="558"/>
        <w:gridCol w:w="3870"/>
        <w:gridCol w:w="946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affected delivery ord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the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that had a fiscal year change (event 39) or the contract that is associated with a changed D/O (event 00). This field will be blank when a D/O is changed that is not associated with a contra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otice to deliver associated with the affected D/O. This field will be blank if N/Ds do not exist either for the D/O or for contract that has been chang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A</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that affected the tri-agency master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IVITY SOURC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creen name or batch module id which initiated the tri</w:t>
              <w:noBreakHyphen/>
              <w:t>agency business ev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tri</w:t>
              <w:noBreakHyphen/>
              <w:t>agency business that caused a change to the master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LATED CHANG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y relevant information which would assist accounting in tracking the effect of the change.  (I.e. For a change in OUTLET/SPL, the original OUTLET/SPL combination would be lis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r>
    </w:tbl>
    <w:p>
      <w:pPr>
        <w:pStyle w:val="Normal"/>
        <w:tabs>
          <w:tab w:val="clear" w:pos="720"/>
          <w:tab w:val="left" w:pos="2520" w:leader="none"/>
          <w:tab w:val="left" w:pos="396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8:58:00Z</dcterms:created>
  <dc:creator>JFDOMINGUEZ</dc:creator>
  <dc:description/>
  <dc:language>en-US</dc:language>
  <cp:lastModifiedBy>KWROE</cp:lastModifiedBy>
  <dcterms:modified xsi:type="dcterms:W3CDTF">2003-07-08T13:17:00Z</dcterms:modified>
  <cp:revision>7</cp:revision>
  <dc:subject/>
  <dc:title>Table of Contents</dc:title>
</cp:coreProperties>
</file>