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t>4.5 Potential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 &amp; F Level</w:t>
            </w:r>
          </w:p>
        </w:tc>
        <w:tc>
          <w:tcPr>
            <w:tcW w:w="360" w:type="dxa"/>
            <w:tcBorders/>
          </w:tcPr>
          <w:p>
            <w:pPr>
              <w:pStyle w:val="Normal"/>
              <w:snapToGrid w:val="false"/>
              <w:rPr/>
            </w:pPr>
            <w:r>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hether arrays are to be loaded by MZC002 or by application program, CULPRIT may catch certain errors and report on them.  For exampl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 KEY TABLE OVERF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LPRIT detected an internal allocation error.  Check subscripting bound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E SUBSCRIPT REFERENCE OUTSIDE USER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LPRIT encountered an invalid subscript at compile time.  The entry is invalid because the subscripted field references an area in storage that is outside the defined limits for this type of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E SUBSCRIPT MAY NOT BE SUBSCRI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LPRIT detected an invalid subscripted field.  This error can occur for any of several 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Error Reports</w:t>
            </w:r>
          </w:p>
        </w:tc>
        <w:tc>
          <w:tcPr>
            <w:tcW w:w="360" w:type="dxa"/>
            <w:tcBorders/>
          </w:tcPr>
          <w:p>
            <w:pPr>
              <w:pStyle w:val="Normal"/>
              <w:snapToGrid w:val="false"/>
              <w:rPr/>
            </w:pPr>
            <w:r>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MZC002R1 and MZC002R2 contain error messages when the number of table records exceed the table size or the table is not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Overruns </w:t>
            </w:r>
          </w:p>
        </w:tc>
        <w:tc>
          <w:tcPr>
            <w:tcW w:w="360" w:type="dxa"/>
            <w:tcBorders/>
          </w:tcPr>
          <w:p>
            <w:pPr>
              <w:pStyle w:val="Normal"/>
              <w:snapToGrid w:val="false"/>
              <w:rPr>
                <w:b/>
                <w:b/>
              </w:rPr>
            </w:pPr>
            <w:r>
              <w:rPr>
                <w:b/>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ULPRIT may not catch the error.  As with COBOL and other languages, if the program logic leaves the door open for array overruns, the program may overlay subsequent fields in run-time core, with unpredictable downstream results.  Overruns means loading in more occurrences than the maximum specified in defining the array.  (14.3 Case Studies of Part 14, Debugging, includes an overrun.)  The doors are being closed that allowed table overru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rPr>
    </w:pPr>
    <w:r>
      <w:rPr>
        <w:rFonts w:cs="Impact" w:ascii="Impact" w:hAnsi="Impact"/>
        <w:b/>
      </w:rPr>
      <w:t>Page 4.5.</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Impact" w:hAnsi="Impact" w:cs="Impact"/>
        <w:b/>
        <w:b/>
      </w:rPr>
    </w:pPr>
    <w:r>
      <w:rPr>
        <w:rFonts w:cs="Impact" w:ascii="Impact" w:hAnsi="Impact"/>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t>PART 4  - TABLE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8:55:00Z</dcterms:created>
  <dc:creator>JFDOMINGUEZ</dc:creator>
  <dc:description/>
  <dc:language>en-US</dc:language>
  <cp:lastModifiedBy>JFDOMINGUEZ</cp:lastModifiedBy>
  <dcterms:modified xsi:type="dcterms:W3CDTF">2002-02-28T18:55:00Z</dcterms:modified>
  <cp:revision>2</cp:revision>
  <dc:subject/>
  <dc:title>4</dc:title>
</cp:coreProperties>
</file>