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39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Partial Report Request JCL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39T   -   Partial Report Request JCL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039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3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3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;THE AREA BELOW MUST BE FILLED WITH DATA FROM THE SELECTED WORK RECOR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put key dat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JCL LI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JCL code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1152" w:leader="none"/>
          <w:tab w:val="left" w:pos="-864" w:leader="none"/>
          <w:tab w:val="left" w:pos="-576" w:leader="none"/>
          <w:tab w:val="left" w:pos="-288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20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3960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ind w:left="7776" w:hanging="7488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33.5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33.5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33:00Z</dcterms:created>
  <dc:creator>JFDOMINGUEZ</dc:creator>
  <dc:description/>
  <dc:language>en-US</dc:language>
  <cp:lastModifiedBy>DefaultUser</cp:lastModifiedBy>
  <dcterms:modified xsi:type="dcterms:W3CDTF">2003-09-30T19:57:00Z</dcterms:modified>
  <cp:revision>3</cp:revision>
  <dc:subject/>
  <dc:title>Partial Report Request JCL table</dc:title>
</cp:coreProperties>
</file>