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90</w:t>
      </w:r>
      <w:r>
        <w:rPr>
          <w:b/>
          <w:sz w:val="28"/>
        </w:rPr>
        <w:t xml:space="preserve">   - Title II - PL/480 Docket Status Commodity Group Requests Submitted</w:t>
      </w:r>
      <w:r>
        <w:fldChar w:fldCharType="begin"/>
      </w:r>
      <w:r>
        <w:rPr/>
        <w:instrText xml:space="preserve"> TC "PICR90   -   Title II - PL/480 Docket Status Commodity Group Requests Submitted"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total commodity group quantity, in pounds, of export requests made for Voluntary Agency, World Food Program, and Government to Government transactions.  Only requests made during the fiscal period listed on the report are inclu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otal Quantity, in pounds, of commodity groups requested for export to Voluntary Agencies, World Food Program, and Government to Government programs, as of the date listed on the report.  The total quantity of commodity groups, in pounds, requested for export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474720"/>
                <wp:effectExtent l="5080" t="0" r="5080" b="0"/>
                <wp:wrapNone/>
                <wp:docPr id="2"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474720"/>
                <wp:effectExtent l="5080" t="0" r="5080" b="0"/>
                <wp:wrapNone/>
                <wp:docPr id="4"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77.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4R1                       PCIMS </w:t>
        <w:noBreakHyphen/>
        <w:t xml:space="preserve"> TITLE II </w:t>
        <w:noBreakHyphen/>
        <w:t xml:space="preserve"> PL</w:t>
        <w:noBreakHyphen/>
        <w:t xml:space="preserve">480 DOCKET STATU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ICR90                              COMMODITY REQUESTS SUBMITTED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THROUGH XXXXXXXXX XX,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COMM REQUESTS SUBMITTED</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COMMODITY GROUP             VOL AGENCIES    WORLD FOOD PROGRAM     GOV TO GOV               TOTAL                  </w:t>
      </w:r>
    </w:p>
    <w:p>
      <w:pPr>
        <w:pStyle w:val="Normal"/>
        <w:tabs>
          <w:tab w:val="clear" w:pos="720"/>
          <w:tab w:val="left" w:pos="2520" w:leader="none"/>
          <w:tab w:val="left" w:pos="3960" w:leader="none"/>
        </w:tabs>
        <w:rPr>
          <w:sz w:val="17"/>
        </w:rPr>
      </w:pPr>
      <w:r>
        <w:rPr>
          <w:sz w:val="17"/>
        </w:rPr>
        <w:t xml:space="preserve">1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3           XXXXXXXXXXXXXXXXXXXXXXXXX        999,999,999        999,999,999         999,999,999         999,999,999,999             </w:t>
      </w:r>
    </w:p>
    <w:p>
      <w:pPr>
        <w:pStyle w:val="Normal"/>
        <w:tabs>
          <w:tab w:val="clear" w:pos="720"/>
          <w:tab w:val="left" w:pos="2520" w:leader="none"/>
          <w:tab w:val="left" w:pos="3960" w:leader="none"/>
        </w:tabs>
        <w:rPr>
          <w:sz w:val="17"/>
        </w:rPr>
      </w:pPr>
      <w:r>
        <w:rPr>
          <w:sz w:val="17"/>
        </w:rPr>
        <w:t xml:space="preserve">14           XXXXXXXXXXXXXXXXXXXXXXXXX        999,999,999        999,999,999         999,999,999         999,999,999,999             </w:t>
      </w:r>
    </w:p>
    <w:p>
      <w:pPr>
        <w:pStyle w:val="Normal"/>
        <w:tabs>
          <w:tab w:val="clear" w:pos="720"/>
          <w:tab w:val="left" w:pos="2520" w:leader="none"/>
          <w:tab w:val="left" w:pos="3960" w:leader="none"/>
        </w:tabs>
        <w:rPr>
          <w:sz w:val="17"/>
        </w:rPr>
      </w:pPr>
      <w:r>
        <w:rPr>
          <w:sz w:val="17"/>
        </w:rPr>
        <w:t xml:space="preserve">15           XXXXXXXXXXXXXXXXXXXXXXXXX        999,999,999        999,999,999         999,999,999         999,999,999,999             </w:t>
      </w:r>
    </w:p>
    <w:p>
      <w:pPr>
        <w:pStyle w:val="Normal"/>
        <w:tabs>
          <w:tab w:val="clear" w:pos="720"/>
          <w:tab w:val="left" w:pos="2520" w:leader="none"/>
          <w:tab w:val="left" w:pos="3960" w:leader="none"/>
        </w:tabs>
        <w:rPr>
          <w:sz w:val="17"/>
        </w:rPr>
      </w:pPr>
      <w:r>
        <w:rPr>
          <w:sz w:val="17"/>
        </w:rPr>
        <w:t xml:space="preserve">16           XXXXXXXXXXXXXXXXXXXXXXXXX        999,999,999        999,999,999         999,999,999         999,999,999,999             </w:t>
      </w:r>
    </w:p>
    <w:p>
      <w:pPr>
        <w:pStyle w:val="Normal"/>
        <w:tabs>
          <w:tab w:val="clear" w:pos="720"/>
          <w:tab w:val="left" w:pos="2520" w:leader="none"/>
          <w:tab w:val="left" w:pos="3960" w:leader="none"/>
        </w:tabs>
        <w:rPr>
          <w:sz w:val="17"/>
        </w:rPr>
      </w:pPr>
      <w:r>
        <w:rPr>
          <w:sz w:val="17"/>
        </w:rPr>
        <w:t xml:space="preserve">17           XXXXXXXXXXXXXXXXXXXXXXXXX        999,999,999        999,999,999         999,999,999         999,99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REPORT TOTAL                 999,999,999,999    999,999,999,999     999,999,999,999     999,999,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73.15pt,8.4pt" stroked="t" o:allowincell="f" style="position:absolute">
                <v:stroke color="black" weight="9360" joinstyle="miter" endcap="flat"/>
                <v:fill o:detectmouseclick="t" on="false"/>
                <w10:wrap type="none"/>
              </v:line>
            </w:pict>
          </mc:Fallback>
        </mc:AlternateContent>
      </w:r>
      <w:r>
        <w:rPr>
          <w:sz w:val="17"/>
        </w:rPr>
        <w:t xml:space="preserve">32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date listed on the report.  The report is generated at the end of the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mmodity group requested for export, as determined from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Requests Submitted Vol. Agenci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the commodity group requested for PL</w:t>
              <w:noBreakHyphen/>
              <w:t>480 Voluntary Agency exports, as determined from export requ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Requests Submitted World Food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the commodity group requested for PL</w:t>
              <w:noBreakHyphen/>
              <w:t>480 World Food Program exports, as determined from export requ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Requests Submitted Gov. to Gov.</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the commodity group requested for PL</w:t>
              <w:noBreakHyphen/>
              <w:t>480 Government to Government exports, as determined from export requ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Requests Submitte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the commodity group requested for PL</w:t>
              <w:noBreakHyphen/>
              <w:t>480 Title II export requests, as determined from export requ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all commodity groups combined, requested for export for Voluntary Agencies, World Food Program, and Government to Government transactions, as of the date listed on the report.  The total quantity, in pounds, of all export requests, for the previous month.</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54:00Z</dcterms:created>
  <dc:creator>JFDOMINGUEZ</dc:creator>
  <dc:description/>
  <dc:language>en-US</dc:language>
  <cp:lastModifiedBy>KWROE</cp:lastModifiedBy>
  <dcterms:modified xsi:type="dcterms:W3CDTF">2003-09-04T17:57:00Z</dcterms:modified>
  <cp:revision>3</cp:revision>
  <dc:subject/>
  <dc:title>PICR90   -   Title II - PL/480 Docket Status Commodity Group Requests Submitted</dc:title>
</cp:coreProperties>
</file>