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73</w:t>
      </w:r>
      <w:r>
        <w:rPr>
          <w:b/>
          <w:sz w:val="28"/>
        </w:rPr>
        <w:t xml:space="preserve">   - Notice to Deliver Instructions</w:t>
      </w:r>
      <w:r>
        <w:fldChar w:fldCharType="begin"/>
      </w:r>
      <w:r>
        <w:rPr/>
        <w:instrText xml:space="preserve"> TC "PPCS73   -   Notice to Deliver Instruction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1998"/>
        <w:gridCol w:w="118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maintain information concerning shipping and other special delivery instructions for a notice to deliver. This screen allows the user to add standard instructions on this N/D as well as free form instruction for special delivery cases.  In the add mode, if the user requests a standard instruction which has multiple lines of descriptions, one instruction code will be entered to access all descriptions for that particular code.  In the change mode instruction codes will be changed or deleted one line at a time.  Instructions will be printed on the KC-269 if the print indicator is blank when the N/D is printed.  In addition, instructions may be added to consolidations (consolidated shipment of N/Ds).  If an N/D is part of a consolidation, instructions cannot be added to the N/D, but must be added to the consolidation instead.  Only seven instruction lines are printed on a page of the KC-269.  If there are more than seven instructions lines for an N/D, additional pages of the KC-269 will be prin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N/D CONSOLIDATION                                                                                                  NOTICE TO DELIVER                                                                                                  N/D INSTRUCTIONS                                                                                                   NAME                                                                                                               ADDRESS </w:t>
            </w:r>
          </w:p>
          <w:p>
            <w:pPr>
              <w:pStyle w:val="Normal"/>
              <w:tabs>
                <w:tab w:val="clear" w:pos="720"/>
                <w:tab w:val="left" w:pos="3240" w:leader="none"/>
                <w:tab w:val="left" w:pos="6840" w:leader="none"/>
              </w:tabs>
              <w:rPr>
                <w:sz w:val="17"/>
              </w:rPr>
            </w:pPr>
            <w:r>
              <w:rPr>
                <w:sz w:val="17"/>
              </w:rPr>
              <w:t>X</w:t>
              <w:noBreakHyphen/>
              <w:t>R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ANOTHER SCREEN </w:t>
            </w:r>
          </w:p>
          <w:p>
            <w:pPr>
              <w:pStyle w:val="Normal"/>
              <w:tabs>
                <w:tab w:val="clear" w:pos="720"/>
                <w:tab w:val="left" w:pos="1440" w:leader="none"/>
                <w:tab w:val="left" w:pos="6840" w:leader="none"/>
              </w:tabs>
              <w:rPr>
                <w:sz w:val="17"/>
              </w:rPr>
            </w:pPr>
            <w:r>
              <w:rPr>
                <w:sz w:val="17"/>
              </w:rPr>
              <w:t xml:space="preserve">PF2    TRANSFER TO N/D HEADER, N/D LOT DETAIL, N/D RATE AND ROUTE, OR N/D MULTIPLE STOP SCREENS                    PF8    FORWARD PAGING </w:t>
            </w:r>
          </w:p>
          <w:p>
            <w:pPr>
              <w:pStyle w:val="Normal"/>
              <w:tabs>
                <w:tab w:val="clear" w:pos="720"/>
                <w:tab w:val="left" w:pos="1440" w:leader="none"/>
                <w:tab w:val="left" w:pos="6840" w:leader="none"/>
              </w:tabs>
              <w:rPr>
                <w:sz w:val="17"/>
              </w:rPr>
            </w:pPr>
            <w:r>
              <w:rPr>
                <w:sz w:val="17"/>
              </w:rPr>
              <w:t xml:space="preserve">PF11   TRANSFER TO N/D MENU </w:t>
            </w:r>
          </w:p>
          <w:p>
            <w:pPr>
              <w:pStyle w:val="Normal"/>
              <w:tabs>
                <w:tab w:val="clear" w:pos="720"/>
                <w:tab w:val="left" w:pos="3240" w:leader="none"/>
                <w:tab w:val="left" w:pos="6840" w:leader="none"/>
              </w:tabs>
              <w:rPr>
                <w:sz w:val="17"/>
              </w:rPr>
            </w:pPr>
            <w:r>
              <w:rPr>
                <w:sz w:val="17"/>
              </w:rPr>
              <w:t>PF12   TRANSFER TO MAIN ME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nstruction line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2880" w:leader="none"/>
        </w:tabs>
        <w:ind w:left="4320" w:hanging="4320"/>
        <w:rPr>
          <w:rFonts w:ascii="Arial" w:hAnsi="Arial" w:cs="Arial"/>
          <w:i/>
          <w:i/>
          <w:sz w:val="28"/>
        </w:rPr>
      </w:pPr>
      <w:r>
        <w:rPr>
          <w:rFonts w:cs="Arial" w:ascii="Arial" w:hAnsi="Arial"/>
          <w:sz w:val="20"/>
        </w:rPr>
        <w:t>CCID:  PCICR1715001</w:t>
        <w:tab/>
        <w:t>12/22/95</w:t>
        <w:tab/>
        <w:t>Users will now be required to enter a delimiter when entering '9999' instructions.  Users will enter a slash (/) in the text, area for a series of related '9999' instructions in the first position of the first line.  When a '9999' instruction follows a standard instruction a delimiter is not required until there is another complete thought.  In the KC-269 Report, related Standard instruction will automatically concatenate in the Remarks section and wrap around to the next line.  The delimiter is needed for the '9999' instructions so the system will know when to concatenate and wrap around or print on a new line in the Remarks section.</w:t>
      </w:r>
    </w:p>
    <w:p>
      <w:pPr>
        <w:pStyle w:val="Normal"/>
        <w:tabs>
          <w:tab w:val="clear" w:pos="720"/>
          <w:tab w:val="left" w:pos="2520" w:leader="none"/>
          <w:tab w:val="left" w:pos="3960" w:leader="none"/>
        </w:tabs>
        <w:ind w:left="3960" w:hanging="3960"/>
        <w:rPr>
          <w:rFonts w:ascii="Arial" w:hAnsi="Arial" w:cs="Arial"/>
          <w:i/>
          <w:i/>
          <w:sz w:val="20"/>
        </w:rPr>
      </w:pPr>
      <w:r>
        <w:rPr>
          <w:rFonts w:cs="Arial" w:ascii="Arial" w:hAnsi="Arial"/>
          <w:i/>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rFonts w:eastAsia="Arial Narrow"/>
        </w:rPr>
        <w:t xml:space="preserve"> </w:t>
      </w:r>
      <w:r>
        <w:rPr/>
        <w:t>MAP=MXE77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3  ACT: n   PCIMS </w:t>
              <w:noBreakHyphen/>
              <w:t xml:space="preserve"> NOTICE TO DELIVER INSTRUCTION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xxxxxxxxxxx  ORIGIN nnnnnnnn xxxxxxxxxxxxxxx xx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xx  DEST   xxxxxxxx xxxxxxxxxxxxxxx xx  NET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PRT LINE                       TEXT FOR INSTRUCTION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CONSOLIDATION NUM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PPCS70  X  PPCS71  X  PPCS72  X  PPCS7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XE37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3  ACT: n   PCIMS </w:t>
              <w:noBreakHyphen/>
              <w:t xml:space="preserve"> NOTICE TO DELIVER INSTRUCTION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xxxxxxxxxxx  ORIGIN nnnnnnnn xxxxxxxxxxxxxxx xx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xx  DEST   xxxxxxxx xxxxxxxxxxxxxxx xx  NET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T LINE                       TEXT FOR INSTRUCTION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  xxx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CONSOLIDATION NUM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PPCS70  X  PPCS71  X  PPCS72  X  PPCS7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Indicates requested action. </w:t>
            </w:r>
          </w:p>
          <w:p>
            <w:pPr>
              <w:pStyle w:val="Normal"/>
              <w:numPr>
                <w:ilvl w:val="0"/>
                <w:numId w:val="2"/>
              </w:numPr>
              <w:tabs>
                <w:tab w:val="clear" w:pos="720"/>
                <w:tab w:val="left" w:pos="1440" w:leader="none"/>
                <w:tab w:val="left" w:pos="6840" w:leader="none"/>
              </w:tabs>
              <w:rPr>
                <w:sz w:val="17"/>
              </w:rPr>
            </w:pPr>
            <w:r>
              <w:rPr>
                <w:sz w:val="17"/>
              </w:rPr>
              <w:t xml:space="preserve">`A' = ADD, </w:t>
            </w:r>
          </w:p>
          <w:p>
            <w:pPr>
              <w:pStyle w:val="Normal"/>
              <w:numPr>
                <w:ilvl w:val="0"/>
                <w:numId w:val="2"/>
              </w:numPr>
              <w:tabs>
                <w:tab w:val="clear" w:pos="720"/>
                <w:tab w:val="left" w:pos="1440" w:leader="none"/>
                <w:tab w:val="left" w:pos="6840" w:leader="none"/>
              </w:tabs>
              <w:rPr>
                <w:sz w:val="17"/>
              </w:rPr>
            </w:pPr>
            <w:r>
              <w:rPr>
                <w:sz w:val="17"/>
              </w:rPr>
              <w:t>`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N/D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D number is displayed from the men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ode to indicate the actual origin entity of this N/D. (may be a processing vendor, a warehouse,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CITY AND ST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D's origin city and state are displayed 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 of pack size groups for the N/D, based on net quantity for this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OLID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N/D consolidati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N/D consolidation number whose instructions are being added or chan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entity code of the destination of this N/D corresponds to the final destination entered on ppcs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C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estination's city and state are displayed 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djusted weight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ate the N/D was issued to the shipper and consigne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1"/>
              </w:numPr>
              <w:tabs>
                <w:tab w:val="clear" w:pos="720"/>
                <w:tab w:val="left" w:pos="1440" w:leader="none"/>
                <w:tab w:val="left" w:pos="6840" w:leader="none"/>
              </w:tabs>
              <w:rPr>
                <w:sz w:val="17"/>
              </w:rPr>
            </w:pPr>
            <w:r>
              <w:rPr>
                <w:sz w:val="17"/>
              </w:rPr>
              <w:t>`A' = ADD</w:t>
            </w:r>
          </w:p>
          <w:p>
            <w:pPr>
              <w:pStyle w:val="Normal"/>
              <w:numPr>
                <w:ilvl w:val="0"/>
                <w:numId w:val="1"/>
              </w:numPr>
              <w:tabs>
                <w:tab w:val="clear" w:pos="720"/>
                <w:tab w:val="left" w:pos="1440" w:leader="none"/>
                <w:tab w:val="left" w:pos="6840" w:leader="none"/>
              </w:tabs>
              <w:rPr>
                <w:sz w:val="17"/>
              </w:rPr>
            </w:pPr>
            <w:r>
              <w:rPr>
                <w:sz w:val="17"/>
              </w:rPr>
              <w:t>`C' = CHANGE</w:t>
            </w:r>
          </w:p>
          <w:p>
            <w:pPr>
              <w:pStyle w:val="Normal"/>
              <w:numPr>
                <w:ilvl w:val="0"/>
                <w:numId w:val="1"/>
              </w:numPr>
              <w:tabs>
                <w:tab w:val="clear" w:pos="720"/>
                <w:tab w:val="left" w:pos="1440" w:leader="none"/>
                <w:tab w:val="left" w:pos="6840" w:leader="none"/>
              </w:tabs>
              <w:rPr>
                <w:sz w:val="17"/>
              </w:rPr>
            </w:pPr>
            <w:r>
              <w:rPr>
                <w:sz w:val="17"/>
              </w:rPr>
              <w:t>`D' = DELET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FIEL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3"/>
              </w:numPr>
              <w:tabs>
                <w:tab w:val="clear" w:pos="720"/>
                <w:tab w:val="left" w:pos="1440" w:leader="none"/>
                <w:tab w:val="left" w:pos="6840" w:leader="none"/>
              </w:tabs>
              <w:rPr>
                <w:sz w:val="17"/>
              </w:rPr>
            </w:pPr>
            <w:r>
              <w:rPr>
                <w:sz w:val="17"/>
              </w:rPr>
              <w:t>Spaces = Print</w:t>
            </w:r>
          </w:p>
          <w:p>
            <w:pPr>
              <w:pStyle w:val="Normal"/>
              <w:numPr>
                <w:ilvl w:val="0"/>
                <w:numId w:val="3"/>
              </w:numPr>
              <w:tabs>
                <w:tab w:val="clear" w:pos="720"/>
                <w:tab w:val="left" w:pos="1440" w:leader="none"/>
                <w:tab w:val="left" w:pos="6840" w:leader="none"/>
              </w:tabs>
              <w:rPr>
                <w:sz w:val="17"/>
              </w:rPr>
            </w:pPr>
            <w:r>
              <w:rPr>
                <w:sz w:val="17"/>
              </w:rPr>
              <w:t>N' = Don't Print</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f the instruction should be displayed when the N/D is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IN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 of the shipping instructions text on this N/D. Paging is allowed to add more than 10 instru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INSTRU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 standard shipping instructions code when such are to be printed on the N/D. A code of '9999' indicates free form text instructions. When '9999' is entered, the free form text instructions will be validated. A standard instruction code may have multiple lines of description or standard instructions associated with that particular code in the add mode, a user can access all instructions by entering one code. In the change mode, a user will change or delete instruction codes one line at a time.</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EXT FOR INSTRUCTION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free form shipping instructions when the code is '9999' otherwise, the standard instruction(s) corresponding to the instruction code is displayed. A delimiter will be required when entering a series of related '9999' instructions.  A slash(/) will be entered in the first position of the first line of the text area of the related '9999' instructions. If a '9999' instruction follows a standard instruction, no delimiter is required until there is another complete thought. The delimiter will indicate to the system that all '9999' instructions will concatenate on a new line and wrap around to a new line in the remarks section of the kc-269 report. Related standard instructions will automatically concatenate on a new line and wrap around to a new line in the remarks section of the kc-269 report.  If both a valid standard shipping instruction and free form text instructions are entered, the standard shipping instruction code will override the free form text instructions. Therefore, the standard shipping instructions will be displayed. For N/D's satisfying D/O's, instructions will print on that N/D indicating 'slipsheets only used' or 'pallets or slipsheets used'. However, if all pallet/slipsheet codes on the D/O's are the same (for a multi</w:t>
              <w:noBreakHyphen/>
              <w:t>stop N/D) the message will only be printed once. In addition, if the codes disagree among the stops, no message will be printed on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if paging is required when adding instructions to the N/D. When multiple lines of descriptions are accessed, sometimes an overflow of screen instructions will occur. In this case, the program will move a 'Y' to this field. Messages will appear on the bottom of the screen informing the user to press [enter] to see next page of instru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the user in order to add or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D' = Delete) and supply a screen name in the second field in order to transfer to another screen.</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28:00Z</dcterms:created>
  <dc:creator>JFDOMINGUEZ</dc:creator>
  <dc:description/>
  <dc:language>en-US</dc:language>
  <cp:lastModifiedBy>KWROE</cp:lastModifiedBy>
  <dcterms:modified xsi:type="dcterms:W3CDTF">2003-07-29T13:10:00Z</dcterms:modified>
  <cp:revision>8</cp:revision>
  <dc:subject/>
  <dc:title>Notice to Deliver Instructions</dc:title>
</cp:coreProperties>
</file>