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AND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 Reque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CSZE766 -  Online Tri-Agency  PTAR40 Total Invoice Adjustments for Tri-Agency Report Process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job, executed through the PTAS04 Tri-Agency Report Request Screen, reads the PTAR40 report records extracted during the nightly update cycle and generates the PTAR40, Total Invoice Adjustments for Tri-Agency report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P08150</w:t>
        <w:tab/>
        <w:t>Reads the sequential file of PTAR40 report records and selects those which match the selection criteria entered on the Report Request screen (PTAS04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P03173</w:t>
        <w:tab/>
        <w:t xml:space="preserve">This is a Cobol Edit module which is called from MZD030 </w:t>
        <w:tab/>
        <w:tab/>
        <w:tab/>
        <w:tab/>
        <w:tab/>
        <w:t xml:space="preserve">to create the PTAR40 repor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050</w:t>
        <w:tab/>
        <w:t xml:space="preserve">Report distribution.  Writes the report file to the printer specified </w:t>
        <w:tab/>
        <w:tab/>
        <w:tab/>
        <w:tab/>
        <w:tab/>
        <w:t>by the u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P08151</w:t>
        <w:tab/>
        <w:t xml:space="preserve">This program updates the M211T table to indicate processing </w:t>
        <w:tab/>
        <w:tab/>
        <w:tab/>
        <w:tab/>
        <w:tab/>
        <w:t>has comple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-Applicabl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  Contact Tri-Agency On-Call analysis for suppor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/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  <w:t xml:space="preserve">     </w:t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P08151</w:t>
        <w:tab/>
        <w:t>MUP08150</w:t>
        <w:tab/>
        <w:tab/>
        <w:t>On-line Report Record Selection</w:t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ST030</w:t>
        <w:tab/>
        <w:t>MZD030 / MUP03173</w:t>
        <w:tab/>
        <w:t>PTAR40 Cobol Edit</w:t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MST050</w:t>
        <w:tab/>
        <w:t>MZD050</w:t>
        <w:tab/>
        <w:tab/>
        <w:t>Report Distributio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RUPDT</w:t>
        <w:tab/>
        <w:t>MUP08151</w:t>
        <w:tab/>
        <w:tab/>
        <w:t>Update Report Processing Indica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116205</wp:posOffset>
                </wp:positionH>
                <wp:positionV relativeFrom="page">
                  <wp:posOffset>1067435</wp:posOffset>
                </wp:positionV>
                <wp:extent cx="5575300" cy="65227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550535" cy="65004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3" t="-185" r="-323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0535" cy="650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pt;height:513.6pt;mso-wrap-distance-left:12pt;mso-wrap-distance-right:12pt;mso-wrap-distance-top:12pt;mso-wrap-distance-bottom:12pt;margin-top:84.05pt;mso-position-vertical-relative:page;margin-left: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550535" cy="65004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3" t="-185" r="-323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0535" cy="650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60" w:header="1440" w:top="1496" w:footer="1440" w:bottom="149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116205</wp:posOffset>
                </wp:positionH>
                <wp:positionV relativeFrom="page">
                  <wp:posOffset>915035</wp:posOffset>
                </wp:positionV>
                <wp:extent cx="5560060" cy="626364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626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540375" cy="623824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0" t="-264" r="-330" b="-2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0375" cy="623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8pt;height:493.2pt;mso-wrap-distance-left:12pt;mso-wrap-distance-right:12pt;mso-wrap-distance-top:12pt;mso-wrap-distance-bottom:12pt;margin-top:72.05pt;mso-position-vertical-relative:page;margin-left: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540375" cy="623824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30" t="-264" r="-330" b="-2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0375" cy="623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May, 1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May, 1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76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7.66.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7.66.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On Request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CSZE766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7.66.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7.66.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On Request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6:54:00Z</dcterms:created>
  <dc:creator>JFDOMINGUEZ</dc:creator>
  <dc:description/>
  <dc:language>en-US</dc:language>
  <cp:lastModifiedBy>JFDOMINGUEZ</cp:lastModifiedBy>
  <dcterms:modified xsi:type="dcterms:W3CDTF">2002-03-04T16:54:00Z</dcterms:modified>
  <cp:revision>2</cp:revision>
  <dc:subject/>
  <dc:title>JOB DESCRIPTIONS AND FLOWS</dc:title>
</cp:coreProperties>
</file>