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clai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3T</w:t>
        <w:noBreakHyphen/>
        <w:t>M16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3T</w:t>
        <w:noBreakHyphen/>
        <w:t>CLM-TYP-KEY</w:t>
        <w:tab/>
        <w:t>5 Characters Alphanumeric</w:t>
        <w:tab/>
        <w:t>This field contains claim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3T</w:t>
        <w:noBreakHyphen/>
        <w:t>M16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3T</w:t>
        <w:noBreakHyphen/>
        <w:t>CLM-TYP</w:t>
        <w:tab/>
        <w:t>5 Characters Alphanumeric</w:t>
        <w:tab/>
        <w:t xml:space="preserve">This field contains the claim type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3T-CLM-TYP-DESC</w:t>
        <w:tab/>
        <w:t>46 Characters Alphanumeric</w:t>
        <w:tab/>
        <w:t xml:space="preserve">This field contains the decoded </w:t>
        <w:tab/>
        <w:tab/>
        <w:tab/>
        <w:tab/>
        <w:t>description for the claim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HORT = Short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AMAG = Loss and Damage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A570 = Warehouse Exam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TEVE = Stevedore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OMEX = Domestic/Ex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EJCT = Rejected Clai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MISC = Miscellaneous Claim  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30:00Z</dcterms:created>
  <dc:creator>DefaultUser</dc:creator>
  <dc:description/>
  <dc:language>en-US</dc:language>
  <cp:lastModifiedBy>keith.roe</cp:lastModifiedBy>
  <dcterms:modified xsi:type="dcterms:W3CDTF">2004-02-20T16:41:00Z</dcterms:modified>
  <cp:revision>3</cp:revision>
  <dc:subject/>
  <dc:title>18 PCIMS</dc:title>
</cp:coreProperties>
</file>