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111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111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Transportation C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1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1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11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TRANSPORTATION CODE TAB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TRANSPORTATION CODE: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TRANSP CODE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RANSPORTATION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used to identify mode of commodity foo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RANSP COD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transportati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5pt" to="633.55pt,0.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633.5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47:00Z</dcterms:created>
  <dc:creator>JFDOMINGUEZ</dc:creator>
  <dc:description/>
  <dc:language>en-US</dc:language>
  <cp:lastModifiedBy>JFDOMINGUEZ</cp:lastModifiedBy>
  <dcterms:modified xsi:type="dcterms:W3CDTF">2003-10-03T14:46:00Z</dcterms:modified>
  <cp:revision>3</cp:revision>
  <dc:subject/>
  <dc:title>Transportation Code Table</dc:title>
</cp:coreProperties>
</file>