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R07</w:t>
      </w:r>
      <w:r>
        <w:rPr>
          <w:b/>
          <w:sz w:val="28"/>
        </w:rPr>
        <w:t xml:space="preserve">   - Listing of Invalid Debit Transactions</w:t>
      </w:r>
      <w:r>
        <w:fldChar w:fldCharType="begin"/>
      </w:r>
      <w:r>
        <w:rPr/>
        <w:instrText xml:space="preserve"> TC "PICR07   -   Listing of Invalid Debit Transac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detailed listing of all transactions rejected in the debit validation proces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, if requi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til correct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cs="LinePrinter" w:ascii="LinePrinter" w:hAnsi="LinePrinter"/>
          <w:sz w:val="17"/>
        </w:rPr>
        <w:t>SCREEN SAMPLE CH999</w:t>
        <w:noBreakHyphen/>
        <w:t xml:space="preserve">0007 LISTING OF INVALID DEBIT </w:t>
      </w:r>
      <w:r>
        <w:rPr>
          <w:sz w:val="17"/>
        </w:rPr>
        <w:t xml:space="preserve">TRANSACTION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</w:t>
      </w:r>
      <w:r>
        <w:rPr>
          <w:sz w:val="17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65405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5.15pt" to="680.4pt,36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10.8pt,36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5405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15pt" to="680.3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:                                PCIMS </w:t>
        <w:noBreakHyphen/>
        <w:t xml:space="preserve"> LISTING OF INVALID DEBIT TRANSACTIONS                 PAGE: 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PORT NO.:  PICR07                                      AS OF MM/DD/YY                                 PROCESSING DATE: 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STATE, CTY                                                  LOA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LOAN NUM      CROP YEAR     WHSE CODE     COMM CODE      QUANTITY      VALIDATION ERRO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9 999999999         YY           9999           9999       999999999      NON</w:t>
        <w:noBreakHyphen/>
        <w:t xml:space="preserve">NUMERIC ST, CTY, L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0 999999999         YY           9999           9999       999999999      NON</w:t>
        <w:noBreakHyphen/>
        <w:t xml:space="preserve">NUMERIC CROP YEA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999999999         YY           9999           9999       999999999      WAREHOUSE NOT ON DATABAS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999999999         YY           9999           9999       999999999      INVALID COMMODITY COD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6845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35pt" to="680.3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, County Loa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, County Loan number associated with loan forfeitu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op Yea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crop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warehouse where commodity is sto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que code identifying the commodity sto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an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quantity of the loa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ation Err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tailed listing of all the validation errors found for the debit transaction listed.  Potential errors includ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Non</w:t>
              <w:noBreakHyphen/>
              <w:t>Numeric State, County Loan Number'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Non</w:t>
              <w:noBreakHyphen/>
              <w:t>Numeric Crop Year'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Warehouse not on PCIMS Database'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Invalid Commodity Code'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1:36:00Z</dcterms:created>
  <dc:creator>JFDOMINGUEZ</dc:creator>
  <dc:description/>
  <dc:language>en-US</dc:language>
  <cp:lastModifiedBy>KWROE</cp:lastModifiedBy>
  <dcterms:modified xsi:type="dcterms:W3CDTF">2003-08-28T17:17:00Z</dcterms:modified>
  <cp:revision>3</cp:revision>
  <dc:subject/>
  <dc:title>Listing of Invalid Debit Transactions</dc:title>
</cp:coreProperties>
</file>