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jc w:val="right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ind w:left="3240" w:hanging="3240"/>
        <w:rPr>
          <w:b/>
          <w:b/>
          <w:sz w:val="28"/>
        </w:rPr>
      </w:pPr>
      <w:r>
        <w:rPr>
          <w:b/>
          <w:sz w:val="56"/>
        </w:rPr>
        <w:t>PICS##</w:t>
      </w:r>
      <w:r>
        <w:rPr>
          <w:b/>
          <w:sz w:val="28"/>
        </w:rPr>
        <w:t xml:space="preserve">   - State Option Contract Receivables - Delinquent Payment List</w:t>
      </w:r>
      <w:r>
        <w:fldChar w:fldCharType="begin"/>
      </w:r>
      <w:r>
        <w:rPr/>
        <w:instrText xml:space="preserve"> TC "PICS##   -   PICMS - State Option Contract Receivables - Delinquent Payment Li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STATE OPTION CONTRACT RECEIVABLES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XXXXXX                                    AS OF MM DD YY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DELIVERY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STATE DISTRUBUTING AGENCY   BILL NUMBER       ORDER       DUE DATE     BILL AMOUNT       PAYMENTS         BALANCE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XXXXXXXXXXX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XXXXXXXXXXXX                            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=============   =============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9999999999.99   9999999999.99    9999999999.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XXXXXXXXXXXXX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XXXXXXXXXXXX                            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=============   =============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9999999999.99   9999999999.99    9999999999.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XXXXXXXXXXXXX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XXXXXXXXXXXX                            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XXXXXXXXXXXXX   XXXXXXXXXXXX   MM DD YY     999999999.99    999999999.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=============   =============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9999999999.99   9999999999.99    9999999999.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33:00Z</dcterms:created>
  <dc:creator>JFDOMINGUEZ</dc:creator>
  <dc:description/>
  <dc:language>en-US</dc:language>
  <cp:lastModifiedBy>KWROE</cp:lastModifiedBy>
  <dcterms:modified xsi:type="dcterms:W3CDTF">2003-09-02T18:14:00Z</dcterms:modified>
  <cp:revision>3</cp:revision>
  <dc:subject/>
  <dc:title>State Option Contract Receivables - Delinquent Payment List</dc:title>
</cp:coreProperties>
</file>