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3</w:t>
      </w:r>
      <w:r>
        <w:rPr>
          <w:b/>
          <w:sz w:val="28"/>
        </w:rPr>
        <w:t xml:space="preserve">   - Tri-Agency Commitment Summary</w:t>
      </w:r>
      <w:r>
        <w:fldChar w:fldCharType="begin"/>
      </w:r>
      <w:r>
        <w:rPr/>
        <w:instrText xml:space="preserve"> TC "PTAR23   -   Tri-Agency Commitment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tri</w:t>
              <w:noBreakHyphen/>
              <w:t>agency with summary information for a given month of all tri</w:t>
              <w:noBreakHyphen/>
              <w:t>agency commitment activity. Each line item on this report summarizes the transactions on the daily commitment reports by processing day. This report summarizes activity shown on PTAR22A, PTAR22B, PTAR22C, PTAR22D, PTAR22E, PTAR22F, PTAR22G, AND PTAR22H.  All subtotals will be added together with the exception of the subtotal for delivery orders filled from inventory which will be subtracted from the other subtotals to arrive at a total change in commitment for a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s are given for each activity and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End Of Month Dat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pPr>
      <w:r>
        <w:rPr>
          <w:sz w:val="17"/>
        </w:rPr>
        <w:t xml:space="preserve">PART </w:t>
      </w:r>
      <w:r>
        <w:rPr>
          <w:sz w:val="15"/>
        </w:rPr>
        <w:t xml:space="preserve">1                                                                                                             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54610</wp:posOffset>
                </wp:positionV>
                <wp:extent cx="0" cy="4297680"/>
                <wp:effectExtent l="5080" t="0" r="5080" b="0"/>
                <wp:wrapNone/>
                <wp:docPr id="2"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68.4pt,3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54610</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658.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66760</wp:posOffset>
                </wp:positionH>
                <wp:positionV relativeFrom="paragraph">
                  <wp:posOffset>54610</wp:posOffset>
                </wp:positionV>
                <wp:extent cx="0" cy="4297680"/>
                <wp:effectExtent l="5080" t="0" r="5080" b="0"/>
                <wp:wrapNone/>
                <wp:docPr id="4"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4.3pt" to="658.8pt,342.6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COMMITMENT SUMMARY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3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FOR MONTH ENDING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9                                 TRI</w:t>
        <w:noBreakHyphen/>
        <w:t xml:space="preserve">AGENC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COMMITMENT ACTIVITY       ACTIVITY DATE     COMMODITY VALUE       EST TRANS COST       EST OTHER COST       TOTAL COMMITMENT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2  GROUP A CONTRACTS (PTAR22A)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3           XXXXXXXXXXXXXXXXXXXX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4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5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7  TOTAL COMMITMENT ADDITIONS FOR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0  CONTRACT ADJUSTMENTS (PTAR22B)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1           XXXXXXXXXXXXXXXXXXXX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3  TOTAL COMMITMENT ADJUSTMENTS FOR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6  GROUP A FUND ADJ FOR (PTAR22F)  MM/DD/YY        $</w:t>
        <w:noBreakHyphen/>
        <w:t>999,999,999.99      $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7           XXXXXXXXXXXXXXXXXXXX   MM/DD/YY        $</w:t>
        <w:noBreakHyphen/>
        <w:t>999,999,999.99      $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8                                  MM/DD/YY        $</w:t>
        <w:noBreakHyphen/>
        <w:t>999,999,999.99      $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0  TOTAL GROUP A FUND ADJ FOR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3  GROUP B NEW ORDERS (PTAR22C)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4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6  TOTAL COMMITMENTS FOR FSA  GROUP B ORDERS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8  INVENTORY (PTAR22D)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9                                  MM/DD/YY        $</w:t>
        <w:noBreakHyphen/>
        <w:t>999,999,999.99     $</w:t>
        <w:noBreakHyphen/>
        <w:t>999,999,999.99     $</w:t>
        <w:noBreakHyphen/>
        <w:t xml:space="preserve">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41  ORDERS FILLED FROM GROUP B INVENTORY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43  GROUP B ORDER ADJ (PTAR22E)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44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45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635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5pt" to="658.75pt,0.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br w:type="page"/>
      </w:r>
    </w:p>
    <w:p>
      <w:pPr>
        <w:pStyle w:val="Normal"/>
        <w:tabs>
          <w:tab w:val="clear" w:pos="720"/>
          <w:tab w:val="left" w:pos="2520" w:leader="none"/>
          <w:tab w:val="left" w:pos="3960" w:leader="none"/>
        </w:tabs>
        <w:rPr>
          <w:sz w:val="15"/>
        </w:rPr>
      </w:pPr>
      <w:r>
        <w:rPr>
          <w:sz w:val="15"/>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MONTH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month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storage and freight commit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A CONTRACTS (PTAR22A)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GROUP A contract commitments added to the tri</w:t>
              <w:noBreakHyphen/>
              <w:t>agency master file.  The commodity value, estimated transportation cost, estimated other cost, and total commitments are shown for each procurement division for each day.  This reflects values from PTAR22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ACTIVITY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activity occur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ommodity ordered for a given ac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transportation cost that is calculated based on contract item or contract allocated quantity and a transportation cost factor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OTHER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other/storage cost that is calculated based on contract item or contract allocated quantity and a storage cost factor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value, estimated transportation cost, and estimated other cost for an activity on a given d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 ADDITIONS FOR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new commitments from GROUP A contracts for this month, procurement division, section of public law and fiscal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ADJUSTMENTS (PTAR22B) X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of all AMS contract changes or amendments of tri</w:t>
              <w:noBreakHyphen/>
              <w:t>agency commitments. This reflects values from PTAR22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 ADJUSTMENTS FOR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contract adjustments to AMS contracts for this month, procurement division, section of public law and fiscal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A FUND ADJ (PTAR22F)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due to fund adjustments for GROUP A delivery orders.  This reflects values from PTAR22F (business event 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FUND ADJ FOR XXXXXXXXXXXXXXXX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A fund adjustments for this month, procurement division, section of public law and fiscal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B NEW ORDERS (PTAR22C)</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ll new GROUP B delivery order commitments added to the tri-agency master file.  This reflects values from PTAR22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FSA  FOR GROUP B ORDE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commitments for this month, fiscal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ENTORY (PTAR22D)</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ll GROUP B delivery orders filled from inventory. This reflects values from PTAR22D (business event 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FILLED FROM GROUP B INVENTORY</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delivery orders filled from inventory for this month, section of public law and fiscal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B ORDER ADJ (PTAR22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ll GROUP B delivery order commitment adjustments for this month, section of public law and fiscal year.  This reflects values from PTAR22E.</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pPr>
      <w:r>
        <w:rPr>
          <w:sz w:val="17"/>
        </w:rPr>
        <w:t xml:space="preserve">PART 2                                                                                                     </w:t>
      </w:r>
      <w:r>
        <w:rP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52070</wp:posOffset>
                </wp:positionV>
                <wp:extent cx="0" cy="4023360"/>
                <wp:effectExtent l="5080" t="0" r="5080" b="635"/>
                <wp:wrapNone/>
                <wp:docPr id="7"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1pt" to="68.4pt,3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52070</wp:posOffset>
                </wp:positionV>
                <wp:extent cx="7498080" cy="0"/>
                <wp:effectExtent l="0" t="5080" r="0" b="5080"/>
                <wp:wrapNone/>
                <wp:docPr id="8"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1pt" to="658.7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66760</wp:posOffset>
                </wp:positionH>
                <wp:positionV relativeFrom="paragraph">
                  <wp:posOffset>52070</wp:posOffset>
                </wp:positionV>
                <wp:extent cx="0" cy="4023360"/>
                <wp:effectExtent l="5080" t="0" r="5080" b="635"/>
                <wp:wrapNone/>
                <wp:docPr id="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4.1pt" to="658.8pt,320.8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COMMITMENT SUMMARY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3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FOR MONTH ENDING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9                                 TRI</w:t>
        <w:noBreakHyphen/>
        <w:t xml:space="preserve">AGENC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COMMITMENT ACTIVITY       ACTIVITY DATE      COMMODITY VALUE      EST TRANS COST       EST OTHER COST       TOTAL COMMITMENT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2  GROUP B ORDER ADJ (PTAR22E)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3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4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5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7  TOTAL ORDER ADJUSTMENTS FOR GROUP B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9  GROUP B FUND ADJ (PTAR22H)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0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1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3  TOTAL GROUP B FUND ADJ FOR FSA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5  EXPENDITURES APPLIED (PTAR22G)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6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7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8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9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0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1                                  MM/DD/YY        $</w:t>
        <w:noBreakHyphen/>
        <w:t>999,999,999.99     $</w:t>
        <w:noBreakHyphen/>
        <w:t>999,999,999.99     $</w:t>
        <w:noBreakHyphen/>
        <w:t>999,999,999.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3  TOTAL EXPENDITURES APPLIED FOR ORDERS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7  NET COMMITMENT CHANGE FOR SECTION XXX        $</w:t>
        <w:noBreakHyphen/>
        <w:t>99,999,999,999.99  $</w:t>
        <w:noBreakHyphen/>
        <w:t>99,999,999,999.99  $</w:t>
        <w:noBreakHyphen/>
        <w:t>99,9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1206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95pt" to="658.75pt,0.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MONTH ENDIN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day of the month covered by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storage and freight commit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B ORDER ADJ (PTAR22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ll GROUP B delivery order commitment adjustments as reflected daily on PTAR22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ACTIVITY DAT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activity occur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ommodity ordered for a given activ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transportation cost that is calculated based on contract item or contract allocated quantity and transportation cost factor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OTHER COST</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other/storage cost that is calculated based on contract item or contract allocated quantity and a storage cost factor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value, estimated transportation cost, and estimated other cost for an activity on a given d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DER ADJUSTMENTS FOR GROUP B</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delivery order commitment adjustments for this month, fiscal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B FUND ADJ (PTAR22H)</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ll GROUP B funding changes.  This reflects values from PTAR22H (business events 00 and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FUND ADJ FOR FSA</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funding changes for this month, fiscal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APPLIED (PTAR22G)</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reduction of commitment values by expenditures.  Values are reflected on PTAR22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APPLIED FOR ORDE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expenditures applied to commitments for this month, fiscal year and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OMMITMENT CHANGE FOR SECTION 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in commitments for GROUP A and GROUP B for this month, fiscal year and section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13:00Z</dcterms:created>
  <dc:creator>JFDOMINGUEZ</dc:creator>
  <dc:description/>
  <dc:language>en-US</dc:language>
  <cp:lastModifiedBy>KWROE</cp:lastModifiedBy>
  <dcterms:modified xsi:type="dcterms:W3CDTF">2003-07-08T14:47:00Z</dcterms:modified>
  <cp:revision>4</cp:revision>
  <dc:subject/>
  <dc:title>Table of Contents</dc:title>
</cp:coreProperties>
</file>