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22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MCSZE222 - Weekly Database Update </w:t>
        <w:noBreakHyphen/>
        <w:t xml:space="preserve"> Sort Ste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processes database update transactions during the weekly cycl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step of the job sorts update transactions input from wraparound files and prior job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be run before: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3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4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5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6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36</w:t>
        <w:tab/>
        <w:t>Weekly CULPRIT Sequential File Processing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2160" w:hanging="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ind w:left="2160" w:hanging="0"/>
        <w:rPr/>
      </w:pPr>
      <w:r>
        <w:rPr/>
        <w:t>MZD910.SORT</w:t>
        <w:tab/>
        <w:t>SORT</w:t>
        <w:tab/>
        <w:t>Sort Trans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859" w:dyaOrig="92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-13.55pt;width:339.85pt;height:478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11091310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January 13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January 13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2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2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2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2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2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47:00Z</dcterms:created>
  <dc:creator>JFDOMINGUEZ</dc:creator>
  <dc:description/>
  <dc:language>en-US</dc:language>
  <cp:lastModifiedBy>keith.roe</cp:lastModifiedBy>
  <dcterms:modified xsi:type="dcterms:W3CDTF">2005-03-17T20:23:00Z</dcterms:modified>
  <cp:revision>3</cp:revision>
  <dc:subject/>
  <dc:title>JOB DESCRIPTIONS &amp; FLOWS</dc:title>
</cp:coreProperties>
</file>