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15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CSZED15 – </w:t>
      </w:r>
      <w:bookmarkStart w:id="0" w:name="JobTitle"/>
      <w:bookmarkEnd w:id="0"/>
      <w:r>
        <w:rPr/>
        <w:t>Load commodity codes and interest rates into the ED3 DB2 databas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bookmarkStart w:id="1" w:name="JobDesc"/>
      <w:bookmarkEnd w:id="1"/>
      <w:r>
        <w:rPr/>
        <w:t>This program loads commodity code and interest rate changes from PCIMS into the ED3 DB2 databas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1 step checks to see if there is any commodity code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YQ115 step runs the MYQ115 program that loads the commodity code changes into the ED3 DB2 database. A return code of 8 or less is acceptabl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MECC01 checks the condition of the previous step. If step MYQ115 has a return code less than 12 this step will not be call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IDCAMS2 step checks to see if there is any interest rate input to be processed.  If the dataset is empty, the job return code is set to 4 and the remaining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YQ160 step runs the MYQ160 program that loads the interest rate changes into the ED3 DB2 databas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MECC02 checks the condition of the previous step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MCSZE13B</w:t>
        <w:tab/>
        <w:t>Reformatter Spli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IDCAMS1</w:t>
        <w:tab/>
        <w:t>IDCAMS</w:t>
        <w:tab/>
        <w:t>Checks for empty commodity code dataset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MYQ115</w:t>
        <w:tab/>
        <w:t>IKJEFT01</w:t>
        <w:tab/>
        <w:t>Loads commodity codes in the ED3 DB2 database.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MMECC01</w:t>
        <w:tab/>
        <w:t>MMECC</w:t>
        <w:tab/>
        <w:t>Checks the condition code of the previous step.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IDCAMS2</w:t>
        <w:tab/>
        <w:t>IDCAMS</w:t>
        <w:tab/>
        <w:t>Checks for empty interest rate dataset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MYQ160</w:t>
        <w:tab/>
        <w:t>IKJEFT01</w:t>
        <w:tab/>
        <w:t>Loads interest rates in the ED3 DB2 database.</w:t>
      </w:r>
    </w:p>
    <w:p>
      <w:pPr>
        <w:pStyle w:val="Normal"/>
        <w:tabs>
          <w:tab w:val="clear" w:pos="360"/>
          <w:tab w:val="left" w:pos="4320" w:leader="none"/>
          <w:tab w:val="left" w:pos="5760" w:leader="none"/>
        </w:tabs>
        <w:ind w:left="5760" w:hanging="3600"/>
        <w:rPr/>
      </w:pPr>
      <w:r>
        <w:rPr/>
        <w:t>MMECC02</w:t>
        <w:tab/>
        <w:t>MMECC</w:t>
        <w:tab/>
        <w:t>Checks the condition code of the previous step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8" w:dyaOrig="1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65pt;margin-top:7.1pt;width:396.7pt;height:572.75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1046117579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15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15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15-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30:00Z</dcterms:created>
  <dc:creator>Donald R. Sleet</dc:creator>
  <dc:description/>
  <dc:language>en-US</dc:language>
  <cp:lastModifiedBy>xptdkcmo</cp:lastModifiedBy>
  <cp:lastPrinted>2004-09-24T16:13:00Z</cp:lastPrinted>
  <dcterms:modified xsi:type="dcterms:W3CDTF">2004-12-06T22:30:00Z</dcterms:modified>
  <cp:revision>12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12</vt:lpwstr>
  </property>
  <property fmtid="{D5CDD505-2E9C-101B-9397-08002B2CF9AE}" pid="4" name="Jobname">
    <vt:lpwstr>MCSZED12</vt:lpwstr>
  </property>
</Properties>
</file>