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1 - Quarterly CULPRIT Export Request Sweep</w:t>
      </w:r>
      <w:r>
        <w:fldChar w:fldCharType="begin"/>
      </w:r>
      <w:r>
        <w:rPr/>
        <w:instrText xml:space="preserve"> TC "MCSZE511 - Quarterly CULPRIT Export Reques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export request information from the database to produce export request reports.  The Export Request keyfile is used to determine the export request upon which to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and second steps execute the program ICEGENER to initialize files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CULPRIT which reads the Export Request keyfile to retrieve PCS</w:t>
        <w:noBreakHyphen/>
        <w:t>EXPRQST records on the database and create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521, Quarte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300" cy="63747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84" t="-341" r="-6384" b="-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300" cy="63747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84" t="-341" r="-6384" b="-3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41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8" t="-3070" r="-338" b="-30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41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8" t="-3070" r="-338" b="-30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7:00Z</dcterms:created>
  <dc:creator>JFDOMINGUEZ</dc:creator>
  <dc:description/>
  <dc:language>en-US</dc:language>
  <cp:lastModifiedBy>JFDOMINGUEZ</cp:lastModifiedBy>
  <dcterms:modified xsi:type="dcterms:W3CDTF">2002-03-04T16:47:00Z</dcterms:modified>
  <cp:revision>2</cp:revision>
  <dc:subject/>
  <dc:title>JOB DESCRIPTIONS &amp; FLOWS</dc:title>
</cp:coreProperties>
</file>