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FCSS13</w:t>
      </w:r>
      <w:r>
        <w:rPr>
          <w:b/>
          <w:sz w:val="28"/>
        </w:rPr>
        <w:t xml:space="preserve">   - Multi Food Requisition Detail</w:t>
      </w:r>
      <w:r>
        <w:fldChar w:fldCharType="begin"/>
      </w:r>
      <w:r>
        <w:rPr/>
        <w:instrText xml:space="preserve"> TC "FCSS13   -   Multi Food Requisition Detail"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78" w:type="dxa"/>
        <w:jc w:val="left"/>
        <w:tblInd w:w="-95" w:type="dxa"/>
        <w:tblLayout w:type="fixed"/>
        <w:tblCellMar>
          <w:top w:w="0" w:type="dxa"/>
          <w:left w:w="108" w:type="dxa"/>
          <w:bottom w:w="0" w:type="dxa"/>
          <w:right w:w="108" w:type="dxa"/>
        </w:tblCellMar>
      </w:tblPr>
      <w:tblGrid>
        <w:gridCol w:w="2340"/>
        <w:gridCol w:w="11538"/>
      </w:tblGrid>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is used to enter and maintain multi</w:t>
              <w:noBreakHyphen/>
              <w:t>food orders. It is also used to add D/Os for warehouse replenishment. When creating a multi</w:t>
              <w:noBreakHyphen/>
              <w:t>food requisition, only the commodity short titles selected on FCSS07 for the outlet on the multi</w:t>
              <w:noBreakHyphen/>
              <w:t>food requisition header will be displayed. Once the multi</w:t>
              <w:noBreakHyphen/>
              <w:t>food D/O has been created, only those short titles chosen will be displayed in change mode.</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tional Round/Survey Offering</w:t>
            </w:r>
          </w:p>
          <w:p>
            <w:pPr>
              <w:pStyle w:val="Normal"/>
              <w:tabs>
                <w:tab w:val="clear" w:pos="720"/>
                <w:tab w:val="left" w:pos="1440" w:leader="none"/>
                <w:tab w:val="left" w:pos="6840" w:leader="none"/>
              </w:tabs>
              <w:rPr>
                <w:sz w:val="17"/>
              </w:rPr>
            </w:pPr>
            <w:r>
              <w:rPr>
                <w:sz w:val="17"/>
              </w:rPr>
              <w:t>Commodity Short Title</w:t>
            </w:r>
          </w:p>
          <w:p>
            <w:pPr>
              <w:pStyle w:val="Normal"/>
              <w:tabs>
                <w:tab w:val="clear" w:pos="720"/>
                <w:tab w:val="left" w:pos="1440" w:leader="none"/>
                <w:tab w:val="left" w:pos="6840" w:leader="none"/>
              </w:tabs>
              <w:rPr>
                <w:sz w:val="17"/>
              </w:rPr>
            </w:pPr>
            <w:r>
              <w:rPr>
                <w:sz w:val="17"/>
              </w:rPr>
              <w:t>Outlet</w:t>
            </w:r>
          </w:p>
          <w:p>
            <w:pPr>
              <w:pStyle w:val="Normal"/>
              <w:tabs>
                <w:tab w:val="clear" w:pos="720"/>
                <w:tab w:val="left" w:pos="1440" w:leader="none"/>
                <w:tab w:val="left" w:pos="6840" w:leader="none"/>
              </w:tabs>
              <w:rPr>
                <w:sz w:val="17"/>
              </w:rPr>
            </w:pPr>
            <w:r>
              <w:rPr>
                <w:sz w:val="17"/>
              </w:rPr>
              <w:t>Shipping Period</w:t>
            </w:r>
          </w:p>
          <w:p>
            <w:pPr>
              <w:pStyle w:val="Normal"/>
              <w:tabs>
                <w:tab w:val="clear" w:pos="720"/>
                <w:tab w:val="left" w:pos="1440" w:leader="none"/>
                <w:tab w:val="left" w:pos="6840" w:leader="none"/>
              </w:tabs>
              <w:rPr>
                <w:sz w:val="17"/>
              </w:rPr>
            </w:pPr>
            <w:r>
              <w:rPr>
                <w:sz w:val="17"/>
              </w:rPr>
              <w:t>Short Title/Shipping Period</w:t>
            </w:r>
          </w:p>
          <w:p>
            <w:pPr>
              <w:pStyle w:val="Normal"/>
              <w:tabs>
                <w:tab w:val="clear" w:pos="720"/>
                <w:tab w:val="left" w:pos="1440" w:leader="none"/>
                <w:tab w:val="left" w:pos="6840" w:leader="none"/>
              </w:tabs>
              <w:rPr>
                <w:sz w:val="17"/>
              </w:rPr>
            </w:pPr>
            <w:r>
              <w:rPr>
                <w:sz w:val="17"/>
              </w:rPr>
              <w:t>D/O</w:t>
            </w:r>
          </w:p>
          <w:p>
            <w:pPr>
              <w:pStyle w:val="Normal"/>
              <w:tabs>
                <w:tab w:val="clear" w:pos="720"/>
                <w:tab w:val="left" w:pos="1440" w:leader="none"/>
                <w:tab w:val="left" w:pos="6840" w:leader="none"/>
              </w:tabs>
              <w:rPr>
                <w:sz w:val="17"/>
              </w:rPr>
            </w:pPr>
            <w:r>
              <w:rPr>
                <w:sz w:val="17"/>
              </w:rPr>
              <w:t>Multi</w:t>
              <w:noBreakHyphen/>
              <w:t>Food Header</w:t>
            </w:r>
          </w:p>
          <w:p>
            <w:pPr>
              <w:pStyle w:val="Normal"/>
              <w:tabs>
                <w:tab w:val="clear" w:pos="720"/>
                <w:tab w:val="left" w:pos="1440" w:leader="none"/>
                <w:tab w:val="left" w:pos="6840" w:leader="none"/>
              </w:tabs>
              <w:rPr>
                <w:sz w:val="17"/>
              </w:rPr>
            </w:pPr>
            <w:r>
              <w:rPr>
                <w:sz w:val="17"/>
              </w:rPr>
              <w:t xml:space="preserve">Commodity Short Title </w:t>
              <w:noBreakHyphen/>
              <w:t xml:space="preserve"> Program Year</w:t>
            </w:r>
          </w:p>
          <w:p>
            <w:pPr>
              <w:pStyle w:val="Normal"/>
              <w:tabs>
                <w:tab w:val="clear" w:pos="720"/>
                <w:tab w:val="left" w:pos="3240" w:leader="none"/>
                <w:tab w:val="left" w:pos="6840" w:leader="none"/>
              </w:tabs>
              <w:rPr>
                <w:sz w:val="17"/>
              </w:rPr>
            </w:pPr>
            <w:r>
              <w:rPr>
                <w:sz w:val="17"/>
              </w:rPr>
              <w:t xml:space="preserve">Outlet </w:t>
              <w:noBreakHyphen/>
              <w:t xml:space="preserve"> Section of Public Law</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  </w:t>
              <w:noBreakHyphen/>
              <w:t xml:space="preserve"> Global transfer to another screen</w:t>
            </w:r>
          </w:p>
          <w:p>
            <w:pPr>
              <w:pStyle w:val="Normal"/>
              <w:tabs>
                <w:tab w:val="clear" w:pos="720"/>
                <w:tab w:val="left" w:pos="1440" w:leader="none"/>
                <w:tab w:val="left" w:pos="6840" w:leader="none"/>
              </w:tabs>
              <w:rPr>
                <w:sz w:val="17"/>
              </w:rPr>
            </w:pPr>
            <w:r>
              <w:rPr>
                <w:sz w:val="17"/>
              </w:rPr>
              <w:t xml:space="preserve">PF2  </w:t>
              <w:noBreakHyphen/>
              <w:t xml:space="preserve"> Transfer to FCSS12 </w:t>
              <w:noBreakHyphen/>
              <w:t xml:space="preserve"> Multi</w:t>
              <w:noBreakHyphen/>
              <w:t>Food Requisition Header</w:t>
            </w:r>
          </w:p>
          <w:p>
            <w:pPr>
              <w:pStyle w:val="Normal"/>
              <w:tabs>
                <w:tab w:val="clear" w:pos="720"/>
                <w:tab w:val="left" w:pos="1440" w:leader="none"/>
                <w:tab w:val="left" w:pos="6840" w:leader="none"/>
              </w:tabs>
              <w:rPr>
                <w:sz w:val="17"/>
              </w:rPr>
            </w:pPr>
            <w:r>
              <w:rPr>
                <w:sz w:val="17"/>
              </w:rPr>
              <w:t xml:space="preserve">PF4  </w:t>
              <w:noBreakHyphen/>
              <w:t xml:space="preserve"> Transfer to FCSS17 </w:t>
              <w:noBreakHyphen/>
              <w:t xml:space="preserve"> Multi</w:t>
              <w:noBreakHyphen/>
              <w:t>Food D/O Redonation</w:t>
            </w:r>
          </w:p>
          <w:p>
            <w:pPr>
              <w:pStyle w:val="Normal"/>
              <w:tabs>
                <w:tab w:val="clear" w:pos="720"/>
                <w:tab w:val="left" w:pos="1440" w:leader="none"/>
                <w:tab w:val="left" w:pos="6840" w:leader="none"/>
              </w:tabs>
              <w:rPr>
                <w:sz w:val="17"/>
              </w:rPr>
            </w:pPr>
            <w:r>
              <w:rPr>
                <w:sz w:val="17"/>
              </w:rPr>
              <w:t xml:space="preserve">PF5  </w:t>
              <w:noBreakHyphen/>
              <w:t xml:space="preserve"> Add invalid order to the database</w:t>
            </w:r>
          </w:p>
          <w:p>
            <w:pPr>
              <w:pStyle w:val="Normal"/>
              <w:tabs>
                <w:tab w:val="clear" w:pos="720"/>
                <w:tab w:val="left" w:pos="1440" w:leader="none"/>
                <w:tab w:val="left" w:pos="6840" w:leader="none"/>
              </w:tabs>
              <w:rPr>
                <w:sz w:val="17"/>
              </w:rPr>
            </w:pPr>
            <w:r>
              <w:rPr>
                <w:sz w:val="17"/>
              </w:rPr>
              <w:t xml:space="preserve">PF11 </w:t>
              <w:noBreakHyphen/>
              <w:t xml:space="preserve"> Transfer to FCSS01 </w:t>
              <w:noBreakHyphen/>
              <w:t xml:space="preserve"> Round/Survey and D/O Menu</w:t>
            </w:r>
          </w:p>
          <w:p>
            <w:pPr>
              <w:pStyle w:val="Normal"/>
              <w:tabs>
                <w:tab w:val="clear" w:pos="720"/>
                <w:tab w:val="left" w:pos="3240" w:leader="none"/>
                <w:tab w:val="left" w:pos="6840" w:leader="none"/>
              </w:tabs>
              <w:rPr>
                <w:sz w:val="17"/>
              </w:rPr>
            </w:pPr>
            <w:r>
              <w:rPr>
                <w:sz w:val="17"/>
              </w:rPr>
              <w:t xml:space="preserve">PF12 </w:t>
              <w:noBreakHyphen/>
              <w:t xml:space="preserve"> Transfer to Main Menu</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D/O Number</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5/96</w:t>
        <w:tab/>
        <w:t>Report modification detail will appear here.</w:t>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P-Q-145-6002</w:t>
        <w:tab/>
        <w:t>1/23/98</w:t>
        <w:tab/>
        <w:t>FY Pur expanded to 4 digits.</w:t>
      </w:r>
    </w:p>
    <w:p>
      <w:pPr>
        <w:pStyle w:val="Normal"/>
        <w:tabs>
          <w:tab w:val="clear" w:pos="720"/>
          <w:tab w:val="left" w:pos="2520" w:leader="none"/>
          <w:tab w:val="left" w:pos="3960" w:leader="none"/>
        </w:tabs>
        <w:ind w:left="3960" w:hanging="3960"/>
        <w:rPr/>
      </w:pPr>
      <w:r>
        <w:rPr>
          <w:rFonts w:cs="Arial" w:ascii="Arial" w:hAnsi="Arial"/>
          <w:sz w:val="18"/>
        </w:rPr>
        <w:t>C-F-999-0110</w:t>
        <w:tab/>
        <w:t>1/23/98</w:t>
        <w:tab/>
      </w:r>
      <w:r>
        <w:rPr>
          <w:rFonts w:cs="Arial" w:ascii="Arial" w:hAnsi="Arial"/>
          <w:b/>
          <w:sz w:val="18"/>
        </w:rPr>
        <w:t>Cause of change:</w:t>
      </w:r>
      <w:r>
        <w:rPr>
          <w:rFonts w:cs="Arial" w:ascii="Arial" w:hAnsi="Arial"/>
          <w:sz w:val="18"/>
        </w:rPr>
        <w:t xml:space="preserve"> FCS would like to be able to change quantities on the 13 screen for D/O’s in SH status.</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ind w:left="3960" w:hanging="3960"/>
        <w:rPr/>
      </w:pPr>
      <w:r>
        <w:rPr>
          <w:rFonts w:cs="Arial" w:ascii="Arial" w:hAnsi="Arial"/>
          <w:sz w:val="18"/>
        </w:rPr>
        <w:tab/>
        <w:tab/>
      </w:r>
      <w:r>
        <w:rPr>
          <w:rFonts w:cs="Arial" w:ascii="Arial" w:hAnsi="Arial"/>
          <w:b/>
          <w:sz w:val="18"/>
        </w:rPr>
        <w:t>Effect of change:</w:t>
      </w:r>
      <w:r>
        <w:rPr>
          <w:rFonts w:cs="Arial" w:ascii="Arial" w:hAnsi="Arial"/>
          <w:sz w:val="18"/>
        </w:rPr>
        <w:t xml:space="preserve"> Quantity changes will now be allowed for D/O’s in SH status. Remove &amp; replace SCS page 5.2.41.</w:t>
      </w:r>
    </w:p>
    <w:p>
      <w:pPr>
        <w:pStyle w:val="Normal"/>
        <w:tabs>
          <w:tab w:val="clear" w:pos="720"/>
          <w:tab w:val="left" w:pos="2520" w:leader="none"/>
          <w:tab w:val="left" w:pos="3960" w:leader="none"/>
        </w:tabs>
        <w:rPr/>
      </w:pPr>
      <w:r>
        <w:rPr>
          <w:rFonts w:eastAsia="Arial Narrow"/>
        </w:rPr>
        <w:t xml:space="preserve"> </w:t>
      </w:r>
      <w:r>
        <w:rPr/>
        <w:t>MAP=MZE313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Impact" w:hAnsi="Impact" w:cs="Impact"/>
                <w:b/>
                <w:b/>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13  ACT: _      PCIMS </w:t>
              <w:noBreakHyphen/>
              <w:t xml:space="preserve"> MULTI</w:t>
              <w:noBreakHyphen/>
              <w:t>FOOD REQUISITION DETAIL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 CODE ___                   OUTLET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 YR   _                     STATUS   ___  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 NO   ___                   SHIPPING PERIOD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        COMMODITY      QUANTITY    ADJ FY   SEC  D/O   REDO  REDONA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___  NO       SHORT TITLE       REQ   C/L CDE PUR  LAW STATUS CDE   DO NUMBER</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__________________ ______  _   _  ____ ___   __    _   ___  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__________________ ______  _   _  ____ ___   __    _   ___  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__________________ ______  _   _  ____ ___   __    _   ___  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__________________ ______  _   _  ____ ___   __    _   ___  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__________________ ______  _   _  ____ ___   __    _   ___  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__________________ ______  _   _  ____ ___   __    _   ___  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__________________ ______  _   _  ____ ___   __    _   ___  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__________________ ______  _   _  ____ ___   __    _   ___  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__________________ ______  _   _  ____ ___   __    _   ___  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__________________ ______  _   _  ____ ___   __    _   ___  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__________________ ______  _   _  ____ ___   __    _   ___  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___________________ ______  _   _  ____ ___   __    _   ___  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KEY DATA  D/A CODE ___   DEL YR _   REQ NO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_   ______   (PF2 = FNSS12)</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____________________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rPr>
          <w:rFonts w:ascii="Arial Narrow" w:hAnsi="Arial Narrow" w:cs="Arial Narrow"/>
          <w:sz w:val="20"/>
        </w:rPr>
      </w:pPr>
      <w:r>
        <w:rPr>
          <w:rFonts w:cs="Arial Narrow" w:ascii="Arial Narrow" w:hAnsi="Arial Narrow"/>
          <w:sz w:val="20"/>
        </w:rPr>
      </w:r>
    </w:p>
    <w:tbl>
      <w:tblPr>
        <w:tblW w:w="13788" w:type="dxa"/>
        <w:jc w:val="left"/>
        <w:tblInd w:w="-113" w:type="dxa"/>
        <w:tblLayout w:type="fixed"/>
        <w:tblCellMar>
          <w:top w:w="0" w:type="dxa"/>
          <w:left w:w="108" w:type="dxa"/>
          <w:bottom w:w="0" w:type="dxa"/>
          <w:right w:w="108" w:type="dxa"/>
        </w:tblCellMar>
      </w:tblPr>
      <w:tblGrid>
        <w:gridCol w:w="738"/>
        <w:gridCol w:w="2250"/>
        <w:gridCol w:w="720"/>
        <w:gridCol w:w="720"/>
        <w:gridCol w:w="3960"/>
        <w:gridCol w:w="54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D/A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 code identifying the distributing agency entering the or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utl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outlet designated to receive the commoditi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Delivery Ye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year the order is to be deliver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a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status of the multi</w:t>
              <w:noBreakHyphen/>
              <w:t xml:space="preserve">food requisition: </w:t>
            </w:r>
          </w:p>
          <w:p>
            <w:pPr>
              <w:pStyle w:val="Normal"/>
              <w:numPr>
                <w:ilvl w:val="0"/>
                <w:numId w:val="2"/>
              </w:numPr>
              <w:tabs>
                <w:tab w:val="clear" w:pos="720"/>
                <w:tab w:val="left" w:pos="3240" w:leader="none"/>
                <w:tab w:val="left" w:pos="6840" w:leader="none"/>
              </w:tabs>
              <w:rPr>
                <w:sz w:val="17"/>
              </w:rPr>
            </w:pPr>
            <w:r>
              <w:rPr>
                <w:sz w:val="17"/>
              </w:rPr>
              <w:t xml:space="preserve">'IR' </w:t>
              <w:noBreakHyphen/>
              <w:t xml:space="preserve"> Invalid Requisition, the requisition header is invalid due to a missing entity code or a signature field value = 'N' on the multifood header.</w:t>
            </w:r>
          </w:p>
          <w:p>
            <w:pPr>
              <w:pStyle w:val="Normal"/>
              <w:numPr>
                <w:ilvl w:val="0"/>
                <w:numId w:val="2"/>
              </w:numPr>
              <w:tabs>
                <w:tab w:val="clear" w:pos="720"/>
                <w:tab w:val="left" w:pos="3240" w:leader="none"/>
                <w:tab w:val="left" w:pos="6840" w:leader="none"/>
              </w:tabs>
              <w:rPr>
                <w:sz w:val="17"/>
              </w:rPr>
            </w:pPr>
            <w:r>
              <w:rPr>
                <w:sz w:val="17"/>
              </w:rPr>
              <w:t xml:space="preserve">'IV' </w:t>
              <w:noBreakHyphen/>
              <w:t xml:space="preserve"> Invalid orders exist for a requisition</w:t>
            </w:r>
          </w:p>
          <w:p>
            <w:pPr>
              <w:pStyle w:val="Normal"/>
              <w:numPr>
                <w:ilvl w:val="0"/>
                <w:numId w:val="2"/>
              </w:numPr>
              <w:tabs>
                <w:tab w:val="clear" w:pos="720"/>
                <w:tab w:val="left" w:pos="3240" w:leader="none"/>
                <w:tab w:val="left" w:pos="6840" w:leader="none"/>
              </w:tabs>
              <w:rPr>
                <w:sz w:val="17"/>
              </w:rPr>
            </w:pPr>
            <w:r>
              <w:rPr>
                <w:sz w:val="17"/>
              </w:rPr>
              <w:t xml:space="preserve">'VR' </w:t>
              <w:noBreakHyphen/>
              <w:t xml:space="preserve"> Valid Requisition                           'SPR'</w:t>
              <w:noBreakHyphen/>
              <w:t xml:space="preserve"> Proc &amp; Sent to ASCS</w:t>
            </w:r>
          </w:p>
          <w:p>
            <w:pPr>
              <w:pStyle w:val="Normal"/>
              <w:numPr>
                <w:ilvl w:val="0"/>
                <w:numId w:val="2"/>
              </w:numPr>
              <w:tabs>
                <w:tab w:val="clear" w:pos="720"/>
                <w:tab w:val="left" w:pos="1440" w:leader="none"/>
                <w:tab w:val="left" w:pos="3240" w:leader="none"/>
                <w:tab w:val="left" w:pos="6840" w:leader="none"/>
              </w:tabs>
              <w:rPr>
                <w:sz w:val="17"/>
              </w:rPr>
            </w:pPr>
            <w:r>
              <w:rPr>
                <w:sz w:val="17"/>
              </w:rPr>
              <w:t>'WHR'</w:t>
              <w:noBreakHyphen/>
              <w:t xml:space="preserve"> Warehouse Replenishmen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uisi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food requisition number of the or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hipping Peri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ending delivery date of the shipping period, entered on FCSS12.</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8</w:t>
              <w:noBreakHyphen/>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ction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2520" w:leader="none"/>
                <w:tab w:val="left" w:pos="3960" w:leader="none"/>
              </w:tabs>
              <w:rPr>
                <w:sz w:val="17"/>
              </w:rPr>
            </w:pPr>
            <w:r>
              <w:rPr>
                <w:sz w:val="17"/>
              </w:rPr>
              <w:t>'C' = Change</w:t>
            </w:r>
          </w:p>
          <w:p>
            <w:pPr>
              <w:pStyle w:val="Normal"/>
              <w:numPr>
                <w:ilvl w:val="0"/>
                <w:numId w:val="1"/>
              </w:numPr>
              <w:tabs>
                <w:tab w:val="clear" w:pos="720"/>
                <w:tab w:val="left" w:pos="2520" w:leader="none"/>
                <w:tab w:val="left" w:pos="3960" w:leader="none"/>
              </w:tabs>
              <w:rPr>
                <w:sz w:val="17"/>
              </w:rPr>
            </w:pPr>
            <w:r>
              <w:rPr>
                <w:sz w:val="17"/>
              </w:rPr>
              <w:t>'D' = Delete</w:t>
            </w:r>
          </w:p>
          <w:p>
            <w:pPr>
              <w:pStyle w:val="Normal"/>
              <w:numPr>
                <w:ilvl w:val="0"/>
                <w:numId w:val="1"/>
              </w:numPr>
              <w:tabs>
                <w:tab w:val="clear" w:pos="720"/>
                <w:tab w:val="left" w:pos="2520" w:leader="none"/>
                <w:tab w:val="left" w:pos="3960" w:leader="none"/>
              </w:tabs>
              <w:rPr>
                <w:sz w:val="17"/>
              </w:rPr>
            </w:pPr>
            <w:r>
              <w:rPr>
                <w:sz w:val="17"/>
              </w:rPr>
              <w:t>'R' = Redonat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ction Code. Only used in change mode. The action code of 'R' is only valid with the PF4 key, causing a transfer to FCSS17 for partial redonations. This is the only unprotected field when a regional user accesses FCSS13 for a multi</w:t>
              <w:noBreakHyphen/>
              <w:t>food requisition with a status of 'SPR'. This will allow a regional user to transfer to FCSS17 for redon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8</w:t>
              <w:noBreakHyphen/>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D/O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Duplicate numbers not allowed</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delivery order number of the specific line item order.  The D/O sequence number will default so that it is the same as the multifood requisition number in 'Add' m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8</w:t>
              <w:noBreakHyphen/>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Commodity Short Tit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commodity, by short title, that the order is for. In add mode, only commodity short titles which are valid for the outlet specified on FCSS12 and which were selected for the outlet on FCSS07 will be displayed. Once the multi</w:t>
              <w:noBreakHyphen/>
              <w:t>food requisition is added, only those short titles chosen will appear in change and inquiry modes.</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250"/>
        <w:gridCol w:w="720"/>
        <w:gridCol w:w="720"/>
        <w:gridCol w:w="3960"/>
        <w:gridCol w:w="54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8</w:t>
              <w:noBreakHyphen/>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Quantity Reques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user must enter the quantity in cases. For warehouse replenishment, the quantity entered must be a multiple of either a truck or rail standard purchase unit. This amount cannot exceed five (5) multiples of a purchase unit, or the equivalent, in cases, of 210,000 lbs. For multifood D/Os, the quantity entered, when converted from cases to pounds, cannot exceed 210,000 pounds. This quantity does not have to be a multiple of either a truck or rail standard purchase unit. For D/O's in SH status, the quantity may be changed, but will be disallowed if the total quantity is reduced to less than the contract earmark quantity, the allocation quantity, or the satisfied quant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quantity of the commodity requested, in cas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8</w:t>
              <w:noBreakHyphen/>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Case/Pounds Indic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Unit of measure in either cases (C), or pounds (L).</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8</w:t>
              <w:noBreakHyphen/>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djustment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ated against the M217T table for Group A commodities. For Group B commodities, the adjustment code  must be valid for the commodity short title, program year, section of public law and outlet combination for all outlets except 'DF'. If the outlet is 'DF' the adjustment code will be validated against the M217T table only. The ending delivery date shipping period determines the program year, which begins July 1 for SCH and CACF outlets and October 1 for all other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lpha character further explaining how funds are to be us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8</w:t>
              <w:noBreakHyphen/>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Y of Purcha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field will be protected in ADD mode. This field will be protected for regional users and unprotected for FDD users in CHANGE mode. Must be equal to or one year prior to the numeric equivalent of the program year as decoded on the M212T tab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anticipated fiscal year that the order will be purchased.  Fiscal year defaults from the quarterly offering as displayed on FCSS03 in ADD mode for warehouse replenishment orders. Defaults to 00 in ADD mode for multifood orders.  Once a D/O has been added, the fiscal year will be the fiscal year on the D/O record.</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250"/>
        <w:gridCol w:w="720"/>
        <w:gridCol w:w="720"/>
        <w:gridCol w:w="3960"/>
        <w:gridCol w:w="54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8</w:t>
              <w:noBreakHyphen/>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ional Section of La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field will be protected if the user entering the orders is a regional user and unprotected if the user is an FDD user. The user is declared a regional or FDD user on the M211T table. For Group A Commodities, the section of public law is validated against the M213T table. For Group B Commodities, the section of public law is required and must be valid for the commodity short title, program year, and outlet and adjustment code combination for all outlets except 'DF'. If the outlet is 'DF' the section of public law will be validated against the M213T table only. The ending delivery date shipping period determines the program year, which begins July 1 for SCH and CACF outlets and October 1 for all other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The section of public law that the order will be applied against. The default value for this field is from the section of public law table (M246T) for the outlet specified on the multifood requisition header. The quarterly offering for which the multifood requisition header was added is used to determine whether the outlet bonus fund sources, or both. If the he section of is funded by entitlement fund sources, public law will default to the outlet is valid for both fund sources, entitlement section of public law for the given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8</w:t>
              <w:noBreakHyphen/>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D/O Sta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tatus of multifood D/O.</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8</w:t>
              <w:noBreakHyphen/>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donation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ated against the M248T table. Valid values are 'R' and '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donation c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8</w:t>
              <w:noBreakHyphen/>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donated D/O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quired if redonation code is specified.</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Specifies the D/O which originally sent the commodity that will be reacquir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M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 = yes, 'N' = no, spac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 'Y' in this field will allow the user to enter more delivery orders associated with the Multi</w:t>
              <w:noBreakHyphen/>
              <w:t>Food Req.</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Required data to be entered by the user to access this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Indicate in the first field the requested action. Indicate in the second field the screen number of the screen requested to transfer to.</w:t>
            </w:r>
          </w:p>
        </w:tc>
      </w:tr>
    </w:tbl>
    <w:p>
      <w:pPr>
        <w:pStyle w:val="Normal"/>
        <w:tabs>
          <w:tab w:val="clear" w:pos="720"/>
          <w:tab w:val="left" w:pos="2520" w:leader="none"/>
          <w:tab w:val="left" w:pos="3960" w:leader="none"/>
        </w:tabs>
        <w:rPr>
          <w:rFonts w:eastAsia="Courier"/>
        </w:rPr>
      </w:pPr>
      <w:r>
        <w:rPr>
          <w:rFonts w:eastAsia="Courier"/>
        </w:rPr>
        <w:t xml:space="preserve"> </w:t>
      </w:r>
    </w:p>
    <w:p>
      <w:pPr>
        <w:pStyle w:val="Normal"/>
        <w:tabs>
          <w:tab w:val="clear" w:pos="720"/>
          <w:tab w:val="left" w:pos="2376" w:leader="none"/>
          <w:tab w:val="left" w:pos="3816" w:leader="none"/>
        </w:tabs>
        <w:ind w:left="-144" w:right="-720" w:hanging="0"/>
        <w:rPr>
          <w:sz w:val="17"/>
        </w:rPr>
      </w:pPr>
      <w:r>
        <w:rPr>
          <w:sz w:val="17"/>
        </w:rPr>
      </w:r>
    </w:p>
    <w:sectPr>
      <w:headerReference w:type="default" r:id="rId4"/>
      <w:footerReference w:type="default" r:id="rId5"/>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3/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3/98</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4:09:00Z</dcterms:created>
  <dc:creator>JFDOMINGUEZ</dc:creator>
  <dc:description/>
  <dc:language>en-US</dc:language>
  <cp:lastModifiedBy>DefaultUser</cp:lastModifiedBy>
  <cp:lastPrinted>2003-09-25T13:11:00Z</cp:lastPrinted>
  <dcterms:modified xsi:type="dcterms:W3CDTF">2003-09-25T18:14:00Z</dcterms:modified>
  <cp:revision>5</cp:revision>
  <dc:subject/>
  <dc:title>Multi Food Requisition Detail</dc:title>
</cp:coreProperties>
</file>