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25T  </w:t>
      </w:r>
      <w:r>
        <w:rPr>
          <w:rFonts w:cs="Courier" w:ascii="Courier" w:hAnsi="Courier"/>
          <w:b/>
          <w:sz w:val="28"/>
        </w:rPr>
        <w:t xml:space="preserve"> - Storage Typ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>PURPOSE: THIS SCREEN IS USED TO INQUIRE, ADD, OR CHANGE AN M225T TABLE DETAIL RECORD IN THE TABLE DATABAS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2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2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25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WAREHOUSE TYPE STORAG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ODE: 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TYPE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TYPE DESC: XXXXXXXXXXXXXXXX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number of stopoff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ype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YP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ype desc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33:00Z</dcterms:created>
  <dc:creator>JFDOMINGUEZ</dc:creator>
  <dc:description/>
  <dc:language>en-US</dc:language>
  <cp:lastModifiedBy>DefaultUser</cp:lastModifiedBy>
  <dcterms:modified xsi:type="dcterms:W3CDTF">2003-10-07T16:27:00Z</dcterms:modified>
  <cp:revision>5</cp:revision>
  <dc:subject/>
  <dc:title>Storage Type  Table</dc:title>
</cp:coreProperties>
</file>