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;Courier New" w:ascii="Courier;Courier New" w:hAnsi="Courier;Courier New"/>
          <w:b/>
          <w:sz w:val="56"/>
        </w:rPr>
        <w:t>MZU193T</w:t>
      </w:r>
      <w:r>
        <w:rPr>
          <w:rFonts w:cs="Courier;Courier New" w:ascii="Courier;Courier New" w:hAnsi="Courier;Courier New"/>
          <w:b/>
          <w:sz w:val="28"/>
        </w:rPr>
        <w:t xml:space="preserve"> - Empty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his screen is used to inquire, add, or change an M193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93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193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VALID OWNERSHIP CODES INDICATING OWNER OF A STORED COMMODITY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OWNERSHIP CODE: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OWNERSHIP DESC:  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OWNERSHIP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ownership cod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OWNERSHIP 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ownership desc</w:t>
            </w:r>
          </w:p>
        </w:tc>
      </w:tr>
      <w:tr>
        <w:trPr>
          <w:trHeight w:val="1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5405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15pt" to="633.55pt,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65405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15pt" to="633.55pt,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;Courier New" w:hAnsi="Courier;Courier New" w:cs="Courier;Courier New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20:52:00Z</dcterms:created>
  <dc:creator>JFDOMINGUEZ</dc:creator>
  <dc:description/>
  <dc:language>en-US</dc:language>
  <cp:lastModifiedBy>keith.roe</cp:lastModifiedBy>
  <dcterms:modified xsi:type="dcterms:W3CDTF">2005-10-18T19:07:00Z</dcterms:modified>
  <cp:revision>4</cp:revision>
  <dc:subject/>
  <dc:title>Empty Table</dc:title>
</cp:coreProperties>
</file>