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2A</w:t>
      </w:r>
      <w:r>
        <w:rPr>
          <w:b/>
          <w:sz w:val="28"/>
        </w:rPr>
        <w:t xml:space="preserve">   - Tri-Agency Commitment and Advance Daily Worksheet</w:t>
      </w:r>
      <w:r>
        <w:fldChar w:fldCharType="begin"/>
      </w:r>
      <w:r>
        <w:rPr/>
        <w:instrText xml:space="preserve"> TC "PTAR22A   -   Tri-Agency Commitment and Advance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addition of new GROUP A contract commitments to tri</w:t>
              <w:noBreakHyphen/>
              <w:t>agency are detailed in this report. This report will break ordered pounds, contracted value, estimated transportation cost, and estimated other cost down by fiscal year, section of law, procurement division, commodity short title, contract number and outlet within each contract. The estimated transportation cost and the estimated other cost are calculated from the M264T table entry for that commodity. Business events 02 and 12 are reported on. The values shown in the estimated other cost and estimated transportation cost for business event 12 will reflect the value added to the storage/other commitment pool or the transportation commitment pool. These values are only added to their respective commitment pools when an AMS destination contract is released (business event 1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 PCIMS-TAP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Procurement Division, Commodity Short Title, Contract Number, Outlet, Delivery Ord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Section Of Public Law.  Outlet totals are printed for breaks in outlet, contract total for section of public law, and section of public la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Month, Section Of Public Law</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1         1         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67310</wp:posOffset>
                </wp:positionV>
                <wp:extent cx="0" cy="4023360"/>
                <wp:effectExtent l="5080" t="0" r="5080" b="0"/>
                <wp:wrapNone/>
                <wp:docPr id="2"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pt" to="68.4pt,3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67310</wp:posOffset>
                </wp:positionV>
                <wp:extent cx="7406640" cy="0"/>
                <wp:effectExtent l="0" t="5080" r="0" b="5080"/>
                <wp:wrapNone/>
                <wp:docPr id="3"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pt" to="651.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275320</wp:posOffset>
                </wp:positionH>
                <wp:positionV relativeFrom="paragraph">
                  <wp:posOffset>67310</wp:posOffset>
                </wp:positionV>
                <wp:extent cx="0" cy="4023360"/>
                <wp:effectExtent l="5080" t="0" r="5080" b="0"/>
                <wp:wrapNone/>
                <wp:docPr id="4"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5.3pt" to="651.6pt,322.0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PCIMS </w:t>
        <w:noBreakHyphen/>
        <w:t xml:space="preserve">  TRI</w:t>
        <w:noBreakHyphen/>
        <w:t xml:space="preserve">AGENCY COMMITMENT AND ADVANCE DAILY WORKSHEET                      PAGE:      ZZ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  REPORT: PTAR22A                                                                                        PROCESSING DATE: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                                                       FISCAL YEAR 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5  SECTION OF PUBLIC LAW:  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7  PROCUREMENT DIVISION:   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8  COMMODITY SHORT TITLE:  XXXX XXXXXXXXXX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9  NEW GROUP A CONTRACT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0    CONTRACT NUMBER    ORDERING OUTLET   DELIVERY ORDER   ORDERED LBS    CONTRACTED VALUE     EST TRANS COST       EST OTHER COST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1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      XXXX9999999           XXXX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3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4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5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7                  TOTAL FOR XXXX                       99,999,999,999  $99,999,999,999.99  $99,999,999,999.99   $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9                            XXXX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0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1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2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3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4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5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6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7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8                  TOTAL FOR XXXX                       99,999,999,999  $99,999,999,999.99  $99,999,999,999.99   $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0      CONTRACT TOTAL FOR SECTION OF LAW                99,999,999,999  $99,999,999,999.99  $99,999,999,999.99   $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2      XXXX9999999           XXXX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3                                          XXXXX99X999X    999,999,999     $999,999,999.99     $99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4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5                  TOTAL FOR XXXX                       99,999,999,999  $99,999,999,999.99  $99,999,999,999.99   $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7      CONTRACT TOTAL FOR SECTION OF LAW                99,999,999,999  $99,999,999,999.99  $99,999,999,999.99   $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9      TOTAL FOR SECTION OF PUBLIC LAW                  99,999,999,999  $99,999,999,999.99  $99,999,999,999.99   $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rPr>
      </w:pPr>
      <w: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27305</wp:posOffset>
                </wp:positionV>
                <wp:extent cx="7406640" cy="0"/>
                <wp:effectExtent l="0" t="5080" r="0" b="5080"/>
                <wp:wrapNone/>
                <wp:docPr id="5"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5pt" to="651.55pt,2.15pt" stroked="t" o:allowincell="f" style="position:absolute">
                <v:stroke color="black" weight="9360" joinstyle="miter" endcap="flat"/>
                <v:fill o:detectmouseclick="t" on="false"/>
                <w10:wrap type="none"/>
              </v:line>
            </w:pict>
          </mc:Fallback>
        </mc:AlternateContent>
      </w: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558"/>
        <w:gridCol w:w="3150"/>
        <w:gridCol w:w="101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AFFECTED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AMS destination contracts, procurement division will be based on the procurement group code on the m033t table detail applicable to the reported commodity short title. The M393T table will be used to decode the value.  For AMS origin contracts, the procurement division is based on the contract's announcement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the FCS coding scheme.  For charges that affect AMS origin contract commitments, this field will not be format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number associated with delivery order line item(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livery order on which the outlet appea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ED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AMS destination contracts, the quantity in pounds associated with the outlet for the affected delivery order.  For AMS origin contracts, the percentage of quantity in pounds, associated with the specified section of public law.  The quantity percentage is based on obligated dollar section of public law percenta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ED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AMS destination contracts, the dollar value of the commodity ordered for a given outlet on a delivery order.  For AMS origin contracts, the dollar value associated with the contract's applicable section of public law quantity.  Destination and origin values are calculated based on the contract pri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TRANS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lculated from m264t table for given commodity.  For AMS origin contracts, estimated transportation costs will not be calculated.  For AMS destination contracts, the value calculated for transportation costs will be added to the transportation commitment poo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STORAGE / OTHER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alculated from m264t table for given commodity.  For AMS origin contracts, estimated other costs will not be calculated.  For AMS destination contracts, the value calculated for other costs will be added to the storage/other commitment poo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ordered, contracted value, estimated transportation cost, and estimated other cost for an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TOTAL FO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ordered, contracted value, estimated transportation cost, and estimated other section of public law TCOST for the given section of public law for the given contra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pPr>
            <w:r>
              <w:rPr>
                <w:sz w:val="17"/>
              </w:rPr>
              <w:t>Total pounds ordered, estimated value, estimated transportation cost, and estimated section of public law other cost for</w:t>
            </w:r>
            <w:r>
              <w:rPr>
                <w:rFonts w:cs="LinePrinter" w:ascii="LinePrinter" w:hAnsi="LinePrinter"/>
                <w:sz w:val="17"/>
              </w:rPr>
              <w:t xml:space="preserve"> </w:t>
            </w:r>
            <w:r>
              <w:rPr>
                <w:sz w:val="17"/>
              </w:rPr>
              <w:t>the given section of public law.</w:t>
            </w:r>
          </w:p>
        </w:tc>
      </w:tr>
    </w:tbl>
    <w:p>
      <w:pPr>
        <w:pStyle w:val="Normal"/>
        <w:tabs>
          <w:tab w:val="clear" w:pos="720"/>
          <w:tab w:val="left" w:pos="2520" w:leader="none"/>
          <w:tab w:val="left" w:pos="3960" w:leader="none"/>
        </w:tabs>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46:00Z</dcterms:created>
  <dc:creator>JFDOMINGUEZ</dc:creator>
  <dc:description/>
  <dc:language>en-US</dc:language>
  <cp:lastModifiedBy>KWROE</cp:lastModifiedBy>
  <dcterms:modified xsi:type="dcterms:W3CDTF">2003-07-07T18:16:00Z</dcterms:modified>
  <cp:revision>5</cp:revision>
  <dc:subject/>
  <dc:title>Table of Contents</dc:title>
</cp:coreProperties>
</file>