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DESCRIPTION:  This table identifies the transmit type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2</w:t>
        <w:tab/>
        <w:t>M016T</w:t>
        <w:noBreakHyphen/>
        <w:t>M01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3</w:t>
        <w:tab/>
        <w:t>M016T</w:t>
        <w:noBreakHyphen/>
        <w:t>TRANSM</w:t>
        <w:noBreakHyphen/>
        <w:t>TYP</w:t>
        <w:noBreakHyphen/>
        <w:t>KEY</w:t>
        <w:tab/>
        <w:t>3 Characters Alphanumeric</w:t>
        <w:tab/>
        <w:t>This field holds the transmit number 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3</w:t>
        <w:tab/>
        <w:t>M01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2</w:t>
        <w:tab/>
        <w:t>M016T</w:t>
        <w:noBreakHyphen/>
        <w:t>M01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3</w:t>
        <w:tab/>
        <w:t>M016T</w:t>
        <w:noBreakHyphen/>
        <w:t>TRANSM</w:t>
        <w:noBreakHyphen/>
        <w:t>TYP</w:t>
        <w:tab/>
        <w:t>3 Characters Alphanumeric</w:t>
        <w:tab/>
        <w:t>This field holds the transmit number 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ind w:left="6660" w:hanging="6660"/>
        <w:rPr>
          <w:sz w:val="22"/>
          <w:szCs w:val="22"/>
        </w:rPr>
      </w:pPr>
      <w:r>
        <w:rPr>
          <w:sz w:val="22"/>
          <w:szCs w:val="22"/>
        </w:rPr>
        <w:t>03</w:t>
        <w:tab/>
        <w:t>M016T</w:t>
        <w:noBreakHyphen/>
        <w:t>TRANSM</w:t>
        <w:noBreakHyphen/>
        <w:t>TYP</w:t>
        <w:noBreakHyphen/>
        <w:t>DESC</w:t>
        <w:tab/>
        <w:t>46 Characters Alphanumeric</w:t>
        <w:tab/>
        <w:t>This field is the description for the transmit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TCP = Telecopi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TLX = Telex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  <w:t>TWX = TWX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780" w:leader="none"/>
          <w:tab w:val="left" w:pos="6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6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17:00Z</dcterms:modified>
  <cp:revision>3</cp:revision>
  <dc:subject/>
  <dc:title>DESCRIPTION:  This table identifies the transmit type and description</dc:title>
</cp:coreProperties>
</file>