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53</w:t>
      </w:r>
      <w:r>
        <w:rPr>
          <w:b/>
          <w:sz w:val="28"/>
        </w:rPr>
        <w:t xml:space="preserve">   - Contract-Delivery Order Shipping Restriction Exception Listing</w:t>
      </w:r>
      <w:r>
        <w:fldChar w:fldCharType="begin"/>
      </w:r>
      <w:r>
        <w:rPr/>
        <w:instrText xml:space="preserve"> TC "PPCR53   -   Contract-Delivery Order Shipping Restriction Exception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  <w:gridCol w:w="101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 associated with the contracts on this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Typ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dentifies the contract with one of the possible contract type codes.  For a more detailed description, see the Contract Header screen, PPCS40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modity code and the description for the contracts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age size code and descri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plete contract number including contract type, product code, sequentially assigned contract number, and sub-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ame and address of the Contrac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D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ward date of the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FOB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ransfer of title location. Possible values are Origin, Destination, FAS</w:t>
              <w:noBreakHyphen/>
              <w:t>Vessel, Plant, Bridge, or FOB</w:t>
              <w:noBreakHyphen/>
              <w:t>Vessel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hipping Restrictions </w:t>
              <w:noBreakHyphen/>
              <w:t xml:space="preserve"> Contrac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, for AMS contracts only, the 2</w:t>
              <w:noBreakHyphen/>
              <w:t>character code for the shipping restriction the contract is un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hipping Restrictions </w:t>
              <w:noBreakHyphen/>
              <w:t xml:space="preserve"> D/O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, for AMS contracts only, the 2</w:t>
              <w:noBreakHyphen/>
              <w:t>character code for the D/O's shipping restriction.  Will only show the first D/O shipping restriction that's different from the contract's shipping restri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Net Quant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et Quantity associated with the Contract. Processing Contracts will detail the inbound and the outbound quant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bound N/D Quant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Inbound quantity currently allocated to an open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Outbound N/D Quant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Outbound quantity currently allocated to an open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vailable Quant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tal Inbound or Outbound quantity not currently allocated to an open contract. Calculation will be as follows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Net Quantity minus (Inbound N/D Quantity or Outbound N/D Quantity)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</w:rPr>
      </w:pPr>
      <w:r>
        <w:rPr>
          <w:rFonts w:eastAsia="Courier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4:01:00Z</dcterms:created>
  <dc:creator>JFDOMINGUEZ</dc:creator>
  <dc:description/>
  <dc:language>en-US</dc:language>
  <cp:lastModifiedBy>DefaultUser</cp:lastModifiedBy>
  <dcterms:modified xsi:type="dcterms:W3CDTF">2003-09-11T18:25:00Z</dcterms:modified>
  <cp:revision>4</cp:revision>
  <dc:subject/>
  <dc:title>Contract-Delivery Order Shipping Restriction Exception Listing</dc:title>
</cp:coreProperties>
</file>