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PCS11</w:t>
      </w:r>
      <w:r>
        <w:rPr>
          <w:b/>
          <w:sz w:val="28"/>
        </w:rPr>
        <w:t xml:space="preserve">   - Export Request Allocation Detail</w:t>
      </w:r>
      <w:r>
        <w:fldChar w:fldCharType="begin"/>
      </w:r>
      <w:r>
        <w:rPr/>
        <w:instrText xml:space="preserve"> TC "PPCS11   -   Export Request Allocation Detai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53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allows the user to create and modify export alignments made to invitation items. This screen modifies the M358T tabl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ABLEHDR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ABLDTL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= Global Transfer To Another Screen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8 = Page Forward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1= Transfer To Sub</w:t>
              <w:noBreakHyphen/>
              <w:t xml:space="preserve">Menu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= Transfer To Main Menu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y Sequence Number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5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XE711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PCS11  ACT: x      PCIMS </w:t>
              <w:noBreakHyphen/>
              <w:t xml:space="preserve"> EXPORT REQUEST ALLOCATION       nnnnnnnn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sz w:val="20"/>
              </w:rPr>
              <w:t>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EQUEST SHORT CODE   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>SEQ        REQUEST        COMM    PACK    METRIC       LB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>ACT     NUM        NUMBER         CODE    SIZE     TONS      QUANTITY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X       nn     XXXXXXXXXXXXX     NN NN    XX    XXXXXXXXX   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X       nn     XXXXXXXXXXXXX     NN NN    NN    XXXXXXXXX   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X       nn     XXXXXXXXXXXXX     NN NN    NN    xxxxxxxxx   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X       nn     XXXXXXXXXXXXX     NN NN    NN    XXXXXXXXX   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X       nn     XXXXXXXXXXXXX     NN NN    NN    XXXXXXXXX   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X       nn     XXXXXXXXXXXXX     NN NN    NN    XXXXXXXXX   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X       nn     XXXXXXXXXXXXX     NN NN    NN    XXXXXXXXX   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X       nn     XXXXXXXXXXXXX     NN NN    NN    XXXXXXXXX   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X       nn     XXXXXXXXXXXXX     NN NN    NN    XXXXXXXXX   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KEY DATA  REQ SHRT CDE  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TXN       X  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720"/>
        <w:gridCol w:w="810"/>
        <w:gridCol w:w="3600"/>
        <w:gridCol w:w="55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action requested. `C'= Chang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est Short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nemonic short code associated with this reques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Valid values are `C', `D',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 `A'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Enter the required action. `C' = Change,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D' = Delete, `A' = Ad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quence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quence number which makes each table detail uniqu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est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the request to be modifi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an existing Comm Group and Typ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code of the request being alloca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an existing pack size and part of an existing Comm Cd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 of the request being alloca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est 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 quantity of the reques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ield on this line must be supplied by the user in order to add, change, or delete another table entry using this same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TX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 action in first field (`C' = Change, `A' = Add, and `I' = Inquiry) and supply a screen name in the second field in order to transfer to another screen.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</wp:posOffset>
              </wp:positionH>
              <wp:positionV relativeFrom="paragraph">
                <wp:posOffset>57785</wp:posOffset>
              </wp:positionV>
              <wp:extent cx="832104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1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4.55pt" to="658.75pt,4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</wp:posOffset>
              </wp:positionH>
              <wp:positionV relativeFrom="paragraph">
                <wp:posOffset>57785</wp:posOffset>
              </wp:positionV>
              <wp:extent cx="8229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4.55pt" to="651.55pt,4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Export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Export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 xml:space="preserve">  Export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4:42:00Z</dcterms:created>
  <dc:creator>JFDOMINGUEZ</dc:creator>
  <dc:description/>
  <dc:language>en-US</dc:language>
  <cp:lastModifiedBy>KWROE</cp:lastModifiedBy>
  <dcterms:modified xsi:type="dcterms:W3CDTF">2003-08-07T19:33:00Z</dcterms:modified>
  <cp:revision>5</cp:revision>
  <dc:subject/>
  <dc:title>Export Request Allocation Detail</dc:title>
</cp:coreProperties>
</file>