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Required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CSZE040 - Blend Keyfile Generate and Audit </w:t>
      </w:r>
      <w:r>
        <w:fldChar w:fldCharType="begin"/>
      </w:r>
      <w:r>
        <w:rPr/>
        <w:instrText xml:space="preserve"> TC "MCSZE040 - Blend Keyfile Generate and Audit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compares the contents of the Blend keyfile to the contents of the database, reports on any discrepancies, and produces a new keyfile to match the databas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reads the PCS</w:t>
        <w:noBreakHyphen/>
        <w:t>BLEND</w:t>
        <w:noBreakHyphen/>
        <w:t>AREA and creates an audit file of all the keys of all PCS</w:t>
        <w:noBreakHyphen/>
        <w:t>BLEND records meeting the criteria for inclusion in the Blend key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sorts the audit records produced in the previous step into target page sequenc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matches the keyfile and the audit file and produces a new Blend keyfile.  Changes made to the keyfile as a result of the audit are listed on a control repo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will be run by CSPD only at the request of PCS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ay be used to create a new keyfile without performing the keyfile audit function. Such processing would be used during initial creation of the keyfile or when the keyfiles are recreated after a database reorganization. To bypass the audit function modify the JCL so that file KEYFIL04 in step MZD00409 specifies DD Dummy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start this job at the beginning.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0309.MZD003</w:t>
        <w:tab/>
        <w:t>MZD003</w:t>
        <w:tab/>
        <w:tab/>
        <w:t>Keyfile Driver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T1.SORT</w:t>
        <w:tab/>
        <w:t>SORT</w:t>
        <w:tab/>
        <w:tab/>
        <w:t>Sort target record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</w:rPr>
      </w:pPr>
      <w:r>
        <w:rPr>
          <w:rFonts w:cs="Arial" w:ascii="Arial" w:hAnsi="Arial"/>
          <w:sz w:val="20"/>
        </w:rPr>
        <w:t>MZD00409.MZD004</w:t>
        <w:tab/>
        <w:t>MZD004</w:t>
        <w:tab/>
        <w:tab/>
        <w:t>Keyfile Audi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5490" cy="63773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5" t="-6557" r="-325" b="-6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5490" cy="637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5490" cy="63773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5" t="-6557" r="-325" b="-6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5490" cy="637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4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40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40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4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40-Flow p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40-Flow p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12:00Z</dcterms:created>
  <dc:creator>JFDOMINGUEZ</dc:creator>
  <dc:description/>
  <dc:language>en-US</dc:language>
  <cp:lastModifiedBy>JFDOMINGUEZ</cp:lastModifiedBy>
  <dcterms:modified xsi:type="dcterms:W3CDTF">2002-03-04T14:12:00Z</dcterms:modified>
  <cp:revision>2</cp:revision>
  <dc:subject/>
  <dc:title>JOB DESCRIPTIONS &amp; FLOWS</dc:title>
</cp:coreProperties>
</file>