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50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50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Planned Us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5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5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5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OUTLET FOR WHICH COMMODITY IS ALLOCATE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LANNED US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LANNED USED DESC: 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LANNED U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planned use of the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LANNED US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planned use of the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59:00Z</dcterms:created>
  <dc:creator>JFDOMINGUEZ</dc:creator>
  <dc:description/>
  <dc:language>en-US</dc:language>
  <cp:lastModifiedBy>DefaultUser</cp:lastModifiedBy>
  <dcterms:modified xsi:type="dcterms:W3CDTF">2003-10-06T18:32:00Z</dcterms:modified>
  <cp:revision>3</cp:revision>
  <dc:subject/>
  <dc:title>Planned Use Table</dc:title>
</cp:coreProperties>
</file>