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S96</w:t>
      </w:r>
      <w:r>
        <w:rPr>
          <w:b/>
          <w:sz w:val="28"/>
        </w:rPr>
        <w:t xml:space="preserve">   - Table Listing Reports</w:t>
      </w:r>
      <w:r>
        <w:fldChar w:fldCharType="begin"/>
      </w:r>
      <w:r>
        <w:rPr/>
        <w:instrText xml:space="preserve"> TC "FCSS96   -   Table Listing Repor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430"/>
      </w:tblGrid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to request table listing reports which are used for data entry.</w:t>
            </w:r>
          </w:p>
        </w:tc>
      </w:tr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90</w:t>
              <w:noBreakHyphen/>
              <w:t xml:space="preserve">Report Request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CF9990157</w:t>
        <w:tab/>
        <w:t>3/01/99</w:t>
        <w:tab/>
        <w:t>Allow user to request R80/84 as ACTIVE/INACTIVE/BOTH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59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6               PCIMS </w:t>
              <w:noBreakHyphen/>
              <w:t xml:space="preserve"> TABLE LISTING REPORTS           nnnnnnnn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PRINT     SELE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REPORT NAME                                      KEY FIELDS  ENTER `X'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R80  COMMODITY FILE LISTING BY FNS COMMODITY CODE         AB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R81  COMMODITY LISTING BY PROCUREMENT GROUP               A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R82  D/A CROSS REFERENCE LISTING                          A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R83  REMARKS CODE FILE LISTING                            A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R84  COMMODITY FILE LISTING BY COMMODITY NAME             AB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KEY FIELDS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NO OF COPIES  NNN                    B-REPORT OPTIONS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</w:t>
            </w:r>
            <w:r>
              <w:rPr>
                <w:rFonts w:cs="Courier New" w:ascii="Courier New" w:hAnsi="Courier New"/>
                <w:sz w:val="20"/>
              </w:rPr>
              <w:t>(A)CTIV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</w:t>
            </w:r>
            <w:r>
              <w:rPr>
                <w:rFonts w:cs="Courier New" w:ascii="Courier New" w:hAnsi="Courier New"/>
                <w:sz w:val="20"/>
              </w:rPr>
              <w:t>(I)NACTIV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</w:t>
            </w:r>
            <w:r>
              <w:rPr>
                <w:rFonts w:cs="Courier New" w:ascii="Courier New" w:hAnsi="Courier New"/>
                <w:sz w:val="20"/>
              </w:rPr>
              <w:t>(B)OTH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3.6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6pt" to="406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6360</wp:posOffset>
                </wp:positionH>
                <wp:positionV relativeFrom="paragraph">
                  <wp:posOffset>45720</wp:posOffset>
                </wp:positionV>
                <wp:extent cx="0" cy="2651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6pt" to="406.8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FCSS96  ACT: X       PCIMS </w:t>
        <w:noBreakHyphen/>
        <w:t xml:space="preserve"> TABLE LISTING REPORTS           MM/DD/YY HH:MM:SS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                                                           PRINT     SELECTION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ID    REPORT NAME                                      KEY FIELDS  ENTER `X'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</w:t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</w:t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FCSR80  COMMODITY FILE LISTING BY FCS COMMODITY CODE         A          @_#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FCSR81  COMMODITY LISTING BY PROCUREMENT GROUP               A          @_#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FCSR82  D/A CROSS REFERENCE LISTING                          A          @_#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FCSR83  REMARKS CODE FILE LISTING                            A          @_#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0 FCSR84  COMMODITY FILE LISTING BY COMMODITY NAME             A          @_#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1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2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3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4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5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6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7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8 KEY FIELDS: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19                     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>20 A</w:t>
        <w:noBreakHyphen/>
        <w:t xml:space="preserve">NO OF COPIES @___#                                                           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ERR1                                  ERR2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5120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41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4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10"/>
        <w:gridCol w:w="630"/>
        <w:gridCol w:w="720"/>
        <w:gridCol w:w="3420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 Number or Cop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copies to be printe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 Report Op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pha only if R80/R84 requeste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y used for R80/R84 requests.  User may request Active, Inactive, Both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type w:val="continuous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9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953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9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59536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73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9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5953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73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11/99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46:00Z</dcterms:created>
  <dc:creator>JFDOMINGUEZ</dc:creator>
  <dc:description/>
  <dc:language>en-US</dc:language>
  <cp:lastModifiedBy>DefaultUser</cp:lastModifiedBy>
  <dcterms:modified xsi:type="dcterms:W3CDTF">2003-09-29T13:28:00Z</dcterms:modified>
  <cp:revision>3</cp:revision>
  <dc:subject/>
  <dc:title>Table Listing Reports</dc:title>
</cp:coreProperties>
</file>