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6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document that will be enclosed with the invoice when it is mailed out to the deb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68T</w:t>
        <w:noBreakHyphen/>
        <w:t>M16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68T</w:t>
        <w:noBreakHyphen/>
        <w:t>ENCLSR-KEY</w:t>
        <w:tab/>
        <w:t>2 Characters Alphanumeric</w:t>
        <w:tab/>
        <w:t>This field contains the documents identifi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6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68T</w:t>
        <w:noBreakHyphen/>
        <w:t>M16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68T</w:t>
        <w:noBreakHyphen/>
        <w:t>ENCLSR</w:t>
        <w:tab/>
        <w:t>2 Characters Alphanumeric</w:t>
        <w:tab/>
        <w:t xml:space="preserve">This field contains the documents </w:t>
        <w:tab/>
        <w:tab/>
        <w:tab/>
        <w:tab/>
        <w:t>identifie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68T-ENCLSR-DESC</w:t>
        <w:tab/>
        <w:t>46 Characters Alphanumeric</w:t>
        <w:tab/>
        <w:t>This field contains the decoded description for the documents identifi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ND = Notice to Deliv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BL = Bill of La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R = Consignee Receip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OB = Ocean Bill of La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IC = Inspection Certifica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WA = WA - 570 For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L = Check Loading Certificat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FB = Freight Bil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OS = Over/Short Damage Rep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LT = Load Tall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T = Unload Tall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FN = FNS - 5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OT =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R = Dock Receipt</w:t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DefaultUser</dc:creator>
  <dc:description/>
  <dc:language>en-US</dc:language>
  <cp:lastModifiedBy>keith.roe</cp:lastModifiedBy>
  <dcterms:modified xsi:type="dcterms:W3CDTF">2004-02-20T17:14:00Z</dcterms:modified>
  <cp:revision>3</cp:revision>
  <dc:subject/>
  <dc:title>18 PCIMS</dc:title>
</cp:coreProperties>
</file>