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FCSR85</w:t>
      </w:r>
      <w:r>
        <w:rPr>
          <w:b/>
          <w:sz w:val="28"/>
        </w:rPr>
        <w:t xml:space="preserve">   - T1615 Run Report</w:t>
      </w:r>
      <w:r>
        <w:fldChar w:fldCharType="begin"/>
      </w:r>
      <w:r>
        <w:rPr/>
        <w:instrText xml:space="preserve"> TC "FNSR85   -   T1615 Run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before="0" w:after="58"/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purpose of this report is to display each announcement and invitation processed during the cycle and list each 1600-series transaction processed.  If an error was encountered while processing, the paragraph number, DML sequence number (where applicable), and an informative description are also displaye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Onli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hen a 1615 transaction is processed in the nightly batch cyc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page, typicall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/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nnouncement number, invitation numb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before="0" w:after="58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before="0" w:after="58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before="0" w:after="58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684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520" w:leader="none"/>
                <w:tab w:val="left" w:pos="6840" w:leader="none"/>
              </w:tabs>
              <w:spacing w:before="0" w:after="58"/>
              <w:rPr>
                <w:rFonts w:ascii="Arial Narrow" w:hAnsi="Arial Narrow" w:cs="Arial Narrow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684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 Narrow" w:hAnsi="Arial Narrow" w:cs="Arial Narrow"/>
          <w:sz w:val="18"/>
        </w:rPr>
      </w:pPr>
      <w:r>
        <w:rPr>
          <w:rFonts w:cs="Arial" w:ascii="Arial" w:hAnsi="Arial"/>
          <w:sz w:val="18"/>
        </w:rPr>
        <w:t>CCID:  PCICF9990183</w:t>
        <w:tab/>
        <w:t>4/09/97</w:t>
        <w:tab/>
        <w:t>Report developed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                                                                                               </w:t>
      </w:r>
      <w:r>
        <w:rPr>
          <w:sz w:val="16"/>
        </w:rPr>
        <w:t>1         1         1         1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    </w:t>
      </w:r>
      <w:r>
        <w:rPr>
          <w:sz w:val="16"/>
        </w:rPr>
        <w:t>+    1    +    2    +    3    +    4    +    5    +    6    +    7    +    8    +    9    +    0    +    1    +    2    +    3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  </w:t>
      </w:r>
      <w:r>
        <w:rPr>
          <w:sz w:val="16"/>
        </w:rPr>
        <w:t>123456789012345678901234567890123456789012345678901234567890123456789012345678901234567890123456789012345678901234567890123456789012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44450</wp:posOffset>
                </wp:positionV>
                <wp:extent cx="8046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5pt" to="644.3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44450</wp:posOffset>
                </wp:positionV>
                <wp:extent cx="0" cy="43891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5pt" to="10.8pt,3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83880</wp:posOffset>
                </wp:positionH>
                <wp:positionV relativeFrom="paragraph">
                  <wp:posOffset>44450</wp:posOffset>
                </wp:positionV>
                <wp:extent cx="0" cy="43891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4pt,3.5pt" to="644.4pt,3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  <w:sz w:val="16"/>
        </w:rPr>
        <w:t xml:space="preserve">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</w:t>
      </w:r>
      <w:r>
        <w:rPr>
          <w:sz w:val="16"/>
        </w:rPr>
        <w:t xml:space="preserve">1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</w:t>
      </w:r>
      <w:r>
        <w:rPr>
          <w:sz w:val="16"/>
        </w:rPr>
        <w:t xml:space="preserve">2 REPORT NO.:  FNSR85                             DISPOSITION OF 1615 TRANSACTIONS                       PAGE:                  ZZ9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</w:t>
      </w:r>
      <w:r>
        <w:rPr>
          <w:sz w:val="16"/>
        </w:rPr>
        <w:t xml:space="preserve">3 REFERENCE :  MZG01027                                                                                  PROCESSING DATE:  MM/DD/YY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</w:t>
      </w:r>
      <w:r>
        <w:rPr>
          <w:sz w:val="16"/>
        </w:rPr>
        <w:t xml:space="preserve">4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/>
      </w:pPr>
      <w:r>
        <w:rPr>
          <w:rFonts w:eastAsia="Courier;Courier New"/>
          <w:sz w:val="16"/>
        </w:rPr>
        <w:t xml:space="preserve"> </w:t>
      </w:r>
      <w:r>
        <w:rPr>
          <w:sz w:val="16"/>
        </w:rPr>
        <w:t xml:space="preserve">5  </w:t>
      </w:r>
      <w:r>
        <w:rPr>
          <w:sz w:val="16"/>
          <w:u w:val="single"/>
        </w:rPr>
        <w:t>SEQ    ANNCE INVIT    1616   1620   1621   1622   1623   1624   1626   1648     PARA  DML</w:t>
      </w:r>
      <w:r>
        <w:rPr>
          <w:sz w:val="16"/>
        </w:rPr>
        <w:t xml:space="preserve">  </w:t>
      </w:r>
      <w:r>
        <w:rPr>
          <w:sz w:val="16"/>
          <w:u w:val="single"/>
        </w:rPr>
        <w:t xml:space="preserve">              ERROR MESSAGE           </w:t>
      </w:r>
      <w:r>
        <w:rPr>
          <w:sz w:val="16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</w:t>
      </w:r>
      <w:r>
        <w:rPr>
          <w:sz w:val="16"/>
        </w:rPr>
        <w:t xml:space="preserve">6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</w:t>
      </w:r>
      <w:r>
        <w:rPr>
          <w:sz w:val="16"/>
        </w:rPr>
        <w:t xml:space="preserve">7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</w:t>
      </w:r>
      <w:r>
        <w:rPr>
          <w:sz w:val="16"/>
        </w:rPr>
        <w:t xml:space="preserve">8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rFonts w:eastAsia="Courier;Courier New"/>
          <w:sz w:val="16"/>
        </w:rPr>
        <w:t xml:space="preserve"> </w:t>
      </w:r>
      <w:r>
        <w:rPr>
          <w:sz w:val="16"/>
        </w:rPr>
        <w:t xml:space="preserve">9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10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11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12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13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14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15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16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17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18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19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20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21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22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23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24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25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26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27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28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29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30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31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32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33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34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35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36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37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38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39  ZZ9   XXXXXX  999     XXXX   XXXX   XXXX   XXXX   XXXX   XXXX   XXXX   XXXX     XXXX  ZZZ  XXXXXXXXXXXXXXXXXXXXXXXXXXXXXXXXXXXXXX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40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41                                                       ** END OF REPORT **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  <w:t xml:space="preserve">42                  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;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42545</wp:posOffset>
                </wp:positionV>
                <wp:extent cx="8046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35pt" to="644.3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;Courier New"/>
        </w:rPr>
        <w:t xml:space="preserve">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240"/>
        <w:gridCol w:w="991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-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Sequence Number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Relative sequence number of the 1615 transaction record processed in this cycl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-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Announcement Number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Announcement number.  A blank line appears between announcement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before="0" w:after="58"/>
              <w:jc w:val="center"/>
              <w:rPr>
                <w:sz w:val="17"/>
              </w:rPr>
            </w:pPr>
            <w:r>
              <w:rPr>
                <w:sz w:val="17"/>
              </w:rPr>
              <w:t>6-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Invitation Number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Invitation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before="0" w:after="58"/>
              <w:jc w:val="center"/>
              <w:rPr>
                <w:sz w:val="17"/>
              </w:rPr>
            </w:pPr>
            <w:r>
              <w:rPr>
                <w:sz w:val="17"/>
              </w:rPr>
              <w:t>6-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1616 Return Code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1620 Return Code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1621 Return Code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1622 Return Code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1623 Return Code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1624 Return Code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1626 Return Code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T1648 Return Code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" OK " = The transaction processed successful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" N/A" = The transaction was not scheduled to proc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" NO " = The transaction did not process because of an earlier err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"TEXT" = An error was encountered, refer to the error message at right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When a number is displayed, it is either an IDMS return code (if a DML sequence number is displayed, as described below) or the number of an M130T table entr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before="0" w:after="58"/>
              <w:jc w:val="center"/>
              <w:rPr>
                <w:sz w:val="17"/>
              </w:rPr>
            </w:pPr>
            <w:r>
              <w:rPr>
                <w:sz w:val="17"/>
              </w:rPr>
              <w:t>6-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Paragraph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When an error occurs, the paragraph number where the error occurred, as reported by the processing program, is display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before="0" w:after="58"/>
              <w:jc w:val="center"/>
              <w:rPr>
                <w:sz w:val="17"/>
              </w:rPr>
            </w:pPr>
            <w:r>
              <w:rPr>
                <w:sz w:val="17"/>
              </w:rPr>
              <w:t>6-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DML Sequence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Identifies the IDMS statement where an error occurred.  When an IDMS error occurs, the record or set is displayed in the Error Message fiel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before="0" w:after="58"/>
              <w:jc w:val="center"/>
              <w:rPr>
                <w:sz w:val="17"/>
              </w:rPr>
            </w:pPr>
            <w:r>
              <w:rPr>
                <w:sz w:val="17"/>
              </w:rPr>
              <w:t>6-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Error Message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Text describing any error encountered.  The text may be a M130T table error message, the name of a database set or record, or any text formatted by the program encountering the err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before="0" w:after="58"/>
              <w:jc w:val="center"/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End Of Report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pacing w:before="0" w:after="58"/>
              <w:rPr>
                <w:sz w:val="17"/>
              </w:rPr>
            </w:pPr>
            <w:r>
              <w:rPr>
                <w:sz w:val="17"/>
              </w:rPr>
              <w:t>"End Of Report" banner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6"/>
        </w:rPr>
      </w:pPr>
      <w:r>
        <w:rPr>
          <w:sz w:val="16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4/9/97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4/9/97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4/9/97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N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NS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N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b/>
      <w:sz w:val="1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3:31:00Z</dcterms:created>
  <dc:creator>JFDOMINGUEZ</dc:creator>
  <dc:description/>
  <dc:language>en-US</dc:language>
  <cp:lastModifiedBy>keith.roe</cp:lastModifiedBy>
  <dcterms:modified xsi:type="dcterms:W3CDTF">2005-10-17T16:49:00Z</dcterms:modified>
  <cp:revision>4</cp:revision>
  <dc:subject/>
  <dc:title>T1615 Run Report</dc:title>
</cp:coreProperties>
</file>