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6 - Monthly CULPRIT Freight Bill Sweep</w:t>
      </w:r>
      <w:r>
        <w:fldChar w:fldCharType="begin"/>
      </w:r>
      <w:r>
        <w:rPr/>
        <w:instrText xml:space="preserve"> TC "MCSZE436 - Monthly CULPRIT Freight Bill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monthly Freight reports based on Freight data extracted from the PCS</w:t>
        <w:noBreakHyphen/>
        <w:t>FREIGHT</w:t>
        <w:noBreakHyphen/>
        <w:t>AREA on the database.  The Freight keyfile is used to access the records on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ICEGENER program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a CULPRIT procedure.  The procedure uses the Freight keyfile to extract Freight records from the PCS</w:t>
        <w:noBreakHyphen/>
        <w:t>FREIGHT</w:t>
        <w:noBreakHyphen/>
        <w:t>AREA on the database.  Report lines are created for input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after MCSZE423, Monthly Keyfil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47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6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48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48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28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29" t="-412" r="-4029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28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29" t="-412" r="-4029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66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8" t="-6631" r="-348" b="-66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667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8" t="-6631" r="-348" b="-66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4:00Z</dcterms:created>
  <dc:creator>JFDOMINGUEZ</dc:creator>
  <dc:description/>
  <dc:language>en-US</dc:language>
  <cp:lastModifiedBy>JFDOMINGUEZ</cp:lastModifiedBy>
  <dcterms:modified xsi:type="dcterms:W3CDTF">2002-03-04T16:24:00Z</dcterms:modified>
  <cp:revision>2</cp:revision>
  <dc:subject/>
  <dc:title>JOB DESCRIPTIONS &amp; FLOWS</dc:title>
</cp:coreProperties>
</file>