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AMSS00</w:t>
      </w:r>
      <w:r>
        <w:rPr>
          <w:b/>
          <w:sz w:val="28"/>
        </w:rPr>
        <w:t xml:space="preserve">   - AMS Subsystem Menu</w:t>
      </w:r>
      <w:r>
        <w:fldChar w:fldCharType="begin"/>
      </w:r>
      <w:r>
        <w:rPr/>
        <w:instrText xml:space="preserve"> TC "AMSS00   -   AMS Subsystem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serves as a menu for accessing all AMS subsystem menu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A ENTITIE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 KEY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Main Men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QUENCING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00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M1S00                 PCIMS </w:t>
              <w:noBreakHyphen/>
              <w:t xml:space="preserve"> AMS SUBSYSTEM MENU   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>ENTER AN 'X' NEXT TO YOUR 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01 </w:t>
              <w:noBreakHyphen/>
              <w:t xml:space="preserve"> REPORT REQUEST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09 </w:t>
              <w:noBreakHyphen/>
              <w:t xml:space="preserve"> INVITATIO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20 </w:t>
              <w:noBreakHyphen/>
              <w:t xml:space="preserve"> ORIGIN BID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30 </w:t>
              <w:noBreakHyphen/>
              <w:t xml:space="preserve"> DESTINATION BID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40 </w:t>
              <w:noBreakHyphen/>
              <w:t xml:space="preserve"> CONTRACT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AMSS70 </w:t>
              <w:noBreakHyphen/>
              <w:t xml:space="preserve"> CONTRACT ADMINISTRATIO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LinePrinter"/>
        </w:rPr>
      </w:pPr>
      <w:r>
        <w:rPr>
          <w:rFonts w:eastAsia="LinePrinter"/>
        </w:rPr>
        <w:t xml:space="preserve">   </w:t>
      </w:r>
    </w:p>
    <w:tbl>
      <w:tblPr>
        <w:tblW w:w="13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1170"/>
        <w:gridCol w:w="3420"/>
        <w:gridCol w:w="667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  <w:noBreakHyphen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port Requ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 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nly one menu may be selected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an `X' beside the number Indicator and name of the desired menu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</wp:posOffset>
              </wp:positionH>
              <wp:positionV relativeFrom="paragraph">
                <wp:posOffset>30480</wp:posOffset>
              </wp:positionV>
              <wp:extent cx="85039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pt,2.4pt" to="680.3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1:31:00Z</dcterms:created>
  <dc:creator>JFDOMINGUEZ</dc:creator>
  <dc:description/>
  <dc:language>en-US</dc:language>
  <cp:lastModifiedBy>KWROE</cp:lastModifiedBy>
  <dcterms:modified xsi:type="dcterms:W3CDTF">2003-06-18T13:46:00Z</dcterms:modified>
  <cp:revision>3</cp:revision>
  <dc:subject/>
  <dc:title>AMS Subsystem Menu</dc:title>
</cp:coreProperties>
</file>