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ind w:left="1800" w:hanging="1800"/>
        <w:rPr/>
      </w:pPr>
      <w:r>
        <w:rPr/>
        <w:t xml:space="preserve"> </w:t>
      </w:r>
      <w:r>
        <w:rPr/>
        <w:t>DESCRIPTION:</w:t>
        <w:tab/>
        <w:t>Account Code T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ind w:left="6570" w:hanging="6570"/>
        <w:rPr/>
      </w:pPr>
      <w:r>
        <w:rPr/>
        <w:t>02</w:t>
        <w:tab/>
        <w:t>M053T</w:t>
        <w:noBreakHyphen/>
        <w:t>M05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ind w:left="6570" w:hanging="6570"/>
        <w:rPr/>
      </w:pPr>
      <w:r>
        <w:rPr/>
        <w:t>03</w:t>
        <w:tab/>
        <w:t>M053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53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ind w:left="6570" w:hanging="6570"/>
        <w:rPr/>
      </w:pPr>
      <w:r>
        <w:rPr/>
        <w:t>03</w:t>
        <w:tab/>
        <w:t>M053T</w:t>
        <w:noBreakHyphen/>
        <w:t>ACCT</w:t>
        <w:noBreakHyphen/>
        <w:t>CDE</w:t>
        <w:noBreakHyphen/>
        <w:t>KEY</w:t>
        <w:tab/>
        <w:t>3 Characters Alphanumeric</w:t>
        <w:tab/>
        <w:t>This field holds the accounting code for the contract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ind w:left="6570" w:hanging="6570"/>
        <w:rPr/>
      </w:pPr>
      <w:r>
        <w:rPr/>
        <w:t>03</w:t>
        <w:tab/>
        <w:t>M05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ind w:left="6570" w:hanging="6570"/>
        <w:rPr/>
      </w:pPr>
      <w:r>
        <w:rPr/>
        <w:t>02</w:t>
        <w:tab/>
        <w:t>M053T</w:t>
        <w:noBreakHyphen/>
        <w:t>M053T</w:t>
        <w:noBreakHyphen/>
        <w:t>DATA</w:t>
        <w:tab/>
        <w:tab/>
        <w:t>This field contains information pertinent to a 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ind w:left="6570" w:hanging="6570"/>
        <w:rPr/>
      </w:pPr>
      <w:r>
        <w:rPr/>
        <w:t>03</w:t>
        <w:tab/>
        <w:t>M053T</w:t>
        <w:noBreakHyphen/>
        <w:t>ACCT</w:t>
        <w:noBreakHyphen/>
        <w:t>CDE</w:t>
        <w:tab/>
        <w:t>3 Characters Alphanumeric</w:t>
        <w:tab/>
        <w:t>This is the account code which is described below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ind w:left="6570" w:hanging="6570"/>
        <w:rPr/>
      </w:pPr>
      <w:r>
        <w:rPr/>
        <w:t>03</w:t>
        <w:tab/>
        <w:t>M053T</w:t>
        <w:noBreakHyphen/>
        <w:t>ACCT</w:t>
        <w:noBreakHyphen/>
        <w:t>CDE</w:t>
        <w:noBreakHyphen/>
        <w:t>DESC</w:t>
        <w:tab/>
        <w:t>46 Characters Alphanumeric</w:t>
        <w:tab/>
        <w:t>This is the description for the accoun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  <w:t>03</w:t>
        <w:tab/>
        <w:t>FILLER</w:t>
        <w:tab/>
        <w:tab/>
        <w:t>1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570" w:leader="none"/>
          <w:tab w:val="left" w:pos="8640" w:leader="none"/>
        </w:tabs>
        <w:rPr/>
      </w:pPr>
      <w:r>
        <w:rPr/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3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2:00Z</dcterms:created>
  <dc:creator>DefaultUser</dc:creator>
  <dc:description/>
  <dc:language>en-US</dc:language>
  <cp:lastModifiedBy>keith.roe</cp:lastModifiedBy>
  <dcterms:modified xsi:type="dcterms:W3CDTF">2004-02-19T15:39:00Z</dcterms:modified>
  <cp:revision>3</cp:revision>
  <dc:subject/>
  <dc:title> DESCRIPTION:</dc:title>
</cp:coreProperties>
</file>