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sz w:val="28"/>
        </w:rPr>
      </w:pPr>
      <w:r>
        <w:rPr>
          <w:rFonts w:cs="Impact" w:ascii="Impact" w:hAnsi="Impact"/>
          <w:sz w:val="28"/>
        </w:rPr>
        <w:t>1.2  CULPRIT</w:t>
      </w:r>
    </w:p>
    <w:p>
      <w:pPr>
        <w:pStyle w:val="Normal"/>
        <w:rPr>
          <w:rFonts w:ascii="Impact" w:hAnsi="Impact" w:cs="Impact"/>
          <w:b/>
          <w:b/>
          <w:sz w:val="28"/>
        </w:rPr>
      </w:pPr>
      <w:r>
        <w:rPr>
          <w:rFonts w:cs="Impact" w:ascii="Impact" w:hAnsi="Impact"/>
          <w:b/>
          <w:sz w:val="28"/>
        </w:rPr>
      </w:r>
    </w:p>
    <w:p>
      <w:pPr>
        <w:pStyle w:val="Normal"/>
        <w:spacing w:lineRule="exact" w:line="19"/>
        <w:rPr>
          <w:rFonts w:ascii="Impact" w:hAnsi="Impact" w:cs="Impact"/>
          <w:b/>
          <w:b/>
          <w:sz w:val="28"/>
          <w:lang w:val="en-US" w:eastAsia="en-US"/>
        </w:rPr>
      </w:pPr>
      <w:r>
        <w:rPr>
          <w:rFonts w:cs="Impact" w:ascii="Impact" w:hAnsi="Impact"/>
          <w:b/>
          <w:sz w:val="28"/>
          <w:lang w:val="en-US" w:eastAsia="en-US"/>
        </w:rPr>
        <mc:AlternateContent>
          <mc:Choice Requires="wps">
            <w:drawing>
              <wp:anchor behindDoc="1" distT="0" distB="0" distL="114935" distR="114935" simplePos="0" locked="0" layoutInCell="0" allowOverlap="1" relativeHeight="50">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b/>
          <w:b/>
          <w:sz w:val="28"/>
        </w:rPr>
      </w:pPr>
      <w:r>
        <w:rPr>
          <w:rFonts w:cs="Impact" w:ascii="Impact" w:hAnsi="Impact"/>
          <w:b/>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numPr>
          <w:ilvl w:val="0"/>
          <w:numId w:val="0"/>
        </w:numPr>
        <w:rPr>
          <w:rFonts w:ascii="Impact" w:hAnsi="Impact" w:cs="Impact"/>
          <w:b/>
          <w:b/>
          <w:sz w:val="28"/>
        </w:rPr>
      </w:pPr>
      <w:r>
        <w:rPr>
          <w:rFonts w:cs="Impact" w:ascii="Impact" w:hAnsi="Impact"/>
          <w:b/>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Impact" w:ascii="Impact" w:hAnsi="Impact"/>
              </w:rPr>
              <w:t>Overview</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One of the design questions in developing any application is which programming tools and languages to use.  Putting it another way for PCIMS - why CULPRIT ?  Exhibit 1-7 offers a number of reasons.  Although CULPRIT has its idiosyncracies, as does any language, it does come ready-made with a number of capabilities ready to be put to effective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should especially be noted that CULPRIT's extraction effectiveness is doubly enhanced as incorporated in PCIMS.  With the development and incorporation of the FULLREQ and SELBUFF concepts, PCIMS can not only honor up to 100 different reports in one database pass, but it can also honor more than one request for each of those reports in the same pass.  These two very important macros will be fully explored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CULPRIT is a report writer also, most PCIMS CULPRIT extracts call a Cobol edit (report) module rather than a CULPRIT backend.  One reason for this is that CULPRIT has formatting limitations of eight headers, eight details, and eight summary lines.  As System Concept Specification report layouts were originally reviewed, these limitations were the main criteria in determining whether programs should be all-CULPRIT or not.  Although coding games could have been played within CULPRIT, the simple choice was often to - incur COB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 so, do not discount CULPRIT as a useful report writer on another front - research - whether in solving a problem or impacting a request for change.  Just as with OnLine Query (OLQ), Easytrieve, Focus, SAS, and other languages, CULPRIT can be fun, very useful, and timesaving on an ad hoc basis.  It takes very little time to code a simple or even semi-sophisticated program to examine records and fields relevant to a problem or even to help one look across data and identify problem patterns.  As technicals, discerning patterns should be one of our strengths.</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1">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b/>
                <w:b/>
                <w:sz w:val="28"/>
              </w:rPr>
            </w:pPr>
            <w:r>
              <w:rPr>
                <w:rFonts w:cs="Impact" w:ascii="Impact" w:hAnsi="Impact"/>
                <w:b/>
                <w:sz w:val="28"/>
              </w:rPr>
            </w:r>
          </w:p>
        </w:tc>
      </w:tr>
      <w:tr>
        <w:trPr/>
        <w:tc>
          <w:tcPr>
            <w:tcW w:w="1800" w:type="dxa"/>
            <w:tcBorders/>
          </w:tcPr>
          <w:p>
            <w:pPr>
              <w:pStyle w:val="Normal"/>
              <w:snapToGrid w:val="false"/>
              <w:rPr>
                <w:rFonts w:ascii="Impact" w:hAnsi="Impact" w:cs="Impact"/>
                <w:b/>
                <w:b/>
                <w:sz w:val="28"/>
              </w:rPr>
            </w:pPr>
            <w:r>
              <w:rPr>
                <w:rFonts w:cs="Impact" w:ascii="Impact" w:hAnsi="Impact"/>
                <w:b/>
                <w:sz w:val="28"/>
              </w:rPr>
            </w:r>
          </w:p>
        </w:tc>
        <w:tc>
          <w:tcPr>
            <w:tcW w:w="360" w:type="dxa"/>
            <w:tcBorders/>
          </w:tcPr>
          <w:p>
            <w:pPr>
              <w:pStyle w:val="Normal"/>
              <w:snapToGrid w:val="false"/>
              <w:rPr>
                <w:rFonts w:ascii="Impact" w:hAnsi="Impact" w:cs="Impact"/>
                <w:b/>
                <w:b/>
                <w:sz w:val="28"/>
              </w:rPr>
            </w:pPr>
            <w:r>
              <w:rPr>
                <w:rFonts w:cs="Impact" w:ascii="Impact" w:hAnsi="Impact"/>
                <w:b/>
                <w:sz w:val="28"/>
              </w:rPr>
            </w:r>
          </w:p>
        </w:tc>
        <w:tc>
          <w:tcPr>
            <w:tcW w:w="7560" w:type="dxa"/>
            <w:tcBorders/>
          </w:tcPr>
          <w:p>
            <w:pPr>
              <w:pStyle w:val="Normal"/>
              <w:snapToGrid w:val="false"/>
              <w:rPr>
                <w:rFonts w:ascii="Impact" w:hAnsi="Impact" w:cs="Impact"/>
                <w:b/>
                <w:b/>
                <w:sz w:val="28"/>
              </w:rPr>
            </w:pPr>
            <w:r>
              <w:rPr>
                <w:rFonts w:cs="Impact" w:ascii="Impact" w:hAnsi="Impact"/>
                <w:b/>
                <w:sz w:val="28"/>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rPr>
          <w:rFonts w:ascii="Impact" w:hAnsi="Impact" w:cs="Impact"/>
          <w:sz w:val="28"/>
        </w:rPr>
      </w:pPr>
      <w:r>
        <w:rPr>
          <w:rFonts w:cs="Impact" w:ascii="Impact" w:hAnsi="Impact"/>
          <w:sz w:val="28"/>
        </w:rPr>
        <w:t>1.2 CULPRIT (cont.)</w:t>
      </w:r>
    </w:p>
    <w:p>
      <w:pPr>
        <w:pStyle w:val="Normal"/>
        <w:rPr>
          <w:rFonts w:ascii="Impact" w:hAnsi="Impact" w:cs="Impact"/>
          <w:b/>
          <w:b/>
          <w:sz w:val="28"/>
        </w:rPr>
      </w:pPr>
      <w:r>
        <w:rPr>
          <w:rFonts w:cs="Impact" w:ascii="Impact" w:hAnsi="Impact"/>
          <w:b/>
          <w:sz w:val="28"/>
        </w:rPr>
      </w:r>
    </w:p>
    <w:p>
      <w:pPr>
        <w:pStyle w:val="Normal"/>
        <w:spacing w:lineRule="exact" w:line="19"/>
        <w:rPr>
          <w:rFonts w:ascii="Impact" w:hAnsi="Impact" w:cs="Impact"/>
          <w:b/>
          <w:b/>
          <w:sz w:val="28"/>
          <w:lang w:val="en-US" w:eastAsia="en-US"/>
        </w:rPr>
      </w:pPr>
      <w:r>
        <w:rPr>
          <w:rFonts w:cs="Impact" w:ascii="Impact" w:hAnsi="Impact"/>
          <w:b/>
          <w:sz w:val="28"/>
          <w:lang w:val="en-US" w:eastAsia="en-US"/>
        </w:rPr>
        <mc:AlternateContent>
          <mc:Choice Requires="wps">
            <w:drawing>
              <wp:anchor behindDoc="1" distT="0" distB="0" distL="114935" distR="114935" simplePos="0" locked="0" layoutInCell="0" allowOverlap="1" relativeHeight="52">
                <wp:simplePos x="0" y="0"/>
                <wp:positionH relativeFrom="page">
                  <wp:posOffset>914400</wp:posOffset>
                </wp:positionH>
                <wp:positionV relativeFrom="paragraph">
                  <wp:posOffset>635</wp:posOffset>
                </wp:positionV>
                <wp:extent cx="6172200" cy="12065"/>
                <wp:effectExtent l="0" t="635" r="0" b="0"/>
                <wp:wrapNone/>
                <wp:docPr id="3"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b/>
          <w:b/>
        </w:rPr>
      </w:pPr>
      <w:r>
        <w:rPr>
          <w:rFonts w:cs="Impact" w:ascii="Impact" w:hAnsi="Impact"/>
          <w:b/>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Impact" w:ascii="Impact" w:hAnsi="Impact"/>
              </w:rPr>
              <w:t>Six Phases</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Refer to Exhibit 1-8, the classic flowchart on the six processing phases of CULPRIT.  Whether executing CULP5STP or CULP1STP, all six phases happen.  The main difference is whether they are executed explicitly in five job steps or internally in one.  Exhibit 1-9 provides a summary of each phase.  Other highlights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compile, or step CULP0 of CULP5STP, reads in all the source modules in the order named in the JCL.  It also expands copied code and checks syntax.  Always review and clean up errors here before trying to deal with possibly proliferated errors downst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sort, CULP1, is a parameter sort and has nothing to do with data.  CULPRIT actually reorders the source code according to the report numbers in columns 2-3 and parameter types.  Generally speaking, the output order is: (a) global parameters first, with buffer items (paths and records) followed by global alphanumerics and then global numerics, and (b) specific programs second, with the programs in report number order and each program by parameter type order within report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executable machine code is built in the compile phase of CULL, or step CULP2.  When you run for listings via PARAM=LIST, always remember the following, espically when debugging.  CULP0  outputs a friendly looking program listing, the Sequential Paramater Listing.  It's familiar, being what you typed in.  However, the effective program is the one listed in CULP2's Input Parameter Listing.  This is the important, more informational version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ract, the fourth processing phase also occurs in CULL, or step CULP2.  Here a flat file or database and possibly a keyfile are input, navigation is done, type 7 extraction logic is executed, and type 5 detail lines are output.  Think of type 7 as presort logic and type 5 as work records.</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3">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tc>
      </w:tr>
      <w:tr>
        <w:trPr/>
        <w:tc>
          <w:tcPr>
            <w:tcW w:w="1800" w:type="dxa"/>
            <w:tcBorders/>
          </w:tcPr>
          <w:p>
            <w:pPr>
              <w:pStyle w:val="Normal"/>
              <w:snapToGrid w:val="false"/>
              <w:spacing w:lineRule="auto" w:line="480"/>
              <w:rPr>
                <w:rFonts w:ascii="Arial" w:hAnsi="Arial" w:cs="Arial"/>
              </w:rPr>
            </w:pPr>
            <w:r>
              <w:rPr>
                <w:rFonts w:cs="Arial" w:ascii="Arial" w:hAnsi="Arial"/>
              </w:rPr>
            </w:r>
          </w:p>
        </w:tc>
        <w:tc>
          <w:tcPr>
            <w:tcW w:w="360" w:type="dxa"/>
            <w:tcBorders/>
          </w:tcPr>
          <w:p>
            <w:pPr>
              <w:pStyle w:val="Normal"/>
              <w:snapToGrid w:val="false"/>
              <w:spacing w:lineRule="auto" w:line="480"/>
              <w:rPr>
                <w:rFonts w:ascii="Arial" w:hAnsi="Arial" w:cs="Arial"/>
              </w:rPr>
            </w:pPr>
            <w:r>
              <w:rPr>
                <w:rFonts w:cs="Arial" w:ascii="Arial" w:hAnsi="Arial"/>
              </w:rPr>
            </w:r>
          </w:p>
        </w:tc>
        <w:tc>
          <w:tcPr>
            <w:tcW w:w="7560" w:type="dxa"/>
            <w:tcBorders/>
          </w:tcPr>
          <w:p>
            <w:pPr>
              <w:pStyle w:val="Normal"/>
              <w:snapToGrid w:val="false"/>
              <w:spacing w:lineRule="auto" w:line="480"/>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rPr>
          <w:rFonts w:ascii="Impact" w:hAnsi="Impact" w:cs="Impact"/>
          <w:sz w:val="28"/>
        </w:rPr>
      </w:pPr>
      <w:r>
        <w:rPr>
          <w:rFonts w:cs="Impact" w:ascii="Impact" w:hAnsi="Impact"/>
          <w:sz w:val="28"/>
        </w:rPr>
        <w:t>1.2 CULPRIT (cont.)</w:t>
      </w:r>
    </w:p>
    <w:p>
      <w:pPr>
        <w:pStyle w:val="Normal"/>
        <w:rPr>
          <w:rFonts w:ascii="Impact" w:hAnsi="Impact" w:cs="Impact"/>
          <w:b/>
          <w:b/>
          <w:sz w:val="28"/>
        </w:rPr>
      </w:pPr>
      <w:r>
        <w:rPr>
          <w:rFonts w:cs="Impact" w:ascii="Impact" w:hAnsi="Impact"/>
          <w:b/>
          <w:sz w:val="28"/>
        </w:rPr>
      </w:r>
    </w:p>
    <w:p>
      <w:pPr>
        <w:pStyle w:val="Normal"/>
        <w:spacing w:lineRule="exact" w:line="19"/>
        <w:rPr>
          <w:rFonts w:ascii="Impact" w:hAnsi="Impact" w:cs="Impact"/>
          <w:b/>
          <w:b/>
          <w:sz w:val="28"/>
          <w:lang w:val="en-US" w:eastAsia="en-US"/>
        </w:rPr>
      </w:pPr>
      <w:r>
        <w:rPr>
          <w:rFonts w:cs="Impact" w:ascii="Impact" w:hAnsi="Impact"/>
          <w:b/>
          <w:sz w:val="28"/>
          <w:lang w:val="en-US" w:eastAsia="en-US"/>
        </w:rPr>
        <mc:AlternateContent>
          <mc:Choice Requires="wps">
            <w:drawing>
              <wp:anchor behindDoc="1" distT="0" distB="0" distL="114935" distR="114935" simplePos="0" locked="0" layoutInCell="0" allowOverlap="1" relativeHeight="54">
                <wp:simplePos x="0" y="0"/>
                <wp:positionH relativeFrom="page">
                  <wp:posOffset>914400</wp:posOffset>
                </wp:positionH>
                <wp:positionV relativeFrom="paragraph">
                  <wp:posOffset>635</wp:posOffset>
                </wp:positionV>
                <wp:extent cx="6172200" cy="12065"/>
                <wp:effectExtent l="0" t="635" r="0" b="0"/>
                <wp:wrapNone/>
                <wp:docPr id="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b/>
          <w:b/>
          <w:sz w:val="28"/>
        </w:rPr>
      </w:pPr>
      <w:r>
        <w:rPr>
          <w:rFonts w:cs="Impact" w:ascii="Impact" w:hAnsi="Impact"/>
          <w:b/>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Impact" w:hAnsi="Impact" w:cs="Impact"/>
              </w:rPr>
            </w:pPr>
            <w:r>
              <w:rPr>
                <w:rFonts w:cs="Impact" w:ascii="Impact" w:hAnsi="Impact"/>
              </w:rPr>
              <w:t xml:space="preserve">Six Phases </w:t>
            </w:r>
          </w:p>
          <w:p>
            <w:pPr>
              <w:pStyle w:val="Normal"/>
              <w:rPr>
                <w:rFonts w:ascii="Impact" w:hAnsi="Impact" w:cs="Impact"/>
                <w:b/>
                <w:b/>
              </w:rPr>
            </w:pPr>
            <w:r>
              <w:rPr>
                <w:rFonts w:cs="Impact" w:ascii="Impact" w:hAnsi="Impact"/>
              </w:rPr>
              <w:t xml:space="preserve">(cont.) </w:t>
            </w:r>
          </w:p>
        </w:tc>
        <w:tc>
          <w:tcPr>
            <w:tcW w:w="360" w:type="dxa"/>
            <w:tcBorders/>
          </w:tcPr>
          <w:p>
            <w:pPr>
              <w:pStyle w:val="Normal"/>
              <w:snapToGrid w:val="false"/>
              <w:rPr>
                <w:rFonts w:ascii="Impact" w:hAnsi="Impact" w:cs="Impact"/>
                <w:b/>
                <w:b/>
              </w:rPr>
            </w:pPr>
            <w:r>
              <w:rPr>
                <w:rFonts w:cs="Impact" w:ascii="Impact" w:hAnsi="Impact"/>
                <w:b/>
              </w:rPr>
            </w:r>
          </w:p>
        </w:tc>
        <w:tc>
          <w:tcPr>
            <w:tcW w:w="7560" w:type="dxa"/>
            <w:tcBorders/>
          </w:tcPr>
          <w:p>
            <w:pPr>
              <w:pStyle w:val="Normal"/>
              <w:rPr>
                <w:rFonts w:ascii="Arial" w:hAnsi="Arial" w:cs="Arial"/>
              </w:rPr>
            </w:pPr>
            <w:r>
              <w:rPr>
                <w:rFonts w:cs="Arial" w:ascii="Arial" w:hAnsi="Arial"/>
              </w:rPr>
              <w:t xml:space="preserve">The second sort, CULP3, is a data and statistics sort.  The extracted data is sorted here.  If you look at this data after saving it in a file or finding it in a dump ( as SYS006 input to CULP4, </w:t>
            </w:r>
          </w:p>
          <w:p>
            <w:pPr>
              <w:pStyle w:val="Normal"/>
              <w:rPr>
                <w:rFonts w:ascii="Arial" w:hAnsi="Arial" w:cs="Arial"/>
              </w:rPr>
            </w:pPr>
            <w:r>
              <w:rPr>
                <w:rFonts w:cs="Arial" w:ascii="Arial" w:hAnsi="Arial"/>
              </w:rPr>
              <w:t>e.g.), you will find it not at all friendly or recognizable.  However, if you know the layout of your program's 330-character PCS-</w:t>
            </w:r>
          </w:p>
          <w:p>
            <w:pPr>
              <w:pStyle w:val="Normal"/>
              <w:rPr>
                <w:rFonts w:ascii="Arial" w:hAnsi="Arial" w:cs="Arial"/>
              </w:rPr>
            </w:pPr>
            <w:r>
              <w:rPr>
                <w:rFonts w:cs="Arial" w:ascii="Arial" w:hAnsi="Arial"/>
              </w:rPr>
              <w:t>REPORT work record, you can decipher it.  CULPRIT creates its own version of our records and also passes along many overhead records.  There is no publicly available IDMS manual on this - the documentation was deemed too oblique.  Debug section 14.3 will show an example and an altern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LE, or step CULP4, is the output or edit phase where the sorted data is processed.  In CULPRIT, "edit" means report generation.  This is where either the COBOL edit is called in or the CULPRIT type 3,4,6, and 8 parameters are processed.  Header lines are type 4, total lines are type 6, postsort logic is type 8, and you won't see type 3 title line in PCI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ntax and other basics will not be reviewed in this document.  Reference Exhibit 1-10 for a short summary of CULPRIT parameters.  However, for the all-CULPRIT programs there are a couple aspects to emphasize.  Unlike COBOL, CULPRIT postsort (type 8) logic is not entered one-for-one with every sorted record read.  Rather, it is only incurred when CULPRIT senses a control break, or a change in a key field.  A control break field in CULPRIT, or LEVL, is any sort field with a carriage control parameter on it.  In any language, not all sort fields are necessarily control break fields, but all control break fields had better be sort fields or you're asking for trouble.  CULPRIT ensures this.</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5">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rPr>
          <w:rFonts w:ascii="Impact" w:hAnsi="Impact" w:cs="Impact"/>
          <w:sz w:val="28"/>
        </w:rPr>
      </w:pPr>
      <w:r>
        <w:rPr>
          <w:rFonts w:cs="Impact" w:ascii="Impact" w:hAnsi="Impact"/>
          <w:sz w:val="28"/>
        </w:rPr>
        <w:t>1.2 CULPRIT (cont.)</w:t>
      </w:r>
    </w:p>
    <w:p>
      <w:pPr>
        <w:pStyle w:val="Normal"/>
        <w:rPr>
          <w:rFonts w:ascii="Impact" w:hAnsi="Impact" w:cs="Impact"/>
          <w:b/>
          <w:b/>
          <w:sz w:val="28"/>
        </w:rPr>
      </w:pPr>
      <w:r>
        <w:rPr>
          <w:rFonts w:cs="Impact" w:ascii="Impact" w:hAnsi="Impact"/>
          <w:b/>
          <w:sz w:val="28"/>
        </w:rPr>
      </w:r>
    </w:p>
    <w:p>
      <w:pPr>
        <w:pStyle w:val="Normal"/>
        <w:spacing w:lineRule="exact" w:line="19"/>
        <w:rPr>
          <w:rFonts w:ascii="Impact" w:hAnsi="Impact" w:cs="Impact"/>
          <w:b/>
          <w:b/>
          <w:sz w:val="28"/>
          <w:lang w:val="en-US" w:eastAsia="en-US"/>
        </w:rPr>
      </w:pPr>
      <w:r>
        <w:rPr>
          <w:rFonts w:cs="Impact" w:ascii="Impact" w:hAnsi="Impact"/>
          <w:b/>
          <w:sz w:val="28"/>
          <w:lang w:val="en-US" w:eastAsia="en-US"/>
        </w:rPr>
        <mc:AlternateContent>
          <mc:Choice Requires="wps">
            <w:drawing>
              <wp:anchor behindDoc="1" distT="0" distB="0" distL="114935" distR="114935" simplePos="0" locked="0" layoutInCell="0" allowOverlap="1" relativeHeight="56">
                <wp:simplePos x="0" y="0"/>
                <wp:positionH relativeFrom="page">
                  <wp:posOffset>914400</wp:posOffset>
                </wp:positionH>
                <wp:positionV relativeFrom="paragraph">
                  <wp:posOffset>635</wp:posOffset>
                </wp:positionV>
                <wp:extent cx="6172200" cy="12065"/>
                <wp:effectExtent l="0" t="635" r="0" b="0"/>
                <wp:wrapNone/>
                <wp:docPr id="7"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b/>
          <w:b/>
          <w:sz w:val="28"/>
        </w:rPr>
      </w:pPr>
      <w:r>
        <w:rPr>
          <w:rFonts w:cs="Impact" w:ascii="Impact" w:hAnsi="Impact"/>
          <w:b/>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Impact" w:hAnsi="Impact" w:cs="Impact"/>
              </w:rPr>
            </w:pPr>
            <w:r>
              <w:rPr>
                <w:rFonts w:cs="Impact" w:ascii="Impact" w:hAnsi="Impact"/>
              </w:rPr>
              <w:t>0 Versus 2</w:t>
            </w:r>
          </w:p>
        </w:tc>
        <w:tc>
          <w:tcPr>
            <w:tcW w:w="360" w:type="dxa"/>
            <w:tcBorders/>
          </w:tcPr>
          <w:p>
            <w:pPr>
              <w:pStyle w:val="Normal"/>
              <w:snapToGrid w:val="false"/>
              <w:rPr>
                <w:rFonts w:ascii="Impact" w:hAnsi="Impact" w:cs="Impact"/>
                <w:b/>
                <w:b/>
              </w:rPr>
            </w:pPr>
            <w:r>
              <w:rPr>
                <w:rFonts w:cs="Impact" w:ascii="Impact" w:hAnsi="Impact"/>
                <w:b/>
              </w:rPr>
            </w:r>
          </w:p>
        </w:tc>
        <w:tc>
          <w:tcPr>
            <w:tcW w:w="7560" w:type="dxa"/>
            <w:tcBorders/>
          </w:tcPr>
          <w:p>
            <w:pPr>
              <w:pStyle w:val="Normal"/>
              <w:rPr>
                <w:rFonts w:ascii="Arial" w:hAnsi="Arial" w:cs="Arial"/>
              </w:rPr>
            </w:pPr>
            <w:r>
              <w:rPr>
                <w:rFonts w:cs="Arial" w:ascii="Arial" w:hAnsi="Arial"/>
              </w:rPr>
              <w:t>Reference Exhibit 1-11 for a short sampling of a CULP0 Sequential Parameter Listing. The first page shows the beginning of the common code and the second shows the end of it (report 98), immediately followed by the start of the first extract program (report 34).  Others (not shown) would follow in the order named in the JCL.</w: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ind w:firstLine="720"/>
              <w:rPr>
                <w:rFonts w:ascii="Arial" w:hAnsi="Arial" w:cs="Arial"/>
              </w:rPr>
            </w:pPr>
            <w:r>
              <w:rPr>
                <w:rFonts w:cs="Arial" w:ascii="Arial" w:hAnsi="Arial"/>
              </w:rPr>
            </w:r>
          </w:p>
          <w:p>
            <w:pPr>
              <w:pStyle w:val="Normal"/>
              <w:rPr>
                <w:rFonts w:ascii="Arial" w:hAnsi="Arial" w:cs="Arial"/>
              </w:rPr>
            </w:pPr>
            <w:r>
              <w:rPr>
                <w:rFonts w:cs="Arial" w:ascii="Arial" w:hAnsi="Arial"/>
              </w:rPr>
              <w:t>In PCIMS, the term "common code" includes not only PATHs, RECs, and global workfields but also modules that may be used by any sweep to perform PCIMS functions common to the sweeps.  These modules are assigned CULPRIT report numbers either in the single digits (to be called in first) or in the 90s (called last).  E.g., MZC002, the Table Loader, is report 02 and MZC098, the Error Handler, is 98.  PCIMS common modules may be used to supplement CULPRIT code in non-sweep jobs also, like Part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hibits 1-12 thru 1-18 show the first pages of important sections of a CULP2 Input Parameter Listing.  This listing maps out the fields and executable code.  We will relate one to a dump in Part 14, Debugging.  Summary :</w:t>
            </w:r>
          </w:p>
          <w:p>
            <w:pPr>
              <w:pStyle w:val="Normal"/>
              <w:rPr>
                <w:rFonts w:ascii="Arial" w:hAnsi="Arial" w:cs="Arial"/>
              </w:rPr>
            </w:pPr>
            <w:r>
              <w:rPr>
                <w:rFonts w:cs="Arial" w:ascii="Arial" w:hAnsi="Arial"/>
              </w:rPr>
            </w:r>
          </w:p>
          <w:p>
            <w:pPr>
              <w:pStyle w:val="Normal"/>
              <w:ind w:firstLine="1440"/>
              <w:rPr>
                <w:rFonts w:ascii="Arial" w:hAnsi="Arial" w:cs="Arial"/>
              </w:rPr>
            </w:pPr>
            <w:r>
              <w:rPr>
                <w:rFonts w:cs="Arial" w:ascii="Arial" w:hAnsi="Arial"/>
              </w:rPr>
              <w:t>1-12     PATH statements</w:t>
            </w:r>
          </w:p>
          <w:p>
            <w:pPr>
              <w:pStyle w:val="Normal"/>
              <w:ind w:firstLine="1440"/>
              <w:rPr>
                <w:rFonts w:ascii="Arial" w:hAnsi="Arial" w:cs="Arial"/>
              </w:rPr>
            </w:pPr>
            <w:r>
              <w:rPr>
                <w:rFonts w:cs="Arial" w:ascii="Arial" w:hAnsi="Arial"/>
              </w:rPr>
              <w:t>1-13     REC  statements</w:t>
            </w:r>
          </w:p>
          <w:p>
            <w:pPr>
              <w:pStyle w:val="Normal"/>
              <w:ind w:firstLine="1440"/>
              <w:rPr>
                <w:rFonts w:ascii="Arial" w:hAnsi="Arial" w:cs="Arial"/>
              </w:rPr>
            </w:pPr>
            <w:r>
              <w:rPr>
                <w:rFonts w:cs="Arial" w:ascii="Arial" w:hAnsi="Arial"/>
              </w:rPr>
              <w:t>1-14     Global alphanumeric workfields</w:t>
            </w:r>
          </w:p>
          <w:p>
            <w:pPr>
              <w:pStyle w:val="Normal"/>
              <w:ind w:firstLine="1440"/>
              <w:rPr>
                <w:rFonts w:ascii="Arial" w:hAnsi="Arial" w:cs="Arial"/>
              </w:rPr>
            </w:pPr>
            <w:r>
              <w:rPr>
                <w:rFonts w:cs="Arial" w:ascii="Arial" w:hAnsi="Arial"/>
              </w:rPr>
              <w:t>1-15     Global numeric workfields</w:t>
            </w:r>
          </w:p>
          <w:p>
            <w:pPr>
              <w:pStyle w:val="Normal"/>
              <w:ind w:firstLine="1440"/>
              <w:rPr>
                <w:rFonts w:ascii="Arial" w:hAnsi="Arial" w:cs="Arial"/>
              </w:rPr>
            </w:pPr>
            <w:r>
              <w:rPr>
                <w:rFonts w:cs="Arial" w:ascii="Arial" w:hAnsi="Arial"/>
              </w:rPr>
              <w:t>1-16     Report 01</w:t>
            </w:r>
          </w:p>
          <w:p>
            <w:pPr>
              <w:pStyle w:val="Normal"/>
              <w:ind w:firstLine="1440"/>
              <w:rPr>
                <w:rFonts w:ascii="Arial" w:hAnsi="Arial" w:cs="Arial"/>
              </w:rPr>
            </w:pPr>
            <w:r>
              <w:rPr>
                <w:rFonts w:cs="Arial" w:ascii="Arial" w:hAnsi="Arial"/>
              </w:rPr>
              <w:t xml:space="preserve">1-17     Five pages representing sections of an </w:t>
            </w:r>
          </w:p>
          <w:p>
            <w:pPr>
              <w:pStyle w:val="Normal"/>
              <w:ind w:firstLine="1440"/>
              <w:rPr>
                <w:rFonts w:ascii="Arial" w:hAnsi="Arial" w:cs="Arial"/>
              </w:rPr>
            </w:pPr>
            <w:r>
              <w:rPr>
                <w:rFonts w:eastAsia="Arial" w:cs="Arial" w:ascii="Arial" w:hAnsi="Arial"/>
              </w:rPr>
              <w:t xml:space="preserve">            </w:t>
            </w:r>
            <w:r>
              <w:rPr>
                <w:rFonts w:cs="Arial" w:ascii="Arial" w:hAnsi="Arial"/>
              </w:rPr>
              <w:t>extract program</w:t>
            </w:r>
          </w:p>
          <w:p>
            <w:pPr>
              <w:pStyle w:val="Normal"/>
              <w:ind w:firstLine="1440"/>
              <w:rPr>
                <w:rFonts w:ascii="Arial" w:hAnsi="Arial" w:cs="Arial"/>
              </w:rPr>
            </w:pPr>
            <w:r>
              <w:rPr>
                <w:rFonts w:cs="Arial" w:ascii="Arial" w:hAnsi="Arial"/>
              </w:rPr>
              <w:t>1-18     End of report 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listings for the RECs, global alphas, global numerics, report (34) specific alphas, and report specific numerics are all in alphabetical order by field name.  This is their run-time core and dump order also.  Within each list, arrays and single fields are intermixed.</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7">
                      <wp:simplePos x="0" y="0"/>
                      <wp:positionH relativeFrom="page">
                        <wp:posOffset>2286000</wp:posOffset>
                      </wp:positionH>
                      <wp:positionV relativeFrom="paragraph">
                        <wp:posOffset>635</wp:posOffset>
                      </wp:positionV>
                      <wp:extent cx="4800600" cy="12065"/>
                      <wp:effectExtent l="0" t="635" r="0" b="0"/>
                      <wp:wrapNone/>
                      <wp:docPr id="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rPr>
          <w:rFonts w:ascii="Impact" w:hAnsi="Impact" w:cs="Impact"/>
          <w:sz w:val="28"/>
        </w:rPr>
      </w:pPr>
      <w:r>
        <w:rPr>
          <w:rFonts w:cs="Impact" w:ascii="Impact" w:hAnsi="Impact"/>
          <w:sz w:val="28"/>
        </w:rPr>
        <w:t>1.2 CULPRIT (cont.)</w:t>
      </w:r>
    </w:p>
    <w:p>
      <w:pPr>
        <w:pStyle w:val="Normal"/>
        <w:rPr>
          <w:rFonts w:ascii="Impact" w:hAnsi="Impact" w:cs="Impact"/>
          <w:sz w:val="28"/>
        </w:rPr>
      </w:pPr>
      <w:r>
        <w:rPr>
          <w:rFonts w:cs="Impact" w:ascii="Impact" w:hAnsi="Impact"/>
          <w:sz w:val="28"/>
        </w:rPr>
      </w:r>
    </w:p>
    <w:p>
      <w:pPr>
        <w:pStyle w:val="Normal"/>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58">
                <wp:simplePos x="0" y="0"/>
                <wp:positionH relativeFrom="page">
                  <wp:posOffset>914400</wp:posOffset>
                </wp:positionH>
                <wp:positionV relativeFrom="paragraph">
                  <wp:posOffset>635</wp:posOffset>
                </wp:positionV>
                <wp:extent cx="6172200" cy="12065"/>
                <wp:effectExtent l="0" t="635" r="0" b="0"/>
                <wp:wrapNone/>
                <wp:docPr id="9"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Impact" w:hAnsi="Impact" w:cs="Impact"/>
              </w:rPr>
            </w:pPr>
            <w:r>
              <w:rPr>
                <w:rFonts w:cs="Impact" w:ascii="Impact" w:hAnsi="Impact"/>
              </w:rPr>
              <w:t xml:space="preserve">0 Verses 2 </w:t>
            </w:r>
          </w:p>
          <w:p>
            <w:pPr>
              <w:pStyle w:val="Normal"/>
              <w:rPr>
                <w:rFonts w:ascii="Impact" w:hAnsi="Impact" w:cs="Impact"/>
              </w:rPr>
            </w:pPr>
            <w:r>
              <w:rPr>
                <w:rFonts w:cs="Impact" w:ascii="Impact" w:hAnsi="Impact"/>
              </w:rPr>
              <w:t>(cont.)</w:t>
            </w:r>
          </w:p>
          <w:p>
            <w:pPr>
              <w:pStyle w:val="Normal"/>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rPr>
                <w:rFonts w:ascii="Arial" w:hAnsi="Arial" w:cs="Arial"/>
              </w:rPr>
            </w:pPr>
            <w:r>
              <w:rPr>
                <w:rFonts w:cs="Arial" w:ascii="Arial" w:hAnsi="Arial"/>
              </w:rPr>
              <w:t>Not shown for global is that a list of 16-byte numerics (fields with decimal places) would follow the 8-byte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Exhibit 1-19 for a example of the importance of the CULP2 listing over CULP0's, that CULP1 has indeed reordered the source, and that the reordering included paragraphs by number. The first two pages are from CULP0 and the second two are from CULP2.  Note how paragraph 001 (PATH-ID check) has moved from after to before the paragraphs called in by FULLREQ and the program thus has a logic problem not as obvious in CULP0 as in CULP2.</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9">
                      <wp:simplePos x="0" y="0"/>
                      <wp:positionH relativeFrom="page">
                        <wp:posOffset>2286000</wp:posOffset>
                      </wp:positionH>
                      <wp:positionV relativeFrom="paragraph">
                        <wp:posOffset>635</wp:posOffset>
                      </wp:positionV>
                      <wp:extent cx="4800600" cy="12065"/>
                      <wp:effectExtent l="0" t="635" r="0" b="0"/>
                      <wp:wrapNone/>
                      <wp:docPr id="1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Impact" w:ascii="Impact" w:hAnsi="Impact"/>
              </w:rPr>
              <w:t>Navigation</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As noted in the Architecture section, each CULPRIT sweep focuses on a subset of the database - on a hierarchy of records within the otherwise network IDMS database.  The hierarchy of records is reflected in the numbered paths (PATHnn) for the sweep.  The numbered paths, along with possibly a keyfile on index, drive the database navigation for the sweep.  All programs needing to report on that subset of the database, whether on whole or part of the hierarchy of records there, are candidates for inclusion in the sweep so they can all be extracted for together.</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0">
                      <wp:simplePos x="0" y="0"/>
                      <wp:positionH relativeFrom="page">
                        <wp:posOffset>2286000</wp:posOffset>
                      </wp:positionH>
                      <wp:positionV relativeFrom="paragraph">
                        <wp:posOffset>635</wp:posOffset>
                      </wp:positionV>
                      <wp:extent cx="4800600" cy="12065"/>
                      <wp:effectExtent l="0" t="635" r="0" b="0"/>
                      <wp:wrapNone/>
                      <wp:docPr id="1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rPr>
          <w:rFonts w:ascii="Impact" w:hAnsi="Impact" w:cs="Impact"/>
          <w:sz w:val="28"/>
        </w:rPr>
      </w:pPr>
      <w:r>
        <w:rPr>
          <w:rFonts w:cs="Impact" w:ascii="Impact" w:hAnsi="Impact"/>
          <w:sz w:val="28"/>
        </w:rPr>
        <w:t>1.2 CULPRIT (cont.)</w:t>
      </w:r>
    </w:p>
    <w:p>
      <w:pPr>
        <w:pStyle w:val="Normal"/>
        <w:rPr>
          <w:rFonts w:ascii="Impact" w:hAnsi="Impact" w:cs="Impact"/>
          <w:sz w:val="28"/>
        </w:rPr>
      </w:pPr>
      <w:r>
        <w:rPr>
          <w:rFonts w:cs="Impact" w:ascii="Impact" w:hAnsi="Impact"/>
          <w:sz w:val="28"/>
        </w:rPr>
      </w:r>
    </w:p>
    <w:p>
      <w:pPr>
        <w:pStyle w:val="Normal"/>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61">
                <wp:simplePos x="0" y="0"/>
                <wp:positionH relativeFrom="page">
                  <wp:posOffset>914400</wp:posOffset>
                </wp:positionH>
                <wp:positionV relativeFrom="paragraph">
                  <wp:posOffset>635</wp:posOffset>
                </wp:positionV>
                <wp:extent cx="6172200" cy="12065"/>
                <wp:effectExtent l="0" t="635" r="0" b="0"/>
                <wp:wrapNone/>
                <wp:docPr id="12"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sz w:val="28"/>
        </w:rPr>
      </w:pPr>
      <w:r>
        <w:rPr>
          <w:rFonts w:cs="Impact" w:ascii="Impact" w:hAnsi="Impact"/>
          <w:sz w:val="28"/>
        </w:rPr>
      </w:r>
    </w:p>
    <w:p>
      <w:pPr>
        <w:sectPr>
          <w:headerReference w:type="default" r:id="rId4"/>
          <w:footerReference w:type="default" r:id="rId5"/>
          <w:type w:val="nextPage"/>
          <w:pgSz w:w="12240" w:h="15840"/>
          <w:pgMar w:left="1440" w:right="1080" w:gutter="0" w:header="1440" w:top="149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Impact" w:hAnsi="Impact" w:cs="Impact"/>
              </w:rPr>
            </w:pPr>
            <w:r>
              <w:rPr>
                <w:rFonts w:cs="Impact" w:ascii="Impact" w:hAnsi="Impact"/>
              </w:rPr>
              <w:t xml:space="preserve">Navigation </w:t>
            </w:r>
          </w:p>
          <w:p>
            <w:pPr>
              <w:pStyle w:val="Normal"/>
              <w:rPr>
                <w:rFonts w:ascii="Impact" w:hAnsi="Impact" w:cs="Impact"/>
              </w:rPr>
            </w:pPr>
            <w:r>
              <w:rPr>
                <w:rFonts w:cs="Impact" w:ascii="Impact" w:hAnsi="Impact"/>
              </w:rPr>
              <w:t>(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rPr>
                <w:rFonts w:ascii="Arial" w:hAnsi="Arial" w:cs="Arial"/>
              </w:rPr>
            </w:pPr>
            <w:r>
              <w:rPr>
                <w:rFonts w:cs="Arial" w:ascii="Arial" w:hAnsi="Arial"/>
              </w:rPr>
              <w:t>CULPRIT handles the database navigation for the numbered paths - the individual programs do not.  The PATH-ID field is the flag by which CULPRIT signals the programs in the sweep as to what record or set of records it has just read from the database.  PATH-ID contains the number of the path just executed.  The PATH-ID and the records read are available in the CULPRIT input buffer area to all the programs for  possible processing.  One after another, lowest report number to highest, each program uses the PATH-ID and any report-specific selection criteria in deciding whether to ignore or process the input buffer data.  After all the programs have processed a path, CULPRIT repeats the process.  That is, it does another database read, resets PATH-ID, and calls every program in again, one after another.  Think of CULPRIT as walking the sets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Exhibit 1-20 for a short PATH-ID and navigation exerc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dividual programs in a sweep may, however, have need to jump to other parts of the database for additional information.  The supplementary database navigation needed by all of the sweep's programs collectively is reflected in the sweep's dummy paths (PATH--).  Dummy paths set up areas in the buffer for the records </w:t>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named by them.  Unlike numbered paths, if a program wants a dummy path executed, it must do so itself.  CALL DB-EXIT is the retrieval command and it has many formats.  Think of CALL DB-EXIT as parallelling the IDMS retrieval commands that can be done in COBOL, such as OBTAIN CALC, GET FIRST, GET NEXT WITHIN, and so on.</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2">
                      <wp:simplePos x="0" y="0"/>
                      <wp:positionH relativeFrom="page">
                        <wp:posOffset>2286000</wp:posOffset>
                      </wp:positionH>
                      <wp:positionV relativeFrom="paragraph">
                        <wp:posOffset>635</wp:posOffset>
                      </wp:positionV>
                      <wp:extent cx="4800600" cy="12065"/>
                      <wp:effectExtent l="0" t="635" r="0" b="0"/>
                      <wp:wrapNone/>
                      <wp:docPr id="1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p>
      <w:pPr>
        <w:pStyle w:val="Normal"/>
        <w:tabs>
          <w:tab w:val="clear" w:pos="720"/>
          <w:tab w:val="center" w:pos="4860" w:leader="none"/>
        </w:tabs>
        <w:rPr/>
      </w:pPr>
      <w:r>
        <w:rPr>
          <w:rFonts w:cs="Impact" w:ascii="Impact" w:hAnsi="Impact"/>
          <w:b/>
        </w:rPr>
        <w:tab/>
      </w:r>
      <w:r>
        <w:rPr>
          <w:rFonts w:cs="Impact" w:ascii="Impact" w:hAnsi="Impact"/>
        </w:rPr>
        <w:t>Exbibit 1-7</w:t>
      </w:r>
    </w:p>
    <w:p>
      <w:pPr>
        <w:pStyle w:val="Normal"/>
        <w:rPr>
          <w:rFonts w:ascii="Impact" w:hAnsi="Impact" w:cs="Impact"/>
        </w:rPr>
      </w:pPr>
      <w:r>
        <w:rPr>
          <w:rFonts w:cs="Impact" w:ascii="Impact" w:hAnsi="Impact"/>
        </w:rPr>
      </w:r>
    </w:p>
    <w:p>
      <w:pPr>
        <w:pStyle w:val="Normal"/>
        <w:tabs>
          <w:tab w:val="clear" w:pos="720"/>
          <w:tab w:val="center" w:pos="4860" w:leader="none"/>
        </w:tabs>
        <w:rPr>
          <w:rFonts w:ascii="Impact" w:hAnsi="Impact" w:cs="Impact"/>
        </w:rPr>
      </w:pPr>
      <w:r>
        <w:rPr>
          <w:rFonts w:cs="Impact" w:ascii="Impact" w:hAnsi="Impact"/>
        </w:rPr>
        <w:tab/>
        <w:t>Why CULPRIT ?</w:t>
      </w:r>
    </w:p>
    <w:p>
      <w:pPr>
        <w:pStyle w:val="Normal"/>
        <w:rPr>
          <w:rFonts w:ascii="Impact" w:hAnsi="Impact" w:cs="Impact"/>
        </w:rPr>
      </w:pPr>
      <w:r>
        <w:rPr>
          <w:rFonts w:cs="Impact" w:ascii="Impact" w:hAnsi="Impact"/>
        </w:rPr>
      </w:r>
    </w:p>
    <w:p>
      <w:pPr>
        <w:pStyle w:val="Normal"/>
        <w:ind w:firstLine="720"/>
        <w:rPr>
          <w:rFonts w:ascii="Arial" w:hAnsi="Arial" w:cs="Arial"/>
        </w:rPr>
      </w:pPr>
      <w:r>
        <w:rPr>
          <w:rFonts w:cs="Arial" w:ascii="Arial" w:hAnsi="Arial"/>
        </w:rPr>
        <w:t>It is an efficient extractor of data.</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t handles the data retrieval (numbered paths) for you.</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 retrieved data is available to multiple program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t has driver options - area sweep, keyfile, index.</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t interacts with IDM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t is a product of the same vendor.</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t interacts with Assembler and COBOL modules.</w:t>
      </w:r>
    </w:p>
    <w:p>
      <w:pPr>
        <w:pStyle w:val="Normal"/>
        <w:rPr>
          <w:rFonts w:ascii="Arial" w:hAnsi="Arial" w:cs="Arial"/>
        </w:rPr>
      </w:pPr>
      <w:r>
        <w:rPr>
          <w:rFonts w:cs="Arial" w:ascii="Arial" w:hAnsi="Arial"/>
        </w:rPr>
      </w:r>
    </w:p>
    <w:p>
      <w:pPr>
        <w:sectPr>
          <w:headerReference w:type="default" r:id="rId6"/>
          <w:footerReference w:type="default" r:id="rId7"/>
          <w:type w:val="nextPage"/>
          <w:pgSz w:w="12240" w:h="15840"/>
          <w:pgMar w:left="1440" w:right="1080" w:gutter="0" w:header="1440" w:top="1496" w:footer="1080" w:bottom="1136"/>
          <w:pgNumType w:fmt="decimal"/>
          <w:formProt w:val="false"/>
          <w:textDirection w:val="lrTb"/>
          <w:docGrid w:type="default" w:linePitch="360" w:charSpace="0"/>
        </w:sectPr>
        <w:pStyle w:val="Normal"/>
        <w:ind w:firstLine="720"/>
        <w:rPr>
          <w:rFonts w:ascii="Arial" w:hAnsi="Arial" w:cs="Arial"/>
        </w:rPr>
      </w:pPr>
      <w:r>
        <w:rPr>
          <w:rFonts w:cs="Arial" w:ascii="Arial" w:hAnsi="Arial"/>
        </w:rPr>
        <w:t>It is a report writer.</w:t>
      </w:r>
    </w:p>
    <w:p>
      <w:pPr>
        <w:pStyle w:val="Normal"/>
        <w:tabs>
          <w:tab w:val="clear" w:pos="720"/>
          <w:tab w:val="center" w:pos="4860" w:leader="none"/>
        </w:tabs>
        <w:rPr/>
      </w:pPr>
      <w:r>
        <w:rPr>
          <w:rFonts w:cs="Arial" w:ascii="Arial" w:hAnsi="Arial"/>
        </w:rPr>
        <w:tab/>
      </w:r>
      <w:r>
        <w:rPr>
          <w:rFonts w:cs="Impact" w:ascii="Impact" w:hAnsi="Impact"/>
        </w:rPr>
        <w:t>Exhibit 1-8</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r>
        <mc:AlternateContent>
          <mc:Choice Requires="wps">
            <w:drawing>
              <wp:anchor behindDoc="0" distT="152400" distB="152400" distL="152400" distR="152400" simplePos="0" locked="0" layoutInCell="0" allowOverlap="1" relativeHeight="2">
                <wp:simplePos x="0" y="0"/>
                <wp:positionH relativeFrom="margin">
                  <wp:posOffset>562610</wp:posOffset>
                </wp:positionH>
                <wp:positionV relativeFrom="paragraph">
                  <wp:posOffset>635</wp:posOffset>
                </wp:positionV>
                <wp:extent cx="5048250" cy="7132320"/>
                <wp:effectExtent l="0" t="0" r="0" b="0"/>
                <wp:wrapSquare wrapText="largest"/>
                <wp:docPr id="14" name="Frame1"/>
                <a:graphic xmlns:a="http://schemas.openxmlformats.org/drawingml/2006/main">
                  <a:graphicData uri="http://schemas.microsoft.com/office/word/2010/wordprocessingShape">
                    <wps:wsp>
                      <wps:cNvSpPr txBox="1"/>
                      <wps:spPr>
                        <a:xfrm>
                          <a:off x="0" y="0"/>
                          <a:ext cx="5048250" cy="713232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027930" cy="71329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7791" t="-6664" r="-7791" b="-6664"/>
                                          <a:stretch>
                                            <a:fillRect/>
                                          </a:stretch>
                                        </pic:blipFill>
                                        <pic:spPr bwMode="auto">
                                          <a:xfrm>
                                            <a:off x="0" y="0"/>
                                            <a:ext cx="5027930" cy="7132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7.5pt;height:561.6pt;mso-wrap-distance-left:12pt;mso-wrap-distance-right:12pt;mso-wrap-distance-top:12pt;mso-wrap-distance-bottom:12pt;margin-top:0.05pt;mso-position-vertical-relative:text;margin-left:44.3pt;mso-position-horizontal-relative:margin">
                <v:fill opacity="0f"/>
                <v:textbox inset="0in,0in,0in,0in">
                  <w:txbxContent>
                    <w:p>
                      <w:pPr>
                        <w:pStyle w:val="Normal"/>
                        <w:rPr>
                          <w:sz w:val="20"/>
                        </w:rPr>
                      </w:pPr>
                      <w:r>
                        <w:rPr>
                          <w:sz w:val="20"/>
                        </w:rPr>
                        <w:drawing>
                          <wp:inline distT="0" distB="0" distL="0" distR="0">
                            <wp:extent cx="5027930" cy="71329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7791" t="-6664" r="-7791" b="-6664"/>
                                    <a:stretch>
                                      <a:fillRect/>
                                    </a:stretch>
                                  </pic:blipFill>
                                  <pic:spPr bwMode="auto">
                                    <a:xfrm>
                                      <a:off x="0" y="0"/>
                                      <a:ext cx="5027930" cy="7132955"/>
                                    </a:xfrm>
                                    <a:prstGeom prst="rect">
                                      <a:avLst/>
                                    </a:prstGeom>
                                  </pic:spPr>
                                </pic:pic>
                              </a:graphicData>
                            </a:graphic>
                          </wp:inline>
                        </w:drawing>
                      </w:r>
                    </w:p>
                  </w:txbxContent>
                </v:textbox>
                <w10:wrap type="square" side="largest"/>
              </v:rect>
            </w:pict>
          </mc:Fallback>
        </mc:AlternateConten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tabs>
          <w:tab w:val="clear" w:pos="720"/>
          <w:tab w:val="center" w:pos="4860" w:leader="none"/>
        </w:tabs>
        <w:rPr>
          <w:rFonts w:ascii="Impact" w:hAnsi="Impact" w:cs="Impact"/>
        </w:rPr>
      </w:pPr>
      <w:r>
        <w:rPr>
          <w:rFonts w:cs="Impact" w:ascii="Impact" w:hAnsi="Impact"/>
        </w:rPr>
        <w:tab/>
        <w:t>Exhibit 1-9</w:t>
      </w:r>
    </w:p>
    <w:p>
      <w:pPr>
        <w:pStyle w:val="Normal"/>
        <w:rPr>
          <w:rFonts w:ascii="Impact" w:hAnsi="Impact" w:cs="Impact"/>
        </w:rPr>
      </w:pPr>
      <w:r>
        <w:rPr>
          <w:rFonts w:cs="Impact" w:ascii="Impact" w:hAnsi="Impact"/>
        </w:rPr>
      </w:r>
    </w:p>
    <w:p>
      <w:pPr>
        <w:pStyle w:val="Normal"/>
        <w:jc w:val="center"/>
        <w:rPr>
          <w:rFonts w:ascii="Impact" w:hAnsi="Impact" w:cs="Impact"/>
          <w:sz w:val="28"/>
        </w:rPr>
      </w:pPr>
      <w:r>
        <w:rPr>
          <w:rFonts w:cs="Impact" w:ascii="Impact" w:hAnsi="Impact"/>
          <w:sz w:val="28"/>
        </w:rPr>
        <w:t>6 Processing Steps of CULPRIT</w:t>
      </w:r>
    </w:p>
    <w:p>
      <w:pPr>
        <w:pStyle w:val="Normal"/>
        <w:rPr>
          <w:rFonts w:ascii="Impact" w:hAnsi="Impact" w:cs="Impact"/>
          <w:sz w:val="28"/>
        </w:rPr>
      </w:pPr>
      <w:r>
        <w:rPr>
          <w:rFonts w:cs="Impact" w:ascii="Impact" w:hAnsi="Impact"/>
          <w:sz w:val="28"/>
        </w:rPr>
      </w:r>
    </w:p>
    <w:p>
      <w:pPr>
        <w:pStyle w:val="Normal"/>
        <w:rPr>
          <w:rFonts w:ascii="Arial" w:hAnsi="Arial" w:cs="Arial"/>
        </w:rPr>
      </w:pPr>
      <w:r>
        <w:rPr>
          <w:rFonts w:cs="Arial" w:ascii="Arial" w:hAnsi="Arial"/>
        </w:rPr>
        <w:t>CULPRIT processes all reports using the same flow.  The 6 steps to that flow are as follows :</w:t>
      </w:r>
    </w:p>
    <w:p>
      <w:pPr>
        <w:sectPr>
          <w:headerReference w:type="default" r:id="rId10"/>
          <w:footerReference w:type="default" r:id="rId11"/>
          <w:type w:val="nextPage"/>
          <w:pgSz w:w="12240" w:h="15840"/>
          <w:pgMar w:left="1440" w:right="1080" w:gutter="0" w:header="1440" w:top="149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ecompile</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pies parameters into the jobstream as dictated by the USE, =COPY, and =MACRO para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umulates statistics for resourc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forms limited syntax ver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tes the Sequential Parameters Listing, which is a listing of the jobstream code in the order in which it was entered.</w:t>
            </w:r>
          </w:p>
        </w:tc>
      </w:tr>
      <w:tr>
        <w:trPr/>
        <w:tc>
          <w:tcPr>
            <w:tcW w:w="1800" w:type="dxa"/>
            <w:tcBorders/>
          </w:tcPr>
          <w:p>
            <w:pPr>
              <w:pStyle w:val="Normal"/>
              <w:snapToGrid w:val="false"/>
              <w:spacing w:lineRule="auto" w:line="480"/>
              <w:rPr>
                <w:rFonts w:ascii="Arial" w:hAnsi="Arial" w:cs="Arial"/>
              </w:rPr>
            </w:pPr>
            <w:r>
              <w:rPr>
                <w:rFonts w:cs="Arial" w:ascii="Arial" w:hAnsi="Arial"/>
              </w:rPr>
            </w:r>
          </w:p>
        </w:tc>
        <w:tc>
          <w:tcPr>
            <w:tcW w:w="360" w:type="dxa"/>
            <w:tcBorders/>
          </w:tcPr>
          <w:p>
            <w:pPr>
              <w:pStyle w:val="Normal"/>
              <w:snapToGrid w:val="false"/>
              <w:spacing w:lineRule="auto" w:line="480"/>
              <w:rPr>
                <w:rFonts w:ascii="Arial" w:hAnsi="Arial" w:cs="Arial"/>
              </w:rPr>
            </w:pPr>
            <w:r>
              <w:rPr>
                <w:rFonts w:cs="Arial" w:ascii="Arial" w:hAnsi="Arial"/>
              </w:rPr>
            </w:r>
          </w:p>
        </w:tc>
        <w:tc>
          <w:tcPr>
            <w:tcW w:w="7560" w:type="dxa"/>
            <w:tcBorders/>
          </w:tcPr>
          <w:p>
            <w:pPr>
              <w:pStyle w:val="Normal"/>
              <w:snapToGrid w:val="false"/>
              <w:spacing w:lineRule="auto" w:line="480"/>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Arial" w:ascii="Arial" w:hAnsi="Arial"/>
              </w:rPr>
              <w:t>Parameter Sort</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Sorts all jobstream parameters first by report number and then by parameter type.  This step produces a sorted parameter file.</w: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Arial" w:ascii="Arial" w:hAnsi="Arial"/>
              </w:rPr>
              <w:t>Compile</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CULPRIT reads the sorted parameter file and generates a series of machine language subroutines to speed processing.  If errors are detected, diagnostic messages will print.  If the errors are severe enough the report will not p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tes the Input Parameter Listing, which is a listing of the parameters sorted by type.</w: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Arial" w:ascii="Arial" w:hAnsi="Arial"/>
              </w:rPr>
              <w:t>Extract</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The extract phase is the heart of Culprit processing where CULPRIT reads the input file and builds the input buffer while also extracting data from the buffer to the extracted items and statistics file.</w: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Arial" w:ascii="Arial" w:hAnsi="Arial"/>
              </w:rPr>
              <w:t>Data Sort</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Sorts all of the records in the extracted items and statistics file built by the extract phase.  The items (or records) are sorted per report based on the individual report's sort par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s the sorted items back to the extracted items and statistics file.</w:t>
            </w:r>
          </w:p>
          <w:p>
            <w:pPr>
              <w:pStyle w:val="Normal"/>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tabs>
          <w:tab w:val="clear" w:pos="720"/>
          <w:tab w:val="center" w:pos="4860" w:leader="none"/>
        </w:tabs>
        <w:rPr/>
      </w:pPr>
      <w:r>
        <w:rPr>
          <w:rFonts w:cs="Arial" w:ascii="Arial" w:hAnsi="Arial"/>
        </w:rPr>
        <w:tab/>
      </w:r>
      <w:r>
        <w:rPr>
          <w:rFonts w:cs="Impact" w:ascii="Impact" w:hAnsi="Impact"/>
        </w:rPr>
        <w:t>Exhibit 1-9 continued</w:t>
      </w:r>
    </w:p>
    <w:p>
      <w:pPr>
        <w:pStyle w:val="Normal"/>
        <w:rPr>
          <w:rFonts w:ascii="Impact" w:hAnsi="Impact" w:cs="Impact"/>
        </w:rPr>
      </w:pPr>
      <w:r>
        <w:rPr>
          <w:rFonts w:cs="Impact" w:ascii="Impact" w:hAnsi="Impact"/>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Arial" w:ascii="Arial" w:hAnsi="Arial"/>
              </w:rPr>
              <w:t>Output</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All numeric detail information contained in the extracted items and statistics file is totaled for each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forms all report summary 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ts report lines to the device specified on the report's output parameter.</w:t>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p>
      <w:pPr>
        <w:pStyle w:val="Normal"/>
        <w:tabs>
          <w:tab w:val="clear" w:pos="720"/>
          <w:tab w:val="center" w:pos="4860" w:leader="none"/>
        </w:tabs>
        <w:rPr/>
      </w:pPr>
      <w:r>
        <w:rPr>
          <w:rFonts w:cs="Arial" w:ascii="Arial" w:hAnsi="Arial"/>
        </w:rPr>
        <w:t>4</w:t>
        <w:tab/>
      </w:r>
      <w:r>
        <w:rPr>
          <w:rFonts w:cs="Impact" w:ascii="Impact" w:hAnsi="Impact"/>
        </w:rPr>
        <w:t>Exhibit 1-10</w:t>
      </w:r>
    </w:p>
    <w:p>
      <w:pPr>
        <w:pStyle w:val="Normal"/>
        <w:rPr>
          <w:rFonts w:ascii="Impact" w:hAnsi="Impact" w:cs="Impact"/>
        </w:rPr>
      </w:pPr>
      <w:r>
        <w:rPr>
          <w:rFonts w:cs="Impact" w:ascii="Impact" w:hAnsi="Impact"/>
        </w:rPr>
      </w:r>
    </w:p>
    <w:p>
      <w:pPr>
        <w:pStyle w:val="Normal"/>
        <w:rPr>
          <w:rFonts w:ascii="Arial" w:hAnsi="Arial" w:cs="Arial"/>
        </w:rPr>
      </w:pPr>
      <w:r>
        <w:rPr>
          <w:rFonts w:cs="Arial" w:ascii="Arial" w:hAnsi="Arial"/>
        </w:rPr>
        <w:t>CULPRIT parameters - used to signify a certain type of information processing that helps segment the module into separate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1440" w:right="1080" w:gutter="0" w:header="1440" w:top="149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Arial" w:ascii="Arial" w:hAnsi="Arial"/>
              </w:rPr>
              <w:t>1. Input</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Defines to CULPRIT the characteristics of the input file to be read.  The choices can be either a sequential file or database files.  Generally for sequential files all that needs to be defined is the file name.  For database accesses, define the buffer size and indicate the subschema and schema.</w: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Arial" w:ascii="Arial" w:hAnsi="Arial"/>
              </w:rPr>
              <w:t>2. Path</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A path parameter defines a path through the database.  Path parameters are only used for CULPRIT runs that require database access.  CULPRIT navigates the path and returns the records specified on the path to the input buffer.  The path parameter provides CULPRIT with the following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n entry point into the database</w:t>
            </w:r>
          </w:p>
          <w:p>
            <w:pPr>
              <w:pStyle w:val="Normal"/>
              <w:rPr>
                <w:rFonts w:ascii="Arial" w:hAnsi="Arial" w:cs="Arial"/>
              </w:rPr>
            </w:pPr>
            <w:r>
              <w:rPr>
                <w:rFonts w:cs="Arial" w:ascii="Arial" w:hAnsi="Arial"/>
              </w:rPr>
              <w:t>-</w:t>
              <w:tab/>
              <w:t>An order in which to retrieve information</w:t>
            </w:r>
          </w:p>
          <w:p>
            <w:pPr>
              <w:pStyle w:val="Normal"/>
              <w:rPr>
                <w:rFonts w:ascii="Arial" w:hAnsi="Arial" w:cs="Arial"/>
              </w:rPr>
            </w:pPr>
            <w:r>
              <w:rPr>
                <w:rFonts w:cs="Arial" w:ascii="Arial" w:hAnsi="Arial"/>
              </w:rPr>
              <w:t>-</w:t>
              <w:tab/>
              <w:t>Identifiers that differentiate one path from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ntry record within the path parameter identifies the starting point from which to navigate the database.  This entry record is the first record named on the path parameter.</w: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Arial" w:ascii="Arial" w:hAnsi="Arial"/>
              </w:rPr>
              <w:t>3. Keyfile</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Specifies a sequential input file whose records contain calc key  values that are used to limit entry record occurrence retrieval.  It serves as a qualifier to CULPRIT to obtain only those entry records whose calc key is contained within the key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keyfile parameter is used to eliminate area sweeps of the database by allowing CULPRIT to read a sequential file that contains the calc key values of the records that the application program is to consider for processing.</w: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Arial" w:ascii="Arial" w:hAnsi="Arial"/>
              </w:rPr>
              <w:t>4. Rec</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Record or rec parameters are used to define areas of the input buffer.  Application programs usually do not have to define rec parameters.  Rec parameters can be used to define unoccupied</w:t>
            </w:r>
          </w:p>
        </w:tc>
      </w:tr>
      <w:tr>
        <w:trPr/>
        <w:tc>
          <w:tcPr>
            <w:tcW w:w="1800" w:type="dxa"/>
            <w:tcBorders/>
          </w:tcPr>
          <w:p>
            <w:pPr>
              <w:pStyle w:val="Normal"/>
              <w:snapToGrid w:val="false"/>
              <w:spacing w:lineRule="auto" w:line="480"/>
              <w:rPr>
                <w:rFonts w:ascii="Arial" w:hAnsi="Arial" w:cs="Arial"/>
              </w:rPr>
            </w:pPr>
            <w:r>
              <w:rPr>
                <w:rFonts w:cs="Arial" w:ascii="Arial" w:hAnsi="Arial"/>
              </w:rPr>
            </w:r>
          </w:p>
        </w:tc>
        <w:tc>
          <w:tcPr>
            <w:tcW w:w="360" w:type="dxa"/>
            <w:tcBorders/>
          </w:tcPr>
          <w:p>
            <w:pPr>
              <w:pStyle w:val="Normal"/>
              <w:snapToGrid w:val="false"/>
              <w:spacing w:lineRule="auto" w:line="480"/>
              <w:rPr>
                <w:rFonts w:ascii="Arial" w:hAnsi="Arial" w:cs="Arial"/>
              </w:rPr>
            </w:pPr>
            <w:r>
              <w:rPr>
                <w:rFonts w:cs="Arial" w:ascii="Arial" w:hAnsi="Arial"/>
              </w:rPr>
            </w:r>
          </w:p>
        </w:tc>
        <w:tc>
          <w:tcPr>
            <w:tcW w:w="7560" w:type="dxa"/>
            <w:tcBorders/>
          </w:tcPr>
          <w:p>
            <w:pPr>
              <w:pStyle w:val="Normal"/>
              <w:snapToGrid w:val="false"/>
              <w:spacing w:lineRule="auto" w:line="480"/>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tabs>
          <w:tab w:val="clear" w:pos="720"/>
          <w:tab w:val="center" w:pos="4860" w:leader="none"/>
        </w:tabs>
        <w:rPr/>
      </w:pPr>
      <w:r>
        <w:rPr>
          <w:rFonts w:cs="Arial" w:ascii="Arial" w:hAnsi="Arial"/>
        </w:rPr>
        <w:tab/>
      </w:r>
      <w:r>
        <w:rPr>
          <w:rFonts w:cs="Impact" w:ascii="Impact" w:hAnsi="Impact"/>
        </w:rPr>
        <w:t>Exhibit 1-10 continued</w:t>
      </w:r>
    </w:p>
    <w:p>
      <w:pPr>
        <w:pStyle w:val="Normal"/>
        <w:rPr>
          <w:rFonts w:ascii="Impact" w:hAnsi="Impact" w:cs="Impact"/>
        </w:rPr>
      </w:pPr>
      <w:r>
        <w:rPr>
          <w:rFonts w:cs="Impact" w:ascii="Impact" w:hAnsi="Impact"/>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Impact" w:hAnsi="Impact" w:cs="Impact"/>
              </w:rPr>
            </w:pPr>
            <w:r>
              <w:rPr>
                <w:rFonts w:cs="Impact" w:ascii="Impact" w:hAnsi="Impact"/>
              </w:rPr>
              <w:t>4. Rec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rPr>
                <w:rFonts w:ascii="Arial" w:hAnsi="Arial" w:cs="Arial"/>
              </w:rPr>
            </w:pPr>
            <w:r>
              <w:rPr>
                <w:rFonts w:cs="Arial" w:ascii="Arial" w:hAnsi="Arial"/>
              </w:rPr>
              <w:t>areas of the input buffer, redefine area of the input buffer, and create group level working storage in unoccupied areas of the input</w:t>
            </w:r>
          </w:p>
          <w:p>
            <w:pPr>
              <w:pStyle w:val="Normal"/>
              <w:rPr>
                <w:rFonts w:ascii="Arial" w:hAnsi="Arial" w:cs="Arial"/>
              </w:rPr>
            </w:pPr>
            <w:r>
              <w:rPr>
                <w:rFonts w:cs="Arial" w:ascii="Arial" w:hAnsi="Arial"/>
              </w:rPr>
              <w:t>b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 rec parameter is defined it becomes available to all the reports in the CULPRIT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 parameters are automatically generated for files defined to the IDD.</w: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eastAsia="Arial" w:cs="Arial" w:ascii="Arial" w:hAnsi="Arial"/>
              </w:rPr>
              <w:t xml:space="preserve"> </w:t>
            </w:r>
            <w:r>
              <w:rPr>
                <w:rFonts w:cs="Arial" w:ascii="Arial" w:hAnsi="Arial"/>
              </w:rPr>
              <w:t>5. Output</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Defines the physical characteristics of the output file.  PCIMS will use sequential files, standard 132-byte reports, special forms, and output modules for report output.</w: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eastAsia="Arial" w:cs="Arial" w:ascii="Arial" w:hAnsi="Arial"/>
              </w:rPr>
              <w:t xml:space="preserve"> </w:t>
            </w:r>
            <w:r>
              <w:rPr>
                <w:rFonts w:cs="Arial" w:ascii="Arial" w:hAnsi="Arial"/>
              </w:rPr>
              <w:t>6. Sort</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Specifies the order to sort the extracted data.  The sort parameter is also used to specify control breaks using control break codes.  Up to 20 unique sort keys can be specified per report; each sort key has its own ascending or descending sequence.  Control breaks occur when the value of a sort key field changes.  In most cases, subtotals print when a control break occurs.</w: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eastAsia="Arial" w:cs="Arial" w:ascii="Arial" w:hAnsi="Arial"/>
              </w:rPr>
              <w:t xml:space="preserve"> </w:t>
            </w:r>
            <w:r>
              <w:rPr>
                <w:rFonts w:cs="Arial" w:ascii="Arial" w:hAnsi="Arial"/>
              </w:rPr>
              <w:t>7. Edit</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Defines the output lines for a report.  The three types of edit parameters are the header output line, the detail output line, and the summary or total output line.</w: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eastAsia="Arial" w:cs="Arial" w:ascii="Arial" w:hAnsi="Arial"/>
              </w:rPr>
              <w:t xml:space="preserve">  </w:t>
            </w:r>
            <w:r>
              <w:rPr>
                <w:rFonts w:cs="Arial" w:ascii="Arial" w:hAnsi="Arial"/>
              </w:rPr>
              <w:t>8. Process</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Defines procedure logic for processing data.  The process parameters are similar to the procedure division within a Cobol program.  The two types of process parameters are : Type 7 parameters, execute during extract phase of CULPRIT and are applied each time a record is delivered to the input buffer.  Type 8 parameters execute during the output phase; their function is to control the logic that occurs when a control break is encoun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ithmetic, test conditions, move statements, branch statements, and convert statements are all available to the CULPRIT desig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3780" w:leader="none"/>
              </w:tabs>
              <w:rPr/>
            </w:pPr>
            <w:r>
              <w:rPr>
                <w:rFonts w:cs="Arial" w:ascii="Arial" w:hAnsi="Arial"/>
              </w:rPr>
              <w:tab/>
            </w:r>
            <w:r>
              <w:rPr>
                <w:rFonts w:cs="Impact" w:ascii="Impact" w:hAnsi="Impact"/>
              </w:rPr>
              <w:t>Exhibit 1-10 continued</w:t>
            </w:r>
          </w:p>
          <w:p>
            <w:pPr>
              <w:pStyle w:val="Normal"/>
              <w:rPr>
                <w:rFonts w:ascii="Impact" w:hAnsi="Impact" w:cs="Impact"/>
              </w:rPr>
            </w:pPr>
            <w:r>
              <w:rPr>
                <w:rFonts w:cs="Impact" w:ascii="Impact" w:hAnsi="Impact"/>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Impact" w:hAnsi="Impact" w:cs="Impact"/>
        </w:rPr>
      </w:pPr>
      <w:r>
        <w:rPr>
          <w:rFonts w:cs="Impact" w:ascii="Impact" w:hAnsi="Impact"/>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Impact" w:hAnsi="Impact" w:cs="Impact"/>
              </w:rPr>
            </w:pPr>
            <w:r>
              <w:rPr>
                <w:rFonts w:cs="Impact" w:ascii="Impact" w:hAnsi="Impact"/>
              </w:rPr>
              <w:t>8. Process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rPr>
                <w:rFonts w:ascii="Arial" w:hAnsi="Arial" w:cs="Arial"/>
              </w:rPr>
            </w:pPr>
            <w:r>
              <w:rPr>
                <w:rFonts w:cs="Arial" w:ascii="Arial" w:hAnsi="Arial"/>
              </w:rPr>
              <w:t>CULPRIT important words for analysts to remem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OP indicates that processing for the current buffer is complete          for the report.  The next processing to be done for this report          will be done on the next input buffer delivered to the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indicates that processing for the current buffer is complete          for the report and the edit lines selected are extracted to the           extracted items and statistics file.  TAKE = RELS + DR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LS (RELEASE) indicates that edit lines selected are extracted to    </w:t>
              <w:tab/>
              <w:t xml:space="preserve">the extracted items and statistics file and to continue               </w:t>
              <w:tab/>
              <w:t>processing using the same input buffer.</w:t>
            </w:r>
          </w:p>
        </w:tc>
      </w:tr>
      <w:tr>
        <w:trPr/>
        <w:tc>
          <w:tcPr>
            <w:tcW w:w="1800" w:type="dxa"/>
            <w:tcBorders/>
          </w:tcPr>
          <w:p>
            <w:pPr>
              <w:pStyle w:val="Normal"/>
              <w:snapToGrid w:val="false"/>
              <w:spacing w:lineRule="auto" w:line="480"/>
              <w:rPr>
                <w:rFonts w:ascii="Arial" w:hAnsi="Arial" w:cs="Arial"/>
              </w:rPr>
            </w:pPr>
            <w:r>
              <w:rPr>
                <w:rFonts w:cs="Arial" w:ascii="Arial" w:hAnsi="Arial"/>
              </w:rPr>
            </w:r>
          </w:p>
        </w:tc>
        <w:tc>
          <w:tcPr>
            <w:tcW w:w="360" w:type="dxa"/>
            <w:tcBorders/>
          </w:tcPr>
          <w:p>
            <w:pPr>
              <w:pStyle w:val="Normal"/>
              <w:snapToGrid w:val="false"/>
              <w:spacing w:lineRule="auto" w:line="480"/>
              <w:rPr>
                <w:rFonts w:ascii="Arial" w:hAnsi="Arial" w:cs="Arial"/>
              </w:rPr>
            </w:pPr>
            <w:r>
              <w:rPr>
                <w:rFonts w:cs="Arial" w:ascii="Arial" w:hAnsi="Arial"/>
              </w:rPr>
            </w:r>
          </w:p>
        </w:tc>
        <w:tc>
          <w:tcPr>
            <w:tcW w:w="7560" w:type="dxa"/>
            <w:tcBorders/>
          </w:tcPr>
          <w:p>
            <w:pPr>
              <w:pStyle w:val="Normal"/>
              <w:snapToGrid w:val="false"/>
              <w:spacing w:lineRule="auto" w:line="480"/>
              <w:rPr>
                <w:rFonts w:ascii="Arial" w:hAnsi="Arial" w:cs="Arial"/>
              </w:rPr>
            </w:pPr>
            <w:r>
              <w:rPr>
                <w:rFonts w:cs="Arial" w:ascii="Arial" w:hAnsi="Arial"/>
              </w:rPr>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Arial" w:ascii="Arial" w:hAnsi="Arial"/>
              </w:rPr>
              <w:t>9. Work fields</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Defines working storage for use during report processing.  Work fields are either report-specific or global.  Report-specific work fields are only available to the report that defines them.  Global workfields are available to all reports in the CULPRIT run.</w:t>
            </w:r>
          </w:p>
        </w:tc>
      </w:tr>
    </w:tbl>
    <w:p>
      <w:pPr>
        <w:sectPr>
          <w:type w:val="continuous"/>
          <w:pgSz w:w="12240" w:h="15840"/>
          <w:pgMar w:left="1440" w:right="1080" w:gutter="0" w:header="1440" w:top="149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440" w:top="1496" w:footer="1080" w:bottom="1136"/>
          <w:formProt w:val="false"/>
          <w:textDirection w:val="lrTb"/>
          <w:docGrid w:type="default" w:linePitch="360" w:charSpace="0"/>
        </w:sectPr>
      </w:pP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01/26/93</w:t>
        <w:tab/>
        <w:tab/>
        <w:tab/>
        <w:tab/>
        <w:t>SEQUENTIAL PARAMETER LISTING</w:t>
        <w:tab/>
        <w:tab/>
        <w:tab/>
        <w:t>S10210 V10.2 PAGE    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00 ** SYSIN **</w:t>
        <w:tab/>
        <w:t xml:space="preserve">DATABASE DICTNAME=MPCPROD DBNAME=MPCIPROD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PARAM=LIS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MACRO MCSZE14B' (MZAGLB01 MZASCH0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MEN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C200084 CULPRIT/DIRECTORY INTERFACE </w:t>
        <w:noBreakHyphen/>
        <w:t xml:space="preserve"> IDMS 10.2 CULPRIT 10.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C200175 DICTIONARY SECURITY OPTION IS OFF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C200186 AUTO</w:t>
        <w:noBreakHyphen/>
        <w:t>ATTRIBUTES IS ON</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  IN 8100 DB SS=&amp;&amp;1, &amp;&amp;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 IN 8100 DB SS=MZAGLB0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C:200138 INSTALLATION SECURITY OPTION IS NO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MZASCH0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023" w:firstLine="1440"/>
        <w:rPr>
          <w:rFonts w:ascii="LinePrinter" w:hAnsi="LinePrinter" w:cs="LinePrinter"/>
          <w:sz w:val="17"/>
        </w:rPr>
      </w:pPr>
      <w:r>
        <w:rPr>
          <w:rFonts w:cs="LinePrinter" w:ascii="LinePrinter" w:hAnsi="LinePrinter"/>
          <w:sz w:val="17"/>
        </w:rPr>
        <w:t>+  PATH10 PCS</w:t>
        <w:noBreakHyphen/>
        <w:t xml:space="preserve">CONTR (AA)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PATH15 PCS</w:t>
        <w:noBreakHyphen/>
        <w:t>CONTR, PCS</w:t>
        <w:noBreakHyphen/>
        <w:t>COMMPCK (A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PATH20 PCS</w:t>
        <w:noBreakHyphen/>
        <w:t>CONTR, PCS</w:t>
        <w:noBreakHyphen/>
        <w:t>COMMPCK, PCS</w:t>
        <w:noBreakHyphen/>
        <w:t>CPITM (A2 PCS</w:t>
        <w:noBreakHyphen/>
        <w:t>CP</w:t>
        <w:noBreakHyphen/>
        <w:t xml:space="preserve">CPITM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vanish/>
        </w:rPr>
      </w:pPr>
      <w:r>
        <w:rPr>
          <w:vanish/>
        </w:rPr>
      </w:r>
      <w:r>
        <mc:AlternateContent>
          <mc:Choice Requires="wps">
            <w:drawing>
              <wp:anchor behindDoc="0" distT="152400" distB="152400" distL="152400" distR="152400" simplePos="0" locked="0" layoutInCell="0" allowOverlap="1" relativeHeight="4">
                <wp:simplePos x="0" y="0"/>
                <wp:positionH relativeFrom="margin">
                  <wp:posOffset>9159875</wp:posOffset>
                </wp:positionH>
                <wp:positionV relativeFrom="paragraph">
                  <wp:posOffset>635</wp:posOffset>
                </wp:positionV>
                <wp:extent cx="415290" cy="3611880"/>
                <wp:effectExtent l="0" t="0" r="0" b="0"/>
                <wp:wrapSquare wrapText="largest"/>
                <wp:docPr id="17" name="Frame2"/>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11</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11</w:t>
                      </w:r>
                    </w:p>
                  </w:txbxContent>
                </v:textbox>
                <w10:wrap type="square" side="largest"/>
              </v:rect>
            </w:pict>
          </mc:Fallback>
        </mc:AlternateContent>
      </w:r>
      <w:r>
        <mc:AlternateContent>
          <mc:Choice Requires="wps">
            <w:drawing>
              <wp:anchor behindDoc="0" distT="152400" distB="152400" distL="0" distR="0" simplePos="0" locked="0" layoutInCell="0" allowOverlap="1" relativeHeight="5">
                <wp:simplePos x="0" y="0"/>
                <wp:positionH relativeFrom="margin">
                  <wp:posOffset>9159875</wp:posOffset>
                </wp:positionH>
                <wp:positionV relativeFrom="paragraph">
                  <wp:posOffset>635</wp:posOffset>
                </wp:positionV>
                <wp:extent cx="415290" cy="3611880"/>
                <wp:effectExtent l="0" t="0" r="0" b="0"/>
                <wp:wrapSquare wrapText="largest"/>
                <wp:docPr id="18" name="Frame3"/>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PATH25 PCS</w:t>
        <w:noBreakHyphen/>
        <w:t>CONTR, PCS</w:t>
        <w:noBreakHyphen/>
        <w:t>COMMPCK, PCS-CPITM (A3 PCS</w:t>
        <w:noBreakHyphen/>
        <w:t xml:space="preserve">CP-CPITM2) </w:t>
      </w:r>
      <w:r>
        <mc:AlternateContent>
          <mc:Choice Requires="wps">
            <w:drawing>
              <wp:anchor behindDoc="0" distT="152400" distB="152400" distL="152400" distR="152400" simplePos="0" locked="0" layoutInCell="0" allowOverlap="1" relativeHeight="6">
                <wp:simplePos x="0" y="0"/>
                <wp:positionH relativeFrom="margin">
                  <wp:posOffset>-8890</wp:posOffset>
                </wp:positionH>
                <wp:positionV relativeFrom="paragraph">
                  <wp:posOffset>635</wp:posOffset>
                </wp:positionV>
                <wp:extent cx="196215" cy="3437890"/>
                <wp:effectExtent l="0" t="0" r="0" b="0"/>
                <wp:wrapSquare wrapText="largest"/>
                <wp:docPr id="19" name="Frame4"/>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7</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7</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PATH</w:t>
        <w:noBreakHyphen/>
        <w:noBreakHyphen/>
        <w:t xml:space="preserve"> PCS</w:t>
        <w:noBreakHyphen/>
        <w:t>NAME, PCS-AD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PATH</w:t>
        <w:noBreakHyphen/>
        <w:noBreakHyphen/>
        <w:t xml:space="preserve"> PCS</w:t>
        <w:noBreakHyphen/>
        <w:t xml:space="preserve">CPITMCHG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PATH</w:t>
        <w:noBreakHyphen/>
        <w:noBreakHyphen/>
        <w:t xml:space="preserve"> PCS</w:t>
        <w:noBreakHyphen/>
        <w:noBreakHyphen/>
        <w:t xml:space="preserve">ANNC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PATH</w:t>
        <w:noBreakHyphen/>
        <w:noBreakHyphen/>
        <w:t xml:space="preserve"> PCS</w:t>
        <w:noBreakHyphen/>
        <w:t xml:space="preserve">COMMGRP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PATH</w:t>
        <w:noBreakHyphen/>
        <w:noBreakHyphen/>
        <w:t xml:space="preserve"> PCS</w:t>
        <w:noBreakHyphen/>
        <w:t xml:space="preserve">CPALLOC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PATH</w:t>
        <w:noBreakHyphen/>
        <w:noBreakHyphen/>
        <w:t xml:space="preserve"> PCS</w:t>
        <w:noBreakHyphen/>
        <w:t xml:space="preserve">DO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PATH</w:t>
        <w:noBreakHyphen/>
        <w:noBreakHyphen/>
        <w:t xml:space="preserve"> PCS</w:t>
        <w:noBreakHyphen/>
        <w:t xml:space="preserve">ND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KEYFILE 31 23715 KF=11,2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MACRO 'CULP</w:t>
        <w:noBreakHyphen/>
        <w:t>FULL</w:t>
        <w:noBreakHyphen/>
        <w:t>REQE</w:t>
        <w:noBreakHyphen/>
        <w:t>PARMS' (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MEN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LinePrinter" w:hAnsi="LinePrinter" w:cs="LinePrinter"/>
          <w:sz w:val="17"/>
        </w:rPr>
      </w:pPr>
      <w:r>
        <w:rPr>
          <w:rFonts w:cs="LinePrinter" w:ascii="LinePrinter" w:hAnsi="LinePrinter"/>
          <w:sz w:val="17"/>
        </w:rPr>
        <w:t xml:space="preserve">+  01$******************************************************************** </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01$*                                                                  *</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xml:space="preserve">+  01$         THE REC PARAMETER AND GLOBAL WORK FIELDS                  </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xml:space="preserve">+  01$             THAT CORRESPOND TO THE ARGUMENTS                      </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xml:space="preserve">+  01$             TO BE PASSED TO CULLUS88 FOR SEQUENTIAL     </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01$               FILE FULL REQUEST REPORT RECORD LOOKUPS</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01$                                                                   *</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01$********************************************************************</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01$-</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01$                REC PARAMETER</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01$-</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REC WS</w:t>
        <w:noBreakHyphen/>
        <w:t>RPT</w:t>
        <w:noBreakHyphen/>
        <w:t>REQE</w:t>
        <w:noBreakHyphen/>
        <w:t>REC</w:t>
        <w:tab/>
        <w:t>&amp;&amp;1000  73</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REC WS</w:t>
        <w:noBreakHyphen/>
        <w:t>RPT</w:t>
        <w:noBreakHyphen/>
        <w:t>REQE</w:t>
        <w:noBreakHyphen/>
        <w:t xml:space="preserve">REC </w:t>
        <w:tab/>
        <w:t>005000  73</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w:t>
        <w:tab/>
        <w:t>REC FULL</w:t>
        <w:noBreakHyphen/>
        <w:t>REQE</w:t>
        <w:noBreakHyphen/>
        <w:t>RPT</w:t>
        <w:noBreakHyphen/>
        <w:t xml:space="preserve">CDE </w:t>
        <w:tab/>
        <w:t>&amp;&amp;1000   8</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REC FULL</w:t>
        <w:noBreakHyphen/>
        <w:t>REQE</w:t>
        <w:noBreakHyphen/>
        <w:t>RPT</w:t>
        <w:noBreakHyphen/>
        <w:t xml:space="preserve">CDE </w:t>
        <w:tab/>
        <w:t>005000   8</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w:t>
        <w:tab/>
        <w:t>REC FULL</w:t>
        <w:noBreakHyphen/>
        <w:t>REQE</w:t>
        <w:noBreakHyphen/>
        <w:t>CYMD</w:t>
        <w:noBreakHyphen/>
        <w:t xml:space="preserve">DTE </w:t>
        <w:tab/>
        <w:t>&amp;&amp;1008   7</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REC FULL</w:t>
        <w:noBreakHyphen/>
        <w:t>REQE</w:t>
        <w:noBreakHyphen/>
        <w:t>CYMD</w:t>
        <w:noBreakHyphen/>
        <w:t xml:space="preserve">DTE </w:t>
        <w:tab/>
        <w:t>005008   7</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w:t>
        <w:tab/>
        <w:t>REC FULL</w:t>
        <w:noBreakHyphen/>
        <w:t>REQE</w:t>
        <w:noBreakHyphen/>
        <w:t>CENT</w:t>
        <w:noBreakHyphen/>
        <w:t xml:space="preserve">DIG </w:t>
        <w:tab/>
        <w:t>&amp;&amp;1008   1 2</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REC FULL</w:t>
        <w:noBreakHyphen/>
        <w:t>REQE</w:t>
        <w:noBreakHyphen/>
        <w:t xml:space="preserve">CENT0-DIG </w:t>
        <w:tab/>
        <w:t>005008   1 2</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REC FULL</w:t>
        <w:noBreakHyphen/>
        <w:t>REQE</w:t>
        <w:noBreakHyphen/>
        <w:t>DTE</w:t>
        <w:noBreakHyphen/>
        <w:t xml:space="preserve">WRITE </w:t>
        <w:tab/>
        <w:t>&amp;&amp;1009   6 2</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REC FULL</w:t>
        <w:noBreakHyphen/>
        <w:t>REQE</w:t>
        <w:noBreakHyphen/>
        <w:t>DTE</w:t>
        <w:noBreakHyphen/>
        <w:t xml:space="preserve">WRITE </w:t>
        <w:tab/>
        <w:t>005009   6 2</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w:t>
        <w:tab/>
        <w:t>REC FULL</w:t>
        <w:noBreakHyphen/>
        <w:t>REQE</w:t>
        <w:noBreakHyphen/>
        <w:t xml:space="preserve">YR </w:t>
        <w:tab/>
        <w:t>&amp;&amp;1009   2 2</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REC FULL</w:t>
        <w:noBreakHyphen/>
        <w:noBreakHyphen/>
        <w:t>REQE</w:t>
        <w:noBreakHyphen/>
        <w:t xml:space="preserve">YR </w:t>
        <w:tab/>
        <w:t>005009   2 2</w:t>
      </w:r>
    </w:p>
    <w:p>
      <w:p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w:t>
        <w:tab/>
        <w:t>REC FULL</w:t>
        <w:noBreakHyphen/>
        <w:t>REQE</w:t>
        <w:noBreakHyphen/>
        <w:t xml:space="preserve">MO </w:t>
        <w:tab/>
        <w:t>&amp;&amp;1011   2 2</w:t>
      </w:r>
    </w:p>
    <w:p>
      <w:pPr>
        <w:sectPr>
          <w:headerReference w:type="default" r:id="rId14"/>
          <w:footerReference w:type="default" r:id="rId15"/>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1455" w:leader="none"/>
          <w:tab w:val="left" w:pos="2463" w:leader="none"/>
          <w:tab w:val="left" w:pos="2895" w:leader="none"/>
          <w:tab w:val="left" w:pos="9519" w:leader="none"/>
        </w:tabs>
        <w:ind w:firstLine="2463"/>
        <w:rPr>
          <w:rFonts w:ascii="LinePrinter" w:hAnsi="LinePrinter" w:cs="LinePrinter"/>
          <w:sz w:val="17"/>
        </w:rPr>
      </w:pPr>
      <w:r>
        <w:rPr>
          <w:rFonts w:cs="LinePrinter" w:ascii="LinePrinter" w:hAnsi="LinePrinter"/>
          <w:sz w:val="17"/>
        </w:rPr>
        <w:t>++ REC FULL</w:t>
        <w:noBreakHyphen/>
        <w:t>REQE</w:t>
        <w:noBreakHyphen/>
        <w:t>MO</w:t>
        <w:tab/>
        <w:t>05011   2 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w:t>
        <w:tab/>
        <w:tab/>
        <w:tab/>
        <w:tab/>
        <w:tab/>
        <w:tab/>
        <w:tab/>
        <w:t xml:space="preserve">       $</w:t>
        <w:tab/>
        <w:t>008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w:t>
        <w:tab/>
        <w:t>0081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w:t>
        <w:tab/>
        <w:t>0082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w:t>
        <w:tab/>
        <w:tab/>
        <w:tab/>
        <w:t>EXTRACT PROCESSING LOGIC</w:t>
        <w:tab/>
        <w:tab/>
        <w:tab/>
        <w:tab/>
        <w:t>0083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w:t>
        <w:tab/>
        <w:t>0084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900 M 1 WS</w:t>
        <w:noBreakHyphen/>
        <w:t>TBLHDR</w:t>
        <w:noBreakHyphen/>
        <w:t>CTR</w:t>
        <w:tab/>
        <w:tab/>
        <w:tab/>
        <w:tab/>
        <w:tab/>
        <w:tab/>
        <w:t>0085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w:t>
        <w:tab/>
        <w:t xml:space="preserve"> M 1 WS</w:t>
        <w:noBreakHyphen/>
        <w:t>ENTITY</w:t>
        <w:noBreakHyphen/>
        <w:t>CTR</w:t>
        <w:tab/>
        <w:tab/>
        <w:tab/>
        <w:tab/>
        <w:tab/>
        <w:tab/>
        <w:t>0086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w:t>
        <w:tab/>
        <w:t xml:space="preserve"> M SPACES WS</w:t>
        <w:noBreakHyphen/>
        <w:t>CALC</w:t>
        <w:noBreakHyphen/>
        <w:t>KEY</w:t>
        <w:noBreakHyphen/>
        <w:t>VALUE</w:t>
        <w:tab/>
        <w:tab/>
        <w:tab/>
        <w:tab/>
        <w:tab/>
        <w:t>0087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910 WS</w:t>
        <w:noBreakHyphen/>
        <w:t>TBLHDR</w:t>
        <w:noBreakHyphen/>
        <w:t>CTR GT 6 920</w:t>
        <w:tab/>
        <w:tab/>
        <w:tab/>
        <w:tab/>
        <w:tab/>
        <w:tab/>
        <w:t>0088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w:t>
        <w:tab/>
        <w:tab/>
        <w:t>M WS</w:t>
        <w:noBreakHyphen/>
        <w:t>TBLHDR</w:t>
        <w:noBreakHyphen/>
        <w:t>OCC</w:t>
        <w:noBreakHyphen/>
        <w:t>REDEF.WS</w:t>
        <w:noBreakHyphen/>
        <w:t>TBLHDR</w:t>
        <w:noBreakHyphen/>
        <w:t xml:space="preserve">CTR TO                    0089000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w:t>
        <w:tab/>
        <w:tab/>
        <w:t xml:space="preserve">  WS</w:t>
        <w:noBreakHyphen/>
        <w:t>CALC</w:t>
        <w:noBreakHyphen/>
        <w:t>KEY</w:t>
        <w:noBreakHyphen/>
        <w:t>OCC</w:t>
        <w:noBreakHyphen/>
        <w:t>REDEF.WS</w:t>
        <w:noBreakHyphen/>
        <w:t>TBLHDR</w:t>
        <w:noBreakHyphen/>
        <w:t xml:space="preserve">CTR      </w:t>
        <w:tab/>
        <w:tab/>
        <w:t>009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w:t>
        <w:tab/>
        <w:tab/>
        <w:t>1 + WS</w:t>
        <w:noBreakHyphen/>
        <w:t>TBLHDR</w:t>
        <w:noBreakHyphen/>
        <w:t>CTR WS</w:t>
        <w:noBreakHyphen/>
        <w:t>TBLHDR</w:t>
        <w:noBreakHyphen/>
        <w:t>CTR</w:t>
        <w:tab/>
        <w:tab/>
        <w:tab/>
        <w:tab/>
        <w:t>0091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w:t>
        <w:tab/>
        <w:tab/>
        <w:t xml:space="preserve">B 910 </w:t>
        <w:tab/>
        <w:tab/>
        <w:tab/>
        <w:tab/>
        <w:tab/>
        <w:tab/>
        <w:tab/>
        <w:t>0092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920 M 7 WS</w:t>
        <w:noBreakHyphen/>
        <w:t>CALC</w:t>
        <w:noBreakHyphen/>
        <w:t>KEY</w:t>
        <w:noBreakHyphen/>
        <w:t xml:space="preserve">CTR </w:t>
        <w:tab/>
        <w:tab/>
        <w:tab/>
        <w:tab/>
        <w:tab/>
        <w:tab/>
        <w:t>0093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925 WS</w:t>
        <w:noBreakHyphen/>
        <w:t>ENTITY</w:t>
        <w:noBreakHyphen/>
        <w:t>CTR GT WS</w:t>
        <w:noBreakHyphen/>
        <w:t>ENT</w:t>
        <w:noBreakHyphen/>
        <w:t>MAX 930</w:t>
        <w:tab/>
        <w:tab/>
        <w:tab/>
        <w:tab/>
        <w:t>0094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  987    </w:t>
        <w:tab/>
        <w:t>M WS</w:t>
        <w:noBreakHyphen/>
        <w:t>ENT</w:t>
        <w:noBreakHyphen/>
        <w:t>OCC</w:t>
        <w:noBreakHyphen/>
        <w:t>REDEF.WS</w:t>
        <w:noBreakHyphen/>
        <w:t>ENTITY</w:t>
        <w:noBreakHyphen/>
        <w:t>CTR TO</w:t>
        <w:tab/>
        <w:tab/>
        <w:tab/>
        <w:t>0095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w:t>
        <w:tab/>
        <w:t xml:space="preserve">   </w:t>
        <w:tab/>
        <w:t>WS</w:t>
        <w:noBreakHyphen/>
        <w:t>CALC</w:t>
        <w:noBreakHyphen/>
        <w:t>KEY</w:t>
        <w:noBreakHyphen/>
        <w:t>OCC</w:t>
        <w:noBreakHyphen/>
        <w:t>REDEF.WS</w:t>
        <w:noBreakHyphen/>
        <w:t>CALC-KEY</w:t>
        <w:noBreakHyphen/>
        <w:t>CTR</w:t>
        <w:tab/>
        <w:tab/>
        <w:tab/>
        <w:t>0096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743" w:hanging="720"/>
        <w:rPr>
          <w:rFonts w:ascii="LinePrinter" w:hAnsi="LinePrinter" w:cs="LinePrinter"/>
          <w:sz w:val="17"/>
        </w:rPr>
      </w:pPr>
      <w:r>
        <w:rPr>
          <w:rFonts w:cs="LinePrinter" w:ascii="LinePrinter" w:hAnsi="LinePrinter"/>
          <w:sz w:val="17"/>
        </w:rPr>
        <w:t>+  987</w:t>
        <w:tab/>
        <w:t xml:space="preserve"> </w:t>
        <w:tab/>
        <w:t>1 + WS</w:t>
        <w:noBreakHyphen/>
        <w:t>CALC</w:t>
        <w:noBreakHyphen/>
        <w:t>KEY</w:t>
        <w:noBreakHyphen/>
        <w:t>CTR WS</w:t>
        <w:noBreakHyphen/>
        <w:t>CALC</w:t>
        <w:noBreakHyphen/>
        <w:t>KEY</w:t>
        <w:noBreakHyphen/>
        <w:t>CTR</w:t>
        <w:tab/>
        <w:tab/>
        <w:tab/>
        <w:t>0097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743" w:hanging="720"/>
        <w:rPr>
          <w:vanish/>
        </w:rPr>
      </w:pPr>
      <w:r>
        <w:rPr>
          <w:vanish/>
        </w:rPr>
      </w:r>
      <w:r>
        <mc:AlternateContent>
          <mc:Choice Requires="wps">
            <w:drawing>
              <wp:anchor behindDoc="0" distT="152400" distB="152400" distL="152400" distR="152400" simplePos="0" locked="0" layoutInCell="0" allowOverlap="1" relativeHeight="7">
                <wp:simplePos x="0" y="0"/>
                <wp:positionH relativeFrom="margin">
                  <wp:posOffset>9159875</wp:posOffset>
                </wp:positionH>
                <wp:positionV relativeFrom="paragraph">
                  <wp:posOffset>635</wp:posOffset>
                </wp:positionV>
                <wp:extent cx="415290" cy="3611880"/>
                <wp:effectExtent l="0" t="0" r="0" b="0"/>
                <wp:wrapSquare wrapText="largest"/>
                <wp:docPr id="20" name="Frame5"/>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1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1 </w:t>
                      </w:r>
                      <w:r>
                        <w:rPr>
                          <w:rFonts w:cs="Impact" w:ascii="Impact" w:hAnsi="Impact"/>
                          <w:i/>
                        </w:rPr>
                        <w:t>continued</w:t>
                      </w:r>
                    </w:p>
                  </w:txbxContent>
                </v:textbox>
                <w10:wrap type="square" side="largest"/>
              </v:rect>
            </w:pict>
          </mc:Fallback>
        </mc:AlternateContent>
      </w:r>
      <w:r>
        <mc:AlternateContent>
          <mc:Choice Requires="wps">
            <w:drawing>
              <wp:anchor behindDoc="0" distT="152400" distB="152400" distL="0" distR="0" simplePos="0" locked="0" layoutInCell="0" allowOverlap="1" relativeHeight="8">
                <wp:simplePos x="0" y="0"/>
                <wp:positionH relativeFrom="margin">
                  <wp:posOffset>9159875</wp:posOffset>
                </wp:positionH>
                <wp:positionV relativeFrom="paragraph">
                  <wp:posOffset>635</wp:posOffset>
                </wp:positionV>
                <wp:extent cx="415290" cy="3611880"/>
                <wp:effectExtent l="0" t="0" r="0" b="0"/>
                <wp:wrapSquare wrapText="largest"/>
                <wp:docPr id="21" name="Frame6"/>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i/>
                                <w:i/>
                              </w:rPr>
                            </w:pPr>
                            <w:r>
                              <w:rPr>
                                <w:rFonts w:cs="Impact" w:ascii="Impact" w:hAnsi="Impact"/>
                                <w:i/>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i/>
                          <w:i/>
                        </w:rPr>
                      </w:pPr>
                      <w:r>
                        <w:rPr>
                          <w:rFonts w:cs="Impact" w:ascii="Impact" w:hAnsi="Impact"/>
                          <w:i/>
                        </w:rPr>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  987    </w:t>
        <w:tab/>
        <w:t>1 + WS</w:t>
        <w:noBreakHyphen/>
        <w:t>ENTITY</w:t>
        <w:noBreakHyphen/>
        <w:t>CTR WS</w:t>
        <w:noBreakHyphen/>
        <w:t>ENTITY</w:t>
        <w:noBreakHyphen/>
        <w:t>CTR</w:t>
        <w:tab/>
        <w:tab/>
        <w:tab/>
        <w:tab/>
        <w:t>0098000</w:t>
      </w:r>
      <w:r>
        <mc:AlternateContent>
          <mc:Choice Requires="wps">
            <w:drawing>
              <wp:anchor behindDoc="0" distT="152400" distB="152400" distL="152400" distR="152400" simplePos="0" locked="0" layoutInCell="0" allowOverlap="1" relativeHeight="9">
                <wp:simplePos x="0" y="0"/>
                <wp:positionH relativeFrom="margin">
                  <wp:posOffset>-8890</wp:posOffset>
                </wp:positionH>
                <wp:positionV relativeFrom="paragraph">
                  <wp:posOffset>635</wp:posOffset>
                </wp:positionV>
                <wp:extent cx="196215" cy="3437890"/>
                <wp:effectExtent l="0" t="0" r="0" b="0"/>
                <wp:wrapSquare wrapText="largest"/>
                <wp:docPr id="22" name="Frame7"/>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9</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9</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  987    </w:t>
        <w:tab/>
        <w:t>B 925</w:t>
        <w:tab/>
        <w:tab/>
        <w:tab/>
        <w:tab/>
        <w:tab/>
        <w:tab/>
        <w:tab/>
        <w:t>0099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930 M WS</w:t>
        <w:noBreakHyphen/>
        <w:t>TBL</w:t>
        <w:noBreakHyphen/>
        <w:t>PAGE</w:t>
        <w:noBreakHyphen/>
        <w:t>NSR WS</w:t>
        <w:noBreakHyphen/>
        <w:t>CALC</w:t>
        <w:noBreakHyphen/>
        <w:t>KEY</w:t>
        <w:noBreakHyphen/>
        <w:t>OCC</w:t>
        <w:noBreakHyphen/>
        <w:t>REDEF.27</w:t>
        <w:tab/>
        <w:tab/>
        <w:tab/>
        <w:t>010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w:t>
        <w:tab/>
        <w:t xml:space="preserve"> CALL DB</w:t>
        <w:noBreakHyphen/>
        <w:t>EXIT ('CALC','PCS</w:t>
        <w:noBreakHyphen/>
        <w:t>TABLDTL1',TABLDTL1</w:t>
        <w:noBreakHyphen/>
        <w:t>TBL-1</w:t>
        <w:noBreakHyphen/>
        <w:t>KEY,</w:t>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743" w:hanging="720"/>
        <w:rPr>
          <w:rFonts w:ascii="LinePrinter" w:hAnsi="LinePrinter" w:cs="LinePrinter"/>
          <w:sz w:val="17"/>
        </w:rPr>
      </w:pPr>
      <w:r>
        <w:rPr>
          <w:rFonts w:cs="LinePrinter" w:ascii="LinePrinter" w:hAnsi="LinePrinter"/>
          <w:sz w:val="17"/>
        </w:rPr>
        <w:t>+ *</w:t>
        <w:tab/>
        <w:tab/>
        <w:tab/>
        <w:t xml:space="preserve">  WS</w:t>
        <w:noBreakHyphen/>
        <w:t>CALC</w:t>
        <w:noBreakHyphen/>
        <w:t>KEY</w:t>
        <w:noBreakHyphen/>
        <w:t>VALUE,27)</w:t>
        <w:tab/>
        <w:tab/>
        <w:tab/>
        <w:tab/>
        <w:t>0103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987990 RETURN</w:t>
        <w:tab/>
        <w:tab/>
        <w:tab/>
        <w:tab/>
        <w:tab/>
        <w:tab/>
        <w:tab/>
        <w:t>0108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0001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w:t>
        <w:tab/>
        <w:tab/>
        <w:tab/>
        <w:tab/>
        <w:tab/>
        <w:tab/>
        <w:tab/>
        <w:tab/>
        <w:tab/>
        <w:tab/>
        <w:t>0002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w:t>
        <w:tab/>
        <w:t>PROGRAM NAME</w:t>
        <w:tab/>
        <w:t>: Y-T</w:t>
        <w:noBreakHyphen/>
        <w:t>D COMMODITY PURCHASES BY COMMIDITY GROUP</w:t>
        <w:tab/>
        <w:tab/>
        <w:t>0003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w:t>
        <w:tab/>
        <w:tab/>
        <w:tab/>
        <w:tab/>
        <w:tab/>
        <w:tab/>
        <w:tab/>
        <w:tab/>
        <w:tab/>
        <w:tab/>
        <w:t>0004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3183"/>
        <w:rPr>
          <w:rFonts w:ascii="LinePrinter" w:hAnsi="LinePrinter" w:cs="LinePrinter"/>
          <w:sz w:val="17"/>
        </w:rPr>
      </w:pPr>
      <w:r>
        <w:rPr>
          <w:rFonts w:cs="LinePrinter" w:ascii="LinePrinter" w:hAnsi="LinePrinter"/>
          <w:sz w:val="17"/>
        </w:rPr>
        <w:t>SEQUENTIAL PARAMETER LISTING                 S10210 V10.2      PAGE        107</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REPORT NUMBER : FNSR33</w:t>
        <w:noBreakHyphen/>
        <w:t>REPORT</w:t>
        <w:tab/>
        <w:tab/>
        <w:tab/>
        <w:tab/>
        <w:tab/>
        <w:tab/>
        <w:t>0005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b/>
        <w:tab/>
        <w:tab/>
        <w:tab/>
        <w:tab/>
        <w:tab/>
        <w:tab/>
        <w:tab/>
        <w:t>0006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PROGRAM NUMBER : MZJ06816</w:t>
        <w:tab/>
        <w:tab/>
        <w:tab/>
        <w:tab/>
        <w:tab/>
        <w:tab/>
        <w:t>0007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b/>
        <w:tab/>
        <w:tab/>
        <w:tab/>
        <w:tab/>
        <w:tab/>
        <w:tab/>
        <w:tab/>
        <w:t>0008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DATE CREATED : 12:/14/87</w:t>
        <w:tab/>
        <w:tab/>
        <w:tab/>
        <w:tab/>
        <w:tab/>
        <w:tab/>
        <w:tab/>
        <w:t>0009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b/>
        <w:tab/>
        <w:tab/>
        <w:tab/>
        <w:tab/>
        <w:tab/>
        <w:tab/>
        <w:tab/>
        <w:t>0010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CREATED BY</w:t>
        <w:tab/>
        <w:t>: ARTHUR ANDERSEN &amp; CO.</w:t>
        <w:tab/>
        <w:tab/>
        <w:tab/>
        <w:tab/>
        <w:tab/>
        <w:t>0011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b/>
        <w:tab/>
        <w:tab/>
        <w:tab/>
        <w:tab/>
        <w:tab/>
        <w:tab/>
        <w:tab/>
        <w:t>0012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0013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b/>
        <w:tab/>
        <w:tab/>
        <w:tab/>
        <w:tab/>
        <w:tab/>
        <w:tab/>
        <w:tab/>
        <w:t>0014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PROGRAM DESCRIPTION:</w:t>
        <w:tab/>
        <w:tab/>
        <w:tab/>
        <w:tab/>
        <w:tab/>
        <w:tab/>
        <w:tab/>
        <w:t>0015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b/>
        <w:tab/>
        <w:tab/>
        <w:tab/>
        <w:tab/>
        <w:tab/>
        <w:tab/>
        <w:tab/>
        <w:t>0016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 xml:space="preserve">AN EXTRACT MODULE THAT USES CONTRACT INFORMATION RECORDS </w:t>
        <w:tab/>
        <w:tab/>
        <w:t xml:space="preserve">0017004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TO USE IN AN EDIT MODULE. THE END RESULT IS A REPORT SHOWING</w:t>
        <w:tab/>
        <w:t>0018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LL PURCHSES Y</w:t>
        <w:noBreakHyphen/>
        <w:t>T</w:t>
        <w:noBreakHyphen/>
        <w:t>D OF A SPECIFIC VENDOR BY COMMODITY GROUP.</w:t>
        <w:tab/>
        <w:t xml:space="preserve">0019004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b/>
        <w:tab/>
        <w:tab/>
        <w:tab/>
        <w:tab/>
        <w:tab/>
        <w:tab/>
        <w:tab/>
        <w:t>0020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THIS PROGRAM MAKES USE OF THE FOLLOWING MACROS:</w:t>
        <w:tab/>
        <w:tab/>
        <w:tab/>
        <w:tab/>
        <w:t>0021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b/>
        <w:tab/>
        <w:tab/>
        <w:tab/>
        <w:tab/>
        <w:tab/>
        <w:tab/>
        <w:tab/>
        <w:t>0022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 xml:space="preserve">1 . FULLREQ </w:t>
        <w:noBreakHyphen/>
        <w:t xml:space="preserve"> HANDLES LOADING OF THE INTERNAL FULL REQUEST</w:t>
        <w:tab/>
        <w:t xml:space="preserve">0023004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 xml:space="preserve">    TABLE.</w:t>
        <w:tab/>
        <w:tab/>
        <w:tab/>
        <w:tab/>
        <w:tab/>
        <w:tab/>
        <w:tab/>
        <w:t>0024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b/>
        <w:tab/>
        <w:tab/>
        <w:tab/>
        <w:tab/>
        <w:tab/>
        <w:tab/>
        <w:tab/>
        <w:t>0025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 xml:space="preserve">2.  SELBUFF </w:t>
        <w:noBreakHyphen/>
        <w:t xml:space="preserve"> HANDLES BUFFER SELECTION LOOP FOR FULL</w:t>
        <w:tab/>
        <w:tab/>
        <w:t>0026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 xml:space="preserve">    REQUEST REPORTS.</w:t>
        <w:tab/>
        <w:tab/>
        <w:tab/>
        <w:tab/>
        <w:tab/>
        <w:tab/>
        <w:t>0027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b/>
        <w:tab/>
        <w:tab/>
        <w:tab/>
        <w:tab/>
        <w:tab/>
        <w:tab/>
        <w:tab/>
        <w:t>0028004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ab/>
        <w:tab/>
        <w:tab/>
        <w:tab/>
        <w:tab/>
        <w:tab/>
        <w:tab/>
        <w:tab/>
        <w:tab/>
        <w:t>00290041</w:t>
      </w:r>
    </w:p>
    <w:p>
      <w:pPr>
        <w:sectPr>
          <w:headerReference w:type="default" r:id="rId16"/>
          <w:footerReference w:type="default" r:id="rId17"/>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00300041</w:t>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ind w:firstLine="1023"/>
        <w:rPr>
          <w:rFonts w:ascii="LinePrinter" w:hAnsi="LinePrinter" w:cs="LinePrinter"/>
          <w:sz w:val="17"/>
        </w:rPr>
      </w:pPr>
      <w:r>
        <w:rPr>
          <w:rFonts w:cs="LinePrinter" w:ascii="LinePrinter" w:hAnsi="LinePrinter"/>
          <w:sz w:val="17"/>
        </w:rPr>
        <w:t>01/28/93</w:t>
        <w:tab/>
        <w:tab/>
        <w:tab/>
        <w:t>INPUT PARAMETER LISTING              S10210 V10.    PAGE    1</w:t>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ind w:firstLine="1023"/>
        <w:rPr>
          <w:rFonts w:ascii="LinePrinter" w:hAnsi="LinePrinter" w:cs="LinePrinter"/>
          <w:sz w:val="17"/>
        </w:rPr>
      </w:pPr>
      <w:r>
        <w:rPr>
          <w:rFonts w:cs="LinePrinter" w:ascii="LinePrinter" w:hAnsi="LinePrinter"/>
          <w:sz w:val="17"/>
        </w:rPr>
        <w:t>INPUT</w:t>
        <w:tab/>
        <w:t xml:space="preserve">RECORD TYPE BLOCK </w:t>
        <w:tab/>
        <w:t>FILE DESCRIPTION ...</w:t>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ind w:firstLine="1023"/>
        <w:rPr>
          <w:rFonts w:ascii="LinePrinter" w:hAnsi="LinePrinter" w:cs="LinePrinter"/>
          <w:sz w:val="17"/>
        </w:rPr>
      </w:pPr>
      <w:r>
        <w:rPr>
          <w:rFonts w:cs="LinePrinter" w:ascii="LinePrinter" w:hAnsi="LinePrinter"/>
          <w:sz w:val="17"/>
        </w:rPr>
        <w:t>INPUT</w:t>
        <w:tab/>
        <w:t>08131</w:t>
        <w:tab/>
        <w:t xml:space="preserve">F  08131 </w:t>
        <w:tab/>
        <w:t xml:space="preserve">UM(CULLDCLI)          </w:t>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ind w:firstLine="1023"/>
        <w:rPr>
          <w:rFonts w:ascii="LinePrinter" w:hAnsi="LinePrinter" w:cs="LinePrinter"/>
          <w:sz w:val="17"/>
        </w:rPr>
      </w:pPr>
      <w:r>
        <w:rPr>
          <w:rFonts w:cs="LinePrinter" w:ascii="LinePrinter" w:hAnsi="LinePrinter"/>
          <w:sz w:val="17"/>
        </w:rPr>
        <w:t>SS=MZAGLB01,MZASCH01,0001</w:t>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ind w:firstLine="1023"/>
        <w:rPr>
          <w:rFonts w:ascii="LinePrinter" w:hAnsi="LinePrinter" w:cs="LinePrinter"/>
          <w:sz w:val="17"/>
        </w:rPr>
      </w:pPr>
      <w:r>
        <w:rPr>
          <w:rFonts w:cs="LinePrinter" w:ascii="LinePrinter" w:hAnsi="LinePrinter"/>
          <w:sz w:val="17"/>
        </w:rPr>
        <w:t>KEY</w:t>
        <w:tab/>
        <w:t xml:space="preserve">RECORD TYPE BLOCK </w:t>
        <w:tab/>
        <w:t>KEYFIELD          KEYILE DESCRIPTION...</w:t>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175" w:leader="none"/>
          <w:tab w:val="left" w:pos="2895" w:leader="none"/>
          <w:tab w:val="left" w:pos="4191" w:leader="none"/>
          <w:tab w:val="left" w:pos="5199" w:leader="none"/>
          <w:tab w:val="left" w:pos="13263" w:leader="none"/>
        </w:tabs>
        <w:ind w:firstLine="1023"/>
        <w:rPr>
          <w:rFonts w:ascii="LinePrinter" w:hAnsi="LinePrinter" w:cs="LinePrinter"/>
          <w:sz w:val="17"/>
        </w:rPr>
      </w:pPr>
      <w:r>
        <w:rPr>
          <w:rFonts w:cs="LinePrinter" w:ascii="LinePrinter" w:hAnsi="LinePrinter"/>
          <w:sz w:val="17"/>
        </w:rPr>
        <w:t>KEY</w:t>
        <w:tab/>
        <w:t>00031</w:t>
        <w:tab/>
        <w:t xml:space="preserve">F  23715 </w:t>
        <w:tab/>
        <w:t xml:space="preserve">KF=00011,021          DD=SYS002         </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PATH</w:t>
        <w:tab/>
        <w:t>START LVL RECORD</w:t>
        <w:noBreakHyphen/>
        <w:t>NAME</w:t>
        <w:tab/>
        <w:t xml:space="preserve">       ID2 SET</w:t>
        <w:noBreakHyphen/>
        <w:t>NAME</w:t>
        <w:tab/>
        <w:t>AREA</w:t>
        <w:noBreakHyphen/>
        <w:t>NAME</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10</w:t>
        <w:tab/>
        <w:t>$</w:t>
        <w:tab/>
        <w:t xml:space="preserve">   PCS</w:t>
        <w:noBreakHyphen/>
        <w:t>CONTR (A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10 001</w:t>
        <w:tab/>
        <w:t>00070 001 PCS</w:t>
        <w:noBreakHyphen/>
        <w:t>CONTR</w:t>
        <w:tab/>
        <w:t>AA</w:t>
        <w:tab/>
        <w:tab/>
        <w:t>PCS</w:t>
        <w:noBreakHyphen/>
        <w:t>CONTR</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vanish/>
        </w:rPr>
      </w:pPr>
      <w:r>
        <w:rPr>
          <w:vanish/>
        </w:rPr>
      </w:r>
      <w:r>
        <mc:AlternateContent>
          <mc:Choice Requires="wps">
            <w:drawing>
              <wp:anchor behindDoc="0" distT="152400" distB="152400" distL="152400" distR="152400" simplePos="0" locked="0" layoutInCell="0" allowOverlap="1" relativeHeight="10">
                <wp:simplePos x="0" y="0"/>
                <wp:positionH relativeFrom="margin">
                  <wp:posOffset>9159875</wp:posOffset>
                </wp:positionH>
                <wp:positionV relativeFrom="paragraph">
                  <wp:posOffset>635</wp:posOffset>
                </wp:positionV>
                <wp:extent cx="415290" cy="3611880"/>
                <wp:effectExtent l="0" t="0" r="0" b="0"/>
                <wp:wrapSquare wrapText="largest"/>
                <wp:docPr id="23" name="Frame8"/>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2592" w:leader="none"/>
                                <w:tab w:val="left" w:pos="3312" w:leader="none"/>
                                <w:tab w:val="left" w:pos="4608" w:leader="none"/>
                                <w:tab w:val="left" w:pos="5616" w:leader="none"/>
                                <w:tab w:val="left" w:pos="8208" w:leader="none"/>
                                <w:tab w:val="left" w:pos="13680" w:leader="none"/>
                              </w:tabs>
                              <w:rPr>
                                <w:rFonts w:ascii="Impact" w:hAnsi="Impact" w:cs="Impact"/>
                              </w:rPr>
                            </w:pPr>
                            <w:r>
                              <w:rPr>
                                <w:rFonts w:cs="Impact" w:ascii="Impact" w:hAnsi="Impact"/>
                              </w:rPr>
                              <w:tab/>
                              <w:t>Exhibit 1-12</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2592" w:leader="none"/>
                          <w:tab w:val="left" w:pos="3312" w:leader="none"/>
                          <w:tab w:val="left" w:pos="4608" w:leader="none"/>
                          <w:tab w:val="left" w:pos="5616" w:leader="none"/>
                          <w:tab w:val="left" w:pos="8208" w:leader="none"/>
                          <w:tab w:val="left" w:pos="13680" w:leader="none"/>
                        </w:tabs>
                        <w:rPr>
                          <w:rFonts w:ascii="Impact" w:hAnsi="Impact" w:cs="Impact"/>
                        </w:rPr>
                      </w:pPr>
                      <w:r>
                        <w:rPr>
                          <w:rFonts w:cs="Impact" w:ascii="Impact" w:hAnsi="Impact"/>
                        </w:rPr>
                        <w:tab/>
                        <w:t>Exhibit 1-12</w:t>
                      </w:r>
                    </w:p>
                  </w:txbxContent>
                </v:textbox>
                <w10:wrap type="square" side="largest"/>
              </v:rect>
            </w:pict>
          </mc:Fallback>
        </mc:AlternateContent>
      </w:r>
      <w:r>
        <mc:AlternateContent>
          <mc:Choice Requires="wps">
            <w:drawing>
              <wp:anchor behindDoc="0" distT="152400" distB="152400" distL="0" distR="0" simplePos="0" locked="0" layoutInCell="0" allowOverlap="1" relativeHeight="11">
                <wp:simplePos x="0" y="0"/>
                <wp:positionH relativeFrom="margin">
                  <wp:posOffset>9159875</wp:posOffset>
                </wp:positionH>
                <wp:positionV relativeFrom="paragraph">
                  <wp:posOffset>635</wp:posOffset>
                </wp:positionV>
                <wp:extent cx="415290" cy="3611880"/>
                <wp:effectExtent l="0" t="0" r="0" b="0"/>
                <wp:wrapSquare wrapText="largest"/>
                <wp:docPr id="24" name="Frame9"/>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2592" w:leader="none"/>
                                <w:tab w:val="left" w:pos="3312" w:leader="none"/>
                                <w:tab w:val="left" w:pos="4608" w:leader="none"/>
                                <w:tab w:val="left" w:pos="5616" w:leader="none"/>
                                <w:tab w:val="left" w:pos="8208" w:leader="none"/>
                                <w:tab w:val="left" w:pos="13680" w:leader="none"/>
                              </w:tabs>
                              <w:rPr>
                                <w:rFonts w:ascii="Impact" w:hAnsi="Impact" w:cs="Impact"/>
                              </w:rPr>
                            </w:pPr>
                            <w:r>
                              <w:rPr>
                                <w:rFonts w:cs="Impact" w:ascii="Impact" w:hAnsi="Impact"/>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2592" w:leader="none"/>
                          <w:tab w:val="left" w:pos="3312" w:leader="none"/>
                          <w:tab w:val="left" w:pos="4608" w:leader="none"/>
                          <w:tab w:val="left" w:pos="5616" w:leader="none"/>
                          <w:tab w:val="left" w:pos="8208" w:leader="none"/>
                          <w:tab w:val="left" w:pos="13680" w:leader="none"/>
                        </w:tabs>
                        <w:rPr>
                          <w:rFonts w:ascii="Impact" w:hAnsi="Impact" w:cs="Impact"/>
                        </w:rPr>
                      </w:pPr>
                      <w:r>
                        <w:rPr>
                          <w:rFonts w:cs="Impact" w:ascii="Impact" w:hAnsi="Impact"/>
                        </w:rPr>
                      </w:r>
                    </w:p>
                  </w:txbxContent>
                </v:textbox>
                <w10:wrap type="square" side="largest"/>
              </v:rect>
            </w:pict>
          </mc:Fallback>
        </mc:AlternateConten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15</w:t>
        <w:tab/>
        <w:t>$</w:t>
        <w:tab/>
        <w:t xml:space="preserve">  PCS</w:t>
        <w:noBreakHyphen/>
        <w:t>CONTR, PCS</w:t>
        <w:noBreakHyphen/>
        <w:t>COMMPCK (A1)</w:t>
      </w:r>
      <w:r>
        <mc:AlternateContent>
          <mc:Choice Requires="wps">
            <w:drawing>
              <wp:anchor behindDoc="0" distT="152400" distB="152400" distL="152400" distR="152400" simplePos="0" locked="0" layoutInCell="0" allowOverlap="1" relativeHeight="12">
                <wp:simplePos x="0" y="0"/>
                <wp:positionH relativeFrom="margin">
                  <wp:posOffset>-8890</wp:posOffset>
                </wp:positionH>
                <wp:positionV relativeFrom="paragraph">
                  <wp:posOffset>635</wp:posOffset>
                </wp:positionV>
                <wp:extent cx="196215" cy="3437890"/>
                <wp:effectExtent l="0" t="0" r="0" b="0"/>
                <wp:wrapSquare wrapText="largest"/>
                <wp:docPr id="25" name="Frame10"/>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592" w:leader="none"/>
                                <w:tab w:val="left" w:pos="3312" w:leader="none"/>
                                <w:tab w:val="left" w:pos="4608" w:leader="none"/>
                                <w:tab w:val="left" w:pos="5616" w:leader="none"/>
                                <w:tab w:val="left" w:pos="8208" w:leader="none"/>
                                <w:tab w:val="left" w:pos="1368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1</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592" w:leader="none"/>
                          <w:tab w:val="left" w:pos="3312" w:leader="none"/>
                          <w:tab w:val="left" w:pos="4608" w:leader="none"/>
                          <w:tab w:val="left" w:pos="5616" w:leader="none"/>
                          <w:tab w:val="left" w:pos="8208" w:leader="none"/>
                          <w:tab w:val="left" w:pos="1368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1</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15 001</w:t>
        <w:tab/>
        <w:t>00070 001 PCS</w:t>
        <w:noBreakHyphen/>
        <w:t>CONTR</w:t>
        <w:tab/>
        <w:tab/>
        <w:tab/>
        <w:t>PCS</w:t>
        <w:noBreakHyphen/>
        <w:t>CONTR</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15 002</w:t>
        <w:tab/>
        <w:t>00426 001 PCS</w:t>
        <w:noBreakHyphen/>
        <w:t>COMMPCK</w:t>
        <w:tab/>
        <w:tab/>
        <w:t>A1 PCS</w:t>
        <w:noBreakHyphen/>
        <w:t>CONTR</w:t>
        <w:noBreakHyphen/>
        <w:t>COMPCK</w:t>
        <w:tab/>
        <w:t>PCS</w:t>
        <w:noBreakHyphen/>
        <w:t>CONTR</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20</w:t>
        <w:tab/>
        <w:t>$</w:t>
        <w:tab/>
        <w:t xml:space="preserve">  PCS</w:t>
        <w:noBreakHyphen/>
        <w:t>CONTR, PCS</w:t>
        <w:noBreakHyphen/>
        <w:t>COMMPCK, PCS</w:t>
        <w:noBreakHyphen/>
        <w:t xml:space="preserve">CPITM </w:t>
        <w:tab/>
        <w:t>(A2 PCS</w:t>
        <w:noBreakHyphen/>
        <w:t>CP</w:t>
        <w:noBreakHyphen/>
        <w:t>CPITM1)</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20 001</w:t>
        <w:tab/>
        <w:t>00070 001 PCS</w:t>
        <w:noBreakHyphen/>
        <w:t>CONTR</w:t>
        <w:tab/>
        <w:tab/>
        <w:tab/>
        <w:t>PCS</w:t>
        <w:noBreakHyphen/>
        <w:t>CONTR</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20 002</w:t>
        <w:tab/>
        <w:t>00426 001 PCS</w:t>
        <w:noBreakHyphen/>
        <w:t>COMMPCK</w:t>
        <w:tab/>
        <w:t>PCS</w:t>
        <w:noBreakHyphen/>
        <w:t>CONTR</w:t>
        <w:noBreakHyphen/>
        <w:t xml:space="preserve">COMPCK </w:t>
        <w:tab/>
        <w:t>PCS</w:t>
        <w:noBreakHyphen/>
        <w:t>CONTR</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20 003</w:t>
        <w:tab/>
        <w:t>00632 001 PCS</w:t>
        <w:noBreakHyphen/>
        <w:t>CPITM    A2 PCS</w:t>
        <w:noBreakHyphen/>
        <w:t>CP</w:t>
        <w:noBreakHyphen/>
        <w:t>CPITM1</w:t>
        <w:tab/>
        <w:t>PCS</w:t>
        <w:noBreakHyphen/>
        <w:t>CONTR</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25</w:t>
        <w:tab/>
        <w:t>$</w:t>
        <w:tab/>
        <w:t xml:space="preserve">  PCS</w:t>
        <w:noBreakHyphen/>
        <w:t>CONTR, PCS</w:t>
        <w:noBreakHyphen/>
        <w:t>COMMPCK, PCS</w:t>
        <w:noBreakHyphen/>
        <w:t xml:space="preserve">CPITM </w:t>
        <w:tab/>
        <w:t>(A3 PCS</w:t>
        <w:noBreakHyphen/>
        <w:t>CP</w:t>
        <w:noBreakHyphen/>
        <w:t>CPITM2)</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25 001</w:t>
        <w:tab/>
        <w:t>00070 001 PCS</w:t>
        <w:noBreakHyphen/>
        <w:t>CONTR</w:t>
        <w:tab/>
        <w:tab/>
        <w:tab/>
        <w:t>PCS</w:t>
        <w:noBreakHyphen/>
        <w:t>CONTR-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25 002</w:t>
        <w:tab/>
        <w:t>00426 001 PCS</w:t>
        <w:noBreakHyphen/>
        <w:t>COMMPCK</w:t>
        <w:tab/>
        <w:tab/>
        <w:t>PCS</w:t>
        <w:noBreakHyphen/>
        <w:t>CONTR</w:t>
        <w:noBreakHyphen/>
        <w:t>COMPK</w:t>
        <w:tab/>
        <w:t>PCS</w:t>
        <w:noBreakHyphen/>
        <w:t>CONTR</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25 003</w:t>
        <w:tab/>
        <w:t>00632 001 PCS</w:t>
        <w:noBreakHyphen/>
        <w:t>CPITM</w:t>
        <w:tab/>
        <w:t xml:space="preserve">     A3 PCS</w:t>
        <w:noBreakHyphen/>
        <w:t>CP</w:t>
        <w:noBreakHyphen/>
        <w:t>CPITM2</w:t>
        <w:tab/>
        <w:t>PCS</w:t>
        <w:noBreakHyphen/>
        <w:t>CONTR</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noBreakHyphen/>
        <w:noBreakHyphen/>
      </w:r>
      <w:r>
        <w:rPr>
          <w:rFonts w:cs="LinePrinter" w:ascii="LinePrinter" w:hAnsi="LinePrinter"/>
          <w:sz w:val="17"/>
        </w:rPr>
        <w:tab/>
        <w:t>$</w:t>
        <w:tab/>
        <w:t xml:space="preserve">  PCS</w:t>
        <w:noBreakHyphen/>
        <w:t>NAME, PCS</w:t>
        <w:noBreakHyphen/>
        <w:t>ADR</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001</w:t>
        <w:tab/>
        <w:t>00824 001 PCS</w:t>
        <w:noBreakHyphen/>
        <w:t>NAME</w:t>
        <w:tab/>
        <w:tab/>
        <w:tab/>
        <w:t>PCS</w:t>
        <w:noBreakHyphen/>
        <w:t>NAME</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002</w:t>
        <w:tab/>
        <w:t>01190 001 PCS</w:t>
        <w:noBreakHyphen/>
        <w:t>ADR</w:t>
        <w:tab/>
        <w:tab/>
        <w:tab/>
        <w:t>PCS</w:t>
        <w:noBreakHyphen/>
        <w:t>NAME</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w:t>
        <w:tab/>
        <w:t>$</w:t>
        <w:tab/>
        <w:t xml:space="preserve">  PCS</w:t>
        <w:noBreakHyphen/>
        <w:t>CPITMCHG</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001</w:t>
        <w:tab/>
        <w:t>01474 001 PCS</w:t>
        <w:noBreakHyphen/>
        <w:t>CPITMCHG</w:t>
        <w:tab/>
        <w:tab/>
        <w:tab/>
        <w:t>PCS</w:t>
        <w:noBreakHyphen/>
        <w:t>CONTR</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w:t>
        <w:tab/>
        <w:t>$</w:t>
        <w:tab/>
        <w:t xml:space="preserve">  PCS</w:t>
        <w:noBreakHyphen/>
        <w:t>ANNC</w:t>
        <w:tab/>
        <w:tab/>
        <w:tab/>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001</w:t>
        <w:tab/>
        <w:t>01510 001 PCS</w:t>
        <w:noBreakHyphen/>
        <w:t>ANNC</w:t>
        <w:tab/>
        <w:tab/>
        <w:tab/>
        <w:t>PCS</w:t>
        <w:noBreakHyphen/>
        <w:t>INVIT</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xml:space="preserve">-- </w:t>
        <w:tab/>
        <w:t>$</w:t>
        <w:tab/>
        <w:t xml:space="preserve">  PCS</w:t>
        <w:noBreakHyphen/>
        <w:t>COMMGRP</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001</w:t>
        <w:tab/>
        <w:t>01584 001 PCS</w:t>
        <w:noBreakHyphen/>
        <w:t>COMMGRP</w:t>
        <w:tab/>
        <w:tab/>
        <w:tab/>
        <w:t>PCS</w:t>
        <w:noBreakHyphen/>
        <w:t>TABLE</w:t>
        <w:noBreakHyphen/>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w:t>
        <w:tab/>
        <w:t>$</w:t>
        <w:tab/>
        <w:t xml:space="preserve">  PCS</w:t>
        <w:noBreakHyphen/>
        <w:t>CPALLOC</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001</w:t>
        <w:tab/>
        <w:t>01911 001 PCS</w:t>
        <w:noBreakHyphen/>
        <w:t>CPALLOC</w:t>
        <w:tab/>
        <w:tab/>
        <w:tab/>
        <w:t>PCS</w:t>
        <w:noBreakHyphen/>
        <w:t>CONTR</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w:t>
        <w:tab/>
        <w:t>$</w:t>
        <w:tab/>
        <w:t xml:space="preserve">  PCS</w:t>
        <w:noBreakHyphen/>
        <w:t>DO</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001</w:t>
        <w:tab/>
        <w:t>02014 001 PCS</w:t>
        <w:noBreakHyphen/>
        <w:t>DO</w:t>
        <w:tab/>
        <w:tab/>
        <w:tab/>
        <w:t>PCS</w:t>
        <w:noBreakHyphen/>
        <w:t>DO</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w:t>
        <w:tab/>
        <w:t>$</w:t>
        <w:tab/>
        <w:t xml:space="preserve">  PCS</w:t>
        <w:noBreakHyphen/>
        <w:t>ND</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001</w:t>
        <w:tab/>
        <w:t>02388 001 PCS</w:t>
        <w:noBreakHyphen/>
        <w:t>ND</w:t>
        <w:tab/>
        <w:tab/>
        <w:tab/>
        <w:t>PCS</w:t>
        <w:noBreakHyphen/>
        <w:t>ND</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w:t>
        <w:tab/>
        <w:t>$</w:t>
        <w:tab/>
        <w:t xml:space="preserve">  PCS</w:t>
        <w:noBreakHyphen/>
        <w:t>COMMGRP</w:t>
        <w:tab/>
        <w:tab/>
        <w:tab/>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001</w:t>
        <w:tab/>
        <w:t>03141 002 PCS</w:t>
        <w:noBreakHyphen/>
        <w:t>COMMGRP</w:t>
        <w:tab/>
        <w:tab/>
        <w:tab/>
        <w:t>PCS</w:t>
        <w:noBreakHyphen/>
        <w:t>TABLE</w:t>
        <w:noBreakHyphen/>
        <w:t>AREA</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w:t>
        <w:tab/>
        <w:t>$</w:t>
        <w:tab/>
        <w:t xml:space="preserve">  PCS</w:t>
        <w:noBreakHyphen/>
        <w:t>TABLEHDR, PCS</w:t>
        <w:noBreakHyphen/>
        <w:t>TABLDTL1, PCS</w:t>
        <w:noBreakHyphen/>
        <w:t>TABLDTL2</w:t>
      </w:r>
    </w:p>
    <w:p>
      <w:p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001</w:t>
        <w:tab/>
        <w:t>03468</w:t>
        <w:tab/>
        <w:t>001</w:t>
        <w:tab/>
        <w:t>PCS</w:t>
        <w:noBreakHyphen/>
        <w:t>TABLEHDR</w:t>
        <w:tab/>
        <w:t>PCS</w:t>
        <w:noBreakHyphen/>
        <w:t>TABLE</w:t>
        <w:noBreakHyphen/>
        <w:t>AREA</w:t>
      </w:r>
    </w:p>
    <w:p>
      <w:pPr>
        <w:sectPr>
          <w:headerReference w:type="default" r:id="rId18"/>
          <w:footerReference w:type="default" r:id="rId19"/>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2175" w:leader="none"/>
          <w:tab w:val="left" w:pos="2895" w:leader="none"/>
          <w:tab w:val="left" w:pos="4191" w:leader="none"/>
          <w:tab w:val="left" w:pos="5199" w:leader="none"/>
          <w:tab w:val="left" w:pos="7791" w:leader="none"/>
          <w:tab w:val="left" w:pos="13263" w:leader="none"/>
        </w:tabs>
        <w:ind w:firstLine="1023"/>
        <w:rPr>
          <w:rFonts w:ascii="LinePrinter" w:hAnsi="LinePrinter" w:cs="LinePrinter"/>
          <w:sz w:val="17"/>
        </w:rPr>
      </w:pPr>
      <w:r>
        <w:rPr>
          <w:rFonts w:cs="LinePrinter" w:ascii="LinePrinter" w:hAnsi="LinePrinter"/>
          <w:sz w:val="17"/>
        </w:rPr>
        <w:t>-- 002</w:t>
        <w:tab/>
        <w:t>03586</w:t>
        <w:tab/>
        <w:t>001</w:t>
        <w:tab/>
        <w:t>PCS</w:t>
        <w:noBreakHyphen/>
        <w:t>TABLDTL1</w:t>
        <w:tab/>
        <w:t>PCS</w:t>
        <w:noBreakHyphen/>
        <w:t>TABLE</w:t>
        <w:noBreakHyphen/>
        <w:t>AREA</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01/28/93</w:t>
        <w:tab/>
        <w:tab/>
        <w:t>INPUT PARAMETER LISTING                   S10210 V10.2  PAGE   2</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10239" w:leader="none"/>
          <w:tab w:val="left" w:pos="12975"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PATH</w:t>
        <w:tab/>
        <w:t>START LVL RECORD</w:t>
        <w:noBreakHyphen/>
        <w:t>NAME</w:t>
        <w:tab/>
        <w:tab/>
        <w:t>ID2 SET</w:t>
        <w:noBreakHyphen/>
        <w:t>NAME       AREA</w:t>
        <w:noBreakHyphen/>
        <w:t>NAME</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10239" w:leader="none"/>
          <w:tab w:val="left" w:pos="12975"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noBreakHyphen/>
        <w:noBreakHyphen/>
        <w:t xml:space="preserve"> 003</w:t>
        <w:tab/>
        <w:t>03692 001 PCS</w:t>
        <w:noBreakHyphen/>
        <w:t>TABLDTL2</w:t>
        <w:tab/>
        <w:tab/>
        <w:tab/>
        <w:t xml:space="preserve">            PCS</w:t>
        <w:noBreakHyphen/>
        <w:t>TABLE</w:t>
        <w:noBreakHyphen/>
        <w:t>AREA</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10239" w:leader="none"/>
          <w:tab w:val="left" w:pos="12975"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START</w:t>
        <w:tab/>
        <w:t>SIZE  TYPE DP  FIELD</w:t>
        <w:noBreakHyphen/>
        <w:t>NAME             RECORD</w:t>
        <w:noBreakHyphen/>
        <w:t>NAME,LEVEL</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w:t>
        <w:tab/>
        <w:tab/>
        <w:tab/>
        <w:tab/>
        <w:tab/>
        <w:tab/>
        <w:tab/>
        <w:t xml:space="preserve"> </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1658</w:t>
        <w:tab/>
        <w:t xml:space="preserve">00001   </w:t>
        <w:tab/>
        <w:t xml:space="preserve">      GENERATED</w:t>
        <w:noBreakHyphen/>
        <w:t>GROUP</w:t>
        <w:noBreakHyphen/>
        <w:t>00     GROUP 00  00003.00006  $$ GENERATED</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8439"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1676</w:t>
        <w:tab/>
        <w:t>00001</w:t>
        <w:tab/>
        <w:t xml:space="preserve">   7  GENERATED</w:t>
        <w:noBreakHyphen/>
        <w:t>GROUP</w:t>
        <w:noBreakHyphen/>
        <w:t>01     GROUP 01  00006.00006  $$ GENERATED</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8439"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1771</w:t>
        <w:tab/>
        <w:t>00001</w:t>
        <w:tab/>
        <w:t xml:space="preserve">      GENERATED</w:t>
        <w:noBreakHyphen/>
        <w:t>GROUP</w:t>
        <w:noBreakHyphen/>
        <w:t>02     GROUP 02  00003.00003  $$ GENERATED</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8439"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1885</w:t>
        <w:tab/>
        <w:t>00001</w:t>
        <w:tab/>
        <w:t xml:space="preserve">      GENERATED</w:t>
        <w:noBreakHyphen/>
        <w:t>GROUP</w:t>
        <w:noBreakHyphen/>
        <w:t>03     GROUP 03  00003.00002  $$ GENERATED</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8439"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0704</w:t>
        <w:tab/>
        <w:t>00001</w:t>
        <w:tab/>
        <w:t xml:space="preserve">      GENERATED</w:t>
        <w:noBreakHyphen/>
        <w:t>GROUP</w:t>
        <w:noBreakHyphen/>
        <w:t>04     GROUP 04  00004.00010  $$ GENERATED</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8439"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1190</w:t>
        <w:tab/>
        <w:t xml:space="preserve">00256   </w:t>
        <w:tab/>
        <w:t xml:space="preserve">      ADR</w:t>
        <w:noBreakHyphen/>
        <w:tab/>
        <w:t>REC</w:t>
        <w:tab/>
        <w:t xml:space="preserve">             PCS</w:t>
        <w:noBreakHyphen/>
        <w:t>ADR</w:t>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8439" w:leader="none"/>
          <w:tab w:val="left" w:pos="908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1510</w:t>
        <w:tab/>
        <w:t>00006</w:t>
        <w:tab/>
        <w:t xml:space="preserve">      ANNC</w:t>
        <w:noBreakHyphen/>
        <w:t>ANNC</w:t>
        <w:noBreakHyphen/>
        <w:t>KEY          PCS</w:t>
        <w:noBreakHyphen/>
        <w:t>ANNC  $$ GENERATED</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1551</w:t>
        <w:tab/>
        <w:t>00025</w:t>
        <w:tab/>
        <w:t xml:space="preserve">      ANNC</w:t>
        <w:noBreakHyphen/>
        <w:t>ANNCE</w:t>
        <w:noBreakHyphen/>
        <w:t>DESC        PCS</w:t>
        <w:noBreakHyphen/>
        <w:t>ANNC  $$ GENERATED</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rPr>
          <w:rFonts w:ascii="LinePrinter" w:hAnsi="LinePrinter" w:cs="LinePrinter"/>
          <w:sz w:val="17"/>
          <w:u w:val="single"/>
        </w:rPr>
      </w:pPr>
      <w:r>
        <w:rPr>
          <w:rFonts w:cs="LinePrinter" w:ascii="LinePrinter" w:hAnsi="LinePrinter"/>
          <w:sz w:val="17"/>
          <w:u w:val="single"/>
        </w:rPr>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rPr>
          <w:vanish/>
        </w:rPr>
      </w:pPr>
      <w:r>
        <w:rPr>
          <w:vanish/>
        </w:rPr>
      </w:r>
      <w:r>
        <mc:AlternateContent>
          <mc:Choice Requires="wps">
            <w:drawing>
              <wp:anchor behindDoc="0" distT="152400" distB="152400" distL="152400" distR="152400" simplePos="0" locked="0" layoutInCell="0" allowOverlap="1" relativeHeight="13">
                <wp:simplePos x="0" y="0"/>
                <wp:positionH relativeFrom="margin">
                  <wp:posOffset>9159875</wp:posOffset>
                </wp:positionH>
                <wp:positionV relativeFrom="paragraph">
                  <wp:posOffset>635</wp:posOffset>
                </wp:positionV>
                <wp:extent cx="415290" cy="3611880"/>
                <wp:effectExtent l="0" t="0" r="0" b="0"/>
                <wp:wrapSquare wrapText="largest"/>
                <wp:docPr id="26" name="Frame11"/>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3024" w:leader="none"/>
                                <w:tab w:val="left" w:pos="4176" w:leader="none"/>
                                <w:tab w:val="left" w:pos="5184" w:leader="none"/>
                                <w:tab w:val="left" w:pos="5616" w:leader="none"/>
                                <w:tab w:val="left" w:pos="6048" w:leader="none"/>
                                <w:tab w:val="left" w:pos="9504" w:leader="none"/>
                                <w:tab w:val="left" w:pos="10344" w:leader="none"/>
                                <w:tab w:val="left" w:pos="10656" w:leader="none"/>
                                <w:tab w:val="left" w:pos="13392" w:leader="none"/>
                              </w:tabs>
                              <w:rPr>
                                <w:rFonts w:ascii="Impact" w:hAnsi="Impact" w:cs="Impact"/>
                              </w:rPr>
                            </w:pPr>
                            <w:r>
                              <w:rPr>
                                <w:rFonts w:cs="Impact" w:ascii="Impact" w:hAnsi="Impact"/>
                              </w:rPr>
                              <w:tab/>
                              <w:t>Exhibit 1-13</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3024" w:leader="none"/>
                          <w:tab w:val="left" w:pos="4176" w:leader="none"/>
                          <w:tab w:val="left" w:pos="5184" w:leader="none"/>
                          <w:tab w:val="left" w:pos="5616" w:leader="none"/>
                          <w:tab w:val="left" w:pos="6048" w:leader="none"/>
                          <w:tab w:val="left" w:pos="9504" w:leader="none"/>
                          <w:tab w:val="left" w:pos="10344" w:leader="none"/>
                          <w:tab w:val="left" w:pos="10656" w:leader="none"/>
                          <w:tab w:val="left" w:pos="13392" w:leader="none"/>
                        </w:tabs>
                        <w:rPr>
                          <w:rFonts w:ascii="Impact" w:hAnsi="Impact" w:cs="Impact"/>
                        </w:rPr>
                      </w:pPr>
                      <w:r>
                        <w:rPr>
                          <w:rFonts w:cs="Impact" w:ascii="Impact" w:hAnsi="Impact"/>
                        </w:rPr>
                        <w:tab/>
                        <w:t>Exhibit 1-13</w:t>
                      </w:r>
                    </w:p>
                  </w:txbxContent>
                </v:textbox>
                <w10:wrap type="square" side="largest"/>
              </v:rect>
            </w:pict>
          </mc:Fallback>
        </mc:AlternateContent>
      </w:r>
      <w:r>
        <mc:AlternateContent>
          <mc:Choice Requires="wps">
            <w:drawing>
              <wp:anchor behindDoc="0" distT="152400" distB="152400" distL="0" distR="0" simplePos="0" locked="0" layoutInCell="0" allowOverlap="1" relativeHeight="14">
                <wp:simplePos x="0" y="0"/>
                <wp:positionH relativeFrom="margin">
                  <wp:posOffset>9159875</wp:posOffset>
                </wp:positionH>
                <wp:positionV relativeFrom="paragraph">
                  <wp:posOffset>635</wp:posOffset>
                </wp:positionV>
                <wp:extent cx="415290" cy="3611880"/>
                <wp:effectExtent l="0" t="0" r="0" b="0"/>
                <wp:wrapSquare wrapText="largest"/>
                <wp:docPr id="27" name="Frame12"/>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3024" w:leader="none"/>
                                <w:tab w:val="left" w:pos="4176" w:leader="none"/>
                                <w:tab w:val="left" w:pos="5184" w:leader="none"/>
                                <w:tab w:val="left" w:pos="5616" w:leader="none"/>
                                <w:tab w:val="left" w:pos="6048" w:leader="none"/>
                                <w:tab w:val="left" w:pos="9504" w:leader="none"/>
                                <w:tab w:val="left" w:pos="10344" w:leader="none"/>
                                <w:tab w:val="left" w:pos="10656" w:leader="none"/>
                                <w:tab w:val="left" w:pos="13392" w:leader="none"/>
                              </w:tabs>
                              <w:rPr>
                                <w:rFonts w:ascii="Impact" w:hAnsi="Impact" w:cs="Impact"/>
                              </w:rPr>
                            </w:pPr>
                            <w:r>
                              <w:rPr>
                                <w:rFonts w:cs="Impact" w:ascii="Impact" w:hAnsi="Impact"/>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3024" w:leader="none"/>
                          <w:tab w:val="left" w:pos="4176" w:leader="none"/>
                          <w:tab w:val="left" w:pos="5184" w:leader="none"/>
                          <w:tab w:val="left" w:pos="5616" w:leader="none"/>
                          <w:tab w:val="left" w:pos="6048" w:leader="none"/>
                          <w:tab w:val="left" w:pos="9504" w:leader="none"/>
                          <w:tab w:val="left" w:pos="10344" w:leader="none"/>
                          <w:tab w:val="left" w:pos="10656" w:leader="none"/>
                          <w:tab w:val="left" w:pos="13392" w:leader="none"/>
                        </w:tabs>
                        <w:rPr>
                          <w:rFonts w:ascii="Impact" w:hAnsi="Impact" w:cs="Impact"/>
                        </w:rPr>
                      </w:pPr>
                      <w:r>
                        <w:rPr>
                          <w:rFonts w:cs="Impact" w:ascii="Impact" w:hAnsi="Impact"/>
                        </w:rPr>
                      </w:r>
                    </w:p>
                  </w:txbxContent>
                </v:textbox>
                <w10:wrap type="square" side="largest"/>
              </v:rect>
            </w:pict>
          </mc:Fallback>
        </mc:AlternateConten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1510</w:t>
        <w:tab/>
        <w:t>00006</w:t>
        <w:tab/>
        <w:t xml:space="preserve">      ANNC</w:t>
        <w:noBreakHyphen/>
        <w:t>ANNCE</w:t>
        <w:noBreakHyphen/>
        <w:t>NUM         PCS</w:t>
        <w:noBreakHyphen/>
        <w:t>ANNC  $$ GENERATED</w:t>
      </w:r>
      <w:r>
        <mc:AlternateContent>
          <mc:Choice Requires="wps">
            <w:drawing>
              <wp:anchor behindDoc="0" distT="152400" distB="152400" distL="152400" distR="152400" simplePos="0" locked="0" layoutInCell="0" allowOverlap="1" relativeHeight="15">
                <wp:simplePos x="0" y="0"/>
                <wp:positionH relativeFrom="margin">
                  <wp:posOffset>-8890</wp:posOffset>
                </wp:positionH>
                <wp:positionV relativeFrom="paragraph">
                  <wp:posOffset>635</wp:posOffset>
                </wp:positionV>
                <wp:extent cx="196215" cy="3437890"/>
                <wp:effectExtent l="0" t="0" r="0" b="0"/>
                <wp:wrapSquare wrapText="largest"/>
                <wp:docPr id="28" name="Frame13"/>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3024" w:leader="none"/>
                                <w:tab w:val="left" w:pos="4176" w:leader="none"/>
                                <w:tab w:val="left" w:pos="5184" w:leader="none"/>
                                <w:tab w:val="left" w:pos="5616" w:leader="none"/>
                                <w:tab w:val="left" w:pos="6048" w:leader="none"/>
                                <w:tab w:val="left" w:pos="9504" w:leader="none"/>
                                <w:tab w:val="left" w:pos="10344" w:leader="none"/>
                                <w:tab w:val="left" w:pos="10656" w:leader="none"/>
                                <w:tab w:val="left" w:pos="13392"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3</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3024" w:leader="none"/>
                          <w:tab w:val="left" w:pos="4176" w:leader="none"/>
                          <w:tab w:val="left" w:pos="5184" w:leader="none"/>
                          <w:tab w:val="left" w:pos="5616" w:leader="none"/>
                          <w:tab w:val="left" w:pos="6048" w:leader="none"/>
                          <w:tab w:val="left" w:pos="9504" w:leader="none"/>
                          <w:tab w:val="left" w:pos="10344" w:leader="none"/>
                          <w:tab w:val="left" w:pos="10656" w:leader="none"/>
                          <w:tab w:val="left" w:pos="13392"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3</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1535</w:t>
        <w:tab/>
        <w:t>00003</w:t>
        <w:tab/>
        <w:t xml:space="preserve">      ANNC</w:t>
        <w:noBreakHyphen/>
        <w:t>DIVSN             PCS-ANNC  $$ GENERATED</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3692</w:t>
        <w:tab/>
        <w:t>00001   2      BEF</w:t>
        <w:noBreakHyphen/>
        <w:t>AFT</w:t>
        <w:noBreakHyphen/>
        <w:t>CDE            PCS</w:t>
        <w:noBreakHyphen/>
        <w:t>TABLDTL2</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3713</w:t>
        <w:tab/>
        <w:t>00001   2      BEF</w:t>
        <w:noBreakHyphen/>
        <w:t>AFT</w:t>
        <w:noBreakHyphen/>
        <w:t>CDE            PCS-TABLDTL2</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09</w:t>
        <w:tab/>
        <w:t>00049</w:t>
        <w:tab/>
        <w:t xml:space="preserve">      COM</w:t>
        <w:noBreakHyphen/>
        <w:t>NME</w:t>
        <w:noBreakHyphen/>
        <w:t>ACH</w:t>
        <w:noBreakHyphen/>
        <w:t>INFO</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35</w:t>
        <w:tab/>
        <w:t>00022</w:t>
        <w:tab/>
        <w:t xml:space="preserve">      COM</w:t>
        <w:noBreakHyphen/>
        <w:t>NME</w:t>
        <w:noBreakHyphen/>
        <w:t>ACH</w:t>
        <w:noBreakHyphen/>
        <w:t>NME</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57</w:t>
        <w:tab/>
        <w:t>00001          COM</w:t>
        <w:noBreakHyphen/>
        <w:t>NME</w:t>
        <w:noBreakHyphen/>
        <w:t>ACH</w:t>
        <w:noBreakHyphen/>
        <w:t>STAT</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172i</w:t>
        <w:tab/>
        <w:t>00001</w:t>
        <w:tab/>
        <w:t xml:space="preserve">      COM</w:t>
        <w:noBreakHyphen/>
        <w:t>NME-ACTIVE</w:t>
        <w:noBreakHyphen/>
        <w:t>INACTIVE-IND</w:t>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133</w:t>
        <w:tab/>
        <w:t>00015</w:t>
        <w:tab/>
        <w:t xml:space="preserve">      COM</w:t>
        <w:noBreakHyphen/>
        <w:t>NME</w:t>
        <w:noBreakHyphen/>
        <w:t>ADR</w:t>
        <w:noBreakHyphen/>
        <w:t>CITY</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260</w:t>
        <w:tab/>
        <w:t>00004</w:t>
        <w:tab/>
        <w:t xml:space="preserve">      COM</w:t>
        <w:noBreakHyphen/>
        <w:t>NME</w:t>
        <w:noBreakHyphen/>
        <w:t>ADR</w:t>
        <w:noBreakHyphen/>
        <w:t>EXT</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043</w:t>
        <w:tab/>
        <w:t>00030</w:t>
        <w:tab/>
        <w:t xml:space="preserve">      COM</w:t>
        <w:noBreakHyphen/>
        <w:t>NME</w:t>
        <w:noBreakHyphen/>
        <w:t>ADR</w:t>
        <w:noBreakHyphen/>
        <w:t>LINE</w:t>
        <w:noBreakHyphen/>
        <w:t>2</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073</w:t>
        <w:tab/>
        <w:t>00030</w:t>
        <w:tab/>
        <w:t xml:space="preserve">      COM</w:t>
        <w:noBreakHyphen/>
        <w:t>NME</w:t>
        <w:noBreakHyphen/>
        <w:t>ADR</w:t>
        <w:noBreakHyphen/>
        <w:t>LINE</w:t>
        <w:noBreakHyphen/>
        <w:t>3</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153</w:t>
        <w:tab/>
        <w:t>04103</w:t>
        <w:tab/>
        <w:t xml:space="preserve">      COM</w:t>
        <w:noBreakHyphen/>
        <w:t>NME</w:t>
        <w:noBreakHyphen/>
        <w:t>ADR</w:t>
        <w:noBreakHyphen/>
        <w:t>LINE</w:t>
        <w:noBreakHyphen/>
        <w:t>4</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I74</w:t>
        <w:tab/>
        <w:t>00030</w:t>
        <w:tab/>
        <w:t xml:space="preserve">      COM</w:t>
        <w:noBreakHyphen/>
        <w:t>NME</w:t>
        <w:noBreakHyphen/>
        <w:t>ADR</w:t>
        <w:noBreakHyphen/>
        <w:t>NME</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67</w:t>
        <w:tab/>
        <w:t>00002   2      COM</w:t>
        <w:noBreakHyphen/>
        <w:t>NME</w:t>
        <w:noBreakHyphen/>
        <w:t>ADR</w:t>
        <w:noBreakHyphen/>
        <w:t>REGN</w:t>
        <w:noBreakHyphen/>
        <w:noBreakHyphen/>
        <w:t>NUM</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148</w:t>
        <w:tab/>
        <w:t>00002</w:t>
        <w:tab/>
        <w:t xml:space="preserve">      COM</w:t>
        <w:noBreakHyphen/>
        <w:t>NME</w:t>
        <w:noBreakHyphen/>
        <w:t>ADR</w:t>
        <w:noBreakHyphen/>
        <w:t>ST</w:t>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009</w:t>
        <w:tab/>
        <w:t>00002</w:t>
        <w:tab/>
        <w:t xml:space="preserve">      COM</w:t>
        <w:noBreakHyphen/>
        <w:t>NME</w:t>
        <w:noBreakHyphen/>
        <w:t>ADR</w:t>
        <w:noBreakHyphen/>
        <w:t>TYP</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150</w:t>
        <w:tab/>
        <w:t>00009          COM</w:t>
        <w:noBreakHyphen/>
        <w:t>NME</w:t>
        <w:noBreakHyphen/>
        <w:t>ADR</w:t>
        <w:noBreakHyphen/>
        <w:t>ZIP</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150</w:t>
        <w:tab/>
        <w:t>00005   2      COM</w:t>
        <w:noBreakHyphen/>
        <w:t>NME</w:t>
        <w:noBreakHyphen/>
        <w:t>ADR</w:t>
        <w:noBreakHyphen/>
        <w:t>ZIP</w:t>
        <w:noBreakHyphen/>
        <w:t>PRFX</w:t>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155</w:t>
        <w:tab/>
        <w:t>00004   2      COM</w:t>
        <w:noBreakHyphen/>
        <w:t>NME</w:t>
        <w:noBreakHyphen/>
        <w:t>ADR</w:t>
        <w:noBreakHyphen/>
        <w:t>ZIP</w:t>
        <w:noBreakHyphen/>
        <w:t>SUFX</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72</w:t>
        <w:tab/>
        <w:t>00004</w:t>
        <w:tab/>
        <w:t xml:space="preserve">      COM</w:t>
        <w:noBreakHyphen/>
        <w:t>NME</w:t>
        <w:noBreakHyphen/>
        <w:t>AGN</w:t>
        <w:noBreakHyphen/>
        <w:t>CDE</w:t>
        <w:noBreakHyphen/>
        <w:t>1</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76</w:t>
        <w:tab/>
        <w:t>00004</w:t>
        <w:tab/>
        <w:t xml:space="preserve">      COM</w:t>
        <w:noBreakHyphen/>
        <w:t>NME</w:t>
        <w:noBreakHyphen/>
        <w:t>AGN</w:t>
        <w:noBreakHyphen/>
        <w:t>CDE</w:t>
        <w:noBreakHyphen/>
        <w:t>2</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80</w:t>
        <w:tab/>
        <w:t>00004          COM</w:t>
        <w:noBreakHyphen/>
        <w:t>NME</w:t>
        <w:noBreakHyphen/>
        <w:t>AGN</w:t>
        <w:noBreakHyphen/>
        <w:t>CDE</w:t>
        <w:noBreakHyphen/>
        <w:t>3</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84</w:t>
        <w:tab/>
        <w:t>00004</w:t>
        <w:tab/>
        <w:t xml:space="preserve">      COM</w:t>
        <w:noBreakHyphen/>
        <w:t>NME</w:t>
        <w:noBreakHyphen/>
        <w:t>AGN</w:t>
        <w:noBreakHyphen/>
        <w:t>CDE</w:t>
        <w:noBreakHyphen/>
        <w:t>4</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88</w:t>
        <w:tab/>
        <w:t>00004          COM</w:t>
        <w:noBreakHyphen/>
        <w:t>NME</w:t>
        <w:noBreakHyphen/>
        <w:t>AGN</w:t>
        <w:noBreakHyphen/>
        <w:t>CDE</w:t>
        <w:noBreakHyphen/>
        <w:t>5</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92</w:t>
        <w:tab/>
        <w:t>00004</w:t>
        <w:tab/>
        <w:t xml:space="preserve">      COM</w:t>
        <w:noBreakHyphen/>
        <w:t>NME</w:t>
        <w:noBreakHyphen/>
        <w:t>AGN</w:t>
        <w:noBreakHyphen/>
        <w:t>CDE-6</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96</w:t>
        <w:tab/>
        <w:t>00004</w:t>
        <w:tab/>
        <w:t xml:space="preserve">      COM</w:t>
        <w:noBreakHyphen/>
        <w:t>NME</w:t>
        <w:noBreakHyphen/>
        <w:t>AGN</w:t>
        <w:noBreakHyphen/>
        <w:t>CDE</w:t>
        <w:noBreakHyphen/>
        <w:t>7</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600</w:t>
        <w:tab/>
        <w:t>00004</w:t>
        <w:tab/>
        <w:t xml:space="preserve">      COM</w:t>
        <w:noBreakHyphen/>
        <w:t>NME</w:t>
        <w:noBreakHyphen/>
        <w:t>AGN</w:t>
        <w:noBreakHyphen/>
        <w:t>CDE</w:t>
        <w:noBreakHyphen/>
        <w:t>8</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604</w:t>
        <w:tab/>
        <w:t>00004</w:t>
        <w:tab/>
        <w:t xml:space="preserve">      COM</w:t>
        <w:noBreakHyphen/>
        <w:t>NME</w:t>
        <w:noBreakHyphen/>
        <w:t>AGN</w:t>
        <w:noBreakHyphen/>
        <w:t>CDE</w:t>
        <w:noBreakHyphen/>
        <w:t>9</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171</w:t>
        <w:tab/>
        <w:t>00001</w:t>
        <w:tab/>
        <w:t xml:space="preserve">      COM</w:t>
        <w:noBreakHyphen/>
        <w:t>NME</w:t>
        <w:noBreakHyphen/>
        <w:t>AGT</w:t>
        <w:noBreakHyphen/>
        <w:t>ADR</w:t>
        <w:noBreakHyphen/>
        <w:t>IND</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310</w:t>
        <w:tab/>
        <w:t>00015</w:t>
        <w:tab/>
        <w:t xml:space="preserve">      COM</w:t>
        <w:noBreakHyphen/>
        <w:t>NME</w:t>
        <w:noBreakHyphen/>
        <w:t>ANSW</w:t>
        <w:noBreakHyphen/>
        <w:t>BACK-1</w:t>
        <w:tab/>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325</w:t>
        <w:tab/>
        <w:t>00015</w:t>
        <w:tab/>
        <w:t xml:space="preserve">      COM</w:t>
        <w:noBreakHyphen/>
        <w:t>NME</w:t>
        <w:noBreakHyphen/>
        <w:t>ANSW</w:t>
        <w:noBreakHyphen/>
        <w:t>BACK</w:t>
        <w:noBreakHyphen/>
        <w:t>2</w:t>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Z50</w:t>
        <w:tab/>
        <w:t>00003   2      COM</w:t>
        <w:noBreakHyphen/>
        <w:t>NME</w:t>
        <w:noBreakHyphen/>
        <w:t>AREA</w:t>
        <w:noBreakHyphen/>
        <w:t>CDE</w:t>
        <w:tab/>
        <w:tab/>
        <w:tab/>
        <w:tab/>
      </w:r>
    </w:p>
    <w:p>
      <w:p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00</w:t>
        <w:tab/>
        <w:t>00001</w:t>
        <w:tab/>
        <w:t xml:space="preserve">      COM</w:t>
        <w:noBreakHyphen/>
        <w:t>NME</w:t>
        <w:noBreakHyphen/>
        <w:t>ASGN</w:t>
        <w:noBreakHyphen/>
        <w:t>CAT</w:t>
        <w:tab/>
        <w:tab/>
        <w:tab/>
        <w:tab/>
        <w:tab/>
      </w:r>
    </w:p>
    <w:p>
      <w:pPr>
        <w:sectPr>
          <w:headerReference w:type="default" r:id="rId20"/>
          <w:footerReference w:type="default" r:id="rId21"/>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2607" w:leader="none"/>
          <w:tab w:val="left" w:pos="3759" w:leader="none"/>
          <w:tab w:val="left" w:pos="4767" w:leader="none"/>
          <w:tab w:val="left" w:pos="5199" w:leader="none"/>
          <w:tab w:val="left" w:pos="5631" w:leader="none"/>
          <w:tab w:val="left" w:pos="9087" w:leader="none"/>
          <w:tab w:val="left" w:pos="9927" w:leader="none"/>
          <w:tab w:val="left" w:pos="10239" w:leader="none"/>
          <w:tab w:val="left" w:pos="12975" w:leader="none"/>
        </w:tabs>
        <w:ind w:firstLine="1023"/>
        <w:rPr>
          <w:rFonts w:ascii="LinePrinter" w:hAnsi="LinePrinter" w:cs="LinePrinter"/>
          <w:sz w:val="17"/>
        </w:rPr>
      </w:pPr>
      <w:r>
        <w:rPr>
          <w:rFonts w:cs="LinePrinter" w:ascii="LinePrinter" w:hAnsi="LinePrinter"/>
          <w:sz w:val="17"/>
        </w:rPr>
        <w:t>REC</w:t>
        <w:tab/>
        <w:t>04500</w:t>
        <w:tab/>
        <w:t>00009</w:t>
        <w:tab/>
        <w:t xml:space="preserve">      COM</w:t>
        <w:noBreakHyphen/>
        <w:t>NME</w:t>
        <w:noBreakHyphen/>
        <w:t>ASGN</w:t>
        <w:noBreakHyphen/>
        <w:t>CDE</w:t>
        <w:tab/>
        <w:tab/>
        <w:tab/>
        <w:tab/>
      </w:r>
    </w:p>
    <w:p>
      <w:pPr>
        <w:pStyle w:val="Normal"/>
        <w:tabs>
          <w:tab w:val="clear" w:pos="720"/>
          <w:tab w:val="left" w:pos="1023" w:leader="none"/>
          <w:tab w:val="left" w:pos="1887" w:leader="none"/>
          <w:tab w:val="left" w:pos="2607" w:leader="none"/>
          <w:tab w:val="left" w:pos="4047" w:leader="none"/>
          <w:tab w:val="left" w:pos="11679" w:leader="none"/>
          <w:tab w:val="left" w:pos="13263" w:leader="none"/>
          <w:tab w:val="left" w:pos="14271" w:leader="none"/>
        </w:tabs>
        <w:ind w:firstLine="1887"/>
        <w:jc w:val="both"/>
        <w:rPr>
          <w:rFonts w:ascii="LinePrinter" w:hAnsi="LinePrinter" w:cs="LinePrinter"/>
          <w:sz w:val="17"/>
        </w:rPr>
      </w:pPr>
      <w:r>
        <w:rPr>
          <w:rFonts w:cs="LinePrinter" w:ascii="LinePrinter" w:hAnsi="LinePrinter"/>
          <w:sz w:val="17"/>
        </w:rPr>
        <w:t>01/28/93</w:t>
        <w:tab/>
        <w:tab/>
        <w:tab/>
        <w:t>INPUT PARAMETER LISTING                 S10210 VIO.2  PAGE 73</w:t>
      </w:r>
    </w:p>
    <w:p>
      <w:pPr>
        <w:pStyle w:val="Normal"/>
        <w:tabs>
          <w:tab w:val="clear" w:pos="720"/>
          <w:tab w:val="left" w:pos="1023" w:leader="none"/>
          <w:tab w:val="left" w:pos="1887" w:leader="none"/>
          <w:tab w:val="left" w:pos="2607" w:leader="none"/>
          <w:tab w:val="left" w:pos="4047" w:leader="none"/>
          <w:tab w:val="left" w:pos="5967" w:leader="none"/>
          <w:tab w:val="left" w:pos="10407" w:leader="none"/>
          <w:tab w:val="left" w:pos="11679" w:leader="none"/>
          <w:tab w:val="left" w:pos="13263" w:leader="none"/>
          <w:tab w:val="left" w:pos="14271"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887"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887"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WORK    LENGTH WORK</w:t>
        <w:noBreakHyphen/>
        <w:t>FIELD</w:t>
        <w:noBreakHyphen/>
        <w:t>NAME OCCURRENCES DECIMAL POINT AND VALUE</w:t>
      </w:r>
    </w:p>
    <w:p>
      <w:pPr>
        <w:pStyle w:val="Normal"/>
        <w:tabs>
          <w:tab w:val="clear" w:pos="720"/>
          <w:tab w:val="left" w:pos="1023" w:leader="none"/>
          <w:tab w:val="left" w:pos="1887"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w:t>
        <w:tab/>
        <w:tab/>
        <w:tab/>
        <w:tab/>
        <w:tab/>
        <w:tab/>
        <w:tab/>
        <w:tab/>
        <w:t xml:space="preserve">          </w:t>
      </w:r>
    </w:p>
    <w:p>
      <w:pPr>
        <w:pStyle w:val="Normal"/>
        <w:tabs>
          <w:tab w:val="clear" w:pos="720"/>
          <w:tab w:val="left" w:pos="1023" w:leader="none"/>
          <w:tab w:val="left" w:pos="1887"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    046   M021T</w:t>
        <w:noBreakHyphen/>
        <w:t>CONTR</w:t>
        <w:noBreakHyphen/>
        <w:t>STAT</w:t>
        <w:noBreakHyphen/>
        <w:t>DESC</w:t>
        <w:noBreakHyphen/>
        <w:t xml:space="preserve">TBL   00001 THRU 00025 '                                 ' </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2   MO2IT</w:t>
        <w:noBreakHyphen/>
        <w:t>STAT</w:t>
        <w:noBreakHyphen/>
        <w:t>KEY</w:t>
        <w:noBreakHyphen/>
        <w:t>TBL  00001 THRU 00025'</w:t>
        <w:tab/>
        <w:tab/>
        <w:t>02290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4   M033T</w:t>
        <w:noBreakHyphen/>
        <w:t>CST</w:t>
        <w:noBreakHyphen/>
        <w:t>CDE</w:t>
        <w:noBreakHyphen/>
        <w:t>KEY</w:t>
        <w:noBreakHyphen/>
        <w:t>TBL 00001 THRU 01000 '    '</w:t>
        <w:tab/>
        <w:t>01210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21   M033T</w:t>
        <w:noBreakHyphen/>
        <w:t>CST</w:t>
        <w:noBreakHyphen/>
        <w:t>DESC</w:t>
        <w:noBreakHyphen/>
        <w:t>TBL 00001 THRU 01000 '                     '</w:t>
        <w:tab/>
        <w:t>01220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15   M037T</w:t>
        <w:noBreakHyphen/>
        <w:t>ST</w:t>
        <w:noBreakHyphen/>
        <w:t>DESC</w:t>
        <w:noBreakHyphen/>
        <w:t>TEL 00001 THRU 00200 '              '</w:t>
        <w:tab/>
        <w:t>01900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2   M037T</w:t>
        <w:noBreakHyphen/>
        <w:t>ST</w:t>
        <w:noBreakHyphen/>
        <w:t>TBL 00001 THRU 00200 '  '</w:t>
        <w:tab/>
        <w:tab/>
        <w:t>01290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10</w:t>
        <w:tab/>
        <w:t>M059T</w:t>
        <w:noBreakHyphen/>
        <w:t>CONTR</w:t>
        <w:noBreakHyphen/>
        <w:t>CDE</w:t>
        <w:noBreakHyphen/>
        <w:t>DESC</w:t>
        <w:noBreakHyphen/>
        <w:t>TBL 00001 THRU 00200 '          '</w:t>
        <w:tab/>
        <w:t>01410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M059T</w:t>
        <w:noBreakHyphen/>
        <w:t>CONTR</w:t>
        <w:noBreakHyphen/>
        <w:t>TYP</w:t>
        <w:noBreakHyphen/>
        <w:t>TBL 00001 THRU 00200 '   '</w:t>
        <w:tab/>
        <w:t>01400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16</w:t>
        <w:tab/>
        <w:t>M067T</w:t>
        <w:noBreakHyphen/>
        <w:t>FOB</w:t>
        <w:noBreakHyphen/>
        <w:t>FAS</w:t>
        <w:noBreakHyphen/>
        <w:t>DESC</w:t>
        <w:noBreakHyphen/>
        <w:t>TBL 00001 THRU 00200 '      '</w:t>
        <w:tab/>
        <w:t>01740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1</w:t>
        <w:tab/>
        <w:t>M067T</w:t>
        <w:noBreakHyphen/>
        <w:t>FOB</w:t>
        <w:noBreakHyphen/>
        <w:t>FAS</w:t>
        <w:noBreakHyphen/>
        <w:t>TBL 00001 THRU 00200 ' '</w:t>
        <w:tab/>
        <w:t>01730006</w:t>
        <w:tab/>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30</w:t>
        <w:tab/>
        <w:t>M084T</w:t>
        <w:noBreakHyphen/>
        <w:t>DO</w:t>
        <w:noBreakHyphen/>
        <w:t>REMRK</w:t>
        <w:noBreakHyphen/>
        <w:t>CDE</w:t>
        <w:noBreakHyphen/>
        <w:t>DESC</w:t>
        <w:noBreakHyphen/>
        <w:t>TBL 00001 THRU 00200 '                              '</w:t>
        <w:tab/>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M084T</w:t>
        <w:noBreakHyphen/>
        <w:t>DO</w:t>
        <w:noBreakHyphen/>
        <w:t>REMRK</w:t>
        <w:noBreakHyphen/>
        <w:t>CDE</w:t>
        <w:noBreakHyphen/>
        <w:t>TBL 00001 THRU 00200 '   '</w:t>
        <w:tab/>
        <w:t>01560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16">
                <wp:simplePos x="0" y="0"/>
                <wp:positionH relativeFrom="margin">
                  <wp:posOffset>9159875</wp:posOffset>
                </wp:positionH>
                <wp:positionV relativeFrom="paragraph">
                  <wp:posOffset>635</wp:posOffset>
                </wp:positionV>
                <wp:extent cx="415290" cy="3611880"/>
                <wp:effectExtent l="0" t="0" r="0" b="0"/>
                <wp:wrapSquare wrapText="largest"/>
                <wp:docPr id="29" name="Frame14"/>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2217" w:leader="none"/>
                                <w:tab w:val="left" w:pos="3024" w:leader="none"/>
                                <w:tab w:val="left" w:pos="4464" w:leader="none"/>
                                <w:tab w:val="left" w:pos="6384" w:leader="none"/>
                                <w:tab w:val="left" w:pos="10824" w:leader="none"/>
                                <w:tab w:val="left" w:pos="12096" w:leader="none"/>
                                <w:tab w:val="left" w:pos="13680" w:leader="none"/>
                                <w:tab w:val="left" w:pos="14688" w:leader="none"/>
                              </w:tabs>
                              <w:rPr/>
                            </w:pPr>
                            <w:r>
                              <w:rPr>
                                <w:rFonts w:cs="LinePrinter" w:ascii="LinePrinter" w:hAnsi="LinePrinter"/>
                                <w:sz w:val="17"/>
                              </w:rPr>
                              <w:tab/>
                            </w:r>
                            <w:r>
                              <w:rPr>
                                <w:rFonts w:cs="Impact" w:ascii="Impact" w:hAnsi="Impact"/>
                              </w:rPr>
                              <w:t>Exhibit 1-14</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2217" w:leader="none"/>
                          <w:tab w:val="left" w:pos="3024" w:leader="none"/>
                          <w:tab w:val="left" w:pos="4464" w:leader="none"/>
                          <w:tab w:val="left" w:pos="6384" w:leader="none"/>
                          <w:tab w:val="left" w:pos="10824" w:leader="none"/>
                          <w:tab w:val="left" w:pos="12096" w:leader="none"/>
                          <w:tab w:val="left" w:pos="13680" w:leader="none"/>
                          <w:tab w:val="left" w:pos="14688" w:leader="none"/>
                        </w:tabs>
                        <w:rPr/>
                      </w:pPr>
                      <w:r>
                        <w:rPr>
                          <w:rFonts w:cs="LinePrinter" w:ascii="LinePrinter" w:hAnsi="LinePrinter"/>
                          <w:sz w:val="17"/>
                        </w:rPr>
                        <w:tab/>
                      </w:r>
                      <w:r>
                        <w:rPr>
                          <w:rFonts w:cs="Impact" w:ascii="Impact" w:hAnsi="Impact"/>
                        </w:rPr>
                        <w:t>Exhibit 1-14</w:t>
                      </w:r>
                    </w:p>
                  </w:txbxContent>
                </v:textbox>
                <w10:wrap type="square" side="largest"/>
              </v:rect>
            </w:pict>
          </mc:Fallback>
        </mc:AlternateContent>
      </w:r>
      <w:r>
        <mc:AlternateContent>
          <mc:Choice Requires="wps">
            <w:drawing>
              <wp:anchor behindDoc="0" distT="152400" distB="152400" distL="0" distR="0" simplePos="0" locked="0" layoutInCell="0" allowOverlap="1" relativeHeight="17">
                <wp:simplePos x="0" y="0"/>
                <wp:positionH relativeFrom="margin">
                  <wp:posOffset>9159875</wp:posOffset>
                </wp:positionH>
                <wp:positionV relativeFrom="paragraph">
                  <wp:posOffset>635</wp:posOffset>
                </wp:positionV>
                <wp:extent cx="415290" cy="3611880"/>
                <wp:effectExtent l="0" t="0" r="0" b="0"/>
                <wp:wrapSquare wrapText="largest"/>
                <wp:docPr id="30" name="Frame15"/>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2217" w:leader="none"/>
                                <w:tab w:val="left" w:pos="3024" w:leader="none"/>
                                <w:tab w:val="left" w:pos="4464" w:leader="none"/>
                                <w:tab w:val="left" w:pos="6384" w:leader="none"/>
                                <w:tab w:val="left" w:pos="10824" w:leader="none"/>
                                <w:tab w:val="left" w:pos="12096" w:leader="none"/>
                                <w:tab w:val="left" w:pos="13680" w:leader="none"/>
                                <w:tab w:val="left" w:pos="14688" w:leader="none"/>
                              </w:tabs>
                              <w:rPr>
                                <w:rFonts w:ascii="Impact" w:hAnsi="Impact" w:cs="Impact"/>
                              </w:rPr>
                            </w:pPr>
                            <w:r>
                              <w:rPr>
                                <w:rFonts w:cs="Impact" w:ascii="Impact" w:hAnsi="Impact"/>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2217" w:leader="none"/>
                          <w:tab w:val="left" w:pos="3024" w:leader="none"/>
                          <w:tab w:val="left" w:pos="4464" w:leader="none"/>
                          <w:tab w:val="left" w:pos="6384" w:leader="none"/>
                          <w:tab w:val="left" w:pos="10824" w:leader="none"/>
                          <w:tab w:val="left" w:pos="12096" w:leader="none"/>
                          <w:tab w:val="left" w:pos="13680" w:leader="none"/>
                          <w:tab w:val="left" w:pos="14688" w:leader="none"/>
                        </w:tabs>
                        <w:rPr>
                          <w:rFonts w:ascii="Impact" w:hAnsi="Impact" w:cs="Impact"/>
                        </w:rPr>
                      </w:pPr>
                      <w:r>
                        <w:rPr>
                          <w:rFonts w:cs="Impact" w:ascii="Impact" w:hAnsi="Impact"/>
                        </w:rPr>
                      </w:r>
                    </w:p>
                  </w:txbxContent>
                </v:textbox>
                <w10:wrap type="square" side="largest"/>
              </v:rect>
            </w:pict>
          </mc:Fallback>
        </mc:AlternateConten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6</w:t>
        <w:tab/>
        <w:t>M264T</w:t>
        <w:noBreakHyphen/>
        <w:t>TABLE 00001 THRU 00100  '      '</w:t>
        <w:tab/>
        <w:t>02060006</w:t>
      </w:r>
      <w:r>
        <mc:AlternateContent>
          <mc:Choice Requires="wps">
            <w:drawing>
              <wp:anchor behindDoc="0" distT="152400" distB="152400" distL="152400" distR="152400" simplePos="0" locked="0" layoutInCell="0" allowOverlap="1" relativeHeight="18">
                <wp:simplePos x="0" y="0"/>
                <wp:positionH relativeFrom="margin">
                  <wp:posOffset>-8890</wp:posOffset>
                </wp:positionH>
                <wp:positionV relativeFrom="paragraph">
                  <wp:posOffset>635</wp:posOffset>
                </wp:positionV>
                <wp:extent cx="196215" cy="3437890"/>
                <wp:effectExtent l="0" t="0" r="0" b="0"/>
                <wp:wrapSquare wrapText="largest"/>
                <wp:docPr id="31" name="Frame16"/>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217" w:leader="none"/>
                                <w:tab w:val="left" w:pos="3024" w:leader="none"/>
                                <w:tab w:val="left" w:pos="4464" w:leader="none"/>
                                <w:tab w:val="left" w:pos="6384" w:leader="none"/>
                                <w:tab w:val="left" w:pos="10824" w:leader="none"/>
                                <w:tab w:val="left" w:pos="12096" w:leader="none"/>
                                <w:tab w:val="left" w:pos="13680" w:leader="none"/>
                                <w:tab w:val="left" w:pos="14688"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5</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217" w:leader="none"/>
                          <w:tab w:val="left" w:pos="3024" w:leader="none"/>
                          <w:tab w:val="left" w:pos="4464" w:leader="none"/>
                          <w:tab w:val="left" w:pos="6384" w:leader="none"/>
                          <w:tab w:val="left" w:pos="10824" w:leader="none"/>
                          <w:tab w:val="left" w:pos="12096" w:leader="none"/>
                          <w:tab w:val="left" w:pos="13680" w:leader="none"/>
                          <w:tab w:val="left" w:pos="14688"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5</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8</w:t>
        <w:tab/>
        <w:t>M276T</w:t>
        <w:noBreakHyphen/>
        <w:t>PROG</w:t>
        <w:noBreakHyphen/>
        <w:t>ID</w:t>
        <w:noBreakHyphen/>
        <w:t xml:space="preserve">TBL 00001 THRU 00200 '        ' </w:t>
        <w:tab/>
        <w:t>02470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16</w:t>
        <w:tab/>
        <w:t>M341T</w:t>
        <w:noBreakHyphen/>
        <w:t>PRODT</w:t>
        <w:noBreakHyphen/>
        <w:t>CDE</w:t>
        <w:noBreakHyphen/>
        <w:t>DESC</w:t>
        <w:noBreakHyphen/>
        <w:t>TBL 00001 THRU 00200 '                '</w:t>
        <w:tab/>
        <w:t>02042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l</w:t>
        <w:tab/>
        <w:t>M341T</w:t>
        <w:noBreakHyphen/>
        <w:t>PRODT</w:t>
        <w:noBreakHyphen/>
        <w:t>CDE</w:t>
        <w:noBreakHyphen/>
        <w:t>TBL  00001 THRU 00200 ' '</w:t>
        <w:tab/>
        <w:t>02041006</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2</w:t>
        <w:tab/>
        <w:t>WS</w:t>
        <w:noBreakHyphen/>
        <w:t>ALPHA</w:t>
        <w:noBreakHyphen/>
        <w:t>DD</w:t>
        <w:noBreakHyphen/>
        <w:t>G   '  '</w:t>
        <w:tab/>
        <w:tab/>
        <w:t>0002710</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2</w:t>
        <w:tab/>
        <w:t>WS</w:t>
        <w:noBreakHyphen/>
        <w:t>ALPHA</w:t>
        <w:noBreakHyphen/>
        <w:t>MM</w:t>
        <w:noBreakHyphen/>
        <w:t>G   '  '</w:t>
        <w:tab/>
        <w:tab/>
        <w:t>0002720</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2</w:t>
        <w:tab/>
        <w:t>WS</w:t>
        <w:noBreakHyphen/>
        <w:t>ALPHA</w:t>
        <w:noBreakHyphen/>
        <w:t>YY</w:t>
        <w:noBreakHyphen/>
        <w:t>G   '  '</w:t>
        <w:tab/>
        <w:tab/>
        <w:t>0002730</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1</w:t>
        <w:tab/>
        <w:t>WS</w:t>
        <w:noBreakHyphen/>
        <w:t>COMMGRP</w:t>
        <w:noBreakHyphen/>
        <w:t>ACTIVE</w:t>
        <w:noBreakHyphen/>
        <w:t>INACTIVE</w:t>
        <w:noBreakHyphen/>
        <w:t>TBL  00001 THRU 01500 ' '</w:t>
        <w:tab/>
        <w:t>01940019</w:t>
        <w:tab/>
        <w:tab/>
        <w:tab/>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4</w:t>
        <w:tab/>
        <w:t>WS</w:t>
        <w:noBreakHyphen/>
        <w:t>COMMGRP</w:t>
        <w:noBreakHyphen/>
        <w:t>ALP</w:t>
        <w:noBreakHyphen/>
        <w:t>CDE</w:t>
        <w:noBreakHyphen/>
        <w:t>TBL 00001 THRU 01500 '    '</w:t>
        <w:tab/>
        <w:t>0176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WS</w:t>
        <w:noBreakHyphen/>
        <w:t>COMMGRP</w:t>
        <w:noBreakHyphen/>
        <w:t>AMS</w:t>
        <w:noBreakHyphen/>
        <w:t>DIVSN</w:t>
        <w:noBreakHyphen/>
        <w:t>CDE 00001 THRU 01500 '   '</w:t>
        <w:tab/>
        <w:t>02170052</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30</w:t>
        <w:tab/>
        <w:t>WS</w:t>
        <w:noBreakHyphen/>
        <w:t>COMMGRP</w:t>
        <w:noBreakHyphen/>
        <w:t>AMS</w:t>
        <w:noBreakHyphen/>
        <w:t>GRP</w:t>
        <w:noBreakHyphen/>
        <w:t>NME</w:t>
        <w:noBreakHyphen/>
        <w:t>TBL 00001 THRU 01500 '                             '</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30</w:t>
        <w:tab/>
        <w:t>WS</w:t>
        <w:noBreakHyphen/>
        <w:t>COMMGRP</w:t>
        <w:noBreakHyphen/>
        <w:t>AMS</w:t>
        <w:noBreakHyphen/>
        <w:t>PACK</w:t>
        <w:noBreakHyphen/>
        <w:t>SIZE</w:t>
        <w:noBreakHyphen/>
        <w:t>NME</w:t>
        <w:noBreakHyphen/>
        <w:t>TBL 00001 THRU 01500 '                           '</w:t>
        <w:tab/>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30</w:t>
        <w:tab/>
        <w:t>WS</w:t>
        <w:noBreakHyphen/>
        <w:t>COMMGRP</w:t>
        <w:noBreakHyphen/>
        <w:t>AMS</w:t>
        <w:noBreakHyphen/>
        <w:t>TYP</w:t>
        <w:noBreakHyphen/>
        <w:t>NME</w:t>
        <w:noBreakHyphen/>
        <w:t>TBL  00001 THRU 01500 '                             '</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2</w:t>
        <w:tab/>
        <w:t>WS</w:t>
        <w:noBreakHyphen/>
        <w:t>COMMGRP</w:t>
        <w:noBreakHyphen/>
        <w:t>ANNCE</w:t>
        <w:noBreakHyphen/>
        <w:t>PROD</w:t>
        <w:noBreakHyphen/>
        <w:t>TYP</w:t>
        <w:noBreakHyphen/>
        <w:t>TBL 00001 THRU 01500</w:t>
        <w:tab/>
        <w:t>0207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 xml:space="preserve">003   </w:t>
        <w:tab/>
        <w:t>WS</w:t>
        <w:noBreakHyphen/>
        <w:t>COMMGRP</w:t>
        <w:noBreakHyphen/>
        <w:t>ASCS</w:t>
        <w:noBreakHyphen/>
        <w:t>PRODT</w:t>
        <w:noBreakHyphen/>
        <w:t>CDE</w:t>
        <w:noBreakHyphen/>
        <w:t>TBL 00001 THRU 01500 '   '</w:t>
        <w:tab/>
        <w:t>0208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1</w:t>
        <w:tab/>
        <w:t>WS</w:t>
        <w:noBreakHyphen/>
        <w:t>COMMGRP</w:t>
        <w:noBreakHyphen/>
        <w:t>BLK</w:t>
        <w:noBreakHyphen/>
        <w:t>COMM</w:t>
        <w:noBreakHyphen/>
        <w:t>IND</w:t>
        <w:noBreakHyphen/>
        <w:t>TBL  00001 THRU 01500 ' '</w:t>
        <w:tab/>
        <w:t>02200065</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4</w:t>
        <w:tab/>
        <w:t>WS</w:t>
        <w:noBreakHyphen/>
        <w:t>COMMGRP</w:t>
        <w:noBreakHyphen/>
        <w:t>CST</w:t>
        <w:noBreakHyphen/>
        <w:t>CDE</w:t>
        <w:noBreakHyphen/>
        <w:t>PRFX</w:t>
        <w:noBreakHyphen/>
        <w:t>TBL 00001 THRU 01500 '    '</w:t>
        <w:tab/>
        <w:t>0191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4</w:t>
        <w:tab/>
        <w:t>WS</w:t>
        <w:noBreakHyphen/>
        <w:t>COMMGRP</w:t>
        <w:noBreakHyphen/>
        <w:t>CST</w:t>
        <w:noBreakHyphen/>
        <w:t>CDE</w:t>
        <w:noBreakHyphen/>
        <w:t>TEL  00001 THRU 01500 '    '</w:t>
        <w:tab/>
        <w:t>0190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WS</w:t>
        <w:noBreakHyphen/>
        <w:t>COMMGRP</w:t>
        <w:noBreakHyphen/>
        <w:t>DFALT</w:t>
        <w:noBreakHyphen/>
        <w:t>PREF</w:t>
        <w:noBreakHyphen/>
        <w:t>CDE</w:t>
        <w:noBreakHyphen/>
        <w:t>1 00001 THRU 01500 '   '</w:t>
        <w:tab/>
        <w:t>02140050</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WS</w:t>
        <w:noBreakHyphen/>
        <w:t>COMMGRP</w:t>
        <w:noBreakHyphen/>
        <w:t>DFALT</w:t>
        <w:noBreakHyphen/>
        <w:t>PREF</w:t>
        <w:noBreakHyphen/>
        <w:t>CDE</w:t>
        <w:noBreakHyphen/>
        <w:t>2 00001 THRU 01500 '   '</w:t>
        <w:tab/>
        <w:t>02150050</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WS</w:t>
        <w:noBreakHyphen/>
        <w:t>COMMGRP</w:t>
        <w:noBreakHyphen/>
        <w:t>DFALT</w:t>
        <w:noBreakHyphen/>
        <w:t>PREF</w:t>
        <w:noBreakHyphen/>
        <w:t>CDE</w:t>
        <w:noBreakHyphen/>
        <w:t>3 00001 THRU 01500 '   '</w:t>
        <w:tab/>
        <w:t>12160050</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15</w:t>
        <w:tab/>
        <w:t>WS</w:t>
        <w:noBreakHyphen/>
        <w:t>COMMGRP</w:t>
        <w:noBreakHyphen/>
        <w:t>GRP</w:t>
        <w:noBreakHyphen/>
        <w:t>NME</w:t>
        <w:noBreakHyphen/>
        <w:t>TBL 00001 THRU 01500 '               '</w:t>
        <w:tab/>
        <w:t>1172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15</w:t>
        <w:tab/>
        <w:t>WS</w:t>
        <w:noBreakHyphen/>
        <w:t>COMMGRP</w:t>
        <w:noBreakHyphen/>
        <w:t>GRP</w:t>
        <w:noBreakHyphen/>
        <w:t>TYP</w:t>
        <w:noBreakHyphen/>
        <w:t>NME</w:t>
        <w:noBreakHyphen/>
        <w:t>TBL 00001 THRU 01500 '                '</w:t>
        <w:tab/>
        <w:t>0175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 xml:space="preserve">006   </w:t>
        <w:tab/>
        <w:t>WS</w:t>
        <w:noBreakHyphen/>
        <w:t>COMMGRP</w:t>
        <w:noBreakHyphen/>
        <w:t>GRP</w:t>
        <w:noBreakHyphen/>
        <w:t>TYP</w:t>
        <w:noBreakHyphen/>
        <w:t>PACK</w:t>
        <w:noBreakHyphen/>
        <w:t>KEY-TBL 00001 THRU 01500 '      '</w:t>
        <w:tab/>
        <w:t>01680058</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WS</w:t>
        <w:noBreakHyphen/>
        <w:t>COMMGRP</w:t>
        <w:noBreakHyphen/>
        <w:t>GRP</w:t>
        <w:noBreakHyphen/>
        <w:t>UNIT</w:t>
        <w:noBreakHyphen/>
        <w:t>OF</w:t>
        <w:noBreakHyphen/>
        <w:t>MEAS 00001 THRU 01500 '   '</w:t>
        <w:tab/>
        <w:t>02110048</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7</w:t>
        <w:tab/>
        <w:t>WS</w:t>
        <w:noBreakHyphen/>
        <w:t>COMMGRP</w:t>
        <w:noBreakHyphen/>
        <w:t>INACTIVE</w:t>
        <w:noBreakHyphen/>
        <w:t>CYMD</w:t>
        <w:noBreakHyphen/>
        <w:t>DTE</w:t>
        <w:noBreakHyphen/>
        <w:t>TBL 00001 THRU 01500 '       '</w:t>
        <w:tab/>
        <w:t>0200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6</w:t>
        <w:tab/>
        <w:t>WS</w:t>
        <w:noBreakHyphen/>
        <w:t>COMMGRP</w:t>
        <w:noBreakHyphen/>
        <w:t>INACTIVE</w:t>
        <w:noBreakHyphen/>
        <w:t>DTE</w:t>
        <w:noBreakHyphen/>
        <w:t>TBL 00001 THRU 01500 '      '</w:t>
        <w:tab/>
        <w:t>0202002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1</w:t>
        <w:tab/>
        <w:t>WS</w:t>
        <w:noBreakHyphen/>
        <w:t>COMMGRP</w:t>
        <w:noBreakHyphen/>
        <w:t>MIX</w:t>
        <w:noBreakHyphen/>
        <w:t>PACK</w:t>
        <w:noBreakHyphen/>
        <w:t>SIZE</w:t>
        <w:noBreakHyphen/>
        <w:t>IND</w:t>
        <w:noBreakHyphen/>
        <w:t>TBL 00001 THRU 01500 ' '</w:t>
        <w:tab/>
        <w:t>0206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15</w:t>
        <w:tab/>
        <w:t>WS</w:t>
        <w:noBreakHyphen/>
        <w:t>COMMGRP</w:t>
        <w:noBreakHyphen/>
        <w:t>PACK</w:t>
        <w:noBreakHyphen/>
        <w:t>SIZE</w:t>
        <w:noBreakHyphen/>
        <w:t>NME</w:t>
        <w:noBreakHyphen/>
        <w:t>TBL 00001 THRU 01500 '               '</w:t>
        <w:tab/>
        <w:t>0177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1</w:t>
        <w:tab/>
        <w:t>WS</w:t>
        <w:noBreakHyphen/>
        <w:t>COMMGRP</w:t>
        <w:noBreakHyphen/>
        <w:t>PREF</w:t>
        <w:noBreakHyphen/>
        <w:t>IND</w:t>
        <w:noBreakHyphen/>
        <w:t>TBL  00001 THRU 01500 ' '</w:t>
        <w:tab/>
        <w:t>0210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1</w:t>
        <w:tab/>
        <w:t>WS</w:t>
        <w:noBreakHyphen/>
        <w:t>COMMGRP</w:t>
        <w:noBreakHyphen/>
        <w:t>PRODT</w:t>
        <w:noBreakHyphen/>
        <w:t>CDE</w:t>
        <w:noBreakHyphen/>
        <w:t>TBL 00001 THRU 01500 ' '</w:t>
        <w:tab/>
        <w:t>0173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15</w:t>
        <w:tab/>
        <w:t>WS</w:t>
        <w:noBreakHyphen/>
        <w:t>COMMGRP</w:t>
        <w:noBreakHyphen/>
        <w:t>TYP</w:t>
        <w:noBreakHyphen/>
        <w:t>NME</w:t>
        <w:noBreakHyphen/>
        <w:t>TBL  00001 THRU 01500 '   '</w:t>
        <w:tab/>
        <w:t>01721057</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WS</w:t>
        <w:noBreakHyphen/>
        <w:t>COMMGRP</w:t>
        <w:noBreakHyphen/>
        <w:t>UNIT</w:t>
        <w:noBreakHyphen/>
        <w:t>OF</w:t>
        <w:noBreakHyphen/>
        <w:t>MEAS</w:t>
        <w:noBreakHyphen/>
        <w:t>1</w:t>
        <w:noBreakHyphen/>
        <w:t>TBL 00001 THRU 01500 '   '</w:t>
        <w:tab/>
        <w:t>0178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WS</w:t>
        <w:noBreakHyphen/>
        <w:t>COMMGRP</w:t>
        <w:noBreakHyphen/>
        <w:t>UNIT</w:t>
        <w:noBreakHyphen/>
        <w:t>OF</w:t>
        <w:noBreakHyphen/>
        <w:t>MEAS</w:t>
        <w:noBreakHyphen/>
        <w:t>2</w:t>
        <w:noBreakHyphen/>
        <w:t>TBL 00001 THRU 01500 '   '</w:t>
        <w:tab/>
        <w:t>0179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WS</w:t>
        <w:noBreakHyphen/>
        <w:t>COMMGRP</w:t>
        <w:noBreakHyphen/>
        <w:t>UNIT</w:t>
        <w:noBreakHyphen/>
        <w:t>OF</w:t>
        <w:noBreakHyphen/>
        <w:t>MEAS</w:t>
        <w:noBreakHyphen/>
        <w:t>3</w:t>
        <w:noBreakHyphen/>
        <w:t>TBL 00001 THRU 01500 '   '</w:t>
        <w:tab/>
        <w:t>01800019</w:t>
      </w:r>
    </w:p>
    <w:p>
      <w:p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WS</w:t>
        <w:noBreakHyphen/>
        <w:t>COMMGRP</w:t>
        <w:noBreakHyphen/>
        <w:t>UNIT</w:t>
        <w:noBreakHyphen/>
        <w:t>OF</w:t>
        <w:noBreakHyphen/>
        <w:t>MEAS</w:t>
        <w:noBreakHyphen/>
        <w:t>4</w:t>
        <w:noBreakHyphen/>
        <w:t>TBL 00001 THRU 01500 '   '</w:t>
        <w:tab/>
        <w:t>01810019</w:t>
      </w:r>
    </w:p>
    <w:p>
      <w:pPr>
        <w:sectPr>
          <w:headerReference w:type="default" r:id="rId22"/>
          <w:footerReference w:type="default" r:id="rId23"/>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1800" w:leader="none"/>
          <w:tab w:val="left" w:pos="2607" w:leader="none"/>
          <w:tab w:val="left" w:pos="4047" w:leader="none"/>
          <w:tab w:val="left" w:pos="5967" w:leader="none"/>
          <w:tab w:val="left" w:pos="10407" w:leader="none"/>
          <w:tab w:val="left" w:pos="11679" w:leader="none"/>
          <w:tab w:val="left" w:pos="13263" w:leader="none"/>
          <w:tab w:val="left" w:pos="14271" w:leader="none"/>
        </w:tabs>
        <w:ind w:firstLine="1023"/>
        <w:jc w:val="both"/>
        <w:rPr>
          <w:rFonts w:ascii="LinePrinter" w:hAnsi="LinePrinter" w:cs="LinePrinter"/>
          <w:sz w:val="17"/>
        </w:rPr>
      </w:pPr>
      <w:r>
        <w:rPr>
          <w:rFonts w:cs="LinePrinter" w:ascii="LinePrinter" w:hAnsi="LinePrinter"/>
          <w:sz w:val="17"/>
        </w:rPr>
        <w:t>GW  0</w:t>
        <w:tab/>
        <w:t>003</w:t>
        <w:tab/>
        <w:t>WS</w:t>
        <w:noBreakHyphen/>
        <w:t>COMMGRP</w:t>
        <w:noBreakHyphen/>
        <w:t>UNIT</w:t>
        <w:noBreakHyphen/>
        <w:t>OF</w:t>
        <w:noBreakHyphen/>
        <w:t>MEAS</w:t>
        <w:noBreakHyphen/>
        <w:t>5</w:t>
        <w:noBreakHyphen/>
        <w:t xml:space="preserve">TBL 00001 THRU 01500 '   ' </w:t>
        <w:tab/>
        <w:t>0182001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01/28/93</w:t>
        <w:tab/>
        <w:tab/>
        <w:tab/>
        <w:tab/>
        <w:t>INPUT PARAMETER LISTING</w:t>
        <w:tab/>
        <w:tab/>
        <w:tab/>
        <w:t>S10210 V10.2    PAGE    7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ORK</w:t>
        <w:tab/>
        <w:t>LENGTH</w:t>
        <w:tab/>
        <w:t>WORK</w:t>
        <w:noBreakHyphen/>
        <w:t>FIELD</w:t>
        <w:noBreakHyphen/>
        <w:t>NAME</w:t>
        <w:tab/>
        <w:t xml:space="preserve">  OCCURRENCES  DECIMAL POINT AND VALU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GW  0    </w:t>
        <w:tab/>
        <w:t>031</w:t>
        <w:tab/>
        <w:tab/>
        <w:t xml:space="preserve"> WS</w:t>
        <w:noBreakHyphen/>
        <w:t>RPT</w:t>
        <w:noBreakHyphen/>
        <w:t>SHUTOFF</w:t>
        <w:noBreakHyphen/>
        <w:t>YES</w:t>
        <w:tab/>
        <w:t>'YYYYYYYYYYYYYYYYYYYYYYYYYYYYYYYY'</w:t>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 xml:space="preserve"> WS</w:t>
        <w:noBreakHyphen/>
        <w:t>TABLES</w:t>
        <w:noBreakHyphen/>
        <w:t>TO</w:t>
        <w:noBreakHyphen/>
        <w:t>LOAD</w:t>
        <w:tab/>
        <w:t>00001</w:t>
        <w:tab/>
        <w:t xml:space="preserve">      'MZ56T'</w:t>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 xml:space="preserve">00002  </w:t>
        <w:tab/>
        <w:t>'M033T'</w:t>
        <w:tab/>
        <w:tab/>
        <w:tab/>
        <w:tab/>
        <w:tab/>
        <w:tab/>
        <w:tab/>
        <w:tab/>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4</w:t>
        <w:tab/>
        <w:tab/>
        <w:t>'MO59T'</w:t>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5</w:t>
        <w:tab/>
        <w:tab/>
        <w:t>'MO84T'</w:t>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5</w:t>
        <w:tab/>
        <w:tab/>
        <w:t>'MO67T'</w:t>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6</w:t>
        <w:tab/>
        <w:tab/>
        <w:t>'MO37T'</w:t>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7</w:t>
        <w:tab/>
        <w:tab/>
        <w:t>'M341T'</w:t>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8</w:t>
        <w:tab/>
        <w:tab/>
        <w:t>'</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9</w:t>
        <w:tab/>
        <w:tab/>
        <w:t>'</w:t>
        <w:tab/>
        <w:t>'</w:t>
        <w:tab/>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10</w:t>
        <w:tab/>
        <w:tab/>
        <w:t>'</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WS</w:t>
        <w:noBreakHyphen/>
        <w:t>TABLES</w:t>
        <w:noBreakHyphen/>
        <w:t>TO</w:t>
        <w:noBreakHyphen/>
        <w:t>LOAD</w:t>
        <w:noBreakHyphen/>
        <w:t>A</w:t>
        <w:tab/>
        <w:tab/>
        <w:t>00001</w:t>
        <w:tab/>
        <w:tab/>
        <w:t>'M021T'</w:t>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2</w:t>
        <w:tab/>
        <w:tab/>
        <w:t>'M276T'</w:t>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19">
                <wp:simplePos x="0" y="0"/>
                <wp:positionH relativeFrom="margin">
                  <wp:posOffset>9159875</wp:posOffset>
                </wp:positionH>
                <wp:positionV relativeFrom="paragraph">
                  <wp:posOffset>635</wp:posOffset>
                </wp:positionV>
                <wp:extent cx="415290" cy="3611880"/>
                <wp:effectExtent l="0" t="0" r="0" b="0"/>
                <wp:wrapSquare wrapText="largest"/>
                <wp:docPr id="32" name="Frame17"/>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15</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15</w:t>
                      </w:r>
                    </w:p>
                  </w:txbxContent>
                </v:textbox>
                <w10:wrap type="square" side="largest"/>
              </v:rect>
            </w:pict>
          </mc:Fallback>
        </mc:AlternateContent>
      </w:r>
      <w:r>
        <mc:AlternateContent>
          <mc:Choice Requires="wps">
            <w:drawing>
              <wp:anchor behindDoc="0" distT="152400" distB="152400" distL="0" distR="0" simplePos="0" locked="0" layoutInCell="0" allowOverlap="1" relativeHeight="20">
                <wp:simplePos x="0" y="0"/>
                <wp:positionH relativeFrom="margin">
                  <wp:posOffset>9159875</wp:posOffset>
                </wp:positionH>
                <wp:positionV relativeFrom="paragraph">
                  <wp:posOffset>635</wp:posOffset>
                </wp:positionV>
                <wp:extent cx="415290" cy="3611880"/>
                <wp:effectExtent l="0" t="0" r="0" b="0"/>
                <wp:wrapSquare wrapText="largest"/>
                <wp:docPr id="33" name="Frame18"/>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3</w:t>
        <w:tab/>
        <w:tab/>
        <w:t>'M008T'</w:t>
        <w:tab/>
        <w:tab/>
        <w:tab/>
        <w:tab/>
        <w:tab/>
        <w:tab/>
      </w:r>
      <w:r>
        <mc:AlternateContent>
          <mc:Choice Requires="wps">
            <w:drawing>
              <wp:anchor behindDoc="0" distT="152400" distB="152400" distL="152400" distR="152400" simplePos="0" locked="0" layoutInCell="0" allowOverlap="1" relativeHeight="21">
                <wp:simplePos x="0" y="0"/>
                <wp:positionH relativeFrom="margin">
                  <wp:posOffset>-8890</wp:posOffset>
                </wp:positionH>
                <wp:positionV relativeFrom="paragraph">
                  <wp:posOffset>635</wp:posOffset>
                </wp:positionV>
                <wp:extent cx="196215" cy="3437890"/>
                <wp:effectExtent l="0" t="0" r="0" b="0"/>
                <wp:wrapSquare wrapText="largest"/>
                <wp:docPr id="34" name="Frame19"/>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7</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7</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4</w:t>
        <w:tab/>
        <w:tab/>
        <w:t>'</w:t>
        <w:tab/>
        <w:t>'</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5</w:t>
        <w:tab/>
        <w:tab/>
        <w:t>'</w:t>
        <w:tab/>
        <w:t>'</w:t>
        <w:tab/>
        <w:tab/>
        <w:tab/>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6</w:t>
        <w:tab/>
        <w:tab/>
        <w:t>'</w:t>
        <w:tab/>
        <w:t>'</w:t>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7</w:t>
        <w:tab/>
        <w:tab/>
        <w:t>'</w:t>
        <w:tab/>
        <w:t>'</w:t>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8</w:t>
        <w:tab/>
        <w:tab/>
        <w:t>'</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09</w:t>
        <w:tab/>
        <w:tab/>
        <w:t>'</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6</w:t>
        <w:tab/>
        <w:tab/>
        <w:tab/>
        <w:tab/>
        <w:tab/>
        <w:tab/>
        <w:t>00010</w:t>
        <w:tab/>
        <w:tab/>
        <w:t>'</w:t>
        <w:tab/>
        <w:t>'</w:t>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1</w:t>
        <w:tab/>
        <w:tab/>
        <w:t>WS</w:t>
        <w:noBreakHyphen/>
        <w:t>TBL</w:t>
        <w:noBreakHyphen/>
        <w:t>LOADED</w:t>
        <w:noBreakHyphen/>
        <w:t>IND</w:t>
        <w:tab/>
        <w:tab/>
        <w:t>00001</w:t>
        <w:tab/>
        <w:t>THRU 00010</w:t>
        <w:tab/>
        <w:tab/>
        <w:t>'N'</w:t>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1</w:t>
        <w:tab/>
        <w:tab/>
        <w:t>WS</w:t>
        <w:noBreakHyphen/>
        <w:t>TBL</w:t>
        <w:noBreakHyphen/>
        <w:t>LOADED</w:t>
        <w:noBreakHyphen/>
        <w:t>IND</w:t>
        <w:noBreakHyphen/>
        <w:t>A</w:t>
        <w:tab/>
        <w:tab/>
        <w:t>00001</w:t>
        <w:tab/>
        <w:t>THRU 00010</w:t>
        <w:tab/>
        <w:tab/>
        <w:t>'N'</w:t>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08T</w:t>
        <w:noBreakHyphen/>
        <w:t>COUNT</w:t>
        <w:tab/>
        <w:tab/>
        <w:tab/>
        <w:t>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08T</w:t>
        <w:noBreakHyphen/>
        <w:t>FISC</w:t>
        <w:noBreakHyphen/>
        <w:t>YR</w:t>
        <w:noBreakHyphen/>
        <w:t>TBL</w:t>
        <w:tab/>
        <w:tab/>
        <w:t>00001</w:t>
        <w:tab/>
        <w:t>THRU 00010</w:t>
        <w:tab/>
        <w:tab/>
        <w:t>0</w:t>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08T</w:t>
        <w:noBreakHyphen/>
        <w:t>RUN</w:t>
        <w:noBreakHyphen/>
        <w:t>DA</w:t>
        <w:noBreakHyphen/>
        <w:t>TBL</w:t>
        <w:tab/>
        <w:tab/>
        <w:t>00001</w:t>
        <w:tab/>
        <w:t>THRU 00010</w:t>
        <w:tab/>
        <w:tab/>
        <w:t>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08T</w:t>
        <w:noBreakHyphen/>
        <w:t>RUN</w:t>
        <w:noBreakHyphen/>
        <w:t>MO</w:t>
        <w:noBreakHyphen/>
        <w:t>TBL</w:t>
        <w:tab/>
        <w:tab/>
        <w:t>00001</w:t>
        <w:tab/>
        <w:t>THRU 00010</w:t>
        <w:tab/>
        <w:tab/>
        <w:t>0</w:t>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08T</w:t>
        <w:noBreakHyphen/>
        <w:t>RUN</w:t>
        <w:noBreakHyphen/>
        <w:t>YR</w:t>
        <w:noBreakHyphen/>
        <w:t>TBL</w:t>
        <w:tab/>
        <w:tab/>
        <w:t>00001</w:t>
        <w:tab/>
        <w:t>THRU 00010</w:t>
        <w:tab/>
        <w:tab/>
        <w:t>0</w:t>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21T</w:t>
        <w:noBreakHyphen/>
        <w:t>COUNT</w:t>
        <w:tab/>
        <w:tab/>
        <w:tab/>
        <w:t>0</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33T</w:t>
        <w:noBreakHyphen/>
        <w:t>COUNT</w:t>
        <w:tab/>
        <w:tab/>
        <w:tab/>
        <w:t>0</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33T</w:t>
        <w:noBreakHyphen/>
        <w:t>SHIP</w:t>
        <w:noBreakHyphen/>
        <w:t>PERI</w:t>
        <w:noBreakHyphen/>
        <w:t>LGTH</w:t>
        <w:noBreakHyphen/>
        <w:t>TBL</w:t>
        <w:tab/>
        <w:tab/>
        <w:t>00001</w:t>
        <w:tab/>
        <w:t>THRU 01000</w:t>
        <w:tab/>
        <w:t>0</w:t>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37T</w:t>
        <w:noBreakHyphen/>
        <w:t>COUNT</w:t>
        <w:tab/>
        <w:tab/>
        <w:tab/>
        <w:t>0</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59T</w:t>
        <w:noBreakHyphen/>
        <w:t>COUNT</w:t>
        <w:tab/>
        <w:tab/>
        <w:tab/>
        <w:t>0</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67T</w:t>
        <w:noBreakHyphen/>
        <w:t>COUNT</w:t>
        <w:tab/>
        <w:tab/>
        <w:tab/>
        <w:t>0</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084T</w:t>
        <w:noBreakHyphen/>
        <w:t>COUNT</w:t>
        <w:tab/>
        <w:tab/>
        <w:tab/>
        <w:t>0</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256T</w:t>
        <w:noBreakHyphen/>
        <w:t>COUNT</w:t>
        <w:tab/>
        <w:tab/>
        <w:tab/>
        <w:t>0</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264T</w:t>
        <w:noBreakHyphen/>
        <w:t>COUNT</w:t>
        <w:tab/>
        <w:tab/>
        <w:tab/>
        <w:t>0</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276T</w:t>
        <w:noBreakHyphen/>
        <w:t>COUNT</w:t>
        <w:tab/>
        <w:tab/>
        <w:tab/>
        <w:t>0</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276T</w:t>
        <w:noBreakHyphen/>
        <w:t>END</w:t>
        <w:noBreakHyphen/>
        <w:t>DA</w:t>
        <w:noBreakHyphen/>
        <w:t>TBL</w:t>
        <w:tab/>
        <w:tab/>
        <w:t>00001 THRU 00200</w:t>
        <w:tab/>
        <w:t>0</w:t>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276T</w:t>
        <w:noBreakHyphen/>
        <w:t>END</w:t>
        <w:noBreakHyphen/>
        <w:t>MO</w:t>
        <w:noBreakHyphen/>
        <w:t>TBL</w:t>
        <w:tab/>
        <w:tab/>
        <w:t>00001 THRU 00200</w:t>
        <w:tab/>
        <w:t>0</w:t>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M276T</w:t>
        <w:noBreakHyphen/>
        <w:t>END</w:t>
        <w:noBreakHyphen/>
        <w:t>YR</w:t>
        <w:noBreakHyphen/>
        <w:t>TBL</w:t>
        <w:tab/>
        <w:tab/>
        <w:t>00001 THRU 00200</w:t>
        <w:tab/>
        <w:t>0</w:t>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GW  0    </w:t>
        <w:tab/>
        <w:t>008</w:t>
        <w:tab/>
        <w:tab/>
        <w:t>M34IT</w:t>
        <w:noBreakHyphen/>
        <w:t>COUNT</w:t>
        <w:tab/>
        <w:tab/>
        <w:tab/>
        <w:t>0</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WS-COMMGRP-COMM-GRP-TBL</w:t>
        <w:tab/>
        <w:tab/>
        <w:t>00001 THRU 01500</w:t>
        <w:tab/>
        <w:t>0</w:t>
        <w:tab/>
        <w:tab/>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WS</w:t>
        <w:noBreakHyphen/>
        <w:t>COMMGRP</w:t>
        <w:noBreakHyphen/>
        <w:t>COMM</w:t>
        <w:noBreakHyphen/>
        <w:t>TYP</w:t>
        <w:noBreakHyphen/>
        <w:t>TEL</w:t>
        <w:tab/>
        <w:tab/>
        <w:t>00001 THRU 01500  0</w:t>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WS</w:t>
        <w:noBreakHyphen/>
        <w:t>COMMGRP</w:t>
        <w:noBreakHyphen/>
        <w:t>COUNT</w:t>
        <w:tab/>
        <w:tab/>
        <w:t>0</w:t>
        <w:tab/>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WS</w:t>
        <w:noBreakHyphen/>
        <w:t>COMMGRP</w:t>
        <w:noBreakHyphen/>
        <w:t>CST</w:t>
        <w:noBreakHyphen/>
        <w:t>CDE</w:t>
        <w:noBreakHyphen/>
        <w:t>SUFX</w:t>
        <w:noBreakHyphen/>
        <w:t>TBL</w:t>
        <w:tab/>
        <w:t xml:space="preserve">00001 THRU 01500 </w:t>
        <w:tab/>
        <w:t>0</w:t>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WS</w:t>
        <w:noBreakHyphen/>
        <w:t>COMMGRP</w:t>
        <w:noBreakHyphen/>
        <w:t>FMS</w:t>
        <w:noBreakHyphen/>
        <w:t>COMM</w:t>
        <w:noBreakHyphen/>
        <w:t>CDE</w:t>
        <w:tab/>
        <w:tab/>
        <w:t>00001 THRU 01500</w:t>
        <w:tab/>
        <w:t>0</w:t>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WS</w:t>
        <w:noBreakHyphen/>
        <w:t>COMMGRP</w:t>
        <w:noBreakHyphen/>
        <w:t>INACTIVE</w:t>
        <w:noBreakHyphen/>
        <w:t>CENT</w:t>
        <w:noBreakHyphen/>
        <w:t>DIG</w:t>
        <w:noBreakHyphen/>
        <w:t>TBL</w:t>
        <w:tab/>
        <w:t>00001 THRU 0l500</w:t>
        <w:tab/>
        <w:t>0</w:t>
        <w:tab/>
        <w:tab/>
      </w:r>
    </w:p>
    <w:p>
      <w:pPr>
        <w:sectPr>
          <w:headerReference w:type="default" r:id="rId24"/>
          <w:footerReference w:type="default" r:id="rId25"/>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W  0</w:t>
        <w:tab/>
        <w:t>008</w:t>
        <w:tab/>
        <w:tab/>
        <w:t>WS</w:t>
        <w:noBreakHyphen/>
        <w:t>COMMGRP</w:t>
        <w:noBreakHyphen/>
        <w:t>lNACTIVE</w:t>
        <w:noBreakHyphen/>
        <w:t>DA</w:t>
        <w:noBreakHyphen/>
        <w:t>TBL</w:t>
        <w:tab/>
        <w:t>00001 THRU 01500</w:t>
        <w:tab/>
        <w:t>0</w:t>
        <w:tab/>
        <w:tab/>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28/93</w:t>
        <w:tab/>
        <w:tab/>
        <w:t>INPUT PARAMETER LISTING                   S10210 V10.2   PAGE   80</w:t>
        <w:tab/>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REPORT</w:t>
        <w:tab/>
        <w:tab/>
        <w:t>COMMENTS...</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w:t>
        <w:tab/>
        <w:tab/>
        <w:t xml:space="preserve">                                 *</w:t>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THE REC PARAMETER AND GLOBAL WORK FIELDS</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THAT CORRESPOND TO THE ARGUMENTS</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TO BE PASSED TO CULLUS88 FOR SEQUENTIAL</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FILE FULL REQUEST REPORT RECORD LOOKUPS</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w:t>
        <w:tab/>
        <w:tab/>
        <w:t xml:space="preserve">                                 *</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REC PARAMETER</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GLOBAL ALPHANUMERIC WORKFIELDS</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22">
                <wp:simplePos x="0" y="0"/>
                <wp:positionH relativeFrom="margin">
                  <wp:posOffset>9159875</wp:posOffset>
                </wp:positionH>
                <wp:positionV relativeFrom="paragraph">
                  <wp:posOffset>635</wp:posOffset>
                </wp:positionV>
                <wp:extent cx="415290" cy="3611880"/>
                <wp:effectExtent l="0" t="0" r="0" b="0"/>
                <wp:wrapSquare wrapText="largest"/>
                <wp:docPr id="35" name="Frame20"/>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1872" w:leader="none"/>
                                <w:tab w:val="left" w:pos="3168" w:leader="none"/>
                                <w:tab w:val="left" w:pos="3744" w:leader="none"/>
                                <w:tab w:val="left" w:pos="10656" w:leader="none"/>
                                <w:tab w:val="left" w:pos="12816" w:leader="none"/>
                                <w:tab w:val="left" w:pos="14112" w:leader="none"/>
                              </w:tabs>
                              <w:rPr>
                                <w:rFonts w:ascii="Impact" w:hAnsi="Impact" w:cs="Impact"/>
                              </w:rPr>
                            </w:pPr>
                            <w:r>
                              <w:rPr>
                                <w:rFonts w:cs="Impact" w:ascii="Impact" w:hAnsi="Impact"/>
                              </w:rPr>
                              <w:tab/>
                              <w:t>Exhibit 1-16</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1872" w:leader="none"/>
                          <w:tab w:val="left" w:pos="3168" w:leader="none"/>
                          <w:tab w:val="left" w:pos="3744" w:leader="none"/>
                          <w:tab w:val="left" w:pos="10656" w:leader="none"/>
                          <w:tab w:val="left" w:pos="12816" w:leader="none"/>
                          <w:tab w:val="left" w:pos="14112" w:leader="none"/>
                        </w:tabs>
                        <w:rPr>
                          <w:rFonts w:ascii="Impact" w:hAnsi="Impact" w:cs="Impact"/>
                        </w:rPr>
                      </w:pPr>
                      <w:r>
                        <w:rPr>
                          <w:rFonts w:cs="Impact" w:ascii="Impact" w:hAnsi="Impact"/>
                        </w:rPr>
                        <w:tab/>
                        <w:t>Exhibit 1-16</w:t>
                      </w:r>
                    </w:p>
                  </w:txbxContent>
                </v:textbox>
                <w10:wrap type="square" side="largest"/>
              </v:rect>
            </w:pict>
          </mc:Fallback>
        </mc:AlternateContent>
      </w:r>
      <w:r>
        <mc:AlternateContent>
          <mc:Choice Requires="wps">
            <w:drawing>
              <wp:anchor behindDoc="0" distT="152400" distB="152400" distL="0" distR="0" simplePos="0" locked="0" layoutInCell="0" allowOverlap="1" relativeHeight="23">
                <wp:simplePos x="0" y="0"/>
                <wp:positionH relativeFrom="margin">
                  <wp:posOffset>9159875</wp:posOffset>
                </wp:positionH>
                <wp:positionV relativeFrom="paragraph">
                  <wp:posOffset>635</wp:posOffset>
                </wp:positionV>
                <wp:extent cx="415290" cy="3611880"/>
                <wp:effectExtent l="0" t="0" r="0" b="0"/>
                <wp:wrapSquare wrapText="largest"/>
                <wp:docPr id="36" name="Frame21"/>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1872" w:leader="none"/>
                                <w:tab w:val="left" w:pos="3168" w:leader="none"/>
                                <w:tab w:val="left" w:pos="3744" w:leader="none"/>
                                <w:tab w:val="left" w:pos="10656" w:leader="none"/>
                                <w:tab w:val="left" w:pos="12816" w:leader="none"/>
                                <w:tab w:val="left" w:pos="14112" w:leader="none"/>
                              </w:tabs>
                              <w:rPr>
                                <w:rFonts w:ascii="Impact" w:hAnsi="Impact" w:cs="Impact"/>
                              </w:rPr>
                            </w:pPr>
                            <w:r>
                              <w:rPr>
                                <w:rFonts w:cs="Impact" w:ascii="Impact" w:hAnsi="Impact"/>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1872" w:leader="none"/>
                          <w:tab w:val="left" w:pos="3168" w:leader="none"/>
                          <w:tab w:val="left" w:pos="3744" w:leader="none"/>
                          <w:tab w:val="left" w:pos="10656" w:leader="none"/>
                          <w:tab w:val="left" w:pos="12816" w:leader="none"/>
                          <w:tab w:val="left" w:pos="14112" w:leader="none"/>
                        </w:tabs>
                        <w:rPr>
                          <w:rFonts w:ascii="Impact" w:hAnsi="Impact" w:cs="Impact"/>
                        </w:rPr>
                      </w:pPr>
                      <w:r>
                        <w:rPr>
                          <w:rFonts w:cs="Impact" w:ascii="Impact" w:hAnsi="Impact"/>
                        </w:rPr>
                      </w:r>
                    </w:p>
                  </w:txbxContent>
                </v:textbox>
                <w10:wrap type="square" side="largest"/>
              </v:rect>
            </w:pict>
          </mc:Fallback>
        </mc:AlternateConten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r>
      <w:r>
        <mc:AlternateContent>
          <mc:Choice Requires="wps">
            <w:drawing>
              <wp:anchor behindDoc="0" distT="152400" distB="152400" distL="152400" distR="152400" simplePos="0" locked="0" layoutInCell="0" allowOverlap="1" relativeHeight="24">
                <wp:simplePos x="0" y="0"/>
                <wp:positionH relativeFrom="margin">
                  <wp:posOffset>-8890</wp:posOffset>
                </wp:positionH>
                <wp:positionV relativeFrom="paragraph">
                  <wp:posOffset>635</wp:posOffset>
                </wp:positionV>
                <wp:extent cx="196215" cy="3437890"/>
                <wp:effectExtent l="0" t="0" r="0" b="0"/>
                <wp:wrapSquare wrapText="largest"/>
                <wp:docPr id="37" name="Frame22"/>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1872" w:leader="none"/>
                                <w:tab w:val="left" w:pos="3168" w:leader="none"/>
                                <w:tab w:val="left" w:pos="3744" w:leader="none"/>
                                <w:tab w:val="left" w:pos="10656" w:leader="none"/>
                                <w:tab w:val="left" w:pos="12816" w:leader="none"/>
                                <w:tab w:val="left" w:pos="14112"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9</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1872" w:leader="none"/>
                          <w:tab w:val="left" w:pos="3168" w:leader="none"/>
                          <w:tab w:val="left" w:pos="3744" w:leader="none"/>
                          <w:tab w:val="left" w:pos="10656" w:leader="none"/>
                          <w:tab w:val="left" w:pos="12816" w:leader="none"/>
                          <w:tab w:val="left" w:pos="14112"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9</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t xml:space="preserve">                            $</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REPORT NAME : CULPRIT GLOBAL DATE &amp; TIME RETRIEVAL$</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t xml:space="preserve">                            $</w:t>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REPORT NUMBER : MZC001 (CULP</w:t>
        <w:noBreakHyphen/>
        <w:t>01)                  $</w:t>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t xml:space="preserve">                            $</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DATE CREATED : 12/15/86                           $</w:t>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xml:space="preserve">$    </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CREATED BY   : ARTHUR ANDERSEN &amp; CO.,             $</w:t>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 xml:space="preserve">    ALL RIGHTS RESERVED.               $</w:t>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OUTPUT &amp; SORT PARAMETERS</w:t>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EDIT PARAMETERS</w:t>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HEADING LINES (TYPE 4 OR H)</w:t>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 xml:space="preserve"> DETAIL LINES (TYPE 5 OR D)</w:t>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WORK FIELD DEFINITION PARAMETERS (TYPE 0 OR 1)</w:t>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r>
    </w:p>
    <w:p>
      <w:p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w:t>
        <w:tab/>
        <w:tab/>
        <w:tab/>
      </w:r>
    </w:p>
    <w:p>
      <w:pPr>
        <w:sectPr>
          <w:headerReference w:type="default" r:id="rId26"/>
          <w:footerReference w:type="default" r:id="rId27"/>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1455" w:leader="none"/>
          <w:tab w:val="left" w:pos="2751" w:leader="none"/>
          <w:tab w:val="left" w:pos="3327" w:leader="none"/>
          <w:tab w:val="left" w:pos="10239" w:leader="none"/>
          <w:tab w:val="left" w:pos="12399" w:leader="none"/>
          <w:tab w:val="left" w:pos="13695" w:leader="none"/>
        </w:tabs>
        <w:ind w:firstLine="1023"/>
        <w:jc w:val="both"/>
        <w:rPr>
          <w:rFonts w:ascii="LinePrinter" w:hAnsi="LinePrinter" w:cs="LinePrinter"/>
          <w:sz w:val="17"/>
        </w:rPr>
      </w:pPr>
      <w:r>
        <w:rPr>
          <w:rFonts w:cs="LinePrinter" w:ascii="LinePrinter" w:hAnsi="LinePrinter"/>
          <w:sz w:val="17"/>
        </w:rPr>
        <w:t>01</w:t>
        <w:tab/>
        <w:t>$                 GLOBAL WORK FIELD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01/28/93</w:t>
        <w:tab/>
        <w:tab/>
        <w:tab/>
        <w:tab/>
        <w:t>INPUT PARAMETER LISTING</w:t>
        <w:tab/>
        <w:tab/>
        <w:tab/>
        <w:t xml:space="preserve">S10210 V10.2  PAGE      11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REPORT </w:t>
        <w:tab/>
        <w:t>COMMENTS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PROGRAM NAME   :</w:t>
        <w:tab/>
        <w:t>Y</w:t>
        <w:noBreakHyphen/>
        <w:t>T</w:t>
        <w:noBreakHyphen/>
        <w:t xml:space="preserve">D COMMODITY PURCHASES BY COMMODITY GROUP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REFORT NUMBER  :</w:t>
        <w:tab/>
        <w:t>FNSR33</w:t>
        <w:noBreakHyphen/>
        <w:t>REPOR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PROGRAM NUMBER :</w:t>
        <w:tab/>
        <w:t xml:space="preserve">MZJ06816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34 </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DATE CREATED</w:t>
        <w:tab/>
        <w:t xml:space="preserve">12/14/87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34 </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CREATED BY</w:t>
        <w:tab/>
        <w:tab/>
        <w:t>ARTHUR ANDERSEN &amp; CI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PROGRAM DESCRIPTION:</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25">
                <wp:simplePos x="0" y="0"/>
                <wp:positionH relativeFrom="margin">
                  <wp:posOffset>9159875</wp:posOffset>
                </wp:positionH>
                <wp:positionV relativeFrom="paragraph">
                  <wp:posOffset>635</wp:posOffset>
                </wp:positionV>
                <wp:extent cx="415290" cy="3611880"/>
                <wp:effectExtent l="0" t="0" r="0" b="0"/>
                <wp:wrapSquare wrapText="largest"/>
                <wp:docPr id="38" name="Frame23"/>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17</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17</w:t>
                      </w:r>
                    </w:p>
                  </w:txbxContent>
                </v:textbox>
                <w10:wrap type="square" side="largest"/>
              </v:rect>
            </w:pict>
          </mc:Fallback>
        </mc:AlternateContent>
      </w:r>
      <w:r>
        <mc:AlternateContent>
          <mc:Choice Requires="wps">
            <w:drawing>
              <wp:anchor behindDoc="0" distT="152400" distB="152400" distL="0" distR="0" simplePos="0" locked="0" layoutInCell="0" allowOverlap="1" relativeHeight="26">
                <wp:simplePos x="0" y="0"/>
                <wp:positionH relativeFrom="margin">
                  <wp:posOffset>9159875</wp:posOffset>
                </wp:positionH>
                <wp:positionV relativeFrom="paragraph">
                  <wp:posOffset>635</wp:posOffset>
                </wp:positionV>
                <wp:extent cx="415290" cy="3611880"/>
                <wp:effectExtent l="0" t="0" r="0" b="0"/>
                <wp:wrapSquare wrapText="largest"/>
                <wp:docPr id="39" name="Frame24"/>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34 </w:t>
        <w:tab/>
        <w:t>$</w:t>
      </w:r>
      <w:r>
        <mc:AlternateContent>
          <mc:Choice Requires="wps">
            <w:drawing>
              <wp:anchor behindDoc="0" distT="152400" distB="152400" distL="152400" distR="152400" simplePos="0" locked="0" layoutInCell="0" allowOverlap="1" relativeHeight="27">
                <wp:simplePos x="0" y="0"/>
                <wp:positionH relativeFrom="margin">
                  <wp:posOffset>-8890</wp:posOffset>
                </wp:positionH>
                <wp:positionV relativeFrom="paragraph">
                  <wp:posOffset>635</wp:posOffset>
                </wp:positionV>
                <wp:extent cx="196215" cy="3437890"/>
                <wp:effectExtent l="0" t="0" r="0" b="0"/>
                <wp:wrapSquare wrapText="largest"/>
                <wp:docPr id="40" name="Frame25"/>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1</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1</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 xml:space="preserve">AN EXTRACT MODULE THAT USES CONTRACT INFORMATION RECORDS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TO USE IN AN EDIT MODULE.  THE END RESULT IS A REPORT SHOWING</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34 </w:t>
        <w:tab/>
        <w:t>$</w:t>
        <w:tab/>
        <w:tab/>
        <w:t>ALL PURCHASES Y</w:t>
        <w:noBreakHyphen/>
        <w:t>T</w:t>
        <w:noBreakHyphen/>
        <w:t>D OF A SPECIFIC VENDOR BY COMMODITY GROU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34 </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THIS PROGRAM MAKES USE OF THE FOLLOWING MACRO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 xml:space="preserve">1. FULLREQ </w:t>
        <w:noBreakHyphen/>
        <w:t xml:space="preserve"> HANDLES LOADING OF THE INTERNAL FULL-REQUEST</w:t>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 xml:space="preserve">   TABL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 xml:space="preserve">2. SELBUFF </w:t>
        <w:noBreakHyphen/>
        <w:t xml:space="preserve"> HANDLES BUFFER SELECTION LOOP FOR FULL</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 xml:space="preserve">   REQUEST REPORT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743" w:hanging="720"/>
        <w:rPr>
          <w:rFonts w:ascii="LinePrinter" w:hAnsi="LinePrinter" w:cs="LinePrinter"/>
          <w:sz w:val="17"/>
        </w:rPr>
      </w:pPr>
      <w:r>
        <w:rPr>
          <w:rFonts w:cs="LinePrinter" w:ascii="LinePrinter" w:hAnsi="LinePrinter"/>
          <w:sz w:val="17"/>
        </w:rPr>
        <w:t>34</w:t>
        <w:tab/>
        <w:t>$</w:t>
        <w:tab/>
        <w:tab/>
        <w:t>MAINTENANCE SECTION</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noBreakHyphen/>
        <w:noBreakHyphen/>
        <w:t>DATE</w:t>
        <w:noBreakHyphen/>
        <w:noBreakHyphen/>
        <w:noBreakHyphen/>
        <w:t>:</w:t>
        <w:noBreakHyphen/>
        <w:noBreakHyphen/>
        <w:noBreakHyphen/>
        <w:noBreakHyphen/>
        <w:t>BY</w:t>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t>DESCRIPTION</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 06/26/90: D. SCOTT  : AMS</w:t>
        <w:noBreakHyphen/>
        <w:t>136</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 xml:space="preserve">    :</w:t>
        <w:tab/>
        <w:tab/>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 xml:space="preserve">    :</w:t>
        <w:tab/>
        <w:t xml:space="preserve">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 xml:space="preserve">    :</w:t>
        <w:tab/>
        <w:tab/>
        <w:t xml:space="preserve">    :</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743" w:hanging="720"/>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ab/>
        <w:t>OUTPUT PARAMETER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UT 330 D PS DD=SYS02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sectPr>
          <w:headerReference w:type="default" r:id="rId28"/>
          <w:footerReference w:type="default" r:id="rId29"/>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01/28/93</w:t>
        <w:tab/>
        <w:tab/>
        <w:t>INPUT PARAMETER LISTING</w:t>
        <w:tab/>
        <w:tab/>
        <w:tab/>
        <w:tab/>
        <w:t xml:space="preserve">S10210 V10.2 </w:t>
        <w:tab/>
        <w:t>PAGE    11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REPORT </w:t>
        <w:tab/>
        <w:t>COMMENTS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CRITERIA LOAD LOGI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WORK FIELD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ALPHANUMERIC WORK FIELD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28">
                <wp:simplePos x="0" y="0"/>
                <wp:positionH relativeFrom="margin">
                  <wp:posOffset>9159875</wp:posOffset>
                </wp:positionH>
                <wp:positionV relativeFrom="paragraph">
                  <wp:posOffset>635</wp:posOffset>
                </wp:positionV>
                <wp:extent cx="415290" cy="3611880"/>
                <wp:effectExtent l="0" t="0" r="0" b="0"/>
                <wp:wrapSquare wrapText="largest"/>
                <wp:docPr id="41" name="Frame26"/>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7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7 </w:t>
                      </w:r>
                      <w:r>
                        <w:rPr>
                          <w:rFonts w:cs="Impact" w:ascii="Impact" w:hAnsi="Impact"/>
                          <w:i/>
                        </w:rPr>
                        <w:t>continued</w:t>
                      </w:r>
                    </w:p>
                  </w:txbxContent>
                </v:textbox>
                <w10:wrap type="square" side="largest"/>
              </v:rect>
            </w:pict>
          </mc:Fallback>
        </mc:AlternateContent>
      </w:r>
      <w:r>
        <mc:AlternateContent>
          <mc:Choice Requires="wps">
            <w:drawing>
              <wp:anchor behindDoc="0" distT="152400" distB="152400" distL="0" distR="0" simplePos="0" locked="0" layoutInCell="0" allowOverlap="1" relativeHeight="29">
                <wp:simplePos x="0" y="0"/>
                <wp:positionH relativeFrom="margin">
                  <wp:posOffset>9159875</wp:posOffset>
                </wp:positionH>
                <wp:positionV relativeFrom="paragraph">
                  <wp:posOffset>635</wp:posOffset>
                </wp:positionV>
                <wp:extent cx="415290" cy="3611880"/>
                <wp:effectExtent l="0" t="0" r="0" b="0"/>
                <wp:wrapSquare wrapText="largest"/>
                <wp:docPr id="42" name="Frame27"/>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i/>
                                <w:i/>
                              </w:rPr>
                            </w:pPr>
                            <w:r>
                              <w:rPr>
                                <w:rFonts w:cs="Impact" w:ascii="Impact" w:hAnsi="Impact"/>
                                <w:i/>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i/>
                          <w:i/>
                        </w:rPr>
                      </w:pPr>
                      <w:r>
                        <w:rPr>
                          <w:rFonts w:cs="Impact" w:ascii="Impact" w:hAnsi="Impact"/>
                          <w:i/>
                        </w:rPr>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r>
        <mc:AlternateContent>
          <mc:Choice Requires="wps">
            <w:drawing>
              <wp:anchor behindDoc="0" distT="152400" distB="152400" distL="152400" distR="152400" simplePos="0" locked="0" layoutInCell="0" allowOverlap="1" relativeHeight="30">
                <wp:simplePos x="0" y="0"/>
                <wp:positionH relativeFrom="margin">
                  <wp:posOffset>-8890</wp:posOffset>
                </wp:positionH>
                <wp:positionV relativeFrom="paragraph">
                  <wp:posOffset>635</wp:posOffset>
                </wp:positionV>
                <wp:extent cx="196215" cy="3437890"/>
                <wp:effectExtent l="0" t="0" r="0" b="0"/>
                <wp:wrapSquare wrapText="largest"/>
                <wp:docPr id="43" name="Frame28"/>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3</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3</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NUMERIC WORK FIELD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tab/>
        <w:tab/>
        <w:tab/>
        <w:tab/>
        <w:t>INTERNAL FULL REQUEST TABL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743" w:hanging="720"/>
        <w:jc w:val="both"/>
        <w:rPr>
          <w:rFonts w:ascii="LinePrinter" w:hAnsi="LinePrinter" w:cs="LinePrinter"/>
          <w:sz w:val="17"/>
        </w:rPr>
      </w:pPr>
      <w:r>
        <w:rPr>
          <w:rFonts w:cs="LinePrinter" w:ascii="LinePrinter" w:hAnsi="LinePrinter"/>
          <w:sz w:val="17"/>
        </w:rPr>
        <w:t>34</w:t>
        <w:tab/>
        <w:t>$-</w:t>
        <w:noBreakHyphen/>
        <w:noBreakHyphen/>
        <w:noBreakHyphen/>
        <w:noBreakHyphen/>
        <w:noBreakHyphen/>
        <w:t>CODE USER CRITERIA TABLE ENTRIES HERE</w:t>
        <w:noBreakHyphen/>
        <w:noBreakHyphen/>
        <w:noBreakHyphen/>
        <w:noBreakHyphen/>
        <w:noBreakHyphen/>
        <w:noBreakHyphen/>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ORK</w:t>
        <w:tab/>
        <w:t xml:space="preserve">LENGTH </w:t>
        <w:tab/>
        <w:t>WORK</w:t>
        <w:noBreakHyphen/>
        <w:t>FIELD</w:t>
        <w:noBreakHyphen/>
        <w:t xml:space="preserve">NAME  OCCURRENCES </w:t>
        <w:tab/>
        <w:t>DECIMAL POINT AND VALU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34  0 </w:t>
        <w:tab/>
        <w:t>001</w:t>
        <w:tab/>
        <w:tab/>
        <w:t xml:space="preserve">WS-BUSH    '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20</w:t>
        <w:tab/>
        <w:tab/>
        <w:t>WS-COM-GRP-DESC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1</w:t>
        <w:tab/>
        <w:tab/>
        <w:t xml:space="preserve">WS-COMM-IND  </w:t>
        <w:tab/>
        <w:t xml:space="preserve">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20</w:t>
        <w:tab/>
        <w:tab/>
        <w:t xml:space="preserve">WS-COMM-PACK-SIZE-DESC       '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20</w:t>
        <w:tab/>
        <w:tab/>
        <w:t>WS-COMM-TYPE-DESC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 xml:space="preserve">004 </w:t>
        <w:tab/>
        <w:tab/>
        <w:t>WS-CST-CDE            '    '</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20</w:t>
        <w:tab/>
        <w:tab/>
        <w:t>WS-CST-DESC</w:t>
        <w:tab/>
        <w:t xml:space="preserve"> </w:t>
        <w:tab/>
        <w:t xml:space="preserve">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1</w:t>
        <w:tab/>
        <w:tab/>
        <w:t>WS-CST-PRFX</w:t>
        <w:tab/>
        <w:tab/>
        <w:t xml:space="preserve">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 xml:space="preserve">007       </w:t>
        <w:tab/>
        <w:t>WS-CYMD-DTE</w:t>
        <w:tab/>
        <w:tab/>
        <w:t xml:space="preserve">    000001 THRU 00200 </w:t>
        <w:tab/>
        <w:t>'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3</w:t>
        <w:tab/>
        <w:tab/>
        <w:t>WS-DIV-IND</w:t>
        <w:tab/>
        <w:tab/>
        <w:t xml:space="preserve">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4</w:t>
        <w:tab/>
        <w:tab/>
        <w:t>WS-ERROR-CODE</w:t>
        <w:tab/>
        <w:t xml:space="preserve">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1</w:t>
        <w:tab/>
        <w:tab/>
        <w:t>WS-FIRST-TIME-IND</w:t>
        <w:tab/>
        <w:t xml:space="preserve">    'Y'</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1</w:t>
        <w:tab/>
        <w:tab/>
        <w:t>WS-LIT-A  'A'</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1</w:t>
        <w:tab/>
        <w:tab/>
        <w:t>WS-LIT-BLANK</w:t>
        <w:tab/>
        <w:t xml:space="preserve">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1</w:t>
        <w:tab/>
        <w:tab/>
        <w:t>WS-LIT-C  '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2</w:t>
        <w:tab/>
        <w:tab/>
        <w:t>WS-LIT-CL 'CL'</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2</w:t>
        <w:tab/>
        <w:tab/>
        <w:t>WS-LIT-FL 'FL'</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 xml:space="preserve">001         </w:t>
        <w:tab/>
        <w:t>WS-LIT-N  'N'</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4</w:t>
        <w:tab/>
        <w:tab/>
        <w:t>WS-LIT-NO-MORE-REQE   '000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4</w:t>
        <w:tab/>
        <w:tab/>
        <w:t>WS-LIT-NO-REQE-FOUND</w:t>
        <w:tab/>
        <w:tab/>
        <w:tab/>
        <w:t>'717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 xml:space="preserve">002 </w:t>
        <w:tab/>
        <w:tab/>
        <w:t>WS-LIT-RPT-0P</w:t>
        <w:tab/>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 xml:space="preserve">008   </w:t>
        <w:tab/>
        <w:tab/>
        <w:t>WS-LIT-RPT-CDE</w:t>
        <w:tab/>
        <w:t xml:space="preserve">    'FNSR33'</w:t>
        <w:tab/>
      </w:r>
    </w:p>
    <w:p>
      <w:pPr>
        <w:sectPr>
          <w:headerReference w:type="default" r:id="rId30"/>
          <w:footerReference w:type="default" r:id="rId31"/>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34  0 </w:t>
        <w:tab/>
        <w:t>001</w:t>
        <w:tab/>
        <w:tab/>
        <w:t>WS-LIT-S  'S'</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01/28/93</w:t>
        <w:tab/>
        <w:tab/>
        <w:tab/>
        <w:t>INPUT PARAMETER LISTING</w:t>
        <w:tab/>
        <w:t xml:space="preserve">              S10210 V10.2 PAGE   116</w:t>
      </w:r>
    </w:p>
    <w:p>
      <w:pPr>
        <w:pStyle w:val="Normal"/>
        <w:tabs>
          <w:tab w:val="clear" w:pos="720"/>
          <w:tab w:val="left" w:pos="1023" w:leader="none"/>
          <w:tab w:val="left" w:pos="1887" w:leader="none"/>
          <w:tab w:val="left" w:pos="2607" w:leader="none"/>
          <w:tab w:val="left" w:pos="4191" w:leader="none"/>
          <w:tab w:val="left" w:pos="12111"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WORK</w:t>
        <w:tab/>
        <w:t>LENGTH</w:t>
        <w:tab/>
        <w:t>WORK</w:t>
        <w:noBreakHyphen/>
        <w:t>FIELD</w:t>
        <w:noBreakHyphen/>
        <w:t>NAME OCCURRENCES DECIMAL POINT AI\ID VAL</w:t>
        <w:noBreakHyphen/>
        <w:t>LJE</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1</w:t>
        <w:tab/>
        <w:t>WS</w:t>
        <w:noBreakHyphen/>
        <w:t>LIT</w:t>
        <w:noBreakHyphen/>
        <w:t>Y   'Y'</w:t>
        <w:tab/>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6</w:t>
        <w:tab/>
        <w:t>WS</w:t>
        <w:noBreakHyphen/>
        <w:t>LST</w:t>
        <w:noBreakHyphen/>
        <w:t>UPDT</w:t>
        <w:noBreakHyphen/>
        <w:t>TXN</w:t>
        <w:tab/>
        <w:t>'FNSR33'</w:t>
        <w:tab/>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18</w:t>
        <w:tab/>
        <w:t>WS</w:t>
        <w:noBreakHyphen/>
        <w:t>PROG</w:t>
        <w:noBreakHyphen/>
        <w:t>ID</w:t>
        <w:tab/>
        <w:t>'MZJ06816'</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1</w:t>
        <w:tab/>
        <w:t>WS</w:t>
        <w:noBreakHyphen/>
        <w:t>REC</w:t>
        <w:noBreakHyphen/>
        <w:t>TYP</w:t>
        <w:tab/>
        <w:t>' '</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RECORD</w:t>
        <w:noBreakHyphen/>
        <w:t>NAME</w:t>
        <w:tab/>
        <w:t>'        '</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1</w:t>
        <w:tab/>
        <w:t>WS</w:t>
        <w:noBreakHyphen/>
        <w:t>REQE</w:t>
        <w:noBreakHyphen/>
        <w:t>ALL</w:t>
        <w:noBreakHyphen/>
        <w:t>COMM</w:t>
        <w:noBreakHyphen/>
        <w:t>GRP       00001 THRU 00200     ' '</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7</w:t>
        <w:tab/>
        <w:t>WS</w:t>
        <w:noBreakHyphen/>
        <w:t>REQE</w:t>
        <w:noBreakHyphen/>
        <w:t>BEG</w:t>
        <w:noBreakHyphen/>
        <w:t>CYMD</w:t>
        <w:noBreakHyphen/>
        <w:t>DTE       00001 THRU 00200     '       '</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1</w:t>
        <w:tab/>
        <w:t>WS</w:t>
        <w:noBreakHyphen/>
        <w:t>REQE</w:t>
        <w:noBreakHyphen/>
        <w:t>DIVSN</w:t>
        <w:noBreakHyphen/>
        <w:t>ID</w:t>
        <w:tab/>
        <w:t xml:space="preserve">00001 THRU 00200     ' ' </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1</w:t>
        <w:tab/>
        <w:t>WS</w:t>
        <w:noBreakHyphen/>
        <w:t>REQE</w:t>
        <w:noBreakHyphen/>
        <w:t>DTE</w:t>
        <w:noBreakHyphen/>
        <w:t>RNGE</w:t>
        <w:tab/>
        <w:t>00001 THRU 00200     ' '</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7</w:t>
        <w:tab/>
        <w:t>WS</w:t>
        <w:noBreakHyphen/>
        <w:t>REQE</w:t>
        <w:noBreakHyphen/>
        <w:t>END</w:t>
        <w:noBreakHyphen/>
        <w:t>CYMD</w:t>
        <w:noBreakHyphen/>
        <w:t>DTE       00001 THRU 00200     '       '</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6</w:t>
        <w:tab/>
        <w:t>WS</w:t>
        <w:noBreakHyphen/>
        <w:t>RPT</w:t>
        <w:noBreakHyphen/>
        <w:t>USER</w:t>
        <w:noBreakHyphen/>
        <w:t>ID</w:t>
        <w:tab/>
        <w:t xml:space="preserve">                     '      '</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1</w:t>
        <w:tab/>
        <w:t>WS</w:t>
        <w:noBreakHyphen/>
        <w:t>SCOTT  ' '</w:t>
        <w:tab/>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50</w:t>
        <w:tab/>
        <w:t>WS</w:t>
        <w:noBreakHyphen/>
        <w:t>SPACE  '                                                '</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31">
                <wp:simplePos x="0" y="0"/>
                <wp:positionH relativeFrom="margin">
                  <wp:posOffset>9159875</wp:posOffset>
                </wp:positionH>
                <wp:positionV relativeFrom="paragraph">
                  <wp:posOffset>635</wp:posOffset>
                </wp:positionV>
                <wp:extent cx="415290" cy="3611880"/>
                <wp:effectExtent l="0" t="0" r="0" b="0"/>
                <wp:wrapSquare wrapText="largest"/>
                <wp:docPr id="44" name="Frame29"/>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2304" w:leader="none"/>
                                <w:tab w:val="left" w:pos="3024" w:leader="none"/>
                                <w:tab w:val="left" w:pos="4608" w:leader="none"/>
                                <w:tab w:val="left" w:pos="12528" w:leader="none"/>
                              </w:tabs>
                              <w:rPr/>
                            </w:pPr>
                            <w:r>
                              <w:rPr>
                                <w:rFonts w:cs="Impact" w:ascii="Impact" w:hAnsi="Impact"/>
                              </w:rPr>
                              <w:tab/>
                              <w:t>Exhibit 1-17</w:t>
                            </w:r>
                            <w:r>
                              <w:rPr>
                                <w:rFonts w:cs="Impact" w:ascii="Impact" w:hAnsi="Impact"/>
                                <w:i/>
                              </w:rPr>
                              <w:t xml:space="preserve"> continued</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2304" w:leader="none"/>
                          <w:tab w:val="left" w:pos="3024" w:leader="none"/>
                          <w:tab w:val="left" w:pos="4608" w:leader="none"/>
                          <w:tab w:val="left" w:pos="12528" w:leader="none"/>
                        </w:tabs>
                        <w:rPr/>
                      </w:pPr>
                      <w:r>
                        <w:rPr>
                          <w:rFonts w:cs="Impact" w:ascii="Impact" w:hAnsi="Impact"/>
                        </w:rPr>
                        <w:tab/>
                        <w:t>Exhibit 1-17</w:t>
                      </w:r>
                      <w:r>
                        <w:rPr>
                          <w:rFonts w:cs="Impact" w:ascii="Impact" w:hAnsi="Impact"/>
                          <w:i/>
                        </w:rPr>
                        <w:t xml:space="preserve"> continued</w:t>
                      </w:r>
                    </w:p>
                  </w:txbxContent>
                </v:textbox>
                <w10:wrap type="square" side="largest"/>
              </v:rect>
            </w:pict>
          </mc:Fallback>
        </mc:AlternateContent>
      </w:r>
      <w:r>
        <mc:AlternateContent>
          <mc:Choice Requires="wps">
            <w:drawing>
              <wp:anchor behindDoc="0" distT="152400" distB="152400" distL="0" distR="0" simplePos="0" locked="0" layoutInCell="0" allowOverlap="1" relativeHeight="32">
                <wp:simplePos x="0" y="0"/>
                <wp:positionH relativeFrom="margin">
                  <wp:posOffset>9159875</wp:posOffset>
                </wp:positionH>
                <wp:positionV relativeFrom="paragraph">
                  <wp:posOffset>635</wp:posOffset>
                </wp:positionV>
                <wp:extent cx="415290" cy="3611880"/>
                <wp:effectExtent l="0" t="0" r="0" b="0"/>
                <wp:wrapSquare wrapText="largest"/>
                <wp:docPr id="45" name="Frame30"/>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2304" w:leader="none"/>
                                <w:tab w:val="left" w:pos="3024" w:leader="none"/>
                                <w:tab w:val="left" w:pos="4608" w:leader="none"/>
                                <w:tab w:val="left" w:pos="12528" w:leader="none"/>
                              </w:tabs>
                              <w:rPr>
                                <w:rFonts w:ascii="Impact" w:hAnsi="Impact" w:cs="Impact"/>
                                <w:i/>
                                <w:i/>
                              </w:rPr>
                            </w:pPr>
                            <w:r>
                              <w:rPr>
                                <w:rFonts w:cs="Impact" w:ascii="Impact" w:hAnsi="Impact"/>
                                <w:i/>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2304" w:leader="none"/>
                          <w:tab w:val="left" w:pos="3024" w:leader="none"/>
                          <w:tab w:val="left" w:pos="4608" w:leader="none"/>
                          <w:tab w:val="left" w:pos="12528" w:leader="none"/>
                        </w:tabs>
                        <w:rPr>
                          <w:rFonts w:ascii="Impact" w:hAnsi="Impact" w:cs="Impact"/>
                          <w:i/>
                          <w:i/>
                        </w:rPr>
                      </w:pPr>
                      <w:r>
                        <w:rPr>
                          <w:rFonts w:cs="Impact" w:ascii="Impact" w:hAnsi="Impact"/>
                          <w:i/>
                        </w:rPr>
                      </w:r>
                    </w:p>
                  </w:txbxContent>
                </v:textbox>
                <w10:wrap type="square" side="largest"/>
              </v:rect>
            </w:pict>
          </mc:Fallback>
        </mc:AlternateConten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6</w:t>
        <w:tab/>
        <w:t>WS</w:t>
        <w:noBreakHyphen/>
        <w:t>USER</w:t>
        <w:noBreakHyphen/>
        <w:t>ID</w:t>
        <w:tab/>
        <w:t xml:space="preserve"> 00001 THRU 00200    '      '</w:t>
      </w:r>
      <w:r>
        <mc:AlternateContent>
          <mc:Choice Requires="wps">
            <w:drawing>
              <wp:anchor behindDoc="0" distT="152400" distB="152400" distL="152400" distR="152400" simplePos="0" locked="0" layoutInCell="0" allowOverlap="1" relativeHeight="33">
                <wp:simplePos x="0" y="0"/>
                <wp:positionH relativeFrom="margin">
                  <wp:posOffset>-8890</wp:posOffset>
                </wp:positionH>
                <wp:positionV relativeFrom="paragraph">
                  <wp:posOffset>635</wp:posOffset>
                </wp:positionV>
                <wp:extent cx="196215" cy="3437890"/>
                <wp:effectExtent l="0" t="0" r="0" b="0"/>
                <wp:wrapSquare wrapText="largest"/>
                <wp:docPr id="46" name="Frame31"/>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304" w:leader="none"/>
                                <w:tab w:val="left" w:pos="3024" w:leader="none"/>
                                <w:tab w:val="left" w:pos="4608" w:leader="none"/>
                                <w:tab w:val="left" w:pos="12528"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5</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304" w:leader="none"/>
                          <w:tab w:val="left" w:pos="3024" w:leader="none"/>
                          <w:tab w:val="left" w:pos="4608" w:leader="none"/>
                          <w:tab w:val="left" w:pos="12528"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5</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30</w:t>
        <w:tab/>
        <w:t>WS</w:t>
        <w:noBreakHyphen/>
        <w:t>VNDR</w:t>
        <w:noBreakHyphen/>
        <w:t>NAME</w:t>
        <w:tab/>
        <w:t xml:space="preserve">'                           ' </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AWRD</w:t>
        <w:noBreakHyphen/>
        <w:t>PURCH</w:t>
        <w:noBreakHyphen/>
        <w:t>LBS</w:t>
        <w:tab/>
        <w:t xml:space="preserve">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AWRD</w:t>
        <w:noBreakHyphen/>
        <w:t>PURCH</w:t>
        <w:noBreakHyphen/>
        <w:t>QTY</w:t>
        <w:tab/>
        <w:t xml:space="preserve">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18</w:t>
        <w:tab/>
        <w:t>WS</w:t>
        <w:noBreakHyphen/>
        <w:t>CENT</w:t>
        <w:noBreakHyphen/>
        <w:t>DIG</w:t>
        <w:tab/>
        <w:t xml:space="preserve"> 00001 THRU 00200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COMM</w:t>
        <w:noBreakHyphen/>
        <w:t>GRP</w:t>
        <w:tab/>
        <w:t xml:space="preserve">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COMM</w:t>
        <w:noBreakHyphen/>
        <w:t>TYP</w:t>
        <w:tab/>
        <w:t xml:space="preserve">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DTL</w:t>
        <w:noBreakHyphen/>
        <w:t>VNDR</w:t>
        <w:tab/>
        <w:t xml:space="preserve">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INDEX 0</w:t>
        <w:tab/>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M033T</w:t>
        <w:noBreakHyphen/>
        <w:t>INDEX</w:t>
        <w:tab/>
        <w:t xml:space="preserve">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NET</w:t>
        <w:noBreakHyphen/>
        <w:t>PURCH</w:t>
        <w:noBreakHyphen/>
        <w:t>LBS</w:t>
        <w:tab/>
        <w:t xml:space="preserve">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NET</w:t>
        <w:noBreakHyphen/>
        <w:t>PURCH</w:t>
        <w:noBreakHyphen/>
        <w:t>QTY</w:t>
        <w:tab/>
        <w:t xml:space="preserve"> 0 </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NUM</w:t>
        <w:noBreakHyphen/>
        <w:t>COPIES</w:t>
        <w:tab/>
        <w:t xml:space="preserve"> 00001 THRU 00200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PACK</w:t>
        <w:noBreakHyphen/>
        <w:t>SIZE</w:t>
        <w:tab/>
        <w:t xml:space="preserve">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PROCESS</w:t>
        <w:noBreakHyphen/>
        <w:t>CTR</w:t>
        <w:tab/>
        <w:t xml:space="preserve">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REQ</w:t>
        <w:noBreakHyphen/>
        <w:t>NUM</w:t>
        <w:tab/>
        <w:t xml:space="preserve"> 00001 THRU 00200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REQE</w:t>
        <w:noBreakHyphen/>
        <w:t>COMM</w:t>
        <w:noBreakHyphen/>
        <w:t>GRP</w:t>
        <w:tab/>
        <w:t xml:space="preserve"> 00001 THRU 00200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 xml:space="preserve">008  </w:t>
        <w:tab/>
        <w:t>WS</w:t>
        <w:noBreakHyphen/>
        <w:t>REQE</w:t>
        <w:noBreakHyphen/>
        <w:t>COMM</w:t>
        <w:noBreakHyphen/>
        <w:t>TYPE</w:t>
        <w:tab/>
        <w:t xml:space="preserve"> 00001 THRU 00200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REQE</w:t>
        <w:noBreakHyphen/>
        <w:t>VNDR</w:t>
        <w:noBreakHyphen/>
        <w:t>NUM</w:t>
        <w:tab/>
        <w:t xml:space="preserve"> 00001 THRU 00200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SUBSCPT</w:t>
        <w:tab/>
        <w:t xml:space="preserve">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TBL</w:t>
        <w:noBreakHyphen/>
        <w:t>MAX</w:t>
        <w:tab/>
        <w:t xml:space="preserve">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TOT</w:t>
        <w:noBreakHyphen/>
        <w:t>A</w:t>
        <w:noBreakHyphen/>
        <w:t>PURCH</w:t>
        <w:noBreakHyphen/>
        <w:t>LBS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TOT</w:t>
        <w:noBreakHyphen/>
        <w:t>A</w:t>
        <w:noBreakHyphen/>
        <w:t>PURCH</w:t>
        <w:noBreakHyphen/>
        <w:t>QTY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TOT</w:t>
        <w:noBreakHyphen/>
        <w:t>N</w:t>
        <w:noBreakHyphen/>
        <w:t>PURCH</w:t>
        <w:noBreakHyphen/>
        <w:t>LBS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TOT</w:t>
        <w:noBreakHyphen/>
        <w:t>N</w:t>
        <w:noBreakHyphen/>
        <w:t>PURCH</w:t>
        <w:noBreakHyphen/>
        <w:t>QTY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08</w:t>
        <w:tab/>
        <w:t>WS</w:t>
        <w:noBreakHyphen/>
        <w:t>ZERO   0</w:t>
        <w:tab/>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16</w:t>
        <w:tab/>
        <w:t>WS</w:t>
        <w:noBreakHyphen/>
        <w:t>AWRD</w:t>
        <w:noBreakHyphen/>
        <w:t>PURCH</w:t>
        <w:noBreakHyphen/>
        <w:t>VAL</w:t>
        <w:tab/>
        <w:t>DP=02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16</w:t>
        <w:tab/>
        <w:t>WS</w:t>
        <w:noBreakHyphen/>
        <w:t>NET</w:t>
        <w:noBreakHyphen/>
        <w:t>PURCH</w:t>
        <w:noBreakHyphen/>
        <w:t>VAL</w:t>
        <w:tab/>
        <w:t>DP=02  0</w:t>
      </w:r>
    </w:p>
    <w:p>
      <w:p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16</w:t>
        <w:tab/>
        <w:t>WS</w:t>
        <w:noBreakHyphen/>
        <w:t>TOT</w:t>
        <w:noBreakHyphen/>
        <w:t>A</w:t>
        <w:noBreakHyphen/>
        <w:t>PURCH</w:t>
        <w:noBreakHyphen/>
        <w:t>VAL DP=02  0</w:t>
      </w:r>
    </w:p>
    <w:p>
      <w:pPr>
        <w:sectPr>
          <w:headerReference w:type="default" r:id="rId32"/>
          <w:footerReference w:type="default" r:id="rId33"/>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1887" w:leader="none"/>
          <w:tab w:val="left" w:pos="2607" w:leader="none"/>
          <w:tab w:val="left" w:pos="4191" w:leader="none"/>
          <w:tab w:val="left" w:pos="12111" w:leader="none"/>
        </w:tabs>
        <w:ind w:firstLine="1023"/>
        <w:jc w:val="both"/>
        <w:rPr>
          <w:rFonts w:ascii="LinePrinter" w:hAnsi="LinePrinter" w:cs="LinePrinter"/>
          <w:sz w:val="17"/>
        </w:rPr>
      </w:pPr>
      <w:r>
        <w:rPr>
          <w:rFonts w:cs="LinePrinter" w:ascii="LinePrinter" w:hAnsi="LinePrinter"/>
          <w:sz w:val="17"/>
        </w:rPr>
        <w:t>34  0</w:t>
        <w:tab/>
        <w:t>016</w:t>
        <w:tab/>
        <w:t>WS</w:t>
        <w:noBreakHyphen/>
        <w:t>TOT</w:t>
        <w:noBreakHyphen/>
        <w:t>N</w:t>
        <w:noBreakHyphen/>
        <w:t>PURCH</w:t>
        <w:noBreakHyphen/>
        <w:t>VAL DP=02  0</w:t>
        <w:tab/>
      </w:r>
    </w:p>
    <w:p>
      <w:pPr>
        <w:pStyle w:val="Normal"/>
        <w:tabs>
          <w:tab w:val="clear" w:pos="720"/>
          <w:tab w:val="left" w:pos="1023" w:leader="none"/>
          <w:tab w:val="left" w:pos="2319" w:leader="none"/>
          <w:tab w:val="left" w:pos="4335" w:leader="none"/>
          <w:tab w:val="left" w:pos="8655" w:leader="none"/>
          <w:tab w:val="left" w:pos="9375" w:leader="none"/>
        </w:tabs>
        <w:ind w:firstLine="1023"/>
        <w:jc w:val="both"/>
        <w:rPr>
          <w:rFonts w:ascii="LinePrinter" w:hAnsi="LinePrinter" w:cs="LinePrinter"/>
          <w:sz w:val="17"/>
        </w:rPr>
      </w:pPr>
      <w:r>
        <w:rPr>
          <w:rFonts w:cs="LinePrinter" w:ascii="LinePrinter" w:hAnsi="LinePrinter"/>
          <w:sz w:val="17"/>
        </w:rPr>
        <w:t>01/28/93</w:t>
        <w:tab/>
        <w:tab/>
        <w:t>INPUT PARAMETER LISTING</w:t>
        <w:tab/>
        <w:t>S10210 V10.2  PAGE  117</w:t>
      </w:r>
    </w:p>
    <w:p>
      <w:pPr>
        <w:pStyle w:val="Normal"/>
        <w:tabs>
          <w:tab w:val="clear" w:pos="720"/>
          <w:tab w:val="left" w:pos="1023" w:leader="none"/>
          <w:tab w:val="left" w:pos="2319" w:leader="none"/>
          <w:tab w:val="left" w:pos="4335" w:leader="none"/>
          <w:tab w:val="left" w:pos="8655" w:leader="none"/>
          <w:tab w:val="left" w:pos="9375"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319" w:leader="none"/>
          <w:tab w:val="left" w:pos="4335" w:leader="none"/>
          <w:tab w:val="left" w:pos="8655" w:leader="none"/>
          <w:tab w:val="left" w:pos="9375" w:leader="none"/>
        </w:tabs>
        <w:ind w:firstLine="1023"/>
        <w:jc w:val="both"/>
        <w:rPr>
          <w:rFonts w:ascii="LinePrinter" w:hAnsi="LinePrinter" w:cs="LinePrinter"/>
          <w:sz w:val="17"/>
        </w:rPr>
      </w:pPr>
      <w:r>
        <w:rPr>
          <w:rFonts w:cs="LinePrinter" w:ascii="LinePrinter" w:hAnsi="LinePrinter"/>
          <w:sz w:val="17"/>
        </w:rPr>
        <w:t>OUTPUT</w:t>
        <w:tab/>
        <w:t>RECORD BLOCK T/D FILE DESCRIPTION...</w:t>
      </w:r>
    </w:p>
    <w:p>
      <w:pPr>
        <w:pStyle w:val="Normal"/>
        <w:tabs>
          <w:tab w:val="clear" w:pos="720"/>
          <w:tab w:val="left" w:pos="1023" w:leader="none"/>
          <w:tab w:val="left" w:pos="2319" w:leader="none"/>
          <w:tab w:val="left" w:pos="4335" w:leader="none"/>
          <w:tab w:val="left" w:pos="8655" w:leader="none"/>
          <w:tab w:val="left" w:pos="9375"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319" w:leader="none"/>
          <w:tab w:val="left" w:pos="4335" w:leader="none"/>
          <w:tab w:val="left" w:pos="8655" w:leader="none"/>
          <w:tab w:val="left" w:pos="9375"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OUT  00330</w:t>
        <w:tab/>
        <w:t xml:space="preserve">    D  UM(MZD99930)  LT=S</w:t>
      </w:r>
    </w:p>
    <w:p>
      <w:pPr>
        <w:pStyle w:val="Normal"/>
        <w:tabs>
          <w:tab w:val="clear" w:pos="720"/>
          <w:tab w:val="left" w:pos="1023" w:leader="none"/>
          <w:tab w:val="left" w:pos="2319" w:leader="none"/>
          <w:tab w:val="left" w:pos="4335" w:leader="none"/>
          <w:tab w:val="left" w:pos="8655" w:leader="none"/>
          <w:tab w:val="left" w:pos="9375"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319" w:leader="none"/>
          <w:tab w:val="left" w:pos="4335" w:leader="none"/>
          <w:tab w:val="left" w:pos="8655" w:leader="none"/>
          <w:tab w:val="left" w:pos="9375"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319" w:leader="none"/>
          <w:tab w:val="left" w:pos="4335" w:leader="none"/>
          <w:tab w:val="left" w:pos="8655" w:leader="none"/>
          <w:tab w:val="left" w:pos="9375" w:leader="none"/>
        </w:tabs>
        <w:ind w:firstLine="1023"/>
        <w:jc w:val="both"/>
        <w:rPr>
          <w:rFonts w:ascii="LinePrinter" w:hAnsi="LinePrinter" w:cs="LinePrinter"/>
          <w:sz w:val="17"/>
        </w:rPr>
      </w:pPr>
      <w:r>
        <w:rPr>
          <w:rFonts w:cs="LinePrinter" w:ascii="LinePrinter" w:hAnsi="LinePrinter"/>
          <w:sz w:val="17"/>
        </w:rPr>
        <w:t>SORT</w:t>
        <w:tab/>
        <w:t>BREAK A/D</w:t>
        <w:tab/>
        <w:t xml:space="preserve"> SORT FIELD</w:t>
        <w:noBreakHyphen/>
        <w:t>NAME</w:t>
      </w:r>
    </w:p>
    <w:p>
      <w:pPr>
        <w:pStyle w:val="Normal"/>
        <w:tabs>
          <w:tab w:val="clear" w:pos="720"/>
          <w:tab w:val="left" w:pos="1023" w:leader="none"/>
          <w:tab w:val="left" w:pos="2319" w:leader="none"/>
          <w:tab w:val="left" w:pos="4335" w:leader="none"/>
          <w:tab w:val="left" w:pos="8655" w:leader="none"/>
          <w:tab w:val="left" w:pos="9375"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2319" w:leader="none"/>
          <w:tab w:val="left" w:pos="4335" w:leader="none"/>
          <w:tab w:val="left" w:pos="8655" w:leader="none"/>
          <w:tab w:val="left" w:pos="9375" w:leader="none"/>
        </w:tabs>
        <w:ind w:firstLine="1023"/>
        <w:jc w:val="both"/>
        <w:rPr>
          <w:rFonts w:ascii="LinePrinter" w:hAnsi="LinePrinter" w:cs="LinePrinter"/>
          <w:sz w:val="17"/>
        </w:rPr>
      </w:pPr>
      <w:r>
        <w:rPr>
          <w:rFonts w:cs="LinePrinter" w:ascii="LinePrinter" w:hAnsi="LinePrinter"/>
          <w:sz w:val="17"/>
        </w:rPr>
        <w:t>34 SORT</w:t>
        <w:tab/>
        <w:tab/>
        <w:t xml:space="preserve">  WS</w:t>
        <w:noBreakHyphen/>
        <w:t>LIT</w:t>
        <w:noBreakHyphen/>
        <w:t>RPT</w:t>
        <w:noBreakHyphen/>
        <w:t>CDE</w:t>
      </w:r>
    </w:p>
    <w:p>
      <w:pPr>
        <w:pStyle w:val="Normal"/>
        <w:tabs>
          <w:tab w:val="clear" w:pos="720"/>
          <w:tab w:val="left" w:pos="1023" w:leader="none"/>
          <w:tab w:val="left" w:pos="2319" w:leader="none"/>
          <w:tab w:val="left" w:pos="4335" w:leader="none"/>
          <w:tab w:val="left" w:pos="8655" w:leader="none"/>
          <w:tab w:val="left" w:pos="9375"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w:t>
        <w:tab/>
        <w:t>WS</w:t>
        <w:noBreakHyphen/>
        <w:t>CYMD</w:t>
        <w:noBreakHyphen/>
        <w:t>DTE.WS</w:t>
        <w:noBreakHyphen/>
        <w:t>PROCESS</w:t>
        <w:noBreakHyphen/>
        <w:t>CTR</w:t>
      </w:r>
    </w:p>
    <w:p>
      <w:pPr>
        <w:pStyle w:val="Normal"/>
        <w:tabs>
          <w:tab w:val="clear" w:pos="720"/>
          <w:tab w:val="left" w:pos="1023" w:leader="none"/>
          <w:tab w:val="left" w:pos="2319" w:leader="none"/>
          <w:tab w:val="left" w:pos="4335" w:leader="none"/>
          <w:tab w:val="left" w:pos="8655" w:leader="none"/>
          <w:tab w:val="left" w:pos="9375" w:leader="none"/>
        </w:tabs>
        <w:ind w:firstLine="2319"/>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S</w:t>
        <w:noBreakHyphen/>
        <w:t>REQ</w:t>
        <w:noBreakHyphen/>
        <w:t>NUM.WS</w:t>
        <w:noBreakHyphen/>
        <w:t>PROCESS</w:t>
        <w:noBreakHyphen/>
        <w:t>CTR</w:t>
      </w:r>
    </w:p>
    <w:p>
      <w:pPr>
        <w:pStyle w:val="Normal"/>
        <w:tabs>
          <w:tab w:val="clear" w:pos="720"/>
          <w:tab w:val="left" w:pos="1023" w:leader="none"/>
          <w:tab w:val="left" w:pos="2319" w:leader="none"/>
          <w:tab w:val="left" w:pos="4335" w:leader="none"/>
          <w:tab w:val="left" w:pos="8655" w:leader="none"/>
          <w:tab w:val="left" w:pos="9375" w:leader="none"/>
        </w:tabs>
        <w:ind w:firstLine="2319"/>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COMMPCK</w:t>
        <w:noBreakHyphen/>
        <w:t>COMM</w:t>
        <w:noBreakHyphen/>
        <w:t>GRP</w:t>
      </w:r>
    </w:p>
    <w:p>
      <w:pPr>
        <w:pStyle w:val="Normal"/>
        <w:tabs>
          <w:tab w:val="clear" w:pos="720"/>
          <w:tab w:val="left" w:pos="1023" w:leader="none"/>
          <w:tab w:val="left" w:pos="2319" w:leader="none"/>
          <w:tab w:val="left" w:pos="4335" w:leader="none"/>
          <w:tab w:val="left" w:pos="8655" w:leader="none"/>
          <w:tab w:val="left" w:pos="9375" w:leader="none"/>
        </w:tabs>
        <w:ind w:firstLine="2319"/>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S</w:t>
        <w:noBreakHyphen/>
        <w:t>REC</w:t>
        <w:noBreakHyphen/>
        <w:t>TYP</w:t>
      </w:r>
    </w:p>
    <w:p>
      <w:pPr>
        <w:pStyle w:val="Normal"/>
        <w:tabs>
          <w:tab w:val="clear" w:pos="720"/>
          <w:tab w:val="left" w:pos="1023" w:leader="none"/>
          <w:tab w:val="left" w:pos="2319" w:leader="none"/>
          <w:tab w:val="left" w:pos="4335" w:leader="none"/>
          <w:tab w:val="left" w:pos="8655" w:leader="none"/>
          <w:tab w:val="left" w:pos="9375" w:leader="none"/>
        </w:tabs>
        <w:ind w:firstLine="2319"/>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S</w:t>
        <w:noBreakHyphen/>
        <w:t>VNDR</w:t>
        <w:noBreakHyphen/>
        <w:t>CDE</w:t>
      </w:r>
    </w:p>
    <w:p>
      <w:pPr>
        <w:pStyle w:val="Normal"/>
        <w:tabs>
          <w:tab w:val="clear" w:pos="720"/>
          <w:tab w:val="left" w:pos="1023" w:leader="none"/>
          <w:tab w:val="left" w:pos="2319" w:leader="none"/>
          <w:tab w:val="left" w:pos="4335" w:leader="none"/>
          <w:tab w:val="left" w:pos="8655" w:leader="none"/>
          <w:tab w:val="left" w:pos="9375" w:leader="none"/>
        </w:tabs>
        <w:ind w:firstLine="2319"/>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S</w:t>
        <w:noBreakHyphen/>
        <w:t>CST</w:t>
        <w:noBreakHyphen/>
        <w:t>DESC</w:t>
      </w:r>
    </w:p>
    <w:p>
      <w:pPr>
        <w:pStyle w:val="Normal"/>
        <w:tabs>
          <w:tab w:val="clear" w:pos="720"/>
          <w:tab w:val="left" w:pos="1023" w:leader="none"/>
          <w:tab w:val="left" w:pos="2319" w:leader="none"/>
          <w:tab w:val="left" w:pos="4335" w:leader="none"/>
          <w:tab w:val="left" w:pos="8655" w:leader="none"/>
          <w:tab w:val="left" w:pos="9375" w:leader="none"/>
        </w:tabs>
        <w:ind w:firstLine="2319"/>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COMMPCK</w:t>
        <w:noBreakHyphen/>
        <w:t>COMM</w:t>
        <w:noBreakHyphen/>
        <w:t>TYP</w:t>
      </w:r>
    </w:p>
    <w:p>
      <w:pPr>
        <w:pStyle w:val="Normal"/>
        <w:tabs>
          <w:tab w:val="clear" w:pos="720"/>
          <w:tab w:val="left" w:pos="1023" w:leader="none"/>
          <w:tab w:val="left" w:pos="2319" w:leader="none"/>
          <w:tab w:val="left" w:pos="4335" w:leader="none"/>
          <w:tab w:val="left" w:pos="8655" w:leader="none"/>
          <w:tab w:val="left" w:pos="9375" w:leader="none"/>
        </w:tabs>
        <w:ind w:firstLine="2319"/>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COMMPCK</w:t>
        <w:noBreakHyphen/>
        <w:t>PACK</w:t>
        <w:noBreakHyphen/>
        <w:t>SIZE</w:t>
      </w:r>
    </w:p>
    <w:p>
      <w:pPr>
        <w:pStyle w:val="Normal"/>
        <w:tabs>
          <w:tab w:val="clear" w:pos="720"/>
          <w:tab w:val="left" w:pos="1023" w:leader="none"/>
          <w:tab w:val="left" w:pos="2319" w:leader="none"/>
          <w:tab w:val="left" w:pos="4335" w:leader="none"/>
          <w:tab w:val="left" w:pos="8655" w:leader="none"/>
          <w:tab w:val="left" w:pos="9375" w:leader="none"/>
        </w:tabs>
        <w:ind w:firstLine="2319"/>
        <w:jc w:val="both"/>
        <w:rPr>
          <w:vanish/>
        </w:rPr>
      </w:pPr>
      <w:r>
        <w:rPr>
          <w:vanish/>
        </w:rPr>
      </w:r>
      <w:r>
        <mc:AlternateContent>
          <mc:Choice Requires="wps">
            <w:drawing>
              <wp:anchor behindDoc="0" distT="152400" distB="152400" distL="152400" distR="152400" simplePos="0" locked="0" layoutInCell="0" allowOverlap="1" relativeHeight="34">
                <wp:simplePos x="0" y="0"/>
                <wp:positionH relativeFrom="margin">
                  <wp:posOffset>9159875</wp:posOffset>
                </wp:positionH>
                <wp:positionV relativeFrom="paragraph">
                  <wp:posOffset>635</wp:posOffset>
                </wp:positionV>
                <wp:extent cx="415290" cy="3611880"/>
                <wp:effectExtent l="0" t="0" r="0" b="0"/>
                <wp:wrapSquare wrapText="largest"/>
                <wp:docPr id="47" name="Frame32"/>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2736" w:leader="none"/>
                                <w:tab w:val="left" w:pos="4752" w:leader="none"/>
                                <w:tab w:val="left" w:pos="9072" w:leader="none"/>
                                <w:tab w:val="left" w:pos="9792" w:leader="none"/>
                              </w:tabs>
                              <w:rPr/>
                            </w:pPr>
                            <w:r>
                              <w:rPr>
                                <w:rFonts w:cs="Impact" w:ascii="Impact" w:hAnsi="Impact"/>
                              </w:rPr>
                              <w:tab/>
                              <w:t xml:space="preserve">Exhibit 1-17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2736" w:leader="none"/>
                          <w:tab w:val="left" w:pos="4752" w:leader="none"/>
                          <w:tab w:val="left" w:pos="9072" w:leader="none"/>
                          <w:tab w:val="left" w:pos="9792" w:leader="none"/>
                        </w:tabs>
                        <w:rPr/>
                      </w:pPr>
                      <w:r>
                        <w:rPr>
                          <w:rFonts w:cs="Impact" w:ascii="Impact" w:hAnsi="Impact"/>
                        </w:rPr>
                        <w:tab/>
                        <w:t xml:space="preserve">Exhibit 1-17 </w:t>
                      </w:r>
                      <w:r>
                        <w:rPr>
                          <w:rFonts w:cs="Impact" w:ascii="Impact" w:hAnsi="Impact"/>
                          <w:i/>
                        </w:rPr>
                        <w:t>continued</w:t>
                      </w:r>
                    </w:p>
                  </w:txbxContent>
                </v:textbox>
                <w10:wrap type="square" side="largest"/>
              </v:rect>
            </w:pict>
          </mc:Fallback>
        </mc:AlternateContent>
      </w:r>
      <w:r>
        <mc:AlternateContent>
          <mc:Choice Requires="wps">
            <w:drawing>
              <wp:anchor behindDoc="0" distT="152400" distB="152400" distL="0" distR="0" simplePos="0" locked="0" layoutInCell="0" allowOverlap="1" relativeHeight="35">
                <wp:simplePos x="0" y="0"/>
                <wp:positionH relativeFrom="margin">
                  <wp:posOffset>9159875</wp:posOffset>
                </wp:positionH>
                <wp:positionV relativeFrom="paragraph">
                  <wp:posOffset>635</wp:posOffset>
                </wp:positionV>
                <wp:extent cx="415290" cy="3611880"/>
                <wp:effectExtent l="0" t="0" r="0" b="0"/>
                <wp:wrapSquare wrapText="largest"/>
                <wp:docPr id="48" name="Frame33"/>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2736" w:leader="none"/>
                                <w:tab w:val="left" w:pos="4752" w:leader="none"/>
                                <w:tab w:val="left" w:pos="9072" w:leader="none"/>
                                <w:tab w:val="left" w:pos="9792" w:leader="none"/>
                              </w:tabs>
                              <w:rPr>
                                <w:rFonts w:ascii="Impact" w:hAnsi="Impact" w:cs="Impact"/>
                                <w:i/>
                                <w:i/>
                              </w:rPr>
                            </w:pPr>
                            <w:r>
                              <w:rPr>
                                <w:rFonts w:cs="Impact" w:ascii="Impact" w:hAnsi="Impact"/>
                                <w:i/>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2736" w:leader="none"/>
                          <w:tab w:val="left" w:pos="4752" w:leader="none"/>
                          <w:tab w:val="left" w:pos="9072" w:leader="none"/>
                          <w:tab w:val="left" w:pos="9792" w:leader="none"/>
                        </w:tabs>
                        <w:rPr>
                          <w:rFonts w:ascii="Impact" w:hAnsi="Impact" w:cs="Impact"/>
                          <w:i/>
                          <w:i/>
                        </w:rPr>
                      </w:pPr>
                      <w:r>
                        <w:rPr>
                          <w:rFonts w:cs="Impact" w:ascii="Impact" w:hAnsi="Impact"/>
                          <w:i/>
                        </w:rPr>
                      </w:r>
                    </w:p>
                  </w:txbxContent>
                </v:textbox>
                <w10:wrap type="square" side="largest"/>
              </v:rect>
            </w:pict>
          </mc:Fallback>
        </mc:AlternateContent>
      </w:r>
    </w:p>
    <w:p>
      <w:pPr>
        <w:pStyle w:val="Normal"/>
        <w:tabs>
          <w:tab w:val="clear" w:pos="720"/>
          <w:tab w:val="left" w:pos="1023" w:leader="none"/>
          <w:tab w:val="left" w:pos="2319" w:leader="none"/>
          <w:tab w:val="left" w:pos="4335" w:leader="none"/>
          <w:tab w:val="left" w:pos="8655" w:leader="none"/>
          <w:tab w:val="left" w:pos="9375" w:leader="none"/>
        </w:tabs>
        <w:jc w:val="both"/>
        <w:rPr>
          <w:rFonts w:ascii="LinePrinter" w:hAnsi="LinePrinter" w:cs="LinePrinter"/>
          <w:sz w:val="17"/>
        </w:rPr>
      </w:pPr>
      <w:r>
        <w:rPr>
          <w:rFonts w:cs="LinePrinter" w:ascii="LinePrinter" w:hAnsi="LinePrinter"/>
          <w:sz w:val="17"/>
        </w:rPr>
      </w:r>
      <w:r>
        <mc:AlternateContent>
          <mc:Choice Requires="wps">
            <w:drawing>
              <wp:anchor behindDoc="0" distT="152400" distB="152400" distL="152400" distR="152400" simplePos="0" locked="0" layoutInCell="0" allowOverlap="1" relativeHeight="36">
                <wp:simplePos x="0" y="0"/>
                <wp:positionH relativeFrom="margin">
                  <wp:posOffset>-8890</wp:posOffset>
                </wp:positionH>
                <wp:positionV relativeFrom="paragraph">
                  <wp:posOffset>635</wp:posOffset>
                </wp:positionV>
                <wp:extent cx="196215" cy="3437890"/>
                <wp:effectExtent l="0" t="0" r="0" b="0"/>
                <wp:wrapSquare wrapText="largest"/>
                <wp:docPr id="49" name="Frame34"/>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736" w:leader="none"/>
                                <w:tab w:val="left" w:pos="4752" w:leader="none"/>
                                <w:tab w:val="left" w:pos="9072" w:leader="none"/>
                                <w:tab w:val="left" w:pos="9792"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7</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736" w:leader="none"/>
                          <w:tab w:val="left" w:pos="4752" w:leader="none"/>
                          <w:tab w:val="left" w:pos="9072" w:leader="none"/>
                          <w:tab w:val="left" w:pos="9792"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7</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EDIT</w:t>
        <w:tab/>
        <w:t>LINE CC COLUMN VALUE OR FIELD</w:t>
        <w:noBreakHyphen/>
        <w:t>NAME AND EDIT OPTIONS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01</w:t>
        <w:tab/>
        <w:t>WS</w:t>
        <w:noBreakHyphen/>
        <w:t>LIT</w:t>
        <w:noBreakHyphen/>
        <w:t>RPT</w:t>
        <w:noBreakHyphen/>
        <w:t>CD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     1</w:t>
        <w:tab/>
        <w:t xml:space="preserve">   00009</w:t>
        <w:tab/>
        <w:t>WS</w:t>
        <w:noBreakHyphen/>
        <w:t>CYMD</w:t>
        <w:noBreakHyphen/>
        <w:t>DTE.WS</w:t>
        <w:noBreakHyphen/>
        <w:t>PROCESS</w:t>
        <w:noBreakHyphen/>
        <w:t>CTR</w:t>
        <w:tab/>
        <w:t>SZ=0007</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     1</w:t>
        <w:tab/>
        <w:t xml:space="preserve">   00016</w:t>
        <w:tab/>
        <w:t>WS</w:t>
        <w:noBreakHyphen/>
        <w:t>REQ</w:t>
        <w:noBreakHyphen/>
        <w:t>NUM.WS</w:t>
        <w:noBreakHyphen/>
        <w:t>PROCESS</w:t>
        <w:noBreakHyphen/>
        <w:t>CTR</w:t>
        <w:tab/>
        <w:t>FM          '99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     1</w:t>
        <w:tab/>
        <w:t xml:space="preserve">   00019</w:t>
        <w:tab/>
        <w:t>WS</w:t>
        <w:noBreakHyphen/>
        <w:t>DTL</w:t>
        <w:noBreakHyphen/>
        <w:t>VNDR</w:t>
        <w:tab/>
        <w:tab/>
        <w:t>FM</w:t>
        <w:tab/>
        <w:t xml:space="preserve">            '999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23</w:t>
        <w:tab/>
        <w:t>COMMPCK</w:t>
        <w:noBreakHyphen/>
        <w:t>COMM</w:t>
        <w:noBreakHyphen/>
        <w:t>GRP</w:t>
        <w:tab/>
        <w:t>SZ=000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25</w:t>
        <w:tab/>
        <w:t>WS</w:t>
        <w:noBreakHyphen/>
        <w:t>CST</w:t>
        <w:noBreakHyphen/>
        <w:t>DES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45</w:t>
        <w:tab/>
        <w:t>COMMPCK</w:t>
        <w:noBreakHyphen/>
        <w:t>COMM</w:t>
        <w:noBreakHyphen/>
        <w:t>TYP</w:t>
        <w:tab/>
        <w:t>FM</w:t>
        <w:tab/>
        <w:tab/>
        <w:t>'99'</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47</w:t>
        <w:tab/>
        <w:t>COMMPCK</w:t>
        <w:noBreakHyphen/>
        <w:t>PACK</w:t>
        <w:noBreakHyphen/>
        <w:t>SIZE</w:t>
        <w:tab/>
        <w:t>FM</w:t>
        <w:tab/>
        <w:t xml:space="preserve">      </w:t>
        <w:tab/>
        <w:t>'9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49</w:t>
        <w:tab/>
        <w:t>WS</w:t>
        <w:noBreakHyphen/>
        <w:t>REC</w:t>
        <w:noBreakHyphen/>
        <w:t>TY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     1</w:t>
        <w:tab/>
        <w:t xml:space="preserve">   00050</w:t>
        <w:tab/>
        <w:t>WS</w:t>
        <w:noBreakHyphen/>
        <w:t xml:space="preserve">SPACE </w:t>
        <w:tab/>
        <w:t>SZ=0016</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66</w:t>
        <w:tab/>
        <w:t>WS</w:t>
        <w:noBreakHyphen/>
        <w:t>HH</w:t>
        <w:noBreakHyphen/>
        <w:t>MIN</w:t>
        <w:noBreakHyphen/>
        <w:t>SS</w:t>
        <w:tab/>
        <w:t>SZ=0006</w:t>
        <w:tab/>
        <w:t>F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72</w:t>
        <w:tab/>
        <w:t>WS</w:t>
        <w:noBreakHyphen/>
        <w:t>REQE</w:t>
        <w:noBreakHyphen/>
        <w:t>BEG</w:t>
        <w:noBreakHyphen/>
        <w:t>CYMD</w:t>
        <w:noBreakHyphen/>
        <w:t>DTE.WS</w:t>
        <w:noBreakHyphen/>
        <w:t>PROCESS</w:t>
        <w:noBreakHyphen/>
        <w:t>CTR</w:t>
        <w:tab/>
        <w:tab/>
        <w:t>SZ=0007</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         00079</w:t>
        <w:tab/>
        <w:t>WS</w:t>
        <w:noBreakHyphen/>
        <w:t>REQE</w:t>
        <w:noBreakHyphen/>
        <w:t>END</w:t>
        <w:noBreakHyphen/>
        <w:t>CYMD</w:t>
        <w:noBreakHyphen/>
        <w:t>DTE.WS</w:t>
        <w:noBreakHyphen/>
        <w:t>PROCESS</w:t>
        <w:noBreakHyphen/>
        <w:t>CTR</w:t>
        <w:tab/>
        <w:tab/>
        <w:t>SZ=0007</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86</w:t>
        <w:tab/>
        <w:t>WS</w:t>
        <w:noBreakHyphen/>
        <w:t>REQE</w:t>
        <w:noBreakHyphen/>
        <w:t>DTE</w:t>
        <w:noBreakHyphen/>
        <w:t>RNGE.WS</w:t>
        <w:noBreakHyphen/>
        <w:t>PROCESS</w:t>
        <w:noBreakHyphen/>
        <w:t>CT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87</w:t>
        <w:tab/>
        <w:t>WS</w:t>
        <w:noBreakHyphen/>
        <w:t>DIV</w:t>
        <w:noBreakHyphen/>
        <w:t>IN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90</w:t>
        <w:tab/>
        <w:t>COMMPCK</w:t>
        <w:noBreakHyphen/>
        <w:t>UNIT</w:t>
        <w:noBreakHyphen/>
        <w:t>OF</w:t>
        <w:noBreakHyphen/>
        <w:t>MEA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093</w:t>
        <w:tab/>
        <w:t>WS</w:t>
        <w:noBreakHyphen/>
        <w:t>AWRD</w:t>
        <w:noBreakHyphen/>
        <w:t>PURCH</w:t>
        <w:noBreakHyphen/>
        <w:t>QTY</w:t>
        <w:tab/>
        <w:t xml:space="preserve"> FM</w:t>
        <w:tab/>
        <w:tab/>
        <w:t>'99999999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102</w:t>
        <w:tab/>
        <w:t>WS</w:t>
        <w:noBreakHyphen/>
        <w:t>AWRD</w:t>
        <w:noBreakHyphen/>
        <w:t>PURCH</w:t>
        <w:noBreakHyphen/>
        <w:t>LBS</w:t>
        <w:tab/>
        <w:t xml:space="preserve"> FM</w:t>
        <w:tab/>
        <w:tab/>
        <w:t>'99999999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5    </w:t>
        <w:tab/>
        <w:t xml:space="preserve"> 1</w:t>
        <w:tab/>
        <w:t xml:space="preserve">   00111</w:t>
        <w:tab/>
        <w:t>WS</w:t>
        <w:noBreakHyphen/>
        <w:t>AWRD</w:t>
        <w:noBreakHyphen/>
        <w:t>PURCH</w:t>
        <w:noBreakHyphen/>
        <w:t>VAL</w:t>
        <w:tab/>
        <w:t xml:space="preserve"> SZ=0006</w:t>
        <w:tab/>
        <w:t>F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 C300115 INPUT DECIMAL SPECIFICATION IGNORE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117</w:t>
        <w:tab/>
        <w:t>WS</w:t>
        <w:noBreakHyphen/>
        <w:t>NET</w:t>
        <w:noBreakHyphen/>
        <w:t>PURCH</w:t>
        <w:noBreakHyphen/>
        <w:t>QTY</w:t>
        <w:tab/>
        <w:t xml:space="preserve"> FM</w:t>
        <w:tab/>
        <w:tab/>
        <w:t>'99999999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5    </w:t>
        <w:tab/>
        <w:t xml:space="preserve"> 1</w:t>
        <w:tab/>
        <w:t xml:space="preserve">   00126</w:t>
        <w:tab/>
        <w:t>WS</w:t>
        <w:noBreakHyphen/>
        <w:t>NET</w:t>
        <w:noBreakHyphen/>
        <w:t>PURCH</w:t>
        <w:noBreakHyphen/>
        <w:t>LBS</w:t>
        <w:tab/>
        <w:t xml:space="preserve"> FM</w:t>
        <w:tab/>
        <w:tab/>
        <w:t>'99999999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135</w:t>
        <w:tab/>
        <w:t>WS</w:t>
        <w:noBreakHyphen/>
        <w:t>NET</w:t>
        <w:noBreakHyphen/>
        <w:t>PURCH</w:t>
        <w:noBreakHyphen/>
        <w:t>VAL</w:t>
        <w:tab/>
        <w:t xml:space="preserve"> SZ=0006</w:t>
        <w:tab/>
        <w:t>F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 C300115 INPUT DECIMAL SPECIFICATION IGNORE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141</w:t>
        <w:tab/>
        <w:t>WS</w:t>
        <w:noBreakHyphen/>
        <w:t>COMM</w:t>
        <w:noBreakHyphen/>
        <w:t>GRP</w:t>
        <w:noBreakHyphen/>
        <w:t>DES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161</w:t>
        <w:tab/>
        <w:t>WS</w:t>
        <w:noBreakHyphen/>
        <w:t>COMM</w:t>
        <w:noBreakHyphen/>
        <w:t>TYP</w:t>
        <w:noBreakHyphen/>
        <w:t>DES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181</w:t>
        <w:tab/>
        <w:t>WS</w:t>
        <w:noBreakHyphen/>
        <w:t>COMM</w:t>
        <w:noBreakHyphen/>
        <w:t>PACK</w:t>
        <w:noBreakHyphen/>
        <w:t>SIZE</w:t>
        <w:noBreakHyphen/>
        <w:t>DES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 xml:space="preserve"> 1</w:t>
        <w:tab/>
        <w:t xml:space="preserve">   00201</w:t>
        <w:tab/>
        <w:t>WS</w:t>
        <w:noBreakHyphen/>
        <w:t>VNDR</w:t>
        <w:noBreakHyphen/>
        <w:t>NAME</w:t>
      </w:r>
    </w:p>
    <w:p>
      <w:pPr>
        <w:sectPr>
          <w:headerReference w:type="default" r:id="rId34"/>
          <w:footerReference w:type="default" r:id="rId35"/>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     1</w:t>
        <w:tab/>
        <w:t xml:space="preserve">   00231   </w:t>
        <w:tab/>
        <w:t>WS</w:t>
        <w:noBreakHyphen/>
        <w:t>NUM</w:t>
        <w:noBreakHyphen/>
        <w:t>COPIES.WS</w:t>
        <w:noBreakHyphen/>
        <w:t>PROCESS</w:t>
        <w:noBreakHyphen/>
        <w:t>CTR  SZ=0002  F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01/28/93</w:t>
        <w:tab/>
        <w:tab/>
        <w:tab/>
        <w:tab/>
        <w:t>INPUT PARAMETER LISTING</w:t>
        <w:tab/>
        <w:tab/>
        <w:tab/>
        <w:t xml:space="preserve">     S10210 V10.2  PAGE    118</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ind w:firstLine="1023"/>
        <w:jc w:val="both"/>
        <w:rPr>
          <w:rFonts w:ascii="LinePrinter" w:hAnsi="LinePrinter" w:cs="LinePrinter"/>
          <w:sz w:val="17"/>
        </w:rPr>
      </w:pPr>
      <w:r>
        <w:rPr>
          <w:rFonts w:cs="LinePrinter" w:ascii="LinePrinter" w:hAnsi="LinePrinter"/>
          <w:sz w:val="17"/>
        </w:rPr>
        <w:t>EDIT</w:t>
        <w:tab/>
        <w:t xml:space="preserve">  LINE CC  COLUMN</w:t>
        <w:tab/>
        <w:t>VALUE OR FIELD</w:t>
        <w:noBreakHyphen/>
        <w:t>NAME AND EDIT OPTIONS</w:t>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ab/>
        <w:t>1</w:t>
        <w:tab/>
        <w:t>00233</w:t>
        <w:tab/>
        <w:t>WS</w:t>
        <w:noBreakHyphen/>
        <w:t>USER</w:t>
        <w:noBreakHyphen/>
        <w:t>ID.WS</w:t>
        <w:noBreakHyphen/>
        <w:t>PROCESS</w:t>
        <w:noBreakHyphen/>
        <w:t>CTR</w:t>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ab/>
        <w:t>1</w:t>
        <w:tab/>
        <w:t>00239</w:t>
        <w:tab/>
        <w:t>WS</w:t>
        <w:noBreakHyphen/>
        <w:t>SPACE</w:t>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ab/>
        <w:t>1</w:t>
        <w:tab/>
        <w:t>00289</w:t>
        <w:tab/>
        <w:t>WS</w:t>
        <w:noBreakHyphen/>
        <w:t>SPACE  SZ=0033</w:t>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ab/>
        <w:t>1</w:t>
        <w:tab/>
        <w:t>00322</w:t>
        <w:tab/>
        <w:t>WS</w:t>
        <w:noBreakHyphen/>
        <w:t>LST</w:t>
        <w:noBreakHyphen/>
        <w:t>UPDT</w:t>
        <w:noBreakHyphen/>
        <w:t>TXN</w:t>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5</w:t>
        <w:tab/>
        <w:tab/>
        <w:t>1</w:t>
        <w:tab/>
        <w:t>00328</w:t>
        <w:tab/>
        <w:t>WS</w:t>
        <w:noBreakHyphen/>
        <w:t>SPACE  SZ=0003</w:t>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ind w:firstLine="1023"/>
        <w:jc w:val="both"/>
        <w:rPr>
          <w:rFonts w:ascii="LinePrinter" w:hAnsi="LinePrinter" w:cs="LinePrinter"/>
          <w:sz w:val="17"/>
        </w:rPr>
      </w:pPr>
      <w:r>
        <w:rPr>
          <w:rFonts w:cs="LinePrinter" w:ascii="LinePrinter" w:hAnsi="LinePrinter"/>
          <w:sz w:val="17"/>
        </w:rPr>
        <w:t>PROCESS USER</w:t>
        <w:tab/>
        <w:tab/>
        <w:t>INTERNAL</w:t>
        <w:tab/>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LABEL </w:t>
        <w:tab/>
        <w:t>SEQUENCE</w:t>
        <w:tab/>
        <w:t>PROCESS STATEMENT</w:t>
      </w:r>
    </w:p>
    <w:p>
      <w:pPr>
        <w:pStyle w:val="Normal"/>
        <w:tabs>
          <w:tab w:val="clear" w:pos="720"/>
          <w:tab w:val="left" w:pos="1023" w:leader="none"/>
          <w:tab w:val="left" w:pos="1599" w:leader="none"/>
          <w:tab w:val="left" w:pos="2463" w:leader="none"/>
          <w:tab w:val="left" w:pos="3039" w:leader="none"/>
          <w:tab w:val="left" w:pos="3471" w:leader="none"/>
          <w:tab w:val="left" w:pos="4911" w:leader="none"/>
          <w:tab w:val="left" w:pos="10671"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002</w:t>
        <w:tab/>
        <w:tab/>
        <w:t xml:space="preserve">   1</w:t>
        <w:tab/>
        <w:tab/>
        <w:t>WS-FIRST-TIME-IND</w:t>
        <w:tab/>
        <w:tab/>
        <w:t>'Y'</w:t>
        <w:tab/>
        <w:t>100</w:t>
        <w:tab/>
        <w:t>$PROCESS BUFFE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2</w:t>
        <w:tab/>
        <w:tab/>
        <w:t>$ CALL US88 ('I' WS-LIT-RPT-CDE WS-RETN-CDE-G WS-RPT-REQE-RE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3</w:t>
        <w:tab/>
        <w:tab/>
        <w:t>M</w:t>
        <w:tab/>
        <w:t>'I'</w:t>
        <w:tab/>
        <w:t>ARG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vanish/>
        </w:rPr>
      </w:pPr>
      <w:r>
        <w:rPr>
          <w:vanish/>
        </w:rPr>
      </w:r>
      <w:r>
        <mc:AlternateContent>
          <mc:Choice Requires="wps">
            <w:drawing>
              <wp:anchor behindDoc="0" distT="152400" distB="152400" distL="152400" distR="152400" simplePos="0" locked="0" layoutInCell="0" allowOverlap="1" relativeHeight="37">
                <wp:simplePos x="0" y="0"/>
                <wp:positionH relativeFrom="margin">
                  <wp:posOffset>9159875</wp:posOffset>
                </wp:positionH>
                <wp:positionV relativeFrom="paragraph">
                  <wp:posOffset>635</wp:posOffset>
                </wp:positionV>
                <wp:extent cx="415290" cy="3611880"/>
                <wp:effectExtent l="0" t="0" r="0" b="0"/>
                <wp:wrapSquare wrapText="largest"/>
                <wp:docPr id="50" name="Frame35"/>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7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7 </w:t>
                      </w:r>
                      <w:r>
                        <w:rPr>
                          <w:rFonts w:cs="Impact" w:ascii="Impact" w:hAnsi="Impact"/>
                          <w:i/>
                        </w:rPr>
                        <w:t>continued</w:t>
                      </w:r>
                    </w:p>
                  </w:txbxContent>
                </v:textbox>
                <w10:wrap type="square" side="largest"/>
              </v:rect>
            </w:pict>
          </mc:Fallback>
        </mc:AlternateContent>
      </w:r>
      <w:r>
        <mc:AlternateContent>
          <mc:Choice Requires="wps">
            <w:drawing>
              <wp:anchor behindDoc="0" distT="152400" distB="152400" distL="0" distR="0" simplePos="0" locked="0" layoutInCell="0" allowOverlap="1" relativeHeight="38">
                <wp:simplePos x="0" y="0"/>
                <wp:positionH relativeFrom="margin">
                  <wp:posOffset>9159875</wp:posOffset>
                </wp:positionH>
                <wp:positionV relativeFrom="paragraph">
                  <wp:posOffset>635</wp:posOffset>
                </wp:positionV>
                <wp:extent cx="415290" cy="3611880"/>
                <wp:effectExtent l="0" t="0" r="0" b="0"/>
                <wp:wrapSquare wrapText="largest"/>
                <wp:docPr id="51" name="Frame36"/>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i/>
                                <w:i/>
                              </w:rPr>
                            </w:pPr>
                            <w:r>
                              <w:rPr>
                                <w:rFonts w:cs="Impact" w:ascii="Impact" w:hAnsi="Impact"/>
                                <w:i/>
                              </w:rPr>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0pt;mso-wrap-distance-right:0pt;mso-wrap-distance-top:12pt;mso-wrap-distance-bottom:12pt;margin-top:0.05pt;mso-position-vertical-relative:text;margin-left:721.25pt;mso-position-horizontal-relative:margin">
                <v:fill opacity="0f"/>
                <v:textbox inset="0in,0in,0in,0in">
                  <w:txbxConten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i/>
                          <w:i/>
                        </w:rPr>
                      </w:pPr>
                      <w:r>
                        <w:rPr>
                          <w:rFonts w:cs="Impact" w:ascii="Impact" w:hAnsi="Impact"/>
                          <w:i/>
                        </w:rPr>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4</w:t>
        <w:tab/>
        <w:tab/>
        <w:t>M</w:t>
        <w:tab/>
        <w:t>WS-LIT-RPT-CDE</w:t>
        <w:tab/>
        <w:t>ARG2</w:t>
      </w:r>
      <w:r>
        <mc:AlternateContent>
          <mc:Choice Requires="wps">
            <w:drawing>
              <wp:anchor behindDoc="0" distT="152400" distB="152400" distL="152400" distR="152400" simplePos="0" locked="0" layoutInCell="0" allowOverlap="1" relativeHeight="39">
                <wp:simplePos x="0" y="0"/>
                <wp:positionH relativeFrom="margin">
                  <wp:posOffset>-8890</wp:posOffset>
                </wp:positionH>
                <wp:positionV relativeFrom="paragraph">
                  <wp:posOffset>635</wp:posOffset>
                </wp:positionV>
                <wp:extent cx="196215" cy="3437890"/>
                <wp:effectExtent l="0" t="0" r="0" b="0"/>
                <wp:wrapSquare wrapText="largest"/>
                <wp:docPr id="52" name="Frame37"/>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9</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9</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w:t>
        <w:tab/>
        <w:t xml:space="preserve">   5</w:t>
        <w:tab/>
        <w:tab/>
        <w:t>M</w:t>
        <w:tab/>
        <w:t>WS-RETN-CDE-G</w:t>
        <w:tab/>
        <w:t>ARG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ab/>
        <w:t xml:space="preserve">   6</w:t>
        <w:tab/>
        <w:tab/>
        <w:t>M</w:t>
        <w:tab/>
        <w:t>WS-RPT-REQE-REC</w:t>
        <w:tab/>
        <w:t>ARG4</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7</w:t>
        <w:tab/>
        <w:tab/>
        <w:t>B</w:t>
        <w:tab/>
        <w:t>US88</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006</w:t>
        <w:tab/>
        <w:tab/>
        <w:t xml:space="preserve">   8</w:t>
        <w:tab/>
        <w:tab/>
        <w:t>WS-RETN-CDE-G</w:t>
        <w:tab/>
        <w:t>NE</w:t>
        <w:tab/>
        <w:t>WS-LIT-NO-REQ-FOUND</w:t>
        <w:tab/>
        <w:t>007</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9</w:t>
        <w:tab/>
        <w:tab/>
        <w:t>M</w:t>
        <w:tab/>
        <w:t>'Y'</w:t>
        <w:tab/>
        <w:t>WS-NO-REQE-IND-FNSR3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007</w:t>
        <w:tab/>
        <w:tab/>
        <w:t xml:space="preserve">  10</w:t>
        <w:tab/>
        <w:tab/>
        <w:t>WS-RETN-CDE-G</w:t>
        <w:tab/>
        <w:t xml:space="preserve">NE </w:t>
        <w:tab/>
        <w:t>'0000'   050   $FORMAT ERROR MESSAGE</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008</w:t>
        <w:tab/>
        <w:tab/>
        <w:t xml:space="preserve">  11</w:t>
        <w:tab/>
        <w:tab/>
        <w:t>M</w:t>
        <w:tab/>
        <w:t>1</w:t>
        <w:tab/>
        <w:t>WS-SUBSCP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    010</w:t>
        <w:tab/>
        <w:tab/>
        <w:t xml:space="preserve">  12</w:t>
        <w:tab/>
        <w:tab/>
        <w:t>WS-RETN-CDE-G</w:t>
        <w:tab/>
        <w:t>EQ</w:t>
        <w:tab/>
        <w:t>WS-LIT-NO-MORE-REQE 04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13</w:t>
        <w:tab/>
        <w:tab/>
        <w:t>M</w:t>
        <w:tab/>
        <w:t>FULL-REQE-NUM-COPY</w:t>
        <w:tab/>
        <w:t>WS-NUM-COPIES.WS-SUBSCP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14</w:t>
        <w:tab/>
        <w:tab/>
        <w:t>M</w:t>
        <w:tab/>
        <w:t>FULL-REQE-USER-ID</w:t>
        <w:tab/>
        <w:tab/>
        <w:t>WS-USER-ID.WS-SUBSCP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15</w:t>
        <w:tab/>
        <w:tab/>
        <w:t>M</w:t>
        <w:tab/>
        <w:t>FULL-REQE-CYMD-DTE</w:t>
        <w:tab/>
        <w:t>WS-CYMD-DTE.WS-SUBSCP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16</w:t>
        <w:tab/>
        <w:tab/>
        <w:t>PERFORM  85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17</w:t>
        <w:tab/>
        <w:tab/>
        <w:t>$ CALL US88 ('P' WS-LIT-RPT-CDE WS-RETN-CDE WS-RPT-REQE-RE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18</w:t>
        <w:tab/>
        <w:tab/>
        <w:t>M</w:t>
        <w:tab/>
        <w:t>'P'</w:t>
        <w:tab/>
        <w:t>ARG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19</w:t>
        <w:tab/>
        <w:tab/>
        <w:t>M</w:t>
        <w:tab/>
        <w:t>WS-LIT-RPT-CDE</w:t>
        <w:tab/>
        <w:t>ARG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ab/>
        <w:tab/>
        <w:t xml:space="preserve">  20</w:t>
        <w:tab/>
        <w:tab/>
        <w:t>M</w:t>
        <w:tab/>
        <w:t>WS-RETN-CDE-G</w:t>
        <w:tab/>
        <w:t>ARG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21</w:t>
        <w:tab/>
        <w:tab/>
        <w:t>M</w:t>
        <w:tab/>
        <w:t>WS-RPT-REQE-CDE</w:t>
        <w:tab/>
        <w:t>ARG4</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22</w:t>
        <w:tab/>
        <w:tab/>
        <w:t>B</w:t>
        <w:tab/>
        <w:t>US88</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020</w:t>
        <w:tab/>
        <w:tab/>
        <w:t xml:space="preserve">  23</w:t>
        <w:tab/>
        <w:tab/>
        <w:t>WS-RETN-CDE-G</w:t>
        <w:tab/>
        <w:t>NE</w:t>
        <w:tab/>
        <w:t>'0000'</w:t>
        <w:tab/>
        <w:t>03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24</w:t>
        <w:tab/>
        <w:tab/>
        <w:t>1</w:t>
        <w:tab/>
        <w:t>+</w:t>
        <w:tab/>
        <w:tab/>
        <w:t>WS-SUBSCPT</w:t>
        <w:tab/>
        <w:t>WS-SUBSCP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ab/>
        <w:tab/>
        <w:t xml:space="preserve">  25</w:t>
        <w:tab/>
        <w:tab/>
        <w:t>B</w:t>
        <w:tab/>
        <w:t>01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 C300050 BACKWARD SEQUENCE NUMBER REFERENCE MAY CAUSE LOO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030</w:t>
        <w:tab/>
        <w:tab/>
        <w:t xml:space="preserve">  26 </w:t>
        <w:tab/>
        <w:tab/>
        <w:t>WS</w:t>
        <w:noBreakHyphen/>
        <w:t>RETN</w:t>
        <w:noBreakHyphen/>
        <w:t>CDE</w:t>
        <w:noBreakHyphen/>
        <w:t>G</w:t>
        <w:tab/>
        <w:t>EQ</w:t>
        <w:tab/>
        <w:t>WS</w:t>
        <w:noBreakHyphen/>
        <w:t>LIT</w:t>
        <w:noBreakHyphen/>
        <w:t>NO</w:t>
        <w:noBreakHyphen/>
        <w:t>MORE</w:t>
        <w:noBreakHyphen/>
        <w:t>REQE 04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27</w:t>
        <w:tab/>
        <w:tab/>
        <w:t>$ CALL US48 ('0</w:t>
        <w:noBreakHyphen/>
        <w:noBreakHyphen/>
        <w:t>INVALID RETURN CODE</w:t>
        <w:noBreakHyphen/>
        <w:noBreakHyphen/>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28 </w:t>
        <w:tab/>
        <w:tab/>
        <w:t>M</w:t>
        <w:tab/>
        <w:tab/>
        <w:t>'0</w:t>
        <w:noBreakHyphen/>
        <w:noBreakHyphen/>
        <w:t>INVALID RETURN CODE</w:t>
        <w:noBreakHyphen/>
        <w:noBreakHyphen/>
        <w:noBreakHyphen/>
        <w:t>'</w:t>
        <w:tab/>
        <w:t>ARG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29 </w:t>
        <w:tab/>
        <w:tab/>
        <w:t xml:space="preserve">B </w:t>
        <w:tab/>
        <w:tab/>
        <w:t>US48</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30</w:t>
        <w:tab/>
        <w:tab/>
        <w:t>B</w:t>
        <w:tab/>
        <w:tab/>
        <w:t>050</w:t>
        <w:tab/>
        <w:tab/>
        <w:t xml:space="preserve">$FORMAT ERROR MESSAG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040</w:t>
        <w:tab/>
        <w:tab/>
        <w:t xml:space="preserve">  31</w:t>
        <w:tab/>
        <w:tab/>
        <w:t>M</w:t>
        <w:tab/>
        <w:tab/>
        <w:t>WS-SUBSCPT</w:t>
        <w:tab/>
        <w:tab/>
        <w:t>WS-TBL-MAX</w:t>
        <w:tab/>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32 </w:t>
        <w:tab/>
        <w:tab/>
        <w:t>M</w:t>
        <w:tab/>
        <w:tab/>
        <w:t>'N'</w:t>
        <w:tab/>
        <w:tab/>
        <w:t>WS</w:t>
        <w:noBreakHyphen/>
        <w:t>FIRST</w:t>
        <w:noBreakHyphen/>
        <w:t>TIME</w:t>
        <w:noBreakHyphen/>
        <w:t>IN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ab/>
        <w:t xml:space="preserve">  </w:t>
        <w:tab/>
        <w:t xml:space="preserve">  33</w:t>
        <w:tab/>
        <w:t xml:space="preserve">      </w:t>
        <w:tab/>
        <w:t>B</w:t>
        <w:tab/>
        <w:tab/>
        <w:t>100</w:t>
        <w:tab/>
        <w:tab/>
        <w:t xml:space="preserve">$PROCESS BUFFER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050</w:t>
        <w:tab/>
        <w:tab/>
        <w:t xml:space="preserve">  34</w:t>
        <w:tab/>
        <w:tab/>
        <w:t>1</w:t>
        <w:tab/>
        <w:tab/>
        <w:t>+</w:t>
        <w:tab/>
        <w:tab/>
        <w:t>WS</w:t>
        <w:noBreakHyphen/>
        <w:t>RPT</w:t>
        <w:noBreakHyphen/>
        <w:t>ERROR</w:t>
        <w:noBreakHyphen/>
        <w:t>SS</w:t>
        <w:tab/>
        <w:t>WS</w:t>
        <w:noBreakHyphen/>
        <w:t>RPT</w:t>
        <w:noBreakHyphen/>
        <w:t>ERROR-S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35 </w:t>
        <w:tab/>
        <w:tab/>
        <w:t>M</w:t>
        <w:tab/>
        <w:tab/>
        <w:t>WS</w:t>
        <w:noBreakHyphen/>
        <w:t>PROG</w:t>
        <w:noBreakHyphen/>
        <w:t>ID</w:t>
        <w:tab/>
        <w:tab/>
        <w:t>WS</w:t>
        <w:noBreakHyphen/>
        <w:t>CULP</w:t>
        <w:noBreakHyphen/>
        <w:t>PROG</w:t>
        <w:noBreakHyphen/>
        <w:t>ID.WS</w:t>
        <w:noBreakHyphen/>
        <w:t>RPT</w:t>
        <w:noBreakHyphen/>
        <w:t>ERROR</w:t>
        <w:noBreakHyphen/>
        <w:noBreakHyphen/>
        <w:t>S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36 </w:t>
        <w:tab/>
        <w:tab/>
        <w:t>M</w:t>
        <w:tab/>
        <w:tab/>
        <w:t>WS</w:t>
        <w:noBreakHyphen/>
        <w:t>RETN</w:t>
        <w:noBreakHyphen/>
        <w:t>CDE</w:t>
        <w:noBreakHyphen/>
        <w:t xml:space="preserve">G  </w:t>
        <w:tab/>
        <w:t>WS</w:t>
        <w:noBreakHyphen/>
        <w:t>ERROR</w:t>
        <w:noBreakHyphen/>
        <w:t>CODE.WS</w:t>
        <w:noBreakHyphen/>
        <w:t>RPT</w:t>
        <w:noBreakHyphen/>
        <w:t>ERROR</w:t>
        <w:noBreakHyphen/>
        <w:t>S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W C300061 MOVE FIELDS UNEQUAL</w:t>
        <w:noBreakHyphen/>
        <w:t>RESULT LENGTH USE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37 </w:t>
        <w:tab/>
        <w:tab/>
        <w:t>M</w:t>
        <w:tab/>
        <w:tab/>
        <w:t>'Y'</w:t>
        <w:tab/>
        <w:tab/>
        <w:t>WS</w:t>
        <w:noBreakHyphen/>
        <w:t>SHUT</w:t>
        <w:noBreakHyphen/>
        <w:t>IND</w:t>
        <w:noBreakHyphen/>
        <w:noBreakHyphen/>
        <w:t>FNSR33</w:t>
      </w:r>
    </w:p>
    <w:p>
      <w:pPr>
        <w:sectPr>
          <w:headerReference w:type="default" r:id="rId36"/>
          <w:footerReference w:type="default" r:id="rId37"/>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3039" w:leader="none"/>
          <w:tab w:val="left" w:pos="4479" w:leader="none"/>
          <w:tab w:val="left" w:pos="6639" w:leader="none"/>
        </w:tabs>
        <w:rPr>
          <w:rFonts w:ascii="LinePrinter" w:hAnsi="LinePrinter" w:cs="LinePrinter"/>
          <w:sz w:val="17"/>
        </w:rPr>
      </w:pPr>
      <w:r>
        <w:rPr>
          <w:rFonts w:cs="LinePrinter" w:ascii="LinePrinter" w:hAnsi="LinePrinter"/>
          <w:sz w:val="17"/>
        </w:rPr>
        <w:t>01/28/93</w:t>
        <w:tab/>
        <w:tab/>
        <w:t>INPUT PARAMETER LISTING            S10210 V10.2  PAGE  141</w:t>
      </w:r>
    </w:p>
    <w:p>
      <w:pPr>
        <w:pStyle w:val="Normal"/>
        <w:tabs>
          <w:tab w:val="clear" w:pos="720"/>
          <w:tab w:val="left" w:pos="1023" w:leader="none"/>
          <w:tab w:val="left" w:pos="3039" w:leader="none"/>
          <w:tab w:val="left" w:pos="4479" w:leader="none"/>
          <w:tab w:val="left" w:pos="6639"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3039" w:leader="none"/>
          <w:tab w:val="left" w:pos="4479" w:leader="none"/>
          <w:tab w:val="left" w:pos="6639" w:leader="none"/>
        </w:tabs>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3039" w:leader="none"/>
          <w:tab w:val="left" w:pos="4479" w:leader="none"/>
          <w:tab w:val="left" w:pos="6639" w:leader="none"/>
        </w:tabs>
        <w:rPr>
          <w:rFonts w:ascii="LinePrinter" w:hAnsi="LinePrinter" w:cs="LinePrinter"/>
          <w:sz w:val="17"/>
        </w:rPr>
      </w:pPr>
      <w:r>
        <w:rPr>
          <w:rFonts w:cs="LinePrinter" w:ascii="LinePrinter" w:hAnsi="LinePrinter"/>
          <w:sz w:val="17"/>
        </w:rPr>
        <w:t>PROCESS USER       INTERNAL</w:t>
        <w:tab/>
      </w:r>
    </w:p>
    <w:p>
      <w:pPr>
        <w:pStyle w:val="Normal"/>
        <w:tabs>
          <w:tab w:val="clear" w:pos="720"/>
          <w:tab w:val="left" w:pos="1023" w:leader="none"/>
          <w:tab w:val="left" w:pos="3039" w:leader="none"/>
          <w:tab w:val="left" w:pos="4479" w:leader="none"/>
          <w:tab w:val="left" w:pos="663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LABEL      SEQUENCE</w:t>
        <w:tab/>
        <w:t>PROCESS STATEMENT</w:t>
      </w:r>
    </w:p>
    <w:p>
      <w:pPr>
        <w:pStyle w:val="Normal"/>
        <w:tabs>
          <w:tab w:val="clear" w:pos="720"/>
          <w:tab w:val="left" w:pos="1023" w:leader="none"/>
          <w:tab w:val="left" w:pos="3039" w:leader="none"/>
          <w:tab w:val="left" w:pos="4479" w:leader="none"/>
          <w:tab w:val="left" w:pos="6639" w:leader="none"/>
        </w:tabs>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98    7</w:t>
        <w:tab/>
        <w:tab/>
        <w:t xml:space="preserve">   $</w:t>
        <w:tab/>
        <w:t xml:space="preserve">    </w:t>
        <w:tab/>
        <w:tab/>
        <w:tab/>
        <w:t>WS-CALC-KEY</w:t>
        <w:noBreakHyphen/>
        <w:t>VALUE,27)</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98    7</w:t>
        <w:tab/>
        <w:tab/>
        <w:tab/>
        <w:t xml:space="preserve"> 77</w:t>
        <w:tab/>
        <w:t xml:space="preserve">  M</w:t>
        <w:tab/>
        <w:tab/>
        <w:tab/>
        <w:t>'CALC'    ARG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98    7</w:t>
        <w:tab/>
        <w:tab/>
        <w:tab/>
        <w:t xml:space="preserve"> 78</w:t>
        <w:tab/>
        <w:t xml:space="preserve">  M</w:t>
        <w:tab/>
        <w:tab/>
        <w:tab/>
        <w:t>'PCS</w:t>
        <w:noBreakHyphen/>
        <w:t>TABLDTL1</w:t>
        <w:tab/>
        <w:tab/>
        <w:t>ARG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98    7</w:t>
        <w:tab/>
        <w:tab/>
        <w:tab/>
        <w:t xml:space="preserve"> 79</w:t>
        <w:tab/>
        <w:t xml:space="preserve">  M</w:t>
        <w:tab/>
        <w:tab/>
        <w:t xml:space="preserve">      TABLDTL1</w:t>
        <w:noBreakHyphen/>
        <w:t>TBL</w:t>
        <w:noBreakHyphen/>
        <w:t>1</w:t>
        <w:noBreakHyphen/>
        <w:t>KEY</w:t>
        <w:tab/>
        <w:t>ARG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98    7</w:t>
        <w:tab/>
        <w:tab/>
        <w:tab/>
        <w:t xml:space="preserve"> 80       M</w:t>
        <w:tab/>
        <w:tab/>
        <w:tab/>
        <w:t>WS</w:t>
        <w:noBreakHyphen/>
        <w:t>CALC</w:t>
        <w:noBreakHyphen/>
        <w:t>KEY</w:t>
        <w:noBreakHyphen/>
        <w:t>VALUE</w:t>
        <w:tab/>
        <w:tab/>
        <w:t>ARG4</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98    7</w:t>
        <w:tab/>
        <w:tab/>
        <w:tab/>
        <w:t xml:space="preserve"> 81</w:t>
        <w:tab/>
        <w:t xml:space="preserve">  M</w:t>
        <w:tab/>
        <w:tab/>
        <w:tab/>
        <w:t>27</w:t>
        <w:tab/>
        <w:tab/>
        <w:t>ARG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98    7</w:t>
        <w:tab/>
        <w:tab/>
        <w:tab/>
        <w:t xml:space="preserve"> 82 </w:t>
        <w:tab/>
        <w:t xml:space="preserve">  B</w:t>
        <w:tab/>
        <w:tab/>
        <w:tab/>
        <w:t>DB</w:t>
        <w:noBreakHyphen/>
        <w:t xml:space="preserve">EXIT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98    7  </w:t>
        <w:tab/>
        <w:t>990</w:t>
        <w:tab/>
        <w:tab/>
        <w:t xml:space="preserve"> 83 </w:t>
        <w:tab/>
        <w:t xml:space="preserve">  RETURN</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98    7</w:t>
        <w:tab/>
        <w:t>999</w:t>
        <w:tab/>
        <w:tab/>
        <w:t xml:space="preserve"> 84</w:t>
        <w:tab/>
        <w:t xml:space="preserve">  $ CALL US48 ('0</w:t>
        <w:noBreakHyphen/>
        <w:noBreakHyphen/>
        <w:t>ALL REFORTS SHUT OFF; ISSUING STOP</w:t>
        <w:noBreakHyphen/>
        <w:t>RUN%%')</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98    7</w:t>
        <w:tab/>
        <w:tab/>
        <w:tab/>
        <w:t xml:space="preserve"> 85</w:t>
        <w:tab/>
        <w:t xml:space="preserve">  M</w:t>
        <w:tab/>
        <w:tab/>
        <w:t>'0</w:t>
        <w:noBreakHyphen/>
        <w:noBreakHyphen/>
        <w:t>ALL REPORTS SHUT OFF; ISSUING STOP-RUN%%'</w:t>
        <w:tab/>
        <w:t xml:space="preserve">  ARG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98    7</w:t>
        <w:tab/>
        <w:tab/>
        <w:tab/>
        <w:t xml:space="preserve"> 86</w:t>
        <w:tab/>
        <w:t xml:space="preserve">  B</w:t>
        <w:tab/>
        <w:tab/>
        <w:t>US48</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98    7</w:t>
        <w:tab/>
        <w:tab/>
        <w:tab/>
        <w:t xml:space="preserve"> 87</w:t>
        <w:tab/>
        <w:t xml:space="preserve">  STOP</w:t>
        <w:noBreakHyphen/>
        <w:t>RUN</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vanish/>
        </w:rPr>
      </w:pPr>
      <w:r>
        <w:rPr>
          <w:vanish/>
        </w:rPr>
      </w:r>
      <w:r>
        <mc:AlternateContent>
          <mc:Choice Requires="wps">
            <w:drawing>
              <wp:anchor behindDoc="0" distT="152400" distB="152400" distL="152400" distR="152400" simplePos="0" locked="0" layoutInCell="0" allowOverlap="1" relativeHeight="40">
                <wp:simplePos x="0" y="0"/>
                <wp:positionH relativeFrom="margin">
                  <wp:posOffset>9159875</wp:posOffset>
                </wp:positionH>
                <wp:positionV relativeFrom="paragraph">
                  <wp:posOffset>635</wp:posOffset>
                </wp:positionV>
                <wp:extent cx="415290" cy="3611880"/>
                <wp:effectExtent l="0" t="0" r="0" b="0"/>
                <wp:wrapSquare wrapText="largest"/>
                <wp:docPr id="53" name="Frame38"/>
                <a:graphic xmlns:a="http://schemas.openxmlformats.org/drawingml/2006/main">
                  <a:graphicData uri="http://schemas.microsoft.com/office/word/2010/wordprocessingShape">
                    <wps:wsp>
                      <wps:cNvSpPr txBox="1"/>
                      <wps:spPr>
                        <a:xfrm>
                          <a:off x="0" y="0"/>
                          <a:ext cx="415290" cy="3611880"/>
                        </a:xfrm>
                        <a:prstGeom prst="rect"/>
                        <a:solidFill>
                          <a:srgbClr val="FFFFFF">
                            <a:alpha val="0"/>
                          </a:srgbClr>
                        </a:solidFill>
                        <a:ln w="9525">
                          <a:solidFill>
                            <a:srgbClr val="FFFFFF"/>
                          </a:solidFill>
                        </a:ln>
                      </wps:spPr>
                      <wps:txbx>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18</w:t>
                            </w:r>
                          </w:p>
                        </w:txbxContent>
                      </wps:txbx>
                      <wps:bodyPr anchor="t" lIns="0" tIns="0" rIns="0" bIns="0">
                        <a:noAutofit/>
                      </wps:bodyPr>
                    </wps:wsp>
                  </a:graphicData>
                </a:graphic>
              </wp:anchor>
            </w:drawing>
          </mc:Choice>
          <mc:Fallback>
            <w:pict>
              <v:rect fillcolor="#FFFFFF" strokecolor="#FFFFFF" strokeweight="0pt" style="position:absolute;rotation:-0;width:32.7pt;height:284.4pt;mso-wrap-distance-left:12pt;mso-wrap-distance-right:12pt;mso-wrap-distance-top:12pt;mso-wrap-distance-bottom:12pt;margin-top:0.05pt;mso-position-vertical-relative:text;margin-left:721.25pt;mso-position-horizontal-relative:margin">
                <v:fill opacity="0f"/>
                <v:textbox inset="0in,0in,0in,0in">
                  <w:txbxContent>
                    <w:p>
                      <w:pPr>
                        <w:pStyle w:val="Normal"/>
                        <w:tabs>
                          <w:tab w:val="clear" w:pos="720"/>
                          <w:tab w:val="center" w:pos="72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18</w:t>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 C30006Z STOP OR STOP</w:t>
        <w:noBreakHyphen/>
        <w:t xml:space="preserve">RUN TERMINATES ALL REPORTS </w:t>
      </w:r>
      <w:r>
        <mc:AlternateContent>
          <mc:Choice Requires="wps">
            <w:drawing>
              <wp:anchor behindDoc="0" distT="152400" distB="152400" distL="152400" distR="152400" simplePos="0" locked="0" layoutInCell="0" allowOverlap="1" relativeHeight="41">
                <wp:simplePos x="0" y="0"/>
                <wp:positionH relativeFrom="margin">
                  <wp:posOffset>-8890</wp:posOffset>
                </wp:positionH>
                <wp:positionV relativeFrom="paragraph">
                  <wp:posOffset>635</wp:posOffset>
                </wp:positionV>
                <wp:extent cx="196215" cy="3437890"/>
                <wp:effectExtent l="0" t="0" r="0" b="0"/>
                <wp:wrapSquare wrapText="largest"/>
                <wp:docPr id="54" name="Frame39"/>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1</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1</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C300106 EXTRACT WILL BE PERFORMED </w:t>
      </w:r>
    </w:p>
    <w:p>
      <w:pPr>
        <w:sectPr>
          <w:headerReference w:type="default" r:id="rId38"/>
          <w:footerReference w:type="default" r:id="rId39"/>
          <w:type w:val="nextPage"/>
          <w:pgSz w:orient="landscape" w:w="15840" w:h="12240"/>
          <w:pgMar w:left="417" w:right="360" w:gutter="0" w:header="360" w:top="416" w:footer="316" w:bottom="372"/>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C300119 PROFILE OPTION IN EFFECT: RELEASE = 6</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909" w:leader="none"/>
        </w:tabs>
        <w:ind w:firstLine="1023"/>
        <w:jc w:val="both"/>
        <w:rPr>
          <w:rFonts w:ascii="LinePrinter" w:hAnsi="LinePrinter" w:cs="LinePrinter"/>
          <w:sz w:val="17"/>
        </w:rPr>
      </w:pPr>
      <w:r>
        <w:rPr>
          <w:rFonts w:cs="LinePrinter" w:ascii="LinePrinter" w:hAnsi="LinePrinter"/>
          <w:sz w:val="17"/>
        </w:rPr>
        <w:t>06/20/93</w:t>
        <w:tab/>
        <w:tab/>
        <w:tab/>
        <w:tab/>
        <w:tab/>
        <w:t>SEQUENTIAL PARAMETER LISTING</w:t>
        <w:tab/>
        <w:tab/>
        <w:tab/>
        <w:t>S10210 V10.2          PAGE</w:t>
        <w:tab/>
        <w:t xml:space="preserve">       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00 ** SYSIN **</w:t>
        <w:tab/>
        <w:tab/>
        <w:t>DATABASE DICTNAME=MPCXTEST DBNAME=MPCXTEST</w:t>
        <w:tab/>
        <w:tab/>
        <w:tab/>
        <w:tab/>
        <w:tab/>
        <w:t>0024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3183"/>
        <w:jc w:val="both"/>
        <w:rPr>
          <w:rFonts w:ascii="LinePrinter" w:hAnsi="LinePrinter" w:cs="LinePrinter"/>
          <w:sz w:val="17"/>
        </w:rPr>
      </w:pPr>
      <w:r>
        <w:rPr>
          <w:rFonts w:cs="LinePrinter" w:ascii="LinePrinter" w:hAnsi="LinePrinter"/>
          <w:sz w:val="17"/>
        </w:rPr>
        <w:t>PARAM=NOLIST</w:t>
        <w:tab/>
        <w:tab/>
        <w:tab/>
        <w:tab/>
        <w:tab/>
        <w:tab/>
        <w:tab/>
        <w:tab/>
        <w:tab/>
        <w:t>0001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C200084 CULPRIT/DIRECTORY INTERFACE </w:t>
        <w:noBreakHyphen/>
        <w:t xml:space="preserve"> IDMS 10.2 CULPRIT 10.2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C200175 DICTIONARY SECURITY OPTION IS OFF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C200186 AUTO</w:t>
        <w:noBreakHyphen/>
        <w:t>ATTRIBUTES IS ON</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 xml:space="preserve">  ++ IN 8100 DB SS=MZAGLB01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C200138 INSTALLATION SECURITY OPTION IS NO</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175" w:leader="none"/>
          <w:tab w:val="left" w:pos="7215" w:leader="none"/>
          <w:tab w:val="left" w:pos="10815" w:leader="none"/>
        </w:tabs>
        <w:ind w:firstLine="2175"/>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PARAM=LIST</w:t>
        <w:tab/>
        <w:t xml:space="preserve">                              01120110                   </w:t>
      </w:r>
    </w:p>
    <w:p>
      <w:pPr>
        <w:pStyle w:val="Normal"/>
        <w:tabs>
          <w:tab w:val="clear" w:pos="720"/>
          <w:tab w:val="left" w:pos="1023" w:leader="none"/>
          <w:tab w:val="left" w:pos="1743" w:leader="none"/>
          <w:tab w:val="left" w:pos="2175" w:leader="none"/>
          <w:tab w:val="left" w:pos="7215" w:leader="none"/>
          <w:tab w:val="left" w:pos="9723" w:leader="none"/>
          <w:tab w:val="left" w:pos="10815" w:leader="none"/>
        </w:tabs>
        <w:ind w:firstLine="2175"/>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w:t>
        <w:tab/>
        <w:t xml:space="preserve">                              01121010</w:t>
      </w:r>
    </w:p>
    <w:p>
      <w:pPr>
        <w:pStyle w:val="Normal"/>
        <w:tabs>
          <w:tab w:val="clear" w:pos="720"/>
          <w:tab w:val="left" w:pos="1023" w:leader="none"/>
          <w:tab w:val="left" w:pos="1743" w:leader="none"/>
          <w:tab w:val="left" w:pos="2175" w:leader="none"/>
          <w:tab w:val="left" w:pos="7215" w:leader="none"/>
          <w:tab w:val="left" w:pos="9723" w:leader="none"/>
          <w:tab w:val="left" w:pos="10815"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MACRO 'FULLREQ' (FNSR33)</w:t>
        <w:tab/>
        <w:tab/>
        <w:t>0113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2175"/>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CHANGE RPTNO=34</w:t>
        <w:tab/>
        <w:tab/>
        <w:t>0114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2175"/>
        <w:jc w:val="both"/>
        <w:rPr>
          <w:vanish/>
        </w:rPr>
      </w:pPr>
      <w:r>
        <w:rPr>
          <w:vanish/>
        </w:rPr>
      </w:r>
      <w:r>
        <mc:AlternateContent>
          <mc:Choice Requires="wps">
            <w:drawing>
              <wp:anchor behindDoc="0" distT="152400" distB="152400" distL="152400" distR="152400" simplePos="0" locked="0" layoutInCell="0" allowOverlap="1" relativeHeight="42">
                <wp:simplePos x="0" y="0"/>
                <wp:positionH relativeFrom="margin">
                  <wp:posOffset>-8890</wp:posOffset>
                </wp:positionH>
                <wp:positionV relativeFrom="paragraph">
                  <wp:posOffset>635</wp:posOffset>
                </wp:positionV>
                <wp:extent cx="196215" cy="3437890"/>
                <wp:effectExtent l="0" t="0" r="0" b="0"/>
                <wp:wrapSquare wrapText="largest"/>
                <wp:docPr id="55" name="Frame40"/>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592" w:leader="none"/>
                                <w:tab w:val="left" w:pos="3801" w:leader="none"/>
                                <w:tab w:val="left" w:pos="7632" w:leader="none"/>
                                <w:tab w:val="left" w:pos="10140" w:leader="none"/>
                                <w:tab w:val="left" w:pos="11232" w:leader="none"/>
                              </w:tabs>
                              <w:rPr>
                                <w:rFonts w:ascii="Impact" w:hAnsi="Impact" w:cs="Impact"/>
                              </w:rPr>
                            </w:pPr>
                            <w:r>
                              <w:rPr>
                                <w:rFonts w:cs="Impact" w:ascii="Impact" w:hAnsi="Impact"/>
                              </w:rPr>
                              <w:tab/>
                              <w:t xml:space="preserve">         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0</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592" w:leader="none"/>
                          <w:tab w:val="left" w:pos="3801" w:leader="none"/>
                          <w:tab w:val="left" w:pos="7632" w:leader="none"/>
                          <w:tab w:val="left" w:pos="10140" w:leader="none"/>
                          <w:tab w:val="left" w:pos="11232" w:leader="none"/>
                        </w:tabs>
                        <w:rPr>
                          <w:rFonts w:ascii="Impact" w:hAnsi="Impact" w:cs="Impact"/>
                        </w:rPr>
                      </w:pPr>
                      <w:r>
                        <w:rPr>
                          <w:rFonts w:cs="Impact" w:ascii="Impact" w:hAnsi="Impact"/>
                        </w:rPr>
                        <w:tab/>
                        <w:t xml:space="preserve">         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0</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2175"/>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MEND</w:t>
        <w:tab/>
        <w:tab/>
        <w:t>01150000</w:t>
      </w:r>
      <w:r>
        <mc:AlternateContent>
          <mc:Choice Requires="wps">
            <w:drawing>
              <wp:anchor behindDoc="0" distT="152400" distB="152400" distL="152400" distR="152400" simplePos="0" locked="0" layoutInCell="0" allowOverlap="1" relativeHeight="43">
                <wp:simplePos x="0" y="0"/>
                <wp:positionH relativeFrom="margin">
                  <wp:posOffset>9150985</wp:posOffset>
                </wp:positionH>
                <wp:positionV relativeFrom="paragraph">
                  <wp:posOffset>635</wp:posOffset>
                </wp:positionV>
                <wp:extent cx="424180" cy="3611880"/>
                <wp:effectExtent l="0" t="0" r="0" b="0"/>
                <wp:wrapSquare wrapText="largest"/>
                <wp:docPr id="56" name="Frame41"/>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592" w:leader="none"/>
                                <w:tab w:val="left" w:pos="3801" w:leader="none"/>
                                <w:tab w:val="left" w:pos="7632" w:leader="none"/>
                                <w:tab w:val="left" w:pos="10140" w:leader="none"/>
                                <w:tab w:val="left" w:pos="11232" w:leader="none"/>
                              </w:tabs>
                              <w:rPr/>
                            </w:pPr>
                            <w:r>
                              <w:rPr>
                                <w:rFonts w:cs="LinePrinter" w:ascii="LinePrinter" w:hAnsi="LinePrinter"/>
                                <w:sz w:val="17"/>
                              </w:rPr>
                              <w:tab/>
                            </w:r>
                            <w:r>
                              <w:rPr>
                                <w:rFonts w:cs="Impact" w:ascii="Impact" w:hAnsi="Impact"/>
                              </w:rPr>
                              <w:t>Exhibit 1-19</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592" w:leader="none"/>
                          <w:tab w:val="left" w:pos="3801" w:leader="none"/>
                          <w:tab w:val="left" w:pos="7632" w:leader="none"/>
                          <w:tab w:val="left" w:pos="10140" w:leader="none"/>
                          <w:tab w:val="left" w:pos="11232" w:leader="none"/>
                        </w:tabs>
                        <w:rPr/>
                      </w:pPr>
                      <w:r>
                        <w:rPr>
                          <w:rFonts w:cs="LinePrinter" w:ascii="LinePrinter" w:hAnsi="LinePrinter"/>
                          <w:sz w:val="17"/>
                        </w:rPr>
                        <w:tab/>
                      </w:r>
                      <w:r>
                        <w:rPr>
                          <w:rFonts w:cs="Impact" w:ascii="Impact" w:hAnsi="Impact"/>
                        </w:rPr>
                        <w:t>Exhibit 1-19</w:t>
                      </w:r>
                    </w:p>
                  </w:txbxContent>
                </v:textbox>
                <w10:wrap type="square" side="largest"/>
              </v:rect>
            </w:pict>
          </mc:Fallback>
        </mc:AlternateConten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0003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w:t>
        <w:tab/>
        <w:t xml:space="preserve"> </w:t>
        <w:tab/>
        <w:t>0004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                          FULL REQUEST PROCESSING LOGIC                $0005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w:t>
        <w:tab/>
        <w:t xml:space="preserve"> </w:t>
        <w:tab/>
        <w:t>0006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0007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w:t>
        <w:tab/>
        <w:tab/>
        <w:t>0008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002 WS</w:t>
        <w:noBreakHyphen/>
        <w:t>FIRST</w:t>
        <w:noBreakHyphen/>
        <w:t>TIME</w:t>
        <w:noBreakHyphen/>
        <w:t xml:space="preserve">IND NE 'Y' </w:t>
        <w:tab/>
        <w:t>100             $PROCESS BUFFER0009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w:t>
        <w:tab/>
        <w:t xml:space="preserve">                </w:t>
        <w:tab/>
        <w:t>0010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2175"/>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34$$$$$$$$$$$$$$$$$$$$$$$$$$$$$$$$$$$$$$$$$$$$$$$$$$$$$$$$$$$$$$$$$$$$$$$$$0011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xml:space="preserve">+  34$     CULLUS88 IS A COMMON CODE PROGRAM THAT ACCESSES THE FULL          $0012000 </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     REQUEST FILE AND PASSES THE DATA TO THE CULPRIT PROGRAM           $0013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0014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w:t>
        <w:tab/>
        <w:t xml:space="preserve">                          </w:t>
        <w:tab/>
        <w:t>0015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     CALL US88 ('I' WS</w:t>
        <w:noBreakHyphen/>
        <w:t>LIT</w:t>
        <w:noBreakHyphen/>
        <w:t>RPT</w:t>
        <w:noBreakHyphen/>
        <w:t>CDE WS</w:t>
        <w:noBreakHyphen/>
        <w:t>RETN</w:t>
        <w:noBreakHyphen/>
        <w:t>CDE</w:t>
        <w:noBreakHyphen/>
        <w:t>G WS</w:t>
        <w:noBreakHyphen/>
        <w:t>RPT</w:t>
        <w:noBreakHyphen/>
        <w:t>REQE</w:t>
        <w:noBreakHyphen/>
        <w:t>REC)</w:t>
        <w:tab/>
        <w:t xml:space="preserve">00160000 </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w:t>
        <w:tab/>
        <w:t xml:space="preserve">                     </w:t>
        <w:tab/>
        <w:t>0017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006  WS</w:t>
        <w:noBreakHyphen/>
        <w:t>RETN</w:t>
        <w:noBreakHyphen/>
        <w:t>CDE</w:t>
        <w:noBreakHyphen/>
        <w:t>G NE WS</w:t>
        <w:noBreakHyphen/>
        <w:t>LIT</w:t>
        <w:noBreakHyphen/>
        <w:t>NO</w:t>
        <w:noBreakHyphen/>
        <w:t>REQE</w:t>
        <w:noBreakHyphen/>
        <w:t>FOUND   007</w:t>
        <w:tab/>
        <w:t>00171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     M 'Y'</w:t>
        <w:tab/>
        <w:t>WS</w:t>
        <w:noBreakHyphen/>
        <w:t>NO</w:t>
        <w:noBreakHyphen/>
        <w:t>REQE</w:t>
        <w:noBreakHyphen/>
        <w:t>IND</w:t>
        <w:noBreakHyphen/>
        <w:t>&amp;&amp;1</w:t>
        <w:tab/>
        <w:t>00173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     M 'Y'</w:t>
        <w:tab/>
        <w:t>WS</w:t>
        <w:noBreakHyphen/>
        <w:t>NO</w:t>
        <w:noBreakHyphen/>
        <w:t>REQE</w:t>
        <w:noBreakHyphen/>
        <w:t>IND</w:t>
        <w:noBreakHyphen/>
        <w:t>FNSR33</w:t>
        <w:tab/>
        <w:t>00173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007  WS</w:t>
        <w:noBreakHyphen/>
        <w:t>RETN</w:t>
        <w:noBreakHyphen/>
        <w:t>CDE</w:t>
        <w:noBreakHyphen/>
        <w:t>G NE '0000'</w:t>
        <w:tab/>
        <w:t xml:space="preserve">050       $FORMAT ERROR MESSAGE00180000 </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w:t>
        <w:tab/>
        <w:tab/>
        <w:t>0019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0020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             BEGIN TABLE FORMAT LOOP</w:t>
        <w:tab/>
        <w:t xml:space="preserve">                              $0021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022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2175"/>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34$</w:t>
        <w:tab/>
        <w:tab/>
        <w:t>0023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008  M 1</w:t>
        <w:tab/>
        <w:t>WS</w:t>
        <w:noBreakHyphen/>
        <w:t>SUBSCPT</w:t>
        <w:tab/>
        <w:t>0024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010  WS</w:t>
        <w:noBreakHyphen/>
        <w:t>RETN</w:t>
        <w:noBreakHyphen/>
        <w:t>CDE</w:t>
        <w:noBreakHyphen/>
        <w:t>G EQ WS</w:t>
        <w:noBreakHyphen/>
        <w:t>LIT</w:t>
        <w:noBreakHyphen/>
        <w:t>NO</w:t>
        <w:noBreakHyphen/>
        <w:t>MORE</w:t>
        <w:noBreakHyphen/>
        <w:t>REQE 040</w:t>
        <w:tab/>
        <w:t>0025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     M FULL</w:t>
        <w:noBreakHyphen/>
        <w:t>REQE</w:t>
        <w:noBreakHyphen/>
        <w:t>NUM</w:t>
        <w:noBreakHyphen/>
        <w:t>COPY</w:t>
        <w:tab/>
        <w:t>WS</w:t>
        <w:noBreakHyphen/>
        <w:t>NUM</w:t>
        <w:noBreakHyphen/>
        <w:t>COPIES.WS</w:t>
        <w:noBreakHyphen/>
        <w:t>SUBSCPT</w:t>
        <w:tab/>
        <w:t>0026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     M FULL</w:t>
        <w:noBreakHyphen/>
        <w:t>REQE</w:t>
        <w:noBreakHyphen/>
        <w:t>USER</w:t>
        <w:noBreakHyphen/>
        <w:t>ID</w:t>
        <w:tab/>
        <w:t>WS</w:t>
        <w:noBreakHyphen/>
        <w:t>USER</w:t>
        <w:noBreakHyphen/>
        <w:t>ID.WS</w:t>
        <w:noBreakHyphen/>
        <w:t>SUBSCPT</w:t>
        <w:tab/>
        <w:t>0027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     M FULL</w:t>
        <w:noBreakHyphen/>
        <w:t>REQE</w:t>
        <w:noBreakHyphen/>
        <w:t>CYMD</w:t>
        <w:noBreakHyphen/>
        <w:t>DTE</w:t>
        <w:tab/>
        <w:t>WS</w:t>
        <w:noBreakHyphen/>
        <w:t>CYMD</w:t>
        <w:noBreakHyphen/>
        <w:t>DTE.WS</w:t>
        <w:noBreakHyphen/>
        <w:t>SUBSCPT</w:t>
        <w:tab/>
        <w:t>0028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w:t>
        <w:tab/>
        <w:tab/>
        <w:t>0029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0030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xml:space="preserve">+  34$     PERFORM USER SPECIFIED CRITERIA LOAD HERE </w:t>
        <w:noBreakHyphen/>
        <w:noBreakHyphen/>
        <w:t xml:space="preserve"> CODE CRITERIA        $0031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     LOAD AT SEQUENCE NUMBER 850</w:t>
        <w:tab/>
        <w:t xml:space="preserve">                              $0032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0330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w:t>
        <w:tab/>
        <w:tab/>
        <w:t>00340000</w:t>
      </w:r>
    </w:p>
    <w:p>
      <w:p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7     PERFORM 850</w:t>
        <w:tab/>
        <w:tab/>
        <w:t>00350000</w:t>
      </w:r>
    </w:p>
    <w:p>
      <w:pPr>
        <w:sectPr>
          <w:headerReference w:type="default" r:id="rId40"/>
          <w:footerReference w:type="default" r:id="rId41"/>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175" w:leader="none"/>
          <w:tab w:val="left" w:pos="3384" w:leader="none"/>
          <w:tab w:val="left" w:pos="7215" w:leader="none"/>
          <w:tab w:val="left" w:pos="9723" w:leader="none"/>
          <w:tab w:val="left" w:pos="10815" w:leader="none"/>
        </w:tabs>
        <w:ind w:firstLine="3384"/>
        <w:jc w:val="both"/>
        <w:rPr>
          <w:rFonts w:ascii="LinePrinter" w:hAnsi="LinePrinter" w:cs="LinePrinter"/>
          <w:sz w:val="17"/>
        </w:rPr>
      </w:pPr>
      <w:r>
        <w:rPr>
          <w:rFonts w:cs="LinePrinter" w:ascii="LinePrinter" w:hAnsi="LinePrinter"/>
          <w:sz w:val="17"/>
        </w:rPr>
        <w:t>+  34$</w:t>
        <w:tab/>
        <w:tab/>
        <w:t>0036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06/20/93</w:t>
        <w:tab/>
        <w:tab/>
        <w:tab/>
        <w:tab/>
        <w:t>SEQUENTIAL PARAMETER LISTING</w:t>
        <w:tab/>
        <w:tab/>
        <w:tab/>
        <w:tab/>
        <w:t>S10210 VIO.2   PAGE         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xml:space="preserve">+  347 </w:t>
        <w:tab/>
        <w:t xml:space="preserve"> CALL US88 ('P' WS</w:t>
        <w:noBreakHyphen/>
        <w:t>LIT</w:t>
        <w:noBreakHyphen/>
        <w:t>RPT</w:t>
        <w:noBreakHyphen/>
        <w:t>CDE WS</w:t>
        <w:noBreakHyphen/>
        <w:t>RETN</w:t>
        <w:noBreakHyphen/>
        <w:t>CDE</w:t>
        <w:noBreakHyphen/>
        <w:t>G WS</w:t>
        <w:noBreakHyphen/>
        <w:t>RPT</w:t>
        <w:noBreakHyphen/>
        <w:t>REQE</w:t>
        <w:noBreakHyphen/>
        <w:t xml:space="preserve">REC) </w:t>
        <w:tab/>
        <w:tab/>
        <w:tab/>
        <w:t xml:space="preserve">00370000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347020 WS</w:t>
        <w:noBreakHyphen/>
        <w:t>RETN</w:t>
        <w:noBreakHyphen/>
        <w:t>CDE</w:t>
        <w:noBreakHyphen/>
        <w:t>G NE '0000'</w:t>
        <w:tab/>
        <w:t>030</w:t>
        <w:tab/>
        <w:tab/>
        <w:tab/>
        <w:tab/>
        <w:tab/>
        <w:tab/>
        <w:t>0038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347</w:t>
        <w:tab/>
        <w:t xml:space="preserve"> 1 + WS</w:t>
        <w:noBreakHyphen/>
        <w:t>SUBSCPT</w:t>
        <w:tab/>
        <w:tab/>
        <w:t xml:space="preserve">   WS</w:t>
        <w:noBreakHyphen/>
        <w:t>SUBSCPT</w:t>
        <w:tab/>
        <w:tab/>
        <w:tab/>
        <w:tab/>
        <w:tab/>
        <w:tab/>
        <w:t>0039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347    B 010</w:t>
        <w:tab/>
        <w:tab/>
        <w:tab/>
        <w:tab/>
        <w:tab/>
        <w:tab/>
        <w:tab/>
        <w:tab/>
        <w:tab/>
        <w:tab/>
        <w:t>0040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347030 WS</w:t>
        <w:noBreakHyphen/>
        <w:t>RETN</w:t>
        <w:noBreakHyphen/>
        <w:t>CDE</w:t>
        <w:noBreakHyphen/>
        <w:t>G EQ WS</w:t>
        <w:noBreakHyphen/>
        <w:t>LIT</w:t>
        <w:noBreakHyphen/>
        <w:t>NO</w:t>
        <w:noBreakHyphen/>
        <w:t>MORE</w:t>
        <w:noBreakHyphen/>
        <w:t>REQE 040</w:t>
        <w:tab/>
        <w:tab/>
        <w:tab/>
        <w:tab/>
        <w:tab/>
        <w:t>0041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347032 CALL US48 ('O</w:t>
        <w:noBreakHyphen/>
        <w:noBreakHyphen/>
        <w:t>INVALID RETURN CODE</w:t>
        <w:noBreakHyphen/>
        <w:t>-')</w:t>
        <w:tab/>
        <w:tab/>
        <w:tab/>
        <w:tab/>
        <w:tab/>
        <w:tab/>
        <w:t>0042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347</w:t>
        <w:tab/>
        <w:t xml:space="preserve"> B 050</w:t>
        <w:tab/>
        <w:tab/>
        <w:tab/>
        <w:tab/>
        <w:tab/>
        <w:tab/>
        <w:tab/>
        <w:t xml:space="preserve">    $FORMAT ERROR MESSAGE0043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34$</w:t>
        <w:tab/>
        <w:tab/>
        <w:tab/>
        <w:tab/>
        <w:tab/>
        <w:tab/>
        <w:tab/>
        <w:tab/>
        <w:tab/>
        <w:tab/>
        <w:tab/>
        <w:t>0044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743"/>
        <w:jc w:val="both"/>
        <w:rPr>
          <w:rFonts w:ascii="LinePrinter" w:hAnsi="LinePrinter" w:cs="LinePrinter"/>
          <w:sz w:val="17"/>
        </w:rPr>
      </w:pPr>
      <w:r>
        <w:rPr>
          <w:rFonts w:cs="LinePrinter" w:ascii="LinePrinter" w:hAnsi="LinePrinter"/>
          <w:sz w:val="17"/>
        </w:rPr>
        <w:t>+  34$$$$$$$$$$$$$$$$$$$$$$$$$$$$$$$$$$$$$$$$$$$$$$$$$$$$$$$$$$$$$$$$$$$$$$$$$$$$$$$$$$$$$$0045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w:t>
        <w:tab/>
        <w:tab/>
        <w:tab/>
        <w:tab/>
        <w:t>END OF TABLE FORMAT LOOP</w:t>
        <w:tab/>
        <w:tab/>
        <w:tab/>
        <w:t xml:space="preserve">        </w:t>
        <w:tab/>
        <w:t xml:space="preserve">       $0046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0047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34$</w:t>
        <w:tab/>
        <w:tab/>
        <w:tab/>
        <w:tab/>
        <w:tab/>
        <w:tab/>
        <w:tab/>
        <w:tab/>
        <w:tab/>
        <w:tab/>
        <w:tab/>
        <w:tab/>
        <w:t>0048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7040 M WS</w:t>
        <w:noBreakHyphen/>
        <w:t>SUBSCPT</w:t>
        <w:tab/>
        <w:tab/>
        <w:tab/>
        <w:tab/>
        <w:t>WS</w:t>
        <w:noBreakHyphen/>
        <w:t>TBL</w:t>
        <w:noBreakHyphen/>
        <w:t>MAX</w:t>
        <w:tab/>
        <w:tab/>
        <w:tab/>
        <w:tab/>
        <w:tab/>
        <w:t>0049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44">
                <wp:simplePos x="0" y="0"/>
                <wp:positionH relativeFrom="margin">
                  <wp:posOffset>9150985</wp:posOffset>
                </wp:positionH>
                <wp:positionV relativeFrom="paragraph">
                  <wp:posOffset>635</wp:posOffset>
                </wp:positionV>
                <wp:extent cx="424180" cy="3611880"/>
                <wp:effectExtent l="0" t="0" r="0" b="0"/>
                <wp:wrapSquare wrapText="largest"/>
                <wp:docPr id="57" name="Frame42"/>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9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9 </w:t>
                      </w:r>
                      <w:r>
                        <w:rPr>
                          <w:rFonts w:cs="Impact" w:ascii="Impact" w:hAnsi="Impact"/>
                          <w:i/>
                        </w:rPr>
                        <w:t>continued</w:t>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7</w:t>
        <w:tab/>
        <w:t xml:space="preserve"> M 'N'</w:t>
        <w:tab/>
        <w:tab/>
        <w:tab/>
        <w:tab/>
        <w:tab/>
        <w:t>WS</w:t>
        <w:noBreakHyphen/>
        <w:t>FIRST</w:t>
        <w:noBreakHyphen/>
        <w:t>TIME</w:t>
        <w:noBreakHyphen/>
        <w:t>IND</w:t>
        <w:tab/>
        <w:tab/>
        <w:tab/>
        <w:tab/>
        <w:t>00500000</w:t>
      </w:r>
      <w:r>
        <mc:AlternateContent>
          <mc:Choice Requires="wps">
            <w:drawing>
              <wp:anchor behindDoc="0" distT="152400" distB="152400" distL="152400" distR="152400" simplePos="0" locked="0" layoutInCell="0" allowOverlap="1" relativeHeight="45">
                <wp:simplePos x="0" y="0"/>
                <wp:positionH relativeFrom="margin">
                  <wp:posOffset>-8890</wp:posOffset>
                </wp:positionH>
                <wp:positionV relativeFrom="paragraph">
                  <wp:posOffset>635</wp:posOffset>
                </wp:positionV>
                <wp:extent cx="196215" cy="3437890"/>
                <wp:effectExtent l="0" t="0" r="0" b="0"/>
                <wp:wrapSquare wrapText="largest"/>
                <wp:docPr id="58" name="Frame43"/>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4</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4</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    B 100</w:t>
        <w:tab/>
        <w:tab/>
        <w:tab/>
        <w:tab/>
        <w:tab/>
        <w:tab/>
        <w:t xml:space="preserve">           </w:t>
        <w:tab/>
        <w:tab/>
        <w:t xml:space="preserve"> $PROCESS BUFFER0051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7</w:t>
        <w:tab/>
        <w:tab/>
        <w:tab/>
        <w:tab/>
        <w:tab/>
        <w:tab/>
        <w:tab/>
        <w:tab/>
        <w:tab/>
        <w:tab/>
        <w:tab/>
        <w:tab/>
        <w:t>0052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0053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w:t>
        <w:tab/>
        <w:tab/>
        <w:tab/>
        <w:tab/>
        <w:t>FORMAT ERROR FIELDS</w:t>
        <w:tab/>
        <w:tab/>
        <w:tab/>
        <w:t xml:space="preserve">        </w:t>
        <w:tab/>
        <w:t xml:space="preserve">       $0054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0055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w:t>
        <w:tab/>
        <w:tab/>
        <w:tab/>
        <w:tab/>
        <w:tab/>
        <w:tab/>
        <w:tab/>
        <w:tab/>
        <w:tab/>
        <w:tab/>
        <w:tab/>
        <w:tab/>
        <w:t>0056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7050 1 + WS</w:t>
        <w:noBreakHyphen/>
        <w:t>RPT</w:t>
        <w:noBreakHyphen/>
        <w:t>ERROR</w:t>
        <w:noBreakHyphen/>
        <w:t>SS WS</w:t>
        <w:noBreakHyphen/>
        <w:t>RPT</w:t>
        <w:noBreakHyphen/>
        <w:t>ERROR</w:t>
        <w:noBreakHyphen/>
        <w:t>SS</w:t>
        <w:tab/>
        <w:tab/>
        <w:tab/>
        <w:tab/>
        <w:tab/>
        <w:tab/>
        <w:tab/>
        <w:t>0057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7</w:t>
        <w:tab/>
        <w:t xml:space="preserve"> M WS</w:t>
        <w:noBreakHyphen/>
        <w:t>PROG</w:t>
        <w:noBreakHyphen/>
        <w:t>ID</w:t>
        <w:tab/>
        <w:tab/>
        <w:tab/>
        <w:tab/>
        <w:t>WS</w:t>
        <w:noBreakHyphen/>
        <w:t>CULP</w:t>
        <w:noBreakHyphen/>
        <w:t>PROG</w:t>
        <w:noBreakHyphen/>
        <w:t>ID.WS</w:t>
        <w:noBreakHyphen/>
        <w:t>RPT</w:t>
        <w:noBreakHyphen/>
        <w:t>ERROR</w:t>
        <w:noBreakHyphen/>
        <w:t>SS</w:t>
        <w:tab/>
        <w:tab/>
        <w:tab/>
        <w:t>0058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7</w:t>
        <w:tab/>
        <w:t xml:space="preserve"> M WS</w:t>
        <w:noBreakHyphen/>
        <w:t>RETN</w:t>
        <w:noBreakHyphen/>
        <w:t>CDE</w:t>
        <w:noBreakHyphen/>
        <w:t>G</w:t>
        <w:tab/>
        <w:tab/>
        <w:tab/>
        <w:t>WS</w:t>
        <w:noBreakHyphen/>
        <w:t>ERROR</w:t>
        <w:noBreakHyphen/>
        <w:t>CODE.WS</w:t>
        <w:noBreakHyphen/>
        <w:t>RPT</w:t>
        <w:noBreakHyphen/>
        <w:t>ERROR</w:t>
        <w:noBreakHyphen/>
        <w:t>SS</w:t>
        <w:tab/>
        <w:tab/>
        <w:tab/>
        <w:t>0059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7</w:t>
        <w:tab/>
        <w:t xml:space="preserve"> M 'Y'</w:t>
        <w:tab/>
        <w:tab/>
        <w:tab/>
        <w:tab/>
        <w:tab/>
        <w:t>WS</w:t>
        <w:noBreakHyphen/>
        <w:t>SHUT</w:t>
        <w:noBreakHyphen/>
        <w:t>IND</w:t>
        <w:noBreakHyphen/>
        <w:t>&amp;&amp;l</w:t>
        <w:tab/>
        <w:tab/>
        <w:tab/>
        <w:tab/>
        <w:tab/>
        <w:t>0060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7    M 'Y'</w:t>
        <w:tab/>
        <w:tab/>
        <w:tab/>
        <w:tab/>
        <w:tab/>
        <w:t>WS</w:t>
        <w:noBreakHyphen/>
        <w:t>SHUT</w:t>
        <w:noBreakHyphen/>
        <w:t>IND</w:t>
        <w:noBreakHyphen/>
        <w:t>FNSR33</w:t>
        <w:tab/>
        <w:tab/>
        <w:tab/>
        <w:tab/>
        <w:t>0061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7</w:t>
        <w:tab/>
        <w:t xml:space="preserve"> STOP</w:t>
        <w:noBreakHyphen/>
        <w:t>RPT</w:t>
        <w:tab/>
        <w:tab/>
        <w:tab/>
        <w:tab/>
        <w:tab/>
        <w:tab/>
        <w:tab/>
        <w:tab/>
        <w:tab/>
        <w:tab/>
        <w:t>00612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w:t>
        <w:tab/>
        <w:tab/>
        <w:tab/>
        <w:tab/>
        <w:tab/>
        <w:tab/>
        <w:tab/>
        <w:tab/>
        <w:tab/>
        <w:tab/>
        <w:tab/>
        <w:tab/>
        <w:t>0062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w:t>
        <w:tab/>
        <w:tab/>
        <w:tab/>
        <w:tab/>
        <w:tab/>
        <w:tab/>
        <w:tab/>
        <w:tab/>
        <w:tab/>
        <w:tab/>
        <w:tab/>
        <w:tab/>
        <w:t>0063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W</w:t>
        <w:tab/>
        <w:t xml:space="preserve">  WS</w:t>
        <w:noBreakHyphen/>
        <w:t>FIRST</w:t>
        <w:noBreakHyphen/>
        <w:t>TIME</w:t>
        <w:noBreakHyphen/>
        <w:t>IND 'Y'</w:t>
        <w:tab/>
        <w:tab/>
        <w:tab/>
        <w:tab/>
        <w:tab/>
        <w:tab/>
        <w:tab/>
        <w:tab/>
        <w:tab/>
        <w:t>0064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W</w:t>
        <w:tab/>
        <w:t xml:space="preserve">  WS</w:t>
        <w:noBreakHyphen/>
        <w:t>TBL</w:t>
        <w:noBreakHyphen/>
        <w:t>MAX         0</w:t>
        <w:tab/>
        <w:tab/>
        <w:tab/>
        <w:tab/>
        <w:tab/>
        <w:tab/>
        <w:tab/>
        <w:tab/>
        <w:tab/>
        <w:t>0065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34W</w:t>
        <w:tab/>
        <w:t xml:space="preserve">  WS</w:t>
        <w:noBreakHyphen/>
        <w:t>LIT</w:t>
        <w:noBreakHyphen/>
        <w:t>NO</w:t>
        <w:noBreakHyphen/>
        <w:t>MORE</w:t>
        <w:noBreakHyphen/>
        <w:t>REQE  '0001'</w:t>
        <w:tab/>
        <w:tab/>
        <w:tab/>
        <w:tab/>
        <w:tab/>
        <w:tab/>
        <w:tab/>
        <w:tab/>
        <w:t>0066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54" w:leader="none"/>
          <w:tab w:val="left" w:pos="10383" w:leader="none"/>
        </w:tabs>
        <w:ind w:firstLine="1023"/>
        <w:jc w:val="both"/>
        <w:rPr>
          <w:rFonts w:ascii="LinePrinter" w:hAnsi="LinePrinter" w:cs="LinePrinter"/>
          <w:sz w:val="17"/>
        </w:rPr>
      </w:pPr>
      <w:r>
        <w:rPr>
          <w:rFonts w:cs="LinePrinter" w:ascii="LinePrinter" w:hAnsi="LinePrinter"/>
          <w:sz w:val="17"/>
        </w:rPr>
        <w:t>+  34W</w:t>
        <w:tab/>
        <w:t xml:space="preserve">  WS</w:t>
        <w:noBreakHyphen/>
        <w:t>LIT</w:t>
        <w:noBreakHyphen/>
        <w:t>NO</w:t>
        <w:noBreakHyphen/>
        <w:t>REQE</w:t>
        <w:noBreakHyphen/>
        <w:t>FOUND '7179'</w:t>
        <w:tab/>
        <w:tab/>
        <w:tab/>
        <w:tab/>
        <w:tab/>
        <w:tab/>
        <w:tab/>
        <w:tab/>
        <w:t>00661000</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0116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w:t>
        <w:tab/>
        <w:tab/>
        <w:t>CHECK PATH</w:t>
        <w:noBreakHyphen/>
        <w:t>ID TO PROCESS SELBUFF</w:t>
        <w:tab/>
        <w:tab/>
        <w:tab/>
        <w:tab/>
        <w:tab/>
        <w:tab/>
        <w:tab/>
        <w:t>0117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0118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w:t>
        <w:tab/>
        <w:tab/>
        <w:tab/>
        <w:tab/>
        <w:tab/>
        <w:tab/>
        <w:tab/>
        <w:tab/>
        <w:tab/>
        <w:tab/>
        <w:tab/>
        <w:tab/>
        <w:t>0119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7001  PATH</w:t>
        <w:noBreakHyphen/>
        <w:t>ID EQ '25'</w:t>
        <w:tab/>
        <w:tab/>
        <w:tab/>
        <w:tab/>
        <w:t>100</w:t>
        <w:tab/>
        <w:tab/>
        <w:tab/>
        <w:tab/>
        <w:tab/>
        <w:t>0120001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7     DROP</w:t>
        <w:tab/>
        <w:tab/>
        <w:tab/>
        <w:tab/>
        <w:tab/>
        <w:tab/>
        <w:tab/>
        <w:tab/>
        <w:tab/>
        <w:tab/>
        <w:tab/>
        <w:t>0121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7100  IF CONTR</w:t>
        <w:noBreakHyphen/>
        <w:t>CONTR</w:t>
        <w:noBreakHyphen/>
        <w:t>TYP EQ '120'</w:t>
        <w:tab/>
        <w:t>AND</w:t>
        <w:tab/>
        <w:tab/>
        <w:tab/>
        <w:tab/>
        <w:tab/>
        <w:tab/>
        <w:tab/>
        <w:t>0122001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CONTR</w:t>
        <w:noBreakHyphen/>
        <w:t>STAT EQ ('OP' 'FL' 'CL')</w:t>
        <w:tab/>
        <w:tab/>
        <w:t>149</w:t>
        <w:tab/>
        <w:tab/>
        <w:tab/>
        <w:tab/>
        <w:tab/>
        <w:t>0123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7     DROP</w:t>
        <w:tab/>
        <w:tab/>
        <w:tab/>
        <w:tab/>
        <w:tab/>
        <w:tab/>
        <w:tab/>
        <w:tab/>
        <w:tab/>
        <w:tab/>
        <w:tab/>
        <w:t>0124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7149  M 0 WS</w:t>
        <w:noBreakHyphen/>
        <w:t>PROCESS</w:t>
        <w:noBreakHyphen/>
        <w:t>CTR</w:t>
        <w:tab/>
        <w:tab/>
        <w:tab/>
        <w:tab/>
        <w:tab/>
        <w:tab/>
        <w:tab/>
        <w:tab/>
        <w:tab/>
        <w:t>0125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w:t>
        <w:tab/>
        <w:tab/>
        <w:tab/>
        <w:tab/>
        <w:tab/>
        <w:tab/>
        <w:tab/>
        <w:tab/>
        <w:tab/>
        <w:tab/>
        <w:tab/>
        <w:tab/>
        <w:t>0126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0127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w:t>
        <w:tab/>
        <w:tab/>
        <w:tab/>
        <w:tab/>
        <w:tab/>
        <w:tab/>
        <w:tab/>
        <w:tab/>
        <w:tab/>
        <w:tab/>
        <w:tab/>
        <w:tab/>
        <w:t>0128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w:t>
        <w:tab/>
        <w:tab/>
        <w:tab/>
        <w:tab/>
        <w:tab/>
        <w:t>PROCESS BUFFER</w:t>
        <w:tab/>
        <w:tab/>
        <w:tab/>
        <w:tab/>
        <w:tab/>
        <w:tab/>
        <w:t>0129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w:t>
        <w:tab/>
        <w:tab/>
        <w:tab/>
        <w:tab/>
        <w:tab/>
        <w:tab/>
        <w:tab/>
        <w:tab/>
        <w:tab/>
        <w:tab/>
        <w:tab/>
        <w:tab/>
        <w:t>0130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0131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0132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w:t>
        <w:tab/>
        <w:tab/>
        <w:tab/>
        <w:tab/>
        <w:tab/>
        <w:tab/>
        <w:tab/>
        <w:tab/>
        <w:tab/>
        <w:tab/>
        <w:tab/>
        <w:tab/>
        <w:t>0133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w:t>
        <w:tab/>
        <w:tab/>
        <w:t>THE SELBUFF COPY BOOK IS USED HERE TO HANDLE THE BUFFER</w:t>
        <w:tab/>
        <w:tab/>
        <w:tab/>
        <w:tab/>
        <w:t>0134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34$</w:t>
        <w:tab/>
        <w:tab/>
        <w:t>SELECTION LOOP FOR FULL REQUEST REPORTS. (200) IS THE</w:t>
        <w:tab/>
        <w:tab/>
        <w:tab/>
        <w:tab/>
        <w:t>0135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w:t>
        <w:tab/>
        <w:tab/>
        <w:t>SEQUENCE NUMBER IN THIS PROGRAM WERE CRITERIA CHECKING</w:t>
        <w:tab/>
        <w:tab/>
        <w:tab/>
        <w:tab/>
        <w:t>01360000</w:t>
      </w:r>
    </w:p>
    <w:p>
      <w:pPr>
        <w:sectPr>
          <w:headerReference w:type="default" r:id="rId42"/>
          <w:footerReference w:type="default" r:id="rId43"/>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131" w:leader="none"/>
        </w:tabs>
        <w:ind w:firstLine="1023"/>
        <w:jc w:val="both"/>
        <w:rPr>
          <w:rFonts w:ascii="LinePrinter" w:hAnsi="LinePrinter" w:cs="LinePrinter"/>
          <w:sz w:val="17"/>
        </w:rPr>
      </w:pPr>
      <w:r>
        <w:rPr>
          <w:rFonts w:cs="LinePrinter" w:ascii="LinePrinter" w:hAnsi="LinePrinter"/>
          <w:sz w:val="17"/>
        </w:rPr>
        <w:t>06/20/93</w:t>
        <w:tab/>
        <w:tab/>
        <w:tab/>
        <w:tab/>
        <w:t>INPUT PARAMETER LISTING</w:t>
        <w:tab/>
        <w:tab/>
        <w:tab/>
        <w:tab/>
        <w:tab/>
        <w:t>S10210 V10.2 PAGE</w:t>
        <w:tab/>
        <w:t>6</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WORK     </w:t>
        <w:tab/>
        <w:t xml:space="preserve">LENGTH </w:t>
        <w:tab/>
        <w:t>WORK</w:t>
        <w:noBreakHyphen/>
        <w:t>FIELD</w:t>
        <w:noBreakHyphen/>
        <w:t xml:space="preserve">NAME </w:t>
        <w:tab/>
        <w:t xml:space="preserve">OCCURRENCES </w:t>
        <w:tab/>
        <w:t>DECIMAL POINT AND VALU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8</w:t>
        <w:tab/>
        <w:t>WS-REQE-COMM-GRP</w:t>
        <w:tab/>
        <w:t xml:space="preserve">  00001 THRU 00200 </w:t>
        <w:tab/>
        <w:t>0</w:t>
        <w:tab/>
        <w:tab/>
        <w:tab/>
        <w:tab/>
        <w:t>04020000</w:t>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8</w:t>
        <w:tab/>
        <w:t>WS-REQE-COMM-TYPE</w:t>
        <w:tab/>
        <w:t xml:space="preserve">  00001 THRU 00200</w:t>
        <w:tab/>
        <w:t>0</w:t>
        <w:tab/>
        <w:tab/>
        <w:tab/>
        <w:tab/>
        <w:t>0403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8</w:t>
        <w:tab/>
        <w:t>WS-REQE-VNDR-NUM</w:t>
        <w:tab/>
        <w:t xml:space="preserve">  00001 THRU 00200</w:t>
        <w:tab/>
        <w:t>0</w:t>
        <w:tab/>
        <w:tab/>
        <w:tab/>
        <w:tab/>
        <w:t>0401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 xml:space="preserve">008 </w:t>
        <w:tab/>
        <w:t>WS-SUBSCPT</w:t>
        <w:tab/>
        <w:tab/>
        <w:t xml:space="preserve">  0</w:t>
        <w:tab/>
        <w:tab/>
        <w:tab/>
        <w:tab/>
        <w:tab/>
        <w:tab/>
        <w:tab/>
        <w:t>03780000</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8</w:t>
        <w:tab/>
        <w:t>WS-TBL-MAX</w:t>
        <w:tab/>
        <w:t xml:space="preserve">          0</w:t>
        <w:tab/>
        <w:tab/>
        <w:tab/>
        <w:tab/>
        <w:tab/>
        <w:tab/>
        <w:tab/>
        <w:t>0065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8</w:t>
        <w:tab/>
        <w:t>WS-TOT</w:t>
        <w:noBreakHyphen/>
        <w:t>A</w:t>
        <w:noBreakHyphen/>
        <w:t>PURCH</w:t>
        <w:noBreakHyphen/>
        <w:t>LBS</w:t>
        <w:tab/>
        <w:t xml:space="preserve">  0</w:t>
        <w:tab/>
        <w:tab/>
        <w:tab/>
        <w:tab/>
        <w:tab/>
        <w:tab/>
        <w:tab/>
        <w:t>0389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8</w:t>
        <w:tab/>
        <w:t>WS</w:t>
        <w:noBreakHyphen/>
        <w:t>TOT</w:t>
        <w:noBreakHyphen/>
        <w:t>A</w:t>
        <w:noBreakHyphen/>
        <w:t>PURCH</w:t>
        <w:noBreakHyphen/>
        <w:t>QTY</w:t>
        <w:tab/>
        <w:t xml:space="preserve">  0</w:t>
        <w:tab/>
        <w:tab/>
        <w:tab/>
        <w:tab/>
        <w:tab/>
        <w:tab/>
        <w:tab/>
        <w:t>0387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34  0  </w:t>
        <w:tab/>
        <w:t>008</w:t>
        <w:tab/>
        <w:t>WS</w:t>
        <w:noBreakHyphen/>
        <w:t>TOT</w:t>
        <w:noBreakHyphen/>
        <w:t>N</w:t>
        <w:noBreakHyphen/>
        <w:t>PURCH</w:t>
        <w:noBreakHyphen/>
        <w:t>LBS</w:t>
        <w:tab/>
        <w:t xml:space="preserve">  0</w:t>
        <w:tab/>
        <w:tab/>
        <w:tab/>
        <w:tab/>
        <w:tab/>
        <w:tab/>
        <w:tab/>
        <w:t>0392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46">
                <wp:simplePos x="0" y="0"/>
                <wp:positionH relativeFrom="margin">
                  <wp:posOffset>9150985</wp:posOffset>
                </wp:positionH>
                <wp:positionV relativeFrom="paragraph">
                  <wp:posOffset>635</wp:posOffset>
                </wp:positionV>
                <wp:extent cx="424180" cy="3611880"/>
                <wp:effectExtent l="0" t="0" r="0" b="0"/>
                <wp:wrapSquare wrapText="largest"/>
                <wp:docPr id="59" name="Frame44"/>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9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9 </w:t>
                      </w:r>
                      <w:r>
                        <w:rPr>
                          <w:rFonts w:cs="Impact" w:ascii="Impact" w:hAnsi="Impact"/>
                          <w:i/>
                        </w:rPr>
                        <w:t>continued</w:t>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8</w:t>
        <w:tab/>
        <w:t>WS</w:t>
        <w:noBreakHyphen/>
        <w:t>TOT</w:t>
        <w:noBreakHyphen/>
        <w:t>N</w:t>
        <w:noBreakHyphen/>
        <w:t>PURCH</w:t>
        <w:noBreakHyphen/>
        <w:t>QTY</w:t>
        <w:tab/>
        <w:t xml:space="preserve">  0</w:t>
        <w:tab/>
        <w:tab/>
        <w:tab/>
        <w:tab/>
        <w:tab/>
        <w:tab/>
        <w:tab/>
        <w:t>03900000</w:t>
      </w:r>
      <w:r>
        <mc:AlternateContent>
          <mc:Choice Requires="wps">
            <w:drawing>
              <wp:anchor behindDoc="0" distT="152400" distB="152400" distL="152400" distR="152400" simplePos="0" locked="0" layoutInCell="0" allowOverlap="1" relativeHeight="47">
                <wp:simplePos x="0" y="0"/>
                <wp:positionH relativeFrom="margin">
                  <wp:posOffset>-8890</wp:posOffset>
                </wp:positionH>
                <wp:positionV relativeFrom="paragraph">
                  <wp:posOffset>635</wp:posOffset>
                </wp:positionV>
                <wp:extent cx="196215" cy="3437890"/>
                <wp:effectExtent l="0" t="0" r="0" b="0"/>
                <wp:wrapSquare wrapText="largest"/>
                <wp:docPr id="60" name="Frame45"/>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6</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6</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08</w:t>
        <w:tab/>
        <w:t>WS</w:t>
        <w:noBreakHyphen/>
        <w:t>ZERO</w:t>
        <w:tab/>
        <w:tab/>
        <w:t xml:space="preserve">    </w:t>
        <w:tab/>
        <w:t xml:space="preserve">  0</w:t>
        <w:tab/>
        <w:tab/>
        <w:tab/>
        <w:tab/>
        <w:tab/>
        <w:tab/>
        <w:tab/>
        <w:t>0374010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16</w:t>
        <w:tab/>
        <w:t>WS</w:t>
        <w:noBreakHyphen/>
        <w:t>AWRD</w:t>
        <w:noBreakHyphen/>
        <w:t>PURCH</w:t>
        <w:noBreakHyphen/>
        <w:t xml:space="preserve">VAL </w:t>
        <w:tab/>
        <w:t xml:space="preserve">  DP=02  0 </w:t>
        <w:tab/>
        <w:tab/>
        <w:tab/>
        <w:tab/>
        <w:tab/>
        <w:tab/>
        <w:t>0382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34  0</w:t>
        <w:tab/>
        <w:t>016</w:t>
        <w:tab/>
        <w:t>WS</w:t>
        <w:noBreakHyphen/>
        <w:t>NET</w:t>
        <w:noBreakHyphen/>
        <w:t>PURCH</w:t>
        <w:noBreakHyphen/>
        <w:t xml:space="preserve">VAL </w:t>
        <w:tab/>
        <w:t xml:space="preserve">  DP=02  0 </w:t>
        <w:tab/>
        <w:tab/>
        <w:tab/>
        <w:tab/>
        <w:tab/>
        <w:tab/>
        <w:t>0385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34  0 </w:t>
        <w:tab/>
        <w:t>016</w:t>
        <w:tab/>
        <w:t>WS</w:t>
        <w:noBreakHyphen/>
        <w:t>TOT</w:t>
        <w:noBreakHyphen/>
        <w:t>A</w:t>
        <w:noBreakHyphen/>
        <w:t>PURCH</w:t>
        <w:noBreakHyphen/>
        <w:t xml:space="preserve">VAL </w:t>
        <w:tab/>
        <w:t xml:space="preserve">  DP=02  0 </w:t>
        <w:tab/>
        <w:tab/>
        <w:tab/>
        <w:tab/>
        <w:tab/>
        <w:tab/>
        <w:t>0388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34  0 </w:t>
        <w:tab/>
        <w:t>016</w:t>
        <w:tab/>
        <w:t>WS</w:t>
        <w:noBreakHyphen/>
        <w:t>TOT</w:t>
        <w:noBreakHyphen/>
        <w:t>N</w:t>
        <w:noBreakHyphen/>
        <w:t>PURCH</w:t>
        <w:noBreakHyphen/>
        <w:t xml:space="preserve">VAL </w:t>
        <w:tab/>
        <w:t xml:space="preserve">  DP=02  0</w:t>
        <w:tab/>
        <w:tab/>
        <w:tab/>
        <w:tab/>
        <w:tab/>
        <w:tab/>
        <w:t>039100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PROCESS </w:t>
        <w:tab/>
        <w:t>USER</w:t>
        <w:tab/>
        <w:t xml:space="preserve">INTERNAL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LABEL</w:t>
        <w:tab/>
        <w:t>SEQUENCE</w:t>
        <w:tab/>
        <w:t>PROCESS STATEMEN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34   7 </w:t>
        <w:tab/>
        <w:t xml:space="preserve">001    </w:t>
        <w:tab/>
        <w:t xml:space="preserve">    1</w:t>
        <w:tab/>
        <w:tab/>
        <w:t>PATH</w:t>
        <w:noBreakHyphen/>
        <w:t>ID EQ</w:t>
        <w:tab/>
        <w:tab/>
        <w:t>'25'     100</w:t>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 xml:space="preserve">    </w:t>
        <w:tab/>
        <w:t xml:space="preserve">    2</w:t>
        <w:tab/>
        <w:tab/>
        <w:t>DRO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   002</w:t>
        <w:tab/>
        <w:t xml:space="preserve">    3</w:t>
        <w:tab/>
        <w:t>WS</w:t>
        <w:noBreakHyphen/>
        <w:t>FIRST</w:t>
        <w:noBreakHyphen/>
        <w:t>TIME</w:t>
        <w:noBreakHyphen/>
        <w:t>IND</w:t>
        <w:tab/>
        <w:t>NE</w:t>
        <w:tab/>
        <w:tab/>
        <w:t>'Y'</w:t>
        <w:tab/>
        <w:tab/>
        <w:t>100</w:t>
        <w:tab/>
        <w:t>$PROCESS BUFFE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4</w:t>
        <w:tab/>
        <w:t>$ CALL US88 ('I' WS</w:t>
        <w:noBreakHyphen/>
        <w:t>LIT</w:t>
        <w:noBreakHyphen/>
        <w:t>RPT</w:t>
        <w:noBreakHyphen/>
        <w:t>CDE WS</w:t>
        <w:noBreakHyphen/>
        <w:t>RETN</w:t>
        <w:noBreakHyphen/>
        <w:t>CDE</w:t>
        <w:noBreakHyphen/>
        <w:t>G WS</w:t>
        <w:noBreakHyphen/>
        <w:t>RPT</w:t>
        <w:noBreakHyphen/>
        <w:t>REQE</w:t>
        <w:noBreakHyphen/>
        <w:t>RE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5</w:t>
        <w:tab/>
        <w:t>M</w:t>
        <w:tab/>
        <w:t xml:space="preserve">  'I'</w:t>
        <w:tab/>
        <w:t>ARG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6</w:t>
        <w:tab/>
        <w:t>M</w:t>
        <w:tab/>
        <w:tab/>
        <w:t>WS</w:t>
        <w:noBreakHyphen/>
        <w:t>LIT</w:t>
        <w:noBreakHyphen/>
        <w:t>RPT</w:t>
        <w:noBreakHyphen/>
        <w:t>CDE</w:t>
        <w:tab/>
        <w:tab/>
        <w:t>ARG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7</w:t>
        <w:tab/>
        <w:t>M</w:t>
        <w:tab/>
        <w:tab/>
        <w:t>WS</w:t>
        <w:noBreakHyphen/>
        <w:t>RETN</w:t>
        <w:noBreakHyphen/>
        <w:t>CDE</w:t>
        <w:noBreakHyphen/>
        <w:t>G</w:t>
        <w:tab/>
        <w:tab/>
        <w:t>ARG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34   7    </w:t>
        <w:tab/>
        <w:t xml:space="preserve">    8</w:t>
        <w:tab/>
        <w:t>M</w:t>
        <w:tab/>
        <w:tab/>
        <w:t>WS</w:t>
        <w:noBreakHyphen/>
        <w:t>RPT</w:t>
        <w:noBreakHyphen/>
        <w:t>REQE</w:t>
        <w:noBreakHyphen/>
        <w:t>REC</w:t>
        <w:tab/>
        <w:tab/>
        <w:t>ARG4</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9</w:t>
        <w:tab/>
        <w:t>B</w:t>
        <w:tab/>
        <w:tab/>
        <w:t>US88</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006</w:t>
        <w:tab/>
        <w:t xml:space="preserve">   10</w:t>
        <w:tab/>
        <w:t>WS</w:t>
        <w:noBreakHyphen/>
        <w:t>RETN</w:t>
        <w:noBreakHyphen/>
        <w:t>CDE</w:t>
        <w:noBreakHyphen/>
        <w:t>G</w:t>
        <w:tab/>
        <w:tab/>
        <w:t>NE</w:t>
        <w:tab/>
        <w:tab/>
        <w:t>WS</w:t>
        <w:noBreakHyphen/>
        <w:t>LIT</w:t>
        <w:noBreakHyphen/>
        <w:t>NO</w:t>
        <w:noBreakHyphen/>
        <w:t>REQE</w:t>
        <w:noBreakHyphen/>
        <w:t>FOUND</w:t>
        <w:tab/>
        <w:t>007</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34   7 </w:t>
        <w:tab/>
        <w:tab/>
        <w:t xml:space="preserve">   11</w:t>
        <w:tab/>
        <w:t>M</w:t>
        <w:tab/>
        <w:tab/>
        <w:t>'Y'</w:t>
        <w:tab/>
        <w:t>WS</w:t>
        <w:noBreakHyphen/>
        <w:t>NO</w:t>
        <w:noBreakHyphen/>
        <w:t>REQE</w:t>
        <w:noBreakHyphen/>
        <w:t>IND</w:t>
        <w:noBreakHyphen/>
        <w:t>FNSR3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7</w:t>
        <w:tab/>
        <w:t xml:space="preserve">007  </w:t>
        <w:tab/>
        <w:t xml:space="preserve">   12</w:t>
        <w:tab/>
        <w:t>WS</w:t>
        <w:noBreakHyphen/>
        <w:t>RETN</w:t>
        <w:noBreakHyphen/>
        <w:t>CDE</w:t>
        <w:noBreakHyphen/>
        <w:t>G</w:t>
        <w:tab/>
        <w:tab/>
        <w:t>NE</w:t>
        <w:tab/>
        <w:tab/>
        <w:t>'0000'</w:t>
        <w:tab/>
        <w:t>050</w:t>
        <w:tab/>
        <w:t>$FORMAT ERROR MESSAG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008</w:t>
        <w:tab/>
        <w:t xml:space="preserve">   13</w:t>
        <w:tab/>
        <w:t>M</w:t>
        <w:tab/>
        <w:tab/>
        <w:t>1</w:t>
        <w:tab/>
        <w:t>WS</w:t>
        <w:noBreakHyphen/>
        <w:t>SUBSCP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010</w:t>
        <w:tab/>
        <w:t xml:space="preserve">   14</w:t>
        <w:tab/>
        <w:t>WS</w:t>
        <w:noBreakHyphen/>
        <w:t>RETN</w:t>
        <w:noBreakHyphen/>
        <w:t>CDE</w:t>
        <w:noBreakHyphen/>
        <w:t>G</w:t>
        <w:tab/>
        <w:tab/>
        <w:t>EQ</w:t>
        <w:tab/>
        <w:tab/>
        <w:t>WS</w:t>
        <w:noBreakHyphen/>
        <w:t>LIT</w:t>
        <w:noBreakHyphen/>
        <w:t>NO</w:t>
        <w:noBreakHyphen/>
        <w:t>MORE</w:t>
        <w:noBreakHyphen/>
        <w:t>REQE 04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              15</w:t>
        <w:tab/>
        <w:t>M</w:t>
        <w:tab/>
        <w:t>FULL</w:t>
        <w:noBreakHyphen/>
        <w:t>REQE</w:t>
        <w:noBreakHyphen/>
        <w:t>NUM</w:t>
        <w:noBreakHyphen/>
        <w:t xml:space="preserve">COPY </w:t>
        <w:tab/>
        <w:tab/>
        <w:t>WS</w:t>
        <w:noBreakHyphen/>
        <w:t>NUM</w:t>
        <w:noBreakHyphen/>
        <w:t>COPIES.WS</w:t>
        <w:noBreakHyphen/>
        <w:t>SUBSCP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16</w:t>
        <w:tab/>
        <w:t>M</w:t>
        <w:tab/>
        <w:t>FULL</w:t>
        <w:noBreakHyphen/>
        <w:t>REQE</w:t>
        <w:noBreakHyphen/>
        <w:t>USER</w:t>
        <w:noBreakHyphen/>
        <w:t>ID</w:t>
        <w:tab/>
        <w:tab/>
        <w:t>WS</w:t>
        <w:noBreakHyphen/>
        <w:t>USER</w:t>
        <w:noBreakHyphen/>
        <w:t>ID.WS</w:t>
        <w:noBreakHyphen/>
        <w:t>SUBSCP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17</w:t>
        <w:tab/>
        <w:t>M</w:t>
        <w:tab/>
        <w:t>FULL</w:t>
        <w:noBreakHyphen/>
        <w:t>REQE</w:t>
        <w:noBreakHyphen/>
        <w:t>CYMD</w:t>
        <w:noBreakHyphen/>
        <w:t>DTE</w:t>
        <w:tab/>
        <w:tab/>
        <w:t>WS</w:t>
        <w:noBreakHyphen/>
        <w:t>CYMD</w:t>
        <w:noBreakHyphen/>
        <w:t>DTE.WS</w:t>
        <w:noBreakHyphen/>
        <w:t>SUBSCP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18</w:t>
        <w:tab/>
        <w:t>PERFORM</w:t>
        <w:tab/>
        <w:t>85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19</w:t>
        <w:tab/>
        <w:t>$ CALL US88 ('P' WS</w:t>
        <w:noBreakHyphen/>
        <w:t>LIT</w:t>
        <w:noBreakHyphen/>
        <w:t>RPT</w:t>
        <w:noBreakHyphen/>
        <w:t>CDE WS</w:t>
        <w:noBreakHyphen/>
        <w:t>RETN</w:t>
        <w:noBreakHyphen/>
        <w:t>CDE</w:t>
        <w:noBreakHyphen/>
        <w:t>G WS</w:t>
        <w:noBreakHyphen/>
        <w:t>RPT</w:t>
        <w:noBreakHyphen/>
        <w:t>REQE</w:t>
        <w:noBreakHyphen/>
        <w:t>RE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20</w:t>
        <w:tab/>
        <w:t xml:space="preserve">M </w:t>
        <w:tab/>
        <w:t>'P'</w:t>
        <w:tab/>
        <w:tab/>
        <w:t>ARG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34   7 </w:t>
        <w:tab/>
        <w:tab/>
        <w:t xml:space="preserve">   21</w:t>
        <w:tab/>
        <w:t>M</w:t>
        <w:tab/>
        <w:t>WS</w:t>
        <w:noBreakHyphen/>
        <w:t>LIT</w:t>
        <w:noBreakHyphen/>
        <w:t>RPT</w:t>
        <w:noBreakHyphen/>
        <w:t>CDE</w:t>
        <w:tab/>
        <w:tab/>
        <w:t>ARG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22</w:t>
        <w:tab/>
        <w:t>M</w:t>
        <w:tab/>
        <w:t>WS</w:t>
        <w:noBreakHyphen/>
        <w:t>RETN</w:t>
        <w:noBreakHyphen/>
        <w:t>CDE</w:t>
        <w:noBreakHyphen/>
        <w:t>G</w:t>
        <w:tab/>
        <w:tab/>
        <w:t>ARG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23</w:t>
        <w:tab/>
        <w:t>M</w:t>
        <w:tab/>
        <w:t>WS</w:t>
        <w:noBreakHyphen/>
        <w:t>RPT</w:t>
        <w:noBreakHyphen/>
        <w:t>REQE</w:t>
        <w:noBreakHyphen/>
        <w:t xml:space="preserve">REC </w:t>
        <w:tab/>
        <w:t>ARG4</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24</w:t>
        <w:tab/>
        <w:tab/>
        <w:t>B</w:t>
        <w:tab/>
        <w:t>US88</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020</w:t>
        <w:tab/>
        <w:t xml:space="preserve">   25</w:t>
        <w:tab/>
        <w:tab/>
        <w:t>WS</w:t>
        <w:noBreakHyphen/>
        <w:t>RETN</w:t>
        <w:noBreakHyphen/>
        <w:t>CDE</w:t>
        <w:noBreakHyphen/>
        <w:t>G</w:t>
        <w:tab/>
        <w:t>NE</w:t>
        <w:tab/>
        <w:tab/>
        <w:t>'0000'</w:t>
        <w:tab/>
        <w:t>03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26</w:t>
        <w:tab/>
        <w:tab/>
        <w:t>1</w:t>
        <w:tab/>
        <w:t>+</w:t>
        <w:tab/>
        <w:t>WS</w:t>
        <w:noBreakHyphen/>
        <w:t>SUBSCPT</w:t>
        <w:tab/>
        <w:tab/>
        <w:t>WS</w:t>
        <w:noBreakHyphen/>
        <w:t>SUBSCP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27</w:t>
        <w:tab/>
        <w:tab/>
        <w:t>B</w:t>
        <w:tab/>
        <w:t>01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 C300050 BACKWARD SEQUENCE NUMBER REFERENCE MAY CAUSE LOO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030</w:t>
        <w:tab/>
        <w:t xml:space="preserve">   28</w:t>
        <w:tab/>
        <w:t>WS</w:t>
        <w:noBreakHyphen/>
        <w:t>RETN</w:t>
        <w:noBreakHyphen/>
        <w:t>CDE</w:t>
        <w:noBreakHyphen/>
        <w:t>G</w:t>
        <w:tab/>
        <w:t>EQ</w:t>
        <w:tab/>
        <w:tab/>
        <w:t>WS</w:t>
        <w:noBreakHyphen/>
        <w:t>LIT</w:t>
        <w:noBreakHyphen/>
        <w:t>NO</w:t>
        <w:noBreakHyphen/>
        <w:t>MORE</w:t>
        <w:noBreakHyphen/>
        <w:t>REQE 04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032</w:t>
        <w:tab/>
        <w:t xml:space="preserve">   29</w:t>
        <w:tab/>
        <w:t>$ CALL US48 ('0</w:t>
        <w:noBreakHyphen/>
        <w:noBreakHyphen/>
        <w:t>INVALID RETURN CODE</w:t>
        <w:noBreakHyphen/>
        <w:noBreakHyphen/>
        <w:t>')</w:t>
      </w:r>
    </w:p>
    <w:p>
      <w:pPr>
        <w:sectPr>
          <w:headerReference w:type="default" r:id="rId44"/>
          <w:footerReference w:type="default" r:id="rId45"/>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06/20/93</w:t>
        <w:tab/>
        <w:tab/>
        <w:tab/>
        <w:tab/>
        <w:t>INPUT PARAMETER LISTING</w:t>
        <w:tab/>
        <w:tab/>
        <w:tab/>
        <w:tab/>
        <w:tab/>
        <w:t xml:space="preserve">S10210 V10.2  PAGE </w:t>
        <w:tab/>
        <w:t>7</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PROCESS </w:t>
        <w:tab/>
        <w:t>USER</w:t>
        <w:tab/>
        <w:t>INTERNAL</w:t>
        <w:tab/>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LABEL</w:t>
        <w:tab/>
        <w:t>SEQUENCE</w:t>
        <w:tab/>
        <w:t>PROCESS STATEMEN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30</w:t>
        <w:tab/>
        <w:t xml:space="preserve">   </w:t>
        <w:tab/>
        <w:t>M</w:t>
        <w:tab/>
        <w:t>'0</w:t>
        <w:noBreakHyphen/>
        <w:noBreakHyphen/>
        <w:t>INVALID RETURN CODE</w:t>
        <w:noBreakHyphen/>
        <w:noBreakHyphen/>
        <w:t>'</w:t>
        <w:tab/>
        <w:t>ARG1</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31   </w:t>
        <w:tab/>
        <w:t>B</w:t>
        <w:tab/>
        <w:t>US48</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32</w:t>
        <w:tab/>
        <w:tab/>
        <w:t>B</w:t>
        <w:tab/>
        <w:t>050</w:t>
        <w:tab/>
        <w:t>$FORMAT ERROR MESSAG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    040</w:t>
        <w:tab/>
        <w:t xml:space="preserve">   33</w:t>
        <w:tab/>
        <w:t xml:space="preserve">   </w:t>
        <w:tab/>
        <w:t>M</w:t>
        <w:tab/>
        <w:t>WS</w:t>
        <w:noBreakHyphen/>
        <w:t>SUBSCPT</w:t>
        <w:tab/>
        <w:t>WS</w:t>
        <w:noBreakHyphen/>
        <w:t>TBL</w:t>
        <w:noBreakHyphen/>
        <w:t>MAX</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34</w:t>
        <w:tab/>
        <w:t xml:space="preserve">   </w:t>
        <w:tab/>
        <w:t>M</w:t>
        <w:tab/>
        <w:t>'N'</w:t>
        <w:tab/>
        <w:t>WS</w:t>
        <w:noBreakHyphen/>
        <w:t>FIRST</w:t>
        <w:noBreakHyphen/>
        <w:t>TIME</w:t>
        <w:noBreakHyphen/>
        <w:t>IN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 xml:space="preserve">   </w:t>
        <w:tab/>
        <w:t xml:space="preserve">   35</w:t>
        <w:tab/>
        <w:t xml:space="preserve">   </w:t>
        <w:tab/>
        <w:t>B</w:t>
        <w:tab/>
        <w:t>100</w:t>
        <w:tab/>
        <w:t>$PROCESS BUFFE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050</w:t>
        <w:tab/>
        <w:t xml:space="preserve">   36</w:t>
        <w:tab/>
        <w:t xml:space="preserve">   </w:t>
        <w:tab/>
        <w:t>1</w:t>
        <w:tab/>
        <w:t>+</w:t>
        <w:tab/>
        <w:t>WS</w:t>
        <w:noBreakHyphen/>
        <w:t>RPT</w:t>
        <w:noBreakHyphen/>
        <w:t>ERROR</w:t>
        <w:noBreakHyphen/>
        <w:t>SS</w:t>
        <w:tab/>
        <w:t>WS</w:t>
        <w:noBreakHyphen/>
        <w:t>RPT</w:t>
        <w:noBreakHyphen/>
        <w:t>ERROR</w:t>
        <w:noBreakHyphen/>
        <w:t>S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 xml:space="preserve">   37</w:t>
        <w:tab/>
        <w:t xml:space="preserve">   </w:t>
        <w:tab/>
        <w:t>M</w:t>
        <w:tab/>
        <w:t>WS</w:t>
        <w:noBreakHyphen/>
        <w:t>PROG</w:t>
        <w:noBreakHyphen/>
        <w:t>ID</w:t>
        <w:tab/>
        <w:t>WS</w:t>
        <w:noBreakHyphen/>
        <w:t>CULP</w:t>
        <w:noBreakHyphen/>
        <w:t>PROG</w:t>
        <w:noBreakHyphen/>
        <w:t>ID.WS</w:t>
        <w:noBreakHyphen/>
        <w:t>RPT</w:t>
        <w:noBreakHyphen/>
        <w:t>ERROR</w:t>
        <w:noBreakHyphen/>
        <w:t>S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vanish/>
        </w:rPr>
      </w:pPr>
      <w:r>
        <w:rPr>
          <w:vanish/>
        </w:rPr>
      </w:r>
      <w:r>
        <mc:AlternateContent>
          <mc:Choice Requires="wps">
            <w:drawing>
              <wp:anchor behindDoc="0" distT="152400" distB="152400" distL="152400" distR="152400" simplePos="0" locked="0" layoutInCell="0" allowOverlap="1" relativeHeight="48">
                <wp:simplePos x="0" y="0"/>
                <wp:positionH relativeFrom="margin">
                  <wp:posOffset>9150985</wp:posOffset>
                </wp:positionH>
                <wp:positionV relativeFrom="paragraph">
                  <wp:posOffset>635</wp:posOffset>
                </wp:positionV>
                <wp:extent cx="424180" cy="3611880"/>
                <wp:effectExtent l="0" t="0" r="0" b="0"/>
                <wp:wrapSquare wrapText="largest"/>
                <wp:docPr id="61" name="Frame46"/>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9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19 </w:t>
                      </w:r>
                      <w:r>
                        <w:rPr>
                          <w:rFonts w:cs="Impact" w:ascii="Impact" w:hAnsi="Impact"/>
                          <w:i/>
                        </w:rPr>
                        <w:t>continued</w:t>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38</w:t>
        <w:tab/>
        <w:t xml:space="preserve">   </w:t>
        <w:tab/>
        <w:t>M</w:t>
        <w:tab/>
        <w:t>WS</w:t>
        <w:noBreakHyphen/>
        <w:t>RETN</w:t>
        <w:noBreakHyphen/>
        <w:t>CDE</w:t>
        <w:noBreakHyphen/>
        <w:t>G</w:t>
        <w:tab/>
        <w:t>WS</w:t>
        <w:noBreakHyphen/>
        <w:t>ERROR</w:t>
        <w:noBreakHyphen/>
        <w:t>CODE.WS</w:t>
        <w:noBreakHyphen/>
        <w:t>RPT</w:t>
        <w:noBreakHyphen/>
        <w:t>ERROR</w:t>
        <w:noBreakHyphen/>
        <w:t xml:space="preserve">SS </w:t>
      </w:r>
      <w:r>
        <mc:AlternateContent>
          <mc:Choice Requires="wps">
            <w:drawing>
              <wp:anchor behindDoc="0" distT="152400" distB="152400" distL="152400" distR="152400" simplePos="0" locked="0" layoutInCell="0" allowOverlap="1" relativeHeight="49">
                <wp:simplePos x="0" y="0"/>
                <wp:positionH relativeFrom="margin">
                  <wp:posOffset>-8890</wp:posOffset>
                </wp:positionH>
                <wp:positionV relativeFrom="paragraph">
                  <wp:posOffset>635</wp:posOffset>
                </wp:positionV>
                <wp:extent cx="196215" cy="3437890"/>
                <wp:effectExtent l="0" t="0" r="0" b="0"/>
                <wp:wrapSquare wrapText="largest"/>
                <wp:docPr id="62" name="Frame47"/>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8</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8</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W C300061 MOVE FIELD UNEQUAL</w:t>
        <w:noBreakHyphen/>
        <w:t>RESULT LENGTH USED</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39</w:t>
        <w:tab/>
        <w:t xml:space="preserve">   </w:t>
        <w:tab/>
        <w:t>M</w:t>
        <w:tab/>
        <w:t>'Y'</w:t>
        <w:tab/>
        <w:t>WS</w:t>
        <w:noBreakHyphen/>
        <w:t>SHUT</w:t>
        <w:noBreakHyphen/>
        <w:t>IND</w:t>
        <w:noBreakHyphen/>
        <w:t>FNSR3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40</w:t>
        <w:tab/>
        <w:t xml:space="preserve">   </w:t>
        <w:tab/>
        <w:tab/>
        <w:t>STOP</w:t>
        <w:noBreakHyphen/>
        <w:t>RP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100</w:t>
        <w:tab/>
        <w:t xml:space="preserve">   41</w:t>
        <w:tab/>
        <w:t xml:space="preserve">   </w:t>
        <w:tab/>
        <w:tab/>
        <w:t>$ IF CONTR</w:t>
        <w:noBreakHyphen/>
        <w:t>CONTR</w:t>
        <w:noBreakHyphen/>
        <w:t xml:space="preserve">TYP EQ '120'   AND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ab/>
        <w:tab/>
        <w:t xml:space="preserve">   </w:t>
        <w:tab/>
        <w:t>$          CONTR</w:t>
        <w:noBreakHyphen/>
        <w:t>STAT EQ ('OP' 'FL' 'CL')   14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 xml:space="preserve">   42   </w:t>
        <w:tab/>
        <w:t>CONTR</w:t>
        <w:noBreakHyphen/>
        <w:t>CONTR</w:t>
        <w:noBreakHyphen/>
        <w:t>TYP    EQ</w:t>
        <w:tab/>
        <w:tab/>
        <w:t>'120'</w:t>
        <w:tab/>
        <w:t>INTSEQ</w:t>
        <w:noBreakHyphen/>
        <w:t>44</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43   </w:t>
        <w:tab/>
        <w:t>B</w:t>
        <w:tab/>
        <w:tab/>
        <w:t>INTSEQ</w:t>
        <w:noBreakHyphen/>
        <w:t>47</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44   </w:t>
        <w:tab/>
        <w:t>CONTR</w:t>
        <w:noBreakHyphen/>
        <w:t>STAT</w:t>
        <w:tab/>
        <w:t>EQ</w:t>
        <w:tab/>
        <w:t>'OP'</w:t>
        <w:tab/>
        <w:tab/>
        <w:t>14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45   </w:t>
        <w:tab/>
        <w:t>CONTR</w:t>
        <w:noBreakHyphen/>
        <w:t>STAT</w:t>
        <w:tab/>
        <w:t>EQ</w:t>
        <w:tab/>
        <w:t>'FL'</w:t>
        <w:tab/>
        <w:tab/>
        <w:t>14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ab/>
        <w:t xml:space="preserve">   46   </w:t>
        <w:tab/>
        <w:t>CONTR</w:t>
        <w:noBreakHyphen/>
        <w:t>STAT</w:t>
        <w:tab/>
        <w:t>EQ</w:t>
        <w:tab/>
        <w:t>'CL'</w:t>
        <w:tab/>
        <w:tab/>
        <w:t>14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47   </w:t>
        <w:tab/>
        <w:t>$</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48   </w:t>
        <w:tab/>
        <w:t>DRO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149</w:t>
        <w:tab/>
        <w:t xml:space="preserve">   49   </w:t>
        <w:tab/>
        <w:t>M</w:t>
        <w:tab/>
        <w:t>0</w:t>
        <w:tab/>
        <w:t>WS</w:t>
        <w:noBreakHyphen/>
        <w:t>PROCESS</w:t>
        <w:noBreakHyphen/>
        <w:t>CT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150</w:t>
        <w:tab/>
        <w:t xml:space="preserve">   50   </w:t>
        <w:tab/>
        <w:t>$</w:t>
        <w:tab/>
        <w:tab/>
        <w:t>$BEGIN LOO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152</w:t>
        <w:tab/>
        <w:t xml:space="preserve">   51   </w:t>
        <w:tab/>
        <w:t>1</w:t>
        <w:tab/>
        <w:t>+</w:t>
        <w:tab/>
        <w:t>WS-PROCESS-CTR</w:t>
        <w:tab/>
        <w:tab/>
        <w:t>WS</w:t>
        <w:noBreakHyphen/>
        <w:t>PROCESS</w:t>
        <w:noBreakHyphen/>
        <w:t>CT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154</w:t>
        <w:tab/>
        <w:t xml:space="preserve">   52   </w:t>
        <w:tab/>
        <w:t>WS</w:t>
        <w:noBreakHyphen/>
        <w:t>PROCESS</w:t>
        <w:noBreakHyphen/>
        <w:t>CTR</w:t>
        <w:tab/>
        <w:t>LE</w:t>
        <w:tab/>
        <w:t>WS</w:t>
        <w:noBreakHyphen/>
        <w:t>TBL</w:t>
        <w:noBreakHyphen/>
        <w:t>MAX</w:t>
        <w:tab/>
        <w:t>2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166</w:t>
        <w:tab/>
        <w:t xml:space="preserve">   53   </w:t>
        <w:tab/>
        <w:t>DRO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200</w:t>
        <w:tab/>
        <w:t xml:space="preserve">   54   </w:t>
        <w:tab/>
        <w:t>$  CALL US43(CONTR-ENTY-SUB-CDE WS-ENTY-SUB-CDE 8)</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55   </w:t>
        <w:tab/>
        <w:t>M</w:t>
        <w:tab/>
        <w:t xml:space="preserve">    CONTR</w:t>
        <w:noBreakHyphen/>
        <w:t>ENTY</w:t>
        <w:noBreakHyphen/>
        <w:t>SUB</w:t>
        <w:noBreakHyphen/>
        <w:t>CDE   ARG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ab/>
        <w:t xml:space="preserve">   56   </w:t>
        <w:tab/>
        <w:t>M</w:t>
        <w:tab/>
        <w:t xml:space="preserve">    WS</w:t>
        <w:noBreakHyphen/>
        <w:t>ENTY</w:t>
        <w:noBreakHyphen/>
        <w:t>SUB</w:t>
        <w:noBreakHyphen/>
        <w:t>CDE      ARG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57   </w:t>
        <w:tab/>
        <w:t>M</w:t>
        <w:tab/>
        <w:t xml:space="preserve">    8</w:t>
        <w:tab/>
        <w:t xml:space="preserve">      ARG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7</w:t>
        <w:tab/>
        <w:tab/>
        <w:t xml:space="preserve">   58   </w:t>
        <w:tab/>
        <w:t>B</w:t>
        <w:tab/>
        <w:t xml:space="preserve">    US4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59</w:t>
        <w:tab/>
        <w:t xml:space="preserve">   </w:t>
        <w:tab/>
        <w:t>WS</w:t>
        <w:noBreakHyphen/>
        <w:t>REQE</w:t>
        <w:noBreakHyphen/>
        <w:t>VNDR</w:t>
        <w:noBreakHyphen/>
        <w:t>NUM.WS</w:t>
        <w:noBreakHyphen/>
        <w:t>PROCESS</w:t>
        <w:noBreakHyphen/>
        <w:t>CTR</w:t>
        <w:tab/>
        <w:t>EQ</w:t>
        <w:tab/>
        <w:t>0</w:t>
        <w:tab/>
        <w:t>21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60</w:t>
        <w:tab/>
        <w:t xml:space="preserve">   </w:t>
        <w:tab/>
        <w:t>WS</w:t>
        <w:noBreakHyphen/>
        <w:t>REQE</w:t>
        <w:noBreakHyphen/>
        <w:t>VNDR</w:t>
        <w:noBreakHyphen/>
        <w:t>NUM.WS</w:t>
        <w:noBreakHyphen/>
        <w:t>PROCESS</w:t>
        <w:noBreakHyphen/>
        <w:t>CTR</w:t>
        <w:tab/>
        <w:t>EQ</w:t>
        <w:tab/>
        <w:t>WS</w:t>
        <w:noBreakHyphen/>
        <w:t>VNDR</w:t>
        <w:noBreakHyphen/>
        <w:t>CDE      21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61</w:t>
        <w:tab/>
        <w:t xml:space="preserve">   </w:t>
        <w:tab/>
        <w:t>B</w:t>
        <w:tab/>
        <w:t xml:space="preserve">    15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 C300050 BACKWARD SEQUENCE NUMBER REFERENCE MAY CAUSE LOO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210</w:t>
        <w:tab/>
        <w:t xml:space="preserve">   62</w:t>
        <w:tab/>
        <w:t xml:space="preserve">   </w:t>
        <w:tab/>
        <w:t>M</w:t>
        <w:tab/>
        <w:t xml:space="preserve">    0 </w:t>
        <w:tab/>
        <w:t xml:space="preserve">      WS</w:t>
        <w:noBreakHyphen/>
        <w:t>DTL</w:t>
        <w:noBreakHyphen/>
        <w:t>VND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63</w:t>
        <w:tab/>
        <w:t xml:space="preserve">   </w:t>
        <w:tab/>
        <w:t>B</w:t>
        <w:tab/>
        <w:t xml:space="preserve">    21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213</w:t>
        <w:tab/>
        <w:t xml:space="preserve">   64</w:t>
        <w:tab/>
        <w:t xml:space="preserve">   </w:t>
        <w:tab/>
        <w:t>M</w:t>
        <w:tab/>
        <w:t xml:space="preserve">    WS</w:t>
        <w:noBreakHyphen/>
        <w:t>VNDR</w:t>
        <w:noBreakHyphen/>
        <w:t xml:space="preserve">CDE </w:t>
        <w:tab/>
        <w:t>WS</w:t>
        <w:noBreakHyphen/>
        <w:t>DTL</w:t>
        <w:noBreakHyphen/>
        <w:t>VND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    215</w:t>
        <w:tab/>
        <w:t xml:space="preserve">   65   </w:t>
        <w:tab/>
        <w:t>$  IF (WS</w:t>
        <w:noBreakHyphen/>
        <w:t>REQE</w:t>
        <w:noBreakHyphen/>
        <w:t>DTE</w:t>
        <w:noBreakHyphen/>
        <w:t>RNGE.WS</w:t>
        <w:noBreakHyphen/>
        <w:t>PROCESS</w:t>
        <w:noBreakHyphen/>
        <w:t>CTR EQ WS</w:t>
        <w:noBreakHyphen/>
        <w:t>LIT</w:t>
        <w:noBreakHyphen/>
        <w:t xml:space="preserve">C) AND </w:t>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w:t>
        <w:tab/>
        <w:t>$        (CONTR</w:t>
        <w:noBreakHyphen/>
        <w:t>ISS</w:t>
        <w:noBreakHyphen/>
        <w:t>CYMD</w:t>
        <w:noBreakHyphen/>
        <w:t>DT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w:t>
        <w:tab/>
        <w:tab/>
        <w:t>$</w:t>
        <w:tab/>
        <w:t xml:space="preserve">            GE WS</w:t>
        <w:noBreakHyphen/>
        <w:t>REQE</w:t>
        <w:noBreakHyphen/>
        <w:t>BEG</w:t>
        <w:noBreakHyphen/>
        <w:t>CYMD</w:t>
        <w:noBreakHyphen/>
        <w:t>DTE.WS</w:t>
        <w:noBreakHyphen/>
        <w:t>PROCESS</w:t>
        <w:noBreakHyphen/>
        <w:t xml:space="preserve">CTR) AND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ab/>
        <w:t xml:space="preserve">   </w:t>
        <w:tab/>
        <w:t>$</w:t>
        <w:tab/>
        <w:t xml:space="preserve"> (CONTR</w:t>
        <w:noBreakHyphen/>
        <w:t>ISS</w:t>
        <w:noBreakHyphen/>
        <w:t>CYMD</w:t>
        <w:noBreakHyphen/>
        <w:t>DT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ab/>
        <w:t xml:space="preserve">   </w:t>
        <w:tab/>
        <w:tab/>
        <w:t>$</w:t>
        <w:tab/>
        <w:tab/>
        <w:t xml:space="preserve">   LE WS</w:t>
        <w:noBreakHyphen/>
        <w:t>REQE</w:t>
        <w:noBreakHyphen/>
        <w:t>END</w:t>
        <w:noBreakHyphen/>
        <w:t>CYMD</w:t>
        <w:noBreakHyphen/>
        <w:t>DTE.WS</w:t>
        <w:noBreakHyphen/>
        <w:t>PROCESS</w:t>
        <w:noBreakHyphen/>
        <w:t>CTR) 22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ab/>
        <w:t xml:space="preserve">   66   </w:t>
        <w:tab/>
        <w:t>WS</w:t>
        <w:noBreakHyphen/>
        <w:t>REQE</w:t>
        <w:noBreakHyphen/>
        <w:t>DTE</w:t>
        <w:noBreakHyphen/>
        <w:t>RNGE.WS</w:t>
        <w:noBreakHyphen/>
        <w:t>PROCESS</w:t>
        <w:noBreakHyphen/>
        <w:t>CTR</w:t>
        <w:tab/>
        <w:t>EQ</w:t>
        <w:tab/>
        <w:t>WS</w:t>
        <w:noBreakHyphen/>
        <w:t>LIT</w:t>
        <w:noBreakHyphen/>
        <w:t>C  INTSEQ</w:t>
        <w:noBreakHyphen/>
        <w:t>68</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67   </w:t>
        <w:tab/>
        <w:t>B</w:t>
        <w:tab/>
        <w:t xml:space="preserve">   INTSEQ</w:t>
        <w:noBreakHyphen/>
        <w:t>7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68   </w:t>
        <w:tab/>
        <w:t>CONTR</w:t>
        <w:noBreakHyphen/>
        <w:t>ISS</w:t>
        <w:noBreakHyphen/>
        <w:t>CYMD</w:t>
        <w:noBreakHyphen/>
        <w:t>DTE GE         WS-REQE-BEG-CYMD-DTE.WS-PROCESS-CTR     INTEQ-70</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69   </w:t>
        <w:tab/>
        <w:t>B</w:t>
        <w:tab/>
        <w:t xml:space="preserve">   INTSEQ</w:t>
        <w:noBreakHyphen/>
        <w:t xml:space="preserve">71 </w:t>
        <w:tab/>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34  7 </w:t>
        <w:tab/>
        <w:tab/>
        <w:t xml:space="preserve">   70   </w:t>
        <w:tab/>
        <w:t>CONTR</w:t>
        <w:noBreakHyphen/>
        <w:t>ISS</w:t>
        <w:noBreakHyphen/>
        <w:t>CYMD</w:t>
        <w:noBreakHyphen/>
        <w:t>DTE LE         WS-REQE-END-CYMD-DTE.WS-PROCESS-CTR     220</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7</w:t>
        <w:tab/>
        <w:tab/>
        <w:t xml:space="preserve">   71   </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sectPr>
          <w:headerReference w:type="default" r:id="rId46"/>
          <w:footerReference w:type="default" r:id="rId47"/>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center" w:pos="5731"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Impact" w:hAnsi="Impact" w:cs="Impact"/>
        </w:rPr>
      </w:pPr>
      <w:r>
        <w:rPr>
          <w:rFonts w:cs="Impact" w:ascii="Impact" w:hAnsi="Impact"/>
        </w:rPr>
        <w:tab/>
        <w:t>Exhibit 1-2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Impact" w:hAnsi="Impact" w:cs="Impact"/>
        </w:rPr>
      </w:pPr>
      <w:r>
        <w:rPr>
          <w:rFonts w:cs="Impact" w:ascii="Impact" w:hAnsi="Impact"/>
        </w:rPr>
      </w:r>
    </w:p>
    <w:p>
      <w:pPr>
        <w:pStyle w:val="Normal"/>
        <w:tabs>
          <w:tab w:val="clear" w:pos="720"/>
          <w:tab w:val="center" w:pos="5731"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Impact" w:hAnsi="Impact" w:cs="Impact"/>
        </w:rPr>
      </w:pPr>
      <w:r>
        <w:rPr>
          <w:rFonts w:cs="Impact" w:ascii="Impact" w:hAnsi="Impact"/>
        </w:rPr>
        <w:tab/>
        <w:t>Exercis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Impact" w:hAnsi="Impact" w:cs="Impact"/>
        </w:rPr>
      </w:pPr>
      <w:r>
        <w:rPr>
          <w:rFonts w:cs="Impact" w:ascii="Impact" w:hAnsi="Impact"/>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3183"/>
        <w:rPr>
          <w:rFonts w:ascii="Impact" w:hAnsi="Impact" w:cs="Impact"/>
        </w:rPr>
      </w:pPr>
      <w:r>
        <w:rPr>
          <w:rFonts w:cs="Impact" w:ascii="Impact" w:hAnsi="Impact"/>
        </w:rPr>
        <w:t>Scenario</w:t>
        <w:tab/>
        <w:tab/>
        <w:t>Record</w:t>
        <w:tab/>
        <w:t>Owns</w:t>
        <w:tab/>
        <w:t>Own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Impact" w:hAnsi="Impact" w:cs="Impact"/>
        </w:rPr>
      </w:pPr>
      <w:r>
        <w:rPr>
          <w:rFonts w:cs="Impact" w:ascii="Impact" w:hAnsi="Impact"/>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3183"/>
        <w:rPr>
          <w:rFonts w:ascii="Arial" w:hAnsi="Arial" w:cs="Arial"/>
        </w:rPr>
      </w:pPr>
      <w:r>
        <w:rPr>
          <w:rFonts w:cs="Arial" w:ascii="Arial" w:hAnsi="Arial"/>
        </w:rPr>
        <w:t>Path 10  A</w:t>
        <w:tab/>
        <w:tab/>
        <w:t xml:space="preserve">  A1</w:t>
        <w:tab/>
        <w:tab/>
        <w:t xml:space="preserve"> B1</w:t>
        <w:tab/>
        <w:tab/>
        <w:t xml:space="preserve"> C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3183"/>
        <w:rPr>
          <w:rFonts w:ascii="Arial" w:hAnsi="Arial" w:cs="Arial"/>
        </w:rPr>
      </w:pPr>
      <w:r>
        <w:rPr>
          <w:rFonts w:cs="Arial" w:ascii="Arial" w:hAnsi="Arial"/>
        </w:rPr>
        <w:t xml:space="preserve">Path 20  A B       </w:t>
        <w:tab/>
        <w:tab/>
        <w:tab/>
        <w:tab/>
        <w:t xml:space="preserve"> </w:t>
        <w:tab/>
        <w:t xml:space="preserve"> C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3183"/>
        <w:rPr>
          <w:rFonts w:ascii="Arial" w:hAnsi="Arial" w:cs="Arial"/>
        </w:rPr>
      </w:pPr>
      <w:r>
        <w:rPr>
          <w:rFonts w:cs="Arial" w:ascii="Arial" w:hAnsi="Arial"/>
        </w:rPr>
        <w:t xml:space="preserve">Path 30  A B C     </w:t>
        <w:tab/>
        <w:t xml:space="preserve"> </w:t>
        <w:tab/>
        <w:t xml:space="preserve"> B2</w:t>
        <w:tab/>
        <w:tab/>
        <w:t xml:space="preserve"> C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Arial" w:hAnsi="Arial" w:cs="Arial"/>
        </w:rPr>
      </w:pPr>
      <w:r>
        <w:rPr>
          <w:rFonts w:eastAsia="Arial" w:cs="Arial" w:ascii="Arial" w:hAnsi="Arial"/>
        </w:rPr>
        <w:t xml:space="preserve">  </w:t>
      </w:r>
      <w:r>
        <w:rPr>
          <w:rFonts w:cs="Arial" w:ascii="Arial" w:hAnsi="Arial"/>
        </w:rPr>
        <w:tab/>
        <w:tab/>
        <w:tab/>
        <w:tab/>
        <w:t xml:space="preserve">  A2</w:t>
        <w:tab/>
        <w:tab/>
        <w:t xml:space="preserve"> ...</w:t>
        <w:tab/>
        <w:tab/>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Arial" w:hAnsi="Arial" w:cs="Arial"/>
        </w:rPr>
      </w:pPr>
      <w:r>
        <w:rPr>
          <w:rFonts w:cs="Arial" w:ascii="Arial" w:hAnsi="Arial"/>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Arial" w:hAnsi="Arial" w:cs="Arial"/>
        </w:rPr>
      </w:pPr>
      <w:r>
        <w:rPr>
          <w:rFonts w:cs="Arial" w:ascii="Arial" w:hAnsi="Arial"/>
        </w:rPr>
      </w:r>
    </w:p>
    <w:p>
      <w:pPr>
        <w:pStyle w:val="Normal"/>
        <w:tabs>
          <w:tab w:val="clear" w:pos="720"/>
          <w:tab w:val="center" w:pos="5731" w:leader="none"/>
          <w:tab w:val="left" w:pos="6063" w:leader="none"/>
          <w:tab w:val="left" w:pos="6783" w:leader="none"/>
          <w:tab w:val="left" w:pos="7503" w:leader="none"/>
          <w:tab w:val="left" w:pos="8223" w:leader="none"/>
          <w:tab w:val="left" w:pos="8943" w:leader="none"/>
          <w:tab w:val="left" w:pos="9663" w:leader="none"/>
          <w:tab w:val="left" w:pos="10383" w:leader="none"/>
        </w:tabs>
        <w:rPr/>
      </w:pPr>
      <w:r>
        <w:rPr>
          <w:rFonts w:cs="Arial" w:ascii="Arial" w:hAnsi="Arial"/>
        </w:rPr>
        <w:tab/>
        <w:tab/>
        <w:tab/>
      </w:r>
      <w:r>
        <w:rPr>
          <w:rFonts w:cs="Impact" w:ascii="Impact" w:hAnsi="Impact"/>
        </w:rPr>
        <w:t>Input Record Buffer</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3183"/>
        <w:rPr>
          <w:rFonts w:ascii="Impact" w:hAnsi="Impact" w:cs="Impact"/>
        </w:rPr>
      </w:pPr>
      <w:r>
        <w:rPr>
          <w:rFonts w:cs="Impact" w:ascii="Impact" w:hAnsi="Impact"/>
        </w:rPr>
        <w:t>Pass</w:t>
        <w:tab/>
        <w:tab/>
        <w:tab/>
        <w:t>Path-ID</w:t>
        <w:tab/>
        <w:t>A</w:t>
        <w:tab/>
        <w:t>B</w:t>
        <w:tab/>
        <w:t>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Impact" w:hAnsi="Impact" w:cs="Impact"/>
        </w:rPr>
      </w:pPr>
      <w:r>
        <w:rPr>
          <w:rFonts w:cs="Impact" w:ascii="Impact" w:hAnsi="Impact"/>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3183"/>
        <w:rPr/>
      </w:pPr>
      <w:r>
        <w:rPr>
          <w:rFonts w:eastAsia="Impact" w:cs="Impact" w:ascii="Impact" w:hAnsi="Impact"/>
        </w:rPr>
        <w:t xml:space="preserve"> </w:t>
      </w:r>
      <w:r>
        <w:rPr>
          <w:rFonts w:cs="Arial" w:ascii="Arial" w:hAnsi="Arial"/>
        </w:rPr>
        <w:t>1</w:t>
        <w:tab/>
        <w:tab/>
        <w:t xml:space="preserve">  </w:t>
        <w:tab/>
        <w:t xml:space="preserve">  10</w:t>
        <w:tab/>
        <w:tab/>
        <w:t>A1</w:t>
        <w:tab/>
        <w:t>-</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2463"/>
        <w:rPr>
          <w:rFonts w:ascii="Arial" w:hAnsi="Arial" w:cs="Arial"/>
        </w:rPr>
      </w:pPr>
      <w:r>
        <w:rPr>
          <w:rFonts w:eastAsia="Arial" w:cs="Arial" w:ascii="Arial" w:hAnsi="Arial"/>
        </w:rPr>
        <w:t xml:space="preserve"> </w:t>
      </w:r>
      <w:r>
        <w:rPr>
          <w:rFonts w:cs="Arial" w:ascii="Arial" w:hAnsi="Arial"/>
        </w:rPr>
        <w:tab/>
        <w:t xml:space="preserve"> 2</w:t>
        <w:tab/>
        <w:tab/>
        <w:t xml:space="preserve">  </w:t>
        <w:tab/>
        <w:t xml:space="preserve">  20</w:t>
        <w:tab/>
        <w:tab/>
        <w:t>A1</w:t>
        <w:tab/>
        <w:t>B1</w:t>
        <w:tab/>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Arial" w:hAnsi="Arial" w:cs="Arial"/>
        </w:rPr>
      </w:pPr>
      <w:r>
        <w:rPr>
          <w:rFonts w:eastAsia="Arial" w:cs="Arial" w:ascii="Arial" w:hAnsi="Arial"/>
        </w:rPr>
        <w:t xml:space="preserve"> </w:t>
      </w:r>
      <w:r>
        <w:rPr>
          <w:rFonts w:cs="Arial" w:ascii="Arial" w:hAnsi="Arial"/>
        </w:rPr>
        <w:tab/>
        <w:tab/>
        <w:tab/>
        <w:t xml:space="preserve"> 3</w:t>
        <w:tab/>
        <w:tab/>
        <w:t xml:space="preserve">  </w:t>
        <w:tab/>
        <w:t xml:space="preserve">  30</w:t>
        <w:tab/>
        <w:tab/>
        <w:t>A1</w:t>
        <w:tab/>
        <w:t>B1</w:t>
        <w:tab/>
        <w:t>C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Arial" w:hAnsi="Arial" w:cs="Arial"/>
        </w:rPr>
      </w:pPr>
      <w:r>
        <w:rPr>
          <w:rFonts w:eastAsia="Arial" w:cs="Arial" w:ascii="Arial" w:hAnsi="Arial"/>
        </w:rPr>
        <w:t xml:space="preserve"> </w:t>
      </w:r>
      <w:r>
        <w:rPr>
          <w:rFonts w:cs="Arial" w:ascii="Arial" w:hAnsi="Arial"/>
        </w:rPr>
        <w:tab/>
        <w:tab/>
        <w:tab/>
        <w:t xml:space="preserve"> 4</w:t>
        <w:tab/>
        <w:tab/>
        <w:t xml:space="preserve">  </w:t>
        <w:tab/>
        <w:t xml:space="preserve">  30</w:t>
        <w:tab/>
        <w:tab/>
        <w:t>A1</w:t>
        <w:tab/>
        <w:t>B1</w:t>
        <w:tab/>
        <w:t>C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Arial" w:hAnsi="Arial" w:cs="Arial"/>
        </w:rPr>
      </w:pPr>
      <w:r>
        <w:rPr>
          <w:rFonts w:eastAsia="Arial" w:cs="Arial" w:ascii="Arial" w:hAnsi="Arial"/>
        </w:rPr>
        <w:t xml:space="preserve"> </w:t>
      </w:r>
      <w:r>
        <w:rPr>
          <w:rFonts w:cs="Arial" w:ascii="Arial" w:hAnsi="Arial"/>
        </w:rPr>
        <w:tab/>
        <w:tab/>
        <w:tab/>
        <w:t xml:space="preserve"> 5</w:t>
        <w:tab/>
        <w:tab/>
        <w:t xml:space="preserve">  </w:t>
        <w:tab/>
        <w:t xml:space="preserve">  20</w:t>
        <w:tab/>
        <w:tab/>
        <w:t>A1</w:t>
        <w:tab/>
        <w:t>B2     (C2)</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Arial" w:hAnsi="Arial" w:cs="Arial"/>
        </w:rPr>
      </w:pPr>
      <w:r>
        <w:rPr>
          <w:rFonts w:eastAsia="Arial" w:cs="Arial" w:ascii="Arial" w:hAnsi="Arial"/>
        </w:rPr>
        <w:t xml:space="preserve"> </w:t>
      </w:r>
      <w:r>
        <w:rPr>
          <w:rFonts w:cs="Arial" w:ascii="Arial" w:hAnsi="Arial"/>
        </w:rPr>
        <w:tab/>
        <w:tab/>
        <w:tab/>
        <w:t xml:space="preserve"> 6</w:t>
        <w:tab/>
        <w:tab/>
        <w:t xml:space="preserve">  </w:t>
        <w:tab/>
        <w:t xml:space="preserve">  30</w:t>
        <w:tab/>
        <w:tab/>
        <w:t>A1</w:t>
        <w:tab/>
        <w:t>B2</w:t>
        <w:tab/>
        <w:t>C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Arial" w:hAnsi="Arial" w:cs="Arial"/>
        </w:rPr>
      </w:pPr>
      <w:r>
        <w:rPr>
          <w:rFonts w:eastAsia="Arial" w:cs="Arial" w:ascii="Arial" w:hAnsi="Arial"/>
        </w:rPr>
        <w:t xml:space="preserve"> </w:t>
      </w:r>
      <w:r>
        <w:rPr>
          <w:rFonts w:cs="Arial" w:ascii="Arial" w:hAnsi="Arial"/>
        </w:rPr>
        <w:tab/>
        <w:tab/>
        <w:tab/>
        <w:t xml:space="preserve"> 7</w:t>
        <w:tab/>
        <w:tab/>
        <w:t xml:space="preserve">  </w:t>
        <w:tab/>
        <w:t xml:space="preserve">  10</w:t>
        <w:tab/>
        <w:tab/>
        <w:t>A2     (B2)   (C3)</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3183"/>
        <w:rPr>
          <w:rFonts w:ascii="Arial" w:hAnsi="Arial" w:cs="Arial"/>
        </w:rPr>
      </w:pPr>
      <w:r>
        <w:rPr>
          <w:rFonts w:cs="Arial" w:ascii="Arial" w:hAnsi="Arial"/>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Arial" w:hAnsi="Arial" w:cs="Arial"/>
        </w:rPr>
      </w:pPr>
      <w:r>
        <w:rPr>
          <w:rFonts w:cs="Arial" w:ascii="Arial" w:hAnsi="Arial"/>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center"/>
        <w:rPr>
          <w:rFonts w:ascii="Impact" w:hAnsi="Impact" w:cs="Impact"/>
        </w:rPr>
      </w:pPr>
      <w:r>
        <w:rPr>
          <w:rFonts w:cs="Impact" w:ascii="Impact" w:hAnsi="Impact"/>
        </w:rPr>
        <w:t xml:space="preserve">Parentheses signify complete buffer is not cleared out every pass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center"/>
        <w:rPr>
          <w:rFonts w:ascii="Impact" w:hAnsi="Impact" w:cs="Impact"/>
        </w:rPr>
      </w:pPr>
      <w:r>
        <w:rPr>
          <w:rFonts w:cs="Impact" w:ascii="Impact" w:hAnsi="Impact"/>
        </w:rPr>
        <w:t xml:space="preserve">and so may contain pieces from previous paths.                    </w:t>
      </w:r>
    </w:p>
    <w:p>
      <w:pPr>
        <w:pStyle w:val="Normal"/>
        <w:tabs>
          <w:tab w:val="clear" w:pos="720"/>
          <w:tab w:val="center" w:pos="5731"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Impact" w:hAnsi="Impact" w:cs="Impact"/>
        </w:rPr>
      </w:pPr>
      <w:r>
        <w:rPr>
          <w:rFonts w:cs="Impact" w:ascii="Impact" w:hAnsi="Impact"/>
        </w:rPr>
        <w:tab/>
      </w:r>
    </w:p>
    <w:sectPr>
      <w:headerReference w:type="default" r:id="rId48"/>
      <w:footerReference w:type="default" r:id="rId49"/>
      <w:type w:val="nextPage"/>
      <w:pgSz w:w="12240" w:h="15840"/>
      <w:pgMar w:left="417" w:right="360" w:gutter="0" w:header="417" w:top="473"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center"/>
      <w:rPr>
        <w:rFonts w:ascii="Impact" w:hAnsi="Impact" w:cs="Impact"/>
        <w:b/>
        <w:b/>
      </w:rPr>
    </w:pPr>
    <w:r>
      <w:rPr>
        <w:rFonts w:cs="Impact" w:ascii="Impact" w:hAnsi="Impact"/>
        <w:b/>
      </w:rPr>
      <w:t>Page 1.2.</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6</w:t>
    </w:r>
    <w:r>
      <w:rPr>
        <w:b/>
        <w:rFonts w:cs="Impact" w:ascii="Impact" w:hAnsi="Impact"/>
      </w:rPr>
      <w:fldChar w:fldCharType="end"/>
    </w:r>
  </w:p>
  <w:p>
    <w:pPr>
      <w:pStyle w:val="Normal"/>
      <w:jc w:val="center"/>
      <w:rPr>
        <w:rFonts w:ascii="Impact" w:hAnsi="Impact" w:cs="Impact"/>
        <w:b/>
        <w:b/>
      </w:rPr>
    </w:pPr>
    <w:r>
      <w:rPr>
        <w:rFonts w:cs="Impact" w:ascii="Impact" w:hAnsi="Impact"/>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5703" w:leader="none"/>
        <w:tab w:val="left" w:pos="6063" w:leader="none"/>
        <w:tab w:val="left" w:pos="6783" w:leader="none"/>
        <w:tab w:val="left" w:pos="7503" w:leader="none"/>
        <w:tab w:val="left" w:pos="8223" w:leader="none"/>
        <w:tab w:val="left" w:pos="8943" w:leader="none"/>
        <w:tab w:val="left" w:pos="9663" w:leader="none"/>
        <w:tab w:val="left" w:pos="10383" w:leader="none"/>
      </w:tabs>
      <w:ind w:left="1" w:hanging="0"/>
      <w:rPr/>
    </w:pPr>
    <w:r>
      <w:rPr>
        <w:rFonts w:cs="Impact" w:ascii="Impact" w:hAnsi="Impact"/>
        <w:b/>
      </w:rPr>
      <w:tab/>
      <w:t>Page 1.2.</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50</w:t>
    </w:r>
    <w:r>
      <w:rPr>
        <w:b/>
        <w:rFonts w:cs="Impact" w:ascii="Impact" w:hAnsi="Impac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Impact" w:hAnsi="Impact" w:cs="Impact"/>
        <w:b/>
        <w:b/>
        <w:sz w:val="28"/>
      </w:rPr>
    </w:pPr>
    <w:r>
      <w:rPr>
        <w:rFonts w:cs="Impact" w:ascii="Impact" w:hAnsi="Impact"/>
        <w:b/>
        <w:sz w:val="28"/>
      </w:rPr>
      <w:t>PART 1 - REVIEW OF BASICS</w:t>
    </w:r>
  </w:p>
  <w:p>
    <w:pPr>
      <w:pStyle w:val="Normal"/>
      <w:ind w:right="360" w:hanging="0"/>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37:00Z</dcterms:created>
  <dc:creator>JFDOMINGUEZ</dc:creator>
  <dc:description/>
  <dc:language>en-US</dc:language>
  <cp:lastModifiedBy>JFDOMINGUEZ</cp:lastModifiedBy>
  <dcterms:modified xsi:type="dcterms:W3CDTF">2002-02-28T15:37:00Z</dcterms:modified>
  <cp:revision>2</cp:revision>
  <dc:subject/>
  <dc:title>1</dc:title>
</cp:coreProperties>
</file>