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2.4  Report Distribution Variations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  <w:sz w:val="28"/>
              </w:rPr>
            </w:pPr>
            <w:r>
              <w:rPr>
                <w:rFonts w:cs="Impact" w:ascii="Impact" w:hAnsi="Impact"/>
                <w:sz w:val="28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Reca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MS creates many reports using different variations that include automatic, full request, disk, tape, and SYSOUT.  A list of related tables follow:  Refer to 17-PCIMS for technical procedures and 18-PCIMS for record layout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Automa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98T - Report type = 'A'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19T - Automatic distribution information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Full Reque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98T - Report type = 'R'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11T - User ID location information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Disk/Las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98T - Laser print indicator = 'Y'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Tape/Di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017T - Tape parameter tabl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Mini-Bann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94T - Label banner information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pecial for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19T - Automatic distribution, RMTE-ID, FCB-NUM, FORM-NUM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</w:tabs>
      <w:ind w:left="-360" w:hanging="0"/>
      <w:rPr/>
    </w:pPr>
    <w:r>
      <w:rPr>
        <w:rFonts w:cs="Impact" w:ascii="Impact" w:hAnsi="Impact"/>
        <w:b/>
      </w:rPr>
      <w:tab/>
      <w:t>Page 12.4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2 - REPORT DISTRIBUTION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49:00Z</dcterms:created>
  <dc:creator>JFDOMINGUEZ</dc:creator>
  <dc:description/>
  <dc:language>en-US</dc:language>
  <cp:lastModifiedBy>JFDOMINGUEZ</cp:lastModifiedBy>
  <dcterms:modified xsi:type="dcterms:W3CDTF">2002-02-28T15:49:00Z</dcterms:modified>
  <cp:revision>2</cp:revision>
  <dc:subject/>
  <dc:title>12</dc:title>
</cp:coreProperties>
</file>