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0"/>
        <w:rPr>
          <w:sz w:val="20"/>
        </w:rPr>
      </w:pPr>
      <w:r>
        <w:rPr>
          <w:sz w:val="20"/>
        </w:rPr>
        <w:tab/>
      </w:r>
    </w:p>
    <w:p>
      <w:pPr>
        <w:pStyle w:val="Normal"/>
        <w:rPr>
          <w:sz w:val="20"/>
        </w:rPr>
      </w:pPr>
      <w:r>
        <w:rPr>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r>
      <w:r>
        <w:rPr>
          <w:rFonts w:cs="Times New Roman" w:ascii="Times New Roman" w:hAnsi="Times New Roman"/>
          <w:sz w:val="72"/>
        </w:rPr>
        <w:t>ENDEVOR</w:t>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t xml:space="preserve"> </w:t>
      </w:r>
      <w:r>
        <w:rPr>
          <w:rFonts w:cs="Times New Roman" w:ascii="Times New Roman" w:hAnsi="Times New Roman"/>
          <w:sz w:val="28"/>
        </w:rPr>
        <w:t>Change Control and Migration Stand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rPr>
      </w:pPr>
      <w:r>
        <w:rPr>
          <w:rFonts w:cs="Times New Roman" w:ascii="Times New Roman" w:hAnsi="Times New Roman"/>
        </w:rPr>
        <w:tab/>
        <w:t>United States Department of Agriculture</w:t>
      </w:r>
    </w:p>
    <w:p>
      <w:pPr>
        <w:pStyle w:val="Normal"/>
        <w:jc w:val="center"/>
        <w:rPr>
          <w:rFonts w:ascii="Times New Roman" w:hAnsi="Times New Roman" w:cs="Times New Roman"/>
        </w:rPr>
      </w:pPr>
      <w:r>
        <w:rPr>
          <w:rFonts w:cs="Times New Roman" w:ascii="Times New Roman" w:hAnsi="Times New Roman"/>
        </w:rPr>
        <w:t>Processed Commodities Inventory Management Offic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vised August 02, 1996</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50">
                <wp:simplePos x="0" y="0"/>
                <wp:positionH relativeFrom="margin">
                  <wp:posOffset>1110615</wp:posOffset>
                </wp:positionH>
                <wp:positionV relativeFrom="margin">
                  <wp:posOffset>4621530</wp:posOffset>
                </wp:positionV>
                <wp:extent cx="3947160" cy="3402965"/>
                <wp:effectExtent l="0" t="0" r="0" b="0"/>
                <wp:wrapNone/>
                <wp:docPr id="1" name="Frame1"/>
                <a:graphic xmlns:a="http://schemas.openxmlformats.org/drawingml/2006/main">
                  <a:graphicData uri="http://schemas.microsoft.com/office/word/2010/wordprocessingShape">
                    <wps:wsp>
                      <wps:cNvSpPr txBox="1"/>
                      <wps:spPr>
                        <a:xfrm>
                          <a:off x="0" y="0"/>
                          <a:ext cx="3947160" cy="34029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948430" cy="3401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7" t="-22183" r="-157" b="-22183"/>
                                          <a:stretch>
                                            <a:fillRect/>
                                          </a:stretch>
                                        </pic:blipFill>
                                        <pic:spPr bwMode="auto">
                                          <a:xfrm>
                                            <a:off x="0" y="0"/>
                                            <a:ext cx="3948430" cy="3401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8pt;height:267.95pt;mso-wrap-distance-left:9.05pt;mso-wrap-distance-right:9.05pt;mso-wrap-distance-top:0pt;mso-wrap-distance-bottom:0pt;margin-top:363.9pt;mso-position-vertical-relative:margin;margin-left:87.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948430" cy="3401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7" t="-22183" r="-157" b="-22183"/>
                                    <a:stretch>
                                      <a:fillRect/>
                                    </a:stretch>
                                  </pic:blipFill>
                                  <pic:spPr bwMode="auto">
                                    <a:xfrm>
                                      <a:off x="0" y="0"/>
                                      <a:ext cx="3948430" cy="340169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p </w:instrText>
      </w:r>
      <w:r>
        <w:rPr>
          <w:rFonts w:cs="Times New Roman" w:ascii="Times New Roman" w:hAnsi="Times New Roman"/>
        </w:rPr>
        <w:fldChar w:fldCharType="separate"/>
      </w:r>
      <w:r>
        <w:rPr>
          <w:rFonts w:cs="Times New Roman" w:ascii="Times New Roman" w:hAnsi="Times New Roman"/>
        </w:rPr>
        <w:t>/tmp/in/input.doc</w:t>
      </w:r>
      <w:r>
        <w:rPr>
          <w:rFonts w:cs="Times New Roman" w:ascii="Times New Roman" w:hAnsi="Times New Roman"/>
        </w:rPr>
        <w:fldChar w:fldCharType="end"/>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r>
      <w:bookmarkStart w:id="0" w:name="TABLE_OF_CONTENTS"/>
      <w:r>
        <w:rPr>
          <w:rFonts w:cs="Times New Roman" w:ascii="Times New Roman" w:hAnsi="Times New Roman"/>
          <w:b/>
          <w:sz w:val="20"/>
        </w:rPr>
        <w:t>TABLE OF CONTENTS</w:t>
      </w:r>
      <w:bookmarkEnd w:id="0"/>
    </w:p>
    <w:sdt>
      <w:sdtPr>
        <w:docPartObj>
          <w:docPartGallery w:val="Table of Contents"/>
          <w:docPartUnique w:val="true"/>
        </w:docPartObj>
      </w:sdtPr>
      <w:sdtContent>
        <w:p>
          <w:pPr>
            <w:pStyle w:val="Contents1"/>
            <w:ind w:left="0" w:hanging="0"/>
            <w:rPr>
              <w:rFonts w:ascii="Times New Roman" w:hAnsi="Times New Roman" w:cs="Times New Roman"/>
              <w:sz w:val="20"/>
            </w:rPr>
          </w:pPr>
          <w:r>
            <w:fldChar w:fldCharType="begin"/>
          </w:r>
          <w:r>
            <w:rPr>
              <w:sz w:val="20"/>
              <w:rFonts w:cs="Times New Roman" w:ascii="Times New Roman" w:hAnsi="Times New Roman"/>
            </w:rPr>
            <w:instrText xml:space="preserve">TOC \f</w:instrText>
          </w:r>
          <w:r>
            <w:rPr>
              <w:sz w:val="20"/>
              <w:rFonts w:cs="Times New Roman" w:ascii="Times New Roman" w:hAnsi="Times New Roman"/>
            </w:rPr>
            <w:fldChar w:fldCharType="separate"/>
          </w:r>
          <w:r>
            <w:rPr>
              <w:rFonts w:cs="Times New Roman" w:ascii="Times New Roman" w:hAnsi="Times New Roman"/>
              <w:sz w:val="20"/>
            </w:rPr>
          </w:r>
        </w:p>
        <w:p>
          <w:pPr>
            <w:pStyle w:val="Contents1"/>
            <w:tabs>
              <w:tab w:val="clear" w:pos="720"/>
              <w:tab w:val="right" w:pos="9360" w:leader="dot"/>
            </w:tabs>
            <w:rPr>
              <w:rFonts w:ascii="Times New Roman" w:hAnsi="Times New Roman" w:cs="Times New Roman"/>
              <w:sz w:val="20"/>
            </w:rPr>
          </w:pPr>
          <w:r>
            <w:rPr>
              <w:rFonts w:cs="Times New Roman" w:ascii="Times New Roman" w:hAnsi="Times New Roman"/>
              <w:sz w:val="20"/>
            </w:rPr>
            <w:t>Overview</w:t>
            <w:tab/>
            <w:t>Page 1</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Standard Description</w:t>
            <w:tab/>
            <w:t>Page 1</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Logical Inventory Structure</w:t>
            <w:tab/>
            <w:t>Page 1</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Site, Environment, and Stage</w:t>
            <w:tab/>
            <w:t>Page 1</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System, Subsystem, and Types</w:t>
            <w:tab/>
            <w:t>Page 2</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Endevor Mnemonics</w:t>
            <w:tab/>
            <w:t>Page 3</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Subsystem Name and Descriptions</w:t>
            <w:tab/>
            <w:t>Page 4</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Migration Paths</w:t>
            <w:tab/>
            <w:t>Page 5</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Normal Migration Path</w:t>
            <w:tab/>
            <w:t>Page 5</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Emergency Migration Path</w:t>
            <w:tab/>
            <w:t>Page 7</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Data Base Fix Programs</w:t>
            <w:tab/>
            <w:t>Page 8</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Data Base Fix Naming Conventions</w:t>
            <w:tab/>
            <w:t>Page 8</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Mass Recompiles</w:t>
            <w:tab/>
            <w:t>Page 8</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Preparing Maps and Dialogs to become WordPerfect documentation</w:t>
            <w:tab/>
            <w:t>Page 8</w:t>
          </w:r>
        </w:p>
        <w:p>
          <w:pPr>
            <w:pStyle w:val="Contents1"/>
            <w:ind w:left="0" w:hanging="0"/>
            <w:rPr>
              <w:rFonts w:ascii="Times New Roman" w:hAnsi="Times New Roman" w:cs="Times New Roman"/>
              <w:sz w:val="20"/>
            </w:rPr>
          </w:pPr>
          <w:r>
            <w:rPr>
              <w:rFonts w:cs="Times New Roman" w:ascii="Times New Roman" w:hAnsi="Times New Roman"/>
              <w:sz w:val="20"/>
            </w:rPr>
          </w:r>
        </w:p>
        <w:p>
          <w:pPr>
            <w:pStyle w:val="Contents1"/>
            <w:tabs>
              <w:tab w:val="clear" w:pos="720"/>
              <w:tab w:val="right" w:pos="9360" w:leader="dot"/>
            </w:tabs>
            <w:rPr>
              <w:rFonts w:ascii="Times New Roman" w:hAnsi="Times New Roman" w:cs="Times New Roman"/>
              <w:sz w:val="20"/>
            </w:rPr>
          </w:pPr>
          <w:r>
            <w:rPr>
              <w:rFonts w:cs="Times New Roman" w:ascii="Times New Roman" w:hAnsi="Times New Roman"/>
              <w:sz w:val="20"/>
            </w:rPr>
            <w:t>Change Control</w:t>
            <w:tab/>
            <w:t>Page 13</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Change Control Identifier</w:t>
            <w:tab/>
            <w:t>Page 13</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CCID Format</w:t>
            <w:tab/>
            <w:t>Page 13</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Subsystem Identifiers</w:t>
            <w:tab/>
            <w:t>Page 14</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Packages - Standard and Emergencies</w:t>
            <w:tab/>
            <w:t>Page 15</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Package Naming Conventions</w:t>
            <w:tab/>
            <w:t>Page 15</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Approver Groups</w:t>
            <w:tab/>
            <w:t>Page 16</w:t>
          </w:r>
        </w:p>
        <w:p>
          <w:pPr>
            <w:pStyle w:val="Contents4"/>
            <w:tabs>
              <w:tab w:val="clear" w:pos="720"/>
              <w:tab w:val="right" w:pos="9360" w:leader="dot"/>
            </w:tabs>
            <w:rPr/>
          </w:pPr>
          <w:r>
            <w:rPr>
              <w:rFonts w:cs="Times New Roman" w:ascii="Times New Roman" w:hAnsi="Times New Roman"/>
              <w:sz w:val="20"/>
            </w:rPr>
            <w:t>Approver Groups for</w:t>
          </w:r>
          <w:r>
            <w:rPr>
              <w:rFonts w:cs="Times New Roman" w:ascii="Times New Roman" w:hAnsi="Times New Roman"/>
              <w:i/>
              <w:sz w:val="20"/>
            </w:rPr>
            <w:t xml:space="preserve"> </w:t>
          </w:r>
          <w:r>
            <w:rPr>
              <w:rFonts w:cs="Times New Roman" w:ascii="Times New Roman" w:hAnsi="Times New Roman"/>
              <w:sz w:val="20"/>
            </w:rPr>
            <w:t>standard</w:t>
          </w:r>
          <w:r>
            <w:rPr>
              <w:rFonts w:cs="Times New Roman" w:ascii="Times New Roman" w:hAnsi="Times New Roman"/>
              <w:i/>
              <w:sz w:val="20"/>
            </w:rPr>
            <w:t xml:space="preserve"> </w:t>
          </w:r>
          <w:r>
            <w:rPr>
              <w:rFonts w:cs="Times New Roman" w:ascii="Times New Roman" w:hAnsi="Times New Roman"/>
              <w:sz w:val="20"/>
            </w:rPr>
            <w:t>packages</w:t>
            <w:tab/>
            <w:t>Page 16</w:t>
          </w:r>
        </w:p>
        <w:p>
          <w:pPr>
            <w:pStyle w:val="Contents4"/>
            <w:tabs>
              <w:tab w:val="clear" w:pos="720"/>
              <w:tab w:val="right" w:pos="9360" w:leader="dot"/>
            </w:tabs>
            <w:rPr>
              <w:rFonts w:ascii="Times New Roman" w:hAnsi="Times New Roman" w:cs="Times New Roman"/>
              <w:sz w:val="20"/>
            </w:rPr>
          </w:pPr>
          <w:r>
            <w:rPr>
              <w:rFonts w:cs="Times New Roman" w:ascii="Times New Roman" w:hAnsi="Times New Roman"/>
              <w:sz w:val="20"/>
            </w:rPr>
            <w:t>Approver Groups for emergency packages</w:t>
            <w:tab/>
            <w:t>Page 17</w:t>
          </w:r>
        </w:p>
        <w:p>
          <w:pPr>
            <w:pStyle w:val="Contents1"/>
            <w:ind w:left="0" w:hanging="0"/>
            <w:rPr>
              <w:rFonts w:ascii="Times New Roman" w:hAnsi="Times New Roman" w:cs="Times New Roman"/>
              <w:sz w:val="20"/>
            </w:rPr>
          </w:pPr>
          <w:r>
            <w:rPr>
              <w:rFonts w:cs="Times New Roman" w:ascii="Times New Roman" w:hAnsi="Times New Roman"/>
              <w:sz w:val="20"/>
            </w:rPr>
          </w:r>
        </w:p>
        <w:p>
          <w:pPr>
            <w:pStyle w:val="Contents1"/>
            <w:tabs>
              <w:tab w:val="clear" w:pos="720"/>
              <w:tab w:val="right" w:pos="9360" w:leader="dot"/>
            </w:tabs>
            <w:rPr>
              <w:rFonts w:ascii="Times New Roman" w:hAnsi="Times New Roman" w:cs="Times New Roman"/>
              <w:sz w:val="20"/>
            </w:rPr>
          </w:pPr>
          <w:r>
            <w:rPr>
              <w:rFonts w:cs="Times New Roman" w:ascii="Times New Roman" w:hAnsi="Times New Roman"/>
              <w:sz w:val="20"/>
            </w:rPr>
            <w:t>Migrations</w:t>
            <w:tab/>
            <w:t>Page 18</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Normal Migration Flow</w:t>
            <w:tab/>
            <w:t>Page 18</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Emergency Migration Flow</w:t>
            <w:tab/>
            <w:t>Page 19</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Migration Procedures</w:t>
            <w:tab/>
            <w:t>Page 20</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ENDEVOR/MVS Stages ===&gt; Programmers Personal Library</w:t>
            <w:tab/>
            <w:t>Page 21</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Programmers Personal Library ===&gt; Unit Test</w:t>
            <w:tab/>
            <w:t>Page 23</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 xml:space="preserve">Unit Test ===&gt; System Test </w:t>
            <w:tab/>
            <w:t>Page 26</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System Test ===&gt; Acceptance Test</w:t>
            <w:tab/>
            <w:t>Page 29</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 xml:space="preserve">Acceptance Test ===&gt; Migration </w:t>
            <w:tab/>
            <w:t>Page 32</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 xml:space="preserve">Migration ===&gt; Production </w:t>
            <w:tab/>
            <w:t>Page 35</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Using Endevor's Emergency Stage for Migrations</w:t>
            <w:tab/>
            <w:t>Page 37</w:t>
          </w:r>
        </w:p>
        <w:p>
          <w:pPr>
            <w:pStyle w:val="Contents1"/>
            <w:ind w:left="0" w:hanging="0"/>
            <w:rPr>
              <w:rFonts w:ascii="Times New Roman" w:hAnsi="Times New Roman" w:cs="Times New Roman"/>
              <w:sz w:val="20"/>
            </w:rPr>
          </w:pPr>
          <w:r>
            <w:rPr>
              <w:rFonts w:cs="Times New Roman" w:ascii="Times New Roman" w:hAnsi="Times New Roman"/>
              <w:sz w:val="20"/>
            </w:rPr>
          </w:r>
        </w:p>
        <w:p>
          <w:pPr>
            <w:pStyle w:val="Contents1"/>
            <w:tabs>
              <w:tab w:val="clear" w:pos="720"/>
              <w:tab w:val="right" w:pos="9360" w:leader="dot"/>
            </w:tabs>
            <w:rPr>
              <w:rFonts w:ascii="Times New Roman" w:hAnsi="Times New Roman" w:cs="Times New Roman"/>
              <w:sz w:val="20"/>
            </w:rPr>
          </w:pPr>
          <w:r>
            <w:rPr>
              <w:rFonts w:cs="Times New Roman" w:ascii="Times New Roman" w:hAnsi="Times New Roman"/>
              <w:sz w:val="20"/>
            </w:rPr>
            <w:t>ENDEVOR/MVS Actions</w:t>
            <w:tab/>
            <w:t>Page 40</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Display</w:t>
            <w:tab/>
            <w:t>Page 41</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Add/Update</w:t>
            <w:tab/>
            <w:t>Page 42</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Retrieve</w:t>
            <w:tab/>
            <w:t>Page 44</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Generate</w:t>
            <w:tab/>
            <w:t>Page 46</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Move</w:t>
            <w:tab/>
            <w:t>Page 48</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Print Elements</w:t>
            <w:tab/>
            <w:t>Page 50</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Compressed Listings</w:t>
            <w:tab/>
            <w:t>Page 51</w:t>
          </w:r>
        </w:p>
        <w:p>
          <w:pPr>
            <w:pStyle w:val="Contents1"/>
            <w:ind w:left="0" w:hanging="0"/>
            <w:rPr>
              <w:rFonts w:ascii="Times New Roman" w:hAnsi="Times New Roman" w:cs="Times New Roman"/>
              <w:sz w:val="20"/>
            </w:rPr>
          </w:pPr>
          <w:r>
            <w:rPr>
              <w:rFonts w:cs="Times New Roman" w:ascii="Times New Roman" w:hAnsi="Times New Roman"/>
              <w:sz w:val="20"/>
            </w:rPr>
          </w:r>
        </w:p>
        <w:p>
          <w:pPr>
            <w:pStyle w:val="Contents1"/>
            <w:tabs>
              <w:tab w:val="clear" w:pos="720"/>
              <w:tab w:val="right" w:pos="9360" w:leader="dot"/>
            </w:tabs>
            <w:rPr>
              <w:rFonts w:ascii="Times New Roman" w:hAnsi="Times New Roman" w:cs="Times New Roman"/>
              <w:sz w:val="20"/>
            </w:rPr>
          </w:pPr>
          <w:r>
            <w:rPr>
              <w:rFonts w:cs="Times New Roman" w:ascii="Times New Roman" w:hAnsi="Times New Roman"/>
              <w:sz w:val="20"/>
            </w:rPr>
            <w:t>Endevor Datasets</w:t>
            <w:tab/>
            <w:t>Page 52</w:t>
          </w:r>
        </w:p>
        <w:p>
          <w:pPr>
            <w:pStyle w:val="Contents1"/>
            <w:ind w:left="0" w:hanging="0"/>
            <w:rPr>
              <w:rFonts w:ascii="Times New Roman" w:hAnsi="Times New Roman" w:cs="Times New Roman"/>
              <w:sz w:val="20"/>
            </w:rPr>
          </w:pPr>
          <w:r>
            <w:rPr>
              <w:rFonts w:cs="Times New Roman" w:ascii="Times New Roman" w:hAnsi="Times New Roman"/>
              <w:sz w:val="20"/>
            </w:rPr>
          </w:r>
        </w:p>
        <w:p>
          <w:pPr>
            <w:pStyle w:val="Contents1"/>
            <w:tabs>
              <w:tab w:val="clear" w:pos="720"/>
              <w:tab w:val="right" w:pos="9360" w:leader="dot"/>
            </w:tabs>
            <w:rPr>
              <w:rFonts w:ascii="Times New Roman" w:hAnsi="Times New Roman" w:cs="Times New Roman"/>
              <w:sz w:val="20"/>
            </w:rPr>
          </w:pPr>
          <w:r>
            <w:rPr>
              <w:rFonts w:cs="Times New Roman" w:ascii="Times New Roman" w:hAnsi="Times New Roman"/>
              <w:sz w:val="20"/>
            </w:rPr>
            <w:t>Appendix A - Migration Processors</w:t>
            <w:tab/>
            <w:t>Appendix A- 1</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ADS/O Processes - GADSSB12</w:t>
            <w:tab/>
            <w:t>Appendix A- 1</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ADS/O Dialogs - GDLGSB12</w:t>
            <w:tab/>
            <w:t>Appendix A- 4</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MAPS - GMAPSB12</w:t>
            <w:tab/>
            <w:t>Appendix A- 13</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COBOL  - GCOBSP12</w:t>
            <w:tab/>
            <w:t>Appendix A- 22</w:t>
          </w:r>
        </w:p>
        <w:p>
          <w:pPr>
            <w:pStyle w:val="Contents3"/>
            <w:tabs>
              <w:tab w:val="clear" w:pos="720"/>
              <w:tab w:val="right" w:pos="9360" w:leader="dot"/>
            </w:tabs>
            <w:rPr>
              <w:rFonts w:ascii="Times New Roman" w:hAnsi="Times New Roman" w:cs="Times New Roman"/>
              <w:sz w:val="20"/>
            </w:rPr>
          </w:pPr>
          <w:r>
            <w:rPr>
              <w:rFonts w:cs="Times New Roman" w:ascii="Times New Roman" w:hAnsi="Times New Roman"/>
              <w:sz w:val="20"/>
            </w:rPr>
            <w:t>GCOBSB12</w:t>
            <w:tab/>
            <w:t>Appendix A- 27</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IDMS Copy Member  - GCPYSB12</w:t>
            <w:tab/>
            <w:t>Appendix A- 32</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CULPRIT Paths  - GPTHSB12</w:t>
            <w:tab/>
            <w:t>Appendix A- 35</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CULPRIT  - GCULSB12</w:t>
            <w:tab/>
            <w:t>Appendix A- 39</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ASSEMBLER  - GASMSB12</w:t>
            <w:tab/>
            <w:t>Appendix A- 41</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JCL  - GJCLSB12</w:t>
            <w:tab/>
            <w:t>Appendix A- 43</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CRDIMG  - GCRDSB12</w:t>
            <w:tab/>
            <w:t>Appendix A- 45</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JCLMOD  - GMODSB12</w:t>
            <w:tab/>
            <w:t>Appendix A- 47</w:t>
          </w:r>
        </w:p>
        <w:p>
          <w:pPr>
            <w:pStyle w:val="Contents2"/>
            <w:tabs>
              <w:tab w:val="clear" w:pos="720"/>
              <w:tab w:val="right" w:pos="9360" w:leader="dot"/>
            </w:tabs>
            <w:rPr>
              <w:rFonts w:ascii="Times New Roman" w:hAnsi="Times New Roman" w:cs="Times New Roman"/>
              <w:sz w:val="20"/>
            </w:rPr>
          </w:pPr>
          <w:r>
            <w:rPr>
              <w:rFonts w:cs="Times New Roman" w:ascii="Times New Roman" w:hAnsi="Times New Roman"/>
              <w:sz w:val="20"/>
            </w:rPr>
            <w:t>PROC  - GPROSB12</w:t>
            <w:tab/>
            <w:t>Appendix A- 53</w:t>
          </w:r>
        </w:p>
        <w:p>
          <w:pPr>
            <w:pStyle w:val="Normal"/>
            <w:rPr>
              <w:rFonts w:ascii="Times New Roman" w:hAnsi="Times New Roman" w:cs="Times New Roman"/>
              <w:vanish/>
              <w:sz w:val="20"/>
            </w:rPr>
          </w:pPr>
          <w:r>
            <w:rPr>
              <w:rFonts w:cs="Times New Roman" w:ascii="Times New Roman" w:hAnsi="Times New Roman"/>
              <w:vanish/>
              <w:sz w:val="20"/>
            </w:rPr>
          </w:r>
          <w:r>
            <w:rPr>
              <w:sz w:val="20"/>
              <w:vanish/>
              <w:rFonts w:cs="Times New Roman" w:ascii="Times New Roman" w:hAnsi="Times New Roman"/>
            </w:rPr>
            <w:fldChar w:fldCharType="end"/>
          </w:r>
        </w:p>
      </w:sdtContent>
    </w:sdt>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Style w:val="Normal"/>
        <w:rPr>
          <w:rFonts w:ascii="Times New Roman" w:hAnsi="Times New Roman" w:cs="Times New Roman"/>
          <w:vanish/>
          <w:sz w:val="20"/>
        </w:rPr>
      </w:pPr>
      <w:r>
        <w:rPr>
          <w:rFonts w:cs="Times New Roman" w:ascii="Times New Roman" w:hAnsi="Times New Roman"/>
          <w:vanish/>
          <w:sz w:val="20"/>
        </w:rPr>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1" w:name="Overview"/>
      <w:r>
        <w:rPr>
          <w:rFonts w:cs="Times New Roman" w:ascii="Times New Roman" w:hAnsi="Times New Roman"/>
          <w:b/>
          <w:sz w:val="20"/>
        </w:rPr>
        <w:t>Overview</w:t>
      </w:r>
      <w:r>
        <w:fldChar w:fldCharType="begin"/>
      </w:r>
      <w:r>
        <w:rPr/>
        <w:instrText xml:space="preserve"> TC "Overview" \l 1 </w:instrText>
      </w:r>
      <w:r>
        <w:rPr/>
        <w:fldChar w:fldCharType="separate"/>
      </w:r>
      <w:r>
        <w:rPr/>
      </w:r>
      <w:r>
        <w:rPr/>
        <w:fldChar w:fldCharType="end"/>
      </w:r>
      <w:bookmarkEnd w:id="1"/>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NDEVOR/MVS has been installed at the USDA to provide an integrated set of management tools that will be used to automate, control, and monitor the application development for the Processed Commodities Inventory Management System.  The purpose of this standard is to document how ENDEVOR/MVS has been customized to provide the maximum benefit to the USDA.  For additional reference on ENDEVOR/MVS please review the </w:t>
      </w:r>
      <w:r>
        <w:rPr>
          <w:rFonts w:cs="Times New Roman" w:ascii="Times New Roman" w:hAnsi="Times New Roman"/>
          <w:i/>
          <w:sz w:val="20"/>
        </w:rPr>
        <w:t>ENDEVOR/MVS User's Guide</w:t>
      </w:r>
      <w:r>
        <w:rPr>
          <w:rFonts w:cs="Times New Roman" w:ascii="Times New Roman" w:hAnsi="Times New Roman"/>
          <w:sz w:val="20"/>
        </w:rPr>
        <w:t xml:space="preserve"> and the </w:t>
      </w:r>
      <w:r>
        <w:rPr>
          <w:rFonts w:cs="Times New Roman" w:ascii="Times New Roman" w:hAnsi="Times New Roman"/>
          <w:i/>
          <w:sz w:val="20"/>
        </w:rPr>
        <w:t>ENDEVOR/MVS Administration Guid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2" w:name="Standard_Description"/>
      <w:r>
        <w:rPr>
          <w:rFonts w:cs="Times New Roman" w:ascii="Times New Roman" w:hAnsi="Times New Roman"/>
          <w:b/>
          <w:sz w:val="20"/>
        </w:rPr>
        <w:t>Standard Description</w:t>
      </w:r>
      <w:r>
        <w:fldChar w:fldCharType="begin"/>
      </w:r>
      <w:r>
        <w:rPr/>
        <w:instrText xml:space="preserve"> TC "Standard Description" \l 2 </w:instrText>
      </w:r>
      <w:r>
        <w:rPr/>
        <w:fldChar w:fldCharType="separate"/>
      </w:r>
      <w:r>
        <w:rPr/>
      </w:r>
      <w:r>
        <w:rPr/>
        <w:fldChar w:fldCharType="end"/>
      </w:r>
      <w:bookmarkEnd w:id="2"/>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standard is divided into four sections:</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1)   Overview</w:t>
      </w:r>
    </w:p>
    <w:p>
      <w:pPr>
        <w:pStyle w:val="Normal"/>
        <w:ind w:firstLine="720"/>
        <w:rPr>
          <w:rFonts w:ascii="Times New Roman" w:hAnsi="Times New Roman" w:cs="Times New Roman"/>
          <w:sz w:val="20"/>
        </w:rPr>
      </w:pPr>
      <w:r>
        <w:rPr>
          <w:rFonts w:cs="Times New Roman" w:ascii="Times New Roman" w:hAnsi="Times New Roman"/>
          <w:sz w:val="20"/>
        </w:rPr>
        <w:t>2)   Change Control</w:t>
      </w:r>
    </w:p>
    <w:p>
      <w:pPr>
        <w:pStyle w:val="Normal"/>
        <w:ind w:firstLine="720"/>
        <w:rPr>
          <w:rFonts w:ascii="Times New Roman" w:hAnsi="Times New Roman" w:cs="Times New Roman"/>
          <w:sz w:val="20"/>
        </w:rPr>
      </w:pPr>
      <w:r>
        <w:rPr>
          <w:rFonts w:cs="Times New Roman" w:ascii="Times New Roman" w:hAnsi="Times New Roman"/>
          <w:sz w:val="20"/>
        </w:rPr>
        <w:t>3)   Migration</w:t>
        <w:tab/>
      </w:r>
    </w:p>
    <w:p>
      <w:pPr>
        <w:pStyle w:val="Normal"/>
        <w:ind w:firstLine="720"/>
        <w:rPr>
          <w:rFonts w:ascii="Times New Roman" w:hAnsi="Times New Roman" w:cs="Times New Roman"/>
          <w:sz w:val="20"/>
        </w:rPr>
      </w:pPr>
      <w:r>
        <w:rPr>
          <w:rFonts w:cs="Times New Roman" w:ascii="Times New Roman" w:hAnsi="Times New Roman"/>
          <w:sz w:val="20"/>
        </w:rPr>
        <w:t>4)   ENDEVOR/MVS Actions</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Overview section contains a high-level description of the logical inventory structure and the migration path.  The Change Control section documents how changes will be grouped together and controlled for the PCIMS system.  The Migration section describes the promotion process through the various stages of the software life cycle.  The ENDEVOR/MVS Actions section describes the required values when performing the ENDEVOR/MVS ac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bookmarkStart w:id="3" w:name="Logical_Inventory_Structure"/>
      <w:r>
        <w:rPr>
          <w:rFonts w:cs="Times New Roman" w:ascii="Times New Roman" w:hAnsi="Times New Roman"/>
          <w:b/>
          <w:sz w:val="20"/>
        </w:rPr>
        <w:t>Logical Inventory Structure</w:t>
      </w:r>
      <w:r>
        <w:fldChar w:fldCharType="begin"/>
      </w:r>
      <w:r>
        <w:rPr/>
        <w:instrText xml:space="preserve"> TC "Logical Inventory Structure" \l 2 </w:instrText>
      </w:r>
      <w:r>
        <w:rPr/>
        <w:fldChar w:fldCharType="separate"/>
      </w:r>
      <w:r>
        <w:rPr/>
      </w:r>
      <w:r>
        <w:rPr/>
        <w:fldChar w:fldCharType="end"/>
      </w:r>
      <w:bookmarkEnd w:id="3"/>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ENDEVOR/MVS requires a predefined logical structure for the software life cycle.  There are six components to this logical structure (Environment, Stage, System, Subsystem, Type, and Element).  See the Overview section of the </w:t>
      </w:r>
      <w:r>
        <w:rPr>
          <w:rFonts w:cs="Times New Roman" w:ascii="Times New Roman" w:hAnsi="Times New Roman"/>
          <w:i/>
          <w:sz w:val="20"/>
        </w:rPr>
        <w:t>ENDEVOR/MVS User's Guide</w:t>
      </w:r>
      <w:r>
        <w:rPr>
          <w:rFonts w:cs="Times New Roman" w:ascii="Times New Roman" w:hAnsi="Times New Roman"/>
          <w:sz w:val="20"/>
        </w:rPr>
        <w:t xml:space="preserve"> for a description of these compon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PCIMS hierarchal structure for </w:t>
      </w:r>
      <w:bookmarkStart w:id="4" w:name="Site__Environment__and_Stage"/>
      <w:r>
        <w:rPr>
          <w:rFonts w:cs="Times New Roman" w:ascii="Times New Roman" w:hAnsi="Times New Roman"/>
          <w:b/>
          <w:sz w:val="20"/>
        </w:rPr>
        <w:t>Site, Environment, and Stage</w:t>
      </w:r>
      <w:r>
        <w:fldChar w:fldCharType="begin"/>
      </w:r>
      <w:r>
        <w:rPr/>
        <w:instrText xml:space="preserve"> TC "Site, Environment, and Stage" \l 3 </w:instrText>
      </w:r>
      <w:r>
        <w:rPr/>
        <w:fldChar w:fldCharType="separate"/>
      </w:r>
      <w:r>
        <w:rPr/>
      </w:r>
      <w:r>
        <w:rPr/>
        <w:fldChar w:fldCharType="end"/>
      </w:r>
      <w:bookmarkEnd w:id="4"/>
      <w:r>
        <w:rPr>
          <w:rFonts w:cs="Times New Roman" w:ascii="Times New Roman" w:hAnsi="Times New Roman"/>
          <w:sz w:val="20"/>
        </w:rPr>
        <w:t xml:space="preserve">  is listed below:</w:t>
      </w:r>
    </w:p>
    <w:p>
      <w:pPr>
        <w:pStyle w:val="Normal"/>
        <w:rPr>
          <w:rFonts w:ascii="Times New Roman" w:hAnsi="Times New Roman" w:cs="Times New Roman"/>
          <w:sz w:val="20"/>
        </w:rPr>
      </w:pPr>
      <w:r>
        <w:rPr>
          <w:rFonts w:cs="Times New Roman" w:ascii="Times New Roman" w:hAnsi="Times New Roman"/>
          <w:sz w:val="20"/>
        </w:rPr>
      </w:r>
    </w:p>
    <w:tbl>
      <w:tblPr>
        <w:tblW w:w="9356" w:type="dxa"/>
        <w:jc w:val="left"/>
        <w:tblInd w:w="-8" w:type="dxa"/>
        <w:tblLayout w:type="fixed"/>
        <w:tblCellMar>
          <w:top w:w="0" w:type="dxa"/>
          <w:left w:w="120" w:type="dxa"/>
          <w:bottom w:w="0" w:type="dxa"/>
          <w:right w:w="120" w:type="dxa"/>
        </w:tblCellMar>
      </w:tblPr>
      <w:tblGrid>
        <w:gridCol w:w="1980"/>
        <w:gridCol w:w="990"/>
        <w:gridCol w:w="1260"/>
        <w:gridCol w:w="1620"/>
        <w:gridCol w:w="1170"/>
        <w:gridCol w:w="1170"/>
        <w:gridCol w:w="1166"/>
      </w:tblGrid>
      <w:tr>
        <w:trPr/>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ITE</w:t>
            </w:r>
          </w:p>
        </w:tc>
        <w:tc>
          <w:tcPr>
            <w:tcW w:w="7376" w:type="dxa"/>
            <w:gridSpan w:val="6"/>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USDA</w:t>
            </w:r>
          </w:p>
        </w:tc>
        <w:tc>
          <w:tcPr>
            <w:tcW w:w="0" w:type="dxa"/>
            <w:vMerge w:val="continue"/>
            <w:tcBorders>
              <w:top w:val="single" w:sz="6" w:space="0" w:color="000000"/>
              <w:bottom w:val="single" w:sz="6" w:space="0" w:color="000000"/>
            </w:tcBorders>
          </w:tcPr>
          <w:p>
            <w:pPr>
              <w:pStyle w:val="Normal"/>
              <w:snapToGrid w:val="false"/>
              <w:spacing w:before="0" w:after="58"/>
              <w:jc w:val="center"/>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6" w:space="0" w:color="000000"/>
              <w:bottom w:val="single" w:sz="6" w:space="0" w:color="000000"/>
            </w:tcBorders>
          </w:tcPr>
          <w:p>
            <w:pPr>
              <w:pStyle w:val="Normal"/>
              <w:snapToGrid w:val="false"/>
              <w:spacing w:before="0" w:after="58"/>
              <w:jc w:val="center"/>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6" w:space="0" w:color="000000"/>
              <w:bottom w:val="single" w:sz="6" w:space="0" w:color="000000"/>
            </w:tcBorders>
          </w:tcPr>
          <w:p>
            <w:pPr>
              <w:pStyle w:val="Normal"/>
              <w:snapToGrid w:val="false"/>
              <w:spacing w:before="0" w:after="58"/>
              <w:jc w:val="center"/>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6" w:space="0" w:color="000000"/>
              <w:bottom w:val="single" w:sz="6" w:space="0" w:color="000000"/>
            </w:tcBorders>
          </w:tcPr>
          <w:p>
            <w:pPr>
              <w:pStyle w:val="Normal"/>
              <w:snapToGrid w:val="false"/>
              <w:spacing w:before="0" w:after="58"/>
              <w:jc w:val="center"/>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0"/>
              </w:rPr>
            </w:pPr>
            <w:r>
              <w:rPr>
                <w:rFonts w:cs="Times New Roman" w:ascii="Times New Roman" w:hAnsi="Times New Roman"/>
                <w:sz w:val="20"/>
              </w:rPr>
            </w:r>
          </w:p>
        </w:tc>
      </w:tr>
      <w:tr>
        <w:trPr/>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NVIRONMENT</w:t>
            </w:r>
          </w:p>
        </w:tc>
        <w:tc>
          <w:tcPr>
            <w:tcW w:w="2250"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evelopmen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0"/>
              </w:rPr>
            </w:pPr>
            <w:r>
              <w:rPr>
                <w:rFonts w:cs="Times New Roman" w:ascii="Times New Roman" w:hAnsi="Times New Roman"/>
                <w:sz w:val="20"/>
              </w:rPr>
            </w:r>
          </w:p>
        </w:tc>
        <w:tc>
          <w:tcPr>
            <w:tcW w:w="2790"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cceptance</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0"/>
              </w:rPr>
            </w:pPr>
            <w:r>
              <w:rPr>
                <w:rFonts w:cs="Times New Roman" w:ascii="Times New Roman" w:hAnsi="Times New Roman"/>
                <w:sz w:val="20"/>
              </w:rPr>
            </w:r>
          </w:p>
        </w:tc>
        <w:tc>
          <w:tcPr>
            <w:tcW w:w="2336"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roduction</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0"/>
              </w:rPr>
            </w:pPr>
            <w:r>
              <w:rPr>
                <w:rFonts w:cs="Times New Roman" w:ascii="Times New Roman" w:hAnsi="Times New Roman"/>
                <w:sz w:val="20"/>
              </w:rPr>
            </w:r>
          </w:p>
        </w:tc>
      </w:tr>
      <w:tr>
        <w:trPr/>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A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Unit Tes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ystem Tes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cceptance Tes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igr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mergency</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roduction</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ind w:firstLine="7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5" w:name="System__Subsystem__and_Types"/>
      <w:r>
        <w:rPr>
          <w:rFonts w:cs="Times New Roman" w:ascii="Times New Roman" w:hAnsi="Times New Roman"/>
          <w:b/>
          <w:sz w:val="20"/>
        </w:rPr>
        <w:t>System, Subsystem, and Types</w:t>
      </w:r>
      <w:r>
        <w:fldChar w:fldCharType="begin"/>
      </w:r>
      <w:r>
        <w:rPr/>
        <w:instrText xml:space="preserve"> TC "System, Subsystem, and Types" \l 3 </w:instrText>
      </w:r>
      <w:r>
        <w:rPr/>
        <w:fldChar w:fldCharType="separate"/>
      </w:r>
      <w:r>
        <w:rPr/>
      </w:r>
      <w:r>
        <w:rPr/>
        <w:fldChar w:fldCharType="end"/>
      </w:r>
      <w:bookmarkEnd w:id="5"/>
      <w:r>
        <w:rPr>
          <w:rFonts w:cs="Times New Roman" w:ascii="Times New Roman" w:hAnsi="Times New Roman"/>
          <w:b/>
          <w:sz w:val="20"/>
        </w:rPr>
        <w:t>:</w:t>
      </w:r>
    </w:p>
    <w:p>
      <w:pPr>
        <w:pStyle w:val="Normal"/>
        <w:rPr>
          <w:rFonts w:ascii="Times New Roman" w:hAnsi="Times New Roman" w:cs="Times New Roman"/>
          <w:sz w:val="20"/>
        </w:rPr>
      </w:pPr>
      <w:r>
        <w:rPr>
          <w:rFonts w:cs="Times New Roman" w:ascii="Times New Roman" w:hAnsi="Times New Roman"/>
          <w:sz w:val="20"/>
        </w:rPr>
      </w:r>
    </w:p>
    <w:tbl>
      <w:tblPr>
        <w:tblW w:w="9360" w:type="dxa"/>
        <w:jc w:val="left"/>
        <w:tblInd w:w="-8"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YSTEM</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CIM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r>
      <w:tr>
        <w:trPr/>
        <w:tc>
          <w:tcPr>
            <w:tcW w:w="3120" w:type="dxa"/>
            <w:tcBorders>
              <w:top w:val="single" w:sz="18"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UBSYSTEM</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REIGHT PAYABLE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 CONTRACT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INVENTORY CONTROL</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FIX</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ULTIFOOD</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SCSFIX</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NAME AND ADDRES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LAIM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L480</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ONTRACT INVOICING</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OSITION ACCOUNTING</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AIRY</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REWAREHOUSING</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ISBURSEMENT</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ORAGE CONTRACT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OMESTIC REQUEST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ORAGE INVOICING</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DI</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YSTEMS SUPPORT</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XPORT REQUEST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ANSPORTATION</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INANCIAL ACCOUNTING</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I-AGENCY ACCOUNTING</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AREHOUSE ALLOCATION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FIX</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AREHOUSE EXAMINATION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U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r>
      <w:tr>
        <w:trPr/>
        <w:tc>
          <w:tcPr>
            <w:tcW w:w="3120" w:type="dxa"/>
            <w:tcBorders>
              <w:top w:val="single" w:sz="18"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YPE</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DS/O PROCESS</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DS/O DIALOG</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AP</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OBOL</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IDMS COPY MEMBER</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 xml:space="preserve">CULPRIT </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ULPRIT PATH</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 xml:space="preserve">ASSEMBLER </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JCLMOD</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JCL</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ROC</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RDIMG</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EXEC</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US MASTER</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IDM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r>
      <w:tr>
        <w:trPr/>
        <w:tc>
          <w:tcPr>
            <w:tcW w:w="3120" w:type="dxa"/>
            <w:tcBorders>
              <w:top w:val="single" w:sz="18"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YSTEM</w:t>
            </w:r>
          </w:p>
        </w:tc>
        <w:tc>
          <w:tcPr>
            <w:tcW w:w="6240" w:type="dxa"/>
            <w:gridSpan w:val="2"/>
            <w:tcBorders>
              <w:top w:val="single" w:sz="18" w:space="0" w:color="000000"/>
              <w:left w:val="single" w:sz="6" w:space="0" w:color="000000"/>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DMIN (in PCIPRD stage E only)</w:t>
            </w:r>
          </w:p>
        </w:tc>
        <w:tc>
          <w:tcPr>
            <w:tcW w:w="0" w:type="dxa"/>
            <w:vMerge w:val="continue"/>
            <w:tcBorders>
              <w:top w:val="single" w:sz="18" w:space="0" w:color="000000"/>
              <w:bottom w:val="single" w:sz="6" w:space="0" w:color="000000"/>
              <w:right w:val="single" w:sz="6" w:space="0" w:color="000000"/>
            </w:tcBorders>
          </w:tcPr>
          <w:p>
            <w:pPr>
              <w:pStyle w:val="Normal"/>
              <w:snapToGrid w:val="false"/>
              <w:spacing w:before="0" w:after="58"/>
              <w:jc w:val="center"/>
              <w:rPr>
                <w:rFonts w:ascii="Times New Roman" w:hAnsi="Times New Roman" w:cs="Times New Roman"/>
                <w:sz w:val="20"/>
              </w:rPr>
            </w:pPr>
            <w:r>
              <w:rPr>
                <w:rFonts w:cs="Times New Roman" w:ascii="Times New Roman" w:hAnsi="Times New Roman"/>
                <w:sz w:val="20"/>
              </w:rPr>
            </w:r>
          </w:p>
        </w:tc>
      </w:tr>
      <w:tr>
        <w:trPr/>
        <w:tc>
          <w:tcPr>
            <w:tcW w:w="3120" w:type="dxa"/>
            <w:tcBorders>
              <w:top w:val="single" w:sz="18"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UBSYSTEM</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USTOM</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r>
      <w:tr>
        <w:trPr/>
        <w:tc>
          <w:tcPr>
            <w:tcW w:w="3120" w:type="dxa"/>
            <w:tcBorders>
              <w:top w:val="single" w:sz="18"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YPE</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XIT</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ILEAID</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INCLUDE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ROCESSOR</w:t>
            </w:r>
          </w:p>
        </w:tc>
      </w:tr>
    </w:tbl>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6" w:name="Endevor_Mnemonics"/>
      <w:r>
        <w:rPr>
          <w:rFonts w:cs="Times New Roman" w:ascii="Times New Roman" w:hAnsi="Times New Roman"/>
          <w:b/>
          <w:sz w:val="20"/>
        </w:rPr>
        <w:t>Endevor Mnemonics</w:t>
      </w:r>
      <w:r>
        <w:fldChar w:fldCharType="begin"/>
      </w:r>
      <w:r>
        <w:rPr/>
        <w:instrText xml:space="preserve"> TC "Endevor Mnemonics" \l 3 </w:instrText>
      </w:r>
      <w:r>
        <w:rPr/>
        <w:fldChar w:fldCharType="separate"/>
      </w:r>
      <w:r>
        <w:rPr/>
      </w:r>
      <w:r>
        <w:rPr/>
        <w:fldChar w:fldCharType="end"/>
      </w:r>
      <w:bookmarkEnd w:id="6"/>
      <w:r>
        <w:rPr>
          <w:rFonts w:cs="Times New Roman" w:ascii="Times New Roman" w:hAnsi="Times New Roman"/>
          <w:b/>
          <w:sz w:val="20"/>
        </w:rPr>
        <w:t>:</w:t>
      </w:r>
    </w:p>
    <w:p>
      <w:pPr>
        <w:pStyle w:val="Normal"/>
        <w:rPr>
          <w:rFonts w:ascii="Times New Roman" w:hAnsi="Times New Roman" w:cs="Times New Roman"/>
          <w:sz w:val="20"/>
        </w:rPr>
      </w:pPr>
      <w:r>
        <w:rPr>
          <w:rFonts w:cs="Times New Roman" w:ascii="Times New Roman" w:hAnsi="Times New Roman"/>
          <w:sz w:val="20"/>
        </w:rPr>
        <w:t xml:space="preserve">   </w:t>
      </w:r>
    </w:p>
    <w:tbl>
      <w:tblPr>
        <w:tblW w:w="9360" w:type="dxa"/>
        <w:jc w:val="left"/>
        <w:tblInd w:w="-8"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NVIRONMENT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CIPRD</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CIMS PRODUCTION</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CIACT</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CIMS ACCEPTANCE TEST</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CIDEV</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CIMS DEVELOPMENT</w:t>
            </w:r>
          </w:p>
        </w:tc>
      </w:tr>
      <w:tr>
        <w:trPr/>
        <w:tc>
          <w:tcPr>
            <w:tcW w:w="3120" w:type="dxa"/>
            <w:tcBorders>
              <w:top w:val="single" w:sz="18"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AGES</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RODUCTION</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MERGENCY</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IGRATE</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CCEPTANCE TEST</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YSTEM TEST</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U</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UNIT TEST</w:t>
            </w:r>
          </w:p>
        </w:tc>
      </w:tr>
      <w:tr>
        <w:trPr/>
        <w:tc>
          <w:tcPr>
            <w:tcW w:w="3120" w:type="dxa"/>
            <w:tcBorders>
              <w:top w:val="single" w:sz="18"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OURCE TYPES</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OPYMBR</w:t>
            </w:r>
          </w:p>
        </w:tc>
        <w:tc>
          <w:tcPr>
            <w:tcW w:w="31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IDMS COPY MEMBER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 xml:space="preserve">(source types are presented in the </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AP</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AP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order they are executed within 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JCLMOD</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JCL IN COBOL PROGRAM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ackag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OBO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OBOL PROGRAM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ULPRIT</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ULPRIT PROGRAM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SEMBLER</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SSEMBLER PROGRAM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DSO</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DS/O PROCESSE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IALOG</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DS/O DIALOGS *</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ULPATH</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ULPRIT PATH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JC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JCL</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ROC</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JCL PROCEDURE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RDIMG</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ARD IMAGE INPUT</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U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EXEC</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IDM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IDMS</w:t>
            </w:r>
          </w:p>
        </w:tc>
      </w:tr>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MSTR</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US MASTER</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ADS/O Dialog source consists of the source statements necessary to define the records and processes that are used by a dialog.  This source will be used to allow automatic regeneration of dialogs when modifying response processes or maps used by dialogs.</w:t>
      </w:r>
    </w:p>
    <w:p>
      <w:pPr>
        <w:pStyle w:val="Normal"/>
        <w:rPr>
          <w:rFonts w:ascii="Times New Roman" w:hAnsi="Times New Roman" w:cs="Times New Roman"/>
          <w:sz w:val="20"/>
        </w:rPr>
      </w:pPr>
      <w:r>
        <w:rPr>
          <w:rFonts w:cs="Times New Roman" w:ascii="Times New Roman" w:hAnsi="Times New Roman"/>
          <w:sz w:val="20"/>
        </w:rPr>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Fonts w:cs="Times New Roman" w:ascii="Times New Roman" w:hAnsi="Times New Roman"/>
          <w:sz w:val="20"/>
        </w:rPr>
        <w:t xml:space="preserve">For more information on dialog source statements see Appendix D of the IDMS </w:t>
      </w:r>
      <w:r>
        <w:rPr>
          <w:rFonts w:cs="Times New Roman" w:ascii="Times New Roman" w:hAnsi="Times New Roman"/>
          <w:sz w:val="20"/>
          <w:u w:val="single"/>
        </w:rPr>
        <w:t>ADS/Online Reference</w:t>
      </w:r>
      <w:r>
        <w:rPr>
          <w:rFonts w:cs="Times New Roman" w:ascii="Times New Roman" w:hAnsi="Times New Roman"/>
          <w:sz w:val="20"/>
        </w:rPr>
        <w:t xml:space="preserve"> manual.</w:t>
      </w:r>
    </w:p>
    <w:p>
      <w:pPr>
        <w:pStyle w:val="Normal"/>
        <w:rPr>
          <w:rFonts w:ascii="Times New Roman" w:hAnsi="Times New Roman" w:cs="Times New Roman"/>
          <w:sz w:val="20"/>
        </w:rPr>
      </w:pPr>
      <w:bookmarkStart w:id="7" w:name="Endevor_Subsystem_Name_and_Description"/>
      <w:r>
        <w:rPr>
          <w:rFonts w:cs="Times New Roman" w:ascii="Times New Roman" w:hAnsi="Times New Roman"/>
          <w:b/>
          <w:sz w:val="20"/>
        </w:rPr>
        <w:t>Endevor Subsystem Name and Descriptions</w:t>
      </w:r>
      <w:r>
        <w:fldChar w:fldCharType="begin"/>
      </w:r>
      <w:r>
        <w:rPr/>
        <w:instrText xml:space="preserve"> TC "Subsystem Name and Descriptions" \l 3 </w:instrText>
      </w:r>
      <w:r>
        <w:rPr/>
        <w:fldChar w:fldCharType="separate"/>
      </w:r>
      <w:r>
        <w:rPr/>
      </w:r>
      <w:r>
        <w:rPr/>
        <w:fldChar w:fldCharType="end"/>
      </w:r>
      <w:bookmarkEnd w:id="7"/>
      <w:r>
        <w:rPr>
          <w:rFonts w:cs="Times New Roman" w:ascii="Times New Roman" w:hAnsi="Times New Roman"/>
          <w:b/>
          <w:sz w:val="20"/>
        </w:rPr>
        <w:t>:</w:t>
      </w:r>
    </w:p>
    <w:p>
      <w:pPr>
        <w:pStyle w:val="Normal"/>
        <w:rPr>
          <w:rFonts w:ascii="Times New Roman" w:hAnsi="Times New Roman" w:cs="Times New Roman"/>
          <w:sz w:val="20"/>
        </w:rPr>
      </w:pPr>
      <w:r>
        <w:rPr>
          <w:rFonts w:cs="Times New Roman" w:ascii="Times New Roman" w:hAnsi="Times New Roman"/>
          <w:sz w:val="20"/>
        </w:rPr>
      </w:r>
    </w:p>
    <w:tbl>
      <w:tblPr>
        <w:tblW w:w="9360" w:type="dxa"/>
        <w:jc w:val="left"/>
        <w:tblInd w:w="-8" w:type="dxa"/>
        <w:tblLayout w:type="fixed"/>
        <w:tblCellMar>
          <w:top w:w="0" w:type="dxa"/>
          <w:left w:w="120" w:type="dxa"/>
          <w:bottom w:w="0" w:type="dxa"/>
          <w:right w:w="120" w:type="dxa"/>
        </w:tblCellMar>
      </w:tblPr>
      <w:tblGrid>
        <w:gridCol w:w="3240"/>
        <w:gridCol w:w="6120"/>
      </w:tblGrid>
      <w:tr>
        <w:trPr>
          <w:tblHeader w:val="true"/>
        </w:trPr>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NDEVOR SUBSYSTEM NAME</w:t>
            </w:r>
          </w:p>
        </w:tc>
        <w:tc>
          <w:tcPr>
            <w:tcW w:w="6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GRICULTURE MARKETING SERVIC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CONT</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 CONTRACT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FIX</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 DATABASE FIX PROGRAM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SCSFIX</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SCS DATABASE FIX PROGRAM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LAIM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LAIM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ONTINVC</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ONTRACT INVOIC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AIRY</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AIR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ISBURSE</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ISBURSEMEN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OMREQ</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OMESTIC REQUEST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DI</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LECTRONIC DATA INTERCHANG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XPREQ</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XPORT REQUEST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INACCT</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INANCIAL ACCOUNT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OD AND NUTRITION SERVIC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FIX</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 DATABASE FIX PROGRAM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U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OCUS REPORT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RGTPAY</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REIGHT PAYAB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INVCONTL</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INVENTORY CONTROL</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ULTFOOD</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ULTIFOO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NAMEADDR</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NAME AND ADDRES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L480</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L48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OSACCT</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OSITION ACCOUNT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REWARE</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REWAREHOUS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ORCONT</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ORAGE CONTRACT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ORINVC</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ORAGE INVOIC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YSTSUPP</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YSTEMS SUPPOR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ANSPRT</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ANSPORT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IAGNCY</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I-AGENCY ACCOUNT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AREALLC</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AREHOUSE ALLOCATI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AREEXAM</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AREHOUSE EXAMINATIONS</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8" w:name="Migration_Paths"/>
      <w:r>
        <w:rPr>
          <w:rFonts w:cs="Times New Roman" w:ascii="Times New Roman" w:hAnsi="Times New Roman"/>
          <w:b/>
          <w:sz w:val="20"/>
        </w:rPr>
        <w:t>Migration Paths</w:t>
      </w:r>
      <w:r>
        <w:fldChar w:fldCharType="begin"/>
      </w:r>
      <w:r>
        <w:rPr/>
        <w:instrText xml:space="preserve"> TC "Migration Paths" \l 2 </w:instrText>
      </w:r>
      <w:r>
        <w:rPr/>
        <w:fldChar w:fldCharType="separate"/>
      </w:r>
      <w:r>
        <w:rPr/>
      </w:r>
      <w:r>
        <w:rPr/>
        <w:fldChar w:fldCharType="end"/>
      </w:r>
      <w:bookmarkEnd w:id="8"/>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following is an overview of the migration path of the application development life cycle for two types of chang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1)</w:t>
        <w:tab/>
        <w:t>Normal Migration</w:t>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2)</w:t>
        <w:tab/>
        <w:t>Emergency Mig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9" w:name="Normal_Migration_Path"/>
      <w:r>
        <w:rPr>
          <w:rFonts w:cs="Times New Roman" w:ascii="Times New Roman" w:hAnsi="Times New Roman"/>
          <w:b/>
          <w:sz w:val="20"/>
        </w:rPr>
        <w:t>Normal Migration Path</w:t>
      </w:r>
      <w:r>
        <w:fldChar w:fldCharType="begin"/>
      </w:r>
      <w:r>
        <w:rPr/>
        <w:instrText xml:space="preserve"> TC "Normal Migration Path" \l 3 </w:instrText>
      </w:r>
      <w:r>
        <w:rPr/>
        <w:fldChar w:fldCharType="separate"/>
      </w:r>
      <w:r>
        <w:rPr/>
      </w:r>
      <w:r>
        <w:rPr/>
        <w:fldChar w:fldCharType="end"/>
      </w:r>
      <w:bookmarkEnd w:id="9"/>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pPr>
      <w:r>
        <w:rPr>
          <w:rFonts w:cs="Times New Roman" w:ascii="Times New Roman" w:hAnsi="Times New Roman"/>
          <w:sz w:val="20"/>
        </w:rPr>
        <w:t>1)</w:t>
        <w:tab/>
        <w:t xml:space="preserve">All source components will exist in the Production stage.  The Unit Test, System Test, Acceptance Test, and Migration stages </w:t>
      </w:r>
      <w:r>
        <w:rPr>
          <w:rFonts w:cs="Times New Roman" w:ascii="Times New Roman" w:hAnsi="Times New Roman"/>
          <w:b/>
          <w:sz w:val="20"/>
        </w:rPr>
        <w:t>will contain only source that is currently being tested</w:t>
      </w:r>
      <w:r>
        <w:rPr>
          <w:rFonts w:cs="Times New Roman" w:ascii="Times New Roman" w:hAnsi="Times New Roman"/>
          <w:sz w:val="20"/>
        </w:rPr>
        <w:t xml:space="preserve"> in the respective stages.  Source code migrated out of the Unit Test, System Test, Acceptance Test, and Migration stages will be deleted from that stage.  To ensure that the person performing the modification obtains the correct copy of the source to work from, ENDEVOR/MVS's Build Using Map feature will be used.  This feature displays a selection list of the various stages in which the element resides.   It will be the responsibility of the developer to retrieve the correct version of the source s/he wants.  The retrieved source code should be placed in a library with their TSO Id as the high level qualifier, i.e. MIMXXX.COBOL.SOURCE.  </w:t>
      </w:r>
      <w:r>
        <mc:AlternateContent>
          <mc:Choice Requires="wps">
            <w:drawing>
              <wp:anchor behindDoc="0" distT="152400" distB="152400" distL="152400" distR="152400" simplePos="0" locked="0" layoutInCell="0" allowOverlap="1" relativeHeight="2">
                <wp:simplePos x="0" y="0"/>
                <wp:positionH relativeFrom="margin">
                  <wp:posOffset>2818765</wp:posOffset>
                </wp:positionH>
                <wp:positionV relativeFrom="paragraph">
                  <wp:posOffset>84455</wp:posOffset>
                </wp:positionV>
                <wp:extent cx="3176270" cy="2794635"/>
                <wp:effectExtent l="0" t="0" r="0" b="0"/>
                <wp:wrapSquare wrapText="largest"/>
                <wp:docPr id="15" name="Frame2"/>
                <a:graphic xmlns:a="http://schemas.openxmlformats.org/drawingml/2006/main">
                  <a:graphicData uri="http://schemas.microsoft.com/office/word/2010/wordprocessingShape">
                    <wps:wsp>
                      <wps:cNvSpPr txBox="1"/>
                      <wps:spPr>
                        <a:xfrm>
                          <a:off x="0" y="0"/>
                          <a:ext cx="3176270" cy="2794635"/>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3152140" cy="27711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700" t="-24337" r="-700" b="-24337"/>
                                          <a:stretch>
                                            <a:fillRect/>
                                          </a:stretch>
                                        </pic:blipFill>
                                        <pic:spPr bwMode="auto">
                                          <a:xfrm>
                                            <a:off x="0" y="0"/>
                                            <a:ext cx="3152140" cy="277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50.1pt;height:220.05pt;mso-wrap-distance-left:12pt;mso-wrap-distance-right:12pt;mso-wrap-distance-top:12pt;mso-wrap-distance-bottom:12pt;margin-top:6.65pt;mso-position-vertical-relative:text;margin-left:221.95pt;mso-position-horizontal-relative:margin">
                <v:fill opacity="0f"/>
                <v:textbox inset="0in,0in,0in,0in">
                  <w:txbxContent>
                    <w:p>
                      <w:pPr>
                        <w:pStyle w:val="Normal"/>
                        <w:rPr>
                          <w:sz w:val="20"/>
                        </w:rPr>
                      </w:pPr>
                      <w:r>
                        <w:rPr>
                          <w:sz w:val="20"/>
                        </w:rPr>
                        <w:drawing>
                          <wp:inline distT="0" distB="0" distL="0" distR="0">
                            <wp:extent cx="3152140" cy="27711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700" t="-24337" r="-700" b="-24337"/>
                                    <a:stretch>
                                      <a:fillRect/>
                                    </a:stretch>
                                  </pic:blipFill>
                                  <pic:spPr bwMode="auto">
                                    <a:xfrm>
                                      <a:off x="0" y="0"/>
                                      <a:ext cx="3152140" cy="277114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2)</w:t>
        <w:tab/>
        <w:t>The programmers will make changes to the source code in their personal library.  For COBOL and Assembler modules the module may be copied to the Developers Workbench for compiling or they may be added directly to ENDEVOR/MVS Unit Test stage which will automatically compile the programs, you may then  use JesMaster to view the outpu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3)</w:t>
        <w:tab/>
        <w:t>Testing will be completed within the Unit Test stage.  If during testing the source code must again be modified, the programmer can make the changes to their personal library and then reintroduce the new code to ENDEVOR/MVS by using the UPDATE action.  Source code changes must be made in the personal librar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4)</w:t>
        <w:tab/>
        <w:t>Once the source code has been successfully tested and approved in the Unit Test stage, the program will be packaged by the responsible analyst/programmer, for movement to the System Test stage.  The appropriate member(s) of the responsible Approval Group(s) will approve and execute the package.  If during system testing the source code requires modification, the programmer will retrieve the source code from the System Test stage back into their personal library.  Once the code has been changed and unit tested, a package can be created to again move the module to System Test.</w:t>
      </w:r>
    </w:p>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1440" w:leader="none"/>
        </w:tabs>
        <w:ind w:left="720" w:hanging="720"/>
        <w:rPr/>
      </w:pPr>
      <w:r>
        <w:rPr>
          <w:rFonts w:cs="Times New Roman" w:ascii="Times New Roman" w:hAnsi="Times New Roman"/>
          <w:sz w:val="20"/>
        </w:rPr>
        <w:t>5)</w:t>
        <w:tab/>
        <w:t xml:space="preserve">Once changes have been successfully system tested, the changes will be packaged by the responsible analyst/programmer, for movement to the Acceptance Test stage.  The appropriate member(s) of the responsible Approval Group(s) will approve the package and have the </w:t>
      </w:r>
      <w:r>
        <w:rPr>
          <w:rFonts w:cs="Times New Roman" w:ascii="Times New Roman" w:hAnsi="Times New Roman"/>
          <w:b/>
          <w:sz w:val="20"/>
        </w:rPr>
        <w:t>Migration Check List forwarded to the CMO.</w:t>
      </w:r>
      <w:r>
        <w:rPr>
          <w:rFonts w:cs="Times New Roman" w:ascii="Times New Roman" w:hAnsi="Times New Roman"/>
          <w:sz w:val="20"/>
        </w:rPr>
        <w:t xml:space="preserve">  The package will then be approved and executed by the CMO.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pPr>
      <w:r>
        <w:rPr>
          <w:rFonts w:cs="Times New Roman" w:ascii="Times New Roman" w:hAnsi="Times New Roman"/>
          <w:sz w:val="20"/>
        </w:rPr>
        <w:t>6)</w:t>
        <w:tab/>
        <w:t xml:space="preserve">Once the changes have passed Acceptance Test, the Acceptance Test team notifies the responsible Lead Analyst or Project Manager, depending on Agency procedure.  The </w:t>
      </w:r>
      <w:r>
        <w:rPr>
          <w:rFonts w:cs="Times New Roman" w:ascii="Times New Roman" w:hAnsi="Times New Roman"/>
          <w:b/>
          <w:sz w:val="20"/>
        </w:rPr>
        <w:t>responsible analyst/programmer  prepares a Migration Check List</w:t>
      </w:r>
      <w:r>
        <w:rPr>
          <w:rFonts w:cs="Times New Roman" w:ascii="Times New Roman" w:hAnsi="Times New Roman"/>
          <w:sz w:val="20"/>
        </w:rPr>
        <w:t xml:space="preserve"> and forwards it to the CMO.  The CMO will create a package to move the modules to the Migration stage.  After the proper approvals the CMO will execute the package.  After migration to the Migrate stage the CMO will create, approve and execute a package to move the modules to the Production stage.  The CMO will furnish all three Agencies an itemized listing of all successful migrations to Production.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pPr>
      <w:r>
        <w:rPr>
          <w:rFonts w:cs="Times New Roman" w:ascii="Times New Roman" w:hAnsi="Times New Roman"/>
          <w:sz w:val="20"/>
        </w:rPr>
        <w:t>7)</w:t>
        <w:tab/>
        <w:t xml:space="preserve">If you are making changes to a </w:t>
      </w:r>
      <w:r>
        <w:rPr>
          <w:rFonts w:cs="Times New Roman" w:ascii="Times New Roman" w:hAnsi="Times New Roman"/>
          <w:b/>
          <w:sz w:val="20"/>
        </w:rPr>
        <w:t>map or copy member you should always retrieve the program (or dialog)</w:t>
      </w:r>
      <w:r>
        <w:rPr>
          <w:rFonts w:cs="Times New Roman" w:ascii="Times New Roman" w:hAnsi="Times New Roman"/>
          <w:sz w:val="20"/>
        </w:rPr>
        <w:t xml:space="preserve"> source that uses it, even if you are not modifying the program (or dialog).  This will ensure that the program is automatically recompiled when the map (or copy member) is migrated from one environment to another (and the program is included in the promotion package).  This will help to eliminate date/time stamp errors during migr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pPr>
      <w:r>
        <w:rPr>
          <w:rFonts w:cs="Times New Roman" w:ascii="Times New Roman" w:hAnsi="Times New Roman"/>
          <w:sz w:val="20"/>
        </w:rPr>
        <w:t>8)</w:t>
        <w:tab/>
        <w:t xml:space="preserve">If you are making changes to a </w:t>
      </w:r>
      <w:r>
        <w:rPr>
          <w:rFonts w:cs="Times New Roman" w:ascii="Times New Roman" w:hAnsi="Times New Roman"/>
          <w:b/>
          <w:sz w:val="20"/>
        </w:rPr>
        <w:t>response process (or premap process) you should always retrieve the dialog source associated with the response process</w:t>
      </w:r>
      <w:r>
        <w:rPr>
          <w:rFonts w:cs="Times New Roman" w:ascii="Times New Roman" w:hAnsi="Times New Roman"/>
          <w:sz w:val="20"/>
        </w:rPr>
        <w:t>.  This will ensure that the dialog is regenerated automatically when it is included in the same migration package as the response process, when the response process is migrated from one environment to another.</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rFonts w:ascii="Times New Roman" w:hAnsi="Times New Roman" w:cs="Times New Roman"/>
          <w:sz w:val="20"/>
        </w:rPr>
      </w:pPr>
      <w:bookmarkStart w:id="10" w:name="Emergency_Migration_Path_"/>
      <w:r>
        <w:rPr>
          <w:rFonts w:cs="Times New Roman" w:ascii="Times New Roman" w:hAnsi="Times New Roman"/>
          <w:b/>
          <w:sz w:val="20"/>
        </w:rPr>
        <w:t>Emergency Migration Path</w:t>
      </w:r>
      <w:r>
        <w:fldChar w:fldCharType="begin"/>
      </w:r>
      <w:r>
        <w:rPr/>
        <w:instrText xml:space="preserve"> TC "Emergency Migration Path" \l 3 </w:instrText>
      </w:r>
      <w:r>
        <w:rPr/>
        <w:fldChar w:fldCharType="separate"/>
      </w:r>
      <w:r>
        <w:rPr/>
      </w:r>
      <w:r>
        <w:rPr/>
        <w:fldChar w:fldCharType="end"/>
      </w:r>
      <w:r>
        <w:rPr>
          <w:rFonts w:cs="Times New Roman" w:ascii="Times New Roman" w:hAnsi="Times New Roman"/>
          <w:b/>
          <w:sz w:val="20"/>
        </w:rPr>
        <w:t>:</w:t>
      </w:r>
      <w:bookmarkEnd w:id="10"/>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1)</w:t>
        <w:tab/>
        <w:t xml:space="preserve">If the production source code must be changed immediately, and the module resides in one of the lower environments, the source components can be retrieved from Production, modified, and added directly into the Emergency stage.  The elements should then be moved to the Production Stage by the CMO.  The emergency changes made must be re-applied to all modules residing in the lower environments. </w:t>
      </w:r>
      <w:r>
        <mc:AlternateContent>
          <mc:Choice Requires="wps">
            <w:drawing>
              <wp:anchor behindDoc="0" distT="152400" distB="152400" distL="152400" distR="152400" simplePos="0" locked="0" layoutInCell="0" allowOverlap="1" relativeHeight="4">
                <wp:simplePos x="0" y="0"/>
                <wp:positionH relativeFrom="margin">
                  <wp:posOffset>3171825</wp:posOffset>
                </wp:positionH>
                <wp:positionV relativeFrom="paragraph">
                  <wp:posOffset>66040</wp:posOffset>
                </wp:positionV>
                <wp:extent cx="2472055" cy="1994535"/>
                <wp:effectExtent l="0" t="0" r="0" b="0"/>
                <wp:wrapSquare wrapText="largest"/>
                <wp:docPr id="21" name="Frame3"/>
                <a:graphic xmlns:a="http://schemas.openxmlformats.org/drawingml/2006/main">
                  <a:graphicData uri="http://schemas.microsoft.com/office/word/2010/wordprocessingShape">
                    <wps:wsp>
                      <wps:cNvSpPr txBox="1"/>
                      <wps:spPr>
                        <a:xfrm>
                          <a:off x="0" y="0"/>
                          <a:ext cx="2472055" cy="1994535"/>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2449830" cy="19691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3034" t="-325" r="-13034" b="-325"/>
                                          <a:stretch>
                                            <a:fillRect/>
                                          </a:stretch>
                                        </pic:blipFill>
                                        <pic:spPr bwMode="auto">
                                          <a:xfrm>
                                            <a:off x="0" y="0"/>
                                            <a:ext cx="2449830"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65pt;height:157.05pt;mso-wrap-distance-left:12pt;mso-wrap-distance-right:12pt;mso-wrap-distance-top:12pt;mso-wrap-distance-bottom:12pt;margin-top:5.2pt;mso-position-vertical-relative:text;margin-left:249.75pt;mso-position-horizontal-relative:margin">
                <v:fill opacity="0f"/>
                <v:textbox inset="0in,0in,0in,0in">
                  <w:txbxContent>
                    <w:p>
                      <w:pPr>
                        <w:pStyle w:val="Normal"/>
                        <w:rPr>
                          <w:sz w:val="20"/>
                        </w:rPr>
                      </w:pPr>
                      <w:r>
                        <w:rPr>
                          <w:sz w:val="20"/>
                        </w:rPr>
                        <w:drawing>
                          <wp:inline distT="0" distB="0" distL="0" distR="0">
                            <wp:extent cx="2449830" cy="19691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13034" t="-325" r="-13034" b="-325"/>
                                    <a:stretch>
                                      <a:fillRect/>
                                    </a:stretch>
                                  </pic:blipFill>
                                  <pic:spPr bwMode="auto">
                                    <a:xfrm>
                                      <a:off x="0" y="0"/>
                                      <a:ext cx="2449830" cy="1969135"/>
                                    </a:xfrm>
                                    <a:prstGeom prst="rect">
                                      <a:avLst/>
                                    </a:prstGeom>
                                  </pic:spPr>
                                </pic:pic>
                              </a:graphicData>
                            </a:graphic>
                          </wp:inline>
                        </w:drawing>
                      </w:r>
                    </w:p>
                  </w:txbxContent>
                </v:textbox>
                <w10:wrap type="square" side="largest"/>
              </v:rect>
            </w:pict>
          </mc:Fallback>
        </mc:AlternateConten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pPr>
      <w:r>
        <w:rPr>
          <w:rFonts w:cs="Times New Roman" w:ascii="Times New Roman" w:hAnsi="Times New Roman"/>
          <w:sz w:val="20"/>
        </w:rPr>
        <w:t>2)</w:t>
        <w:tab/>
        <w:t xml:space="preserve">The </w:t>
      </w:r>
      <w:r>
        <w:rPr>
          <w:rFonts w:cs="Times New Roman" w:ascii="Times New Roman" w:hAnsi="Times New Roman"/>
          <w:b/>
          <w:sz w:val="20"/>
        </w:rPr>
        <w:t>Lead Analyst prepares a Migration Check List</w:t>
      </w:r>
      <w:r>
        <w:rPr>
          <w:rFonts w:cs="Times New Roman" w:ascii="Times New Roman" w:hAnsi="Times New Roman"/>
          <w:sz w:val="20"/>
        </w:rPr>
        <w:t xml:space="preserve">, clearly denoting this is a migration to the EMERGENCY stage, and forwards it to the CMO.  The CMO will create a package to move the modules to the EMERGENCY stage.  After the proper approvals the CMO will execute the package.  After migration to the EMERGENCY stage the CMO will create, approve and execute a package to move the modules to the Production stage.  </w:t>
      </w:r>
    </w:p>
    <w:p>
      <w:pPr>
        <w:pStyle w:val="Normal"/>
        <w:rPr>
          <w:rFonts w:ascii="Times New Roman" w:hAnsi="Times New Roman" w:cs="Times New Roman"/>
          <w:sz w:val="20"/>
        </w:rPr>
      </w:pPr>
      <w:r>
        <w:rPr>
          <w:rFonts w:cs="Times New Roman" w:ascii="Times New Roman" w:hAnsi="Times New Roman"/>
          <w:sz w:val="20"/>
        </w:rPr>
      </w:r>
    </w:p>
    <w:p>
      <w:pPr>
        <w:sectPr>
          <w:headerReference w:type="default" r:id="rId19"/>
          <w:footerReference w:type="default" r:id="rId20"/>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440" w:leader="none"/>
        </w:tabs>
        <w:ind w:left="720" w:hanging="720"/>
        <w:rPr/>
      </w:pPr>
      <w:r>
        <w:rPr>
          <w:rFonts w:cs="Times New Roman" w:ascii="Times New Roman" w:hAnsi="Times New Roman"/>
          <w:sz w:val="20"/>
        </w:rPr>
        <w:t>3)</w:t>
        <w:tab/>
        <w:t xml:space="preserve">It is extremely important to note the stage of the module if it exists in lower environments.  If the module you are working with is a Map, ADSO Process, Dialog, Culprit Path, or IDMS Copy Member and it is in the Migration Stage (Stage M); </w:t>
      </w:r>
      <w:r>
        <w:rPr>
          <w:rFonts w:cs="Times New Roman" w:ascii="Times New Roman" w:hAnsi="Times New Roman"/>
          <w:b/>
          <w:sz w:val="20"/>
        </w:rPr>
        <w:t>then it will not be possible to move the module to the Production stage as it would overlay the current Migration version of the module</w:t>
      </w:r>
      <w:r>
        <w:rPr>
          <w:rFonts w:cs="Times New Roman" w:ascii="Times New Roman" w:hAnsi="Times New Roman"/>
          <w:sz w:val="20"/>
        </w:rPr>
        <w:t>.  If there is a version of the module in the Migrate Stage contact the CMO immediately.</w:t>
      </w:r>
    </w:p>
    <w:p>
      <w:pPr>
        <w:pStyle w:val="Normal"/>
        <w:rPr>
          <w:rFonts w:ascii="Times New Roman" w:hAnsi="Times New Roman" w:cs="Times New Roman"/>
          <w:sz w:val="20"/>
        </w:rPr>
      </w:pPr>
      <w:bookmarkStart w:id="11" w:name="Data_Base_Fix_Programs"/>
      <w:r>
        <w:rPr>
          <w:rFonts w:cs="Times New Roman" w:ascii="Times New Roman" w:hAnsi="Times New Roman"/>
          <w:b/>
          <w:sz w:val="20"/>
        </w:rPr>
        <w:t>Data Base Fix Programs</w:t>
      </w:r>
      <w:r>
        <w:fldChar w:fldCharType="begin"/>
      </w:r>
      <w:r>
        <w:rPr/>
        <w:instrText xml:space="preserve"> TC "Data Base Fix Programs" \l 2 </w:instrText>
      </w:r>
      <w:r>
        <w:rPr/>
        <w:fldChar w:fldCharType="separate"/>
      </w:r>
      <w:r>
        <w:rPr/>
      </w:r>
      <w:r>
        <w:rPr/>
        <w:fldChar w:fldCharType="end"/>
      </w:r>
      <w:bookmarkEnd w:id="11"/>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base fix programs are programs that are written to correct (Fix) data stored erroneously on the data base.   The approval and migration procedure for database fix programs is the same as for other programs with the following exceptions:</w:t>
      </w:r>
    </w:p>
    <w:p>
      <w:pPr>
        <w:pStyle w:val="Normal"/>
        <w:rPr>
          <w:rFonts w:ascii="Times New Roman" w:hAnsi="Times New Roman" w:cs="Times New Roman"/>
          <w:sz w:val="20"/>
        </w:rPr>
      </w:pPr>
      <w:r>
        <w:rPr>
          <w:rFonts w:cs="Times New Roman" w:ascii="Times New Roman" w:hAnsi="Times New Roman"/>
          <w:sz w:val="20"/>
        </w:rPr>
      </w:r>
    </w:p>
    <w:p>
      <w:pPr>
        <w:pStyle w:val="Style14"/>
        <w:numPr>
          <w:ilvl w:val="0"/>
          <w:numId w:val="1"/>
        </w:numPr>
        <w:tabs>
          <w:tab w:val="clear" w:pos="720"/>
          <w:tab w:val="left" w:pos="-1440" w:leader="none"/>
        </w:tabs>
        <w:rPr>
          <w:rFonts w:ascii="Times New Roman" w:hAnsi="Times New Roman" w:cs="Times New Roman"/>
          <w:sz w:val="20"/>
        </w:rPr>
      </w:pPr>
      <w:r>
        <w:rPr>
          <w:rFonts w:cs="Times New Roman" w:ascii="Times New Roman" w:hAnsi="Times New Roman"/>
          <w:sz w:val="20"/>
        </w:rPr>
        <w:t xml:space="preserve">The programmer codes the program and adds it to the ENDEVOR System  PCIMS and Subsystem </w:t>
      </w:r>
      <w:r>
        <w:rPr>
          <w:rFonts w:cs="Times New Roman" w:ascii="Times New Roman" w:hAnsi="Times New Roman"/>
          <w:b/>
          <w:sz w:val="20"/>
        </w:rPr>
        <w:t xml:space="preserve">ASCSFIX, AMSFIX, OR FNSFIX, depending on which agency is making the fix.  </w:t>
      </w:r>
    </w:p>
    <w:p>
      <w:pPr>
        <w:pStyle w:val="Normal"/>
        <w:rPr>
          <w:rFonts w:ascii="Times New Roman" w:hAnsi="Times New Roman" w:cs="Times New Roman"/>
          <w:sz w:val="20"/>
        </w:rPr>
      </w:pPr>
      <w:r>
        <w:rPr>
          <w:rFonts w:cs="Times New Roman" w:ascii="Times New Roman" w:hAnsi="Times New Roman"/>
          <w:sz w:val="20"/>
        </w:rPr>
      </w:r>
    </w:p>
    <w:p>
      <w:pPr>
        <w:pStyle w:val="Style14"/>
        <w:numPr>
          <w:ilvl w:val="0"/>
          <w:numId w:val="1"/>
        </w:numPr>
        <w:tabs>
          <w:tab w:val="clear" w:pos="720"/>
          <w:tab w:val="left" w:pos="-1440" w:leader="none"/>
        </w:tabs>
        <w:rPr>
          <w:rFonts w:ascii="Times New Roman" w:hAnsi="Times New Roman" w:cs="Times New Roman"/>
          <w:sz w:val="20"/>
        </w:rPr>
      </w:pPr>
      <w:r>
        <w:rPr>
          <w:rFonts w:cs="Times New Roman" w:ascii="Times New Roman" w:hAnsi="Times New Roman"/>
          <w:sz w:val="20"/>
        </w:rPr>
        <w:t>Database fix programs are migrated only to the Endevor Migrate Stage.  Programmer provided JCL executes the module from the migrate load libra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12" w:name="Data_Base_Fix_Naming_Conventions"/>
      <w:r>
        <w:rPr>
          <w:rFonts w:cs="Times New Roman" w:ascii="Times New Roman" w:hAnsi="Times New Roman"/>
          <w:b/>
          <w:sz w:val="20"/>
        </w:rPr>
        <w:t>Data Base Fix Naming Conventions</w:t>
      </w:r>
      <w:r>
        <w:fldChar w:fldCharType="begin"/>
      </w:r>
      <w:r>
        <w:rPr/>
        <w:instrText xml:space="preserve"> TC "Data Base Fix Naming Conventions" \l 3 </w:instrText>
      </w:r>
      <w:r>
        <w:rPr/>
        <w:fldChar w:fldCharType="separate"/>
      </w:r>
      <w:r>
        <w:rPr/>
      </w:r>
      <w:r>
        <w:rPr/>
        <w:fldChar w:fldCharType="end"/>
      </w:r>
      <w:bookmarkEnd w:id="12"/>
      <w:r>
        <w:rPr>
          <w:rFonts w:cs="Times New Roman" w:ascii="Times New Roman" w:hAnsi="Times New Roman"/>
          <w:b/>
          <w:sz w:val="20"/>
        </w:rPr>
        <w:t xml:space="preserve"> are as follows:</w:t>
      </w:r>
    </w:p>
    <w:p>
      <w:pPr>
        <w:pStyle w:val="Normal"/>
        <w:rPr>
          <w:rFonts w:ascii="Times New Roman" w:hAnsi="Times New Roman" w:cs="Times New Roman"/>
          <w:sz w:val="20"/>
        </w:rPr>
      </w:pPr>
      <w:r>
        <w:rPr>
          <w:rFonts w:cs="Times New Roman" w:ascii="Times New Roman" w:hAnsi="Times New Roman"/>
          <w:sz w:val="20"/>
        </w:rPr>
      </w:r>
    </w:p>
    <w:tbl>
      <w:tblPr>
        <w:tblW w:w="9360" w:type="dxa"/>
        <w:jc w:val="left"/>
        <w:tblInd w:w="-8" w:type="dxa"/>
        <w:tblLayout w:type="fixed"/>
        <w:tblCellMar>
          <w:top w:w="0" w:type="dxa"/>
          <w:left w:w="120" w:type="dxa"/>
          <w:bottom w:w="0" w:type="dxa"/>
          <w:right w:w="120"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w:t>
            </w:r>
          </w:p>
        </w:tc>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constant denoting a database FIX program.</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XX</w:t>
            </w:r>
          </w:p>
        </w:tc>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two character subsystem identifier or mnemonic such as DO, ND, FC, AM, EX etc.</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JJJ</w:t>
            </w:r>
          </w:p>
        </w:tc>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sequential number</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valid database fix program name would be FDO002 or FFC02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Mass Recompiles</w:t>
      </w:r>
      <w:r>
        <w:fldChar w:fldCharType="begin"/>
      </w:r>
      <w:r>
        <w:rPr/>
        <w:instrText xml:space="preserve"> TC "Mass Recompiles" \l 2 </w:instrText>
      </w:r>
      <w:r>
        <w:rPr/>
        <w:fldChar w:fldCharType="separate"/>
      </w:r>
      <w:r>
        <w:rPr/>
      </w:r>
      <w:r>
        <w:rPr/>
        <w:fldChar w:fldCharType="end"/>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n work or schema records are changed it usually affects more programs than just those that needed the change, and a recompile of all affected elements becomes necessary to incorporate the record changes.  This can be facilitated by using the  COPYBACK option with the Endevor GENERATE command.  The COPYBACK option causes Endevor to look up the map route from the current stage until it locates the most recent copy of the element, that copy is then pulled down to the current stage and recompiled.  Since only and Endevor Administrator with override signout authority can perform this, the responsible analyst/programmer prepares the package and passes it directly to the CMO for execution.  The procedure is listed below:</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1.</w:t>
        <w:tab/>
        <w:t>Prepare a migration checklist for changes to the IDD entities, workrecords, maps, etc..</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2.</w:t>
        <w:tab/>
        <w:t>Create a package at the Unit Test stage  for all of the affected elements.  Be sure to set the OVERRIDE SIGNOUT option to 'Y'.  After execution the elements will be signed out to the creator of this package and will need to be reassigned to their original owner, for that reason the CMO will also need a list of the original owner of each element and the stage it is being COPYBACKED fro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3.</w:t>
        <w:tab/>
        <w:t>Forward the migration checklist and the list of original owners to the CMO for package Execu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4.</w:t>
        <w:tab/>
        <w:t xml:space="preserve">The CMO will execute the package in Unit Test and each stage after that as needed.  In no case will elements be migrated to a higher stage than they were originally COPYBACKED from.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Preparing Maps and Dialogs to become WordPerfect documentation</w:t>
      </w:r>
      <w:r>
        <w:fldChar w:fldCharType="begin"/>
      </w:r>
      <w:r>
        <w:rPr/>
        <w:instrText xml:space="preserve"> TC "Preparing Maps and Dialogs to become WordPerfect documentation" \l 2 </w:instrText>
      </w:r>
      <w:r>
        <w:rPr/>
        <w:fldChar w:fldCharType="separate"/>
      </w:r>
      <w:r>
        <w:rPr/>
      </w:r>
      <w:r>
        <w:rPr/>
        <w:fldChar w:fldCharType="end"/>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very time Endevor moves a map or dialog to </w:t>
      </w:r>
      <w:r>
        <w:rPr>
          <w:rFonts w:cs="Times New Roman" w:ascii="Times New Roman" w:hAnsi="Times New Roman"/>
          <w:i/>
          <w:sz w:val="20"/>
        </w:rPr>
        <w:t>production</w:t>
      </w:r>
      <w:r>
        <w:rPr>
          <w:rFonts w:cs="Times New Roman" w:ascii="Times New Roman" w:hAnsi="Times New Roman"/>
          <w:sz w:val="20"/>
        </w:rPr>
        <w:t xml:space="preserve"> the 'MOVE' processors (MMAPSB12 and MDLGSB12 respectively) will add the specially prepared member to a sequential file.  This file is periodically downloaded by CMO personell and then PC processes are run to convert the members to WordPerfect format.  These maps and dialogs files become a part of standard program documentation and are stored on PCIMS division drive. </w:t>
      </w:r>
    </w:p>
    <w:p>
      <w:pPr>
        <w:sectPr>
          <w:headerReference w:type="default" r:id="rId21"/>
          <w:footerReference w:type="default" r:id="rId2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t>Preparation of maps and dialogs for the PC download and processing occurs automatically as a by-product of a normal move to production.  However, in some cases it might be necessary to prepare a significant number of  maps and dialogs for download at the same time.  In this case there is a another processor group for maps and dialogs (MAPSPC12 &amp; DLGSPC12) that should be used in conjunction with the 'GENERATE w/copyback' option to the migrate library.  This will allow production source elements to be moved back to migrate without creating a load module.  Then the elements can be moved forward to production and the move processors will bypass moving any load modules but will run the process to add the map or dialog member to the PC download file.</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r>
      <w:r>
        <mc:AlternateContent>
          <mc:Choice Requires="wps">
            <w:drawing>
              <wp:anchor behindDoc="0" distT="152400" distB="152400" distL="152400" distR="152400" simplePos="0" locked="0" layoutInCell="0" allowOverlap="1" relativeHeight="6">
                <wp:simplePos x="0" y="0"/>
                <wp:positionH relativeFrom="margin">
                  <wp:posOffset>1905</wp:posOffset>
                </wp:positionH>
                <wp:positionV relativeFrom="paragraph">
                  <wp:posOffset>635</wp:posOffset>
                </wp:positionV>
                <wp:extent cx="5941060" cy="9144000"/>
                <wp:effectExtent l="0" t="0" r="0" b="0"/>
                <wp:wrapSquare wrapText="largest"/>
                <wp:docPr id="24" name="Frame4"/>
                <a:graphic xmlns:a="http://schemas.openxmlformats.org/drawingml/2006/main">
                  <a:graphicData uri="http://schemas.microsoft.com/office/word/2010/wordprocessingShape">
                    <wps:wsp>
                      <wps:cNvSpPr txBox="1"/>
                      <wps:spPr>
                        <a:xfrm>
                          <a:off x="0" y="0"/>
                          <a:ext cx="5941060" cy="91440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918200" cy="912368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3"/>
                                          <a:srcRect l="-69" t="-6531" r="-69" b="-6531"/>
                                          <a:stretch>
                                            <a:fillRect/>
                                          </a:stretch>
                                        </pic:blipFill>
                                        <pic:spPr bwMode="auto">
                                          <a:xfrm>
                                            <a:off x="0" y="0"/>
                                            <a:ext cx="5918200" cy="9123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7.8pt;height:720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rPr>
                      </w:pPr>
                      <w:r>
                        <w:rPr>
                          <w:sz w:val="20"/>
                        </w:rPr>
                        <w:drawing>
                          <wp:inline distT="0" distB="0" distL="0" distR="0">
                            <wp:extent cx="5918200" cy="912368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4"/>
                                    <a:srcRect l="-69" t="-6531" r="-69" b="-6531"/>
                                    <a:stretch>
                                      <a:fillRect/>
                                    </a:stretch>
                                  </pic:blipFill>
                                  <pic:spPr bwMode="auto">
                                    <a:xfrm>
                                      <a:off x="0" y="0"/>
                                      <a:ext cx="5918200" cy="9123680"/>
                                    </a:xfrm>
                                    <a:prstGeom prst="rect">
                                      <a:avLst/>
                                    </a:prstGeom>
                                  </pic:spPr>
                                </pic:pic>
                              </a:graphicData>
                            </a:graphic>
                          </wp:inline>
                        </w:drawing>
                      </w:r>
                    </w:p>
                  </w:txbxContent>
                </v:textbox>
                <w10:wrap type="square" side="largest"/>
              </v:rect>
            </w:pict>
          </mc:Fallback>
        </mc:AlternateContent>
      </w:r>
    </w:p>
    <w:p>
      <w:pPr>
        <w:sectPr>
          <w:headerReference w:type="default" r:id="rId25"/>
          <w:footerReference w:type="default" r:id="rId26"/>
          <w:type w:val="nextPage"/>
          <w:pgSz w:w="12240" w:h="15840"/>
          <w:pgMar w:left="1440" w:right="1440" w:gutter="0" w:header="720" w:top="776"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r>
      <w:r>
        <mc:AlternateContent>
          <mc:Choice Requires="wps">
            <w:drawing>
              <wp:anchor behindDoc="0" distT="152400" distB="152400" distL="152400" distR="152400" simplePos="0" locked="0" layoutInCell="0" allowOverlap="1" relativeHeight="8">
                <wp:simplePos x="0" y="0"/>
                <wp:positionH relativeFrom="margin">
                  <wp:posOffset>1905</wp:posOffset>
                </wp:positionH>
                <wp:positionV relativeFrom="paragraph">
                  <wp:posOffset>635</wp:posOffset>
                </wp:positionV>
                <wp:extent cx="5941060" cy="9144000"/>
                <wp:effectExtent l="0" t="0" r="0" b="0"/>
                <wp:wrapSquare wrapText="largest"/>
                <wp:docPr id="27" name="Frame5"/>
                <a:graphic xmlns:a="http://schemas.openxmlformats.org/drawingml/2006/main">
                  <a:graphicData uri="http://schemas.microsoft.com/office/word/2010/wordprocessingShape">
                    <wps:wsp>
                      <wps:cNvSpPr txBox="1"/>
                      <wps:spPr>
                        <a:xfrm>
                          <a:off x="0" y="0"/>
                          <a:ext cx="5941060" cy="91440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918200" cy="91217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7"/>
                                          <a:srcRect l="-16" t="-6540" r="-16" b="-6540"/>
                                          <a:stretch>
                                            <a:fillRect/>
                                          </a:stretch>
                                        </pic:blipFill>
                                        <pic:spPr bwMode="auto">
                                          <a:xfrm>
                                            <a:off x="0" y="0"/>
                                            <a:ext cx="5918200" cy="912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7.8pt;height:720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rPr>
                      </w:pPr>
                      <w:r>
                        <w:rPr>
                          <w:sz w:val="20"/>
                        </w:rPr>
                        <w:drawing>
                          <wp:inline distT="0" distB="0" distL="0" distR="0">
                            <wp:extent cx="5918200" cy="91217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8"/>
                                    <a:srcRect l="-16" t="-6540" r="-16" b="-6540"/>
                                    <a:stretch>
                                      <a:fillRect/>
                                    </a:stretch>
                                  </pic:blipFill>
                                  <pic:spPr bwMode="auto">
                                    <a:xfrm>
                                      <a:off x="0" y="0"/>
                                      <a:ext cx="5918200" cy="9121775"/>
                                    </a:xfrm>
                                    <a:prstGeom prst="rect">
                                      <a:avLst/>
                                    </a:prstGeom>
                                  </pic:spPr>
                                </pic:pic>
                              </a:graphicData>
                            </a:graphic>
                          </wp:inline>
                        </w:drawing>
                      </w:r>
                    </w:p>
                  </w:txbxContent>
                </v:textbox>
                <w10:wrap type="square" side="largest"/>
              </v:rect>
            </w:pict>
          </mc:Fallback>
        </mc:AlternateContent>
      </w:r>
    </w:p>
    <w:p>
      <w:pPr>
        <w:sectPr>
          <w:headerReference w:type="default" r:id="rId29"/>
          <w:footerReference w:type="default" r:id="rId3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rFonts w:ascii="Times New Roman" w:hAnsi="Times New Roman" w:cs="Times New Roman"/>
          <w:b/>
          <w:b/>
          <w:sz w:val="20"/>
        </w:rPr>
      </w:pPr>
      <w:bookmarkStart w:id="13" w:name="Change_Control"/>
      <w:r>
        <w:rPr>
          <w:rFonts w:cs="Times New Roman" w:ascii="Times New Roman" w:hAnsi="Times New Roman"/>
          <w:b/>
          <w:sz w:val="20"/>
        </w:rPr>
        <w:t>Change Control</w:t>
      </w:r>
      <w:r>
        <w:fldChar w:fldCharType="begin"/>
      </w:r>
      <w:r>
        <w:rPr/>
        <w:instrText xml:space="preserve"> TC "Change Control" \l 1 </w:instrText>
      </w:r>
      <w:r>
        <w:rPr/>
        <w:fldChar w:fldCharType="separate"/>
      </w:r>
      <w:r>
        <w:rPr/>
      </w:r>
      <w:r>
        <w:rPr/>
        <w:fldChar w:fldCharType="end"/>
      </w:r>
      <w:bookmarkEnd w:id="13"/>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Change control is the means by which the FSA tracks all fixes and enhancements made to the PCIMS system.  Due to the large number of changes that occur to PCIMS, it is important that modification be tightly controlled to prevent multiple updates to the same source component.  The purpose of this standard is to provide strict guidelines to prevent multiple updates.  Three ENDEVOR/MVS mechanisms will be used to control system modification:</w:t>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t>Change Control Identifier (CCID)</w:t>
      </w:r>
    </w:p>
    <w:p>
      <w:pPr>
        <w:pStyle w:val="Normal"/>
        <w:ind w:left="720" w:hanging="0"/>
        <w:rPr>
          <w:rFonts w:ascii="Times New Roman" w:hAnsi="Times New Roman" w:cs="Times New Roman"/>
          <w:sz w:val="20"/>
        </w:rPr>
      </w:pPr>
      <w:r>
        <w:rPr>
          <w:rFonts w:cs="Times New Roman" w:ascii="Times New Roman" w:hAnsi="Times New Roman"/>
          <w:sz w:val="20"/>
        </w:rPr>
        <w:t>Packages</w:t>
      </w:r>
    </w:p>
    <w:p>
      <w:pPr>
        <w:pStyle w:val="Normal"/>
        <w:ind w:left="720" w:hanging="0"/>
        <w:rPr>
          <w:rFonts w:ascii="Times New Roman" w:hAnsi="Times New Roman" w:cs="Times New Roman"/>
          <w:sz w:val="20"/>
        </w:rPr>
      </w:pPr>
      <w:r>
        <w:rPr>
          <w:rFonts w:cs="Times New Roman" w:ascii="Times New Roman" w:hAnsi="Times New Roman"/>
          <w:sz w:val="20"/>
        </w:rPr>
        <w:t>Approver Grou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14" w:name="Change_Control_Identifier"/>
      <w:r>
        <w:rPr>
          <w:rFonts w:cs="Times New Roman" w:ascii="Times New Roman" w:hAnsi="Times New Roman"/>
          <w:b/>
          <w:sz w:val="20"/>
        </w:rPr>
        <w:t>Change Control Identifier</w:t>
      </w:r>
      <w:r>
        <w:fldChar w:fldCharType="begin"/>
      </w:r>
      <w:r>
        <w:rPr/>
        <w:instrText xml:space="preserve"> TC "Change Control Identifier" \l 2 </w:instrText>
      </w:r>
      <w:r>
        <w:rPr/>
        <w:fldChar w:fldCharType="separate"/>
      </w:r>
      <w:r>
        <w:rPr/>
      </w:r>
      <w:r>
        <w:rPr/>
        <w:fldChar w:fldCharType="end"/>
      </w:r>
      <w:bookmarkEnd w:id="14"/>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Change Control Identifier (CCID) provides ENDEVOR/MVS users the ability to logically group source components that are part of a COR/PAR/TAR change reques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CCID is the COR/PAR/TAR number with "PCI" as a prefix.  The prefix is necessary because of shared use of the CCID validation data set across systems, within ENDEVOR.  When a CCID is specified in an ENDEVOR/MVS action, that CCID is validated against the CCID validation data set, to determine whether or not the action is performed against a valid CCID.  The CCID validation data set is updated each night from the COR/PAR/TAR system, with all </w:t>
      </w:r>
      <w:r>
        <w:rPr>
          <w:rFonts w:cs="Times New Roman" w:ascii="Times New Roman" w:hAnsi="Times New Roman"/>
          <w:b/>
          <w:sz w:val="20"/>
        </w:rPr>
        <w:t>open</w:t>
      </w:r>
      <w:r>
        <w:rPr>
          <w:rFonts w:cs="Times New Roman" w:ascii="Times New Roman" w:hAnsi="Times New Roman"/>
          <w:sz w:val="20"/>
        </w:rPr>
        <w:t xml:space="preserve"> COR/PAR/TAR numbers. </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If you need to work on a change the same day it was entered into the COR/PAR/TAR system, the CMO can manually update the CCID validation data s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f you wish to verify what is in the CCID validation data set, access PCI813.ENDEVOR.DATA.CPREP(0) using ISPF, this is a copy of the production data set being used by ENDEVO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For standard changes filtered through all environments, the CCID associated with the source code modification must be entered for each ENDEVOR/MVS action performed on the source.  The CCID will be a required field for each SCL generation screen in all environments.  No one will be able to perform an ENDEVOR/MVS action unless they enter a valid CCI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15" w:name="CCID_Format"/>
      <w:r>
        <w:rPr>
          <w:rFonts w:cs="Times New Roman" w:ascii="Times New Roman" w:hAnsi="Times New Roman"/>
          <w:b/>
          <w:sz w:val="20"/>
        </w:rPr>
        <w:t>CCID Format</w:t>
      </w:r>
      <w:r>
        <w:fldChar w:fldCharType="begin"/>
      </w:r>
      <w:r>
        <w:rPr/>
        <w:instrText xml:space="preserve"> TC "CCID Format" \l 2 </w:instrText>
      </w:r>
      <w:r>
        <w:rPr/>
        <w:fldChar w:fldCharType="separate"/>
      </w:r>
      <w:r>
        <w:rPr/>
      </w:r>
      <w:r>
        <w:rPr/>
        <w:fldChar w:fldCharType="end"/>
      </w:r>
      <w:bookmarkEnd w:id="15"/>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mat of the CCID is as follows:</w:t>
      </w:r>
    </w:p>
    <w:p>
      <w:pPr>
        <w:pStyle w:val="Normal"/>
        <w:rPr>
          <w:rFonts w:ascii="Times New Roman" w:hAnsi="Times New Roman" w:cs="Times New Roman"/>
          <w:sz w:val="20"/>
        </w:rPr>
      </w:pPr>
      <w:r>
        <w:rPr>
          <w:rFonts w:cs="Times New Roman" w:ascii="Times New Roman" w:hAnsi="Times New Roman"/>
          <w:sz w:val="20"/>
        </w:rPr>
      </w:r>
    </w:p>
    <w:tbl>
      <w:tblPr>
        <w:tblW w:w="9360" w:type="dxa"/>
        <w:jc w:val="left"/>
        <w:tblInd w:w="-8" w:type="dxa"/>
        <w:tblLayout w:type="fixed"/>
        <w:tblCellMar>
          <w:top w:w="0" w:type="dxa"/>
          <w:left w:w="120" w:type="dxa"/>
          <w:bottom w:w="0" w:type="dxa"/>
          <w:right w:w="120"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CI</w:t>
            </w:r>
          </w:p>
        </w:tc>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System Identifier Constant</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w:t>
            </w:r>
          </w:p>
        </w:tc>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Change Request Type Identifier; C=COR, P=PAR, T=TAR, F=FOCUS, S and E=EDITS,X=CONTROL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b</w:t>
            </w:r>
          </w:p>
        </w:tc>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Subsystem Identifier (see table on following page)</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cc</w:t>
            </w:r>
          </w:p>
        </w:tc>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Julian Date, 001 through 366 (999 for AMS, FN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w:t>
            </w:r>
          </w:p>
        </w:tc>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Calendar Year, 0 through 9 (zero for AMS, FNS)</w:t>
            </w:r>
          </w:p>
        </w:tc>
      </w:tr>
      <w:tr>
        <w:trPr/>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ee</w:t>
            </w:r>
          </w:p>
        </w:tc>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Sequential Number from COR/PAR/TAR,  001 through 999</w:t>
            </w:r>
          </w:p>
        </w:tc>
      </w:tr>
    </w:tbl>
    <w:p>
      <w:pPr>
        <w:sectPr>
          <w:type w:val="continuous"/>
          <w:pgSz w:w="12240" w:h="15840"/>
          <w:pgMar w:left="1440" w:right="1440" w:gutter="0" w:header="720" w:top="776" w:footer="720" w:bottom="776"/>
          <w:formProt w:val="false"/>
          <w:textDirection w:val="lrTb"/>
          <w:docGrid w:type="default" w:linePitch="360" w:charSpace="0"/>
        </w:sectPr>
      </w:pPr>
    </w:p>
    <w:p>
      <w:pPr>
        <w:pStyle w:val="Normal"/>
        <w:rPr/>
      </w:pPr>
      <w:bookmarkStart w:id="16" w:name="Subsystem_Identifiers"/>
      <w:r>
        <w:rPr>
          <w:rFonts w:cs="Times New Roman" w:ascii="Times New Roman" w:hAnsi="Times New Roman"/>
          <w:sz w:val="20"/>
        </w:rPr>
        <w:t>Subsystem Identifiers</w:t>
      </w:r>
      <w:r>
        <w:fldChar w:fldCharType="begin"/>
      </w:r>
      <w:r>
        <w:rPr/>
        <w:instrText xml:space="preserve"> TC "Subsystem Identifiers" \l 3 </w:instrText>
      </w:r>
      <w:r>
        <w:rPr/>
        <w:fldChar w:fldCharType="separate"/>
      </w:r>
      <w:r>
        <w:rPr/>
      </w:r>
      <w:r>
        <w:rPr/>
        <w:fldChar w:fldCharType="end"/>
      </w:r>
      <w:bookmarkEnd w:id="16"/>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bl>
      <w:tblPr>
        <w:tblW w:w="9358" w:type="dxa"/>
        <w:jc w:val="left"/>
        <w:tblInd w:w="-8" w:type="dxa"/>
        <w:tblLayout w:type="fixed"/>
        <w:tblCellMar>
          <w:top w:w="0" w:type="dxa"/>
          <w:left w:w="120" w:type="dxa"/>
          <w:bottom w:w="0" w:type="dxa"/>
          <w:right w:w="120" w:type="dxa"/>
        </w:tblCellMar>
      </w:tblPr>
      <w:tblGrid>
        <w:gridCol w:w="540"/>
        <w:gridCol w:w="4050"/>
        <w:gridCol w:w="630"/>
        <w:gridCol w:w="4138"/>
      </w:tblGrid>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 or AMSFIX</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N</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Name and Address</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B</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isbursements</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O</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L480</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laims</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osition Accounting</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omestic Requests</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Q</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ystems Support</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xport Requests</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R</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Rewarehousing</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 or FNSFIX</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orage Invoicing</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orage Contracts</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i-Agency Accounting</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H</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Inventory Control</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U</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reight Payables</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I</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ontract Invoicing</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V</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arehouse Allocation</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J</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inancial Accounting</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arehouse Examinations</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K</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lectronic Data Interchange</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X</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 Contracts</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L</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ansportation</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Y</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airy</w:t>
            </w:r>
          </w:p>
        </w:tc>
      </w:tr>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ultifood</w:t>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Z</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SCSFIX</w:t>
            </w:r>
          </w:p>
        </w:tc>
      </w:tr>
    </w:tbl>
    <w:p>
      <w:pPr>
        <w:pStyle w:val="Normal"/>
        <w:rPr>
          <w:rFonts w:ascii="Times New Roman" w:hAnsi="Times New Roman" w:cs="Times New Roman"/>
          <w:sz w:val="20"/>
        </w:rPr>
      </w:pPr>
      <w:r>
        <w:rPr>
          <w:rFonts w:cs="Times New Roman" w:ascii="Times New Roman" w:hAnsi="Times New Roman"/>
          <w:sz w:val="20"/>
        </w:rPr>
      </w:r>
    </w:p>
    <w:p>
      <w:pPr>
        <w:sectPr>
          <w:headerReference w:type="default" r:id="rId31"/>
          <w:footerReference w:type="default" r:id="rId32"/>
          <w:type w:val="nextPage"/>
          <w:pgSz w:w="12240" w:h="15840"/>
          <w:pgMar w:left="1440" w:right="1440" w:gutter="0" w:header="720" w:top="776" w:footer="720" w:bottom="776"/>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For example, Change Order C-F-153-3001 created April 12, 1993 would have as its CCID = PCICF1533001.</w:t>
      </w:r>
    </w:p>
    <w:p>
      <w:pPr>
        <w:pStyle w:val="Normal"/>
        <w:rPr>
          <w:rFonts w:ascii="Times New Roman" w:hAnsi="Times New Roman" w:cs="Times New Roman"/>
          <w:b/>
          <w:b/>
          <w:sz w:val="20"/>
        </w:rPr>
      </w:pPr>
      <w:bookmarkStart w:id="17" w:name="Packages___Standard_and_Emergencies"/>
      <w:r>
        <w:rPr>
          <w:rFonts w:cs="Times New Roman" w:ascii="Times New Roman" w:hAnsi="Times New Roman"/>
          <w:b/>
          <w:sz w:val="20"/>
        </w:rPr>
        <w:t>Packages - Standard and Emergencies</w:t>
      </w:r>
      <w:r>
        <w:fldChar w:fldCharType="begin"/>
      </w:r>
      <w:r>
        <w:rPr/>
        <w:instrText xml:space="preserve"> TC "Packages - Standard and Emergencies" \l 2 </w:instrText>
      </w:r>
      <w:r>
        <w:rPr/>
        <w:fldChar w:fldCharType="separate"/>
      </w:r>
      <w:r>
        <w:rPr/>
      </w:r>
      <w:r>
        <w:rPr/>
        <w:fldChar w:fldCharType="end"/>
      </w:r>
      <w:bookmarkEnd w:id="17"/>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ENDEVOR/MVS packages are used to control migrations beyond Unit Test.  Packages ensure that changes are approved before a migration occurs to each new stage.  There are two different package types, Standard and Emergency, each package type has it's own Approver groups.  Standard packages are used for all normal migration operations.  Emergency packages are used for Endevor System Support functions and emergency migrations that occur after normal business hours.  A CCID tracks source modifications for a particular COR/PAR/TAR.  The way in which the source components are grouped depends on where you are in the migration path.  When migrating from Unit Test to System Test, a package might contain only those components ready for System Test and not all of the components for a particular CCID.  When migrating from System Test to Acceptance Test, Acceptance Test to Migration and Migration to Production, the package should contain all source components for a CCID.</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bookmarkStart w:id="18" w:name="Package_Naming_Conventions"/>
      <w:r>
        <w:rPr>
          <w:rFonts w:cs="Times New Roman" w:ascii="Times New Roman" w:hAnsi="Times New Roman"/>
          <w:b/>
          <w:sz w:val="20"/>
        </w:rPr>
        <w:t>Package Naming Conventions</w:t>
      </w:r>
      <w:r>
        <w:fldChar w:fldCharType="begin"/>
      </w:r>
      <w:r>
        <w:rPr/>
        <w:instrText xml:space="preserve"> TC "Package Naming Conventions" \l 3 </w:instrText>
      </w:r>
      <w:r>
        <w:rPr/>
        <w:fldChar w:fldCharType="separate"/>
      </w:r>
      <w:r>
        <w:rPr/>
      </w:r>
      <w:r>
        <w:rPr/>
        <w:fldChar w:fldCharType="end"/>
      </w:r>
      <w:bookmarkEnd w:id="18"/>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format of the package identifier for the PCIMS system is as follows: </w:t>
      </w:r>
    </w:p>
    <w:p>
      <w:pPr>
        <w:pStyle w:val="Normal"/>
        <w:rPr>
          <w:rFonts w:ascii="Times New Roman" w:hAnsi="Times New Roman" w:cs="Times New Roman"/>
          <w:sz w:val="20"/>
        </w:rPr>
      </w:pPr>
      <w:r>
        <w:rPr>
          <w:rFonts w:cs="Times New Roman" w:ascii="Times New Roman" w:hAnsi="Times New Roman"/>
          <w:sz w:val="20"/>
        </w:rPr>
        <w:t xml:space="preserve">        </w:t>
      </w:r>
    </w:p>
    <w:tbl>
      <w:tblPr>
        <w:tblW w:w="9360" w:type="dxa"/>
        <w:jc w:val="left"/>
        <w:tblInd w:w="-8" w:type="dxa"/>
        <w:tblLayout w:type="fixed"/>
        <w:tblCellMar>
          <w:top w:w="0" w:type="dxa"/>
          <w:left w:w="120" w:type="dxa"/>
          <w:bottom w:w="0" w:type="dxa"/>
          <w:right w:w="120" w:type="dxa"/>
        </w:tblCellMar>
      </w:tblPr>
      <w:tblGrid>
        <w:gridCol w:w="630"/>
        <w:gridCol w:w="8730"/>
      </w:tblGrid>
      <w:tr>
        <w:trPr/>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Target Stage Identifier: P=Production, E=Emergency,M=Migrate,A=Acceptance Test, S=System Test</w:t>
            </w:r>
          </w:p>
        </w:tc>
      </w:tr>
      <w:tr>
        <w:trPr/>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bbb</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Branch Acronym for package creator, ie CMO, AMS, FNS, DAB, STB, EDS, etc.</w:t>
            </w:r>
          </w:p>
        </w:tc>
      </w:tr>
      <w:tr>
        <w:trPr/>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yy</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Calendar Year of package creation</w:t>
            </w:r>
          </w:p>
        </w:tc>
      </w:tr>
      <w:tr>
        <w:trPr/>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mm</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Calendar Month of package creation</w:t>
            </w:r>
          </w:p>
        </w:tc>
      </w:tr>
      <w:tr>
        <w:trPr/>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d</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Calendar Day of package creation</w:t>
            </w:r>
          </w:p>
        </w:tc>
      </w:tr>
      <w:tr>
        <w:trPr/>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iii</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Initials of Package Creator</w:t>
            </w:r>
          </w:p>
        </w:tc>
      </w:tr>
      <w:tr>
        <w:trPr/>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n</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Sequential number for packages created on same day</w:t>
            </w:r>
          </w:p>
        </w:tc>
      </w:tr>
    </w:tbl>
    <w:p>
      <w:pPr>
        <w:pStyle w:val="Normal"/>
        <w:rPr>
          <w:rFonts w:ascii="Times New Roman" w:hAnsi="Times New Roman" w:cs="Times New Roman"/>
          <w:sz w:val="20"/>
        </w:rPr>
      </w:pPr>
      <w:r>
        <w:rPr>
          <w:rFonts w:cs="Times New Roman" w:ascii="Times New Roman" w:hAnsi="Times New Roman"/>
          <w:sz w:val="20"/>
        </w:rPr>
        <w:t xml:space="preserve">                 </w:t>
      </w:r>
    </w:p>
    <w:p>
      <w:pPr>
        <w:sectPr>
          <w:headerReference w:type="default" r:id="rId33"/>
          <w:footerReference w:type="default" r:id="rId34"/>
          <w:type w:val="nextPage"/>
          <w:pgSz w:w="12240" w:h="15840"/>
          <w:pgMar w:left="1440" w:right="1440" w:gutter="0" w:header="720" w:top="776" w:footer="720" w:bottom="776"/>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 xml:space="preserve">For example, the first migration to Acceptance Test of a package created on April 12, 1993, by the DAB branch, would have as its package id = ADAB930412DLK1.                      </w:t>
      </w:r>
    </w:p>
    <w:p>
      <w:pPr>
        <w:pStyle w:val="Normal"/>
        <w:rPr>
          <w:rFonts w:ascii="Times New Roman" w:hAnsi="Times New Roman" w:cs="Times New Roman"/>
          <w:sz w:val="20"/>
        </w:rPr>
      </w:pPr>
      <w:bookmarkStart w:id="19" w:name="Approver_Groups"/>
      <w:r>
        <w:rPr>
          <w:rFonts w:cs="Times New Roman" w:ascii="Times New Roman" w:hAnsi="Times New Roman"/>
          <w:b/>
          <w:sz w:val="20"/>
        </w:rPr>
        <w:t>Approver Groups</w:t>
      </w:r>
      <w:r>
        <w:fldChar w:fldCharType="begin"/>
      </w:r>
      <w:r>
        <w:rPr/>
        <w:instrText xml:space="preserve"> TC "Approver Groups" \l 3 </w:instrText>
      </w:r>
      <w:r>
        <w:rPr/>
        <w:fldChar w:fldCharType="separate"/>
      </w:r>
      <w:r>
        <w:rPr/>
      </w:r>
      <w:r>
        <w:rPr/>
        <w:fldChar w:fldCharType="end"/>
      </w:r>
      <w:bookmarkEnd w:id="19"/>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ce the source changes have been associated with a CCID and have been grouped together for migration, a final control must be used to ensure source components do not get migrated until they have been signed off by all affected areas.  ENDEVOR/MVS's Approver Groups are used to provide this control.  Once source components are placed in a package for migration,  the package will require approval before the actions it contains can be executed.  Approval is "electronic sign-off" for the package.  Packages can be approved or denied by a person who has been identified to ENDEVOR/MVS as an approver based on the type of migration that takes place.  An Approver Group is simply a particular set of people who must approve the package before the action it contains can be executed.  Individuals in a Approver Group may have either required or optional signoff responsibility for the packag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w:t>
      </w:r>
      <w:bookmarkStart w:id="20" w:name="Approver_Groups_for_standard_packages"/>
      <w:r>
        <w:rPr>
          <w:rFonts w:cs="Times New Roman" w:ascii="Times New Roman" w:hAnsi="Times New Roman"/>
          <w:b/>
          <w:sz w:val="20"/>
        </w:rPr>
        <w:t>Approver Groups for</w:t>
      </w:r>
      <w:r>
        <w:rPr>
          <w:rFonts w:cs="Times New Roman" w:ascii="Times New Roman" w:hAnsi="Times New Roman"/>
          <w:b/>
          <w:i/>
          <w:sz w:val="20"/>
        </w:rPr>
        <w:t xml:space="preserve"> </w:t>
      </w:r>
      <w:r>
        <w:rPr>
          <w:rFonts w:cs="Times New Roman" w:ascii="Times New Roman" w:hAnsi="Times New Roman"/>
          <w:b/>
          <w:sz w:val="20"/>
        </w:rPr>
        <w:t>standard</w:t>
      </w:r>
      <w:r>
        <w:rPr>
          <w:rFonts w:cs="Times New Roman" w:ascii="Times New Roman" w:hAnsi="Times New Roman"/>
          <w:b/>
          <w:i/>
          <w:sz w:val="20"/>
        </w:rPr>
        <w:t xml:space="preserve"> </w:t>
      </w:r>
      <w:r>
        <w:rPr>
          <w:rFonts w:cs="Times New Roman" w:ascii="Times New Roman" w:hAnsi="Times New Roman"/>
          <w:b/>
          <w:sz w:val="20"/>
        </w:rPr>
        <w:t>packages</w:t>
      </w:r>
      <w:r>
        <w:fldChar w:fldCharType="begin"/>
      </w:r>
      <w:r>
        <w:rPr/>
        <w:instrText xml:space="preserve"> TC "Approver Groups for standard packages" \l 4 </w:instrText>
      </w:r>
      <w:r>
        <w:rPr/>
        <w:fldChar w:fldCharType="separate"/>
      </w:r>
      <w:r>
        <w:rPr/>
      </w:r>
      <w:r>
        <w:rPr/>
        <w:fldChar w:fldCharType="end"/>
      </w:r>
      <w:bookmarkEnd w:id="20"/>
      <w:r>
        <w:rPr>
          <w:rFonts w:cs="Times New Roman" w:ascii="Times New Roman" w:hAnsi="Times New Roman"/>
          <w:sz w:val="20"/>
        </w:rPr>
        <w:t xml:space="preserve"> and associated subsystems are as follows: </w:t>
      </w:r>
    </w:p>
    <w:p>
      <w:pPr>
        <w:pStyle w:val="Normal"/>
        <w:rPr>
          <w:rFonts w:ascii="Times New Roman" w:hAnsi="Times New Roman" w:cs="Times New Roman"/>
          <w:sz w:val="20"/>
        </w:rPr>
      </w:pPr>
      <w:r>
        <w:rPr>
          <w:rFonts w:cs="Times New Roman" w:ascii="Times New Roman" w:hAnsi="Times New Roman"/>
          <w:sz w:val="20"/>
        </w:rPr>
      </w:r>
    </w:p>
    <w:tbl>
      <w:tblPr>
        <w:tblW w:w="9360" w:type="dxa"/>
        <w:jc w:val="left"/>
        <w:tblInd w:w="-8"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PPROVER GROUP</w:t>
            </w:r>
          </w:p>
        </w:tc>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UBSYSTEM</w:t>
            </w:r>
          </w:p>
        </w:tc>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PPROVER</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MO</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 xml:space="preserve">All </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MO without ED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MO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ll except to Migrate</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MO including ED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SC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l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SCS Project Manager</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l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 Project Manager</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l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 Project Manager</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SPD</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 xml:space="preserve">All </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SPD Representativ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SPD</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l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DSPD Representativ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SCSTECH</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 xml:space="preserve">All except FNS, AMS </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SCS Technical Analyst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TECH</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 Technical Analyst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PM</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MS Project Manager</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TECH</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 Technical Analyst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PM</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FNS Project Manager</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SB</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l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B Analysts (automatic approval)</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SBTECH</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YSTSUPP</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B Analyst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TM</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ll except FNS, AM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cceptance Test Manager</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ABTECH1</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MSCONT, MULTFOOD,</w:t>
            </w:r>
          </w:p>
          <w:p>
            <w:pPr>
              <w:pStyle w:val="Normal"/>
              <w:jc w:val="center"/>
              <w:rPr>
                <w:rFonts w:ascii="Times New Roman" w:hAnsi="Times New Roman" w:cs="Times New Roman"/>
                <w:sz w:val="20"/>
              </w:rPr>
            </w:pPr>
            <w:r>
              <w:rPr>
                <w:rFonts w:cs="Times New Roman" w:ascii="Times New Roman" w:hAnsi="Times New Roman"/>
                <w:sz w:val="20"/>
              </w:rPr>
              <w:t>TRANSPRT, DOMREQ,</w:t>
            </w:r>
          </w:p>
          <w:p>
            <w:pPr>
              <w:pStyle w:val="Normal"/>
              <w:spacing w:before="0" w:after="58"/>
              <w:jc w:val="center"/>
              <w:rPr>
                <w:rFonts w:ascii="Times New Roman" w:hAnsi="Times New Roman" w:cs="Times New Roman"/>
                <w:sz w:val="20"/>
              </w:rPr>
            </w:pPr>
            <w:r>
              <w:rPr>
                <w:rFonts w:cs="Times New Roman" w:ascii="Times New Roman" w:hAnsi="Times New Roman"/>
                <w:sz w:val="20"/>
              </w:rPr>
              <w:t>DAIRY</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AB Technical Analyst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ABTECH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EXPREQ, PL480, NAMEADDR,</w:t>
            </w:r>
          </w:p>
          <w:p>
            <w:pPr>
              <w:pStyle w:val="Normal"/>
              <w:spacing w:before="0" w:after="58"/>
              <w:jc w:val="center"/>
              <w:rPr>
                <w:rFonts w:ascii="Times New Roman" w:hAnsi="Times New Roman" w:cs="Times New Roman"/>
                <w:sz w:val="20"/>
              </w:rPr>
            </w:pPr>
            <w:r>
              <w:rPr>
                <w:rFonts w:cs="Times New Roman" w:ascii="Times New Roman" w:hAnsi="Times New Roman"/>
                <w:sz w:val="20"/>
              </w:rPr>
              <w:t>WAREXAM</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CAB Technical Analyst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ABTECH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ONTINVC,FRGTPAY,</w:t>
            </w:r>
          </w:p>
          <w:p>
            <w:pPr>
              <w:pStyle w:val="Normal"/>
              <w:jc w:val="center"/>
              <w:rPr>
                <w:rFonts w:ascii="Times New Roman" w:hAnsi="Times New Roman" w:cs="Times New Roman"/>
                <w:sz w:val="20"/>
              </w:rPr>
            </w:pPr>
            <w:r>
              <w:rPr>
                <w:rFonts w:cs="Times New Roman" w:ascii="Times New Roman" w:hAnsi="Times New Roman"/>
                <w:sz w:val="20"/>
              </w:rPr>
              <w:t>DISBURSE, STORINVC,</w:t>
            </w:r>
          </w:p>
          <w:p>
            <w:pPr>
              <w:pStyle w:val="Normal"/>
              <w:spacing w:before="0" w:after="58"/>
              <w:jc w:val="center"/>
              <w:rPr>
                <w:rFonts w:ascii="Times New Roman" w:hAnsi="Times New Roman" w:cs="Times New Roman"/>
                <w:sz w:val="20"/>
              </w:rPr>
            </w:pPr>
            <w:r>
              <w:rPr>
                <w:rFonts w:cs="Times New Roman" w:ascii="Times New Roman" w:hAnsi="Times New Roman"/>
                <w:sz w:val="20"/>
              </w:rPr>
              <w:t>FINACCT</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AB Technical Analyst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ABTECH4</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NVCONTL,CLAIMS,</w:t>
            </w:r>
          </w:p>
          <w:p>
            <w:pPr>
              <w:pStyle w:val="Normal"/>
              <w:spacing w:before="0" w:after="58"/>
              <w:jc w:val="center"/>
              <w:rPr>
                <w:rFonts w:ascii="Times New Roman" w:hAnsi="Times New Roman" w:cs="Times New Roman"/>
                <w:sz w:val="20"/>
              </w:rPr>
            </w:pPr>
            <w:r>
              <w:rPr>
                <w:rFonts w:cs="Times New Roman" w:ascii="Times New Roman" w:hAnsi="Times New Roman"/>
                <w:sz w:val="20"/>
              </w:rPr>
              <w:t>POSACCT, STORCONT</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PAB Technical Analyst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IAGNCY</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IAGENCY</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Triagency Technical Analysts</w:t>
            </w:r>
          </w:p>
        </w:tc>
      </w:tr>
    </w:tbl>
    <w:p>
      <w:pPr>
        <w:pStyle w:val="Normal"/>
        <w:ind w:firstLine="7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Standard Approver Group will be associated with a package based on the subsystems of the modules contained in the package.  If a package is going from unit to system test and contains only FNS modules, only the FNS standard approver groups would be associated with the package.  If the package contained FNS, AMS and ASCS modules then all three standard approver groups would be associated with the packag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w:t>
      </w:r>
      <w:bookmarkStart w:id="21" w:name="Approver_Groups_for_emergency_packages"/>
      <w:r>
        <w:rPr>
          <w:rFonts w:cs="Times New Roman" w:ascii="Times New Roman" w:hAnsi="Times New Roman"/>
          <w:b/>
          <w:sz w:val="20"/>
        </w:rPr>
        <w:t>Approver Groups for emergency packages</w:t>
      </w:r>
      <w:r>
        <w:fldChar w:fldCharType="begin"/>
      </w:r>
      <w:r>
        <w:rPr/>
        <w:instrText xml:space="preserve"> TC "Approver Groups for emergency packages" \l 4 </w:instrText>
      </w:r>
      <w:r>
        <w:rPr/>
        <w:fldChar w:fldCharType="separate"/>
      </w:r>
      <w:r>
        <w:rPr/>
      </w:r>
      <w:r>
        <w:rPr/>
        <w:fldChar w:fldCharType="end"/>
      </w:r>
      <w:bookmarkEnd w:id="21"/>
      <w:r>
        <w:rPr>
          <w:rFonts w:cs="Times New Roman" w:ascii="Times New Roman" w:hAnsi="Times New Roman"/>
          <w:sz w:val="20"/>
        </w:rPr>
        <w:t xml:space="preserve"> are as follows:</w:t>
      </w:r>
    </w:p>
    <w:p>
      <w:pPr>
        <w:pStyle w:val="Normal"/>
        <w:rPr>
          <w:rFonts w:ascii="Times New Roman" w:hAnsi="Times New Roman" w:cs="Times New Roman"/>
          <w:sz w:val="20"/>
        </w:rPr>
      </w:pPr>
      <w:r>
        <w:rPr>
          <w:rFonts w:cs="Times New Roman" w:ascii="Times New Roman" w:hAnsi="Times New Roman"/>
          <w:sz w:val="20"/>
        </w:rPr>
      </w:r>
    </w:p>
    <w:tbl>
      <w:tblPr>
        <w:tblW w:w="9360" w:type="dxa"/>
        <w:jc w:val="left"/>
        <w:tblInd w:w="-8"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PPROVER GROUP</w:t>
            </w:r>
          </w:p>
        </w:tc>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UBSYSTEM</w:t>
            </w:r>
          </w:p>
        </w:tc>
        <w:tc>
          <w:tcPr>
            <w:tcW w:w="31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PPROVER</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EMRAPP</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Al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STB and CMO personnel</w:t>
            </w:r>
          </w:p>
        </w:tc>
      </w:tr>
    </w:tbl>
    <w:p>
      <w:pPr>
        <w:sectPr>
          <w:headerReference w:type="default" r:id="rId35"/>
          <w:footerReference w:type="default" r:id="rId36"/>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rFonts w:ascii="Times New Roman" w:hAnsi="Times New Roman" w:cs="Times New Roman"/>
          <w:b/>
          <w:b/>
          <w:sz w:val="20"/>
        </w:rPr>
      </w:pPr>
      <w:bookmarkStart w:id="22" w:name="Migration_Flows"/>
      <w:r>
        <w:rPr>
          <w:rFonts w:cs="Times New Roman" w:ascii="Times New Roman" w:hAnsi="Times New Roman"/>
          <w:b/>
          <w:sz w:val="20"/>
        </w:rPr>
        <w:t>Migrations</w:t>
      </w:r>
      <w:r>
        <w:fldChar w:fldCharType="begin"/>
      </w:r>
      <w:r>
        <w:rPr/>
        <w:instrText xml:space="preserve"> TC "Migrations" \l 1 </w:instrText>
      </w:r>
      <w:r>
        <w:rPr/>
        <w:fldChar w:fldCharType="separate"/>
      </w:r>
      <w:r>
        <w:rPr/>
      </w:r>
      <w:r>
        <w:rPr/>
        <w:fldChar w:fldCharType="end"/>
      </w:r>
      <w:bookmarkEnd w:id="22"/>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bookmarkStart w:id="23" w:name="Normal_Migration_Flow"/>
      <w:r>
        <w:rPr>
          <w:rFonts w:cs="Times New Roman" w:ascii="Times New Roman" w:hAnsi="Times New Roman"/>
          <w:b/>
          <w:sz w:val="20"/>
        </w:rPr>
        <w:t>Normal Migration Flow</w:t>
      </w:r>
      <w:r>
        <w:fldChar w:fldCharType="begin"/>
      </w:r>
      <w:r>
        <w:rPr/>
        <w:instrText xml:space="preserve"> TC "Normal Migration Flow" \l 2 </w:instrText>
      </w:r>
      <w:r>
        <w:rPr/>
        <w:fldChar w:fldCharType="separate"/>
      </w:r>
      <w:r>
        <w:rPr/>
      </w:r>
      <w:r>
        <w:rPr/>
        <w:fldChar w:fldCharType="end"/>
      </w:r>
      <w:bookmarkEnd w:id="23"/>
    </w:p>
    <w:p>
      <w:pPr>
        <w:pStyle w:val="Normal"/>
        <w:rPr>
          <w:rFonts w:ascii="Times New Roman" w:hAnsi="Times New Roman" w:cs="Times New Roman"/>
          <w:sz w:val="20"/>
        </w:rPr>
      </w:pPr>
      <w:r>
        <w:rPr>
          <w:rFonts w:cs="Times New Roman" w:ascii="Times New Roman" w:hAnsi="Times New Roman"/>
          <w:sz w:val="20"/>
        </w:rPr>
        <w:t xml:space="preserve">    </w:t>
      </w:r>
      <w:r>
        <mc:AlternateContent>
          <mc:Choice Requires="wps">
            <w:drawing>
              <wp:anchor behindDoc="0" distT="152400" distB="152400" distL="152400" distR="152400" simplePos="0" locked="0" layoutInCell="0" allowOverlap="1" relativeHeight="10">
                <wp:simplePos x="0" y="0"/>
                <wp:positionH relativeFrom="margin">
                  <wp:posOffset>1080135</wp:posOffset>
                </wp:positionH>
                <wp:positionV relativeFrom="paragraph">
                  <wp:posOffset>94615</wp:posOffset>
                </wp:positionV>
                <wp:extent cx="3891280" cy="1973580"/>
                <wp:effectExtent l="0" t="0" r="0" b="0"/>
                <wp:wrapSquare wrapText="largest"/>
                <wp:docPr id="30" name="Frame6"/>
                <a:graphic xmlns:a="http://schemas.openxmlformats.org/drawingml/2006/main">
                  <a:graphicData uri="http://schemas.microsoft.com/office/word/2010/wordprocessingShape">
                    <wps:wsp>
                      <wps:cNvSpPr txBox="1"/>
                      <wps:spPr>
                        <a:xfrm>
                          <a:off x="0" y="0"/>
                          <a:ext cx="3891280" cy="197358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3870960" cy="19488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7"/>
                                          <a:srcRect l="-9559" t="-79" r="-9559" b="-79"/>
                                          <a:stretch>
                                            <a:fillRect/>
                                          </a:stretch>
                                        </pic:blipFill>
                                        <pic:spPr bwMode="auto">
                                          <a:xfrm>
                                            <a:off x="0" y="0"/>
                                            <a:ext cx="3870960" cy="194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306.4pt;height:155.4pt;mso-wrap-distance-left:12pt;mso-wrap-distance-right:12pt;mso-wrap-distance-top:12pt;mso-wrap-distance-bottom:12pt;margin-top:7.45pt;mso-position-vertical-relative:text;margin-left:85.05pt;mso-position-horizontal-relative:margin">
                <v:fill opacity="0f"/>
                <v:textbox inset="0in,0in,0in,0in">
                  <w:txbxContent>
                    <w:p>
                      <w:pPr>
                        <w:pStyle w:val="Normal"/>
                        <w:rPr>
                          <w:sz w:val="20"/>
                        </w:rPr>
                      </w:pPr>
                      <w:r>
                        <w:rPr>
                          <w:sz w:val="20"/>
                        </w:rPr>
                        <w:drawing>
                          <wp:inline distT="0" distB="0" distL="0" distR="0">
                            <wp:extent cx="3870960" cy="194881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8"/>
                                    <a:srcRect l="-9559" t="-79" r="-9559" b="-79"/>
                                    <a:stretch>
                                      <a:fillRect/>
                                    </a:stretch>
                                  </pic:blipFill>
                                  <pic:spPr bwMode="auto">
                                    <a:xfrm>
                                      <a:off x="0" y="0"/>
                                      <a:ext cx="3870960" cy="194881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  All Stages Retrieved to Programmers Personal Library</w:t>
      </w:r>
    </w:p>
    <w:p>
      <w:pPr>
        <w:pStyle w:val="Normal"/>
        <w:ind w:firstLine="1440"/>
        <w:rPr>
          <w:rFonts w:ascii="Times New Roman" w:hAnsi="Times New Roman" w:cs="Times New Roman"/>
          <w:sz w:val="20"/>
        </w:rPr>
      </w:pPr>
      <w:r>
        <w:rPr>
          <w:rFonts w:cs="Times New Roman" w:ascii="Times New Roman" w:hAnsi="Times New Roman"/>
          <w:sz w:val="20"/>
        </w:rPr>
        <w:t>Approvers: None</w:t>
      </w:r>
    </w:p>
    <w:p>
      <w:pPr>
        <w:pStyle w:val="Normal"/>
        <w:ind w:firstLine="1440"/>
        <w:rPr>
          <w:rFonts w:ascii="Times New Roman" w:hAnsi="Times New Roman" w:cs="Times New Roman"/>
          <w:sz w:val="20"/>
        </w:rPr>
      </w:pPr>
      <w:r>
        <w:rPr>
          <w:rFonts w:cs="Times New Roman" w:ascii="Times New Roman" w:hAnsi="Times New Roman"/>
          <w:sz w:val="20"/>
        </w:rPr>
        <w:t>Executors: A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Add to Unit Test</w:t>
      </w:r>
    </w:p>
    <w:p>
      <w:pPr>
        <w:pStyle w:val="Normal"/>
        <w:ind w:firstLine="1440"/>
        <w:rPr>
          <w:rFonts w:ascii="Times New Roman" w:hAnsi="Times New Roman" w:cs="Times New Roman"/>
          <w:sz w:val="20"/>
        </w:rPr>
      </w:pPr>
      <w:r>
        <w:rPr>
          <w:rFonts w:cs="Times New Roman" w:ascii="Times New Roman" w:hAnsi="Times New Roman"/>
          <w:sz w:val="20"/>
        </w:rPr>
        <w:t>Approvers: None</w:t>
      </w:r>
    </w:p>
    <w:p>
      <w:pPr>
        <w:pStyle w:val="Normal"/>
        <w:ind w:firstLine="1440"/>
        <w:rPr>
          <w:rFonts w:ascii="Times New Roman" w:hAnsi="Times New Roman" w:cs="Times New Roman"/>
          <w:sz w:val="20"/>
        </w:rPr>
      </w:pPr>
      <w:r>
        <w:rPr>
          <w:rFonts w:cs="Times New Roman" w:ascii="Times New Roman" w:hAnsi="Times New Roman"/>
          <w:sz w:val="20"/>
        </w:rPr>
        <w:t>Executors: A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3.  Unit Test Move to System Test </w:t>
      </w:r>
    </w:p>
    <w:p>
      <w:pPr>
        <w:pStyle w:val="Normal"/>
        <w:ind w:firstLine="1440"/>
        <w:rPr>
          <w:rFonts w:ascii="Times New Roman" w:hAnsi="Times New Roman" w:cs="Times New Roman"/>
          <w:sz w:val="20"/>
        </w:rPr>
      </w:pPr>
      <w:r>
        <w:rPr>
          <w:rFonts w:cs="Times New Roman" w:ascii="Times New Roman" w:hAnsi="Times New Roman"/>
          <w:sz w:val="20"/>
        </w:rPr>
        <w:t>Quorum size equals 1 for each approver group.</w:t>
      </w:r>
    </w:p>
    <w:p>
      <w:pPr>
        <w:pStyle w:val="Normal"/>
        <w:ind w:firstLine="1440"/>
        <w:rPr>
          <w:rFonts w:ascii="Times New Roman" w:hAnsi="Times New Roman" w:cs="Times New Roman"/>
          <w:sz w:val="20"/>
        </w:rPr>
      </w:pPr>
      <w:r>
        <w:rPr>
          <w:rFonts w:cs="Times New Roman" w:ascii="Times New Roman" w:hAnsi="Times New Roman"/>
          <w:sz w:val="20"/>
        </w:rPr>
        <w:t>Package Creators: - responsible analyst/programmer</w:t>
      </w:r>
    </w:p>
    <w:p>
      <w:pPr>
        <w:pStyle w:val="Normal"/>
        <w:ind w:firstLine="1440"/>
        <w:rPr>
          <w:rFonts w:ascii="Times New Roman" w:hAnsi="Times New Roman" w:cs="Times New Roman"/>
          <w:sz w:val="20"/>
        </w:rPr>
      </w:pPr>
      <w:r>
        <w:rPr>
          <w:rFonts w:cs="Times New Roman" w:ascii="Times New Roman" w:hAnsi="Times New Roman"/>
          <w:sz w:val="20"/>
        </w:rPr>
        <w:t>Approver Group:</w:t>
        <w:tab/>
        <w:t>responsible branch</w:t>
      </w:r>
    </w:p>
    <w:p>
      <w:pPr>
        <w:pStyle w:val="Normal"/>
        <w:ind w:firstLine="1440"/>
        <w:rPr>
          <w:rFonts w:ascii="Times New Roman" w:hAnsi="Times New Roman" w:cs="Times New Roman"/>
          <w:sz w:val="20"/>
        </w:rPr>
      </w:pPr>
      <w:r>
        <w:rPr>
          <w:rFonts w:cs="Times New Roman" w:ascii="Times New Roman" w:hAnsi="Times New Roman"/>
          <w:sz w:val="20"/>
        </w:rPr>
        <w:t xml:space="preserve">Executors: ASCS, FNS, or AM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System Test Move to Acceptance Test</w:t>
      </w:r>
    </w:p>
    <w:p>
      <w:pPr>
        <w:pStyle w:val="Normal"/>
        <w:ind w:firstLine="1440"/>
        <w:rPr>
          <w:rFonts w:ascii="Times New Roman" w:hAnsi="Times New Roman" w:cs="Times New Roman"/>
          <w:sz w:val="20"/>
        </w:rPr>
      </w:pPr>
      <w:r>
        <w:rPr>
          <w:rFonts w:cs="Times New Roman" w:ascii="Times New Roman" w:hAnsi="Times New Roman"/>
          <w:sz w:val="20"/>
        </w:rPr>
        <w:t>Quorum size equal 1 for each approver group.</w:t>
      </w:r>
    </w:p>
    <w:p>
      <w:pPr>
        <w:pStyle w:val="Normal"/>
        <w:ind w:firstLine="1440"/>
        <w:rPr>
          <w:rFonts w:ascii="Times New Roman" w:hAnsi="Times New Roman" w:cs="Times New Roman"/>
          <w:sz w:val="20"/>
        </w:rPr>
      </w:pPr>
      <w:r>
        <w:rPr>
          <w:rFonts w:cs="Times New Roman" w:ascii="Times New Roman" w:hAnsi="Times New Roman"/>
          <w:sz w:val="20"/>
        </w:rPr>
        <w:t>Package Creators: - responsible analyst/programmer</w:t>
      </w:r>
    </w:p>
    <w:p>
      <w:pPr>
        <w:pStyle w:val="Normal"/>
        <w:ind w:firstLine="1440"/>
        <w:rPr>
          <w:rFonts w:ascii="Times New Roman" w:hAnsi="Times New Roman" w:cs="Times New Roman"/>
          <w:sz w:val="20"/>
        </w:rPr>
      </w:pPr>
      <w:r>
        <w:rPr>
          <w:rFonts w:cs="Times New Roman" w:ascii="Times New Roman" w:hAnsi="Times New Roman"/>
          <w:sz w:val="20"/>
        </w:rPr>
        <w:t>Approver Group:</w:t>
        <w:tab/>
        <w:t>responsible branch  and CMO and A/TM</w:t>
      </w:r>
    </w:p>
    <w:p>
      <w:pPr>
        <w:pStyle w:val="Normal"/>
        <w:ind w:firstLine="1440"/>
        <w:rPr>
          <w:rFonts w:ascii="Times New Roman" w:hAnsi="Times New Roman" w:cs="Times New Roman"/>
          <w:sz w:val="20"/>
        </w:rPr>
      </w:pPr>
      <w:r>
        <w:rPr>
          <w:rFonts w:cs="Times New Roman" w:ascii="Times New Roman" w:hAnsi="Times New Roman"/>
          <w:sz w:val="20"/>
        </w:rPr>
        <w:t>Executor: CM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5.  Acceptance Test Move to Migration</w:t>
      </w:r>
    </w:p>
    <w:p>
      <w:pPr>
        <w:pStyle w:val="Normal"/>
        <w:ind w:firstLine="1440"/>
        <w:rPr>
          <w:rFonts w:ascii="Times New Roman" w:hAnsi="Times New Roman" w:cs="Times New Roman"/>
          <w:sz w:val="20"/>
        </w:rPr>
      </w:pPr>
      <w:r>
        <w:rPr>
          <w:rFonts w:cs="Times New Roman" w:ascii="Times New Roman" w:hAnsi="Times New Roman"/>
          <w:sz w:val="20"/>
        </w:rPr>
        <w:t>Quorum size equals 1 for each approver group.</w:t>
      </w:r>
    </w:p>
    <w:p>
      <w:pPr>
        <w:pStyle w:val="Normal"/>
        <w:ind w:firstLine="1440"/>
        <w:rPr>
          <w:rFonts w:ascii="Times New Roman" w:hAnsi="Times New Roman" w:cs="Times New Roman"/>
          <w:sz w:val="20"/>
        </w:rPr>
      </w:pPr>
      <w:r>
        <w:rPr>
          <w:rFonts w:cs="Times New Roman" w:ascii="Times New Roman" w:hAnsi="Times New Roman"/>
          <w:sz w:val="20"/>
        </w:rPr>
        <w:t>Package Creator: - Configuration Management Officer</w:t>
      </w:r>
    </w:p>
    <w:p>
      <w:pPr>
        <w:pStyle w:val="Normal"/>
        <w:ind w:firstLine="1440"/>
        <w:rPr>
          <w:rFonts w:ascii="Times New Roman" w:hAnsi="Times New Roman" w:cs="Times New Roman"/>
          <w:sz w:val="20"/>
        </w:rPr>
      </w:pPr>
      <w:r>
        <w:rPr>
          <w:rFonts w:cs="Times New Roman" w:ascii="Times New Roman" w:hAnsi="Times New Roman"/>
          <w:sz w:val="20"/>
        </w:rPr>
        <w:t>Approver Group:</w:t>
        <w:tab/>
        <w:t>ASCS, FNS, AMS, and CMO</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Executor: CM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6.  Migration Move to Production</w:t>
      </w:r>
    </w:p>
    <w:p>
      <w:pPr>
        <w:pStyle w:val="Normal"/>
        <w:ind w:firstLine="1440"/>
        <w:rPr>
          <w:rFonts w:ascii="Times New Roman" w:hAnsi="Times New Roman" w:cs="Times New Roman"/>
          <w:sz w:val="20"/>
        </w:rPr>
      </w:pPr>
      <w:r>
        <w:rPr>
          <w:rFonts w:cs="Times New Roman" w:ascii="Times New Roman" w:hAnsi="Times New Roman"/>
          <w:sz w:val="20"/>
        </w:rPr>
        <w:t>Quorum size equals 1 for each approver group.</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Package Creator: - Configuration Management Officer</w:t>
      </w:r>
    </w:p>
    <w:p>
      <w:pPr>
        <w:pStyle w:val="Normal"/>
        <w:ind w:firstLine="1440"/>
        <w:rPr>
          <w:rFonts w:ascii="Times New Roman" w:hAnsi="Times New Roman" w:cs="Times New Roman"/>
          <w:sz w:val="20"/>
        </w:rPr>
      </w:pPr>
      <w:r>
        <w:rPr>
          <w:rFonts w:cs="Times New Roman" w:ascii="Times New Roman" w:hAnsi="Times New Roman"/>
          <w:sz w:val="20"/>
        </w:rPr>
        <w:t>Approver Group:</w:t>
        <w:tab/>
        <w:t>CMO2 or CMO, CSPD, and DSPD (Optional)</w:t>
      </w:r>
    </w:p>
    <w:p>
      <w:pPr>
        <w:sectPr>
          <w:headerReference w:type="default" r:id="rId39"/>
          <w:footerReference w:type="default" r:id="rId40"/>
          <w:type w:val="nextPage"/>
          <w:pgSz w:w="12240" w:h="15840"/>
          <w:pgMar w:left="1440" w:right="1440" w:gutter="0" w:header="720" w:top="776" w:footer="720" w:bottom="776"/>
          <w:pgNumType w:fmt="decimal"/>
          <w:formProt w:val="false"/>
          <w:textDirection w:val="lrTb"/>
          <w:docGrid w:type="default" w:linePitch="360" w:charSpace="0"/>
        </w:sectPr>
        <w:pStyle w:val="Normal"/>
        <w:ind w:firstLine="1440"/>
        <w:rPr>
          <w:rFonts w:ascii="Times New Roman" w:hAnsi="Times New Roman" w:cs="Times New Roman"/>
          <w:sz w:val="20"/>
        </w:rPr>
      </w:pPr>
      <w:r>
        <w:rPr>
          <w:rFonts w:cs="Times New Roman" w:ascii="Times New Roman" w:hAnsi="Times New Roman"/>
          <w:sz w:val="20"/>
        </w:rPr>
        <w:t>Executor: CMO</w:t>
      </w:r>
    </w:p>
    <w:p>
      <w:pPr>
        <w:pStyle w:val="Normal"/>
        <w:rPr>
          <w:rFonts w:ascii="Times New Roman" w:hAnsi="Times New Roman" w:cs="Times New Roman"/>
          <w:b/>
          <w:b/>
          <w:sz w:val="20"/>
        </w:rPr>
      </w:pPr>
      <w:bookmarkStart w:id="24" w:name="Emergency_Migration_Flow"/>
      <w:r>
        <w:rPr>
          <w:rFonts w:cs="Times New Roman" w:ascii="Times New Roman" w:hAnsi="Times New Roman"/>
          <w:b/>
          <w:sz w:val="20"/>
        </w:rPr>
        <w:t>Emergency Migration Flow</w:t>
      </w:r>
      <w:r>
        <w:fldChar w:fldCharType="begin"/>
      </w:r>
      <w:r>
        <w:rPr/>
        <w:instrText xml:space="preserve"> TC "Emergency Migration Flow" \l 2 </w:instrText>
      </w:r>
      <w:r>
        <w:rPr/>
        <w:fldChar w:fldCharType="separate"/>
      </w:r>
      <w:r>
        <w:rPr/>
      </w:r>
      <w:r>
        <w:rPr/>
        <w:fldChar w:fldCharType="end"/>
      </w:r>
      <w:bookmarkEnd w:id="24"/>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    </w:t>
      </w:r>
      <w:r>
        <mc:AlternateContent>
          <mc:Choice Requires="wps">
            <w:drawing>
              <wp:anchor behindDoc="0" distT="152400" distB="152400" distL="152400" distR="152400" simplePos="0" locked="0" layoutInCell="0" allowOverlap="1" relativeHeight="12">
                <wp:simplePos x="0" y="0"/>
                <wp:positionH relativeFrom="margin">
                  <wp:posOffset>1635760</wp:posOffset>
                </wp:positionH>
                <wp:positionV relativeFrom="paragraph">
                  <wp:posOffset>44450</wp:posOffset>
                </wp:positionV>
                <wp:extent cx="2472055" cy="1994535"/>
                <wp:effectExtent l="0" t="0" r="0" b="0"/>
                <wp:wrapSquare wrapText="largest"/>
                <wp:docPr id="33" name="Frame7"/>
                <a:graphic xmlns:a="http://schemas.openxmlformats.org/drawingml/2006/main">
                  <a:graphicData uri="http://schemas.microsoft.com/office/word/2010/wordprocessingShape">
                    <wps:wsp>
                      <wps:cNvSpPr txBox="1"/>
                      <wps:spPr>
                        <a:xfrm>
                          <a:off x="0" y="0"/>
                          <a:ext cx="2472055" cy="1994535"/>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2449830" cy="196913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1"/>
                                          <a:srcRect l="-13034" t="-325" r="-13034" b="-325"/>
                                          <a:stretch>
                                            <a:fillRect/>
                                          </a:stretch>
                                        </pic:blipFill>
                                        <pic:spPr bwMode="auto">
                                          <a:xfrm>
                                            <a:off x="0" y="0"/>
                                            <a:ext cx="2449830"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65pt;height:157.05pt;mso-wrap-distance-left:12pt;mso-wrap-distance-right:12pt;mso-wrap-distance-top:12pt;mso-wrap-distance-bottom:12pt;margin-top:3.5pt;mso-position-vertical-relative:text;margin-left:128.8pt;mso-position-horizontal-relative:margin">
                <v:fill opacity="0f"/>
                <v:textbox inset="0in,0in,0in,0in">
                  <w:txbxContent>
                    <w:p>
                      <w:pPr>
                        <w:pStyle w:val="Normal"/>
                        <w:rPr>
                          <w:sz w:val="20"/>
                        </w:rPr>
                      </w:pPr>
                      <w:r>
                        <w:rPr>
                          <w:sz w:val="20"/>
                        </w:rPr>
                        <w:drawing>
                          <wp:inline distT="0" distB="0" distL="0" distR="0">
                            <wp:extent cx="2449830" cy="196913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2"/>
                                    <a:srcRect l="-13034" t="-325" r="-13034" b="-325"/>
                                    <a:stretch>
                                      <a:fillRect/>
                                    </a:stretch>
                                  </pic:blipFill>
                                  <pic:spPr bwMode="auto">
                                    <a:xfrm>
                                      <a:off x="0" y="0"/>
                                      <a:ext cx="2449830" cy="196913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1.  Production Retrieved to Programmers Personal Library</w:t>
      </w:r>
    </w:p>
    <w:p>
      <w:pPr>
        <w:pStyle w:val="Normal"/>
        <w:ind w:firstLine="1440"/>
        <w:rPr>
          <w:rFonts w:ascii="Times New Roman" w:hAnsi="Times New Roman" w:cs="Times New Roman"/>
          <w:sz w:val="20"/>
        </w:rPr>
      </w:pPr>
      <w:r>
        <w:rPr>
          <w:rFonts w:cs="Times New Roman" w:ascii="Times New Roman" w:hAnsi="Times New Roman"/>
          <w:sz w:val="20"/>
        </w:rPr>
        <w:t>Approvers:    None</w:t>
      </w:r>
    </w:p>
    <w:p>
      <w:pPr>
        <w:pStyle w:val="Normal"/>
        <w:ind w:firstLine="1440"/>
        <w:rPr>
          <w:rFonts w:ascii="Times New Roman" w:hAnsi="Times New Roman" w:cs="Times New Roman"/>
          <w:sz w:val="20"/>
        </w:rPr>
      </w:pPr>
      <w:r>
        <w:rPr>
          <w:rFonts w:cs="Times New Roman" w:ascii="Times New Roman" w:hAnsi="Times New Roman"/>
          <w:sz w:val="20"/>
        </w:rPr>
        <w:t>Executors:    Al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Add to Emergency</w:t>
      </w:r>
    </w:p>
    <w:p>
      <w:pPr>
        <w:pStyle w:val="Normal"/>
        <w:ind w:firstLine="1440"/>
        <w:rPr>
          <w:rFonts w:ascii="Times New Roman" w:hAnsi="Times New Roman" w:cs="Times New Roman"/>
          <w:sz w:val="20"/>
        </w:rPr>
      </w:pPr>
      <w:r>
        <w:rPr>
          <w:rFonts w:cs="Times New Roman" w:ascii="Times New Roman" w:hAnsi="Times New Roman"/>
          <w:sz w:val="20"/>
        </w:rPr>
        <w:t>Quorum size is 1 for each approver group.</w:t>
      </w:r>
    </w:p>
    <w:p>
      <w:pPr>
        <w:pStyle w:val="Normal"/>
        <w:ind w:firstLine="1440"/>
        <w:rPr>
          <w:rFonts w:ascii="Times New Roman" w:hAnsi="Times New Roman" w:cs="Times New Roman"/>
          <w:sz w:val="20"/>
        </w:rPr>
      </w:pPr>
      <w:r>
        <w:rPr>
          <w:rFonts w:cs="Times New Roman" w:ascii="Times New Roman" w:hAnsi="Times New Roman"/>
          <w:sz w:val="20"/>
        </w:rPr>
        <w:t>Package Creators: - responsible analyst/programmer</w:t>
      </w:r>
    </w:p>
    <w:p>
      <w:pPr>
        <w:pStyle w:val="Normal"/>
        <w:ind w:firstLine="1440"/>
        <w:rPr>
          <w:rFonts w:ascii="Times New Roman" w:hAnsi="Times New Roman" w:cs="Times New Roman"/>
          <w:sz w:val="20"/>
        </w:rPr>
      </w:pPr>
      <w:r>
        <w:rPr>
          <w:rFonts w:cs="Times New Roman" w:ascii="Times New Roman" w:hAnsi="Times New Roman"/>
          <w:sz w:val="20"/>
        </w:rPr>
        <w:t>Approver Group:  CMO2 or CMO, CSPD, ASCS, AMS, FNS, DSPD (optional)</w:t>
      </w:r>
    </w:p>
    <w:p>
      <w:pPr>
        <w:pStyle w:val="Normal"/>
        <w:ind w:firstLine="1440"/>
        <w:rPr>
          <w:rFonts w:ascii="Times New Roman" w:hAnsi="Times New Roman" w:cs="Times New Roman"/>
          <w:sz w:val="20"/>
        </w:rPr>
      </w:pPr>
      <w:r>
        <w:rPr>
          <w:rFonts w:cs="Times New Roman" w:ascii="Times New Roman" w:hAnsi="Times New Roman"/>
          <w:sz w:val="20"/>
        </w:rPr>
        <w:t>Executor: CM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Emergency Move to Production</w:t>
      </w:r>
    </w:p>
    <w:p>
      <w:pPr>
        <w:pStyle w:val="Normal"/>
        <w:ind w:firstLine="1440"/>
        <w:rPr>
          <w:rFonts w:ascii="Times New Roman" w:hAnsi="Times New Roman" w:cs="Times New Roman"/>
          <w:sz w:val="20"/>
        </w:rPr>
      </w:pPr>
      <w:r>
        <w:rPr>
          <w:rFonts w:cs="Times New Roman" w:ascii="Times New Roman" w:hAnsi="Times New Roman"/>
          <w:sz w:val="20"/>
        </w:rPr>
        <w:t>Quorum size equals 1 for each approver group.</w:t>
      </w:r>
    </w:p>
    <w:p>
      <w:pPr>
        <w:pStyle w:val="Normal"/>
        <w:tabs>
          <w:tab w:val="clear" w:pos="720"/>
          <w:tab w:val="left" w:pos="-1440" w:leader="none"/>
        </w:tabs>
        <w:ind w:left="2880" w:hanging="28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Package Creator:</w:t>
        <w:tab/>
        <w:t>- Configuration Management Officer</w:t>
      </w:r>
    </w:p>
    <w:p>
      <w:pPr>
        <w:pStyle w:val="Normal"/>
        <w:ind w:firstLine="1440"/>
        <w:rPr>
          <w:rFonts w:ascii="Times New Roman" w:hAnsi="Times New Roman" w:cs="Times New Roman"/>
          <w:sz w:val="20"/>
        </w:rPr>
      </w:pPr>
      <w:r>
        <w:rPr>
          <w:rFonts w:cs="Times New Roman" w:ascii="Times New Roman" w:hAnsi="Times New Roman"/>
          <w:sz w:val="20"/>
        </w:rPr>
        <w:t>Approver Group: CMO or CMO, CSPD, and DSPD (optional)</w:t>
      </w:r>
    </w:p>
    <w:p>
      <w:pPr>
        <w:pStyle w:val="Normal"/>
        <w:ind w:firstLine="1440"/>
        <w:rPr>
          <w:rFonts w:ascii="Times New Roman" w:hAnsi="Times New Roman" w:cs="Times New Roman"/>
          <w:sz w:val="20"/>
        </w:rPr>
      </w:pPr>
      <w:r>
        <w:rPr>
          <w:rFonts w:cs="Times New Roman" w:ascii="Times New Roman" w:hAnsi="Times New Roman"/>
          <w:sz w:val="20"/>
        </w:rPr>
        <w:t>Executor: CM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sectPr>
          <w:headerReference w:type="default" r:id="rId43"/>
          <w:footerReference w:type="default" r:id="rId44"/>
          <w:type w:val="nextPage"/>
          <w:pgSz w:w="12240" w:h="15840"/>
          <w:pgMar w:left="1440" w:right="1440" w:gutter="0" w:header="720" w:top="776" w:footer="720" w:bottom="776"/>
          <w:pgNumType w:fmt="decimal"/>
          <w:formProt w:val="false"/>
          <w:textDirection w:val="lrTb"/>
          <w:docGrid w:type="default" w:linePitch="360" w:charSpace="0"/>
        </w:sect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bookmarkStart w:id="25" w:name="Migration_Procedures"/>
      <w:r>
        <w:rPr>
          <w:rFonts w:cs="Times New Roman" w:ascii="Times New Roman" w:hAnsi="Times New Roman"/>
          <w:b/>
          <w:sz w:val="20"/>
        </w:rPr>
        <w:t>Migration Procedures</w:t>
      </w:r>
      <w:r>
        <w:fldChar w:fldCharType="begin"/>
      </w:r>
      <w:r>
        <w:rPr/>
        <w:instrText xml:space="preserve"> TC "Migration Procedures" \l 2 </w:instrText>
      </w:r>
      <w:r>
        <w:rPr/>
        <w:fldChar w:fldCharType="separate"/>
      </w:r>
      <w:r>
        <w:rPr/>
      </w:r>
      <w:r>
        <w:rPr/>
        <w:fldChar w:fldCharType="end"/>
      </w:r>
      <w:bookmarkEnd w:id="25"/>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following ENDEVOR/MVS migration standards and procedures supersede all previous documents pertaining to migration within the PCIMS development, acceptance test, migration, emergency and production environments.  Please refer to the ENDEVOR/MVS hierarchal structure table in the Overview Section for a graphical view of the PCIMS logical inventory structu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ENDEVOR/MVS Migration Standards and Procedures are divided into normal and emergency sections.  Normal migrations encompass the following six movements:</w:t>
      </w:r>
    </w:p>
    <w:p>
      <w:pPr>
        <w:pStyle w:val="Normal"/>
        <w:rPr>
          <w:rFonts w:ascii="Times New Roman" w:hAnsi="Times New Roman" w:cs="Times New Roman"/>
          <w:sz w:val="20"/>
        </w:rPr>
      </w:pPr>
      <w:r>
        <w:rPr>
          <w:rFonts w:cs="Times New Roman" w:ascii="Times New Roman" w:hAnsi="Times New Roman"/>
          <w:sz w:val="20"/>
        </w:rPr>
      </w:r>
    </w:p>
    <w:p>
      <w:pPr>
        <w:pStyle w:val="Normal"/>
        <w:ind w:firstLine="2160"/>
        <w:rPr>
          <w:rFonts w:ascii="Times New Roman" w:hAnsi="Times New Roman" w:cs="Times New Roman"/>
          <w:sz w:val="20"/>
        </w:rPr>
      </w:pPr>
      <w:r>
        <w:rPr>
          <w:rFonts w:cs="Times New Roman" w:ascii="Times New Roman" w:hAnsi="Times New Roman"/>
          <w:sz w:val="20"/>
        </w:rPr>
        <w:t>1. ENDEVOR/MVS Stages to programmers personal library</w:t>
      </w:r>
    </w:p>
    <w:p>
      <w:pPr>
        <w:pStyle w:val="Normal"/>
        <w:ind w:firstLine="2160"/>
        <w:rPr>
          <w:rFonts w:ascii="Times New Roman" w:hAnsi="Times New Roman" w:cs="Times New Roman"/>
          <w:sz w:val="20"/>
        </w:rPr>
      </w:pPr>
      <w:r>
        <w:rPr>
          <w:rFonts w:cs="Times New Roman" w:ascii="Times New Roman" w:hAnsi="Times New Roman"/>
          <w:sz w:val="20"/>
        </w:rPr>
        <w:t>2. Programmers personal library to Unit Test Stage</w:t>
      </w:r>
    </w:p>
    <w:p>
      <w:pPr>
        <w:pStyle w:val="Normal"/>
        <w:ind w:firstLine="2160"/>
        <w:rPr>
          <w:rFonts w:ascii="Times New Roman" w:hAnsi="Times New Roman" w:cs="Times New Roman"/>
          <w:sz w:val="20"/>
        </w:rPr>
      </w:pPr>
      <w:r>
        <w:rPr>
          <w:rFonts w:cs="Times New Roman" w:ascii="Times New Roman" w:hAnsi="Times New Roman"/>
          <w:sz w:val="20"/>
        </w:rPr>
        <w:t>3. Unit Test Stage to System Test Stage</w:t>
      </w:r>
    </w:p>
    <w:p>
      <w:pPr>
        <w:pStyle w:val="Normal"/>
        <w:ind w:firstLine="2160"/>
        <w:rPr>
          <w:rFonts w:ascii="Times New Roman" w:hAnsi="Times New Roman" w:cs="Times New Roman"/>
          <w:sz w:val="20"/>
        </w:rPr>
      </w:pPr>
      <w:r>
        <w:rPr>
          <w:rFonts w:cs="Times New Roman" w:ascii="Times New Roman" w:hAnsi="Times New Roman"/>
          <w:sz w:val="20"/>
        </w:rPr>
        <w:t>4. System Test Stage to Acceptance Test Stage</w:t>
      </w:r>
    </w:p>
    <w:p>
      <w:pPr>
        <w:pStyle w:val="Normal"/>
        <w:ind w:firstLine="2160"/>
        <w:rPr>
          <w:rFonts w:ascii="Times New Roman" w:hAnsi="Times New Roman" w:cs="Times New Roman"/>
          <w:sz w:val="20"/>
        </w:rPr>
      </w:pPr>
      <w:r>
        <w:rPr>
          <w:rFonts w:cs="Times New Roman" w:ascii="Times New Roman" w:hAnsi="Times New Roman"/>
          <w:sz w:val="20"/>
        </w:rPr>
        <w:t>5. Acceptance Test Stage to Migration Stage</w:t>
      </w:r>
    </w:p>
    <w:p>
      <w:pPr>
        <w:pStyle w:val="Normal"/>
        <w:ind w:firstLine="2160"/>
        <w:rPr>
          <w:rFonts w:ascii="Times New Roman" w:hAnsi="Times New Roman" w:cs="Times New Roman"/>
          <w:sz w:val="20"/>
        </w:rPr>
      </w:pPr>
      <w:r>
        <w:rPr>
          <w:rFonts w:cs="Times New Roman" w:ascii="Times New Roman" w:hAnsi="Times New Roman"/>
          <w:sz w:val="20"/>
        </w:rPr>
        <w:t>6. Migration Stage to Production Stage</w:t>
      </w:r>
    </w:p>
    <w:p>
      <w:pPr>
        <w:pStyle w:val="Normal"/>
        <w:ind w:firstLine="2160"/>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t>Emergency migrations encompass the following four movements:</w:t>
      </w:r>
    </w:p>
    <w:p>
      <w:pPr>
        <w:pStyle w:val="Normal"/>
        <w:rPr>
          <w:rFonts w:ascii="Times New Roman" w:hAnsi="Times New Roman" w:cs="Times New Roman"/>
          <w:sz w:val="20"/>
        </w:rPr>
      </w:pPr>
      <w:r>
        <w:rPr>
          <w:rFonts w:cs="Times New Roman" w:ascii="Times New Roman" w:hAnsi="Times New Roman"/>
          <w:sz w:val="20"/>
        </w:rPr>
      </w:r>
    </w:p>
    <w:p>
      <w:pPr>
        <w:pStyle w:val="Normal"/>
        <w:ind w:firstLine="2160"/>
        <w:rPr>
          <w:rFonts w:ascii="Times New Roman" w:hAnsi="Times New Roman" w:cs="Times New Roman"/>
          <w:sz w:val="20"/>
        </w:rPr>
      </w:pPr>
      <w:r>
        <w:rPr>
          <w:rFonts w:cs="Times New Roman" w:ascii="Times New Roman" w:hAnsi="Times New Roman"/>
          <w:sz w:val="20"/>
        </w:rPr>
        <w:t>1. Production Stage to programmers personal library</w:t>
      </w:r>
    </w:p>
    <w:p>
      <w:pPr>
        <w:pStyle w:val="Normal"/>
        <w:ind w:firstLine="2160"/>
        <w:rPr>
          <w:rFonts w:ascii="Times New Roman" w:hAnsi="Times New Roman" w:cs="Times New Roman"/>
          <w:sz w:val="20"/>
        </w:rPr>
      </w:pPr>
      <w:r>
        <w:rPr>
          <w:rFonts w:cs="Times New Roman" w:ascii="Times New Roman" w:hAnsi="Times New Roman"/>
          <w:sz w:val="20"/>
        </w:rPr>
        <w:t>2. Programmers personal library to Emergency Stage</w:t>
      </w:r>
    </w:p>
    <w:p>
      <w:pPr>
        <w:pStyle w:val="Normal"/>
        <w:ind w:firstLine="2160"/>
        <w:rPr>
          <w:rFonts w:ascii="Times New Roman" w:hAnsi="Times New Roman" w:cs="Times New Roman"/>
          <w:sz w:val="20"/>
        </w:rPr>
      </w:pPr>
      <w:r>
        <w:rPr>
          <w:rFonts w:cs="Times New Roman" w:ascii="Times New Roman" w:hAnsi="Times New Roman"/>
          <w:sz w:val="20"/>
        </w:rPr>
        <w:t>3. Emergency Stage to Production Stage</w:t>
      </w:r>
    </w:p>
    <w:p>
      <w:pPr>
        <w:pStyle w:val="Normal"/>
        <w:ind w:firstLine="2160"/>
        <w:rPr>
          <w:rFonts w:ascii="Times New Roman" w:hAnsi="Times New Roman" w:cs="Times New Roman"/>
          <w:sz w:val="20"/>
        </w:rPr>
      </w:pPr>
      <w:r>
        <w:rPr>
          <w:rFonts w:cs="Times New Roman" w:ascii="Times New Roman" w:hAnsi="Times New Roman"/>
          <w:sz w:val="20"/>
        </w:rPr>
        <w:t>4. Production Stage to lower stag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Each normal movement is addressed in a separate section which describes the package life cycle (</w:t>
      </w:r>
      <w:r>
        <w:rPr>
          <w:rFonts w:cs="Times New Roman" w:ascii="Times New Roman" w:hAnsi="Times New Roman"/>
          <w:i/>
          <w:sz w:val="20"/>
        </w:rPr>
        <w:t xml:space="preserve">see Change Control - Packages or </w:t>
      </w:r>
      <w:r>
        <w:rPr>
          <w:rFonts w:cs="Times New Roman" w:ascii="Times New Roman" w:hAnsi="Times New Roman"/>
          <w:i/>
          <w:sz w:val="20"/>
          <w:u w:val="single"/>
        </w:rPr>
        <w:t>ENDEVOR/MVS User's Guide</w:t>
      </w:r>
      <w:r>
        <w:rPr>
          <w:rFonts w:cs="Times New Roman" w:ascii="Times New Roman" w:hAnsi="Times New Roman"/>
          <w:i/>
          <w:sz w:val="20"/>
        </w:rPr>
        <w:t xml:space="preserve"> - Chapter 7</w:t>
      </w:r>
      <w:r>
        <w:rPr>
          <w:rFonts w:cs="Times New Roman" w:ascii="Times New Roman" w:hAnsi="Times New Roman"/>
          <w:sz w:val="20"/>
        </w:rPr>
        <w:t>) for the stage.  Emergency migrations are addressed in the final section.</w:t>
      </w:r>
    </w:p>
    <w:p>
      <w:pPr>
        <w:pStyle w:val="Normal"/>
        <w:rPr>
          <w:rFonts w:ascii="Times New Roman" w:hAnsi="Times New Roman" w:cs="Times New Roman"/>
          <w:sz w:val="20"/>
        </w:rPr>
      </w:pPr>
      <w:r>
        <w:rPr>
          <w:rFonts w:cs="Times New Roman" w:ascii="Times New Roman" w:hAnsi="Times New Roman"/>
          <w:sz w:val="20"/>
        </w:rPr>
      </w:r>
    </w:p>
    <w:p>
      <w:pPr>
        <w:sectPr>
          <w:headerReference w:type="default" r:id="rId45"/>
          <w:footerReference w:type="default" r:id="rId46"/>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Fonts w:cs="Times New Roman" w:ascii="Times New Roman" w:hAnsi="Times New Roman"/>
          <w:sz w:val="20"/>
          <w:u w:val="single"/>
        </w:rPr>
        <w:t>Every</w:t>
      </w:r>
      <w:r>
        <w:rPr>
          <w:rFonts w:cs="Times New Roman" w:ascii="Times New Roman" w:hAnsi="Times New Roman"/>
          <w:sz w:val="20"/>
        </w:rPr>
        <w:t xml:space="preserve"> process produces output listing that are readable in the MVS/Jes queue.  In addition, some processes (i.e. Cobol, Assember, JCLMOD) produce compressed listings and footprints stored in their appropriate libraries.</w:t>
      </w:r>
    </w:p>
    <w:p>
      <w:pPr>
        <w:pStyle w:val="Normal"/>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14">
                <wp:simplePos x="0" y="0"/>
                <wp:positionH relativeFrom="margin">
                  <wp:posOffset>-93345</wp:posOffset>
                </wp:positionH>
                <wp:positionV relativeFrom="paragraph">
                  <wp:posOffset>635</wp:posOffset>
                </wp:positionV>
                <wp:extent cx="1341755" cy="1066800"/>
                <wp:effectExtent l="0" t="0" r="0" b="0"/>
                <wp:wrapSquare wrapText="largest"/>
                <wp:docPr id="36" name="Frame8"/>
                <a:graphic xmlns:a="http://schemas.openxmlformats.org/drawingml/2006/main">
                  <a:graphicData uri="http://schemas.microsoft.com/office/word/2010/wordprocessingShape">
                    <wps:wsp>
                      <wps:cNvSpPr txBox="1"/>
                      <wps:spPr>
                        <a:xfrm>
                          <a:off x="0" y="0"/>
                          <a:ext cx="1341755" cy="10668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321435" cy="10661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7"/>
                                          <a:srcRect l="1321" t="9708" r="-1850" b="9708"/>
                                          <a:stretch>
                                            <a:fillRect/>
                                          </a:stretch>
                                        </pic:blipFill>
                                        <pic:spPr bwMode="auto">
                                          <a:xfrm>
                                            <a:off x="0" y="0"/>
                                            <a:ext cx="1321435" cy="1066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65pt;height:8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1321435" cy="106616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8"/>
                                    <a:srcRect l="1321" t="9708" r="-1850" b="9708"/>
                                    <a:stretch>
                                      <a:fillRect/>
                                    </a:stretch>
                                  </pic:blipFill>
                                  <pic:spPr bwMode="auto">
                                    <a:xfrm>
                                      <a:off x="0" y="0"/>
                                      <a:ext cx="1321435" cy="106616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bookmarkStart w:id="26" w:name="ENDEVOR_MVS_Stages______Programmers_Pe"/>
      <w:r>
        <w:rPr>
          <w:rFonts w:cs="Times New Roman" w:ascii="Times New Roman" w:hAnsi="Times New Roman"/>
          <w:b/>
          <w:sz w:val="20"/>
        </w:rPr>
        <w:t>ENDEVOR/MVS Stages ===&gt; Programmers Personal Library</w:t>
      </w:r>
      <w:r>
        <w:fldChar w:fldCharType="begin"/>
      </w:r>
      <w:r>
        <w:rPr/>
        <w:instrText xml:space="preserve"> TC "ENDEVOR/MVS Stages ===&gt; Programmers Personal Library" \l 3 </w:instrText>
      </w:r>
      <w:r>
        <w:rPr/>
        <w:fldChar w:fldCharType="separate"/>
      </w:r>
      <w:r>
        <w:rPr/>
      </w:r>
      <w:r>
        <w:rPr/>
        <w:fldChar w:fldCharType="end"/>
      </w:r>
      <w:bookmarkEnd w:id="26"/>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Times New Roman" w:ascii="Times New Roman" w:hAnsi="Times New Roman"/>
          <w:b/>
          <w:sz w:val="20"/>
        </w:rPr>
        <w:t>Retrieval</w:t>
      </w:r>
      <w:r>
        <w:rPr>
          <w:rFonts w:cs="Times New Roman" w:ascii="Times New Roman" w:hAnsi="Times New Roman"/>
          <w:sz w:val="20"/>
        </w:rPr>
        <w:tab/>
        <w:tab/>
        <w:t>Elements requiring modification will be retrieved (</w:t>
      </w:r>
      <w:r>
        <w:rPr>
          <w:rFonts w:cs="Times New Roman" w:ascii="Times New Roman" w:hAnsi="Times New Roman"/>
          <w:i/>
          <w:sz w:val="20"/>
        </w:rPr>
        <w:t>see ENDEVOR/MVS actions - RETRIEVE</w:t>
      </w:r>
      <w:r>
        <w:rPr>
          <w:rFonts w:cs="Times New Roman" w:ascii="Times New Roman" w:hAnsi="Times New Roman"/>
          <w:sz w:val="20"/>
        </w:rPr>
        <w:t xml:space="preserve">) by the programmer from the appropriate ENDEVOR/MVS Stage.  The standard retrieval mode is foreground.  ENDEVOR/MVS's Build Using Map feature will assist the programmer's selection by providing a list of the stages in which the element resides.  It is the programmer's responsibility to determine the correct version of the element to be modified.  See </w:t>
      </w:r>
      <w:r>
        <w:rPr>
          <w:rFonts w:cs="Times New Roman" w:ascii="Times New Roman" w:hAnsi="Times New Roman"/>
          <w:i/>
          <w:sz w:val="20"/>
        </w:rPr>
        <w:t>Source Retrieval Guidelines</w:t>
      </w:r>
      <w:r>
        <w:rPr>
          <w:rFonts w:cs="Times New Roman" w:ascii="Times New Roman" w:hAnsi="Times New Roman"/>
          <w:sz w:val="20"/>
        </w:rPr>
        <w:t xml:space="preserve"> for assistance with selecting the correct version of an elemen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Times New Roman" w:hAnsi="Times New Roman" w:cs="Times New Roman"/>
          <w:i/>
          <w:i/>
          <w:sz w:val="20"/>
        </w:rPr>
      </w:pPr>
      <w:r>
        <w:rPr>
          <w:rFonts w:cs="Times New Roman" w:ascii="Times New Roman" w:hAnsi="Times New Roman"/>
          <w:i/>
          <w:sz w:val="20"/>
        </w:rPr>
        <w:t>When making changes to modules such as maps, copy members, and response processes it is important to also retrieve the program or dialog source that use them - even if you are not changing the dialog source.  This will allow the program or dialog to be included in the migration packages and automatically recompiled to include the module chang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i/>
          <w:i/>
          <w:sz w:val="20"/>
        </w:rPr>
      </w:pPr>
      <w:r>
        <w:rPr>
          <w:rFonts w:cs="Times New Roman" w:ascii="Times New Roman" w:hAnsi="Times New Roman"/>
          <w:i/>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Times New Roman" w:ascii="Times New Roman" w:hAnsi="Times New Roman"/>
          <w:b/>
          <w:sz w:val="20"/>
        </w:rPr>
        <w:t>Target Library</w:t>
      </w:r>
      <w:r>
        <w:rPr>
          <w:rFonts w:cs="Times New Roman" w:ascii="Times New Roman" w:hAnsi="Times New Roman"/>
          <w:sz w:val="20"/>
        </w:rPr>
        <w:tab/>
        <w:tab/>
        <w:t>Once an element has been chosen, its source code will be placed in the programmer's personal library specified by the programmer when retrieving the element.  Modification to the code will be made while the module is in the programmers personal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Times New Roman" w:ascii="Times New Roman" w:hAnsi="Times New Roman"/>
          <w:b/>
          <w:sz w:val="20"/>
        </w:rPr>
        <w:t>Source Changes</w:t>
      </w:r>
      <w:r>
        <w:rPr>
          <w:rFonts w:cs="Times New Roman" w:ascii="Times New Roman" w:hAnsi="Times New Roman"/>
          <w:sz w:val="20"/>
        </w:rPr>
        <w:tab/>
        <w:tab/>
      </w:r>
      <w:r>
        <w:rPr>
          <w:rFonts w:cs="Times New Roman" w:ascii="Times New Roman" w:hAnsi="Times New Roman"/>
          <w:sz w:val="20"/>
          <w:u w:val="single"/>
        </w:rPr>
        <w:t>ADS/O Processes</w:t>
      </w:r>
      <w:r>
        <w:rPr>
          <w:rFonts w:cs="Times New Roman" w:ascii="Times New Roman" w:hAnsi="Times New Roman"/>
          <w:sz w:val="20"/>
        </w:rPr>
        <w:t xml:space="preserve"> - All changes will be made in the programmer's personal library using TSO.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ADS/O Dialogs</w:t>
      </w:r>
      <w:r>
        <w:rPr>
          <w:rFonts w:cs="Times New Roman" w:ascii="Times New Roman" w:hAnsi="Times New Roman"/>
          <w:sz w:val="20"/>
        </w:rPr>
        <w:t xml:space="preserve"> - All changes will be made in the programmer's personal library using TSO.  Dialog source only needs to be changed if you are adding/deleting a Map or Response Proces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Maps</w:t>
      </w:r>
      <w:r>
        <w:rPr>
          <w:rFonts w:cs="Times New Roman" w:ascii="Times New Roman" w:hAnsi="Times New Roman"/>
          <w:sz w:val="20"/>
        </w:rPr>
        <w:t xml:space="preserve"> - Since most people prefer to use OLM to modify maps you must first add your map into Endevor Unit Test.  This will take the map source and put it into the IDD so that OLM can be used to modify the map.  If you prefer to use TSO to modify the map source you may change the source in your personal library.  Once your changes have been completed and tested the modified map source must be decompiled into Endevor Unit Test using the Programmer's Workbench Option 1.7.6, "Decompile an OLM Map to Endevor".  This will ensure that the modified map source gets promoted to the next stage correctl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COBOL</w:t>
      </w:r>
      <w:r>
        <w:rPr>
          <w:rFonts w:cs="Times New Roman" w:ascii="Times New Roman" w:hAnsi="Times New Roman"/>
          <w:sz w:val="20"/>
        </w:rPr>
        <w:t xml:space="preserve"> - All changes will be made in the programmer's personal library using TSO.  Prior to adding the program to Unit Test, it may be cleanly compiled in the Programmer's Workbench.</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IDMS Copy Members</w:t>
      </w:r>
      <w:r>
        <w:rPr>
          <w:rFonts w:cs="Times New Roman" w:ascii="Times New Roman" w:hAnsi="Times New Roman"/>
          <w:sz w:val="20"/>
        </w:rPr>
        <w:t xml:space="preserve"> - All changes will be made in the programmer's personal library using TSO.</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Culprit Paths</w:t>
      </w:r>
      <w:r>
        <w:rPr>
          <w:rFonts w:cs="Times New Roman" w:ascii="Times New Roman" w:hAnsi="Times New Roman"/>
          <w:sz w:val="20"/>
        </w:rPr>
        <w:t xml:space="preserve"> - All changes will be made in the programmer's personal library using TSO.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headerReference w:type="default" r:id="rId49"/>
          <w:footerReference w:type="default" r:id="rId5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Times New Roman" w:hAnsi="Times New Roman" w:cs="Times New Roman"/>
          <w:sz w:val="20"/>
        </w:rPr>
      </w:pPr>
      <w:r>
        <w:rPr>
          <w:rFonts w:cs="Times New Roman" w:ascii="Times New Roman" w:hAnsi="Times New Roman"/>
          <w:b/>
          <w:sz w:val="20"/>
        </w:rPr>
        <w:t>Note</w:t>
      </w:r>
      <w:r>
        <w:rPr>
          <w:rFonts w:cs="Times New Roman" w:ascii="Times New Roman" w:hAnsi="Times New Roman"/>
          <w:sz w:val="20"/>
        </w:rPr>
        <w:t>-</w:t>
      </w:r>
      <w:r>
        <w:rPr>
          <w:rFonts w:cs="Times New Roman" w:ascii="Times New Roman" w:hAnsi="Times New Roman"/>
          <w:i/>
          <w:sz w:val="20"/>
        </w:rPr>
        <w:t xml:space="preserve">Some copy members may have names longer than 8 characters. These members will be given a different </w:t>
      </w:r>
      <w:r>
        <w:rPr>
          <w:rFonts w:cs="Times New Roman" w:ascii="Times New Roman" w:hAnsi="Times New Roman"/>
          <w:i/>
          <w:sz w:val="20"/>
          <w:u w:val="single"/>
        </w:rPr>
        <w:t>8 character</w:t>
      </w:r>
      <w:r>
        <w:rPr>
          <w:rFonts w:cs="Times New Roman" w:ascii="Times New Roman" w:hAnsi="Times New Roman"/>
          <w:i/>
          <w:sz w:val="20"/>
        </w:rPr>
        <w:t xml:space="preserve"> name in Endevor. The cross-referenced name may be found in the IDD by looking at the CLASS and ATTRIBUTE.  The CLASS will be ENDEVOR NAME and the ATTRIBUTE will be the actual 8 character Endevor Name. For example, the module CLPRT-TBL-RECS may have an Endevor Name of MZC100A. The cross-referenced name will also appear as a comment in the module to aid you in finding the Endevor Name and IDD Nam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Culprit Programs</w:t>
      </w:r>
      <w:r>
        <w:rPr>
          <w:rFonts w:cs="Times New Roman" w:ascii="Times New Roman" w:hAnsi="Times New Roman"/>
          <w:sz w:val="20"/>
        </w:rPr>
        <w:t xml:space="preserve"> - All changes will be made in the programmer's personal library using TSO.</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Assembler</w:t>
      </w:r>
      <w:r>
        <w:rPr>
          <w:rFonts w:cs="Times New Roman" w:ascii="Times New Roman" w:hAnsi="Times New Roman"/>
          <w:sz w:val="20"/>
        </w:rPr>
        <w:t xml:space="preserve"> - All changes will be made in the programmer's personal library using TSO.  Prior to adding the program to Unit Test, it may be cleanly compiled in the Programmer's Workbench.</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JCLMOD</w:t>
      </w:r>
      <w:r>
        <w:rPr>
          <w:rFonts w:cs="Times New Roman" w:ascii="Times New Roman" w:hAnsi="Times New Roman"/>
          <w:sz w:val="20"/>
        </w:rPr>
        <w:t xml:space="preserve"> - All changes will be made in the programmer;s personal library using TSO.</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JCL</w:t>
      </w:r>
      <w:r>
        <w:rPr>
          <w:rFonts w:cs="Times New Roman" w:ascii="Times New Roman" w:hAnsi="Times New Roman"/>
          <w:sz w:val="20"/>
        </w:rPr>
        <w:t xml:space="preserve"> - All changes will be made in the programmer;s personal library using TSO.</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PROC</w:t>
      </w:r>
      <w:r>
        <w:rPr>
          <w:rFonts w:cs="Times New Roman" w:ascii="Times New Roman" w:hAnsi="Times New Roman"/>
          <w:sz w:val="20"/>
        </w:rPr>
        <w:t xml:space="preserve"> - All changes will be made in the programmer;s personal library using TSO.</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CRDIMG</w:t>
      </w:r>
      <w:r>
        <w:rPr>
          <w:rFonts w:cs="Times New Roman" w:ascii="Times New Roman" w:hAnsi="Times New Roman"/>
          <w:sz w:val="20"/>
        </w:rPr>
        <w:t xml:space="preserve"> - All changes will be made in the programmer;s personal library using TSO.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FOCUS</w:t>
      </w:r>
      <w:r>
        <w:rPr>
          <w:rFonts w:cs="Times New Roman" w:ascii="Times New Roman" w:hAnsi="Times New Roman"/>
          <w:sz w:val="20"/>
        </w:rPr>
        <w:t xml:space="preserve"> - All changes will be made in the programmer;s personal library using TSO.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FOCIDMS</w:t>
      </w:r>
      <w:r>
        <w:rPr>
          <w:rFonts w:cs="Times New Roman" w:ascii="Times New Roman" w:hAnsi="Times New Roman"/>
          <w:sz w:val="20"/>
        </w:rPr>
        <w:t xml:space="preserve"> - All changes will be made in the programmer;s personal library using TSO.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Times New Roman" w:ascii="Times New Roman" w:hAnsi="Times New Roman"/>
          <w:sz w:val="20"/>
          <w:u w:val="single"/>
        </w:rPr>
        <w:t>FOCMSTR</w:t>
      </w:r>
      <w:r>
        <w:rPr>
          <w:rFonts w:cs="Times New Roman" w:ascii="Times New Roman" w:hAnsi="Times New Roman"/>
          <w:sz w:val="20"/>
        </w:rPr>
        <w:t xml:space="preserve"> - All changes will be made in the programmer;s personal library using TSO.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16">
                <wp:simplePos x="0" y="0"/>
                <wp:positionH relativeFrom="margin">
                  <wp:posOffset>-92710</wp:posOffset>
                </wp:positionH>
                <wp:positionV relativeFrom="paragraph">
                  <wp:posOffset>635</wp:posOffset>
                </wp:positionV>
                <wp:extent cx="1320165" cy="1013460"/>
                <wp:effectExtent l="0" t="0" r="0" b="0"/>
                <wp:wrapSquare wrapText="largest"/>
                <wp:docPr id="39" name="Frame9"/>
                <a:graphic xmlns:a="http://schemas.openxmlformats.org/drawingml/2006/main">
                  <a:graphicData uri="http://schemas.microsoft.com/office/word/2010/wordprocessingShape">
                    <wps:wsp>
                      <wps:cNvSpPr txBox="1"/>
                      <wps:spPr>
                        <a:xfrm>
                          <a:off x="0" y="0"/>
                          <a:ext cx="1320165" cy="101346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301750" cy="10140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51"/>
                                          <a:srcRect l="-2894" t="9045" r="-2894" b="9045"/>
                                          <a:stretch>
                                            <a:fillRect/>
                                          </a:stretch>
                                        </pic:blipFill>
                                        <pic:spPr bwMode="auto">
                                          <a:xfrm>
                                            <a:off x="0" y="0"/>
                                            <a:ext cx="1301750" cy="1014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3.95pt;height:79.8pt;mso-wrap-distance-left:12pt;mso-wrap-distance-right:12pt;mso-wrap-distance-top:12pt;mso-wrap-distance-bottom:12pt;margin-top:0.05pt;mso-position-vertical-relative:text;margin-left:-7.3pt;mso-position-horizontal-relative:margin">
                <v:fill opacity="0f"/>
                <v:textbox inset="0in,0in,0in,0in">
                  <w:txbxContent>
                    <w:p>
                      <w:pPr>
                        <w:pStyle w:val="Normal"/>
                        <w:rPr>
                          <w:sz w:val="20"/>
                        </w:rPr>
                      </w:pPr>
                      <w:r>
                        <w:rPr>
                          <w:sz w:val="20"/>
                        </w:rPr>
                        <w:drawing>
                          <wp:inline distT="0" distB="0" distL="0" distR="0">
                            <wp:extent cx="1301750" cy="101409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52"/>
                                    <a:srcRect l="-2894" t="9045" r="-2894" b="9045"/>
                                    <a:stretch>
                                      <a:fillRect/>
                                    </a:stretch>
                                  </pic:blipFill>
                                  <pic:spPr bwMode="auto">
                                    <a:xfrm>
                                      <a:off x="0" y="0"/>
                                      <a:ext cx="1301750" cy="1014095"/>
                                    </a:xfrm>
                                    <a:prstGeom prst="rect">
                                      <a:avLst/>
                                    </a:prstGeom>
                                  </pic:spPr>
                                </pic:pic>
                              </a:graphicData>
                            </a:graphic>
                          </wp:inline>
                        </w:drawing>
                      </w:r>
                    </w:p>
                  </w:txbxContent>
                </v:textbox>
                <w10:wrap type="square" side="largest"/>
              </v:rect>
            </w:pict>
          </mc:Fallback>
        </mc:AlternateConten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b/>
          <w:sz w:val="20"/>
        </w:rPr>
        <w:t>Programmers Personal Library ===&gt; Unit Test</w:t>
      </w:r>
      <w:r>
        <w:fldChar w:fldCharType="begin"/>
      </w:r>
      <w:r>
        <w:rPr/>
        <w:instrText xml:space="preserve"> TC "Programmers Personal Library ===&gt; Unit Test" \l 3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Lifecycle</w:t>
      </w:r>
      <w:r>
        <w:rPr>
          <w:rFonts w:cs="Times New Roman" w:ascii="Times New Roman" w:hAnsi="Times New Roman"/>
          <w:sz w:val="20"/>
        </w:rPr>
        <w:tab/>
        <w:t>Package lifecycle does not apply to this movemen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Promotion</w:t>
      </w:r>
      <w:r>
        <w:rPr>
          <w:rFonts w:cs="Times New Roman" w:ascii="Times New Roman" w:hAnsi="Times New Roman"/>
          <w:sz w:val="20"/>
        </w:rPr>
        <w:tab/>
        <w:t>Promotion of elements from the programmers personal library to the Unit Test Stage will be the sole responsibility of the programmer.  The ENDEVOR/MVS ADD action (</w:t>
      </w:r>
      <w:r>
        <w:rPr>
          <w:rFonts w:cs="Times New Roman" w:ascii="Times New Roman" w:hAnsi="Times New Roman"/>
          <w:i/>
          <w:sz w:val="20"/>
        </w:rPr>
        <w:t>see ENDEVOR/MVS Actions - ADD</w:t>
      </w:r>
      <w:r>
        <w:rPr>
          <w:rFonts w:cs="Times New Roman" w:ascii="Times New Roman" w:hAnsi="Times New Roman"/>
          <w:sz w:val="20"/>
        </w:rPr>
        <w:t>) will be used to perform a Background or Batch Add of an element from the programmers personal library to the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rPr>
        <w:t xml:space="preserve">If the Batch mode is used the programmer must verify that the batch job completed successfully with an acceptable return code (0004 or less) by accessing the JesMaster or doing a display on the package after execution.  Return codes higher than 0004 require source modifications.   Further information on adding elements to a stage is located in the </w:t>
      </w:r>
      <w:r>
        <w:rPr>
          <w:rFonts w:cs="Times New Roman" w:ascii="Times New Roman" w:hAnsi="Times New Roman"/>
          <w:i/>
          <w:sz w:val="20"/>
          <w:u w:val="single"/>
        </w:rPr>
        <w:t>ENDEVOR/MVS User's Guide</w:t>
      </w:r>
      <w:r>
        <w:rPr>
          <w:rFonts w:cs="Times New Roman" w:ascii="Times New Roman" w:hAnsi="Times New Roman"/>
          <w:sz w:val="20"/>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Processes</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Development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Dialogs</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generated, creating a version 1 load module in the Development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Maps</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the Development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map will be generated, creating a version 1 load module in the Development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cs="Times New Roman"/>
          <w:i/>
          <w:i/>
          <w:sz w:val="20"/>
        </w:rPr>
      </w:pPr>
      <w:r>
        <w:rPr>
          <w:rFonts w:cs="Times New Roman" w:ascii="Times New Roman" w:hAnsi="Times New Roman"/>
          <w:b/>
          <w:i/>
          <w:sz w:val="20"/>
        </w:rPr>
        <w:t>Note - Before migrating to System Test you must decompile the map source into Endevor using the Programmer's Workbench option 1.7.6, "Decompile an OLM Map to Endevor".  This will ensure that any map changes made in OLM get promoted to the nex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i/>
          <w:i/>
          <w:sz w:val="20"/>
        </w:rPr>
      </w:pPr>
      <w:r>
        <w:rPr>
          <w:rFonts w:cs="Times New Roman" w:ascii="Times New Roman" w:hAnsi="Times New Roman"/>
          <w:i/>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OBOL</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program will be compi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IDMS Copy Members</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Development IDD as a version 1 modul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sectPr>
          <w:headerReference w:type="default" r:id="rId53"/>
          <w:footerReference w:type="default" r:id="rId54"/>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rograms</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Unit Test Culprit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aths</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translate from the longer IDD name to the shorter ENDEVOR name if needed (see note under Culprit Paths on Page 2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Development IDD as a version 1 modul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ssembler</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program will be assemb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MOD</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compi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Workbench and Schedule librari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PROC</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the Unit Test Procedur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RDIMG</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Unit Test Card Imag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US</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Unit Test FOCEXE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IDMS</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Unit Test FOCIDMS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MSTR</w:t>
      </w:r>
      <w:r>
        <w:rPr>
          <w:rFonts w:cs="Times New Roman" w:ascii="Times New Roman" w:hAnsi="Times New Roman"/>
          <w:sz w:val="20"/>
        </w:rPr>
        <w:t xml:space="preserve"> - When adding to Unit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Unit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Unit Test FOCMSTR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Reversal</w:t>
      </w:r>
      <w:r>
        <w:rPr>
          <w:rFonts w:cs="Times New Roman" w:ascii="Times New Roman" w:hAnsi="Times New Roman"/>
          <w:sz w:val="20"/>
        </w:rPr>
        <w:tab/>
        <w:t>If the unit test execution fails the programmer must correct the source code and update the corrected source code to the Unit Test Stage.</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18">
                <wp:simplePos x="0" y="0"/>
                <wp:positionH relativeFrom="margin">
                  <wp:posOffset>-7620</wp:posOffset>
                </wp:positionH>
                <wp:positionV relativeFrom="paragraph">
                  <wp:posOffset>635</wp:posOffset>
                </wp:positionV>
                <wp:extent cx="1202690" cy="618490"/>
                <wp:effectExtent l="0" t="0" r="0" b="0"/>
                <wp:wrapSquare wrapText="largest"/>
                <wp:docPr id="42" name="Frame10"/>
                <a:graphic xmlns:a="http://schemas.openxmlformats.org/drawingml/2006/main">
                  <a:graphicData uri="http://schemas.microsoft.com/office/word/2010/wordprocessingShape">
                    <wps:wsp>
                      <wps:cNvSpPr txBox="1"/>
                      <wps:spPr>
                        <a:xfrm>
                          <a:off x="0" y="0"/>
                          <a:ext cx="1202690" cy="6184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184910" cy="61785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55"/>
                                          <a:srcRect l="-412" t="-4304" r="-412" b="-4304"/>
                                          <a:stretch>
                                            <a:fillRect/>
                                          </a:stretch>
                                        </pic:blipFill>
                                        <pic:spPr bwMode="auto">
                                          <a:xfrm>
                                            <a:off x="0" y="0"/>
                                            <a:ext cx="1184910" cy="61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4.7pt;height:48.7pt;mso-wrap-distance-left:12pt;mso-wrap-distance-right:12pt;mso-wrap-distance-top:12pt;mso-wrap-distance-bottom:12pt;margin-top:0.05pt;mso-position-vertical-relative:text;margin-left:-0.6pt;mso-position-horizontal-relative:margin">
                <v:fill opacity="0f"/>
                <v:textbox inset="0in,0in,0in,0in">
                  <w:txbxContent>
                    <w:p>
                      <w:pPr>
                        <w:pStyle w:val="Normal"/>
                        <w:rPr>
                          <w:sz w:val="20"/>
                        </w:rPr>
                      </w:pPr>
                      <w:r>
                        <w:rPr>
                          <w:sz w:val="20"/>
                        </w:rPr>
                        <w:drawing>
                          <wp:inline distT="0" distB="0" distL="0" distR="0">
                            <wp:extent cx="1184910" cy="61785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56"/>
                                    <a:srcRect l="-412" t="-4304" r="-412" b="-4304"/>
                                    <a:stretch>
                                      <a:fillRect/>
                                    </a:stretch>
                                  </pic:blipFill>
                                  <pic:spPr bwMode="auto">
                                    <a:xfrm>
                                      <a:off x="0" y="0"/>
                                      <a:ext cx="1184910" cy="617855"/>
                                    </a:xfrm>
                                    <a:prstGeom prst="rect">
                                      <a:avLst/>
                                    </a:prstGeom>
                                  </pic:spPr>
                                </pic:pic>
                              </a:graphicData>
                            </a:graphic>
                          </wp:inline>
                        </w:drawing>
                      </w:r>
                    </w:p>
                  </w:txbxContent>
                </v:textbox>
                <w10:wrap type="square" side="largest"/>
              </v:rect>
            </w:pict>
          </mc:Fallback>
        </mc:AlternateConten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b/>
          <w:sz w:val="20"/>
        </w:rPr>
        <w:t xml:space="preserve">Unit Test ===&gt; System Test </w:t>
      </w:r>
      <w:r>
        <w:fldChar w:fldCharType="begin"/>
      </w:r>
      <w:r>
        <w:rPr/>
        <w:instrText xml:space="preserve"> TC "Unit Test ===&gt; System Test " \l 3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Lifecycle</w:t>
      </w:r>
      <w:r>
        <w:rPr>
          <w:rFonts w:cs="Times New Roman" w:ascii="Times New Roman" w:hAnsi="Times New Roman"/>
          <w:sz w:val="20"/>
        </w:rPr>
        <w:tab/>
        <w:t xml:space="preserve">Upon successful execution of Unit Test, a package will be created to facilitate the migration to the System Test Stag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Create</w:t>
        <w:tab/>
        <w:tab/>
      </w:r>
      <w:r>
        <w:rPr>
          <w:rFonts w:cs="Times New Roman" w:ascii="Times New Roman" w:hAnsi="Times New Roman"/>
          <w:sz w:val="20"/>
        </w:rPr>
        <w:t>The contents of a Unit Test package are at the sole discretion of the responsible analyst/programmer.  A package contains a series of SCL actions which will allow simultaneous promotion (</w:t>
      </w:r>
      <w:r>
        <w:rPr>
          <w:rFonts w:cs="Times New Roman" w:ascii="Times New Roman" w:hAnsi="Times New Roman"/>
          <w:i/>
          <w:sz w:val="20"/>
        </w:rPr>
        <w:t>see ENDEVOR/MVS actions - MOVE</w:t>
      </w:r>
      <w:r>
        <w:rPr>
          <w:rFonts w:cs="Times New Roman" w:ascii="Times New Roman" w:hAnsi="Times New Roman"/>
          <w:sz w:val="20"/>
        </w:rPr>
        <w:t>) of many different element types related to a CCID to System Test.  Conversely, a package may only contain actions necessary to promote a few elements.  Depending on the scope of a CCID, the promotion of the CCID elements may require multiple package migration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Casting</w:t>
      </w:r>
      <w:r>
        <w:rPr>
          <w:rFonts w:cs="Times New Roman" w:ascii="Times New Roman" w:hAnsi="Times New Roman"/>
          <w:sz w:val="20"/>
        </w:rPr>
        <w:tab/>
        <w:tab/>
        <w:t>Once the package has been created and the SCL has been verified, the package will be cast.  The "Retain Signout" option on the MOVE ELEMENT panel should be set to "Y", to prevent anyone else retrieving and adding the module to Unit Test prior to your version being moved to Acceptance Test.  No changes to the package or the source components in the package are allowed once it has been cas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Review</w:t>
      </w:r>
      <w:r>
        <w:rPr>
          <w:rFonts w:cs="Times New Roman" w:ascii="Times New Roman" w:hAnsi="Times New Roman"/>
          <w:sz w:val="20"/>
        </w:rPr>
        <w:tab/>
        <w:tab/>
        <w:t xml:space="preserve">Unit Test packages ready for migration to System Test require approval of the appropriate Branch Chief or Lead Analyst.  See </w:t>
      </w:r>
      <w:r>
        <w:rPr>
          <w:rFonts w:cs="Times New Roman" w:ascii="Times New Roman" w:hAnsi="Times New Roman"/>
          <w:i/>
          <w:sz w:val="20"/>
          <w:u w:val="single"/>
        </w:rPr>
        <w:t>ENDEVOR/MVS User's Guide</w:t>
      </w:r>
      <w:r>
        <w:rPr>
          <w:rFonts w:cs="Times New Roman" w:ascii="Times New Roman" w:hAnsi="Times New Roman"/>
          <w:sz w:val="20"/>
        </w:rPr>
        <w:t xml:space="preserve"> - for further information on package approval).</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Execute</w:t>
      </w:r>
      <w:r>
        <w:rPr>
          <w:rFonts w:cs="Times New Roman" w:ascii="Times New Roman" w:hAnsi="Times New Roman"/>
          <w:sz w:val="20"/>
        </w:rPr>
        <w:tab/>
        <w:t>A package can only be executed by an approver who has authority to perform the actions contained in the package.  Unit Test packages will be submitted by the appropriate Approver Group membe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Processes</w:t>
      </w:r>
      <w:r>
        <w:rPr>
          <w:rFonts w:cs="Times New Roman" w:ascii="Times New Roman" w:hAnsi="Times New Roman"/>
          <w:sz w:val="20"/>
        </w:rPr>
        <w:t xml:space="preserve"> - When migrat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Development IDD as a version 50 modul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Dialogs</w:t>
      </w:r>
      <w:r>
        <w:rPr>
          <w:rFonts w:cs="Times New Roman" w:ascii="Times New Roman" w:hAnsi="Times New Roman"/>
          <w:sz w:val="20"/>
        </w:rPr>
        <w:t xml:space="preserve"> - When migrat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generated, creating a version 50 load module in the Development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Maps</w:t>
      </w:r>
      <w:r>
        <w:rPr>
          <w:rFonts w:cs="Times New Roman" w:ascii="Times New Roman" w:hAnsi="Times New Roman"/>
          <w:sz w:val="20"/>
        </w:rPr>
        <w:t xml:space="preserve"> - When migrat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decompile will be performed from the Development IDD, a retrieve will be performed from Endevor Unit Test Stage, and the sources will be compared using SUPERC.  This is done to ensure that the developer placed the modified map back into Endevor after making map changes in OLM.  If the SUPERC compare finds any source differences, the package will fail.</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Fileaid modified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headerReference w:type="default" r:id="rId57"/>
          <w:footerReference w:type="default" r:id="rId5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Times New Roman" w:hAnsi="Times New Roman" w:cs="Times New Roman"/>
          <w:b/>
          <w:b/>
          <w:i/>
          <w:i/>
          <w:sz w:val="20"/>
        </w:rPr>
      </w:pPr>
      <w:r>
        <w:rPr>
          <w:rFonts w:cs="Times New Roman" w:ascii="Times New Roman" w:hAnsi="Times New Roman"/>
          <w:b/>
          <w:i/>
          <w:sz w:val="20"/>
        </w:rPr>
        <w:t>Note - Before migrating to System Test you must decompile the map source into Endevor using the Programmer's Workbench option 1.7.6, "Decompile an OLM Map to Endevor".  This will ensure that any map changes made in OLM get promoted to the nex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i/>
          <w:i/>
          <w:sz w:val="20"/>
        </w:rPr>
      </w:pPr>
      <w:r>
        <w:rPr>
          <w:rFonts w:cs="Times New Roman" w:ascii="Times New Roman" w:hAnsi="Times New Roman"/>
          <w:b/>
          <w:i/>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OBOL</w:t>
      </w:r>
      <w:r>
        <w:rPr>
          <w:rFonts w:cs="Times New Roman" w:ascii="Times New Roman" w:hAnsi="Times New Roman"/>
          <w:sz w:val="20"/>
        </w:rPr>
        <w:t xml:space="preserve"> - When migrating from Unit Test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program will be compi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IDMS Copy Members</w:t>
      </w:r>
      <w:r>
        <w:rPr>
          <w:rFonts w:cs="Times New Roman" w:ascii="Times New Roman" w:hAnsi="Times New Roman"/>
          <w:sz w:val="20"/>
        </w:rPr>
        <w:t xml:space="preserve"> - When migrat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 to the Development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rograms</w:t>
      </w:r>
      <w:r>
        <w:rPr>
          <w:rFonts w:cs="Times New Roman" w:ascii="Times New Roman" w:hAnsi="Times New Roman"/>
          <w:sz w:val="20"/>
        </w:rPr>
        <w:t xml:space="preserve"> - When migrat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System Test Culprit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aths</w:t>
      </w:r>
      <w:r>
        <w:rPr>
          <w:rFonts w:cs="Times New Roman" w:ascii="Times New Roman" w:hAnsi="Times New Roman"/>
          <w:sz w:val="20"/>
        </w:rPr>
        <w:t xml:space="preserve"> - When migrat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translate from the longer IDD name to the shorter ENDEVOR name if needed (see note under Culprit Paths on Page 2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System Test Culprit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ssembler</w:t>
      </w:r>
      <w:r>
        <w:rPr>
          <w:rFonts w:cs="Times New Roman" w:ascii="Times New Roman" w:hAnsi="Times New Roman"/>
          <w:sz w:val="20"/>
        </w:rPr>
        <w:t xml:space="preserve"> - When migrat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ssemb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4.</w:t>
        <w:tab/>
        <w:t>The program listing will be added to the compressed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MOD</w:t>
      </w:r>
      <w:r>
        <w:rPr>
          <w:rFonts w:cs="Times New Roman" w:ascii="Times New Roman" w:hAnsi="Times New Roman"/>
          <w:sz w:val="20"/>
        </w:rPr>
        <w:t xml:space="preserve"> - When add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compi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w:t>
      </w:r>
      <w:r>
        <w:rPr>
          <w:rFonts w:cs="Times New Roman" w:ascii="Times New Roman" w:hAnsi="Times New Roman"/>
          <w:sz w:val="20"/>
        </w:rPr>
        <w:t xml:space="preserve"> - When add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Workbench and Schedule librari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PROC</w:t>
      </w:r>
      <w:r>
        <w:rPr>
          <w:rFonts w:cs="Times New Roman" w:ascii="Times New Roman" w:hAnsi="Times New Roman"/>
          <w:sz w:val="20"/>
        </w:rPr>
        <w:t xml:space="preserve"> - When add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the System Test Procedur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RDIMG</w:t>
      </w:r>
      <w:r>
        <w:rPr>
          <w:rFonts w:cs="Times New Roman" w:ascii="Times New Roman" w:hAnsi="Times New Roman"/>
          <w:sz w:val="20"/>
        </w:rPr>
        <w:t xml:space="preserve"> - When add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System Test Card Imag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US</w:t>
      </w:r>
      <w:r>
        <w:rPr>
          <w:rFonts w:cs="Times New Roman" w:ascii="Times New Roman" w:hAnsi="Times New Roman"/>
          <w:sz w:val="20"/>
        </w:rPr>
        <w:t xml:space="preserve"> - When add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System Test FOCEXE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IDMS</w:t>
      </w:r>
      <w:r>
        <w:rPr>
          <w:rFonts w:cs="Times New Roman" w:ascii="Times New Roman" w:hAnsi="Times New Roman"/>
          <w:sz w:val="20"/>
        </w:rPr>
        <w:t xml:space="preserve"> - When add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System Test FOCIDMS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MSTR</w:t>
      </w:r>
      <w:r>
        <w:rPr>
          <w:rFonts w:cs="Times New Roman" w:ascii="Times New Roman" w:hAnsi="Times New Roman"/>
          <w:sz w:val="20"/>
        </w:rPr>
        <w:t xml:space="preserve"> - When adding to System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System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System Test FOCMSTR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Reversal</w:t>
      </w:r>
      <w:r>
        <w:rPr>
          <w:rFonts w:cs="Times New Roman" w:ascii="Times New Roman" w:hAnsi="Times New Roman"/>
          <w:sz w:val="20"/>
        </w:rPr>
        <w:tab/>
        <w:t>If System Test cycles against a package are unsuccessful, the source components in error (not all components) must be retrieved out of System Test to the programmers personal library (</w:t>
      </w:r>
      <w:r>
        <w:rPr>
          <w:rFonts w:cs="Times New Roman" w:ascii="Times New Roman" w:hAnsi="Times New Roman"/>
          <w:i/>
          <w:sz w:val="20"/>
        </w:rPr>
        <w:t>see ENDEVOR/MVS actions - RETRIEVE</w:t>
      </w:r>
      <w:r>
        <w:rPr>
          <w:rFonts w:cs="Times New Roman" w:ascii="Times New Roman" w:hAnsi="Times New Roman"/>
          <w:sz w:val="20"/>
        </w:rPr>
        <w:t xml:space="preserve">).  Once the changes have been made, the source must again be added to the Unit Test stage and re-tested, then remigrated to System Test.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20">
                <wp:simplePos x="0" y="0"/>
                <wp:positionH relativeFrom="margin">
                  <wp:posOffset>-7620</wp:posOffset>
                </wp:positionH>
                <wp:positionV relativeFrom="paragraph">
                  <wp:posOffset>635</wp:posOffset>
                </wp:positionV>
                <wp:extent cx="1202690" cy="618490"/>
                <wp:effectExtent l="0" t="0" r="0" b="0"/>
                <wp:wrapSquare wrapText="largest"/>
                <wp:docPr id="45" name="Frame11"/>
                <a:graphic xmlns:a="http://schemas.openxmlformats.org/drawingml/2006/main">
                  <a:graphicData uri="http://schemas.microsoft.com/office/word/2010/wordprocessingShape">
                    <wps:wsp>
                      <wps:cNvSpPr txBox="1"/>
                      <wps:spPr>
                        <a:xfrm>
                          <a:off x="0" y="0"/>
                          <a:ext cx="1202690" cy="6184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181735" cy="61912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59"/>
                                          <a:srcRect l="-373" t="-4177" r="-373" b="-4177"/>
                                          <a:stretch>
                                            <a:fillRect/>
                                          </a:stretch>
                                        </pic:blipFill>
                                        <pic:spPr bwMode="auto">
                                          <a:xfrm>
                                            <a:off x="0" y="0"/>
                                            <a:ext cx="1181735" cy="619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4.7pt;height:48.7pt;mso-wrap-distance-left:12pt;mso-wrap-distance-right:12pt;mso-wrap-distance-top:12pt;mso-wrap-distance-bottom:12pt;margin-top:0.05pt;mso-position-vertical-relative:text;margin-left:-0.6pt;mso-position-horizontal-relative:margin">
                <v:fill opacity="0f"/>
                <v:textbox inset="0in,0in,0in,0in">
                  <w:txbxContent>
                    <w:p>
                      <w:pPr>
                        <w:pStyle w:val="Normal"/>
                        <w:rPr>
                          <w:sz w:val="20"/>
                        </w:rPr>
                      </w:pPr>
                      <w:r>
                        <w:rPr>
                          <w:sz w:val="20"/>
                        </w:rPr>
                        <w:drawing>
                          <wp:inline distT="0" distB="0" distL="0" distR="0">
                            <wp:extent cx="1181735" cy="61912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60"/>
                                    <a:srcRect l="-373" t="-4177" r="-373" b="-4177"/>
                                    <a:stretch>
                                      <a:fillRect/>
                                    </a:stretch>
                                  </pic:blipFill>
                                  <pic:spPr bwMode="auto">
                                    <a:xfrm>
                                      <a:off x="0" y="0"/>
                                      <a:ext cx="1181735" cy="619125"/>
                                    </a:xfrm>
                                    <a:prstGeom prst="rect">
                                      <a:avLst/>
                                    </a:prstGeom>
                                  </pic:spPr>
                                </pic:pic>
                              </a:graphicData>
                            </a:graphic>
                          </wp:inline>
                        </w:drawing>
                      </w:r>
                    </w:p>
                  </w:txbxContent>
                </v:textbox>
                <w10:wrap type="square" side="largest"/>
              </v:rect>
            </w:pict>
          </mc:Fallback>
        </mc:AlternateConten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System Test ===&gt; Acceptance Test</w:t>
      </w:r>
      <w:r>
        <w:fldChar w:fldCharType="begin"/>
      </w:r>
      <w:r>
        <w:rPr/>
        <w:instrText xml:space="preserve"> TC "System Test ===&gt; Acceptance Test" \l 3 </w:instrText>
      </w:r>
      <w:r>
        <w:rPr/>
        <w:fldChar w:fldCharType="separate"/>
      </w:r>
      <w:r>
        <w:rPr/>
      </w:r>
      <w:r>
        <w:rPr/>
        <w:fldChar w:fldCharType="end"/>
      </w:r>
      <w:r>
        <w:rPr>
          <w:rFonts w:cs="Times New Roman" w:ascii="Times New Roman" w:hAnsi="Times New Roman"/>
          <w:sz w:val="20"/>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Lifecycle</w:t>
      </w:r>
      <w:r>
        <w:rPr>
          <w:rFonts w:cs="Times New Roman" w:ascii="Times New Roman" w:hAnsi="Times New Roman"/>
          <w:sz w:val="20"/>
        </w:rPr>
        <w:tab/>
        <w:t xml:space="preserve">Upon successful execution of System Test, a package will be created by the responsible analyst/programmer, to facilitate the migration to the Acceptance Test Stage.  The Lead Analyst will forward a Migration Check List to the CMO and Project Manager, for package approval and execution.  The CMO will ensure other items on the Migration Check List are moved at the same time as package is execute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Create</w:t>
        <w:tab/>
        <w:tab/>
      </w:r>
      <w:r>
        <w:rPr>
          <w:rFonts w:cs="Times New Roman" w:ascii="Times New Roman" w:hAnsi="Times New Roman"/>
          <w:sz w:val="20"/>
        </w:rPr>
        <w:t>The contents of a Systems Test package are at the sole discretion of the responsible Lead Analyst.  Change orders will be migrated as a single package containing all of the actions necessary to promote the modified elements from System Test to Acceptance Test (</w:t>
      </w:r>
      <w:r>
        <w:rPr>
          <w:rFonts w:cs="Times New Roman" w:ascii="Times New Roman" w:hAnsi="Times New Roman"/>
          <w:i/>
          <w:sz w:val="20"/>
        </w:rPr>
        <w:t>see ENDEVOR/MVS actions - MOVE</w:t>
      </w:r>
      <w:r>
        <w:rPr>
          <w:rFonts w:cs="Times New Roman" w:ascii="Times New Roman" w:hAnsi="Times New Roman"/>
          <w:sz w:val="20"/>
        </w:rPr>
        <w:t>).  On a lesser scale, deficiency points will be migrated as a single package as well.  It is the responsibility of the Lead Analysts to create the packages going to Acceptance Tes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Casting</w:t>
      </w:r>
      <w:r>
        <w:rPr>
          <w:rFonts w:cs="Times New Roman" w:ascii="Times New Roman" w:hAnsi="Times New Roman"/>
          <w:sz w:val="20"/>
        </w:rPr>
        <w:tab/>
        <w:tab/>
        <w:t>Once the package has been created and the SCL has been verified, the package will be cast.  The "Retain Signout" option on the MOVE ELEMENT panel should always be set to "Y" when moving to Acceptance Test stage.  No changes to the package or the source components in the package are allowed once it has been cas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Review</w:t>
      </w:r>
      <w:r>
        <w:rPr>
          <w:rFonts w:cs="Times New Roman" w:ascii="Times New Roman" w:hAnsi="Times New Roman"/>
          <w:sz w:val="20"/>
        </w:rPr>
        <w:tab/>
        <w:tab/>
        <w:t xml:space="preserve">System Test packages ready for promotion to Acceptance Test require approval of the appropriate Approver Group member(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Execute</w:t>
      </w:r>
      <w:r>
        <w:rPr>
          <w:rFonts w:cs="Times New Roman" w:ascii="Times New Roman" w:hAnsi="Times New Roman"/>
          <w:sz w:val="20"/>
        </w:rPr>
        <w:tab/>
        <w:t>The Configuration Management Officer will execute all packages going to the Acceptance Test stage and notify all three Agencies by promptly distributing an itemized list of what was migrat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Processes</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Acceptance Test IDD as a version 1 modul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Dialogs</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dialog will be generated, creating a version 1 load module in the Acceptance Test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Maps</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map will be generated, creating a version 1 load module in the Acceptance Test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OBOL</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compi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headerReference w:type="default" r:id="rId61"/>
          <w:footerReference w:type="default" r:id="rId6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IDMS Copy Members</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Acceptance Test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rograms</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Acceptance Test Culprit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aths</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translate from the longer IDD name to the shorter ENDEVOR name if needed (see note under Culprit Paths on Page 2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Acceptance Test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ssembler</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ssemb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4.</w:t>
        <w:tab/>
        <w:t>The program listing will be added to the compressed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MOD</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compi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rFonts w:cs="Times New Roman" w:ascii="Times New Roman" w:hAnsi="Times New Roman"/>
          <w:sz w:val="20"/>
        </w:rPr>
        <w:t>4.</w:t>
        <w:tab/>
        <w:t>Compiled output will be available for review in Endevor (</w:t>
      </w:r>
      <w:r>
        <w:rPr>
          <w:rFonts w:cs="Times New Roman" w:ascii="Times New Roman" w:hAnsi="Times New Roman"/>
          <w:i/>
          <w:sz w:val="20"/>
        </w:rPr>
        <w:t>see ENDEVOR/MVS Actions - Compressed Listings</w:t>
      </w:r>
      <w:r>
        <w:rPr>
          <w:rFonts w:cs="Times New Roman" w:ascii="Times New Roman" w:hAnsi="Times New Roman"/>
          <w:sz w:val="20"/>
        </w:rPr>
        <w:t>) and also in the JesMaster listing.</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Schedul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4.</w:t>
        <w:tab/>
        <w:t>If any of the add actions fail the output will be available for review in JesMaste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PROC</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the Acceptance Test Pro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RDIMG</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Acceptance Test Card Imag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US</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Acceptance Test FOCEXE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IDMS</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Acceptance Test FOCIDMS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MSTR</w:t>
      </w:r>
      <w:r>
        <w:rPr>
          <w:rFonts w:cs="Times New Roman" w:ascii="Times New Roman" w:hAnsi="Times New Roman"/>
          <w:sz w:val="20"/>
        </w:rPr>
        <w:t xml:space="preserve"> - When  migrating to Acceptance Test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Acceptance Test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Acceptance Test FOCMSTR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Reversal</w:t>
      </w:r>
      <w:r>
        <w:rPr>
          <w:rFonts w:cs="Times New Roman" w:ascii="Times New Roman" w:hAnsi="Times New Roman"/>
          <w:sz w:val="20"/>
        </w:rPr>
        <w:tab/>
        <w:t>If Acceptance Test cycles against a package are unsuccessful, the source components in error (not all components) must be retrieved out of Acceptance Test to the programmers personal library (</w:t>
      </w:r>
      <w:r>
        <w:rPr>
          <w:rFonts w:cs="Times New Roman" w:ascii="Times New Roman" w:hAnsi="Times New Roman"/>
          <w:i/>
          <w:sz w:val="20"/>
        </w:rPr>
        <w:t>see ENDEVOR/MVS actions - RETRIEVE</w:t>
      </w:r>
      <w:r>
        <w:rPr>
          <w:rFonts w:cs="Times New Roman" w:ascii="Times New Roman" w:hAnsi="Times New Roman"/>
          <w:sz w:val="20"/>
        </w:rPr>
        <w:t xml:space="preserve">).  Once the changes have been made, the corrected source must again be updated to the Unit Test stage and re-tested, then remigrated to System Test.  Once the changes have been successfully System Tested, they can  be removed to Acceptance Test.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22">
                <wp:simplePos x="0" y="0"/>
                <wp:positionH relativeFrom="margin">
                  <wp:posOffset>-7620</wp:posOffset>
                </wp:positionH>
                <wp:positionV relativeFrom="paragraph">
                  <wp:posOffset>635</wp:posOffset>
                </wp:positionV>
                <wp:extent cx="1202690" cy="618490"/>
                <wp:effectExtent l="0" t="0" r="0" b="0"/>
                <wp:wrapSquare wrapText="largest"/>
                <wp:docPr id="48" name="Frame12"/>
                <a:graphic xmlns:a="http://schemas.openxmlformats.org/drawingml/2006/main">
                  <a:graphicData uri="http://schemas.microsoft.com/office/word/2010/wordprocessingShape">
                    <wps:wsp>
                      <wps:cNvSpPr txBox="1"/>
                      <wps:spPr>
                        <a:xfrm>
                          <a:off x="0" y="0"/>
                          <a:ext cx="1202690" cy="6184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184910" cy="61785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63"/>
                                          <a:srcRect l="-412" t="-4304" r="-412" b="-4304"/>
                                          <a:stretch>
                                            <a:fillRect/>
                                          </a:stretch>
                                        </pic:blipFill>
                                        <pic:spPr bwMode="auto">
                                          <a:xfrm>
                                            <a:off x="0" y="0"/>
                                            <a:ext cx="1184910" cy="61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4.7pt;height:48.7pt;mso-wrap-distance-left:12pt;mso-wrap-distance-right:12pt;mso-wrap-distance-top:12pt;mso-wrap-distance-bottom:12pt;margin-top:0.05pt;mso-position-vertical-relative:text;margin-left:-0.6pt;mso-position-horizontal-relative:margin">
                <v:fill opacity="0f"/>
                <v:textbox inset="0in,0in,0in,0in">
                  <w:txbxContent>
                    <w:p>
                      <w:pPr>
                        <w:pStyle w:val="Normal"/>
                        <w:rPr>
                          <w:sz w:val="20"/>
                        </w:rPr>
                      </w:pPr>
                      <w:r>
                        <w:rPr>
                          <w:sz w:val="20"/>
                        </w:rPr>
                        <w:drawing>
                          <wp:inline distT="0" distB="0" distL="0" distR="0">
                            <wp:extent cx="1184910" cy="61785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64"/>
                                    <a:srcRect l="-412" t="-4304" r="-412" b="-4304"/>
                                    <a:stretch>
                                      <a:fillRect/>
                                    </a:stretch>
                                  </pic:blipFill>
                                  <pic:spPr bwMode="auto">
                                    <a:xfrm>
                                      <a:off x="0" y="0"/>
                                      <a:ext cx="1184910" cy="617855"/>
                                    </a:xfrm>
                                    <a:prstGeom prst="rect">
                                      <a:avLst/>
                                    </a:prstGeom>
                                  </pic:spPr>
                                </pic:pic>
                              </a:graphicData>
                            </a:graphic>
                          </wp:inline>
                        </w:drawing>
                      </w:r>
                    </w:p>
                  </w:txbxContent>
                </v:textbox>
                <w10:wrap type="square" side="largest"/>
              </v:rect>
            </w:pict>
          </mc:Fallback>
        </mc:AlternateConten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b/>
          <w:sz w:val="20"/>
        </w:rPr>
        <w:t>Acceptance Test ===&gt; Migration</w:t>
      </w:r>
      <w:r>
        <w:rPr>
          <w:rFonts w:cs="Times New Roman" w:ascii="Times New Roman" w:hAnsi="Times New Roman"/>
          <w:sz w:val="20"/>
        </w:rPr>
        <w:t xml:space="preserve"> </w:t>
      </w:r>
      <w:r>
        <w:fldChar w:fldCharType="begin"/>
      </w:r>
      <w:r>
        <w:rPr/>
        <w:instrText xml:space="preserve"> TC "Acceptance Test ===&gt; Migration " \l 3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Lifecycle</w:t>
      </w:r>
      <w:r>
        <w:rPr>
          <w:rFonts w:cs="Times New Roman" w:ascii="Times New Roman" w:hAnsi="Times New Roman"/>
          <w:sz w:val="20"/>
        </w:rPr>
        <w:tab/>
        <w:t>Upon successful execution of the acceptance test, the Acceptance Test team will notify the responsible Lead Analyst or Project Manager, depending on Agency procedure, that the modules are ready for migration to Production.  The Lead Analyst will forward a Migration Check List to the Project Manager, who will forward it to the CMO for package creation/approval and execution.</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Create</w:t>
        <w:tab/>
        <w:tab/>
      </w:r>
      <w:r>
        <w:rPr>
          <w:rFonts w:cs="Times New Roman" w:ascii="Times New Roman" w:hAnsi="Times New Roman"/>
          <w:sz w:val="20"/>
        </w:rPr>
        <w:t>The contents of an Acceptance Test package vary depending on the scope of a change.  Change orders will be migrated as a single package containing all of the actions necessary to promote the modified elements from Acceptance Test to Migration (</w:t>
      </w:r>
      <w:r>
        <w:rPr>
          <w:rFonts w:cs="Times New Roman" w:ascii="Times New Roman" w:hAnsi="Times New Roman"/>
          <w:i/>
          <w:sz w:val="20"/>
        </w:rPr>
        <w:t>see ENDEVOR/MVS actions - MOVE</w:t>
      </w:r>
      <w:r>
        <w:rPr>
          <w:rFonts w:cs="Times New Roman" w:ascii="Times New Roman" w:hAnsi="Times New Roman"/>
          <w:sz w:val="20"/>
        </w:rPr>
        <w:t>).  On a lesser scale, deficiency points will be migrated as a single package as well.  Creating packages at the change order or point level will facilitate modular movement to and, if necessary, from Migration.  It will be the responsibility of the Configuration Management Officer to create the package. The "with history" option should be set to a "Y" so the record of  multiple changes made in Acceptance Test are carried forward to Production.</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Casting</w:t>
      </w:r>
      <w:r>
        <w:rPr>
          <w:rFonts w:cs="Times New Roman" w:ascii="Times New Roman" w:hAnsi="Times New Roman"/>
          <w:sz w:val="20"/>
        </w:rPr>
        <w:tab/>
        <w:tab/>
        <w:t>Once the package has been created and the SCL has been verified, the package will be cast.  No changes to the package or the source components in the package are allowed once it has been cas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Review</w:t>
      </w:r>
      <w:r>
        <w:rPr>
          <w:rFonts w:cs="Times New Roman" w:ascii="Times New Roman" w:hAnsi="Times New Roman"/>
          <w:sz w:val="20"/>
        </w:rPr>
        <w:tab/>
        <w:tab/>
        <w:t>Acceptance Test packages ready for promotion to the Migration stage require the approval of the Configuration Management Officer.  Also approval is required from Project Managers of AMS, FNS and ASC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Execute</w:t>
      </w:r>
      <w:r>
        <w:rPr>
          <w:rFonts w:cs="Times New Roman" w:ascii="Times New Roman" w:hAnsi="Times New Roman"/>
          <w:sz w:val="20"/>
        </w:rPr>
        <w:tab/>
        <w:t>Acceptance Test packages destined for the  Migration stage will be submitted in batch mode by the CMO.</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Processes</w:t>
      </w:r>
      <w:r>
        <w:rPr>
          <w:rFonts w:cs="Times New Roman" w:ascii="Times New Roman" w:hAnsi="Times New Roman"/>
          <w:sz w:val="20"/>
        </w:rPr>
        <w:t xml:space="preserve"> - When migrating to Migra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IDD as a version 1 modul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Dialogs</w:t>
      </w:r>
      <w:r>
        <w:rPr>
          <w:rFonts w:cs="Times New Roman" w:ascii="Times New Roman" w:hAnsi="Times New Roman"/>
          <w:sz w:val="20"/>
        </w:rPr>
        <w:t xml:space="preserve"> - When migrating to Migra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generated, creating a version 1 load module in the Migrate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Maps</w:t>
      </w:r>
      <w:r>
        <w:rPr>
          <w:rFonts w:cs="Times New Roman" w:ascii="Times New Roman" w:hAnsi="Times New Roman"/>
          <w:sz w:val="20"/>
        </w:rPr>
        <w:t xml:space="preserve"> - When migrating to Migra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map will be generated, creating a version 1 load module in the Migrate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OBOL</w:t>
      </w:r>
      <w:r>
        <w:rPr>
          <w:rFonts w:cs="Times New Roman" w:ascii="Times New Roman" w:hAnsi="Times New Roman"/>
          <w:sz w:val="20"/>
        </w:rPr>
        <w:t xml:space="preserve"> - When migrating to Migra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compiled.</w:t>
      </w:r>
    </w:p>
    <w:p>
      <w:pPr>
        <w:sectPr>
          <w:headerReference w:type="default" r:id="rId65"/>
          <w:footerReference w:type="default" r:id="rId66"/>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IDMS Copy Members</w:t>
      </w:r>
      <w:r>
        <w:rPr>
          <w:rFonts w:cs="Times New Roman" w:ascii="Times New Roman" w:hAnsi="Times New Roman"/>
          <w:sz w:val="20"/>
        </w:rPr>
        <w:t xml:space="preserve"> - When migrating to Migra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5040"/>
        <w:rPr>
          <w:rFonts w:ascii="Times New Roman" w:hAnsi="Times New Roman" w:cs="Times New Roman"/>
          <w:sz w:val="20"/>
        </w:rPr>
      </w:pPr>
      <w:r>
        <w:rPr>
          <w:rFonts w:cs="Times New Roman" w:ascii="Times New Roman" w:hAnsi="Times New Roman"/>
          <w:sz w:val="20"/>
        </w:rPr>
        <w:t>1.</w:t>
        <w:tab/>
        <w:t>The source will be added to Endevor Migrate Stage.</w:t>
        <w:tab/>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rograms</w:t>
      </w:r>
      <w:r>
        <w:rPr>
          <w:rFonts w:cs="Times New Roman" w:ascii="Times New Roman" w:hAnsi="Times New Roman"/>
          <w:sz w:val="20"/>
        </w:rPr>
        <w:t xml:space="preserve"> - When migrating from Acceptance Test to Migra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Culprit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aths</w:t>
      </w:r>
      <w:r>
        <w:rPr>
          <w:rFonts w:cs="Times New Roman" w:ascii="Times New Roman" w:hAnsi="Times New Roman"/>
          <w:sz w:val="20"/>
        </w:rPr>
        <w:t xml:space="preserve"> - When migrating from Acceptance Test to Migra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translate from the longer IDD name to the shorter ENDEVOR name if needed (see note under Culprit Paths on Page 2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ssembler</w:t>
      </w:r>
      <w:r>
        <w:rPr>
          <w:rFonts w:cs="Times New Roman" w:ascii="Times New Roman" w:hAnsi="Times New Roman"/>
          <w:sz w:val="20"/>
        </w:rPr>
        <w:t xml:space="preserve"> - When migrating from Acceptance Test to Migra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ssemb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MOD</w:t>
      </w:r>
      <w:r>
        <w:rPr>
          <w:rFonts w:cs="Times New Roman" w:ascii="Times New Roman" w:hAnsi="Times New Roman"/>
          <w:sz w:val="20"/>
        </w:rPr>
        <w:t xml:space="preserve"> - When migrating from Acceptance Test to Migrate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compi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w:t>
      </w:r>
      <w:r>
        <w:rPr>
          <w:rFonts w:cs="Times New Roman" w:ascii="Times New Roman" w:hAnsi="Times New Roman"/>
          <w:sz w:val="20"/>
        </w:rPr>
        <w:t xml:space="preserve"> - When migrating from Acceptance Test to Migrate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Schedul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PROC</w:t>
      </w:r>
      <w:r>
        <w:rPr>
          <w:rFonts w:cs="Times New Roman" w:ascii="Times New Roman" w:hAnsi="Times New Roman"/>
          <w:sz w:val="20"/>
        </w:rPr>
        <w:t xml:space="preserve"> - When migrating from Acceptance Test to Migrate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the Migrate Pro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RDIMG</w:t>
      </w:r>
      <w:r>
        <w:rPr>
          <w:rFonts w:cs="Times New Roman" w:ascii="Times New Roman" w:hAnsi="Times New Roman"/>
          <w:sz w:val="20"/>
        </w:rPr>
        <w:t xml:space="preserve"> - When migrating from Acceptance Test to Migrate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Card Imag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US</w:t>
      </w:r>
      <w:r>
        <w:rPr>
          <w:rFonts w:cs="Times New Roman" w:ascii="Times New Roman" w:hAnsi="Times New Roman"/>
          <w:sz w:val="20"/>
        </w:rPr>
        <w:t xml:space="preserve"> - When migrating from Acceptance Test to Migrate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FOCEXE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US</w:t>
      </w:r>
      <w:r>
        <w:rPr>
          <w:rFonts w:cs="Times New Roman" w:ascii="Times New Roman" w:hAnsi="Times New Roman"/>
          <w:sz w:val="20"/>
        </w:rPr>
        <w:t xml:space="preserve"> - When migrating from Acceptance Test to Migrate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FOCEXE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IDMS</w:t>
      </w:r>
      <w:r>
        <w:rPr>
          <w:rFonts w:cs="Times New Roman" w:ascii="Times New Roman" w:hAnsi="Times New Roman"/>
          <w:sz w:val="20"/>
        </w:rPr>
        <w:t xml:space="preserve"> - When migrating from Acceptance Test to Migrate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FOCIDMS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MSTR</w:t>
      </w:r>
      <w:r>
        <w:rPr>
          <w:rFonts w:cs="Times New Roman" w:ascii="Times New Roman" w:hAnsi="Times New Roman"/>
          <w:sz w:val="20"/>
        </w:rPr>
        <w:t xml:space="preserve"> - When migrating from Acceptance Test to Migrate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Migrate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FOCMSTR library.</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24">
                <wp:simplePos x="0" y="0"/>
                <wp:positionH relativeFrom="margin">
                  <wp:posOffset>-7620</wp:posOffset>
                </wp:positionH>
                <wp:positionV relativeFrom="paragraph">
                  <wp:posOffset>635</wp:posOffset>
                </wp:positionV>
                <wp:extent cx="1202690" cy="618490"/>
                <wp:effectExtent l="0" t="0" r="0" b="0"/>
                <wp:wrapSquare wrapText="largest"/>
                <wp:docPr id="51" name="Frame13"/>
                <a:graphic xmlns:a="http://schemas.openxmlformats.org/drawingml/2006/main">
                  <a:graphicData uri="http://schemas.microsoft.com/office/word/2010/wordprocessingShape">
                    <wps:wsp>
                      <wps:cNvSpPr txBox="1"/>
                      <wps:spPr>
                        <a:xfrm>
                          <a:off x="0" y="0"/>
                          <a:ext cx="1202690" cy="6184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184910" cy="61785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67"/>
                                          <a:srcRect l="-412" t="-4304" r="-412" b="-4304"/>
                                          <a:stretch>
                                            <a:fillRect/>
                                          </a:stretch>
                                        </pic:blipFill>
                                        <pic:spPr bwMode="auto">
                                          <a:xfrm>
                                            <a:off x="0" y="0"/>
                                            <a:ext cx="1184910" cy="61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4.7pt;height:48.7pt;mso-wrap-distance-left:12pt;mso-wrap-distance-right:12pt;mso-wrap-distance-top:12pt;mso-wrap-distance-bottom:12pt;margin-top:0.05pt;mso-position-vertical-relative:text;margin-left:-0.6pt;mso-position-horizontal-relative:margin">
                <v:fill opacity="0f"/>
                <v:textbox inset="0in,0in,0in,0in">
                  <w:txbxContent>
                    <w:p>
                      <w:pPr>
                        <w:pStyle w:val="Normal"/>
                        <w:rPr>
                          <w:sz w:val="20"/>
                        </w:rPr>
                      </w:pPr>
                      <w:r>
                        <w:rPr>
                          <w:sz w:val="20"/>
                        </w:rPr>
                        <w:drawing>
                          <wp:inline distT="0" distB="0" distL="0" distR="0">
                            <wp:extent cx="1184910" cy="61785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68"/>
                                    <a:srcRect l="-412" t="-4304" r="-412" b="-4304"/>
                                    <a:stretch>
                                      <a:fillRect/>
                                    </a:stretch>
                                  </pic:blipFill>
                                  <pic:spPr bwMode="auto">
                                    <a:xfrm>
                                      <a:off x="0" y="0"/>
                                      <a:ext cx="1184910" cy="617855"/>
                                    </a:xfrm>
                                    <a:prstGeom prst="rect">
                                      <a:avLst/>
                                    </a:prstGeom>
                                  </pic:spPr>
                                </pic:pic>
                              </a:graphicData>
                            </a:graphic>
                          </wp:inline>
                        </w:drawing>
                      </w:r>
                    </w:p>
                  </w:txbxContent>
                </v:textbox>
                <w10:wrap type="square" side="largest"/>
              </v:rect>
            </w:pict>
          </mc:Fallback>
        </mc:AlternateConten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b/>
          <w:sz w:val="20"/>
        </w:rPr>
        <w:t xml:space="preserve">Migration ===&gt; Production </w:t>
      </w:r>
      <w:r>
        <w:fldChar w:fldCharType="begin"/>
      </w:r>
      <w:r>
        <w:rPr/>
        <w:instrText xml:space="preserve"> TC "Migration ===&gt; Production " \l 3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Lifecycle</w:t>
      </w:r>
      <w:r>
        <w:rPr>
          <w:rFonts w:cs="Times New Roman" w:ascii="Times New Roman" w:hAnsi="Times New Roman"/>
          <w:sz w:val="20"/>
        </w:rPr>
        <w:tab/>
        <w:t xml:space="preserve">Since no testing is performed at the Migration Stage, package creation will not depend upon successful execution of a test against the package.  Rather, a package will simply be created to facilitate the migration to the Production Stag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Create</w:t>
        <w:tab/>
        <w:tab/>
      </w:r>
      <w:r>
        <w:rPr>
          <w:rFonts w:cs="Times New Roman" w:ascii="Times New Roman" w:hAnsi="Times New Roman"/>
          <w:sz w:val="20"/>
        </w:rPr>
        <w:t>The contents of an Migration package vary depending on the scope of a change or changes.  Change orders will be migrated as a single package containing all of the actions necessary to promote the modified elements from Migration to Production.  On a lesser scale, deficiency points will be migrated as a single package as well.  Creating packages at the change order or point level will facilitate modular movement to and, if necessary, from Production (</w:t>
      </w:r>
      <w:r>
        <w:rPr>
          <w:rFonts w:cs="Times New Roman" w:ascii="Times New Roman" w:hAnsi="Times New Roman"/>
          <w:i/>
          <w:sz w:val="20"/>
        </w:rPr>
        <w:t>see ENDEVOR/MVS actions - MOVE</w:t>
      </w:r>
      <w:r>
        <w:rPr>
          <w:rFonts w:cs="Times New Roman" w:ascii="Times New Roman" w:hAnsi="Times New Roman"/>
          <w:sz w:val="20"/>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Casting</w:t>
      </w:r>
      <w:r>
        <w:rPr>
          <w:rFonts w:cs="Times New Roman" w:ascii="Times New Roman" w:hAnsi="Times New Roman"/>
          <w:sz w:val="20"/>
        </w:rPr>
        <w:tab/>
        <w:tab/>
        <w:t>Once the package has been created and the SCL has been verified, the package will be cast.  No changes to the package or the source components in the package are allowed once it has been cas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Review</w:t>
      </w:r>
      <w:r>
        <w:rPr>
          <w:rFonts w:cs="Times New Roman" w:ascii="Times New Roman" w:hAnsi="Times New Roman"/>
          <w:sz w:val="20"/>
        </w:rPr>
        <w:tab/>
        <w:tab/>
        <w:t>Migration packages ready for promotion to Production require approval from the Configuration Management Office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Execute</w:t>
      </w:r>
      <w:r>
        <w:rPr>
          <w:rFonts w:cs="Times New Roman" w:ascii="Times New Roman" w:hAnsi="Times New Roman"/>
          <w:sz w:val="20"/>
        </w:rPr>
        <w:tab/>
        <w:t xml:space="preserve">A package can only be executed by an approver who has authority to perform the actions contained in the package.  Migration packages destined for Production will be submitted in batch mode by the CMO, who will notify all three Agencies by promptly distributing an itemized list of what was migrate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Processe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Dialog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dialog load module will be copied to the Production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Map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the Production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map load module will be copied to the Production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OBOL</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program load module will be moved to the Production load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IDMS Copy Member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rogram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Culprit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headerReference w:type="default" r:id="rId69"/>
          <w:footerReference w:type="default" r:id="rId7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ath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the Production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ssembler</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program load module will be moved to the Production load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MOD</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program load module will be moved to the Production load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Schedul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PROC</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the Production Pro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RDIMG</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Card Imag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U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FOCEXE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IDM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FOCIDMS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MSTR</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FOCMSTR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Using Endevor's Emergency Stage for Migrations</w:t>
      </w:r>
      <w:r>
        <w:fldChar w:fldCharType="begin"/>
      </w:r>
      <w:r>
        <w:rPr/>
        <w:instrText xml:space="preserve"> TC "Using Endevor's Emergency Stage for Migrations" \l 3 </w:instrText>
      </w:r>
      <w:r>
        <w:rPr/>
        <w:fldChar w:fldCharType="separate"/>
      </w:r>
      <w:r>
        <w:rPr/>
      </w:r>
      <w:r>
        <w:rPr/>
        <w:fldChar w:fldCharType="end"/>
      </w:r>
      <w:r>
        <w:rPr>
          <w:rFonts w:cs="Times New Roman" w:ascii="Times New Roman" w:hAnsi="Times New Roman"/>
          <w:sz w:val="20"/>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Production fixes or those changes where the module exist in a lower environement may be made using the emergency stage as the add point in Endevor. The element or elements will be retrieved from production to the programmer's personal library, added to the emergency stage and moved to production.  During normal business hours the add to the Emergency Stage, must be approved by the Configuration Management Officer, AMS/FNS/ASCS Project Managers and the CSPD Representative.  After hours an emergency package can be used which requires the approval of the CMO representative, i.e. the batch monito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Warning</w:t>
      </w:r>
      <w:r>
        <w:rPr>
          <w:rFonts w:cs="Times New Roman" w:ascii="Times New Roman" w:hAnsi="Times New Roman"/>
          <w:sz w:val="20"/>
        </w:rPr>
        <w:tab/>
        <w:t>Check the module you are working with before retrieving it, if a version of the module exists in Endevor Migrate Stage you will not be able to move it to Production after you have added your changed module to Emergenc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Retrieve</w:t>
        <w:tab/>
      </w:r>
      <w:r>
        <w:rPr>
          <w:rFonts w:cs="Times New Roman" w:ascii="Times New Roman" w:hAnsi="Times New Roman"/>
          <w:sz w:val="20"/>
        </w:rPr>
        <w:t>In Production emergency situations, element source code will be retrieved (</w:t>
      </w:r>
      <w:r>
        <w:rPr>
          <w:rFonts w:cs="Times New Roman" w:ascii="Times New Roman" w:hAnsi="Times New Roman"/>
          <w:i/>
          <w:sz w:val="20"/>
        </w:rPr>
        <w:t>see ENDEVOR/MVS actions - RETRIEVE</w:t>
      </w:r>
      <w:r>
        <w:rPr>
          <w:rFonts w:cs="Times New Roman" w:ascii="Times New Roman" w:hAnsi="Times New Roman"/>
          <w:sz w:val="20"/>
        </w:rPr>
        <w:t xml:space="preserve">) from the Production Stage into the programmers personal librar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t>Add to</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Times New Roman" w:hAnsi="Times New Roman" w:cs="Times New Roman"/>
          <w:sz w:val="20"/>
        </w:rPr>
      </w:pPr>
      <w:r>
        <w:rPr>
          <w:rFonts w:cs="Times New Roman" w:ascii="Times New Roman" w:hAnsi="Times New Roman"/>
          <w:b/>
          <w:sz w:val="20"/>
        </w:rPr>
        <w:t>Emergency</w:t>
      </w:r>
      <w:r>
        <w:rPr>
          <w:rFonts w:cs="Times New Roman" w:ascii="Times New Roman" w:hAnsi="Times New Roman"/>
          <w:sz w:val="20"/>
        </w:rPr>
        <w:tab/>
        <w:t>The element or elements will be modified in the programmers personal library and added into the Emergency Stage</w:t>
      </w:r>
      <w:r>
        <w:rPr>
          <w:rFonts w:cs="Times New Roman" w:ascii="Times New Roman" w:hAnsi="Times New Roman"/>
          <w:i/>
          <w:sz w:val="20"/>
        </w:rPr>
        <w:t xml:space="preserve">. </w:t>
      </w:r>
      <w:r>
        <w:rPr>
          <w:rFonts w:cs="Times New Roman" w:ascii="Times New Roman" w:hAnsi="Times New Roman"/>
          <w:sz w:val="20"/>
        </w:rPr>
        <w:t>The package must be created and executed by the CMO or representative.</w:t>
      </w:r>
      <w:r>
        <w:rPr>
          <w:rFonts w:cs="Times New Roman" w:ascii="Times New Roman" w:hAnsi="Times New Roman"/>
          <w:b/>
          <w:i/>
          <w:sz w:val="20"/>
        </w:rPr>
        <w:t xml:space="preserve"> When the add to emergency takes place only the source from the programmers personal library will be moved to the the Endevor Emergency stage, no further action takes place until the element/s are moved to Production.</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t>Move to</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Production</w:t>
        <w:tab/>
      </w:r>
      <w:r>
        <w:rPr>
          <w:rFonts w:cs="Times New Roman" w:ascii="Times New Roman" w:hAnsi="Times New Roman"/>
          <w:sz w:val="20"/>
        </w:rPr>
        <w:t xml:space="preserve">The package to move the elements to production must be created and executed by the CMO or representative.  Migration packages destined for Production will be submitted in batch mode by the CMO, who will notify all three Agencies by promptly distributing an itemized list of what was migrate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rFonts w:cs="Times New Roman" w:ascii="Times New Roman" w:hAnsi="Times New Roman"/>
          <w:sz w:val="20"/>
          <w:u w:val="single"/>
        </w:rPr>
        <w:t>ADS/O Processe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element is check for in the Endevor Migrate Stage, if it exist the process will terminat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4.</w:t>
        <w:tab/>
        <w:t>The Fileaid modified source will be added to the Migrate IDD as a version 1 modul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DS/O Dialog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element is check for in the Endevor Migrate Stage, if it exist the process will terminat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4.</w:t>
        <w:tab/>
        <w:t>The Fileaid modified source will be generated, creating a version 1 load module in the Migrate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5.</w:t>
        <w:tab/>
        <w:t>The dialog load module will be copied to the Production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Map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element is check for in the Endevor Migrate Stage, if it exist the process will terminate.</w:t>
      </w:r>
    </w:p>
    <w:p>
      <w:pPr>
        <w:sectPr>
          <w:headerReference w:type="default" r:id="rId71"/>
          <w:footerReference w:type="default" r:id="rId7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map will be generated, creating a version 1 load module in the Migrate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OBOL</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compi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4.</w:t>
        <w:tab/>
        <w:t>The program listing will be added to the compressed library and will also be available in JesMaste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IDMS Copy Member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add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rogram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Culprit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ulprit Path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translate from the longer IDD name to the shorter ENDEVOR name if needed (see note under Culprit Paths on Page 2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Migrate ID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Assembler</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ssemb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MOD</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compil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JCL</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Schedul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PROC</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The source will be added to the Production Pro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CRDIMG</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Card Image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U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FOCEXEC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IDMS</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FOCIDMS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Times New Roman" w:ascii="Times New Roman" w:hAnsi="Times New Roman"/>
          <w:sz w:val="20"/>
          <w:u w:val="single"/>
        </w:rPr>
        <w:t>FOCMSTR</w:t>
      </w:r>
      <w:r>
        <w:rPr>
          <w:rFonts w:cs="Times New Roman" w:ascii="Times New Roman" w:hAnsi="Times New Roman"/>
          <w:sz w:val="20"/>
        </w:rPr>
        <w:t xml:space="preserve"> - When migrating to Production the following actions will occu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1.</w:t>
        <w:tab/>
        <w:t>The source will be moved to Endevor Production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2.</w:t>
        <w:tab/>
        <w:t>A Fileaid program will be run to modify the environment specific variabl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rFonts w:ascii="Times New Roman" w:hAnsi="Times New Roman" w:cs="Times New Roman"/>
          <w:sz w:val="20"/>
        </w:rPr>
      </w:pPr>
      <w:r>
        <w:rPr>
          <w:rFonts w:cs="Times New Roman" w:ascii="Times New Roman" w:hAnsi="Times New Roman"/>
          <w:sz w:val="20"/>
        </w:rPr>
        <w:t>3.</w:t>
        <w:tab/>
        <w:t>The Fileaid modified source will be added to the Production FOCMSTR librar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Times New Roman" w:ascii="Times New Roman" w:hAnsi="Times New Roman"/>
          <w:b/>
          <w:sz w:val="20"/>
        </w:rPr>
        <w:t>Reversal</w:t>
      </w:r>
      <w:r>
        <w:rPr>
          <w:rFonts w:cs="Times New Roman" w:ascii="Times New Roman" w:hAnsi="Times New Roman"/>
          <w:sz w:val="20"/>
        </w:rPr>
        <w:tab/>
        <w:t>Elements must be retrieved from Production, modified, added again to Emergency, and then moved to Production.</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t>ENDEVOR/MVS Actions</w:t>
      </w:r>
      <w:r>
        <w:fldChar w:fldCharType="begin"/>
      </w:r>
      <w:r>
        <w:rPr/>
        <w:instrText xml:space="preserve"> TC "ENDEVOR/MVS Actions" \l 1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0"/>
        </w:rPr>
        <w:t xml:space="preserve">This section describes the standards for performing ENDEVOR/MVS actions.  The common steps required for each action, including specific values for panel fields, are provided.  Following the common steps are the exception standards specific to each type of migration movement.  The common steps apply in all cases unless an exception standard is explicitly stated.  Chapter 6 of the </w:t>
      </w:r>
      <w:r>
        <w:rPr>
          <w:rFonts w:cs="Times New Roman" w:ascii="Times New Roman" w:hAnsi="Times New Roman"/>
          <w:sz w:val="20"/>
          <w:u w:val="single"/>
        </w:rPr>
        <w:t>ENDEVOR/MVS User's Guide</w:t>
      </w:r>
      <w:r>
        <w:rPr>
          <w:rFonts w:cs="Times New Roman" w:ascii="Times New Roman" w:hAnsi="Times New Roman"/>
          <w:sz w:val="20"/>
        </w:rPr>
        <w:t xml:space="preserve"> contains further information detailing how to perform each ENDEVOR/MVS action.  The ENDEVOR/MVS Actions ar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Times New Roman" w:hAnsi="Times New Roman" w:cs="Times New Roman"/>
          <w:sz w:val="20"/>
        </w:rPr>
      </w:pPr>
      <w:r>
        <w:rPr>
          <w:rFonts w:cs="Times New Roman" w:ascii="Times New Roman" w:hAnsi="Times New Roman"/>
          <w:sz w:val="20"/>
        </w:rPr>
        <w:t>Displa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Times New Roman" w:hAnsi="Times New Roman" w:cs="Times New Roman"/>
          <w:sz w:val="20"/>
        </w:rPr>
      </w:pPr>
      <w:r>
        <w:rPr>
          <w:rFonts w:cs="Times New Roman" w:ascii="Times New Roman" w:hAnsi="Times New Roman"/>
          <w:sz w:val="20"/>
        </w:rPr>
        <w:t>Add/Updat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Times New Roman" w:hAnsi="Times New Roman" w:cs="Times New Roman"/>
          <w:sz w:val="20"/>
        </w:rPr>
      </w:pPr>
      <w:r>
        <w:rPr>
          <w:rFonts w:cs="Times New Roman" w:ascii="Times New Roman" w:hAnsi="Times New Roman"/>
          <w:sz w:val="20"/>
        </w:rPr>
        <w:t>Retriev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Times New Roman" w:hAnsi="Times New Roman" w:cs="Times New Roman"/>
          <w:sz w:val="20"/>
        </w:rPr>
      </w:pPr>
      <w:r>
        <w:rPr>
          <w:rFonts w:cs="Times New Roman" w:ascii="Times New Roman" w:hAnsi="Times New Roman"/>
          <w:sz w:val="20"/>
        </w:rPr>
        <w:t>Generat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Times New Roman" w:hAnsi="Times New Roman" w:cs="Times New Roman"/>
          <w:sz w:val="20"/>
        </w:rPr>
      </w:pPr>
      <w:r>
        <w:rPr>
          <w:rFonts w:cs="Times New Roman" w:ascii="Times New Roman" w:hAnsi="Times New Roman"/>
          <w:sz w:val="20"/>
        </w:rPr>
        <w:t>Mov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Times New Roman" w:hAnsi="Times New Roman" w:cs="Times New Roman"/>
          <w:sz w:val="20"/>
        </w:rPr>
      </w:pPr>
      <w:r>
        <w:rPr>
          <w:rFonts w:cs="Times New Roman" w:ascii="Times New Roman" w:hAnsi="Times New Roman"/>
          <w:sz w:val="20"/>
        </w:rPr>
        <w:t>Print</w:t>
      </w:r>
    </w:p>
    <w:p>
      <w:pPr>
        <w:sectPr>
          <w:headerReference w:type="default" r:id="rId73"/>
          <w:footerReference w:type="default" r:id="rId74"/>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rFonts w:ascii="Times New Roman" w:hAnsi="Times New Roman" w:cs="Times New Roman"/>
          <w:sz w:val="20"/>
        </w:rPr>
      </w:pPr>
      <w:r>
        <w:rPr>
          <w:rFonts w:cs="Times New Roman" w:ascii="Times New Roman" w:hAnsi="Times New Roman"/>
          <w:sz w:val="20"/>
        </w:rPr>
        <w:t>Compressed Listing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b/>
          <w:sz w:val="20"/>
        </w:rPr>
        <w:t>Display</w:t>
      </w:r>
      <w:r>
        <w:fldChar w:fldCharType="begin"/>
      </w:r>
      <w:r>
        <w:rPr/>
        <w:instrText xml:space="preserve"> TC "Display" \l 2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0"/>
        </w:rPr>
        <w:t xml:space="preserve">The DISPLAY option from the Batch Action Request Generation Menu shows the source for an element and the Master Control File information about the element.  DISPLAY invokes the Display Elements Panel.  The Display Elements Panel is described in detail in Chapter 5 of the </w:t>
      </w:r>
      <w:r>
        <w:rPr>
          <w:rFonts w:cs="Times New Roman" w:ascii="Times New Roman" w:hAnsi="Times New Roman"/>
          <w:sz w:val="20"/>
          <w:u w:val="single"/>
        </w:rPr>
        <w:t>ENDEVOR/MVS User's Guide</w:t>
      </w:r>
      <w:r>
        <w:rPr>
          <w:rFonts w:cs="Times New Roman" w:ascii="Times New Roman" w:hAnsi="Times New Roman"/>
          <w:sz w:val="20"/>
        </w:rPr>
        <w:t>.  Following are the field descriptions and the standards for field input valu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NVIRONMENT</w:t>
      </w:r>
      <w:r>
        <w:rPr>
          <w:rFonts w:cs="Times New Roman" w:ascii="Times New Roman" w:hAnsi="Times New Roman"/>
          <w:sz w:val="20"/>
        </w:rPr>
        <w:tab/>
        <w:tab/>
        <w:t>The name of the environment under which the element is defined as follow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rPr>
          <w:rFonts w:ascii="Times New Roman" w:hAnsi="Times New Roman" w:cs="Times New Roman"/>
          <w:sz w:val="20"/>
        </w:rPr>
      </w:pPr>
      <w:r>
        <w:rPr>
          <w:rFonts w:cs="Times New Roman" w:ascii="Times New Roman" w:hAnsi="Times New Roman"/>
          <w:sz w:val="20"/>
          <w:u w:val="single"/>
        </w:rPr>
        <w:t>Stage</w:t>
      </w:r>
      <w:r>
        <w:rPr>
          <w:rFonts w:cs="Times New Roman" w:ascii="Times New Roman" w:hAnsi="Times New Roman"/>
          <w:sz w:val="20"/>
        </w:rPr>
        <w:tab/>
        <w:tab/>
        <w:tab/>
        <w:tab/>
        <w:tab/>
      </w:r>
      <w:r>
        <w:rPr>
          <w:rFonts w:cs="Times New Roman" w:ascii="Times New Roman" w:hAnsi="Times New Roman"/>
          <w:sz w:val="20"/>
          <w:u w:val="single"/>
        </w:rPr>
        <w:t>Environmen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Unit Test, System Test</w:t>
        <w:tab/>
        <w:tab/>
        <w:tab/>
        <w:t xml:space="preserve">PCIDEV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Acceptance Test, Migration</w:t>
        <w:tab/>
        <w:tab/>
        <w:t xml:space="preserve">PCIAC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Emergency, Production</w:t>
        <w:tab/>
        <w:tab/>
        <w:tab/>
        <w:t xml:space="preserve">PCIPR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Roman" w:hAnsi="Times New Roman" w:cs="Times New Roman"/>
          <w:sz w:val="20"/>
        </w:rPr>
      </w:pPr>
      <w:r>
        <w:rPr>
          <w:rFonts w:cs="Times New Roman" w:ascii="Times New Roman" w:hAnsi="Times New Roman"/>
          <w:sz w:val="20"/>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Fonts w:cs="Times New Roman" w:ascii="Times New Roman" w:hAnsi="Times New Roman"/>
          <w:b/>
          <w:sz w:val="20"/>
        </w:rPr>
        <w:t>SYSTEM</w:t>
      </w:r>
      <w:r>
        <w:rPr>
          <w:rFonts w:cs="Times New Roman" w:ascii="Times New Roman" w:hAnsi="Times New Roman"/>
          <w:sz w:val="20"/>
        </w:rPr>
        <w:tab/>
        <w:tab/>
        <w:tab/>
        <w:t>PCIM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Fonts w:cs="Times New Roman" w:ascii="Times New Roman" w:hAnsi="Times New Roman"/>
          <w:b/>
          <w:sz w:val="20"/>
        </w:rPr>
        <w:t>SUBSYSTEM</w:t>
      </w:r>
      <w:r>
        <w:rPr>
          <w:rFonts w:cs="Times New Roman" w:ascii="Times New Roman" w:hAnsi="Times New Roman"/>
          <w:sz w:val="20"/>
        </w:rPr>
        <w:tab/>
        <w:tab/>
        <w:tab/>
        <w:t>AMS, FNS, Storage Invoicing, etc.</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LEMENT</w:t>
      </w:r>
      <w:r>
        <w:rPr>
          <w:rFonts w:cs="Times New Roman" w:ascii="Times New Roman" w:hAnsi="Times New Roman"/>
          <w:sz w:val="20"/>
        </w:rPr>
        <w:tab/>
        <w:tab/>
        <w:tab/>
        <w:t>The element name for which information is to be display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TYPE</w:t>
      </w:r>
      <w:r>
        <w:rPr>
          <w:rFonts w:cs="Times New Roman" w:ascii="Times New Roman" w:hAnsi="Times New Roman"/>
          <w:sz w:val="20"/>
        </w:rPr>
        <w:tab/>
        <w:tab/>
        <w:tab/>
        <w:tab/>
        <w:t>ADS/O Processes, ADS/O Dialogs, Maps, COBOL, IDMS Copy Members, Culprit, Culprit Paths, or Assemble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TAGE</w:t>
      </w:r>
      <w:r>
        <w:rPr>
          <w:rFonts w:cs="Times New Roman" w:ascii="Times New Roman" w:hAnsi="Times New Roman"/>
          <w:sz w:val="20"/>
        </w:rPr>
        <w:tab/>
        <w:tab/>
        <w:tab/>
        <w:t>U, S, A, M, E or P.</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rFonts w:cs="Times New Roman" w:ascii="Times New Roman" w:hAnsi="Times New Roman"/>
          <w:b/>
          <w:sz w:val="20"/>
        </w:rPr>
        <w:t>DISPLAY LIST</w:t>
        <w:tab/>
      </w:r>
      <w:r>
        <w:rPr>
          <w:rFonts w:cs="Times New Roman" w:ascii="Times New Roman" w:hAnsi="Times New Roman"/>
          <w:sz w:val="20"/>
        </w:rPr>
        <w:tab/>
        <w:t>'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WHERE CCID EQ</w:t>
        <w:tab/>
      </w:r>
      <w:r>
        <w:rPr>
          <w:rFonts w:cs="Times New Roman" w:ascii="Times New Roman" w:hAnsi="Times New Roman"/>
          <w:sz w:val="20"/>
        </w:rPr>
        <w:tab/>
        <w:t xml:space="preserve">Optional valid CCID.  See Change Control section for discussion of CCID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WHERE PROC GRP</w:t>
      </w:r>
      <w:r>
        <w:rPr>
          <w:rFonts w:cs="Times New Roman" w:ascii="Times New Roman" w:hAnsi="Times New Roman"/>
          <w:sz w:val="20"/>
        </w:rPr>
        <w:tab/>
        <w:tab/>
        <w:t>Allows selection of element(s) by processor group.</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BYPASS SYS/SBS</w:t>
      </w:r>
      <w:r>
        <w:rPr>
          <w:rFonts w:cs="Times New Roman" w:ascii="Times New Roman" w:hAnsi="Times New Roman"/>
          <w:sz w:val="20"/>
        </w:rPr>
        <w:tab/>
        <w:tab/>
        <w:t>Allows bypass of system and subsystem selection list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headerReference w:type="default" r:id="rId75"/>
          <w:footerReference w:type="default" r:id="rId76"/>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BUILD USING MAP</w:t>
        <w:tab/>
      </w:r>
      <w:r>
        <w:rPr>
          <w:rFonts w:cs="Times New Roman" w:ascii="Times New Roman" w:hAnsi="Times New Roman"/>
          <w:sz w:val="20"/>
        </w:rPr>
        <w:tab/>
        <w:t>Allows search of environment map when building the element Selection Lis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b/>
          <w:sz w:val="20"/>
        </w:rPr>
        <w:t>Add/Update</w:t>
      </w:r>
      <w:r>
        <w:fldChar w:fldCharType="begin"/>
      </w:r>
      <w:r>
        <w:rPr/>
        <w:instrText xml:space="preserve"> TC "Add/Update" \l 2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The ADD/UPDATE option allows placement of a element under control of ENDEVOR/MVS.  Background or batch mode may be used for this action.  ADD places an element into the Unit Test or Emergency stage if it did not previously exist.  UPDATE updates an element in the Unit Test or Emergency Stage if it is already present and will fail if it is not present.  Set the UPDATE IF PRESENT option to a 'Y' and use ADD to add if it's not present and update if it is present.  The following field value standards appl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OPTION</w:t>
      </w:r>
      <w:r>
        <w:rPr>
          <w:rFonts w:cs="Times New Roman" w:ascii="Times New Roman" w:hAnsi="Times New Roman"/>
          <w:sz w:val="20"/>
        </w:rPr>
        <w:tab/>
        <w:tab/>
        <w:tab/>
        <w:t>'A' to ADD a member or members, 'U' to UPDATE an element, or blank to list the members in the source library for selection.  The list option will only work if DISPLAY LIST is '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NVIRONMENT</w:t>
      </w:r>
      <w:r>
        <w:rPr>
          <w:rFonts w:cs="Times New Roman" w:ascii="Times New Roman" w:hAnsi="Times New Roman"/>
          <w:sz w:val="20"/>
        </w:rPr>
        <w:tab/>
        <w:tab/>
        <w:t>The target environment.  The only eligible environments for ADD or UPDATE are Unit Test in normal development and Emergency in production emergency situation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YSTEM</w:t>
      </w:r>
      <w:r>
        <w:rPr>
          <w:rFonts w:cs="Times New Roman" w:ascii="Times New Roman" w:hAnsi="Times New Roman"/>
          <w:sz w:val="20"/>
        </w:rPr>
        <w:tab/>
        <w:tab/>
        <w:tab/>
        <w:t>PCIM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UBSYSTEM</w:t>
      </w:r>
      <w:r>
        <w:rPr>
          <w:rFonts w:cs="Times New Roman" w:ascii="Times New Roman" w:hAnsi="Times New Roman"/>
          <w:sz w:val="20"/>
        </w:rPr>
        <w:tab/>
        <w:tab/>
        <w:tab/>
        <w:t>AMS, FNS, Storage Invoicing, etc.</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LEMENT</w:t>
      </w:r>
      <w:r>
        <w:rPr>
          <w:rFonts w:cs="Times New Roman" w:ascii="Times New Roman" w:hAnsi="Times New Roman"/>
          <w:sz w:val="20"/>
        </w:rPr>
        <w:tab/>
        <w:tab/>
        <w:tab/>
        <w:t>Same as the source member nam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TYPE</w:t>
      </w:r>
      <w:r>
        <w:rPr>
          <w:rFonts w:cs="Times New Roman" w:ascii="Times New Roman" w:hAnsi="Times New Roman"/>
          <w:sz w:val="20"/>
        </w:rPr>
        <w:tab/>
        <w:tab/>
        <w:tab/>
        <w:tab/>
        <w:t>ADS/O Processes, ADS/O Dialogs, Maps, COBOL, IDMS Copy Members, Culprit, Culprit Paths, or Assemble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TAGE</w:t>
      </w:r>
      <w:r>
        <w:rPr>
          <w:rFonts w:cs="Times New Roman" w:ascii="Times New Roman" w:hAnsi="Times New Roman"/>
          <w:sz w:val="20"/>
        </w:rPr>
        <w:tab/>
        <w:tab/>
        <w:tab/>
        <w:t>The target stage.  Unit Test in normal development, Emergency in Production emergency situation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COMMENT</w:t>
      </w:r>
      <w:r>
        <w:rPr>
          <w:rFonts w:cs="Times New Roman" w:ascii="Times New Roman" w:hAnsi="Times New Roman"/>
          <w:sz w:val="20"/>
        </w:rPr>
        <w:tab/>
        <w:tab/>
        <w:tab/>
        <w:t>A 1-40 character comment describing the action.  A comment is required at all tim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CCID</w:t>
      </w:r>
      <w:r>
        <w:rPr>
          <w:rFonts w:cs="Times New Roman" w:ascii="Times New Roman" w:hAnsi="Times New Roman"/>
          <w:sz w:val="20"/>
        </w:rPr>
        <w:tab/>
        <w:tab/>
        <w:tab/>
        <w:tab/>
        <w:t>The Change Control Identification is required at all times and must be a CCID associated with a pre-defined change reques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BYPASS GEN</w:t>
        <w:tab/>
        <w:tab/>
      </w:r>
      <w:r>
        <w:rPr>
          <w:rFonts w:cs="Times New Roman" w:ascii="Times New Roman" w:hAnsi="Times New Roman"/>
          <w:sz w:val="20"/>
        </w:rPr>
        <w:tab/>
        <w:t>Tells ENDEVOR/MVS whether to generate the element after adding it.  This value should always be 'N'.</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DELETE INPUT</w:t>
      </w:r>
      <w:r>
        <w:rPr>
          <w:rFonts w:cs="Times New Roman" w:ascii="Times New Roman" w:hAnsi="Times New Roman"/>
          <w:sz w:val="20"/>
        </w:rPr>
        <w:t xml:space="preserve"> </w:t>
      </w:r>
      <w:r>
        <w:rPr>
          <w:rFonts w:cs="Times New Roman" w:ascii="Times New Roman" w:hAnsi="Times New Roman"/>
          <w:b/>
          <w:sz w:val="20"/>
        </w:rPr>
        <w:t>SOURCE</w:t>
      </w:r>
      <w:r>
        <w:rPr>
          <w:rFonts w:cs="Times New Roman" w:ascii="Times New Roman" w:hAnsi="Times New Roman"/>
          <w:sz w:val="20"/>
        </w:rPr>
        <w:tab/>
        <w:t xml:space="preserve">Tells ENDEVOR/MVS whether to delete the input source after adding i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NEW VERSION</w:t>
      </w:r>
      <w:r>
        <w:rPr>
          <w:rFonts w:cs="Times New Roman" w:ascii="Times New Roman" w:hAnsi="Times New Roman"/>
          <w:sz w:val="20"/>
        </w:rPr>
        <w:tab/>
        <w:tab/>
        <w:t>Applies to ADD and is the new version number for the element.  Accept the default valu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OVERRIDE SIGNOUT</w:t>
        <w:tab/>
      </w:r>
      <w:r>
        <w:rPr>
          <w:rFonts w:cs="Times New Roman" w:ascii="Times New Roman" w:hAnsi="Times New Roman"/>
          <w:sz w:val="20"/>
        </w:rPr>
        <w:tab/>
        <w:t>Not available except to Endevor Administrator Security Levels.  Use defaul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PROCESSOR GROUP</w:t>
      </w:r>
      <w:r>
        <w:rPr>
          <w:rFonts w:cs="Times New Roman" w:ascii="Times New Roman" w:hAnsi="Times New Roman"/>
          <w:sz w:val="20"/>
        </w:rPr>
        <w:tab/>
        <w:tab/>
        <w:t>Enter the processor group to be applied to the element, or specify '*' to display a list of valid processor groups from which to select. Each element Type has one or more processors associated with it.  Processor are used to perform compiles or add/delete to the IDD, etc. The normal processor for each Type is as follow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headerReference w:type="default" r:id="rId77"/>
          <w:footerReference w:type="default" r:id="rId7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COBOL=</w:t>
        <w:tab/>
        <w:t>COPSBL12</w:t>
        <w:tab/>
        <w:t>Optimizing Compile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0"/>
        <w:rPr>
          <w:rFonts w:ascii="Times New Roman" w:hAnsi="Times New Roman" w:cs="Times New Roman"/>
          <w:sz w:val="20"/>
        </w:rPr>
      </w:pPr>
      <w:r>
        <w:rPr>
          <w:rFonts w:cs="Times New Roman" w:ascii="Times New Roman" w:hAnsi="Times New Roman"/>
          <w:sz w:val="20"/>
        </w:rPr>
        <w:t>CIISDL12</w:t>
        <w:tab/>
        <w:t>Online Compile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CULPRIT=</w:t>
        <w:tab/>
        <w:t>CULDBP12</w:t>
        <w:tab/>
        <w:t>Culprit Sourc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ADS/O=</w:t>
        <w:tab/>
        <w:t>ADSSBL12</w:t>
        <w:tab/>
        <w:t>ADS/O Process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DIALOG=</w:t>
        <w:tab/>
        <w:t>DLGSBL12</w:t>
        <w:tab/>
        <w:t>Dialog Source Statement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MAP=</w:t>
        <w:tab/>
        <w:tab/>
        <w:t>MAPSBL12</w:t>
        <w:tab/>
        <w:t>Map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COPYMBR=</w:t>
        <w:tab/>
        <w:t>CPYSBL12</w:t>
        <w:tab/>
        <w:t>IDD Copybook Member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ASEMBLER=</w:t>
        <w:tab/>
        <w:t>ASMSBL12</w:t>
        <w:tab/>
        <w:t xml:space="preserve">Assembler Sourc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CULPATH=</w:t>
        <w:tab/>
        <w:t>PTHSBL12</w:t>
        <w:tab/>
        <w:t>Culprit Path Statement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0"/>
        </w:rPr>
      </w:pPr>
      <w:r>
        <w:rPr>
          <w:rFonts w:cs="Times New Roman" w:ascii="Times New Roman" w:hAnsi="Times New Roman"/>
          <w:sz w:val="20"/>
        </w:rPr>
        <w:t>JCLMOD=</w:t>
        <w:tab/>
        <w:t>JMDSBL12</w:t>
        <w:tab/>
        <w:t>JCL embedded in Cobol</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0"/>
        </w:rPr>
      </w:pPr>
      <w:r>
        <w:rPr>
          <w:rFonts w:cs="Times New Roman" w:ascii="Times New Roman" w:hAnsi="Times New Roman"/>
          <w:sz w:val="20"/>
        </w:rPr>
        <w:t>JCL=</w:t>
        <w:tab/>
        <w:tab/>
        <w:t>GJCLSB12</w:t>
        <w:tab/>
        <w:t>JCL</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0"/>
        </w:rPr>
      </w:pPr>
      <w:r>
        <w:rPr>
          <w:rFonts w:cs="Times New Roman" w:ascii="Times New Roman" w:hAnsi="Times New Roman"/>
          <w:sz w:val="20"/>
        </w:rPr>
        <w:t>PROC=</w:t>
        <w:tab/>
        <w:tab/>
        <w:t>PRCSBL02</w:t>
        <w:tab/>
        <w:t>JCL Proc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0"/>
        </w:rPr>
      </w:pPr>
      <w:r>
        <w:rPr>
          <w:rFonts w:cs="Times New Roman" w:ascii="Times New Roman" w:hAnsi="Times New Roman"/>
          <w:sz w:val="20"/>
        </w:rPr>
        <w:t>CRDIMG=</w:t>
        <w:tab/>
        <w:t>CRDSBL02</w:t>
        <w:tab/>
        <w:t>Sysin Card Imag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UPDATE IF</w:t>
      </w:r>
      <w:r>
        <w:rPr>
          <w:rFonts w:cs="Times New Roman" w:ascii="Times New Roman" w:hAnsi="Times New Roman"/>
          <w:sz w:val="20"/>
        </w:rPr>
        <w:t xml:space="preserve"> </w:t>
      </w:r>
      <w:r>
        <w:rPr>
          <w:rFonts w:cs="Times New Roman" w:ascii="Times New Roman" w:hAnsi="Times New Roman"/>
          <w:b/>
          <w:sz w:val="20"/>
        </w:rPr>
        <w:t>PRESENT</w:t>
      </w:r>
      <w:r>
        <w:rPr>
          <w:rFonts w:cs="Times New Roman" w:ascii="Times New Roman" w:hAnsi="Times New Roman"/>
          <w:sz w:val="20"/>
        </w:rPr>
        <w:tab/>
        <w:tab/>
        <w:t xml:space="preserve">An element with the same name which exists in the target Stage will be updated when this value is '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ISPF LIBRARY</w:t>
      </w:r>
      <w:r>
        <w:rPr>
          <w:rFonts w:cs="Times New Roman" w:ascii="Times New Roman" w:hAnsi="Times New Roman"/>
          <w:sz w:val="20"/>
        </w:rPr>
        <w:tab/>
        <w:tab/>
        <w:t>The PDS and member name from which the source will be promoted.</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t>Retrieve</w:t>
      </w:r>
      <w:r>
        <w:fldChar w:fldCharType="begin"/>
      </w:r>
      <w:r>
        <w:rPr/>
        <w:instrText xml:space="preserve"> TC "Retrieve" \l 2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0"/>
        </w:rPr>
        <w:t>The RETRIEVE</w:t>
      </w:r>
      <w:r>
        <w:rPr>
          <w:rFonts w:cs="Times New Roman" w:ascii="Times New Roman" w:hAnsi="Times New Roman"/>
          <w:b/>
          <w:sz w:val="20"/>
        </w:rPr>
        <w:t xml:space="preserve"> </w:t>
      </w:r>
      <w:r>
        <w:rPr>
          <w:rFonts w:cs="Times New Roman" w:ascii="Times New Roman" w:hAnsi="Times New Roman"/>
          <w:sz w:val="20"/>
        </w:rPr>
        <w:t>option allows the user to copy an element from an ENDEVOR/MVS Stage to a programmers personal library.  The standard retrieval mode is Foreground.  The following standards apply to the RETRIEVE option:</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NVIRONMENT</w:t>
      </w:r>
      <w:r>
        <w:rPr>
          <w:rFonts w:cs="Times New Roman" w:ascii="Times New Roman" w:hAnsi="Times New Roman"/>
          <w:sz w:val="20"/>
        </w:rPr>
        <w:tab/>
        <w:tab/>
        <w:t>The name of the environment under which the element is defined as follow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rPr>
          <w:rFonts w:ascii="Times New Roman" w:hAnsi="Times New Roman" w:cs="Times New Roman"/>
          <w:sz w:val="20"/>
        </w:rPr>
      </w:pPr>
      <w:r>
        <w:rPr>
          <w:rFonts w:cs="Times New Roman" w:ascii="Times New Roman" w:hAnsi="Times New Roman"/>
          <w:sz w:val="20"/>
          <w:u w:val="single"/>
        </w:rPr>
        <w:t>Stage</w:t>
      </w:r>
      <w:r>
        <w:rPr>
          <w:rFonts w:cs="Times New Roman" w:ascii="Times New Roman" w:hAnsi="Times New Roman"/>
          <w:sz w:val="20"/>
        </w:rPr>
        <w:tab/>
        <w:tab/>
        <w:tab/>
        <w:tab/>
        <w:tab/>
      </w:r>
      <w:r>
        <w:rPr>
          <w:rFonts w:cs="Times New Roman" w:ascii="Times New Roman" w:hAnsi="Times New Roman"/>
          <w:sz w:val="20"/>
          <w:u w:val="single"/>
        </w:rPr>
        <w:t>Environment</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Unit Test, System Test</w:t>
        <w:tab/>
        <w:tab/>
        <w:tab/>
        <w:t>PCIDEV</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Acceptance Test, Migration</w:t>
        <w:tab/>
        <w:tab/>
        <w:t>PCIACT</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Emergency, Production</w:t>
        <w:tab/>
        <w:tab/>
        <w:tab/>
        <w:t>PCIPRD</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YSTEM</w:t>
      </w:r>
      <w:r>
        <w:rPr>
          <w:rFonts w:cs="Times New Roman" w:ascii="Times New Roman" w:hAnsi="Times New Roman"/>
          <w:sz w:val="20"/>
        </w:rPr>
        <w:tab/>
        <w:tab/>
        <w:tab/>
        <w:t>PCIM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UBSYSTEM</w:t>
      </w:r>
      <w:r>
        <w:rPr>
          <w:rFonts w:cs="Times New Roman" w:ascii="Times New Roman" w:hAnsi="Times New Roman"/>
          <w:sz w:val="20"/>
        </w:rPr>
        <w:tab/>
        <w:tab/>
        <w:tab/>
        <w:t>AMS, FNS, Storage Invoicing, etc.</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LEMENT</w:t>
      </w:r>
      <w:r>
        <w:rPr>
          <w:rFonts w:cs="Times New Roman" w:ascii="Times New Roman" w:hAnsi="Times New Roman"/>
          <w:sz w:val="20"/>
        </w:rPr>
        <w:tab/>
        <w:tab/>
        <w:tab/>
        <w:t>The name of the element to be retrieved into the programmers personal PD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TYPE</w:t>
      </w:r>
      <w:r>
        <w:rPr>
          <w:rFonts w:cs="Times New Roman" w:ascii="Times New Roman" w:hAnsi="Times New Roman"/>
          <w:sz w:val="20"/>
        </w:rPr>
        <w:tab/>
        <w:tab/>
        <w:tab/>
        <w:tab/>
        <w:t>ADS/O Processes, ADS/O Dialogs, Maps, COBOL, IDMS Copy Members, Culprit, Culprit Paths, or Assembler.</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3600"/>
        <w:rPr/>
      </w:pPr>
      <w:r>
        <w:rPr>
          <w:rFonts w:cs="Times New Roman" w:ascii="Times New Roman" w:hAnsi="Times New Roman"/>
          <w:b/>
          <w:sz w:val="20"/>
        </w:rPr>
        <w:t>STAGE</w:t>
      </w:r>
      <w:r>
        <w:rPr>
          <w:rFonts w:cs="Times New Roman" w:ascii="Times New Roman" w:hAnsi="Times New Roman"/>
          <w:sz w:val="20"/>
        </w:rPr>
        <w:tab/>
        <w:tab/>
        <w:tab/>
        <w:tab/>
        <w:t xml:space="preserve">The stage from which the element is to be retrieved.  Leaving this blank (when BUILD USING MAP = 'Y') displays a list of the stages in which the element exists and allows retrieval from any stage.  It will be the retrievers responsibility to ensure they copy the correct version of the source code to begin their modifications.  </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COMMENT</w:t>
      </w:r>
      <w:r>
        <w:rPr>
          <w:rFonts w:cs="Times New Roman" w:ascii="Times New Roman" w:hAnsi="Times New Roman"/>
          <w:sz w:val="20"/>
        </w:rPr>
        <w:tab/>
        <w:tab/>
        <w:tab/>
        <w:t>A 1-40 character comment describing the action.  A comment is required at all time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CCID</w:t>
      </w:r>
      <w:r>
        <w:rPr>
          <w:rFonts w:cs="Times New Roman" w:ascii="Times New Roman" w:hAnsi="Times New Roman"/>
          <w:sz w:val="20"/>
        </w:rPr>
        <w:tab/>
        <w:tab/>
        <w:tab/>
        <w:tab/>
        <w:t>The Change Control Identification is required at all time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XPAND INCLUDES</w:t>
      </w:r>
      <w:r>
        <w:rPr>
          <w:rFonts w:cs="Times New Roman" w:ascii="Times New Roman" w:hAnsi="Times New Roman"/>
          <w:sz w:val="20"/>
        </w:rPr>
        <w:tab/>
        <w:tab/>
        <w:t>Tells ENDEVOR/MVS to expand the source of included elements.  The standard value is 'N'.</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NO SIGNOUT</w:t>
      </w:r>
      <w:r>
        <w:rPr>
          <w:rFonts w:cs="Times New Roman" w:ascii="Times New Roman" w:hAnsi="Times New Roman"/>
          <w:sz w:val="20"/>
        </w:rPr>
        <w:tab/>
        <w:tab/>
        <w:tab/>
        <w:t>'N' is the standard value indicating that this retrieval will sign the element out,  'Y' indicates that the element is to be retrieved without signing it out.  Only previously signed out elements may be added to an Endevor Stage.</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OVERRIDE SIGNOUT</w:t>
        <w:tab/>
      </w:r>
      <w:r>
        <w:rPr>
          <w:rFonts w:cs="Times New Roman" w:ascii="Times New Roman" w:hAnsi="Times New Roman"/>
          <w:sz w:val="20"/>
        </w:rPr>
        <w:tab/>
        <w:t>Not available except to Endevor Administrator Security Levels.  Use default.</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REPLACE MEMBER</w:t>
      </w:r>
      <w:r>
        <w:rPr>
          <w:rFonts w:cs="Times New Roman" w:ascii="Times New Roman" w:hAnsi="Times New Roman"/>
          <w:sz w:val="20"/>
        </w:rPr>
        <w:tab/>
        <w:tab/>
        <w:t xml:space="preserve">The standard value is 'N', which will fail if the element already exist in the programmers personal PDS.  Set to a 'Y' if you are willing to overwrite your PDS member.  </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Fonts w:cs="Times New Roman" w:ascii="Times New Roman" w:hAnsi="Times New Roman"/>
          <w:b/>
          <w:sz w:val="20"/>
        </w:rPr>
        <w:t>DISPLAY LIST</w:t>
      </w:r>
      <w:r>
        <w:rPr>
          <w:rFonts w:cs="Times New Roman" w:ascii="Times New Roman" w:hAnsi="Times New Roman"/>
          <w:sz w:val="20"/>
        </w:rPr>
        <w:tab/>
        <w:tab/>
        <w:t>Indicates whether list panels are desired.  The standard value is 'Y'.</w:t>
      </w:r>
    </w:p>
    <w:p>
      <w:pPr>
        <w:sectPr>
          <w:headerReference w:type="default" r:id="rId79"/>
          <w:footerReference w:type="default" r:id="rId8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WHERE CCID EQ</w:t>
      </w:r>
      <w:r>
        <w:rPr>
          <w:rFonts w:cs="Times New Roman" w:ascii="Times New Roman" w:hAnsi="Times New Roman"/>
          <w:sz w:val="20"/>
        </w:rPr>
        <w:tab/>
        <w:tab/>
        <w:t>Allows creation of element selection list by CCID.</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WHERE PROC GRP EQ</w:t>
        <w:tab/>
      </w:r>
      <w:r>
        <w:rPr>
          <w:rFonts w:cs="Times New Roman" w:ascii="Times New Roman" w:hAnsi="Times New Roman"/>
          <w:sz w:val="20"/>
        </w:rPr>
        <w:t>Allows creation of element selection list by processor group.</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BUILD USING MAP</w:t>
      </w:r>
      <w:r>
        <w:rPr>
          <w:rFonts w:cs="Times New Roman" w:ascii="Times New Roman" w:hAnsi="Times New Roman"/>
          <w:sz w:val="20"/>
        </w:rPr>
        <w:tab/>
        <w:tab/>
        <w:t>The standard value is 'Y'.  ENDEVOR/MVS will create a list of elements using the map, beginning at the FROM location.</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FIRST FOUND</w:t>
      </w:r>
      <w:r>
        <w:rPr>
          <w:rFonts w:cs="Times New Roman" w:ascii="Times New Roman" w:hAnsi="Times New Roman"/>
          <w:sz w:val="20"/>
        </w:rPr>
        <w:tab/>
        <w:tab/>
        <w:tab/>
        <w:t xml:space="preserve">The standard value should always be 'N', indicating whether the selection list should include the first occurrence of the desired element or all occurrences.  </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t>Generate</w:t>
      </w:r>
      <w:r>
        <w:fldChar w:fldCharType="begin"/>
      </w:r>
      <w:r>
        <w:rPr/>
        <w:instrText xml:space="preserve"> TC "Generate" \l 2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0"/>
        </w:rPr>
        <w:t>The GENERATE</w:t>
      </w:r>
      <w:r>
        <w:rPr>
          <w:rFonts w:cs="Times New Roman" w:ascii="Times New Roman" w:hAnsi="Times New Roman"/>
          <w:b/>
          <w:sz w:val="20"/>
        </w:rPr>
        <w:t xml:space="preserve"> </w:t>
      </w:r>
      <w:r>
        <w:rPr>
          <w:rFonts w:cs="Times New Roman" w:ascii="Times New Roman" w:hAnsi="Times New Roman"/>
          <w:sz w:val="20"/>
        </w:rPr>
        <w:t>option creates outputs.  Examples of outputs are object modules, load modules and listings.</w:t>
      </w:r>
      <w:r>
        <w:rPr>
          <w:rFonts w:cs="Times New Roman" w:ascii="Times New Roman" w:hAnsi="Times New Roman"/>
          <w:b/>
          <w:sz w:val="20"/>
        </w:rPr>
        <w:t xml:space="preserve">  </w:t>
      </w:r>
      <w:r>
        <w:rPr>
          <w:rFonts w:cs="Times New Roman" w:ascii="Times New Roman" w:hAnsi="Times New Roman"/>
          <w:sz w:val="20"/>
        </w:rPr>
        <w:t>Elements are automatically generated when an ADD, UPDATE, or MOVE action is performed.  The standard GENERATE action will be performed in batch mode.  The following standards apply to the GENERATE option:</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NVIRONMENT</w:t>
      </w:r>
      <w:r>
        <w:rPr>
          <w:rFonts w:cs="Times New Roman" w:ascii="Times New Roman" w:hAnsi="Times New Roman"/>
          <w:sz w:val="20"/>
        </w:rPr>
        <w:tab/>
        <w:tab/>
        <w:t>The name of the environment where the element is to be generated:</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rPr>
          <w:rFonts w:ascii="Times New Roman" w:hAnsi="Times New Roman" w:cs="Times New Roman"/>
          <w:sz w:val="20"/>
        </w:rPr>
      </w:pPr>
      <w:r>
        <w:rPr>
          <w:rFonts w:cs="Times New Roman" w:ascii="Times New Roman" w:hAnsi="Times New Roman"/>
          <w:sz w:val="20"/>
          <w:u w:val="single"/>
        </w:rPr>
        <w:t>Stage</w:t>
      </w:r>
      <w:r>
        <w:rPr>
          <w:rFonts w:cs="Times New Roman" w:ascii="Times New Roman" w:hAnsi="Times New Roman"/>
          <w:sz w:val="20"/>
        </w:rPr>
        <w:tab/>
        <w:tab/>
        <w:tab/>
        <w:tab/>
        <w:tab/>
      </w:r>
      <w:r>
        <w:rPr>
          <w:rFonts w:cs="Times New Roman" w:ascii="Times New Roman" w:hAnsi="Times New Roman"/>
          <w:sz w:val="20"/>
          <w:u w:val="single"/>
        </w:rPr>
        <w:t>Environment</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Unit Test, System Test</w:t>
        <w:tab/>
        <w:tab/>
        <w:tab/>
        <w:t>PCIDEV</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Acceptance Test, Migration</w:t>
        <w:tab/>
        <w:tab/>
        <w:t>PCIACT</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Emergency, Production</w:t>
        <w:tab/>
        <w:tab/>
        <w:tab/>
        <w:t>PCIPRD</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Fonts w:cs="Times New Roman" w:ascii="Times New Roman" w:hAnsi="Times New Roman"/>
          <w:b/>
          <w:sz w:val="20"/>
        </w:rPr>
        <w:t>SYSTEM</w:t>
      </w:r>
      <w:r>
        <w:rPr>
          <w:rFonts w:cs="Times New Roman" w:ascii="Times New Roman" w:hAnsi="Times New Roman"/>
          <w:sz w:val="20"/>
        </w:rPr>
        <w:tab/>
        <w:tab/>
        <w:tab/>
        <w:t xml:space="preserve">PCIMS </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UBSYSTEM</w:t>
      </w:r>
      <w:r>
        <w:rPr>
          <w:rFonts w:cs="Times New Roman" w:ascii="Times New Roman" w:hAnsi="Times New Roman"/>
          <w:sz w:val="20"/>
        </w:rPr>
        <w:tab/>
        <w:tab/>
        <w:tab/>
        <w:t>AMS, FNS, Storage Invoicing, etc.</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LEMENT</w:t>
      </w:r>
      <w:r>
        <w:rPr>
          <w:rFonts w:cs="Times New Roman" w:ascii="Times New Roman" w:hAnsi="Times New Roman"/>
          <w:sz w:val="20"/>
        </w:rPr>
        <w:tab/>
        <w:tab/>
        <w:tab/>
        <w:t>The name of the element to be generated.</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TYPE</w:t>
      </w:r>
      <w:r>
        <w:rPr>
          <w:rFonts w:cs="Times New Roman" w:ascii="Times New Roman" w:hAnsi="Times New Roman"/>
          <w:sz w:val="20"/>
        </w:rPr>
        <w:tab/>
        <w:tab/>
        <w:tab/>
        <w:tab/>
        <w:t>ADS/O Processes, ADS/O Dialogs, Maps, COBOL, IDMS Copy Members, Culprit, Culprit Paths, or Assembler.</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3600"/>
        <w:rPr/>
      </w:pPr>
      <w:r>
        <w:rPr>
          <w:rFonts w:cs="Times New Roman" w:ascii="Times New Roman" w:hAnsi="Times New Roman"/>
          <w:b/>
          <w:sz w:val="20"/>
        </w:rPr>
        <w:t>STAGE</w:t>
      </w:r>
      <w:r>
        <w:rPr>
          <w:rFonts w:cs="Times New Roman" w:ascii="Times New Roman" w:hAnsi="Times New Roman"/>
          <w:sz w:val="20"/>
        </w:rPr>
        <w:tab/>
        <w:tab/>
        <w:tab/>
        <w:tab/>
        <w:t xml:space="preserve">The stage where the element is to be generated.  </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COMMENT</w:t>
      </w:r>
      <w:r>
        <w:rPr>
          <w:rFonts w:cs="Times New Roman" w:ascii="Times New Roman" w:hAnsi="Times New Roman"/>
          <w:sz w:val="20"/>
        </w:rPr>
        <w:tab/>
        <w:tab/>
        <w:tab/>
        <w:t>A 1-40 character comment describing the action.  A comment is required at all time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CCID</w:t>
      </w:r>
      <w:r>
        <w:rPr>
          <w:rFonts w:cs="Times New Roman" w:ascii="Times New Roman" w:hAnsi="Times New Roman"/>
          <w:sz w:val="20"/>
        </w:rPr>
        <w:tab/>
        <w:tab/>
        <w:tab/>
        <w:tab/>
        <w:t>The Change Control Identification is required at all time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COPYBACK</w:t>
      </w:r>
      <w:r>
        <w:rPr>
          <w:rFonts w:cs="Times New Roman" w:ascii="Times New Roman" w:hAnsi="Times New Roman"/>
          <w:sz w:val="20"/>
        </w:rPr>
        <w:tab/>
        <w:tab/>
        <w:tab/>
        <w:t>The standard value is 'N'.</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OVERRIDE SIGNOUT</w:t>
      </w:r>
      <w:r>
        <w:rPr>
          <w:rFonts w:cs="Times New Roman" w:ascii="Times New Roman" w:hAnsi="Times New Roman"/>
          <w:sz w:val="20"/>
        </w:rPr>
        <w:tab/>
        <w:tab/>
        <w:t>The standard value is 'N'.  Only the USDA ENDEVOR/MVS Administrator have security to override signout.</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PROCESSOR GROUP</w:t>
      </w:r>
      <w:r>
        <w:rPr>
          <w:rFonts w:cs="Times New Roman" w:ascii="Times New Roman" w:hAnsi="Times New Roman"/>
          <w:sz w:val="20"/>
        </w:rPr>
        <w:tab/>
        <w:tab/>
        <w:t>The processor group to be applied to the element. Each element Type has one or more processors associated with it.  Processor are used to perform compiles or add/delete to the IDD, etc. The normal processor for each Type is as follow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COBOL=</w:t>
        <w:tab/>
        <w:t>COPSBL12</w:t>
        <w:tab/>
        <w:t>Optimizing Compiler</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0"/>
        <w:rPr>
          <w:rFonts w:ascii="Times New Roman" w:hAnsi="Times New Roman" w:cs="Times New Roman"/>
          <w:sz w:val="20"/>
        </w:rPr>
      </w:pPr>
      <w:r>
        <w:rPr>
          <w:rFonts w:cs="Times New Roman" w:ascii="Times New Roman" w:hAnsi="Times New Roman"/>
          <w:sz w:val="20"/>
        </w:rPr>
        <w:t>CIISDL12</w:t>
        <w:tab/>
        <w:t>Online Compiler</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CULPRIT=</w:t>
        <w:tab/>
        <w:t>CULDBP12</w:t>
        <w:tab/>
        <w:t>Culprit Source</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ADS/O=</w:t>
        <w:tab/>
        <w:t>ADSSBL12</w:t>
        <w:tab/>
        <w:t>ADS/O Processe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DIALOG=</w:t>
        <w:tab/>
        <w:t>DLGSBL12</w:t>
        <w:tab/>
        <w:t>Dialog Source Statement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MAP=</w:t>
        <w:tab/>
        <w:tab/>
        <w:t>MAPSBL12</w:t>
        <w:tab/>
        <w:t>Map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COPYMBR=</w:t>
        <w:tab/>
        <w:t>CPYSBL12</w:t>
        <w:tab/>
        <w:t>IDD Copybook Member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ASEMBLER=</w:t>
        <w:tab/>
        <w:t>ASMSBL12</w:t>
        <w:tab/>
        <w:t xml:space="preserve">Assembler Source </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2880"/>
        <w:rPr>
          <w:rFonts w:ascii="Times New Roman" w:hAnsi="Times New Roman" w:cs="Times New Roman"/>
          <w:sz w:val="20"/>
        </w:rPr>
      </w:pPr>
      <w:r>
        <w:rPr>
          <w:rFonts w:cs="Times New Roman" w:ascii="Times New Roman" w:hAnsi="Times New Roman"/>
          <w:sz w:val="20"/>
        </w:rPr>
        <w:t>CULPATH=</w:t>
        <w:tab/>
        <w:t>PTHSBL12</w:t>
        <w:tab/>
        <w:t>Culprit Path Statement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0"/>
        </w:rPr>
      </w:pPr>
      <w:r>
        <w:rPr>
          <w:rFonts w:cs="Times New Roman" w:ascii="Times New Roman" w:hAnsi="Times New Roman"/>
          <w:sz w:val="20"/>
        </w:rPr>
        <w:t>JCLMOD=</w:t>
        <w:tab/>
        <w:t>JMDSBL12</w:t>
        <w:tab/>
        <w:t>JCL embedded in Cobol</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0"/>
        </w:rPr>
      </w:pPr>
      <w:r>
        <w:rPr>
          <w:rFonts w:cs="Times New Roman" w:ascii="Times New Roman" w:hAnsi="Times New Roman"/>
          <w:sz w:val="20"/>
        </w:rPr>
        <w:t>JCL=</w:t>
        <w:tab/>
        <w:tab/>
        <w:t>GJCLSB12</w:t>
        <w:tab/>
        <w:t>JCL</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0"/>
        </w:rPr>
      </w:pPr>
      <w:r>
        <w:rPr>
          <w:rFonts w:cs="Times New Roman" w:ascii="Times New Roman" w:hAnsi="Times New Roman"/>
          <w:sz w:val="20"/>
        </w:rPr>
        <w:t>PROC=</w:t>
        <w:tab/>
        <w:tab/>
        <w:t>PRCSBL02</w:t>
        <w:tab/>
        <w:t>JCL Proc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0"/>
        </w:rPr>
      </w:pPr>
      <w:r>
        <w:rPr>
          <w:rFonts w:cs="Times New Roman" w:ascii="Times New Roman" w:hAnsi="Times New Roman"/>
          <w:sz w:val="20"/>
        </w:rPr>
        <w:t>CRDIMG=</w:t>
        <w:tab/>
        <w:t>CRDSBL02</w:t>
        <w:tab/>
        <w:t>Sysin Card Image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rFonts w:cs="Times New Roman" w:ascii="Times New Roman" w:hAnsi="Times New Roman"/>
          <w:b/>
          <w:sz w:val="20"/>
        </w:rPr>
        <w:t>DISPLAY LIST</w:t>
      </w:r>
      <w:r>
        <w:rPr>
          <w:rFonts w:cs="Times New Roman" w:ascii="Times New Roman" w:hAnsi="Times New Roman"/>
          <w:sz w:val="20"/>
        </w:rPr>
        <w:tab/>
        <w:tab/>
        <w:t>Indicates whether list panels are desired.  The standard value is 'Y'.</w:t>
      </w:r>
    </w:p>
    <w:p>
      <w:pPr>
        <w:sectPr>
          <w:headerReference w:type="default" r:id="rId81"/>
          <w:footerReference w:type="default" r:id="rId8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WHERE CCID EQ</w:t>
      </w:r>
      <w:r>
        <w:rPr>
          <w:rFonts w:cs="Times New Roman" w:ascii="Times New Roman" w:hAnsi="Times New Roman"/>
          <w:sz w:val="20"/>
        </w:rPr>
        <w:tab/>
        <w:tab/>
        <w:t>Allows creation of element selection list by CCID.</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Times New Roman" w:ascii="Times New Roman" w:hAnsi="Times New Roman"/>
          <w:b/>
          <w:sz w:val="20"/>
        </w:rPr>
        <w:t>WHERE PROC GRP EQ</w:t>
        <w:tab/>
      </w:r>
      <w:r>
        <w:rPr>
          <w:rFonts w:cs="Times New Roman" w:ascii="Times New Roman" w:hAnsi="Times New Roman"/>
          <w:sz w:val="20"/>
        </w:rPr>
        <w:t>Allows creation of element selection list by processor group.</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BUILD USING MAP</w:t>
      </w:r>
      <w:r>
        <w:rPr>
          <w:rFonts w:cs="Times New Roman" w:ascii="Times New Roman" w:hAnsi="Times New Roman"/>
          <w:sz w:val="20"/>
        </w:rPr>
        <w:tab/>
        <w:tab/>
        <w:t>The standard value is 'Y'.  ENDEVOR/MVS will create a list of elements using the map, beginning at the FROM location.</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t>Move</w:t>
      </w:r>
      <w:r>
        <w:fldChar w:fldCharType="begin"/>
      </w:r>
      <w:r>
        <w:rPr/>
        <w:instrText xml:space="preserve"> TC "Move" \l 2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0"/>
        </w:rPr>
        <w:t xml:space="preserve">The MOVE option moves elements from one environment and stage to another. The elements generate processor is normally executed as part of the MOVE process.  Below is a listing of the fields found on the MOVE panel.  For a detailed description of each field, see the </w:t>
      </w:r>
      <w:r>
        <w:rPr>
          <w:rFonts w:cs="Times New Roman" w:ascii="Times New Roman" w:hAnsi="Times New Roman"/>
          <w:sz w:val="20"/>
          <w:u w:val="single"/>
        </w:rPr>
        <w:t>ENDEVOR/MVS User's Guide</w:t>
      </w:r>
      <w:r>
        <w:rPr>
          <w:rFonts w:cs="Times New Roman" w:ascii="Times New Roman" w:hAnsi="Times New Roman"/>
          <w:sz w:val="20"/>
        </w:rPr>
        <w:t>.  The standard MOVE will be performed as a package.</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NVIRONMENT</w:t>
      </w:r>
      <w:r>
        <w:rPr>
          <w:rFonts w:cs="Times New Roman" w:ascii="Times New Roman" w:hAnsi="Times New Roman"/>
          <w:sz w:val="20"/>
        </w:rPr>
        <w:tab/>
        <w:tab/>
        <w:t>The name of the source environment where the element to be moved is located:</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3600"/>
        <w:rPr>
          <w:rFonts w:ascii="Times New Roman" w:hAnsi="Times New Roman" w:cs="Times New Roman"/>
          <w:sz w:val="20"/>
        </w:rPr>
      </w:pPr>
      <w:r>
        <w:rPr>
          <w:rFonts w:cs="Times New Roman" w:ascii="Times New Roman" w:hAnsi="Times New Roman"/>
          <w:sz w:val="20"/>
          <w:u w:val="single"/>
        </w:rPr>
        <w:t>Stage</w:t>
      </w:r>
      <w:r>
        <w:rPr>
          <w:rFonts w:cs="Times New Roman" w:ascii="Times New Roman" w:hAnsi="Times New Roman"/>
          <w:sz w:val="20"/>
        </w:rPr>
        <w:tab/>
        <w:tab/>
        <w:tab/>
        <w:tab/>
        <w:tab/>
      </w:r>
      <w:r>
        <w:rPr>
          <w:rFonts w:cs="Times New Roman" w:ascii="Times New Roman" w:hAnsi="Times New Roman"/>
          <w:sz w:val="20"/>
          <w:u w:val="single"/>
        </w:rPr>
        <w:t>Environment</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3600"/>
        <w:rPr>
          <w:rFonts w:ascii="Times New Roman" w:hAnsi="Times New Roman" w:cs="Times New Roman"/>
          <w:sz w:val="20"/>
        </w:rPr>
      </w:pPr>
      <w:r>
        <w:rPr>
          <w:rFonts w:cs="Times New Roman" w:ascii="Times New Roman" w:hAnsi="Times New Roman"/>
          <w:sz w:val="20"/>
        </w:rPr>
        <w:t>Unit Test, System Test</w:t>
        <w:tab/>
        <w:tab/>
        <w:tab/>
        <w:t>PCIDEV</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3600"/>
        <w:rPr>
          <w:rFonts w:ascii="Times New Roman" w:hAnsi="Times New Roman" w:cs="Times New Roman"/>
          <w:sz w:val="20"/>
        </w:rPr>
      </w:pPr>
      <w:r>
        <w:rPr>
          <w:rFonts w:cs="Times New Roman" w:ascii="Times New Roman" w:hAnsi="Times New Roman"/>
          <w:sz w:val="20"/>
        </w:rPr>
        <w:t>Acceptance Test, Migration</w:t>
        <w:tab/>
        <w:tab/>
        <w:t>PCIACT</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920" w:hanging="3600"/>
        <w:rPr>
          <w:rFonts w:ascii="Times New Roman" w:hAnsi="Times New Roman" w:cs="Times New Roman"/>
          <w:sz w:val="20"/>
        </w:rPr>
      </w:pPr>
      <w:r>
        <w:rPr>
          <w:rFonts w:cs="Times New Roman" w:ascii="Times New Roman" w:hAnsi="Times New Roman"/>
          <w:sz w:val="20"/>
        </w:rPr>
        <w:t>Emergency, Production</w:t>
        <w:tab/>
        <w:tab/>
        <w:tab/>
        <w:t>PCIPRD</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YSTEM</w:t>
      </w:r>
      <w:r>
        <w:rPr>
          <w:rFonts w:cs="Times New Roman" w:ascii="Times New Roman" w:hAnsi="Times New Roman"/>
          <w:sz w:val="20"/>
        </w:rPr>
        <w:tab/>
        <w:tab/>
        <w:tab/>
        <w:t>PCIM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UBSYSTEM</w:t>
      </w:r>
      <w:r>
        <w:rPr>
          <w:rFonts w:cs="Times New Roman" w:ascii="Times New Roman" w:hAnsi="Times New Roman"/>
          <w:sz w:val="20"/>
        </w:rPr>
        <w:tab/>
        <w:tab/>
        <w:tab/>
        <w:t>AMS, FNS, Storage Invoicing, etc.</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Fonts w:cs="Times New Roman" w:ascii="Times New Roman" w:hAnsi="Times New Roman"/>
          <w:b/>
          <w:sz w:val="20"/>
        </w:rPr>
        <w:t>ELEMENT</w:t>
      </w:r>
      <w:r>
        <w:rPr>
          <w:rFonts w:cs="Times New Roman" w:ascii="Times New Roman" w:hAnsi="Times New Roman"/>
          <w:sz w:val="20"/>
        </w:rPr>
        <w:tab/>
        <w:tab/>
        <w:tab/>
        <w:t>The name of the element to be moved.</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TYPE</w:t>
      </w:r>
      <w:r>
        <w:rPr>
          <w:rFonts w:cs="Times New Roman" w:ascii="Times New Roman" w:hAnsi="Times New Roman"/>
          <w:sz w:val="20"/>
        </w:rPr>
        <w:tab/>
        <w:tab/>
        <w:tab/>
        <w:tab/>
        <w:t>ADS/O Processes, ADS/O Dialogs, Maps, COBOL, IDMS Copy Members, Culprit, Culprit Paths, or Assembler.</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TAGE</w:t>
      </w:r>
      <w:r>
        <w:rPr>
          <w:rFonts w:cs="Times New Roman" w:ascii="Times New Roman" w:hAnsi="Times New Roman"/>
          <w:sz w:val="20"/>
        </w:rPr>
        <w:tab/>
        <w:tab/>
        <w:tab/>
        <w:t xml:space="preserve">The stage where the source element exists.  </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COMMENT</w:t>
      </w:r>
      <w:r>
        <w:rPr>
          <w:rFonts w:cs="Times New Roman" w:ascii="Times New Roman" w:hAnsi="Times New Roman"/>
          <w:sz w:val="20"/>
        </w:rPr>
        <w:tab/>
        <w:tab/>
        <w:tab/>
        <w:t>A 1-40 character comment describing the action.  A comment is required at all time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CCID</w:t>
      </w:r>
      <w:r>
        <w:rPr>
          <w:rFonts w:cs="Times New Roman" w:ascii="Times New Roman" w:hAnsi="Times New Roman"/>
          <w:sz w:val="20"/>
        </w:rPr>
        <w:tab/>
        <w:tab/>
        <w:tab/>
        <w:tab/>
        <w:t>The Change Control Identification is required at all times.</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pPr>
      <w:r>
        <w:rPr>
          <w:rFonts w:cs="Times New Roman" w:ascii="Times New Roman" w:hAnsi="Times New Roman"/>
          <w:b/>
          <w:sz w:val="20"/>
        </w:rPr>
        <w:t>SYNC</w:t>
      </w:r>
      <w:r>
        <w:rPr>
          <w:rFonts w:cs="Times New Roman" w:ascii="Times New Roman" w:hAnsi="Times New Roman"/>
          <w:sz w:val="20"/>
        </w:rPr>
        <w:tab/>
        <w:tab/>
        <w:tab/>
        <w:tab/>
        <w:t>The standard value is 'N'.</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WITH HISTORY</w:t>
      </w:r>
      <w:r>
        <w:rPr>
          <w:rFonts w:cs="Times New Roman" w:ascii="Times New Roman" w:hAnsi="Times New Roman"/>
          <w:sz w:val="20"/>
        </w:rPr>
        <w:tab/>
        <w:tab/>
        <w:t>The standard value is 'N', which will cause all changes to be incorporated into the target element.</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RETAIN SIGNOUT</w:t>
        <w:tab/>
      </w:r>
      <w:r>
        <w:rPr>
          <w:rFonts w:cs="Times New Roman" w:ascii="Times New Roman" w:hAnsi="Times New Roman"/>
          <w:sz w:val="20"/>
        </w:rPr>
        <w:tab/>
        <w:t>The standard value must be 'Y' to retain control of the element at the target stage.</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IGNOUT TO</w:t>
      </w:r>
      <w:r>
        <w:rPr>
          <w:rFonts w:cs="Times New Roman" w:ascii="Times New Roman" w:hAnsi="Times New Roman"/>
          <w:sz w:val="20"/>
        </w:rPr>
        <w:tab/>
        <w:tab/>
        <w:tab/>
        <w:t>If someone else will be responsible for the element in the target stage then input the TSO user ID of that person.</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ACKNOWLEDGE ELM JUMP</w:t>
      </w:r>
      <w:r>
        <w:rPr>
          <w:rFonts w:cs="Times New Roman" w:ascii="Times New Roman" w:hAnsi="Times New Roman"/>
          <w:sz w:val="20"/>
        </w:rPr>
        <w:tab/>
        <w:t>The standard value is 'Y'.</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BYPASS ELM DELETE</w:t>
      </w:r>
      <w:r>
        <w:rPr>
          <w:rFonts w:cs="Times New Roman" w:ascii="Times New Roman" w:hAnsi="Times New Roman"/>
          <w:sz w:val="20"/>
        </w:rPr>
        <w:tab/>
        <w:t>The standard value is 'N'.</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Fonts w:cs="Times New Roman" w:ascii="Times New Roman" w:hAnsi="Times New Roman"/>
          <w:b/>
          <w:sz w:val="20"/>
        </w:rPr>
        <w:t>DISPLAY LIST</w:t>
      </w:r>
      <w:r>
        <w:rPr>
          <w:rFonts w:cs="Times New Roman" w:ascii="Times New Roman" w:hAnsi="Times New Roman"/>
          <w:sz w:val="20"/>
        </w:rPr>
        <w:tab/>
        <w:tab/>
        <w:t>Indicates whether list panels are desired.  The standard value is 'Y'.</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WHERE CCID EQ</w:t>
      </w:r>
      <w:r>
        <w:rPr>
          <w:rFonts w:cs="Times New Roman" w:ascii="Times New Roman" w:hAnsi="Times New Roman"/>
          <w:sz w:val="20"/>
        </w:rPr>
        <w:tab/>
        <w:tab/>
        <w:t>Allows creation of selection list by CCID.</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WHERE PROC GRP EQ</w:t>
      </w:r>
      <w:r>
        <w:rPr>
          <w:rFonts w:cs="Times New Roman" w:ascii="Times New Roman" w:hAnsi="Times New Roman"/>
          <w:sz w:val="20"/>
        </w:rPr>
        <w:tab/>
        <w:t>Allows creation of selection list by processor group.</w:t>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headerReference w:type="default" r:id="rId83"/>
          <w:footerReference w:type="default" r:id="rId84"/>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BUILD USING MAP</w:t>
      </w:r>
      <w:r>
        <w:rPr>
          <w:rFonts w:cs="Times New Roman" w:ascii="Times New Roman" w:hAnsi="Times New Roman"/>
          <w:sz w:val="20"/>
        </w:rPr>
        <w:tab/>
        <w:tab/>
        <w:t>The standard value is 'Y'.  ENDEVOR/MVS will create a list of elements using the map, beginning at the FROM location.</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b/>
          <w:sz w:val="20"/>
        </w:rPr>
        <w:t>Print Elements</w:t>
      </w:r>
      <w:r>
        <w:fldChar w:fldCharType="begin"/>
      </w:r>
      <w:r>
        <w:rPr/>
        <w:instrText xml:space="preserve"> TC "Print Elements" \l 2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The Print Element action prints information about elements including change history at the statement level.  The following standards apply to the Print Element Panel input field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OPTION</w:t>
      </w:r>
      <w:r>
        <w:rPr>
          <w:rFonts w:cs="Times New Roman" w:ascii="Times New Roman" w:hAnsi="Times New Roman"/>
          <w:sz w:val="20"/>
        </w:rPr>
        <w:t xml:space="preserve"> </w:t>
      </w:r>
      <w:r>
        <w:rPr>
          <w:rFonts w:cs="Times New Roman" w:ascii="Times New Roman" w:hAnsi="Times New Roman"/>
          <w:b/>
          <w:sz w:val="20"/>
        </w:rPr>
        <w:tab/>
        <w:tab/>
      </w:r>
      <w:r>
        <w:rPr>
          <w:rFonts w:cs="Times New Roman" w:ascii="Times New Roman" w:hAnsi="Times New Roman"/>
          <w:sz w:val="20"/>
        </w:rPr>
        <w:tab/>
        <w:t xml:space="preserve">No standards appl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NVIRONMENT</w:t>
      </w:r>
      <w:r>
        <w:rPr>
          <w:rFonts w:cs="Times New Roman" w:ascii="Times New Roman" w:hAnsi="Times New Roman"/>
          <w:sz w:val="20"/>
        </w:rPr>
        <w:tab/>
        <w:tab/>
        <w:t>The name of the source environment where the element about which information is to be printed is locate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1440"/>
        <w:rPr>
          <w:rFonts w:ascii="Times New Roman" w:hAnsi="Times New Roman" w:cs="Times New Roman"/>
          <w:sz w:val="20"/>
        </w:rPr>
      </w:pPr>
      <w:r>
        <w:rPr>
          <w:rFonts w:cs="Times New Roman" w:ascii="Times New Roman" w:hAnsi="Times New Roman"/>
          <w:sz w:val="20"/>
          <w:u w:val="single"/>
        </w:rPr>
        <w:t>Stage</w:t>
      </w:r>
      <w:r>
        <w:rPr>
          <w:rFonts w:cs="Times New Roman" w:ascii="Times New Roman" w:hAnsi="Times New Roman"/>
          <w:sz w:val="20"/>
        </w:rPr>
        <w:tab/>
        <w:tab/>
        <w:tab/>
        <w:tab/>
        <w:tab/>
      </w:r>
      <w:r>
        <w:rPr>
          <w:rFonts w:cs="Times New Roman" w:ascii="Times New Roman" w:hAnsi="Times New Roman"/>
          <w:sz w:val="20"/>
          <w:u w:val="single"/>
        </w:rPr>
        <w:t>Environmen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Unit Test, System Test</w:t>
        <w:tab/>
        <w:tab/>
        <w:tab/>
        <w:t>PCIDEV</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480" w:hanging="2880"/>
        <w:rPr>
          <w:rFonts w:ascii="Times New Roman" w:hAnsi="Times New Roman" w:cs="Times New Roman"/>
          <w:sz w:val="20"/>
        </w:rPr>
      </w:pPr>
      <w:r>
        <w:rPr>
          <w:rFonts w:cs="Times New Roman" w:ascii="Times New Roman" w:hAnsi="Times New Roman"/>
          <w:sz w:val="20"/>
        </w:rPr>
        <w:t xml:space="preserve">Acceptance Test, Migration    </w:t>
        <w:tab/>
        <w:tab/>
        <w:t>PCIAC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3600"/>
        <w:rPr>
          <w:rFonts w:ascii="Times New Roman" w:hAnsi="Times New Roman" w:cs="Times New Roman"/>
          <w:sz w:val="20"/>
        </w:rPr>
      </w:pPr>
      <w:r>
        <w:rPr>
          <w:rFonts w:cs="Times New Roman" w:ascii="Times New Roman" w:hAnsi="Times New Roman"/>
          <w:sz w:val="20"/>
        </w:rPr>
        <w:t>Emergency, Production</w:t>
        <w:tab/>
        <w:tab/>
        <w:tab/>
        <w:t>PCIPR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YSTEM</w:t>
      </w:r>
      <w:r>
        <w:rPr>
          <w:rFonts w:cs="Times New Roman" w:ascii="Times New Roman" w:hAnsi="Times New Roman"/>
          <w:sz w:val="20"/>
        </w:rPr>
        <w:tab/>
        <w:tab/>
        <w:tab/>
        <w:t>PCIM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UBSYSTEM</w:t>
      </w:r>
      <w:r>
        <w:rPr>
          <w:rFonts w:cs="Times New Roman" w:ascii="Times New Roman" w:hAnsi="Times New Roman"/>
          <w:sz w:val="20"/>
        </w:rPr>
        <w:tab/>
        <w:tab/>
        <w:tab/>
        <w:t>AMS, FNS, Storage Invoicing, etc.</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ELEMENT</w:t>
      </w:r>
      <w:r>
        <w:rPr>
          <w:rFonts w:cs="Times New Roman" w:ascii="Times New Roman" w:hAnsi="Times New Roman"/>
          <w:sz w:val="20"/>
        </w:rPr>
        <w:tab/>
        <w:tab/>
        <w:tab/>
        <w:t>The name of the element about which to print information.</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TYPE</w:t>
      </w:r>
      <w:r>
        <w:rPr>
          <w:rFonts w:cs="Times New Roman" w:ascii="Times New Roman" w:hAnsi="Times New Roman"/>
          <w:sz w:val="20"/>
        </w:rPr>
        <w:tab/>
        <w:tab/>
        <w:tab/>
        <w:tab/>
        <w:t>ADS/O Processes, ADS/O Dialogs, Maps, COBOL, IDMS Copy Members, Culprit, Culprit Paths, or Assembler.</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STAGE</w:t>
      </w:r>
      <w:r>
        <w:rPr>
          <w:rFonts w:cs="Times New Roman" w:ascii="Times New Roman" w:hAnsi="Times New Roman"/>
          <w:sz w:val="20"/>
        </w:rPr>
        <w:tab/>
        <w:tab/>
        <w:tab/>
        <w:t>The stage where the source element exist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160"/>
        <w:rPr/>
      </w:pPr>
      <w:r>
        <w:rPr>
          <w:rFonts w:cs="Times New Roman" w:ascii="Times New Roman" w:hAnsi="Times New Roman"/>
          <w:b/>
          <w:sz w:val="20"/>
        </w:rPr>
        <w:t>DISPLAY LIST</w:t>
      </w:r>
      <w:r>
        <w:rPr>
          <w:rFonts w:cs="Times New Roman" w:ascii="Times New Roman" w:hAnsi="Times New Roman"/>
          <w:sz w:val="20"/>
        </w:rPr>
        <w:tab/>
        <w:tab/>
        <w:t>Indicates whether list panels are desired.  The standard value is 'Y'.</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WHERE CCID EQ</w:t>
      </w:r>
      <w:r>
        <w:rPr>
          <w:rFonts w:cs="Times New Roman" w:ascii="Times New Roman" w:hAnsi="Times New Roman"/>
          <w:sz w:val="20"/>
        </w:rPr>
        <w:tab/>
        <w:tab/>
        <w:t>Allows creation of selection list by CCID.</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WHERE PROC GRP EQ</w:t>
      </w:r>
      <w:r>
        <w:rPr>
          <w:rFonts w:cs="Times New Roman" w:ascii="Times New Roman" w:hAnsi="Times New Roman"/>
          <w:sz w:val="20"/>
        </w:rPr>
        <w:tab/>
        <w:t>Allows creation of selection list by processor group.</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rFonts w:cs="Times New Roman" w:ascii="Times New Roman" w:hAnsi="Times New Roman"/>
          <w:b/>
          <w:sz w:val="20"/>
        </w:rPr>
        <w:t>BUILD USING MAP</w:t>
      </w:r>
      <w:r>
        <w:rPr>
          <w:rFonts w:cs="Times New Roman" w:ascii="Times New Roman" w:hAnsi="Times New Roman"/>
          <w:sz w:val="20"/>
        </w:rPr>
        <w:tab/>
        <w:tab/>
        <w:t>The standard value is 'Y'.  ENDEVOR/MVS will create a list of elements using the map, beginning at the FROM location.</w:t>
      </w:r>
    </w:p>
    <w:p>
      <w:pPr>
        <w:sectPr>
          <w:headerReference w:type="default" r:id="rId85"/>
          <w:footerReference w:type="default" r:id="rId86"/>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t>Compressed Listings</w:t>
      </w:r>
      <w:r>
        <w:fldChar w:fldCharType="begin"/>
      </w:r>
      <w:r>
        <w:rPr/>
        <w:instrText xml:space="preserve"> TC "Compressed Listings" \l 2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Compressed listings will be kept for all source types where a listing provides a benefit.  The only source types this applies to are JCLMOD, COBOL and Assembler.  For JCLMOD, COBOL and Assembler programs the listings provide valuable information like statement offsets and variable addresses, etc.  The listings for all other source types merely redisplay the actual source code, so no benefit is gained in keeping the listings for these source type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For JCLMOD, COBOL and Assembler the compressed listings may be viewed by typing an "L" next to the program from the Endevor "Foot Prints" screen.</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headerReference w:type="default" r:id="rId87"/>
          <w:footerReference w:type="default" r:id="rId88"/>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All other source types should display the element as described in the "Display" section of this documen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Endevor Datasets</w:t>
      </w:r>
      <w:r>
        <w:fldChar w:fldCharType="begin"/>
      </w:r>
      <w:r>
        <w:rPr/>
        <w:instrText xml:space="preserve"> TC "Endevor Datasets" \l 1 </w:instrText>
      </w:r>
      <w:r>
        <w:rPr/>
        <w:fldChar w:fldCharType="separate"/>
      </w:r>
      <w:r>
        <w:rPr/>
      </w:r>
      <w:r>
        <w:rPr/>
        <w:fldChar w:fldCharType="end"/>
      </w:r>
      <w:r>
        <w:rPr>
          <w:rFonts w:cs="Times New Roman" w:ascii="Times New Roman" w:hAnsi="Times New Roman"/>
          <w:sz w:val="20"/>
        </w:rPr>
        <w:t xml:space="preserve"> are as follows:</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tbl>
      <w:tblPr>
        <w:tblW w:w="9360" w:type="dxa"/>
        <w:jc w:val="left"/>
        <w:tblInd w:w="-8" w:type="dxa"/>
        <w:tblLayout w:type="fixed"/>
        <w:tblCellMar>
          <w:top w:w="0" w:type="dxa"/>
          <w:left w:w="120" w:type="dxa"/>
          <w:bottom w:w="0" w:type="dxa"/>
          <w:right w:w="120" w:type="dxa"/>
        </w:tblCellMar>
      </w:tblPr>
      <w:tblGrid>
        <w:gridCol w:w="2880"/>
        <w:gridCol w:w="6480"/>
      </w:tblGrid>
      <w:tr>
        <w:trPr/>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Times New Roman" w:hAnsi="Times New Roman" w:cs="Times New Roman"/>
                <w:sz w:val="16"/>
              </w:rPr>
            </w:pPr>
            <w:r>
              <w:rPr>
                <w:rFonts w:cs="Times New Roman" w:ascii="Times New Roman" w:hAnsi="Times New Roman"/>
                <w:sz w:val="16"/>
              </w:rPr>
              <w:t>DESCRIPTION</w:t>
            </w:r>
          </w:p>
        </w:tc>
        <w:tc>
          <w:tcPr>
            <w:tcW w:w="64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Times New Roman" w:hAnsi="Times New Roman" w:cs="Times New Roman"/>
                <w:sz w:val="16"/>
              </w:rPr>
            </w:pPr>
            <w:r>
              <w:rPr>
                <w:rFonts w:cs="Times New Roman" w:ascii="Times New Roman" w:hAnsi="Times New Roman"/>
                <w:sz w:val="16"/>
              </w:rPr>
              <w:t>USDA SI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Package Dataset</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KNDVRM.R36.ENDVUSR.PACKA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CID Validation Dataset</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4.EDVRCCID.CNT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Stage 1 Processor Load Library</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1.PRC1SRCE.LO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Stage 1 Processor Listing Library</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PRC1SRCE.LI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Stage 2 Processor Load Library</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1.PRC2SRCE.LO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Stage 2 Processor Listing Library</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PRC2SRCE.LI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Processor Source Base</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PRCSRCE.B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Processor Source Delta</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PRCSRCE.DEL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Includes</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SRCE.INCLUD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FileAids</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SRCE.FILEA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SMF records</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ENDEVOR.SM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Exit 2 User Control File</w:t>
            </w:r>
          </w:p>
        </w:tc>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02.USERS.CNTL</w:t>
            </w:r>
          </w:p>
        </w:tc>
      </w:tr>
    </w:tbl>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r>
    </w:p>
    <w:p>
      <w:pPr>
        <w:sectPr>
          <w:headerReference w:type="default" r:id="rId89"/>
          <w:footerReference w:type="default" r:id="rId90"/>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r>
    </w:p>
    <w:tbl>
      <w:tblPr>
        <w:tblW w:w="9360" w:type="dxa"/>
        <w:jc w:val="left"/>
        <w:tblInd w:w="-8" w:type="dxa"/>
        <w:tblLayout w:type="fixed"/>
        <w:tblCellMar>
          <w:top w:w="0" w:type="dxa"/>
          <w:left w:w="120" w:type="dxa"/>
          <w:bottom w:w="0" w:type="dxa"/>
          <w:right w:w="120" w:type="dxa"/>
        </w:tblCellMar>
      </w:tblPr>
      <w:tblGrid>
        <w:gridCol w:w="1440"/>
        <w:gridCol w:w="2610"/>
        <w:gridCol w:w="2700"/>
        <w:gridCol w:w="2610"/>
      </w:tblGrid>
      <w:tr>
        <w:trPr/>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Times New Roman" w:hAnsi="Times New Roman" w:cs="Times New Roman"/>
                <w:sz w:val="16"/>
              </w:rPr>
            </w:pPr>
            <w:r>
              <w:rPr>
                <w:rFonts w:cs="Times New Roman" w:ascii="Times New Roman" w:hAnsi="Times New Roman"/>
                <w:sz w:val="16"/>
              </w:rPr>
              <w:t>DESCRIPTION</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Times New Roman" w:hAnsi="Times New Roman" w:cs="Times New Roman"/>
                <w:sz w:val="16"/>
              </w:rPr>
            </w:pPr>
            <w:r>
              <w:rPr>
                <w:rFonts w:cs="Times New Roman" w:ascii="Times New Roman" w:hAnsi="Times New Roman"/>
                <w:sz w:val="16"/>
              </w:rPr>
              <w:t>UNIT TEST</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Times New Roman" w:hAnsi="Times New Roman" w:cs="Times New Roman"/>
                <w:sz w:val="16"/>
              </w:rPr>
            </w:pPr>
            <w:r>
              <w:rPr>
                <w:rFonts w:cs="Times New Roman" w:ascii="Times New Roman" w:hAnsi="Times New Roman"/>
                <w:sz w:val="16"/>
              </w:rPr>
              <w:t>SYSTEM TEST</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Times New Roman" w:hAnsi="Times New Roman" w:cs="Times New Roman"/>
                <w:sz w:val="16"/>
              </w:rPr>
            </w:pPr>
            <w:r>
              <w:rPr>
                <w:rFonts w:cs="Times New Roman" w:ascii="Times New Roman" w:hAnsi="Times New Roman"/>
                <w:sz w:val="16"/>
              </w:rPr>
              <w:t>ACCEPTANCE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MC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PCIUNT.MCF</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PCISYS.MC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PCIACT.MCF</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 xml:space="preserve">ADS/O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ADSO.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ADSO.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ADSO.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ADSO.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ADSO.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ADSO.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 xml:space="preserve">COBOL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COBO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COBOL.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COBO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COBOL.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COBO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COBOL.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 xml:space="preserve">ASSEMBLER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ASMB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ASMBL.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ASMB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ASMBL.BAS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ASMB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ASMBL.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 xml:space="preserve">CULPRIT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CUL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CULP.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CUL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CULP.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CUL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CULP.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DIALOG</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DILOG.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DILOG.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DILOG.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DILOG.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DILOG.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DILOG.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 xml:space="preserve">COPYMBR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COPY.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COPY.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COPY.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COPY.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COPY.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COPY.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ULPATH</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PATH.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PATH.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PATH.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PATH.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PATH.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PATH.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 xml:space="preserve">MAP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MA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MAP.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MA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MAP.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CUL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CULP.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JC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JC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JCL.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JC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JCL.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JC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JCL.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PROC</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PROC.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PROC.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PROC.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PROC.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PROC.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PROC.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RDIMG</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CRDIM.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CRDIM.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CRDIM.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CRDIM.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CRDIM.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CRDIM.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JCLMO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UNTJCLMD.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JCLMD.DELT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612.SYSJCLMD.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JCLMD.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ACTJCLMD.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JCLMD.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JCL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07.SCHEDULE.CNT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7.SCHEDULE.CNT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07.SCHEDULE.CNT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PROC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07.PROCEDUR.CNT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7.PROCEDUR.CNT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07.PROCEDUR.CNT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ARD Image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09.CRDIMG.CNT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9.CRDIMG.CNT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09.CRDIMG.CNT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PWB Clist JCL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03.UNITTEST.ISPSLIB</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03.SYSTEST.ISPSLIB</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ULPRIT Source Outpu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CULP.SOURC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CULP.SOURC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ACTCULP.SOUR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Load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4"/>
              </w:rPr>
              <w:t>MDSPC615.PCIMS.UNTSRCE.LOAD</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4"/>
              </w:rPr>
            </w:pPr>
            <w:r>
              <w:rPr>
                <w:rFonts w:cs="Times New Roman" w:ascii="Times New Roman" w:hAnsi="Times New Roman"/>
                <w:sz w:val="14"/>
              </w:rPr>
              <w:t>MDSPC615.PCIMS.SYSSRCE.LOA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4"/>
              </w:rPr>
            </w:pPr>
            <w:r>
              <w:rPr>
                <w:rFonts w:cs="Times New Roman" w:ascii="Times New Roman" w:hAnsi="Times New Roman"/>
                <w:sz w:val="14"/>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4"/>
              </w:rPr>
              <w:t>MDSPC815.PCIMS.ACTSRCE.LOA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ompressed Lis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UNTSRCE.LIS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612.SYSSRCE.LIS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PCI812.ACTSRCE.LIST</w:t>
            </w:r>
          </w:p>
        </w:tc>
      </w:tr>
    </w:tbl>
    <w:p>
      <w:pPr>
        <w:sectPr>
          <w:headerReference w:type="default" r:id="rId91"/>
          <w:footerReference w:type="default" r:id="rId92"/>
          <w:type w:val="nextPage"/>
          <w:pgSz w:w="12240" w:h="15840"/>
          <w:pgMar w:left="1440" w:right="1440" w:gutter="0" w:header="720" w:top="776" w:footer="720" w:bottom="776"/>
          <w:pgNumType w:fmt="decimal"/>
          <w:formProt w:val="false"/>
          <w:textDirection w:val="lrTb"/>
          <w:docGrid w:type="default" w:linePitch="360" w:charSpace="0"/>
        </w:sectPr>
      </w:pPr>
    </w:p>
    <w:tbl>
      <w:tblPr>
        <w:tblW w:w="9360" w:type="dxa"/>
        <w:jc w:val="left"/>
        <w:tblInd w:w="-8" w:type="dxa"/>
        <w:tblLayout w:type="fixed"/>
        <w:tblCellMar>
          <w:top w:w="0" w:type="dxa"/>
          <w:left w:w="120" w:type="dxa"/>
          <w:bottom w:w="0" w:type="dxa"/>
          <w:right w:w="120" w:type="dxa"/>
        </w:tblCellMar>
      </w:tblPr>
      <w:tblGrid>
        <w:gridCol w:w="1800"/>
        <w:gridCol w:w="2610"/>
        <w:gridCol w:w="2340"/>
        <w:gridCol w:w="2610"/>
      </w:tblGrid>
      <w:tr>
        <w:trPr/>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Times New Roman" w:hAnsi="Times New Roman" w:cs="Times New Roman"/>
                <w:sz w:val="16"/>
              </w:rPr>
            </w:pPr>
            <w:r>
              <w:rPr>
                <w:rFonts w:cs="Times New Roman" w:ascii="Times New Roman" w:hAnsi="Times New Roman"/>
                <w:sz w:val="16"/>
              </w:rPr>
              <w:t>DESCRIPTION</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Times New Roman" w:hAnsi="Times New Roman" w:cs="Times New Roman"/>
                <w:sz w:val="16"/>
              </w:rPr>
            </w:pPr>
            <w:r>
              <w:rPr>
                <w:rFonts w:cs="Times New Roman" w:ascii="Times New Roman" w:hAnsi="Times New Roman"/>
                <w:sz w:val="16"/>
              </w:rPr>
              <w:t>MIGRATION</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Times New Roman" w:hAnsi="Times New Roman" w:cs="Times New Roman"/>
                <w:sz w:val="16"/>
              </w:rPr>
            </w:pPr>
            <w:r>
              <w:rPr>
                <w:rFonts w:cs="Times New Roman" w:ascii="Times New Roman" w:hAnsi="Times New Roman"/>
                <w:sz w:val="16"/>
              </w:rPr>
              <w:t>EMERGENCY</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Times New Roman" w:hAnsi="Times New Roman" w:cs="Times New Roman"/>
                <w:sz w:val="16"/>
              </w:rPr>
            </w:pPr>
            <w:r>
              <w:rPr>
                <w:rFonts w:cs="Times New Roman" w:ascii="Times New Roman" w:hAnsi="Times New Roman"/>
                <w:sz w:val="16"/>
              </w:rPr>
              <w:t>PRODU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MC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PCIMIG.MCF</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PCIEMR.MC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PCIPRD.MCF</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 xml:space="preserve">ADS/O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ADSO.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ADSO.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ADSO.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ADSO.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ADSO.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ADSO.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 xml:space="preserve">COBOL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COBO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COBOL.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COBO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COBOL.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COBO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COBOL.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ASSEMBL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ASMB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ASMBL.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ASMB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ASMBL.BAS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ASMB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ASMBL.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 xml:space="preserve">CULPRIT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CUL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CULP.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CUL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CULP.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CUL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CULP.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DIALOG</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DILOG.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DILOG.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DILOG.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DILOG.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DILOG.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DILOG.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OPYMB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COPY.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COPY.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COPY.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COPY.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COPY.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COPY.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ULPATH</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PATH.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PATH.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PATH.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PATH.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PATH.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PATH.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 xml:space="preserve">MAP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MA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MAP.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MA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MAP.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MAP.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MAP.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JC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JC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JCL.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JC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JCL.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JCL.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JCL.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PROC</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PROC.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PROC.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PROC.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PROC.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PROC.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PROC.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RDIMG</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CRDIM.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CRDIM.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MIGCRDIM.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MIGCRDIM.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CRDIM.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CRDIM.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JCLMO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812.MIGJCLMD.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JCLMD.DELT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EMRJCLMD.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JCLMD.DELT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6"/>
              </w:rPr>
            </w:pPr>
            <w:r>
              <w:rPr>
                <w:rFonts w:cs="Times New Roman" w:ascii="Times New Roman" w:hAnsi="Times New Roman"/>
                <w:sz w:val="16"/>
              </w:rPr>
              <w:t>PCI912.PRDJCLMD.BAS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JCLMD.DELT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JCL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7.SCHEDULE.CNT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7.SCHEDULE.CNT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07.SCHEDULE.CNT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PROC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7.PROCEDUR.CNT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7.PROCEDUR.CNT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07.PROCEDUR.CNT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ARD Image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9.CRDIMG.CNTL</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9.CRDIMG.CNTL</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09.CRDIMG.CNT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PWB Clist JCL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ULPRIT Source Outpu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CULPO.SOUR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CULP.SOURC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CULP.SOUR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Load Library</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4"/>
              </w:rPr>
            </w:pPr>
            <w:r>
              <w:rPr>
                <w:rFonts w:cs="Times New Roman" w:ascii="Times New Roman" w:hAnsi="Times New Roman"/>
                <w:sz w:val="14"/>
              </w:rPr>
              <w:t>MDSPC815.PCIMS.MIGSRCE.LOA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4"/>
              </w:rPr>
            </w:pPr>
            <w:r>
              <w:rPr>
                <w:rFonts w:cs="Times New Roman" w:ascii="Times New Roman" w:hAnsi="Times New Roman"/>
                <w:sz w:val="14"/>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4"/>
              </w:rPr>
            </w:pPr>
            <w:r>
              <w:rPr>
                <w:rFonts w:cs="Times New Roman" w:ascii="Times New Roman" w:hAnsi="Times New Roman"/>
                <w:sz w:val="14"/>
              </w:rPr>
              <w:t>MSPPC915.EMRSRCE.LOA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4"/>
              </w:rPr>
            </w:pPr>
            <w:r>
              <w:rPr>
                <w:rFonts w:cs="Times New Roman" w:ascii="Times New Roman" w:hAnsi="Times New Roman"/>
                <w:sz w:val="14"/>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4"/>
              </w:rPr>
              <w:t>MSPPC915.PCIMS.PRDSRCE.LOA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b/>
                <w:b/>
                <w:sz w:val="16"/>
              </w:rPr>
            </w:pPr>
            <w:r>
              <w:rPr>
                <w:rFonts w:cs="Times New Roman" w:ascii="Times New Roman" w:hAnsi="Times New Roman"/>
                <w:b/>
                <w:sz w:val="16"/>
              </w:rPr>
              <w:t>Compressed Lis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b/>
                <w:b/>
                <w:sz w:val="16"/>
              </w:rPr>
            </w:pPr>
            <w:r>
              <w:rPr>
                <w:rFonts w:cs="Times New Roman" w:ascii="Times New Roman" w:hAnsi="Times New Roman"/>
                <w:b/>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812.MIGSRCE.LIS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EMRSRCE.LIS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6"/>
              </w:rPr>
            </w:pPr>
            <w:r>
              <w:rPr>
                <w:rFonts w:cs="Times New Roman" w:ascii="Times New Roman" w:hAnsi="Times New Roman"/>
                <w:sz w:val="16"/>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Times New Roman" w:hAnsi="Times New Roman" w:cs="Times New Roman"/>
                <w:sz w:val="16"/>
              </w:rPr>
            </w:pPr>
            <w:r>
              <w:rPr>
                <w:rFonts w:cs="Times New Roman" w:ascii="Times New Roman" w:hAnsi="Times New Roman"/>
                <w:sz w:val="16"/>
              </w:rPr>
              <w:t>PCI912.PRDSRCE.LIST</w:t>
            </w:r>
          </w:p>
        </w:tc>
      </w:tr>
    </w:tbl>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sectPr>
          <w:headerReference w:type="default" r:id="rId93"/>
          <w:footerReference w:type="default" r:id="rId94"/>
          <w:type w:val="nextPage"/>
          <w:pgSz w:w="12240" w:h="15840"/>
          <w:pgMar w:left="1440" w:right="1440" w:gutter="0" w:header="720" w:top="776" w:footer="720" w:bottom="776"/>
          <w:pgNumType w:fmt="decimal"/>
          <w:formProt w:val="false"/>
          <w:textDirection w:val="lrTb"/>
          <w:docGrid w:type="default" w:linePitch="360" w:charSpace="0"/>
        </w:sect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Note: You may use FileAid or another search tool to find needed matches in any of the "Base" dataset.  Formerly you might have used PCI912.PRDCOBOL.SOURC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0"/>
        </w:rPr>
      </w:pPr>
      <w:r>
        <w:rPr>
          <w:rFonts w:cs="Times New Roman" w:ascii="Times New Roman" w:hAnsi="Times New Roman"/>
          <w:b/>
          <w:sz w:val="28"/>
        </w:rPr>
        <w:t>Appendix A - Migration Processors</w:t>
      </w:r>
      <w:r>
        <w:fldChar w:fldCharType="begin"/>
      </w:r>
      <w:r>
        <w:rPr/>
        <w:instrText xml:space="preserve"> TC "Appendix A - Migration Processors" \l 1 </w:instrText>
      </w:r>
      <w:r>
        <w:rPr/>
        <w:fldChar w:fldCharType="separate"/>
      </w:r>
      <w:r>
        <w:rPr/>
      </w:r>
      <w:r>
        <w:rPr/>
        <w:fldChar w:fldCharType="end"/>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rFonts w:cs="Times New Roman" w:ascii="Times New Roman" w:hAnsi="Times New Roman"/>
          <w:b/>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 </w:t>
      </w:r>
      <w:r>
        <w:rPr>
          <w:rFonts w:cs="Times New Roman" w:ascii="Times New Roman" w:hAnsi="Times New Roman"/>
          <w:b/>
          <w:sz w:val="20"/>
        </w:rPr>
        <w:t>ADS/O Processes</w:t>
      </w:r>
      <w:r>
        <w:rPr>
          <w:rFonts w:cs="Times New Roman" w:ascii="Times New Roman" w:hAnsi="Times New Roman"/>
          <w:sz w:val="20"/>
        </w:rPr>
        <w:t xml:space="preserve"> - GADSSB12</w:t>
      </w:r>
      <w:r>
        <w:fldChar w:fldCharType="begin"/>
      </w:r>
      <w:r>
        <w:rPr/>
        <w:instrText xml:space="preserve"> TC "ADS/O Processes - GADSSB12" \l 2 </w:instrText>
      </w:r>
      <w:r>
        <w:rPr/>
        <w:fldChar w:fldCharType="separate"/>
      </w:r>
      <w:r>
        <w:rPr/>
      </w:r>
      <w:r>
        <w:rPr/>
        <w:fldChar w:fldCharType="end"/>
      </w:r>
      <w:r>
        <w:rPr>
          <w:rFonts w:cs="Times New Roman" w:ascii="Times New Roman" w:hAnsi="Times New Roman"/>
          <w:sz w:val="20"/>
        </w:rPr>
        <w:t xml:space="preserve"> used in group ADSSBL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This is the standard processor for adding and moving ADS/O processes to each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19"/>
        </w:rPr>
      </w:pPr>
      <w:r>
        <w:rPr>
          <w:rFonts w:cs="Times New Roman" w:ascii="Times New Roman" w:hAnsi="Times New Roman"/>
          <w:sz w:val="19"/>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ADSSB12 </w:t>
        <w:noBreakHyphen/>
        <w:t xml:space="preserve"> IDMS 12.0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ADSO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IS PROCESSOR WILL ADD/UPDATE ADSO MODULES TO THE IDD. ADSO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ODULES STOP AT THE MIGRAT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HEN USED IN PRODUCTION THIS WILL REGENERATE THE MODULE IN TH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IGRATE IDD. THEN USE A DIALOG MODULE IN CONJUCTION WITH THI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O MOVE THE WHOLE THING FROM MIGRATE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ADSSB12 PROC IDMSLOAD=MFOCA911.S120M01.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SYSCTL=MDSPC618.PCIMS.S120M01.SYSCTL.DAT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DBNAME=MZAI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VERSION=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AMBR=UNTADS1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PWBSGN=MDSPC618.PCIMS.PWBSGN.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SYSPR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SYSPR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3 DD DSN=&amp;&amp;SYSLS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4 DD DSN=&amp;&amp;SYSLS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5 DD DSN=&amp;&amp;SYSLS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EE IF VERSION OF PROGRAM IS IN ENDEVOR MIGRATE LIBRARY; IF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O THEN WE CAN'T ADD TO REGENERATE IN PRODUCTION BECAUSE W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OVERLAY THE MIGRATE IDD VERS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BM3000 EXEC PGM=C1BM3000,PARM='SCLIN,MSGOUT1,,MSGOUT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AXRC=4,COND=(4,LT),                                    </w:t>
      </w:r>
    </w:p>
    <w:p>
      <w:pPr>
        <w:sectPr>
          <w:headerReference w:type="default" r:id="rId95"/>
          <w:footerReference w:type="default" r:id="rId96"/>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SGOUT1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SGOUT2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ABEND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MIG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30),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CL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LIST ELEMENT &amp;C1ELEMEN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FROM ENVIRONMENT 'PCIACT' SYSTEM 'PCIMS' SUBSYSTEM &amp;C1SUBSY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YPE &amp;C1ELTYPE STAGE 'M'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O DDN ELM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REATE BAD RETURN CODE IF THERE IS ALREADY A VERSION OF THI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GRAM IN THE ENDEVOR MIGRATE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BORTSTP EXEC PGM=IDCAMS,MAXRC=0,COND=(0,NE,C1BM300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MODULE &amp;C1ELEMENT ALREADY EXIST IN ENDEVOR MIGRATE LIBRAR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T THE SOURCE FROM THE ENDEVOR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WRITE EXEC PGM=CONWRITE,PARM='EXPINCL(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AXRC=4,COND=((4,LT,INIT),(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30),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HANGE ELEMENT'S ENVIRONMENT SPECIFIC VARIABL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FILEAID  EXEC PGM=FILEAID,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CONWRITE),(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KCFLAD.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DUMP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ST  DD DSN=&amp;&amp;SYSLS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     DD DSN=&amp;&amp;ELMOUT(&amp;C1ELEMENT),DISP=(OLD,DELETE,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amp;&amp;MODELM(&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30),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PCI812.ACTSRCE.FILEAID(&amp;FAMBR),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ELETES THE ADSO ENTITY FROM TH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ELMOD   EXEC PGM=IDMSDDDL,MAXRC=8,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FILEAID),(12,EQ,ABORTSTP))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ELETE PROCESS &amp;C1ELEMENT VERSION IS &amp;VERS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S THE ADSO ENTITY TO TH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DDMOD   EXEC PGM=IDMSDDDL,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8,LT,DELMOD),(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MODELM(&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LIS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SYSPR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SYSPR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3   DD DSN=&amp;&amp;SYSLS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4   DD DSN=&amp;&amp;SYSLS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5   DD DSN=&amp;&amp;SYSLS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19"/>
        </w:rPr>
        <w:t xml:space="preserve">/*                                            </w:t>
      </w:r>
      <w:r>
        <w:rPr>
          <w:rFonts w:cs="Courier New" w:ascii="Courier New" w:hAnsi="Courier New"/>
          <w:sz w:val="20"/>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 </w:t>
      </w:r>
      <w:r>
        <w:rPr>
          <w:rFonts w:cs="Times New Roman" w:ascii="Times New Roman" w:hAnsi="Times New Roman"/>
          <w:b/>
          <w:sz w:val="20"/>
        </w:rPr>
        <w:t>ADS/O Dialogs</w:t>
      </w:r>
      <w:r>
        <w:rPr>
          <w:rFonts w:cs="Times New Roman" w:ascii="Times New Roman" w:hAnsi="Times New Roman"/>
          <w:sz w:val="20"/>
        </w:rPr>
        <w:t xml:space="preserve"> - GDLGSB12</w:t>
      </w:r>
      <w:r>
        <w:fldChar w:fldCharType="begin"/>
      </w:r>
      <w:r>
        <w:rPr/>
        <w:instrText xml:space="preserve"> TC "ADS/O Dialogs - GDLGSB12" \l 2 </w:instrText>
      </w:r>
      <w:r>
        <w:rPr/>
        <w:fldChar w:fldCharType="separate"/>
      </w:r>
      <w:r>
        <w:rPr/>
      </w:r>
      <w:r>
        <w:rPr/>
        <w:fldChar w:fldCharType="end"/>
      </w:r>
      <w:r>
        <w:rPr>
          <w:rFonts w:cs="Times New Roman" w:ascii="Times New Roman" w:hAnsi="Times New Roman"/>
          <w:sz w:val="20"/>
        </w:rPr>
        <w:t xml:space="preserve"> used in group DLGSBL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This is the standard processor for adding and moving ADS/O dialogs to each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DLGSB12 DIALOG GENERATE PROCESSOR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DIALOG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IS PROCESSOR ADDS/UPDATES DIALOG MODULES TO THE IDD. I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ITION WHEN THIS PROCESSOR IS RUN IN PRODUCTION IT WILL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REATE A REPORT OF THE DIALOG TAKEN FROM THE IDD AND PREPAR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T TO BE DOWNLOADED VIA PC TO PCIMS NETWORK DRIVE. THEN A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ERIES OF PC PROCESSES WILL CONVERT IT TO WORDPERFEC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OCUMENTA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DLGSB12 PROC DBALOAD=MDSPC615.PCIMS.DBA.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DMSLOAD=MFOCA911.S120M01.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DMSSRCE=MFOCA911.S120M01.SRCLIB,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SYSCTL=MDSPC618.PCIMS.S120M01.SYSCTL.DAT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SYSCTL=MSPPC918.PCIMS.S120M01.SYSCTL.DAT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DBNAME=MZAI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DBNAME=MZAI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VERSION=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AMBR=UNTDLG1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PWBSGN=MDSPC618.PCIMS.PWBSGN.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PWBSGN=MSPPC918.PCIMS.PWBSGN.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SYSPR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SYSPR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3 DD DSN=&amp;&amp;SYSPR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4 DD DSN=&amp;&amp;SYSPRT4,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5 DD DSN=&amp;&amp;SYSPRT5,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6 DD DSN=&amp;&amp;SYSPRT6,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7 DD DSN=&amp;&amp;SYSLS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8 DD DSN=&amp;&amp;SYSLS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sectPr>
          <w:headerReference w:type="default" r:id="rId97"/>
          <w:footerReference w:type="default" r:id="rId9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9 DD DSN=&amp;&amp;SYSLS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0 DD DSN=&amp;&amp;SYSLST4,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1 DD DSN=&amp;&amp;SYSLST5,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2 DD DSN=&amp;&amp;SYSLST6,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3 DD DSN=&amp;&amp;SYSOU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4 DD DSN=&amp;&amp;SYSOU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5 DD DSN=&amp;&amp;SYSOU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6 DD DSN=&amp;&amp;SYSOUT4,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7 DD DSN=&amp;&amp;SYS004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8 DD DSN=&amp;&amp;SYS004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EE IF VERSION OF PROGRAM IS IN ENDEVOR MIGRATE LIBRARY; IF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O THEN WE CAN'T ADD TO MIGRATE BECAUSE WE WILL OVERLAY TH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URRENT VERSION IN THE MIGRAT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BM3000 EXEC PGM=C1BM3000,PARM='SCLIN,MSGOUT1,,MSGOUT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AXRC=4,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SGOUT1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SGOUT2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ABEND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MIG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30),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CL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LIST ELEMENT &amp;C1ELEMEN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FROM ENVIRONMENT 'PCIACT' SYSTEM 'PCIMS' SUBSYSTEM &amp;C1SUBSY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YPE &amp;C1ELTYPE STAGE 'M'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O DDN ELM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REATE BAD RETURN CODE IF THERE IS ALREADY A VERSION OF THI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GRAM IN THE ENDEVOR MIGRATE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BORTSTP EXEC PGM=IDCAMS,MAXRC=0,COND=(0,NE,C1BM300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MODULE &amp;C1ELEMENT ALREADY EXIST IN ENDEVOR MIGRATE LIBRAR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T THE SOURCE FROM THE ENDEVOR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WRITE EXEC PGM=CONWRITE,PARM='EXPINCL(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AXRC=4,COND=((4,LT,INIT),(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1,1),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HANGE ELEMENT'S ENVIRONMENT SPECIFIC VARIABL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FILEAID  EXEC PGM=FILEAID,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CONWRITE),(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KCFLAD.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DUMP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ST  DD DSN=&amp;&amp;SYSLS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     DD DSN=&amp;&amp;ELMOUT(&amp;C1ELEMENT),DISP=(OLD,DELETE,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amp;&amp;MODELM(&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1,1),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PCI812.ACTSRCE.FILEAID(&amp;FAMBR),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MPILE THE DIALOG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DDDILOG EXEC PGM=ADSOBCOM,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FILEAID),(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DBA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DMSLIB  DD DSN=&amp;DBA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OUT   DD DSN=&amp;&amp;SYSOU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CH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ADSO),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BNAME &amp;S_DBNAM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MODELM(&amp;C1ELEMEN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HECK TO SEE IF THE DIALOG WAS ADDED SUCCESSFULL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HKDILOG EXEC PGM=IDMSDDDL,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ADDDILOG),(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IS PROG &amp;C1ELEMENT VERSION IS &amp;VERS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E FOLLOWING 3 STEPS WILL MOVE THE MODULE FROM MIGRATE TO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DUCTION WHEN EXECUTED IN THE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CHMDLG  EXEC PGM=IDMSDDDL,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CHKDILOG),(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4,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CH   DD DSN=&amp;&amp;LODMOD,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2),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PUNCH LOAD MODULE &amp;C1ELEMENT VERSION IS &amp;VERSION WITH SYNTAX.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ELETES THE LOAD MODULE IN THE NEW DICTION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ELMDLG  EXEC PGM=IDMSDDDL,MAXRC=8,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PCHMDLG),(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P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5,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P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P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EL LOAD MODULE &amp;C1ELEMENT VERSION IS &amp;VERS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S THE LOAD MODULE TO NEW DICTION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DDMDLG  EXEC PGM=IDMSDDDL,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8,LT,DELMDLG),(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P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6,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P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P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LODMOD,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E FOLLOWING STEPS APPEND A REPORT OF THE DIALOG TAKEN FROM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E IDD TO AN OUTPUT DATASET THAT IS DOWNLOADED TO THE PC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ND WILL BE CONVERTED TO WORDPERFECT DOCUMENTA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ADSORPTS UTILITY WITH CROSS</w:t>
        <w:noBreakHyphen/>
        <w:t xml:space="preserve">REFERENC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WHEN MOVING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DSORPT  EXEC PGM=ADSORPTS,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ADDMDLG),(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2,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ADSORPT,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TORE,SPACE=(TRK,(100,2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IALOGS=&amp;C1ELEMENT,VERSIONS=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REPORTS=(SUMMARY,PROCESSES WITH SXREF)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OUT   DD DSN=&amp;&amp;SYSOU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DUMP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ELECT DIALOGS FROM THE PREVIOUS STEP THAT HAVE A LAS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PDATE DATE GREATER THAN THE DATE IN THE 'CDIALOG' FIL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YS020</w:t>
        <w:noBreakHyphen/>
        <w:t xml:space="preserve">MEMBER LIST FOR LOADING PD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YS021</w:t>
        <w:noBreakHyphen/>
        <w:t xml:space="preserve">COMPRESS DIALOG LISTING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YS022</w:t>
        <w:noBreakHyphen/>
        <w:t xml:space="preserve">LIST OF DIALOG NAMES AND LAST UPDATE DAT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WHEN MOVING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PDIAL EXEC PGM=CULPRIT,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ADSORPT),(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2,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LIB  DD DSN=SYS1.SORT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SRT1I DD DSN=&amp;IDMSSRCE(SORT1),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LIB   DD DSN=&amp;IDMSSRCE,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OUT   DD DSN=&amp;&amp;SYSOU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PRNT DD SYSOUT=*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MSG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4   DD DSN=&amp;&amp;SYS004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5   DD DSN=&amp;&amp;PARMS,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32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2,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6   DD DSN=&amp;&amp;EXTRACT,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2044,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3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7   DD DSN=&amp;&amp;SORTCARD,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2,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8   DD DSN=&amp;&amp;NOSORT,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2044,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3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1 DD DSN=&amp;&amp;WRKA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2 DD DSN=&amp;&amp;WRKB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3 DD DSN=&amp;&amp;WRKC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4 DD DSN=&amp;&amp;WRKD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5 DD DSN=&amp;&amp;WRKE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4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PARAM=NOLIS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PCI912.PRDCULP.SOURCE(DIA2PC),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DIALOG  DD DSN=PCI912.PCDLGDTE.DATA,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ADSORPT,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20   DD DSN=&amp;&amp;DIA2PCF1,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TORE,SPACE=(TRK,(100,2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21   DD DSN=&amp;&amp;DIA2PCF2,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TORE,SPACE=(TRK,(100,2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2,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22   DD DSN=&amp;&amp;DIA2PCF3,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TORE,SPACE=(TRK,(100,2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DUMP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GIJRNL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J1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J2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J3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SING THE COMPRESSED ADSORPT INFO AND THE GENERATE STATE</w:t>
        <w:noBreakHyphen/>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ENTS CREATED IN PREVIOUS STEP CREATE A PDS FILE OF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ELECTED DIALOG MEMBER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WHEN MOVING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ALPDS  EXEC PGM=ICEGENER,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CULPDIAL),(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2,EQ,PRODUCTN)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amp;&amp;DIA2PCF1,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1   DD DSN=&amp;&amp;DIA2PCF2,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2   DD DSN=&amp;&amp;DIALPDS,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TORE,SPACE=(TRK,(100,20,5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DSORG=PO,RECFM=FB,LRECL=132,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SING THE NEW DIALOG MEMBERS REPLACE THEIR OLD VERSION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N THE PERMANENT PDS FIL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WHEN MOVING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UPDTEPD  EXEC PGM=IEBCOPY,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DIALPDS),(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2,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PYOPER    COPY OUTDD=DIALOG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INDD=((DIALPDS,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ALPDS  DD DSN=&amp;&amp;DIALPDS,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ALOGS  DD DSN=PCI912.DIALMAP.DATA,DISP=OL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3   DD UNIT=SYSDA,SPACE=(TRK,(10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4   DD UNIT=SYSDA,SPACE=(TRK,(10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4,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SING THE LIST OF DIALOGS FOUND IN PREVIOUS STEP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NERATE PRINT PUNCH INSTRUCTIONS TO UNLOA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ROM PDS TO A SEQUENTIAL FILE THE CURRENT SELE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WHEN MOVING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PMBR  EXEC PGM=CULPRIT,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UPDTEPD),(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2,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LIB  DD DSN=SYS1.SORT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SRT1I DD DSN=&amp;IDMSSRCE(SORT1),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LIB   DD DSN=&amp;IDMSSRCE,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OUT   DD DSN=&amp;&amp;SYSOUT4,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PR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MSG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4   DD DSN=&amp;&amp;SYS004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5   DD DSN=&amp;&amp;PARMS,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32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2,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6   DD DSN=&amp;&amp;EXTRACT,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2044,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3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7   DD DSN=&amp;&amp;SORTCARD,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2,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8   DD DSN=&amp;&amp;NOSORT,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2044,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3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1 DD DSN=&amp;&amp;WRKAWORK,UNIT=SYSDA,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2 DD DSN=&amp;&amp;WRKB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3 DD DSN=&amp;&amp;WRKC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4 DD DSN=&amp;&amp;WRKD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5 DD DSN=&amp;&amp;WRKE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4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PARAM=NOLIS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PCI912.PRDCULP.SOURCE(DIAMAPC),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AMAPC  DD DSN=&amp;&amp;DIA2PCF3,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21   DD DSN=&amp;&amp;DIALMAPC,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TORE,SPACE=(TRK,(100,2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DUMP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GIJRNL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J1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J2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J3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END TO SEQUENTIAL FILE READY FOR DOWNLOADING TO PC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WHEN MOVING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REATSEQ EXEC PGM=IEBPTPCH,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CULPMBR),(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2,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amp;&amp;DIALMAPC,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1   DD DSN=PCI912.DIALMAP.DATA,DISP=OL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2   DD DSN=&amp;&amp;PCFOUT,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00,2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2,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5,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SE FILEAID TO ADD SUBSYSTEM DEFINI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WHEN MOVING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FILEAID  EXEC PGM=FILEAID,PARM=TSO,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CREATSEQ),(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2,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KCFLAD.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     DD DSN=&amp;&amp;PCFOUT,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PCI912.PCDIALOG.DATA,DISP=(MOD,CATLG),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10)),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2,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DUMP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6,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S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TOTA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 COPYALL IF=(2,EQ,C'MEMBER NAME'), * FIND MEMBER NAME LIN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REPL=(25,C'SUBSYSTEM='),  * ADD SUBSYSTEM CONSTAN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REPL=(35,C'&amp;C1SUBSYS')    * ADD SUBSYSTEM 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LIS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SYSPR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SYSPR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3   DD DSN=&amp;&amp;SYSLS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4   DD DSN=&amp;&amp;SYSOU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5   DD DSN=&amp;&amp;SYSLS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6   DD DSN=&amp;&amp;SYSLS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7   DD DSN=&amp;&amp;SYSLST4,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8   DD DSN=&amp;&amp;SYSLST5,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9   DD DSN=&amp;&amp;SYSLST6,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0   DD DSN=&amp;&amp;SYSOU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1   DD DSN=&amp;&amp;SYSOU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2   DD DSN=&amp;&amp;SYS004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3   DD DSN=&amp;&amp;SYSPR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4   DD DSN=&amp;&amp;SYSPRT4,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5   DD DSN=&amp;&amp;SYSOUT4,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6   DD DSN=&amp;&amp;SYS004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7   DD DSN=&amp;&amp;SYSPRT5,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8   DD DSN=&amp;&amp;SYSPRT6,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MAPS</w:t>
      </w:r>
      <w:r>
        <w:rPr>
          <w:rFonts w:cs="Times New Roman" w:ascii="Times New Roman" w:hAnsi="Times New Roman"/>
          <w:sz w:val="20"/>
        </w:rPr>
        <w:t xml:space="preserve"> - GMAPSB12</w:t>
      </w:r>
      <w:r>
        <w:fldChar w:fldCharType="begin"/>
      </w:r>
      <w:r>
        <w:rPr/>
        <w:instrText xml:space="preserve"> TC "MAPS - GMAPSB12" \l 2 </w:instrText>
      </w:r>
      <w:r>
        <w:rPr/>
        <w:fldChar w:fldCharType="separate"/>
      </w:r>
      <w:r>
        <w:rPr/>
      </w:r>
      <w:r>
        <w:rPr/>
        <w:fldChar w:fldCharType="end"/>
      </w:r>
      <w:r>
        <w:rPr>
          <w:rFonts w:cs="Times New Roman" w:ascii="Times New Roman" w:hAnsi="Times New Roman"/>
          <w:sz w:val="20"/>
        </w:rPr>
        <w:t xml:space="preserve"> used in group MAPSBL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 xml:space="preserve">This is the standard processor for adding and moving maps to each stag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MAPSB12 </w:t>
        <w:noBreakHyphen/>
        <w:t xml:space="preserve"> IDMS 12.0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MAP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IS PROCESSOR ADDS/UPDATES MAP SOURCE TO THE IDD. I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ITION WHEN THIS PROCESSOR IS RUN IN PRODUCTION IT WILL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REATE A REPORT OF THE MAP TAKEN FROM THE IDD AND PREPAR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T TO BE DOWNLOADED VIA PC TO PCIMS NETWORK DRIVE. THEN A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ERIES OF PC PROCESSES WILL CONVERT IT TO WORDPERFEC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OCUMENTA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MAPSB12 PROC IDMSLOAD=MFOCA911.S120M01.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DMSSRCE=MFOCA911.S120M01.SRCLIB,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SYSCTL=MDSPC618.PCIMS.S120M01.SYSCTL.DAT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SYSCTL=MSPPC918.PCIMS.S120M01.SYSCTL.DAT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DBNAME=MZAI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DBNAME=MZAI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VERSION=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PWBSGN=MDSPC618.PCIMS.PWBSGN.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PWBSGN=MSPPC918.PCIMS.PWBSGN.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SYSPCH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SYSPCH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3 DD DSN=&amp;&amp;SYSLS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4 DD DSN=&amp;&amp;SYSLS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5 DD DSN=&amp;&amp;SYSLS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6 DD DSN=&amp;&amp;SYSLST4,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7 DD DSN=&amp;&amp;SYSLST5,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8 DD DSN=&amp;&amp;SYSLST6,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9 DD DSN=&amp;&amp;SYSOU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sectPr>
          <w:headerReference w:type="default" r:id="rId99"/>
          <w:footerReference w:type="default" r:id="rId10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0 DD DSN=&amp;&amp;SYSOU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1 DD DSN=&amp;&amp;SYS004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2 DD DSN=&amp;&amp;SYS004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3 DD DSN=&amp;&amp;SYSPR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4 DD DSN=&amp;&amp;SYSPR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5 DD DSN=&amp;&amp;SYSPR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6 DD DSN=&amp;&amp;SYSPRT4,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7 DD DSN=&amp;&amp;SYSPRT5,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EE IF VERSION OF PROGRAM IS IN ENDEVOR MIGRATE LIBRARY; IF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O THEN WE CAN'T ADD TO MIGRATE BECAUSE WE WILL OVERLAY TH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URRENT VERSION IN THE MIGRAT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BM3000 EXEC PGM=C1BM3000,PARM='SCLIN,MSGOUT1,,MSGOUT2',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AXRC=4,COND=(4,LT),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SGOUT1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SGOUT2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ABEND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MIG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30),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CL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LIST ELEMENT &amp;C1ELEMEN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FROM ENVIRONMENT 'PCIACT' SYSTEM 'PCIMS' SUBSYSTEM &amp;C1SUBSY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YPE &amp;C1ELTYPE STAGE 'M'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O DDN ELM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REATE BAD RETURN CODE IF THERE IS ALREADY A VERSION OF THI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GRAM IN THE ENDEVOR MIGRATE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ABORTSTP EXEC PGM=IDCAMS,MAXRC=0,COND=(0,NE,C1BM3000),                0005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                                                         000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MODULE &amp;C1ELEMENT ALREADY EXIST IN ENDEVOR MIGRATE LIBRARY            0010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13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T THE SOURCE FROM THE ENDEVOR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ONWRITE EXEC PGM=CONWRITE,PARM='EXPINCL(N)',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AXRC=4,COND=((4,LT,INIT),(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15),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ELETE OLD MAP BEFORE ADDING NEW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ELMAP   EXEC PGM=RHDCMAP1,MAXRC=1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ND=((4,LT,CONWRITE),(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CH   DD DSN=&amp;&amp;SYSPCH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ELETE MAP &amp;C1ELEMENT VERSION &amp;VERS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 THE NEW MAP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DDMAP   EXEC PGM=RHDCMAP1,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ND=((12,LT,CONWRITE),(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CH   DD DSN=&amp;&amp;SYSPCH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ELMOUT(&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REGENERATE THE MAP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ENMAP   EXEC PGM=RHDCMPUT,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ADDMAP),(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CH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OCESS=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AP=&amp;C1ELEMENT,VERSION=&amp;VERSIO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E FOLLOWING 3 STEPS WILL MOVE THE MODULE FROM MIGRATE TO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DUCTION WHEN EXECUTED IN THE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UNCHES THE LOAD MODULE TO A TEMPORARY DATASE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CHMAP   EXEC PGM=IDMSDDDL,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ADDMAP),(4,LT,GENMAP),(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4,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CH   DD DSN=&amp;&amp;LODMOD,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PUNCH LOAD MODULE &amp;C1ELEMENT VERSION IS &amp;VERSION WITH SYNTAX.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ELETES THE LOAD MODULE IN THE NEW DICTION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ELPMAP  EXEC PGM=IDMSDDDL,MAXRC=8,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PCHMAP),(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P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5,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P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P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EL LOAD MODULE &amp;C1ELEMENT VERSION IS &amp;VERS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S THE LOAD MODULE TO NEW DICTION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DDPMAP  EXEC PGM=IDMSDDDL,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DELPMAP),(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P_SYSCTL,DISP=SHR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6,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P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P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LODMOD,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E FOLLOWING STEPS APPEND A REPORT OF THE MAP TAKEN FROM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E IDD TO AN OUTPUT DATASET THAT IS DOWNLOADED TO THE PC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ND WILL BE CONVERTED TO WORDPERFECT DOCUMENTA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RUN MAP REPORT FROM MIGRATE IDD                               **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UTE ONLY WHEN MOVING TO PRODUCTION                        **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APS     EXEC PGM=RHDCMPUT,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ADDMA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RHDCMPUT,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00,2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CH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OCESS=REPOR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AP=&amp;C1ELEMEN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ELECT MAPS FROM THE PREVIOUS STEP THAT HAVE A LAS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PDATE DATE GREATER THAN THE DATE IN THE 'CMAP' FIL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YS020</w:t>
        <w:noBreakHyphen/>
        <w:t xml:space="preserve">COMPRESS MAP LISTING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YS021</w:t>
        <w:noBreakHyphen/>
        <w:t xml:space="preserve">MEMBER LIST FOR LOADING PD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YS022</w:t>
        <w:noBreakHyphen/>
        <w:t xml:space="preserve">LIST OF MAP NAMES AND LAST UPDATE DAT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UTE ONLY WHEN MOVING TO PRODUCTION                        **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PMAP  EXEC PGM=CULPRIT,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8,LT,MA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LIB  DD DSN=SYS1.SORT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SRT1I DD DSN=&amp;IDMSSRCE(SORT1),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LIB   DD DSN=&amp;IDMSSRCE,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OUT   DD DSN=&amp;&amp;SYSOUT1,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PR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MSG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4   DD DSN=&amp;&amp;SYS0041,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5   DD DSN=&amp;&amp;PARMS,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32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2,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6   DD DSN=&amp;&amp;EXTRACT,UNIT=SYSDA,DISP=(NEW,DELET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2044,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3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7   DD DSN=&amp;&amp;SORTCARD,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2,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8   DD DSN=&amp;&amp;NOSORT,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2044,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3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1 DD DSN=&amp;&amp;WRKA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2 DD DSN=&amp;&amp;WRKB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3 DD DSN=&amp;&amp;WRKC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4 DD DSN=&amp;&amp;WRKD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5 DD DSN=&amp;&amp;WRKE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4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                                                        0012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PARAM=NOLIST                                                           00021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PCI912.PRDCULP.SOURCE(MAP2PC),DISP=SHR                00121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MAP     DD DSN=PCI912.PCDLGDTE.DATA,DISP=SHR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amp;&amp;RHDCMPUT,DISP=(OLD,PASS)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020   DD DSN=&amp;&amp;MAP2PCF1,DISP=(NEW,PASS),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00,20),RLSE),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LRECL=132,BLKSIZE=0)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021   DD DSN=&amp;&amp;MAP2PCF2,DISP=(NEW,PASS),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00,20),RLSE),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MODELDSN,RECFM=FB,LRECL=80,BLKSIZE=0)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022   DD DSN=&amp;&amp;MAP2PCF3,DISP=(NEW,PASS),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00,20),RLSE),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MODELDSN,RECFM=FB,LRECL=80,BLKSIZE=0)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84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MGIJRNLL DD DUMMY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JRNL  DD DUMMY                                                     0080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J1JRNL   DD DUMMY                                                     0081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J2JRNL   DD DUMMY                                                     0082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J3JRNL   DD DUMMY                                                     0083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SING THE COMPRESSED MAP INFO AND THE GENERATE STATEMEN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REATED IN PREVIOUS STEP TO CREATE A PDS FILE OF SELECTE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AP MEMBER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UTE ONLY WHEN MOVING TO PRODUCTION                        **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APPDS   EXEC PGM=IEBGENER,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CULPMA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1   DD DSN=&amp;&amp;MAP2PCF1,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2   DD DSN=&amp;&amp;UPDTED2,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00,20,5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DSORG=PO,RECFM=FB,LRECL=132,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amp;&amp;MAP2PCF2,DISP=(OLD,PASS)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REPLACE MAP MEMBERS WITH NEWER MAP MEMBERS FROM THIS RU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ON THE PERMANENT PD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UTE ONLY WHEN MOVING TO PRODUCTION                        **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UPDTEPD  EXEC PGM=IEBCOPY,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MAPPD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UPDTED2  DD DSN=&amp;&amp;UPDTED2,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ALOGS  DD DSN=PCI912.DIALMAP.DATA,DISP=OL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3   DD UNIT=SYSDA,SPACE=(TRK,(10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4   DD UNIT=SYSDA,SPACE=(TRK,(10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PYOPER    COPY OUTDD=DIALOG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INDD=((UPDTED2,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SING THE LIST OF DIALOGS AND MAPS FOUND (SYS22) OF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EVIOUS STEPS GENERATE PRINT PUNCH INSTRUCTIONS TO UNLOA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ROM PDS TO A SEQUENTIAL FILE THE CURRENT SELECTION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UTE ONLY WHEN MOVING TO PRODUCTION                        **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PMBR  EXEC PGM=CULPRIT,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UPDTEP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LIB  DD DSN=SYS1.SORT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SRT1I DD DSN=&amp;IDMSSRCE(SORT1),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ULLIB   DD DSN=&amp;IDMSSRCE,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OUT   DD DSN=&amp;&amp;SYSOUT2,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PR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MSG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4   DD DSN=&amp;&amp;SYS0042,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5   DD DSN=&amp;&amp;PARMS,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32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2,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6   DD DSN=&amp;&amp;EXTRACT,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2044,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3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7   DD DSN=&amp;&amp;SORTCARD,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2,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8   DD DSN=&amp;&amp;NOSORT,UNIT=SYSDA,DISP=(NEW,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2044,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3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1 DD DSN=&amp;&amp;WRKA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2 DD DSN=&amp;&amp;WRKB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3 DD DSN=&amp;&amp;WRKC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4 DD DSN=&amp;&amp;WRKDWORK,UNIT=SYSDA,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ORTWK05 DD DSN=&amp;&amp;WRKEWORK,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4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                                                         0012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PARAM=NOLIST                                                           00021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PCI912.PRDCULP.SOURCE(DIAMAPC),DISP=SHR               00121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IAMAPC  DD DSN=&amp;&amp;MAP2PCF3,DISP=(OLD,PASS)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021   DD DSN=&amp;&amp;DIALMAPC,DISP=(NEW,PASS),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00,20),RLSE),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LRECL=80,BLKSIZE=0)                         007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84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MGIJRNLL DD DUMMY                                                     0079~F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JRNL  DD DUMMY                                                     0080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J1JRNL   DD DUMMY                                                     0081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J2JRNL   DD DUMMY                                                     0082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J3JRNL   DD DUMMY                                                     0083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END TO SEQUENTIAL FILE READY FOR DOWNLOADING TO PC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UTE ONLY WHEN MOVING TO PRODUCTION                        **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REATSEQ EXEC PGM=IEBPTPCH,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CULPMB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amp;&amp;DIALMAPC,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1   DD DSN=PCI912.DIALMAP.DATA,DISP=OL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2   DD DSN=&amp;&amp;PCFOUT,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PACE=(TRK,(100,20),RLSE),UNIT=SYSDA,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LRECL=132,BLKSIZE=0)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SE FILEAID TO ADD SUBSYSTEM DEFINI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UTE ONLY WHEN MOVING TO PRODUCTION                        **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FILEAID  EXEC PGM=FILEAID,PARM=TSO,MAXRC=0,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0,NE,CREATSEQ),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KCFLAD.LOAD,DISP=SHR                                  000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     DD DSN=&amp;&amp;PCFOUT,DISP=(OLD,PASS)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O    DD DSN=PCI912.PCDIALOG.DATA,DISP=(MOD,CATLG),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PACE=(CYL,(1,10)),UNIT=SYSDA,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LRECL=132,BLKSIZE=0)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11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4,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IST  DD SYSOUT=*                                                  0013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TOTAL DD DUMMY                                                     0014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 COPYALL IF=(2,EQ,C'MEMBER NAME'), * FIND MEMBER NAME LIN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REPL=(25,C'SUBSYSTEM='),  * ADD SUBSYSTEM CONSTAN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REPL=(35,C'&amp;C1SUBSYS')    * ADD SUBSYSTEM 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LIS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SYSPR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SYSLS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3   DD DSN=&amp;&amp;SYSPCH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4   DD DSN=&amp;&amp;SYSLS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5   DD DSN=&amp;&amp;SYSPCH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6   DD DSN=&amp;&amp;SYSLS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7   DD DSN=&amp;&amp;SYSLST4,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8   DD DSN=&amp;&amp;SYSLST5,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9   DD DSN=&amp;&amp;SYSLST6,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0   DD DSN=&amp;&amp;SYSOU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1   DD DSN=&amp;&amp;SYS004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2   DD DSN=&amp;&amp;SYSPR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3   DD DSN=&amp;&amp;SYSPR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4   DD DSN=&amp;&amp;SYSOU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5   DD DSN=&amp;&amp;SYS004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6   DD DSN=&amp;&amp;SYSPRT4,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7   DD DSN=&amp;&amp;SYSPRT5,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COBOL </w:t>
      </w:r>
      <w:r>
        <w:rPr>
          <w:rFonts w:cs="Times New Roman" w:ascii="Times New Roman" w:hAnsi="Times New Roman"/>
          <w:sz w:val="20"/>
        </w:rPr>
        <w:t xml:space="preserve"> - GCOBSP12</w:t>
      </w:r>
      <w:r>
        <w:fldChar w:fldCharType="begin"/>
      </w:r>
      <w:r>
        <w:rPr/>
        <w:instrText xml:space="preserve"> TC "COBOL  - GCOBSP12" \l 2 </w:instrText>
      </w:r>
      <w:r>
        <w:rPr/>
        <w:fldChar w:fldCharType="separate"/>
      </w:r>
      <w:r>
        <w:rPr/>
      </w:r>
      <w:r>
        <w:rPr/>
        <w:fldChar w:fldCharType="end"/>
      </w:r>
      <w:r>
        <w:rPr>
          <w:rFonts w:cs="Times New Roman" w:ascii="Times New Roman" w:hAnsi="Times New Roman"/>
          <w:sz w:val="20"/>
        </w:rPr>
        <w:t xml:space="preserve"> used in group COBSBL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This is the first choice processor for adding and moving COBOL to each stage. This should be used for all batch compiles unless you know differen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COBSO12 </w:t>
        <w:noBreakHyphen/>
        <w:t xml:space="preserve"> IDMS 12.0, USES THE CA OPTIMIZING COMPILER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BATCH COBOL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HEN USED IN PRODUCTION THIS WILL COMPILE AGAINST THE MIG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DD AND THEN MOVE THE COMPRESSED LISTING AND LOAD MODULE TO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COBSO12 PROC OPTLIB=SYS2.KCCCAI.OPTII.CAILIB,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LPALIB=SYS2.KCCCAI.OPTII.CAILP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MPLIB=SYS1.COB2COM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PARM1='BUF(32760),SZ(4096K),APOST,CSL,SSR,ADV,',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PARM2='DYNAM,CXREF,MXREF,MOFFSET,MMAP,WSINI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DBNAME=MZAI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AMBR=UNTCOB1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LPARM='LIST,LET,XREF,AMODE=24,RMODE=2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LOADLB=MDSPC615.PCIMS.UNTSRCE.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LOADLB=MSPPC915.PCIMS.PRDSRCE.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LISTLB=PCI612.UNTSRCE.LIS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LISTLB=PCI912.PRDSRCE.LIS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RDYTRC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NCLMBR=COBINC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SYSCTL=MDSPC618.PCIMS.S120M01.SYSCTL.DAT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BALOAD=MDSPC615.PCIMS.DBA.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DMSLOAD=MFOCA911.S120M01.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OPMZRLST=MDSPC615.PCIMS.UNTOPMZR.LIS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SYSPR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SYSPR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3 DD DSN=&amp;&amp;SYSPR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4 DD DSN=&amp;&amp;SYSLS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5 DD DSN=&amp;&amp;SYSLS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6 DD DSN=&amp;&amp;SYSLS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sectPr>
          <w:headerReference w:type="default" r:id="rId101"/>
          <w:footerReference w:type="default" r:id="rId10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7 DD DSN=&amp;&amp;SYSOU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8 DD DSN=&amp;&amp;SYSOU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9 DD DSN=&amp;&amp;COBLST,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0 DD DSN=&amp;&amp;LNKLS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1 DD DSN=&amp;&amp;SYSPRT4,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137,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T THE SOURCE FROM THE ENDEVOR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WRITE EXEC PGM=CONWRITE,PARM='EXPINCL(N)',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15),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HANGE ELEMENT'S ENVIRONMENT SPECIFIC VARIABL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FILEAID  EXEC PGM=FILEAID,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KCFLAD.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DUMP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ST  DD DSN=&amp;&amp;SYSLS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     DD DSN=&amp;&amp;ELMOUT(&amp;C1ELEMENT),DISP=(OLD,DELETE,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amp;&amp;MODELM(&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15),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PCI812.ACTSRCE.FILEAID(&amp;FAMBR),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IS MODULE INITIALIZES ALL RECORDS PRIOR TO COMPILE STEP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SO CHECKS THAT DC COBOL PROGRAMS DO NOT HAVE DISPLA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HIBIT, OR READY</w:t>
        <w:noBreakHyphen/>
        <w:t xml:space="preserve">TRACE STATEMEN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RECINIT  EXEC PGM=RECINIT,PARM='&amp;C1ELEMENT',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S_LOAD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EINIT  DD DSN=&amp;&amp;MODELM(&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OSTINIT DD DSN=&amp;&amp;PRECOMP1,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MODELDSN,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B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OUT   DD DSN=&amp;&amp;SYSOU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INT001 DD DSN=&amp;&amp;SYSPR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IDMSDMLC IS THE DML PRE</w:t>
        <w:noBreakHyphen/>
        <w:t xml:space="preserve">COMPILER FOR THE APPLICA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DDSTEP  EXEC PGM=IDMSDMLC,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DBA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CH   DD DSN=&amp;&amp;IDDSRC,UNIT=SYSDA,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BLKSIZE=0,SPACE=(TRK,(10,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amp;PRECOMP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1   DD UNIT=SYSDA,SPACE=(TRK,(5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2   DD UNIT=SYSDA,SPACE=(TRK,(5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3   DD UNIT=SYSDA,SPACE=(TRK,(5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B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IS PROGRAM INCLUDES DISPLAY STATEMENTS TO SIMULATE A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READY</w:t>
        <w:noBreakHyphen/>
        <w:t xml:space="preserve">TRACE. THIS ALLOWS DEBUGGING IN A COBOL II.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VALID FOR BATCH PROGRAMS ONL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RDYTRCE  EXEC PGM=REDYTRCE,PARM='&amp;RDYTRCE,N',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S_LOAD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ETRCE  DD DSN=&amp;&amp;IDDSRC,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OSTTRCE DD DSN=&amp;&amp;TRCEOUT,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BLKSIZE=0,SPACE=(TRK,(15,15)),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OUT   DD DSN=&amp;&amp;SYSOU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EPARES DATE/TIMESTAMP TO INCLUDE IN LOAD MODUL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SISTEP  EXEC PGM=MMESTSSI,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MSP901.PRODLIB.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MESSIIN DD DSN=&amp;&amp;SSI,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80,(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A OPTIMIZING COMPILER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B2     EXEC PGM=CAOTSMON,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ARM='&amp;CPARM1&amp;CPARM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OPT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LPA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CMP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AISTATS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COB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DUMP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1   DD UNIT=SYSDA,SPACE=(TRK,(15,1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2   DD UNIT=SYSDA,SPACE=(TRK,(15,1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3   DD UNIT=SYSDA,SPACE=(TRK,(15,1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4   DD UNIT=SYSDA,SPACE=(TRK,(15,1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5   DD UNIT=SYSDA,SPACE=(TRK,(15,1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6   DD UNIT=SYSDA,SPACE=(TRK,(15,1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7   DD UNIT=SYSDA,SPACE=(TRK,(15,1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AIUT1   DD UNIT=SYSDA,SPACE=(TRK,(25,2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AIUT2   DD UNIT=SYSDA,SPACE=(TRK,(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UNCH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N   DD DSN=&amp;&amp;LOADSET,UNIT=SYSDA,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45,4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AICSL   DD DSN=&amp;OPMZRLS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amp;&amp;TRCEOU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LINK EDI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KED     EXEC PGM=IEWL,PARM='&amp;LPARM',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MOD  DD DSN=&amp;S_LOADLB(&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OOTPRNT=CREATE,BACKOU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B   DD DSN=&amp;OPT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LPA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SYS1.COB2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SYS1.MVS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S_LOAD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DBA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B1  DD DSN=&amp;S_LOAD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N   DD DSN=&amp;&amp;LOADSE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SSI,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PCI812.ACTSRCE.INCLUDES(&amp;INCLMBR),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1   DD UNIT=SYSDA,SPACE=(TRK,(15,1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LNK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TORE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MPLST  EXEC PGM=CONLIST,MAXRC=0,PARM=STOR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BANNER DD DISP=(NEW,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LLIBO  DD DSN=&amp;S_LIST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COB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LNK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OVE THE LOAD MODULE FROM MIGRATE TO PRODUCTION                **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DCLOAD EXEC PGM=BSTCOPY,PARM='COPY',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8,LT,LKE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4,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3   DD UNIT=SYSDA,SPACE=(TRK,(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4   DD UNIT=SYSDA,SPACE=(TRK,(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DD     DD DSN=&amp;S_LOAD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OUTDD    DD DSN=&amp;P_LOAD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COPY O=OUTDD,I=IN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SELECT MEMBER=((&amp;C1ELEMENT,,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OVE THE LISTING FORM MIGRATE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DCLIST EXEC PGM=CONLIST,PARM='COPY',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8,LT,LKE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LLIBI  DD DSN=&amp;S_LIST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LLIBO  DD DSN=&amp;P_LIST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BANNER DD DSN=&amp;&amp;BANNER,DISP=(,PASS,DELET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SYSPRT4,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TLIS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SYSPR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SYSPR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3   DD DSN=&amp;&amp;SYSLS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4   DD DSN=&amp;&amp;SYSLS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5   DD DSN=&amp;&amp;SYSOU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6   DD DSN=&amp;&amp;SYSPR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7   DD DSN=&amp;&amp;SYSLS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8   DD DSN=&amp;&amp;SYSOU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9   DD DSN=&amp;&amp;COBLS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0   DD DSN=&amp;&amp;LNKLS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1   DD DSN=&amp;&amp;SYSPRT4,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COBOL </w:t>
      </w:r>
      <w:r>
        <w:rPr>
          <w:rFonts w:cs="Times New Roman" w:ascii="Times New Roman" w:hAnsi="Times New Roman"/>
          <w:sz w:val="20"/>
        </w:rPr>
        <w:t xml:space="preserve"> - GCOBSB12</w:t>
      </w:r>
      <w:r>
        <w:fldChar w:fldCharType="begin"/>
      </w:r>
      <w:r>
        <w:rPr/>
        <w:instrText xml:space="preserve"> TC "GCOBSB12" \l 3 </w:instrText>
      </w:r>
      <w:r>
        <w:rPr/>
        <w:fldChar w:fldCharType="separate"/>
      </w:r>
      <w:r>
        <w:rPr/>
      </w:r>
      <w:r>
        <w:rPr/>
        <w:fldChar w:fldCharType="end"/>
      </w:r>
      <w:r>
        <w:rPr>
          <w:rFonts w:cs="Times New Roman" w:ascii="Times New Roman" w:hAnsi="Times New Roman"/>
          <w:sz w:val="20"/>
        </w:rPr>
        <w:t xml:space="preserve"> used in group CIISDL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0"/>
        </w:rPr>
        <w:t xml:space="preserve">This is the first choice processor for adding and moving </w:t>
      </w:r>
      <w:r>
        <w:rPr>
          <w:rFonts w:cs="Times New Roman" w:ascii="Times New Roman" w:hAnsi="Times New Roman"/>
          <w:i/>
          <w:sz w:val="20"/>
        </w:rPr>
        <w:t xml:space="preserve">online </w:t>
      </w:r>
      <w:r>
        <w:rPr>
          <w:rFonts w:cs="Times New Roman" w:ascii="Times New Roman" w:hAnsi="Times New Roman"/>
          <w:sz w:val="20"/>
        </w:rPr>
        <w:t>COBOL to each stage. This should be used for all online compiles unless you know different.</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COBSB12 </w:t>
        <w:noBreakHyphen/>
        <w:t xml:space="preserve"> IDMS 12.0 NON</w:t>
        <w:noBreakHyphen/>
        <w:t xml:space="preserve">OPTIMIZING COBOL COMPILER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COBOL (BATCH OR ONLIN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HEN USED IN PRODUCTION THIS WILL COMPILE AGAINST THE MIG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DD AND THEN MOVE THE COMPRESSED LISTING AND LOAD MODULE TO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COBSB12 PROC COB2LOAD=SYS1.COB2COM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PARM1='BUF(32760),SZ(4096K),MAP,APOS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PARM2='OFFSET,XREF,NOADV,RENT,NODYNAM',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DBNAME=MZAI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AMBR=UNTCOB1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LPARM='LIST,LET,XREF,AMODE=31,RMODE=AN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LOADLB=MDSPC615.PCIMS.UNTSRCE.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LOADLB=MSPPC915.PCIMS.PRDSRCE.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LISTLB=PCI612.UNTSRCE.LIS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LISTLB=PCI912.PRDSRCE.LIS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LOGTRC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SYSCTL=MDSPC618.PCIMS.S120M01.SYSCTL.DAT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BALOAD=MDSPC615.PCIMS.DBA.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DMSLOAD=MFOCA911.S120M01.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B2IDMS=SYS1.COB2.IDMSLIB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SYSPR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SYSPR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3 DD DSN=&amp;&amp;SYSPR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4 DD DSN=&amp;&amp;SYSLS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5 DD DSN=&amp;&amp;SYSLS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6 DD DSN=&amp;&amp;SYSLS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7 DD DSN=&amp;&amp;SYSOU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sectPr>
          <w:headerReference w:type="default" r:id="rId103"/>
          <w:footerReference w:type="default" r:id="rId104"/>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8 DD DSN=&amp;&amp;SYSOU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9 DD DSN=&amp;&amp;COBLST,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0 DD DSN=&amp;&amp;LNKLS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1 DD DSN=&amp;&amp;CAILS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12 DD DSN=&amp;&amp;SYSPRT4,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137,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T THE SOURCE FROM THE ENDEVOR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WRITE EXEC PGM=CONWRITE,PARM='EXPINCL(N)',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15),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HANGE ELEMENT'S ENVIRONMENT SPECIFIC VARIABL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FILEAID  EXEC PGM=FILEAID,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KCFLAD.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DUMP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ST  DD DSN=&amp;&amp;SYSLS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     DD DSN=&amp;&amp;ELMOUT(&amp;C1ELEMENT),DISP=(OLD,DELETE,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amp;&amp;MODELM(&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15),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PCI812.ACTSRCE.FILEAID(&amp;FAMBR),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IS MODULE INITIALIZES ALL RECORDS PRIOR TO COMPILE STEP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T ALSO CHECKS THAT DC COBOL PROGRAMS DO NOT HAVE DISPLA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HIBIT OR READY TRACE STATEMEN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RECINIT  EXEC PGM=RECINIT,PARM='&amp;C1ELEMENT',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S_LOAD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EINIT  DD DSN=&amp;&amp;MODELM(&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OSTINIT DD DSN=&amp;&amp;PRECOMP1,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MODELDSN,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B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OUT   DD DSN=&amp;&amp;SYSOU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INT001 DD DSN=&amp;&amp;SYSPR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S PROGRAM TO SET WRITE LOG TRAC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WRLGTRCE EXEC PGM=WRLGTRCE,PARM='&amp;LOGTRCE,&amp;C1ELEMENT',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S_LOAD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ETRCE  DD DSN=&amp;&amp;PRECOMP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OSTTRCE DD DSN=&amp;&amp;TRCEOUT,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0,5)),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OUT   DD DSN=&amp;&amp;SYSOU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AIPRINT DD DSN=&amp;&amp;CAILST,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IDMSDMLC IS THE DML PRE</w:t>
        <w:noBreakHyphen/>
        <w:t xml:space="preserve">COMPILER FOR THE APPLICA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DDSTEP  EXEC PGM=IDMSDMLC,MAXRC=4,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DBA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JRNL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CH   DD DSN=&amp;&amp;IDDSRC,UNIT=SYSDA,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BLKSIZE=0,SPACE=(TRK,(10,5))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amp;TRCEOU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1   DD UNIT=SYSDA,SPACE=(TRK,(5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2   DD UNIT=SYSDA,SPACE=(TRK,(5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003   DD UNIT=SYSDA,SPACE=(TRK,(5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B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EPARES DATE/TIMESTAMP TO INCLUDE IN LOAD MODUL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SISTEP  EXEC PGM=MMESTSSI,MAXRC=4,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MSP901.PRODLIB.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MESSIIN DD DSN=&amp;&amp;SSI,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80,(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BOL II COMPILER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B2     EXEC PGM=IGYCRCTL,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ARM='&amp;CPARM1&amp;CPARM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COB2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COBLST,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amp;&amp;IDDSRC,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N   DD DSN=&amp;&amp;LOADSET,UNIT=SYSDA,DISP=(,PASS,DELET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0,1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312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OOTPRNT=CREA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1   DD UNIT=SYSDA,SPACE=(CYL,(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2   DD UNIT=SYSDA,SPACE=(CYL,(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3   DD UNIT=SYSDA,SPACE=(CYL,(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4   DD UNIT=SYSDA,SPACE=(CYL,(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5   DD UNIT=SYSDA,SPACE=(CYL,(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6   DD UNIT=SYSDA,SPACE=(CYL,(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7   DD UNIT=SYSDA,SPACE=(CYL,(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LINK EDI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KED     EXEC PGM=IEWL,PARM='&amp;LPARM',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MOD  DD DSN=&amp;S_LOADLB(&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OOTPRNT=CREATE,BACKOU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B   DD DSN=SYS1.MVS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SYS1.COB2LI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S_LOAD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DBA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B1  DD DSN=&amp;COB2IDMS,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N   DD DSN=&amp;&amp;LOADSE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SSI,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PCI812.ACTSRCE.INCLUDES(COBINC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1   DD UNIT=SYSDA,SPACE=(CYL,(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LNKLST,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TORE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MPLST  EXEC PGM=CONLIST,MAXRC=0,PARM=STOR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16,LT,COB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BANNER DD DISP=(NEW,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LLIBO  DD DSN=&amp;S_LIST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COB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LNK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OVE THE LOAD MODULE FROM MIGRATE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DCLOAD EXEC PGM=BSTCOPY,PARM='COPY',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8,LT,LKE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4,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3   DD UNIT=SYSDA,SPACE=(TRK,(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4   DD UNIT=SYSDA,SPACE=(TRK,(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DD     DD DSN=&amp;S_LOAD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OUTDD    DD DSN=&amp;P_LOADLB,DISP=SHR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COPY O=OUTDD,I=IN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SELECT MEMBER=((&amp;C1ELEMENT,,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OVE THE LISTING FROM MIGRATE TO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DCLIST EXEC PGM=CONLIST,PARM='COPY',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8,LT,LKE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LLIBI  DD DSN=&amp;S_LIST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LLIBO  DD DSN=&amp;P_LIST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BANNER DD DSN=&amp;&amp;BANNER,DISP=(,PASS,DELET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SYSPRT4,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TLIS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SYSPR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SYSPR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3   DD DSN=&amp;&amp;SYSLS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4   DD DSN=&amp;&amp;SYSLS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5   DD DSN=&amp;&amp;SYSOU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6   DD DSN=&amp;&amp;SYSPR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7   DD DSN=&amp;&amp;SYSLS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8   DD DSN=&amp;&amp;SYSOU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9   DD DSN=&amp;&amp;CAILS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0   DD DSN=&amp;&amp;COBLS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1   DD DSN=&amp;&amp;LNKLS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12   DD DSN=&amp;&amp;SYSPRT4,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IDMS Copy Member </w:t>
      </w:r>
      <w:r>
        <w:rPr>
          <w:rFonts w:cs="Times New Roman" w:ascii="Times New Roman" w:hAnsi="Times New Roman"/>
          <w:sz w:val="20"/>
        </w:rPr>
        <w:t xml:space="preserve"> - GCPYSB12</w:t>
      </w:r>
      <w:r>
        <w:fldChar w:fldCharType="begin"/>
      </w:r>
      <w:r>
        <w:rPr/>
        <w:instrText xml:space="preserve"> TC "IDMS Copy Member  - GCPYSB12" \l 2 </w:instrText>
      </w:r>
      <w:r>
        <w:rPr/>
        <w:fldChar w:fldCharType="separate"/>
      </w:r>
      <w:r>
        <w:rPr/>
      </w:r>
      <w:r>
        <w:rPr/>
        <w:fldChar w:fldCharType="end"/>
      </w:r>
      <w:r>
        <w:rPr>
          <w:rFonts w:cs="Times New Roman" w:ascii="Times New Roman" w:hAnsi="Times New Roman"/>
          <w:sz w:val="20"/>
        </w:rPr>
        <w:t xml:space="preserve"> used in group CPYSBL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 xml:space="preserve">This is the stand processor for adding and moving IDMS Copy Members to each stag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CPYSB12 </w:t>
        <w:noBreakHyphen/>
        <w:t xml:space="preserve"> IDMS 12.0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COBOL COPYBOOK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UPDATE COBOL COPYBOOKS TO TH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PYBOOKS DON'T GO HIGHER THAN THE MIGRAT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CPYSB12 PROC IDMSLOAD=MFOCA911.S120M01.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SYSCTL=MDSPC618.PCIMS.S120M01.SYSCTL.DAT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DBNAME=MZAI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VERSION=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AMBR=UNTCOB1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PWBSGN=MDSPC618.PCIMS.PWBSGN.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SYSPR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SYSPR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3 DD DSN=&amp;&amp;SYSLS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4 DD DSN=&amp;&amp;SYSLS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5 DD DSN=&amp;&amp;SYSLS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HEN PROCESSING AGAINST PRODUCTION WE ARE REALLY ADDING TO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E MIGRATE IDD. SO WE NEED TO CHECK IF THERE IS ALREADY A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VERSION OF THE ELEMENT IN THE ENDEVOR MIGRATE LIBRARY; IF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O THEN WE CAN'T ADD BECAUSE WE'LL OVERLAY THE MIGRAT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BM3000 EXEC PGM=C1BM3000,PARM='SCLIN,MSGOUT1,,MSGOUT2',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AXRC=4,COND=(4,LT),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SGOUT1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SGOUT2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ABEND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MIG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30),RLSE),UNIT=SYSDA,                           </w:t>
      </w:r>
    </w:p>
    <w:p>
      <w:pPr>
        <w:sectPr>
          <w:headerReference w:type="default" r:id="rId105"/>
          <w:footerReference w:type="default" r:id="rId106"/>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CL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LIST ELEMENT &amp;C1ELEMEN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FROM ENVIRONMENT 'PCIACT' SYSTEM 'PCIMS' SUBSYSTEM &amp;C1SUBSY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YPE &amp;C1ELTYPE STAGE 'M'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O DDN ELM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REATE BAD RETURN CODE IF THERE IS ALREADY A VERSION OF THI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GRAM IN THE ENDEVOR MIGRATE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ABORTSTP EXEC PGM=IDCAMS,MAXRC=0,COND=(0,NE,C1BM3000),                0005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                                                         000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MODULE &amp;C1ELEMENT ALREADY EXIST IN ENDEVOR MIGRATE LIBRARY            0010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13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T THE SOURCE FROM THE ENDEVOR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ONWRITE EXEC PGM=CONWRITE,PARM='EXPINCL(N)',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AXRC=4,COND=((4,LT,INIT),(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30),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HANGE ELEMENT'S ENVIRONMENT SPECIFIC VARIABL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FILEAID  EXEC PGM=FILEAID,MAXRC=4,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ND=((4,LT,CONWRITE),(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KCFLAD.LOAD,DISP=SHR                                  000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11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ST  DD DSN=&amp;&amp;SYSLS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     DD DSN=&amp;&amp;ELMOUT(&amp;C1ELEMENT),DISP=(OLD,DELETE,DELETE)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amp;&amp;MODELM(&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30),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DSN=PCI812.ACTSRCE.FILEAID(&amp;FAMBR),DISP=SHR               001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ELETES THE ELEMENT FROM TH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ELCPY   EXEC PGM=IDMSDDDL,MAXRC=8,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ND=((4,LT,FILEAID),(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ELETE MODULE &amp;C1ELEMENT VERSION IS &amp;VERS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S THE ELEMENT TO TH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DDCPY   EXEC PGM=IDMSDDDL,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ND=((8,LT,DELCPY),(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MODELM(&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LIS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SYSPR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SYSPR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3   DD DSN=&amp;&amp;SYSLS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4   DD DSN=&amp;&amp;SYSLS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5   DD DSN=&amp;&amp;SYSLS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CULPRIT Paths </w:t>
      </w:r>
      <w:r>
        <w:rPr>
          <w:rFonts w:cs="Times New Roman" w:ascii="Times New Roman" w:hAnsi="Times New Roman"/>
          <w:sz w:val="20"/>
        </w:rPr>
        <w:t xml:space="preserve"> - GPTHSB12</w:t>
      </w:r>
      <w:r>
        <w:fldChar w:fldCharType="begin"/>
      </w:r>
      <w:r>
        <w:rPr/>
        <w:instrText xml:space="preserve"> TC "CULPRIT Paths  - GPTHSB12" \l 2 </w:instrText>
      </w:r>
      <w:r>
        <w:rPr/>
        <w:fldChar w:fldCharType="separate"/>
      </w:r>
      <w:r>
        <w:rPr/>
      </w:r>
      <w:r>
        <w:rPr/>
        <w:fldChar w:fldCharType="end"/>
      </w:r>
      <w:r>
        <w:rPr>
          <w:rFonts w:cs="Times New Roman" w:ascii="Times New Roman" w:hAnsi="Times New Roman"/>
          <w:sz w:val="20"/>
        </w:rPr>
        <w:t xml:space="preserve"> used in group PTHSBL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 xml:space="preserve">This is the stand processor for adding and moving CULPRIT Path statements to each stag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PTHSB12 </w:t>
        <w:noBreakHyphen/>
        <w:t xml:space="preserve"> IDMS 12.0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CULPRIT PATH STATEMEN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IS PROCESSOR WILL ADD/UPDATE CULPRIT PATHS TO TH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PTHSB12 PROC DBALOAD=MDSPC615.PCIMS.DBA.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DMSLOAD=MFOCA911.S120M01.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SYSCTL=MDSPC618.PCIMS.S120M01.SYSCTL.DAT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SYSCTL=MSPPC918.PCIMS.S120M01.SYSCTL.DAT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DBNAME=MZAI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DBNAME=MZAID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IDDTR=SHRTLONG,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VERSION=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PWBSGN=MDSPC618.PCIMS.PWBSGN.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_PWBSGN=MSPPC918.PCIMS.PWBSGN.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SYSPR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SYSPR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3 DD DSN=&amp;&amp;SYSLS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4 DD DSN=&amp;&amp;SYSLS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5 DD DSN=&amp;&amp;SYSLST3,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6 DD DSN=&amp;&amp;SYSLST4,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7 DD DSN=&amp;&amp;SYSLST5,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8 DD DSN=&amp;&amp;SYSLST6,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EE IF VERSION OF PROGRAM IS IN ENDEVOR MIGRATE LIBRARY; IF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O THEN WE CAN'T ADD TO MIGRATE BECAUSE WE WILL OVERLAY TH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URRENT VERSION IN THE MIGRAT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headerReference w:type="default" r:id="rId107"/>
          <w:footerReference w:type="default" r:id="rId10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BM3000 EXEC PGM=C1BM3000,PARM='SCLIN,MSGOUT1,,MSGOUT2',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AXRC=4,COND=(4,LT),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SGOUT1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SGOUT2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ABEND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MIG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30),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CL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LIST ELEMENT &amp;C1ELEMEN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FROM ENVIRONMENT 'PCIACT' SYSTEM 'PCIMS' SUBSYSTEM &amp;C1SUBSY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YPE &amp;C1ELTYPE STAGE 'M'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O DDN ELM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REATE BAD RETURN CODE IF THERE IS ALREADY A VERSION OF THI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GRAM IN THE ENDEVOR MIGRATE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ABORTSTP EXEC PGM=IDCAMS,MAXRC=0,COND=(0,NE,C1BM3000),                0005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                                                         0009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MODULE &amp;C1ELEMENT ALREADY EXIST IN ENDEVOR MIGRATE LIBRARY            0010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13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T THE SOURCE FROM THE ENDEVOR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ONWRITE EXEC PGM=CONWRITE,PARM='EXPINCL(N)',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AXRC=4,COND=((4,LT,INIT),(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15),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RANSLATE LONG IDD NAME TO SHORT ENDEVOR NAM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FILEAID  EXEC PGM=FILEAID,MAXRC=4,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ND=((4,LT,CONWRITE),(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KCFLAD.LOAD,DISP=SHR                                  000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11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ST  DD DSN=&amp;&amp;SYSLS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     DD *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amp;C1ELEMENT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amp;&amp;NAME(IDD),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15),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DSN=PCI812.ACTSRCE.FILEAID(&amp;IDDTR),DISP=SHR               001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ELETES THE IDD ENTITY FROM THE I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ELPTH   EXEC PGM=IDMSDDDL,MAXRC=8,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ND=((4,LT,FILEAID),(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C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ELETE MODUL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NAME(IDD),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VERSION IS &amp;VERS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S THE IDD ENTITY FROM SOURC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DDPTH   EXEC PGM=IDMSDDDL,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ND=((8,LT,DELPTH),(12,EQ,ABORTSTP))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3,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ELMOUT(&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E FOLLOWING 3 STEPS WILL MOVE THE MODULE FROM MIGRATE TO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DUCTION WHEN EXECUTED IN THE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CHMPTH  EXEC PGM=IDMSDDDL,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ADDPTH),(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S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4,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CH   DD DSN=&amp;&amp;LODMOD,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30),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S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S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C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PUNCH MODUL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NAME(IDD),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VERSION IS &amp;VERSION AS SYNTAX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ELETES THE LOAD MODULE IN THE NEW DICTION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ELMPTH  EXEC PGM=IDMSDDDL,MAXRC=8,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4,LT,PCHMPTH),(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P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5,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P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P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C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DEL MODUL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NAME(IDD),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VERSION IS &amp;VERSION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S THE LOAD MODULE TO NEW DICTION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UTE ONLY IN PRODUCTION STAG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DDMPTH  EXEC PGM=IDMSDDDL,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ND=((8,LT,DELMPTH),(12,EQ,ABORTSTP)),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EXECIF=(&amp;C1STAGE,EQ,PRODUC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amp;IDMS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CTL   DD DSN=&amp;P_SYSCT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ST   DD DSN=&amp;&amp;SYSLST6,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DMS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ICTNAME=&amp;P_DBNAM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PT   DD DSN=&amp;P_PWBSGN(DDDL),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LODMOD,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LIS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SYSPR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SYSPR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3   DD DSN=&amp;&amp;SYSLS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4   DD DSN=&amp;&amp;SYSLST2,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5   DD DSN=&amp;&amp;SYSLST3,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6   DD DSN=&amp;&amp;SYSLST4,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7   DD DSN=&amp;&amp;SYSLST5,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8   DD DSN=&amp;&amp;SYSLST6,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CULPRIT </w:t>
      </w:r>
      <w:r>
        <w:rPr>
          <w:rFonts w:cs="Times New Roman" w:ascii="Times New Roman" w:hAnsi="Times New Roman"/>
          <w:sz w:val="20"/>
        </w:rPr>
        <w:t xml:space="preserve"> - GCULSB12</w:t>
      </w:r>
      <w:r>
        <w:fldChar w:fldCharType="begin"/>
      </w:r>
      <w:r>
        <w:rPr/>
        <w:instrText xml:space="preserve"> TC "CULPRIT  - GCULSB12" \l 2 </w:instrText>
      </w:r>
      <w:r>
        <w:rPr/>
        <w:fldChar w:fldCharType="separate"/>
      </w:r>
      <w:r>
        <w:rPr/>
      </w:r>
      <w:r>
        <w:rPr/>
        <w:fldChar w:fldCharType="end"/>
      </w:r>
      <w:r>
        <w:rPr>
          <w:rFonts w:cs="Times New Roman" w:ascii="Times New Roman" w:hAnsi="Times New Roman"/>
          <w:sz w:val="20"/>
        </w:rPr>
        <w:t xml:space="preserve"> used in group CULDBP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 xml:space="preserve">This is the stand processor for adding and moving CULPRIT programs to each stag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CULSB12 </w:t>
        <w:noBreakHyphen/>
        <w:t xml:space="preserve"> IDMS 12.0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CULPRI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RITE CULPRIT TO APPROPRIATE OUTPUT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CULSB12 PROC S_CULPOT=PCI612.UNTCULP.SOURC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AMBR=UNTCLP12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SYSPR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SYSPRT2,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3 DD DSN=&amp;&amp;SYSLST1,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T THE CULPRIT FROM THE BASE/DELTA LIBRARI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ND PLACE IN TEMPORARY DATA ELMOU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ONWRITE  EXEC PGM=CONWRITE,PARM='EXPINCL(N)',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AXRC=4,COND=(4,LT)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1,1),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HANGE ELEMENT'S ENVIRONMENT SPECIFIC VARIABL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FILEAID  EXEC PGM=FILEAID,MAXRC=4,COND=(4,LT)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KCFLAD.LOAD,DISP=SHR                                  000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11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ST  DD DSN=&amp;&amp;SYSLST1,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     DD DSN=&amp;&amp;ELMOUT(&amp;C1ELEMENT),DISP=(OLD,DELETE,DELETE)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amp;&amp;ELMOUT2(&amp;C1ELEMENT),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15),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DSN=PCI812.ACTSRCE.FILEAID(&amp;FAMBR),DISP=SHR               001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21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UT CHANGED CULPRIT TO OUTPUT EXECUTION LIBRARY               **        </w:t>
      </w:r>
    </w:p>
    <w:p>
      <w:pPr>
        <w:sectPr>
          <w:headerReference w:type="default" r:id="rId109"/>
          <w:footerReference w:type="default" r:id="rId11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BSTCOPY  EXEC PGM=BSTCOPY,MAXRC=4                                     0021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SYSPRT2,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1      DD DSN=&amp;&amp;ELMOUT2(&amp;C1ELEMENT),DISP=(OLD,DELETE,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OUT1     DD DSN=&amp;S_CULPOT(&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OOTPRNT=CREATE,BACKOU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COPY INDD=((IN1,R)),OUTDD=OUT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LIS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SYSPR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SYSLST1,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3   DD DSN=&amp;&amp;SYSPRT2,DISP=(OLD,DELET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ASSEMBLER </w:t>
      </w:r>
      <w:r>
        <w:rPr>
          <w:rFonts w:cs="Times New Roman" w:ascii="Times New Roman" w:hAnsi="Times New Roman"/>
          <w:sz w:val="20"/>
        </w:rPr>
        <w:t xml:space="preserve"> - GASMSB12</w:t>
      </w:r>
      <w:r>
        <w:fldChar w:fldCharType="begin"/>
      </w:r>
      <w:r>
        <w:rPr/>
        <w:instrText xml:space="preserve"> TC "ASSEMBLER  - GASMSB12" \l 2 </w:instrText>
      </w:r>
      <w:r>
        <w:rPr/>
        <w:fldChar w:fldCharType="separate"/>
      </w:r>
      <w:r>
        <w:rPr/>
      </w:r>
      <w:r>
        <w:rPr/>
        <w:fldChar w:fldCharType="end"/>
      </w:r>
      <w:r>
        <w:rPr>
          <w:rFonts w:cs="Times New Roman" w:ascii="Times New Roman" w:hAnsi="Times New Roman"/>
          <w:sz w:val="20"/>
        </w:rPr>
        <w:t xml:space="preserve"> used in group ASMSBL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 xml:space="preserve">This is the stand processor for adding and moving assembler  programs to each stag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ASMSB12 IDMS 12.0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ASSEMBLER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ASSEMBLES AND LINK</w:t>
        <w:noBreakHyphen/>
        <w:t xml:space="preserve">EDITS ASSEMBLER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ASMSB12 PROC APARM='OBJ,DECK',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LISTLB=PCI612.UNTSRCE.LIS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LOADLB=MDSPC615.PCIMS.UNTSRCE.LOA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LPARM='XREF,LET,LIS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AC=SYS1.MACLIB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ASMLIST,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137,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LNKLIS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TRK,(15,30),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T THE SOURCE FROM THE ENDEVOR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WRITE EXEC PGM=CONWRITE,PARM='EXPINCL(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MAXRC=4,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TRK,(15,15,15),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EPARES DATE/TIME STAMP TO INCLUDE IN LOAD MODUL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SISTEP  EXEC PGM=MMESTSSI,MAXRC=4,COND=(4,L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TEPLIB  DD DSN=MSP901.PRODLIB.LOAD,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MMESSIIN DD DSN=&amp;&amp;SSI,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80,(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SSEMBLE THE ELEMEN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ASM      EXEC PGM=IEV90,PARM=(&amp;APARM)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B   DD DSN=&amp;MAC,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1   DD DSN=&amp;&amp;SYSUT1,UNIT=SYSDA,SPACE=(1700,(600,10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2   DD DSN=&amp;&amp;SYSUT2,UNIT=SYSDA,SPACE=(1700,(300,5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3   DD DSN=&amp;&amp;SYSUT3,UNIT=SYSDA,SPACE=(1700,(300,5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ASMLIST,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TERM  DD SYSOUT=*                                                          </w:t>
      </w:r>
    </w:p>
    <w:p>
      <w:pPr>
        <w:sectPr>
          <w:headerReference w:type="default" r:id="rId111"/>
          <w:footerReference w:type="default" r:id="rId11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UNCH DD DSN=&amp;&amp;OBJSET,UNIT=SYSDA,SPACE=(80,(400,5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N   DD DUMMY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amp;&amp;ELMOUT(&amp;C1ELEMENT),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LINK EDIT THE ELEMEN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KED     EXEC PGM=IEWL,PARM='&amp;LPARM',COND=(8,LT,ASM)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IN   DD DSN=&amp;&amp;OBJSE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D DSN=&amp;&amp;SSI,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LMOD  DD DSN=&amp;S_LOADLB(&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OOTPRNT=CREATE,BACKOU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UT1   DD DSN=&amp;&amp;SYSUT1,UNIT=SYSDA,SPACE=(1024,(50,2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LNKLIST,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DSN=PCI812.ACTSRCE.INCLUDES(&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TORE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LIST  EXEC PGM=CONLIST,MAXRC=0,PARM=STOR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LLIBO  DD DSN=&amp;S_LISTLB,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BANNER DD UNIT=SYSDA,SPACE=(TRK,(1,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21,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ASMLIST,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LNKLIST,DISP=(OL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ONPR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ASMLIS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LNKLIST,DISP=(OLD,DELET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JCL </w:t>
      </w:r>
      <w:r>
        <w:rPr>
          <w:rFonts w:cs="Times New Roman" w:ascii="Times New Roman" w:hAnsi="Times New Roman"/>
          <w:sz w:val="20"/>
        </w:rPr>
        <w:t xml:space="preserve"> - GJCLSB12</w:t>
      </w:r>
      <w:r>
        <w:fldChar w:fldCharType="begin"/>
      </w:r>
      <w:r>
        <w:rPr/>
        <w:instrText xml:space="preserve"> TC "JCL  - GJCLSB12" \l 2 </w:instrText>
      </w:r>
      <w:r>
        <w:rPr/>
        <w:fldChar w:fldCharType="separate"/>
      </w:r>
      <w:r>
        <w:rPr/>
      </w:r>
      <w:r>
        <w:rPr/>
        <w:fldChar w:fldCharType="end"/>
      </w:r>
      <w:r>
        <w:rPr>
          <w:rFonts w:cs="Times New Roman" w:ascii="Times New Roman" w:hAnsi="Times New Roman"/>
          <w:sz w:val="20"/>
        </w:rPr>
        <w:t xml:space="preserve"> used in group GJCLSB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This is the standard processor for adding and moving JCL statements to each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JCLSB12 </w:t>
        <w:noBreakHyphen/>
        <w:t xml:space="preserve"> IDMS 12.0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JCL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THIS PROCESSOR BUILDS JCL FOR THE WORKBENCH AND SCHEDUL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ILE IN UNIT AND SYSTEM; IN HIGHER ENVIRONMENTS JUST TH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CHEDULE FILE IS CREATE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ET "S_JCLWB=NO" AFTER SYSTEM TEST BECAUSE WORKBENCH JCL I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NOT CREATED IN SUCCEEDING STAG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JCLSB12 PROC S_JCLSC=PCI607.SCHEDULE.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_JCLWB=PCI603.UNITTEST.ISPSLIB,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AMBRSC=UNTJCLSC,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AMBRWB=UNTJCLWB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PRTLST,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OUTLST,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117,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ET THE JCL FROM ENDEVOR LIBRARY AND WRITE TO TEMPORARY FIL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RTELEMT EXEC PGM=CONWRITE,PARM='EXPINCL(N)',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AXRC=4,COND=(4,LT)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1,1),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FOR THE SCHEDULE JCL                                          **0006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HANGE ELEMENT'S ENVIRONMENT SPECIFIC VARIABL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CFAID   EXEC PGM=FILEAID,MAXRC=4,COND=(4,LT)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KCFLAD.LOAD,DISP=SHR                                  000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11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PRT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IST  DD SYSOUT=*                                                  0013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     DD DSN=&amp;&amp;ELMOUT(&amp;C1ELEMENT),DISP=(OLD,PASS)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amp;&amp;ELMOUT2(&amp;C1ELEMENT),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1,1),RLSE),UNIT=SYSDA,                              </w:t>
      </w:r>
    </w:p>
    <w:p>
      <w:pPr>
        <w:sectPr>
          <w:headerReference w:type="default" r:id="rId113"/>
          <w:footerReference w:type="default" r:id="rId114"/>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DSN=PCI812.ACTSRCE.FILEAID(&amp;FAMBRSC),DISP=SHR             001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21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FOR THE SCHEDULE JCL                                          **0006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PY AND FOOTPRINT JCL IN OUTPUT DATASE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CCOPY   EXEC PGM=BSTCOPY,MAXRC=4,COND=(4,LT)                         0021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OUT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1      DD DSN=&amp;&amp;ELMOUT2(&amp;C1ELEMENT),DISP=(OLD,DELETE,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OUT1     DD DSN=&amp;S_JCLSC(&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OOTPRNT=CREATE,BACKOU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COPY INDD=((IN1,R)),OUTDD=OUT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NEXT TWO STEPS HANDLE WORKBENCH JCL WHICH EXISTS ONLY IN      **0006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 AND SYSTEM TEST                                          **0006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HANGES ELEMENT'S ENVIRONMENT SPECIFIC VARIABL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BFAID   EXEC PGM=FILEAID,MAXRC=4,COND=(4,LT),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IF=(&amp;S_JCLWB,NE,NO)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KCFLAD.LOAD,DISP=SHR                                  000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11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PRT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IST  DD SYSOUT=*                                                  0013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     DD DSN=&amp;&amp;ELMOUT(&amp;C1ELEMENT),DISP=(OLD,DELETE,DELETE)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amp;&amp;ELMOUT3(&amp;C1ELEMENT),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1,1),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DSN=PCI812.ACTSRCE.FILEAID(&amp;FAMBRWB),DISP=SHR             001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21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PY AND FOOTPRINT JCL IN OUTPUT DATASE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BCOPY   EXEC PGM=BSTCOPY,MAXRC=4,COND=(4,LT),                        0021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IF=(&amp;S_JCLWB,NE,NO)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OUT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1      DD DSN=&amp;&amp;ELMOUT3(&amp;C1ELEMENT),DISP=(OLD,DELETE,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OUT1     DD DSN=&amp;S_JCLWB(&amp;C1ELEMENT),DISP=SHR,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OOTPRNT=CREATE,BACKOU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COPY INDD=((IN1,R)),OUTDD=OUT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21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TLIS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PRTLS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OUTLS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CRDIMG </w:t>
      </w:r>
      <w:r>
        <w:rPr>
          <w:rFonts w:cs="Times New Roman" w:ascii="Times New Roman" w:hAnsi="Times New Roman"/>
          <w:sz w:val="20"/>
        </w:rPr>
        <w:t xml:space="preserve"> - GCRDSB12</w:t>
      </w:r>
      <w:r>
        <w:fldChar w:fldCharType="begin"/>
      </w:r>
      <w:r>
        <w:rPr/>
        <w:instrText xml:space="preserve"> TC "CRDIMG  - GCRDSB12" \l 2 </w:instrText>
      </w:r>
      <w:r>
        <w:rPr/>
        <w:fldChar w:fldCharType="separate"/>
      </w:r>
      <w:r>
        <w:rPr/>
      </w:r>
      <w:r>
        <w:rPr/>
        <w:fldChar w:fldCharType="end"/>
      </w:r>
      <w:r>
        <w:rPr>
          <w:rFonts w:cs="Times New Roman" w:ascii="Times New Roman" w:hAnsi="Times New Roman"/>
          <w:sz w:val="20"/>
        </w:rPr>
        <w:t xml:space="preserve"> used in group CRDSBL0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This is the stand processor for adding and moving SYSIN Card Images to each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CRDSB12 </w:t>
        <w:noBreakHyphen/>
        <w:t xml:space="preserve"> IDMS 12.0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CARD IMAG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 CARD IMAGES TO AN OUTPUT PCIXXX.CRDIMG.CNTL DATASE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CRDSB12 PROC S_CRDIMG=PCI609.CRDIMG.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AMBR=UNTCRDIM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LLOCATE TEMPORARY LISTING DATASET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IT     EXEC PGM=BC1PDSIN,MAXRC=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1 DD DSN=&amp;&amp;PRTLST,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INIT02 DD DSN=&amp;&amp;OUTLST,DISP=(,PASS,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UNIT=SYSDA,SPACE=(CYL,(1,2),RLS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VB,LRECL=117,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RITE ELEMENT FROM ENDEVOR LIBRARY TO TEMPARY DATASE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RTELEMT EXEC PGM=CONWRITE,PARM='EXPINCL(N)',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AXRC=4,COND=(4,LT)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amp;ELMOUT(&amp;C1ELEMENT),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1,1),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HANGE ELEMENT'S ENVIRONMENT SPECIFIC VARIABL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FAID     EXEC PGM=FILEAID,MAXRC=4,COND=(4,LT)                         00091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KCFLAD.LOAD,DISP=SHR                                  000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11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PRT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IST  DD SYSOUT=*                                                  0013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     DD DSN=&amp;&amp;ELMOUT(&amp;C1ELEMENT),DISP=(OLD,PASS)                  001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DD01O    DD DSN=&amp;&amp;ELMOUT2(&amp;C1ELEMENT),DISP=(NEW,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SPACE=(CYL,(1,1,1),RLSE),UNIT=SYSDA,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LRECL=80,BLKSIZE=0)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DSN=PCI812.ACTSRCE.FILEAID(&amp;FAMBR),DISP=SHR               0019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21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5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COPY AND FOOTPRINT IN THE OUTPUT DATASET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70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CCOPY   EXEC PGM=BSTCOPY,MAXRC=4,COND=(4,LT)                         0021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PRINT DD DSN=&amp;&amp;OUTLST,DISP=(MOD,PAS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IN1      DD DSN=&amp;&amp;ELMOUT2(&amp;C1ELEMENT),DISP=(OLD,DELETE,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OUT1     DD DSN=&amp;S_CRDIMG(&amp;C1ELEMENT),DISP=SHR,                               </w:t>
      </w:r>
    </w:p>
    <w:p>
      <w:pPr>
        <w:sectPr>
          <w:headerReference w:type="default" r:id="rId115"/>
          <w:footerReference w:type="default" r:id="rId116"/>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OOTPRNT=CREATE,BACKOU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SYSIN    DD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COPY INDD=((IN1,R)),OUTDD=OUT1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210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INT THE LISTING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PRTLIST  EXEC PGM=CONLIST,MAXRC=0,PARM=PRINT,COND=EVE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C1PRINT  DD SYSOUT=*,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DCB=(RECFM=FBA,LRECL=133,BLKSIZE=0,DSORG=PS)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1   DD DSN=&amp;&amp;PRTLS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LIST02   DD DSN=&amp;&amp;OUTLST,DISP=(OLD,DELET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JCLMOD </w:t>
      </w:r>
      <w:r>
        <w:rPr>
          <w:rFonts w:cs="Times New Roman" w:ascii="Times New Roman" w:hAnsi="Times New Roman"/>
          <w:sz w:val="20"/>
        </w:rPr>
        <w:t xml:space="preserve"> - GMODSB12</w:t>
      </w:r>
      <w:r>
        <w:fldChar w:fldCharType="begin"/>
      </w:r>
      <w:r>
        <w:rPr/>
        <w:instrText xml:space="preserve"> TC "JCLMOD  - GMODSB12" \l 2 </w:instrText>
      </w:r>
      <w:r>
        <w:rPr/>
        <w:fldChar w:fldCharType="separate"/>
      </w:r>
      <w:r>
        <w:rPr/>
      </w:r>
      <w:r>
        <w:rPr/>
        <w:fldChar w:fldCharType="end"/>
      </w:r>
      <w:r>
        <w:rPr>
          <w:rFonts w:cs="Times New Roman" w:ascii="Times New Roman" w:hAnsi="Times New Roman"/>
          <w:sz w:val="20"/>
        </w:rPr>
        <w:t xml:space="preserve"> used in group JMDSBL1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This is the standard processor for adding and moving JCL statements embedded in a Cobol program to each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00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00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MODSB12 </w:t>
        <w:noBreakHyphen/>
        <w:t xml:space="preserve"> IDMS 12.0                                           **00000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PROCESSOR TYPE: GENERATE                                    **00000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APPLIES TO:     JCL COBOL MODULES                           **00000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00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WHEN USED IN PRODUCTION THIS WILL COMPILE AGAINST THE MIGRATE  **00000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IDD AND THEN MOVE THE COMPRESSED LISTING AND LOAD MODULE TO    **00000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PRODUCTION.                                                    **00000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01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01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GMODSB12 PROC COB2LOAD=SYS1.COB2COMP,                                 00001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PARM1='BUF(32760),SZ(4096K),MAP,APOST,',               00001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PARM2='OFFSET,XREF,NOADV,RENT,NODYNAM',                00001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_DBNAME=MZAIDD,                                        00001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FAMBR=UNTJMD12,                                         00001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FAMBR2=UNTCOB12,                                        00001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LPARM='LIST,LET,XREF,AMODE=31,RMODE=ANY',               00002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_LOADLB=MDSPC615.PCIMS.UNTSRCE.LOAD,                   00002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P_LOADLB=MSPPC915.PCIMS.PRDSRCE.LOAD,                   0000211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_LISTLB=PCI612.UNTSRCE.LIST,                           00002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P_LISTLB=PCI912.PRDSRCE.LIST,                           0000221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_SYSCTL=MDSPC618.PCIMS.S120M01.SYSCTL.DATA,            00002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BALOAD=MDSPC615.PCIMS.DBA.LOAD,                        00003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IDMSLOAD=MFOCA911.S120M01.LOAD,                         00003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B2IDMS=SYS1.COB2.IDMSLIB                              00003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03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ALLOCATE TEMPORARY LISTING DATASETS                           **00003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03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INIT     EXEC PGM=BC1PDSIN,MAXRC=0                                    00003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01 DD DSN=&amp;&amp;SYSPRT1,DISP=(,PASS,DELETE),                        00003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4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4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02 DD DSN=&amp;&amp;SYSPRT2,DISP=(,PASS,DELETE),                        00004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4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4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03 DD DSN=&amp;&amp;SYSPRT3,DISP=(,PASS,DELETE),                        00004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4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4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04 DD DSN=&amp;&amp;SYSPRT4,DISP=(,PASS,DELETE),                        00004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4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5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05 DD DSN=&amp;&amp;SYSPRT5,DISP=(,PASS,DELETE),                        00005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5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5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06 DD DSN=&amp;&amp;SYSLST1,DISP=(,PASS,DELETE),                        00005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5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5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07 DD DSN=&amp;&amp;SYSLST2,DISP=(,PASS,DELETE),                        00005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5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5900</w:t>
      </w:r>
    </w:p>
    <w:p>
      <w:pPr>
        <w:sectPr>
          <w:headerReference w:type="default" r:id="rId117"/>
          <w:footerReference w:type="default" r:id="rId11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08 DD DSN=&amp;&amp;SYSLST3,DISP=(,PASS,DELETE),                        00006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6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6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09 DD DSN=&amp;&amp;SYSLST4,DISP=(,PASS,DELETE),                        00006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6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6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10 DD DSN=&amp;&amp;SYSOUT1,DISP=(,PASS,DELETE),                        00006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6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6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11 DD DSN=&amp;&amp;SYSOUT2,DISP=(,PASS,DELETE),                        00006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7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7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12 DD DSN=&amp;&amp;COBLST,DISP=(,PASS,DELETE),                         00007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7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07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13 DD DSN=&amp;&amp;LNKLST,DISP=(,PASS),                                00007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5,30),RLSE),                      00007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21,BLKSIZE=0,DSORG=PS)              00008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INIT14 DD DSN=&amp;&amp;SYSPRT6,DISP=(,PASS,DELETE),                        00008001</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CYL,(1,2),RLSE),                        0000800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VB,LRECL=137,BLKSIZE=0,DSORG=PS)               0000801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0802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1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GET THE SOURCE FROM THE ENDEVOR LIBRARY                       **00011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1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ONWRITE EXEC PGM=CONWRITE,PARM='EXPINCL(N)',MAXRC=4                  00011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ELMOUT   DD DSN=&amp;&amp;ELMOUT(&amp;C1ELEMENT),DISP=(,PASS),                    00011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PACE=(TRK,(30,30,30),RLSE),UNIT=SYSDA,                   00012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LRECL=80,BLKSIZE=0)                         00012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12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2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HANGES THE JCL STATEMENT'S HIGH LEVEL QUALIFIERS             **00012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BEFORE MERGING WITH THE TEMPLATE. THIS IS BECAUSE THE         **00012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ASYTRIEV PROGRAM SPLITS JCL INTO TWO 40 COLUMN LINES AND     **00012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AFTER THE SPLIT WE MAY NOT FIND A MATCH                       **00012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2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FILEAID  EXEC PGM=FILEAID,MAXRC=4,COND=(4,LT,CONWRITE)                00012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KCFLAD.LOAD,DISP=SHR                                  00013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013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PRINT DD DSN=&amp;&amp;SYSPRT2,DISP=(MOD,PASS)                             00013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IST  DD DSN=&amp;&amp;SYSLST1,DISP=(MOD,PASS)                             00013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     DD DSN=&amp;&amp;ELMOUT(&amp;C1ELEMENT),DISP=(OLD,DELETE,DELETE)         00013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O    DD DSN=&amp;&amp;HLQOUT(&amp;C1ELEMENT),DISP=(,PASS),                    00013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PACE=(TRK,(30,30,30),RLSE),UNIT=SYSDA,                   00013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LRECL=80,BLKSIZE=0)                         00013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DSN=PCI812.ACTSRCE.FILEAID(&amp;FAMBR),DISP=SHR               00013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14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4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MBINE THE COBOL TEMPLATE WITH THE JCL TO FORM A JCL MODULE  **00014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4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EASYTMPL EXEC PGM=EZTPA00,COND=(4,LT,CONWRITE)                        00014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SYS2.KCCEZP.LOADLIB,DISP=SHR                          00014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OUT   DD DSN=&amp;&amp;SYSOUT1,DISP=(MOD,PASS)                             00014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PRINT DD DSN=&amp;&amp;SYSPRT3,DISP=(MOD,PASS)                             00014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014900</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INSRCE   DD DSN=PCI812.ACTSRCE.FILEAID(JCDCBLTM),DISP=SHR             00015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SJCL    DD DSN=&amp;&amp;HLQOUT(&amp;C1ELEMENT),DISP=(OLD,DELETE,DELETE)         00015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WSJCLNME DD *                                                         00015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amp;C1ELEMENT                                                              00015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OUTSRCE  DD DSN=&amp;&amp;JCLMOD(&amp;C1ELEMENT),DISP=(,PASS),                    00015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PACE=(TRK,(30,30,30),RLSE),UNIT=SYSDA,                   00015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LRECL=80,BLKSIZE=0)                         00015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DSN=PCI812.ACTSRCE.FILEAID(JCDEASY),DISP=SHR              00015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15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5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HANGE ELEMENT'S ENVIRONMENT SPECIFIC VARIABLES               **00016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6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FILEAID  EXEC PGM=FILEAID,MAXRC=4,COND=(4,LT,EASYTMPL)                00016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KCFLAD.LOAD,DISP=SHR                                  00016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DUMP DD SYSOUT=*                                                  00016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PRINT DD DSN=&amp;&amp;SYSPRT4,DISP=(MOD,PASS)                             00016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IST  DD DSN=&amp;&amp;SYSLST2,DISP=(MOD,PASS)                             00016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     DD DSN=&amp;&amp;JCLMOD(&amp;C1ELEMENT),DISP=(OLD,DELETE,DELETE)         00016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D01O    DD DSN=&amp;&amp;MODELM(&amp;C1ELEMENT),DISP=(,PASS),                    00016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PACE=(TRK,(30,30,30),RLSE),UNIT=SYSDA,                   00017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LRECL=80,BLKSIZE=0)                         00017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DSN=PCI812.ACTSRCE.FILEAID(&amp;FAMBR2),DISP=SHR              00017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17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7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THIS MODULE INITIALIZES ALL RECORDS PRIOR TO COMPILE STEPS.   **00017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IT ALSO CHECKS THAT DC COBOL PROGRAMS DO NOT HAVE DISPLAY,    **00017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HIBIT OR READY TRACE STATEMENTS.                            **00017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7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RECINIT  EXEC PGM=RECINIT,PARM='&amp;C1ELEMENT',MAXRC=4,                  00017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ND=(4,LT,FILEAID)                                     00018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amp;S_LOADLB,DISP=SHR                                    00018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amp;IDMSLOAD,DISP=SHR                                    0001831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PREINIT  DD DSN=&amp;&amp;MODELM(&amp;C1ELEMENT),DISP=SHR                         00018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POSTINIT DD DSN=&amp;&amp;PRECOMP1,DISP=(,PASS),                              00018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MODELDSN,RECFM=FB,LRECL=80,BLKSIZE=0),               00018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PACE=(TRK,(15,15)),UNIT=SYSDA                            00018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CTL   DD DSN=&amp;S_SYSCTL,DISP=SHR                                    00018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DMS  DD *                                                         00018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BNAME=&amp;S_DBNAME                                                        00019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JRNL  DD DUMMY                                                     00019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ST   DD DSN=&amp;&amp;SYSLST3,DISP=(MOD,PASS)                             00019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OUT   DD DSN=&amp;&amp;SYSOUT2,DISP=(MOD,PASS)                             00019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PRINT001 DD DSN=&amp;&amp;SYSPRT5,DISP=(MOD,PASS)                             00019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19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9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IDMSDMLC IS THE DML PRE</w:t>
        <w:noBreakHyphen/>
        <w:t>COMPILER FOR THE APPLICATION.         **00019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19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IDDSTEP  EXEC PGM=IDMSDMLC,MAXRC=4,COND=(4,LT,RECINIT)                00019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amp;DBALOAD,DISP=SHR                                     00020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amp;IDMSLOAD,DISP=SHR                                    00020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ST   DD DSN=&amp;&amp;SYSLST4,DISP=(MOD,PASS)                             00020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JRNL  DD DUMMY                                                     00020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PCH   DD DSN=&amp;&amp;IDDSRC,UNIT=SYSDA,DISP=(NEW,PASS),                  00020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BLKSIZE=0,SPACE=(TRK,(10,5))                          00020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PT   DD DSN=&amp;&amp;PRECOMP1,DISP=(OLD,DELETE)                          00020700</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CTL   DD DSN=&amp;S_SYSCTL,DISP=SHR                                    00020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DMS  DD *                                                         00020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DBNAME=&amp;S_DBNAME                                                        00021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001   DD UNIT=SYSDA,SPACE=(TRK,(50,10))                            00021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002   DD UNIT=SYSDA,SPACE=(TRK,(50,10))                            00021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003   DD UNIT=SYSDA,SPACE=(TRK,(50,10))                            00021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21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3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PREPARES DATE/TIMESTAMP TO INCLUDE IN LOAD MODULE.            **00023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3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SISTEP  EXEC PGM=MMESTSSI,MAXRC=4,COND=(4,LT,IDDSTEP)                00023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MSP901.PRODLIB.LOAD,DISP=SHR                          00023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MMESSIIN DD DSN=&amp;&amp;SSI,DISP=(NEW,PASS),                                00023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80,(1))                                 00024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24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4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BOL II COMPILER                                             **00024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4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OB2     EXEC PGM=IGYCRCTL,MAXRC=4,COND=(4,LT,SSISTEP),               00024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PARM='&amp;CPARM1&amp;CPARM2'                                               00024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TEPLIB  DD DSN=&amp;COB2LOAD,DISP=SHR                                    00024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PRINT DD DSN=&amp;&amp;COBLST,DISP=(MOD,PASS)                              00024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DSN=&amp;&amp;IDDSRC,DISP=(OLD,DELETE)                            00025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IN   DD DSN=&amp;&amp;LOADSET,UNIT=SYSDA,DISP=(,PASS,DELETE),             00025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PACE=(TRK,(45,45))                                       00025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T1   DD UNIT=SYSDA,SPACE=(TRK,(15,15))                            00025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T2   DD UNIT=SYSDA,SPACE=(TRK,(15,15))                            00025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T3   DD UNIT=SYSDA,SPACE=(TRK,(15,15))                            00025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T4   DD UNIT=SYSDA,SPACE=(TRK,(15,15))                            00025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T5   DD UNIT=SYSDA,SPACE=(TRK,(15,15))                            00025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T6   DD UNIT=SYSDA,SPACE=(TRK,(15,15))                            00025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T7   DD UNIT=SYSDA,SPACE=(TRK,(15,15))                            00025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26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6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LINK EDIT                                                      **00026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6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KED     EXEC PGM=IEWL,PARM='&amp;LPARM',MAXRC=4,                         00026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COND=(5,LT,COB2)                                        00026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MOD  DD DSN=&amp;S_LOADLB(&amp;C1ELEMENT),DISP=SHR,                       00026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FOOTPRNT=CREATE,BACKOUT=N                                 00026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IB   DD DSN=SYS1.MVSLIB,DISP=SHR                                  00026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SYS1.COB2LIB,DISP=SHR                                 00026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amp;S_LOADLB,DISP=SHR                                    00027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amp;DBALOAD,DISP=SHR                                     00027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amp;IDMSLOAD,DISP=SHR                                    00027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IB1  DD DSN=&amp;COB2IDMS,DISP=SHR                                    00027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LIN   DD DSN=&amp;&amp;LOADSET,DISP=(OLD,DELETE)                           00027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amp;&amp;SSI,DISP=(OLD,DELETE)                               00027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D DSN=PCI812.ACTSRCE.INCLUDES(COBINCL),DISP=SHR             00027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T1   DD UNIT=SYSDA,SPACE=(TRK,(15,15))                            00028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PRINT DD DSN=&amp;&amp;LNKLST,DISP=(MOD,PASS)                              00028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2811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8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TORE THE LISTINGS                                            **00028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8400</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ONLIST  EXEC PGM=CONLIST,MAXRC=0,PARM=STORE,COND=(16,LT,COB2)        00028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BANNER DD DISP=(NEW,PASS,DELETE),                                   00028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UNIT=SYSDA,SPACE=(TRK,(1,1)),                             00028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21,BLKSIZE=0,DSORG=PS)              00028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LLIBO  DD DSN=&amp;S_LISTLB,DISP=SHR                                    00029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1   DD DSN=&amp;&amp;COBLST,DISP=(OLD,PASS)                              00029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2   DD DSN=&amp;&amp;LNKLST,DISP=(OLD,PASS)                              00029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29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9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OVE THE LOAD MODULE FROM MIGRATE TO PRODUCTION                **00029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9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UTE ONLY IN PRODUCTION                                     **00029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29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BSTCOPY  EXEC PGM=BSTCOPY,PARM='COPY',MAXRC=0,COND=(8,LT,LKED),       00029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IF=(&amp;C1STAGE,EQ,PRODUCTN)                           00030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PRINT DD DSN=&amp;&amp;SYSPRT6,DISP=(OLD,PASS)                             00030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T3   DD UNIT=SYSDA,SPACE=(TRK,(1,1))                              00030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UT4   DD UNIT=SYSDA,SPACE=(TRK,(1,1))                              00030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INDD     DD DSN=&amp;S_LOADLB,DISP=SHR                                    00030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OUTDD    DD DSN=&amp;P_LOADLB,DISP=SHR                                    00030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SYSIN    DD    *                                                      00030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PY O=OUTDD,I=INDD                                                   00030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SELECT MEMBER=((&amp;C1ELEMENT,,R))                                       00030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31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31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MOVE THE LISTING FROM MIGRATE TO PRODUCTION                    **00031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31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UTE ONLY IN PRODUCTION                                     **00031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31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OPYLIST EXEC PGM=CONLIST,PARM='COPY',MAXRC=0,COND=(8,LT,LKED),       00031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EXECIF=(&amp;C1STAGE,EQ,PRODUCTN)                           00031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LLIBI  DD DSN=&amp;S_LISTLB,DISP=SHR                                    00031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LLIBO  DD DSN=&amp;P_LISTLB,DISP=SHR                                    00032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BANNER DD DSN=&amp;&amp;BANNER,DISP=(,PASS,DELETE),UNIT=SYSDA,              00032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SPACE=(TRK,(1,1)),                                        00032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21,BLKSIZE=0,DSORG=PS)              00032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1   DD DSN=&amp;&amp;SYSPRT6,DISP=(OLD,PASS)                             00032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32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32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PRINT THE LISTINGS                                            **00032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00032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ONLIST  EXEC PGM=CONLIST,MAXRC=0,PARM=PRINT,COND=EVEN                00032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C1PRINT  DD SYSOUT=*,                                                 00033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DCB=(RECFM=FBA,LRECL=133,BLKSIZE=0,DSORG=PS)              00033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1   DD DSN=&amp;&amp;SYSPRT1,DISP=(OLD,DELETE)                           000332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2   DD DSN=&amp;&amp;SYSPRT2,DISP=(OLD,DELETE)                           000333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3   DD DSN=&amp;&amp;SYSLST1,DISP=(OLD,DELETE)                           00033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4   DD DSN=&amp;&amp;SYSOUT1,DISP=(OLD,DELETE)                           00033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5   DD DSN=&amp;&amp;SYSPRT3,DISP=(OLD,DELETE)                           000336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6   DD DSN=&amp;&amp;SYSPRT4,DISP=(OLD,DELETE)                           000337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7   DD DSN=&amp;&amp;SYSLST2,DISP=(OLD,DELETE)                           000338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8   DD DSN=&amp;&amp;SYSLST3,DISP=(OLD,DELETE)                           000339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09   DD DSN=&amp;&amp;SYSOUT2,DISP=(OLD,DELETE)                           000340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10   DD DSN=&amp;&amp;SYSPRT5,DISP=(OLD,DELETE)                           000341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11   DD DSN=&amp;&amp;SYSLST4,DISP=(OLD,DELETE)                           00034200</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12   DD DSN=&amp;&amp;COBLST,DISP=(OLD,DELETE)                            000344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13   DD DSN=&amp;&amp;LNKLST,DISP=(OLD,DELETE)                            0003450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LIST14   DD DSN=&amp;&amp;SYSPRT6,DISP=(OLD,DELETE)                           00034510</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00034600</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sz w:val="20"/>
        </w:rPr>
        <w:t xml:space="preserve">PROC </w:t>
      </w:r>
      <w:r>
        <w:rPr>
          <w:rFonts w:cs="Times New Roman" w:ascii="Times New Roman" w:hAnsi="Times New Roman"/>
          <w:sz w:val="20"/>
        </w:rPr>
        <w:t xml:space="preserve"> - GPROSB12</w:t>
      </w:r>
      <w:r>
        <w:fldChar w:fldCharType="begin"/>
      </w:r>
      <w:r>
        <w:rPr/>
        <w:instrText xml:space="preserve"> TC "PROC  - GPROSB12" \l 2 </w:instrText>
      </w:r>
      <w:r>
        <w:rPr/>
        <w:fldChar w:fldCharType="separate"/>
      </w:r>
      <w:r>
        <w:rPr/>
      </w:r>
      <w:r>
        <w:rPr/>
        <w:fldChar w:fldCharType="end"/>
      </w:r>
      <w:r>
        <w:rPr>
          <w:rFonts w:cs="Times New Roman" w:ascii="Times New Roman" w:hAnsi="Times New Roman"/>
          <w:sz w:val="20"/>
        </w:rPr>
        <w:t xml:space="preserve"> used in group PRCSBL02</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t>This is the standard processor for adding and moving JCL Procedure statements to each stage.</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GPROSB12 </w:t>
        <w:noBreakHyphen/>
        <w:t xml:space="preserve"> IDMS 12.0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PROCESSOR TYPE: GENERAT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PPLIES TO:     JCL PROCEDURES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 JCL PROCEDURES TO APPROPRITATE PROC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GPROSB12 PROC   S_PROCOT=PCI607.PROCEDUR.CNTL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ADD THE PROC FROM ENDEVOR LIBRARY TO APPROPRIATE PROC LIBRARY **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WRTELEMT EXEC PGM=CONWRITE,MAXRC=4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ELMOUT   DD DSN=&amp;S_PROCOT(&amp;C1ELEMENT),DISP=OLD,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FOOTPRNT=CREATE,BACKOUT=N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t xml:space="preserve">//*                                                                             </w:t>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19"/>
        </w:rPr>
      </w:pPr>
      <w:r>
        <w:rPr>
          <w:rFonts w:cs="Courier New" w:ascii="Courier New" w:hAnsi="Courier New"/>
          <w:sz w:val="19"/>
        </w:rPr>
      </w:r>
    </w:p>
    <w:p>
      <w:pPr>
        <w:pStyle w:val="Normal"/>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Times New Roman" w:ascii="Times New Roman" w:hAnsi="Times New Roman"/>
          <w:sz w:val="20"/>
        </w:rPr>
      </w:r>
    </w:p>
    <w:sectPr>
      <w:headerReference w:type="default" r:id="rId119"/>
      <w:footerReference w:type="default" r:id="rId12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P TypographicSymbols">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ENDEVOR Change Control and Migration Standards  -  Revised July 28, 1995</w:t>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46685"/>
              <wp:effectExtent l="0" t="0" r="0" b="0"/>
              <wp:wrapTopAndBottom/>
              <wp:docPr id="8" name="Frame1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ENDEVOR Change Control and Migration Standards  -  Revised July 28, 1995</w:t>
    </w:r>
    <w:r>
      <mc:AlternateContent>
        <mc:Choice Requires="wps">
          <w:drawing>
            <wp:anchor behindDoc="0" distT="0" distB="0" distL="0" distR="0" simplePos="0" locked="0" layoutInCell="0" allowOverlap="1" relativeHeight="53">
              <wp:simplePos x="0" y="0"/>
              <wp:positionH relativeFrom="column">
                <wp:posOffset>635</wp:posOffset>
              </wp:positionH>
              <wp:positionV relativeFrom="paragraph">
                <wp:posOffset>635</wp:posOffset>
              </wp:positionV>
              <wp:extent cx="5944235" cy="146685"/>
              <wp:effectExtent l="0" t="0" r="0" b="0"/>
              <wp:wrapTopAndBottom/>
              <wp:docPr id="11" name="Frame1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49">
              <wp:simplePos x="0" y="0"/>
              <wp:positionH relativeFrom="page">
                <wp:posOffset>914400</wp:posOffset>
              </wp:positionH>
              <wp:positionV relativeFrom="paragraph">
                <wp:posOffset>635</wp:posOffset>
              </wp:positionV>
              <wp:extent cx="5943600" cy="12065"/>
              <wp:effectExtent l="0" t="635" r="0" b="0"/>
              <wp:wrapNone/>
              <wp:docPr id="5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ENDEVOR Change Control and Migration Standards  -  Revised July 28, 1995</w:t>
    </w:r>
    <w:r>
      <mc:AlternateContent>
        <mc:Choice Requires="wps">
          <w:drawing>
            <wp:anchor behindDoc="0" distT="0" distB="0" distL="0" distR="0" simplePos="0" locked="0" layoutInCell="0" allowOverlap="1" relativeHeight="32">
              <wp:simplePos x="0" y="0"/>
              <wp:positionH relativeFrom="column">
                <wp:posOffset>635</wp:posOffset>
              </wp:positionH>
              <wp:positionV relativeFrom="paragraph">
                <wp:posOffset>635</wp:posOffset>
              </wp:positionV>
              <wp:extent cx="5944235" cy="146685"/>
              <wp:effectExtent l="0" t="0" r="0" b="0"/>
              <wp:wrapTopAndBottom/>
              <wp:docPr id="56" name="Frame1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Times New Roman" w:hAnsi="Times New Roman" w:cs="Times New Roman"/>
                              <w:sz w:val="20"/>
                            </w:rPr>
                          </w:pPr>
                          <w:r>
                            <w:rPr>
                              <w:rFonts w:cs="Times New Roman" w:ascii="Times New Roman" w:hAnsi="Times New Roman"/>
                              <w:sz w:val="20"/>
                            </w:rPr>
                            <w:t xml:space="preserve">Appendix A-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sz w:val="20"/>
                      </w:rPr>
                    </w:pPr>
                    <w:r>
                      <w:rPr>
                        <w:rFonts w:cs="Times New Roman" w:ascii="Times New Roman" w:hAnsi="Times New Roman"/>
                        <w:sz w:val="20"/>
                      </w:rPr>
                      <w:t xml:space="preserve">Appendix A-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page">
                <wp:posOffset>914400</wp:posOffset>
              </wp:positionH>
              <wp:positionV relativeFrom="paragraph">
                <wp:posOffset>635</wp:posOffset>
              </wp:positionV>
              <wp:extent cx="5943600" cy="12065"/>
              <wp:effectExtent l="0" t="635" r="0" b="0"/>
              <wp:wrapNone/>
              <wp:docPr id="1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ENDEVOR Change Control and Migration Standards  -  Revised July 28, 1995</w:t>
    </w:r>
    <w:r>
      <mc:AlternateContent>
        <mc:Choice Requires="wps">
          <w:drawing>
            <wp:anchor behindDoc="0" distT="0" distB="0" distL="0" distR="0" simplePos="0" locked="0" layoutInCell="0" allowOverlap="1" relativeHeight="58">
              <wp:simplePos x="0" y="0"/>
              <wp:positionH relativeFrom="column">
                <wp:posOffset>635</wp:posOffset>
              </wp:positionH>
              <wp:positionV relativeFrom="paragraph">
                <wp:posOffset>635</wp:posOffset>
              </wp:positionV>
              <wp:extent cx="5944235" cy="146685"/>
              <wp:effectExtent l="0" t="0" r="0" b="0"/>
              <wp:wrapTopAndBottom/>
              <wp:docPr id="14" name="Frame1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page">
                <wp:posOffset>914400</wp:posOffset>
              </wp:positionH>
              <wp:positionV relativeFrom="paragraph">
                <wp:posOffset>635</wp:posOffset>
              </wp:positionV>
              <wp:extent cx="5943600" cy="12065"/>
              <wp:effectExtent l="0" t="635" r="0" b="0"/>
              <wp:wrapNone/>
              <wp:docPr id="1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ENDEVOR Change Control and Migration Standards  -  Revised July 28, 1995</w:t>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635</wp:posOffset>
              </wp:positionV>
              <wp:extent cx="5944235" cy="146685"/>
              <wp:effectExtent l="0" t="0" r="0" b="0"/>
              <wp:wrapTopAndBottom/>
              <wp:docPr id="20" name="Frame1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sz w:val="20"/>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b/>
        <w:sz w:val="20"/>
      </w:rPr>
      <w:tab/>
    </w:r>
    <w:r>
      <w:rPr>
        <w:rFonts w:cs="Times New Roman" w:ascii="Times New Roman" w:hAnsi="Times New Roman"/>
        <w:b/>
        <w:sz w:val="20"/>
      </w:rPr>
      <w:t>United States Department of Agriculture</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Processed Commodities Inventory Management System</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t>Endevor Change Control and Migration Standards</w:t>
    </w:r>
  </w:p>
  <w:p>
    <w:pPr>
      <w:pStyle w:val="Normal"/>
      <w:spacing w:lineRule="exact" w:line="1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4">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b/>
        <w:sz w:val="20"/>
      </w:rPr>
      <w:tab/>
    </w:r>
    <w:r>
      <w:rPr>
        <w:rFonts w:cs="Times New Roman" w:ascii="Times New Roman" w:hAnsi="Times New Roman"/>
        <w:b/>
        <w:sz w:val="20"/>
      </w:rPr>
      <w:t>United States Department of Agriculture</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Processed Commodities Inventory Management System</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t>Endevor Change Control and Migration Standards</w:t>
    </w:r>
  </w:p>
  <w:p>
    <w:pPr>
      <w:pStyle w:val="Normal"/>
      <w:spacing w:lineRule="exact" w:line="1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b/>
        <w:sz w:val="20"/>
      </w:rPr>
      <w:tab/>
    </w:r>
    <w:r>
      <w:rPr>
        <w:rFonts w:cs="Times New Roman" w:ascii="Times New Roman" w:hAnsi="Times New Roman"/>
        <w:b/>
        <w:sz w:val="20"/>
      </w:rPr>
      <w:t>United States Department of Agriculture</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Processed Commodities Inventory Management System</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t>Endevor Change Control and Migration Standards</w:t>
    </w:r>
  </w:p>
  <w:p>
    <w:pPr>
      <w:pStyle w:val="Normal"/>
      <w:spacing w:lineRule="exact" w:line="1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b/>
        <w:sz w:val="20"/>
      </w:rPr>
      <w:tab/>
    </w:r>
    <w:r>
      <w:rPr>
        <w:rFonts w:cs="Times New Roman" w:ascii="Times New Roman" w:hAnsi="Times New Roman"/>
        <w:b/>
        <w:sz w:val="20"/>
      </w:rPr>
      <w:t>United States Department of Agriculture</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Processed Commodities Inventory Management System</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t>Endevor Change Control and Migration Standards</w:t>
    </w:r>
  </w:p>
  <w:p>
    <w:pPr>
      <w:pStyle w:val="Normal"/>
      <w:spacing w:lineRule="exact" w:line="1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46">
              <wp:simplePos x="0" y="0"/>
              <wp:positionH relativeFrom="page">
                <wp:posOffset>914400</wp:posOffset>
              </wp:positionH>
              <wp:positionV relativeFrom="paragraph">
                <wp:posOffset>635</wp:posOffset>
              </wp:positionV>
              <wp:extent cx="5943600" cy="12065"/>
              <wp:effectExtent l="0" t="635" r="0" b="0"/>
              <wp:wrapNone/>
              <wp:docPr id="5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b/>
        <w:sz w:val="20"/>
      </w:rPr>
      <w:tab/>
    </w:r>
    <w:r>
      <w:rPr>
        <w:rFonts w:cs="Times New Roman" w:ascii="Times New Roman" w:hAnsi="Times New Roman"/>
        <w:b/>
        <w:sz w:val="20"/>
      </w:rPr>
      <w:t>United States Department of Agriculture</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Processed Commodities Inventory Management System</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Endevor Change Control and Migration Standards</w:t>
    </w:r>
  </w:p>
  <w:p>
    <w:pPr>
      <w:pStyle w:val="Normal"/>
      <w:spacing w:lineRule="exact" w:line="1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7">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b/>
        <w:sz w:val="20"/>
      </w:rPr>
      <w:tab/>
    </w:r>
    <w:r>
      <w:rPr>
        <w:rFonts w:cs="Times New Roman" w:ascii="Times New Roman" w:hAnsi="Times New Roman"/>
        <w:b/>
        <w:sz w:val="20"/>
      </w:rPr>
      <w:t>United States Department of Agriculture</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Processed Commodities Inventory Management System</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Endevor Change Control and Migration Standards</w:t>
    </w:r>
  </w:p>
  <w:p>
    <w:pPr>
      <w:pStyle w:val="Normal"/>
      <w:spacing w:lineRule="exact" w:line="1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60">
              <wp:simplePos x="0" y="0"/>
              <wp:positionH relativeFrom="page">
                <wp:posOffset>914400</wp:posOffset>
              </wp:positionH>
              <wp:positionV relativeFrom="paragraph">
                <wp:posOffset>635</wp:posOffset>
              </wp:positionV>
              <wp:extent cx="5943600" cy="12065"/>
              <wp:effectExtent l="0" t="635" r="0" b="0"/>
              <wp:wrapNone/>
              <wp:docPr id="1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b/>
        <w:sz w:val="20"/>
      </w:rPr>
      <w:tab/>
    </w:r>
    <w:r>
      <w:rPr>
        <w:rFonts w:cs="Times New Roman" w:ascii="Times New Roman" w:hAnsi="Times New Roman"/>
        <w:b/>
        <w:sz w:val="20"/>
      </w:rPr>
      <w:t>United States Department of Agriculture</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Processed Commodities Inventory Management System</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t>Endevor Change Control and Migration Standards</w:t>
    </w:r>
  </w:p>
  <w:p>
    <w:pPr>
      <w:pStyle w:val="Normal"/>
      <w:spacing w:lineRule="exact" w:line="19"/>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40">
              <wp:simplePos x="0" y="0"/>
              <wp:positionH relativeFrom="page">
                <wp:posOffset>914400</wp:posOffset>
              </wp:positionH>
              <wp:positionV relativeFrom="paragraph">
                <wp:posOffset>635</wp:posOffset>
              </wp:positionV>
              <wp:extent cx="5943600" cy="12065"/>
              <wp:effectExtent l="0" t="635" r="0" b="0"/>
              <wp:wrapNone/>
              <wp:docPr id="1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spacing w:lineRule="exact" w:line="240"/>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ucida Console" w:hAnsi="Lucida Console" w:eastAsia="Times New Roman" w:cs="Lucida Console"/>
      <w:color w:val="auto"/>
      <w:sz w:val="24"/>
      <w:szCs w:val="20"/>
      <w:lang w:val="en-US" w:eastAsia="en-US" w:bidi="hi-I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Contents3">
    <w:name w:val="TOC 3"/>
    <w:basedOn w:val="Normal"/>
    <w:next w:val="Normal"/>
    <w:pPr>
      <w:ind w:left="2160" w:hanging="720"/>
    </w:pPr>
    <w:rPr/>
  </w:style>
  <w:style w:type="paragraph" w:styleId="Contents4">
    <w:name w:val="TOC 4"/>
    <w:basedOn w:val="Normal"/>
    <w:next w:val="Normal"/>
    <w:pPr>
      <w:ind w:left="2880" w:hanging="720"/>
    </w:pPr>
    <w:rPr/>
  </w:style>
  <w:style w:type="paragraph" w:styleId="Style14">
    <w:name w:val="Style"/>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image" Target="media/image5.wmf"/><Relationship Id="rId48" Type="http://schemas.openxmlformats.org/officeDocument/2006/relationships/image" Target="media/image5.wmf"/><Relationship Id="rId49" Type="http://schemas.openxmlformats.org/officeDocument/2006/relationships/header" Target="header17.xml"/><Relationship Id="rId50" Type="http://schemas.openxmlformats.org/officeDocument/2006/relationships/footer" Target="footer16.xml"/><Relationship Id="rId51" Type="http://schemas.openxmlformats.org/officeDocument/2006/relationships/image" Target="media/image6.wmf"/><Relationship Id="rId52" Type="http://schemas.openxmlformats.org/officeDocument/2006/relationships/image" Target="media/image6.wmf"/><Relationship Id="rId53" Type="http://schemas.openxmlformats.org/officeDocument/2006/relationships/header" Target="header18.xml"/><Relationship Id="rId54" Type="http://schemas.openxmlformats.org/officeDocument/2006/relationships/footer" Target="footer17.xml"/><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image" Target="media/image9.wmf"/><Relationship Id="rId64" Type="http://schemas.openxmlformats.org/officeDocument/2006/relationships/image" Target="media/image9.wmf"/><Relationship Id="rId65" Type="http://schemas.openxmlformats.org/officeDocument/2006/relationships/header" Target="header21.xml"/><Relationship Id="rId66" Type="http://schemas.openxmlformats.org/officeDocument/2006/relationships/footer" Target="footer20.xml"/><Relationship Id="rId67" Type="http://schemas.openxmlformats.org/officeDocument/2006/relationships/image" Target="media/image10.wmf"/><Relationship Id="rId68" Type="http://schemas.openxmlformats.org/officeDocument/2006/relationships/image" Target="media/image10.wmf"/><Relationship Id="rId69" Type="http://schemas.openxmlformats.org/officeDocument/2006/relationships/header" Target="header22.xml"/><Relationship Id="rId70" Type="http://schemas.openxmlformats.org/officeDocument/2006/relationships/footer" Target="footer21.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header" Target="header24.xml"/><Relationship Id="rId74" Type="http://schemas.openxmlformats.org/officeDocument/2006/relationships/footer" Target="footer23.xml"/><Relationship Id="rId75" Type="http://schemas.openxmlformats.org/officeDocument/2006/relationships/header" Target="header25.xml"/><Relationship Id="rId76" Type="http://schemas.openxmlformats.org/officeDocument/2006/relationships/footer" Target="footer24.xml"/><Relationship Id="rId77" Type="http://schemas.openxmlformats.org/officeDocument/2006/relationships/header" Target="header26.xml"/><Relationship Id="rId78" Type="http://schemas.openxmlformats.org/officeDocument/2006/relationships/footer" Target="footer25.xml"/><Relationship Id="rId79" Type="http://schemas.openxmlformats.org/officeDocument/2006/relationships/header" Target="header27.xml"/><Relationship Id="rId80" Type="http://schemas.openxmlformats.org/officeDocument/2006/relationships/footer" Target="footer26.xml"/><Relationship Id="rId81" Type="http://schemas.openxmlformats.org/officeDocument/2006/relationships/header" Target="header28.xml"/><Relationship Id="rId82" Type="http://schemas.openxmlformats.org/officeDocument/2006/relationships/footer" Target="footer27.xml"/><Relationship Id="rId83" Type="http://schemas.openxmlformats.org/officeDocument/2006/relationships/header" Target="header29.xml"/><Relationship Id="rId84" Type="http://schemas.openxmlformats.org/officeDocument/2006/relationships/footer" Target="footer28.xml"/><Relationship Id="rId85" Type="http://schemas.openxmlformats.org/officeDocument/2006/relationships/header" Target="header30.xml"/><Relationship Id="rId86" Type="http://schemas.openxmlformats.org/officeDocument/2006/relationships/footer" Target="footer29.xml"/><Relationship Id="rId87" Type="http://schemas.openxmlformats.org/officeDocument/2006/relationships/header" Target="header31.xml"/><Relationship Id="rId88" Type="http://schemas.openxmlformats.org/officeDocument/2006/relationships/footer" Target="footer30.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header" Target="header33.xml"/><Relationship Id="rId92" Type="http://schemas.openxmlformats.org/officeDocument/2006/relationships/footer" Target="footer32.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header" Target="header35.xml"/><Relationship Id="rId96" Type="http://schemas.openxmlformats.org/officeDocument/2006/relationships/footer" Target="footer34.xml"/><Relationship Id="rId97" Type="http://schemas.openxmlformats.org/officeDocument/2006/relationships/header" Target="header36.xml"/><Relationship Id="rId98" Type="http://schemas.openxmlformats.org/officeDocument/2006/relationships/footer" Target="footer35.xml"/><Relationship Id="rId99" Type="http://schemas.openxmlformats.org/officeDocument/2006/relationships/header" Target="header37.xml"/><Relationship Id="rId100" Type="http://schemas.openxmlformats.org/officeDocument/2006/relationships/footer" Target="footer36.xml"/><Relationship Id="rId101" Type="http://schemas.openxmlformats.org/officeDocument/2006/relationships/header" Target="header38.xml"/><Relationship Id="rId102" Type="http://schemas.openxmlformats.org/officeDocument/2006/relationships/footer" Target="footer37.xml"/><Relationship Id="rId103" Type="http://schemas.openxmlformats.org/officeDocument/2006/relationships/header" Target="header39.xml"/><Relationship Id="rId104" Type="http://schemas.openxmlformats.org/officeDocument/2006/relationships/footer" Target="footer38.xml"/><Relationship Id="rId105" Type="http://schemas.openxmlformats.org/officeDocument/2006/relationships/header" Target="header40.xml"/><Relationship Id="rId106" Type="http://schemas.openxmlformats.org/officeDocument/2006/relationships/footer" Target="footer39.xml"/><Relationship Id="rId107" Type="http://schemas.openxmlformats.org/officeDocument/2006/relationships/header" Target="header41.xml"/><Relationship Id="rId108" Type="http://schemas.openxmlformats.org/officeDocument/2006/relationships/footer" Target="footer40.xml"/><Relationship Id="rId109" Type="http://schemas.openxmlformats.org/officeDocument/2006/relationships/header" Target="header42.xml"/><Relationship Id="rId110" Type="http://schemas.openxmlformats.org/officeDocument/2006/relationships/footer" Target="footer41.xml"/><Relationship Id="rId111" Type="http://schemas.openxmlformats.org/officeDocument/2006/relationships/header" Target="header43.xml"/><Relationship Id="rId112" Type="http://schemas.openxmlformats.org/officeDocument/2006/relationships/footer" Target="footer42.xml"/><Relationship Id="rId113" Type="http://schemas.openxmlformats.org/officeDocument/2006/relationships/header" Target="header44.xml"/><Relationship Id="rId114" Type="http://schemas.openxmlformats.org/officeDocument/2006/relationships/footer" Target="footer43.xml"/><Relationship Id="rId115" Type="http://schemas.openxmlformats.org/officeDocument/2006/relationships/header" Target="header45.xml"/><Relationship Id="rId116" Type="http://schemas.openxmlformats.org/officeDocument/2006/relationships/footer" Target="footer44.xml"/><Relationship Id="rId117" Type="http://schemas.openxmlformats.org/officeDocument/2006/relationships/header" Target="header46.xml"/><Relationship Id="rId118" Type="http://schemas.openxmlformats.org/officeDocument/2006/relationships/footer" Target="footer45.xml"/><Relationship Id="rId119" Type="http://schemas.openxmlformats.org/officeDocument/2006/relationships/header" Target="header47.xml"/><Relationship Id="rId120" Type="http://schemas.openxmlformats.org/officeDocument/2006/relationships/footer" Target="footer46.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9:26:00Z</dcterms:created>
  <dc:creator>JFDOMINGUEZ</dc:creator>
  <dc:description/>
  <dc:language>en-US</dc:language>
  <cp:lastModifiedBy>JFDOMINGUEZ</cp:lastModifiedBy>
  <dcterms:modified xsi:type="dcterms:W3CDTF">2002-02-28T19:26:00Z</dcterms:modified>
  <cp:revision>2</cp:revision>
  <dc:subject/>
  <dc:title/>
</cp:coreProperties>
</file>