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33</w:t>
      </w:r>
      <w:r>
        <w:rPr>
          <w:b/>
          <w:sz w:val="28"/>
        </w:rPr>
        <w:t xml:space="preserve">   - AMS-2P - Commodities in Storage</w:t>
      </w:r>
      <w:r>
        <w:fldChar w:fldCharType="begin"/>
      </w:r>
      <w:r>
        <w:rPr/>
        <w:instrText xml:space="preserve"> TC "PICR33   -   AMS-2P - Commodities in Storag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 and value of each AMS commodity in storage as of the date indica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Commod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value of all AMS commodities in storage as of the date indica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H-034-92001</w:t>
        <w:tab/>
        <w:t>4/30/96</w:t>
        <w:tab/>
        <w:t>Remove as of date; the Processing date will suffice.  This means M276T table will not need to be updated every month for this report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         PCIMS                 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33                                KANSAS CITY MANAGEMENT OFFICE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4                                                   AMS</w:t>
        <w:noBreakHyphen/>
        <w:t xml:space="preserve">2P COMMODITIES IN STORAGE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COMMODITY                            QUANTITY              VALUE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XXXXXXXXXXXXXXXXXXXXXXXXX XXXXXXXXXXXXXXXXXXXXXXXXX     999,999,999         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XXXXXXXXXXXXXXXXXXXXXXXXX XXXXXXXXXXXXXXXXXXXXXXXXX     999,999,999         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XXXXXXXXXXXXXXXXXXXXXXXXX XXXXXXXXXXXXXXXXXXXXXXXXX     999,999,999         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XXXXXXXXXXXXXXXXXXXXXXXXX XXXXXXXXXXXXXXXXXXXXXXXXX     999,999,999         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XXXXXXXXXXXXXXXXXXXXXXXXX XXXXXXXXXXXXXXXXXXXXXXXXX     999,999,999         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TOTAL                                 999,999,999,999.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commodity description.  Only AMS commodities will be included. AMS commodities will be identified by a program code of `M'. AMS commodities are also identifiable by the first character of the FNS commodity code. FNS commodity codes that begin with `A' are AMS commodities. The first commodity field specifies the group type name and the second specifies pack size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quantity of commodity in storage as of the date of the report. Quantities are reported in pounds as indicated on lot record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ue of the commodity will be determined from purchase contract information. The value will be based on the purchase amount, pro</w:t>
              <w:noBreakHyphen/>
              <w:t>rated for the lot quantity being valu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total value of all AMS commodities in storage as of the date of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9:00Z</dcterms:created>
  <dc:creator>JFDOMINGUEZ</dc:creator>
  <dc:description/>
  <dc:language>en-US</dc:language>
  <cp:lastModifiedBy>KWROE</cp:lastModifiedBy>
  <dcterms:modified xsi:type="dcterms:W3CDTF">2003-08-29T13:06:00Z</dcterms:modified>
  <cp:revision>4</cp:revision>
  <dc:subject/>
  <dc:title>AMS-2P - Commodities in Storage</dc:title>
</cp:coreProperties>
</file>