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D0B</w:t>
      </w:r>
    </w:p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CSZED0B – ED3 Transaction Reformatter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is the ED3 (Electronic Distribution of Disbursement Data) Master Control Program to reformat transactions into IDMS forma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IEFBR14 step creates empty generations of datasets to be modified in later step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IDCAMS1 step checks for an empty dataset. If the dataset is empty, the MYQ035 step is bypassed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The MYQ035 step reformats all the ED3 transactions into PCIMS forma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after:</w:t>
      </w:r>
    </w:p>
    <w:p>
      <w:pPr>
        <w:pStyle w:val="Normal"/>
        <w:tabs>
          <w:tab w:val="clear" w:pos="360"/>
          <w:tab w:val="left" w:pos="5040" w:leader="none"/>
        </w:tabs>
        <w:ind w:left="5040" w:hanging="2160"/>
        <w:rPr/>
      </w:pPr>
      <w:r>
        <w:rPr/>
        <w:t>MCSZED00</w:t>
        <w:tab/>
        <w:t>ED3 Transaction Extract and Splitter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This job must be run prior to:</w:t>
      </w:r>
    </w:p>
    <w:p>
      <w:pPr>
        <w:pStyle w:val="Normal"/>
        <w:tabs>
          <w:tab w:val="clear" w:pos="360"/>
          <w:tab w:val="left" w:pos="5040" w:leader="none"/>
        </w:tabs>
        <w:ind w:left="5040" w:hanging="216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360"/>
          <w:tab w:val="left" w:pos="5040" w:leader="none"/>
        </w:tabs>
        <w:ind w:left="5040" w:hanging="2160"/>
        <w:rPr/>
      </w:pPr>
      <w:r>
        <w:rPr/>
        <w:t>MCSZED12</w:t>
        <w:tab/>
        <w:t>PCIMS and CDS Registration Form Letter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IEFBR14</w:t>
        <w:tab/>
        <w:t>IEFBR14</w:t>
        <w:tab/>
        <w:t>Creates a generation of datasets.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IDCAMS1</w:t>
        <w:tab/>
        <w:t>IDCAMS</w:t>
        <w:tab/>
        <w:t>Check for an empty dataset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MYQ035</w:t>
        <w:tab/>
        <w:t>MYQ035</w:t>
        <w:tab/>
        <w:t>ED3 MCP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If there is a problem with the job, contact the ED3 on-call analyst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/>
      </w:pPr>
      <w:r>
        <w:rPr/>
        <w:t>Restart this job from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363" w:dyaOrig="10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1.95pt;margin-top:13.6pt;width:508.8pt;height:521.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84161595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>Revised:  November 9, 200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>Revised:  November 9, 200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B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B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B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B- 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36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30:00Z</dcterms:created>
  <dc:creator>Donald R. Sleet</dc:creator>
  <dc:description/>
  <dc:language>en-US</dc:language>
  <cp:lastModifiedBy>xptdkcmo</cp:lastModifiedBy>
  <cp:lastPrinted>2005-02-04T14:30:00Z</cp:lastPrinted>
  <dcterms:modified xsi:type="dcterms:W3CDTF">2005-02-04T20:52:00Z</dcterms:modified>
  <cp:revision>8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