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TAR33</w:t>
      </w:r>
      <w:r>
        <w:rPr>
          <w:b/>
          <w:sz w:val="28"/>
        </w:rPr>
        <w:t xml:space="preserve">   - Disaster Relief Purchases Geographic Breakdown</w:t>
      </w:r>
      <w:r>
        <w:fldChar w:fldCharType="begin"/>
      </w:r>
      <w:r>
        <w:rPr/>
        <w:instrText xml:space="preserve"> TC "PTAR33   -   Disaster Relief Purchases Geographic Breakdow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         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045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shows total dollars and pounds by state of destination for all group a and group b disaster feeding paid for by section 32C and outlet DF.  The report will be written to a file in tri</w:t>
              <w:noBreakHyphen/>
              <w:t>agency monthly processing instead of printing automatically.  The report can then be requested on</w:t>
              <w:noBreakHyphen/>
              <w:t>line using the tri</w:t>
              <w:noBreakHyphen/>
              <w:t>agency report request screen PTAS04.  The report number and fiscal year will be the valid criteria to request the report. Commitments and expenditures from the tri</w:t>
              <w:noBreakHyphen/>
              <w:t>agency master file are included on the report for commodity costs. Funded GROUP B delivery order commitments and GROUP A and GROUP B contract delivery order commitments are included on the report.  For transportation and storage/other costs, only expenditures from the tri</w:t>
              <w:noBreakHyphen/>
              <w:t>agency master file are included on the report.  Pool commitment records for transportation and storage/other costs, AMS origin contract commitments, and miscellaneous invoices will not be included on this report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M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 Due To Frequency Of on-line Request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Year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ndard Computer Paper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Year, State Of Processing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Year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Year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20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0" cy="3657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pt" to="18pt,29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8686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pt" to="701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15400</wp:posOffset>
                </wp:positionH>
                <wp:positionV relativeFrom="paragraph">
                  <wp:posOffset>30480</wp:posOffset>
                </wp:positionV>
                <wp:extent cx="0" cy="3657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.4pt" to="702pt,29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 REPORT NO.:                                         DISASTER RELIEF PURCHASES                           PAGE:                 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 REFERENCE : PTAR33                                    GEOGRAPHIC BREAKDOWN                              PROCESSING DATE: MM/DD/YY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4                                                         FISCAL YEAR 9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5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6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7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8                                                          COMMODITY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9                                         POUNDS            DOLLARS          TRANSPORTATION      STORAGE/OTHER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0                                      COMMITMENTS/       COMMITMENTS/          DOLLARS             DOLLARS              TOTAL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1      STATE OF DESTINATION            EXPENDITURES       EXPENDITURES        EXPENDITURES        EXPENDITURES          DOLLARS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2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3 XXXXXXXXXXXXXXXXXXXXXXXXXXXXXX         999,999,999        999,999,999         999,999,999         999,999,999         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4 XXXXXXXXXXXXXXXXXXXXXXXXXXXXXX         999,999,999        999,999,999         999,999,999         999,999,999         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5 XXXXXXXXXXXXXXXXXXXXXXXXXXXXXX         999,999,999        999,999,999         999,999,999         999,999,999         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6 XXXXXXXXXXXXXXXXXXXXXXXXXXXXXX         999,999,999        999,999,999         999,999,999         999,999,999         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7 XXXXXXXXXXXXXXXXXXXXXXXXXXXXXX         999,999,999        999,999,999         999,999,999         999,999,999         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8 XXXXXXXXXXXXXXXXXXXXXXXXXXXXXX         999,999,999        999,999,999         999,999,999         999,999,999         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9 XXXXXXXXXXXXXXXXXXXXXXXXXXXXXX         999,999,999        999,999,999         999,999,999         999,999,999         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0 XXXXXXXXXXXXXXXXXXXXXXXXXXXXXX         999,999,999        999,999,999         999,999,999         999,999,999         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1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2      TOTAL FOR FISCAL YEAR          99,999,999,999    $99,999,999,999     $99,999,999,999     $99,999,999,999     $99,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4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5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6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7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8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0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8686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701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60"/>
        <w:gridCol w:w="937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ISCAL YEAR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iscal yea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ATE OF DESTINATION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ate of destination defined by the FIPS code on the delivery or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OUNDS COMMITMENTS/EXPENDITURES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quantity of commitments and expenditures for the specified state of destina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DOLLARS COMMITMENTS/EXPENDITURES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dollar amount of commodity commitments and expenditures for the specified state of destina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RANSPORTATION DOLLARS EXPENDITURES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dollar amount of transportation expenditures for the specified state of destina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ORAGE/OTHER DOLLARS EXPENDITURES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dollar amount of storage/other expenditures for the specified state of destina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DOLLARS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dollar amount of commitments and expenditures for the specified state of destina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OR FISCAL YEAR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quantity and dollar amount of commitments and expenditures for the specified fiscal year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Tri-Agency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2:49:00Z</dcterms:created>
  <dc:creator>JFDOMINGUEZ</dc:creator>
  <dc:description/>
  <dc:language>en-US</dc:language>
  <cp:lastModifiedBy>KWROE</cp:lastModifiedBy>
  <cp:lastPrinted>2002-05-13T16:14:00Z</cp:lastPrinted>
  <dcterms:modified xsi:type="dcterms:W3CDTF">2003-07-09T17:00:00Z</dcterms:modified>
  <cp:revision>5</cp:revision>
  <dc:subject/>
  <dc:title>Table of Contents</dc:title>
</cp:coreProperties>
</file>