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FPS07</w:t>
      </w:r>
      <w:r>
        <w:rPr>
          <w:b/>
          <w:sz w:val="28"/>
        </w:rPr>
        <w:t xml:space="preserve">   - PFPR02 Report Request</w:t>
      </w:r>
      <w:r>
        <w:fldChar w:fldCharType="begin"/>
      </w:r>
      <w:r>
        <w:rPr/>
        <w:instrText xml:space="preserve"> TC "PFPS07   -   PFPR02 Report Reques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6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YE507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PS07  ACT: x           PCIMS </w:t>
              <w:noBreakHyphen/>
              <w:t xml:space="preserve"> PFPR02 REPORT REQUEST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NUMBER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</w:rPr>
              <w:t>REPORT START DATE      REPORT END DATE      OF COPIE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</w:rPr>
              <w:t xml:space="preserve">NN NN NN              NN NN NN            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 X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430"/>
        <w:gridCol w:w="810"/>
        <w:gridCol w:w="810"/>
        <w:gridCol w:w="3060"/>
        <w:gridCol w:w="604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port Start D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Date validation.  Must not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be greater than the ending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date or greater than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urrent date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starting date of the report. All freight bill payment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ade for Notices to Deliver issued on or after this dat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will appear on the repor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port End D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Date validation. Must not b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less than the ending date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ending date of the report. All freight bill payment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ade for Notices to Deliver issued on or before this dat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will appear on the repor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umber of Copi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number of copies of the report the user would lik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in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Enter an action code and screen number to transfer to a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different screen.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6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82550</wp:posOffset>
              </wp:positionV>
              <wp:extent cx="8229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5pt" to="644.3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6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82550</wp:posOffset>
              </wp:positionV>
              <wp:extent cx="832104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1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5pt" to="651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6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reight Payable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reight Payable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Freight Payable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8:58:00Z</dcterms:created>
  <dc:creator>JFDOMINGUEZ</dc:creator>
  <dc:description/>
  <dc:language>en-US</dc:language>
  <cp:lastModifiedBy>KWROE</cp:lastModifiedBy>
  <dcterms:modified xsi:type="dcterms:W3CDTF">2003-08-06T15:49:00Z</dcterms:modified>
  <cp:revision>3</cp:revision>
  <dc:subject/>
  <dc:title>PFPR02 Report Request</dc:title>
</cp:coreProperties>
</file>