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umber of the sto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3T</w:t>
        <w:noBreakHyphen/>
        <w:t>M09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3T</w:t>
        <w:noBreakHyphen/>
        <w:t>UNIT-OF-MEAS-KEY</w:t>
        <w:tab/>
        <w:t>3 Characters Alphanumeric</w:t>
        <w:tab/>
        <w:t>This field hold the unit of measure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7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3T</w:t>
        <w:noBreakHyphen/>
        <w:t>M09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3T</w:t>
        <w:noBreakHyphen/>
        <w:t>UNIT-OF-MEAS</w:t>
        <w:tab/>
        <w:t>3 Characters Alphanumeric</w:t>
        <w:tab/>
        <w:t>This field holds the unit of measure code for the entered weight.</w:t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3T-UNIT-OF-MEAS-</w:t>
        <w:tab/>
        <w:t>46 Characters Alphanumeric</w:t>
        <w:tab/>
        <w:t xml:space="preserve">This field holds the decoded </w:t>
        <w:tab/>
        <w:t>DESC</w:t>
        <w:tab/>
        <w:tab/>
        <w:tab/>
        <w:t xml:space="preserve">description for the unit of measure </w:t>
        <w:tab/>
        <w:tab/>
        <w:tab/>
        <w:tab/>
        <w:t>code.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22:00Z</dcterms:modified>
  <cp:revision>3</cp:revision>
  <dc:subject/>
  <dc:title>18 PCIMS</dc:title>
</cp:coreProperties>
</file>