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S##</w:t>
      </w:r>
      <w:r>
        <w:rPr>
          <w:b/>
          <w:sz w:val="28"/>
        </w:rPr>
        <w:t xml:space="preserve">   - PICMS - State Option Contract Receivables</w:t>
      </w:r>
      <w:r>
        <w:fldChar w:fldCharType="begin"/>
      </w:r>
      <w:r>
        <w:rPr/>
        <w:instrText xml:space="preserve"> TC "PICS##   -   PICMS - State Option Contract Receivab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STATE OPTION CONTRACT RECEIVABLES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XXXXXX                                    AS OF MM DD YY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DUE WITHIN 30 DAYS                    DUE WITHIN 60 DAYS                   DUE WITHIN 90 DAYS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PAYMENTS        CHARGES               PAYMENTS        CHARGES              PAYMENTS        CHARGES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999999999.99    999999999.99          999999999.99    999999999.99         999999999.99    999999999.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==============  ==============        ==============  ==============       ==============  ==============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999999999.99    999999999.99          999999999.99    999999999.99         999999999.99    999999999.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41:00Z</dcterms:created>
  <dc:creator>JFDOMINGUEZ</dc:creator>
  <dc:description/>
  <dc:language>en-US</dc:language>
  <cp:lastModifiedBy>JFDOMINGUEZ</cp:lastModifiedBy>
  <dcterms:modified xsi:type="dcterms:W3CDTF">2003-09-02T18:15:00Z</dcterms:modified>
  <cp:revision>3</cp:revision>
  <dc:subject/>
  <dc:title>PICMS - State Option Contract Receivables</dc:title>
</cp:coreProperties>
</file>