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34</w:t>
      </w:r>
      <w:r>
        <w:rPr>
          <w:b/>
          <w:sz w:val="28"/>
        </w:rPr>
        <w:t xml:space="preserve">   - Award Analysis Screen</w:t>
      </w:r>
      <w:r>
        <w:fldChar w:fldCharType="begin"/>
      </w:r>
      <w:r>
        <w:rPr/>
        <w:instrText xml:space="preserve"> TC "PPCS34   -   Award Analysis Screen"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award analysis screen is used to modify awards that have been determined from the mixed integer model. This screen allows the awards to be reassigned to another bidder or to be deleted.  Items that have been awarded to the delete dummy bidder (994) will not appear on this screen.  If any modifications are made, these may effect the overall constraints such that they are no longer satisfi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CS </w:t>
              <w:noBreakHyphen/>
              <w:t xml:space="preserve"> ASCS AWRD </w:t>
            </w:r>
          </w:p>
          <w:p>
            <w:pPr>
              <w:pStyle w:val="Normal"/>
              <w:tabs>
                <w:tab w:val="clear" w:pos="720"/>
                <w:tab w:val="left" w:pos="1440" w:leader="none"/>
                <w:tab w:val="left" w:pos="6840" w:leader="none"/>
              </w:tabs>
              <w:rPr>
                <w:sz w:val="17"/>
              </w:rPr>
            </w:pPr>
            <w:r>
              <w:rPr>
                <w:sz w:val="17"/>
              </w:rPr>
              <w:t xml:space="preserve">PCS </w:t>
              <w:noBreakHyphen/>
              <w:t xml:space="preserve"> BID AW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 Global transfer to another screen                                                                   </w:t>
            </w:r>
          </w:p>
          <w:p>
            <w:pPr>
              <w:pStyle w:val="Normal"/>
              <w:tabs>
                <w:tab w:val="clear" w:pos="720"/>
                <w:tab w:val="left" w:pos="1440" w:leader="none"/>
                <w:tab w:val="left" w:pos="6840" w:leader="none"/>
              </w:tabs>
              <w:rPr>
                <w:sz w:val="17"/>
              </w:rPr>
            </w:pPr>
            <w:r>
              <w:rPr>
                <w:sz w:val="17"/>
              </w:rPr>
              <w:t xml:space="preserve">PF8 = Page forward                                                                                        </w:t>
            </w:r>
          </w:p>
          <w:p>
            <w:pPr>
              <w:pStyle w:val="Normal"/>
              <w:tabs>
                <w:tab w:val="clear" w:pos="720"/>
                <w:tab w:val="left" w:pos="1440" w:leader="none"/>
                <w:tab w:val="left" w:pos="6840" w:leader="none"/>
              </w:tabs>
              <w:rPr>
                <w:sz w:val="17"/>
              </w:rPr>
            </w:pPr>
            <w:r>
              <w:rPr>
                <w:sz w:val="17"/>
              </w:rPr>
              <w:t>PF12= Transfer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XE73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34  ACT: n PCIMS </w:t>
              <w:noBreakHyphen/>
              <w:t xml:space="preserve"> AWARD ANALYSIS HEADER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UNCEMENT    nnnnnn       INVITATION    nnn          START ITEM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AR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ITEM          BIDDER            QUANTI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XXX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            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XXXXXX  INVIT NNN   ITEM NUM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1440" w:leader="none"/>
          <w:tab w:val="left" w:pos="6840" w:leader="none"/>
        </w:tabs>
        <w:rPr>
          <w:sz w:val="17"/>
        </w:rPr>
      </w:pPr>
      <w:r>
        <w:rPr>
          <w:rFonts w:eastAsia="Courier;Courier New"/>
          <w:sz w:val="16"/>
        </w:rPr>
        <w:t xml:space="preserve"> </w:t>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2970"/>
        <w:gridCol w:w="61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 number under which the awards were m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 number under which the awards were m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TART ITE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tarting item number of the items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action cod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 `C' = change, 'D' = delete. If an award is deleted on this screen, that item will be treated as having been awarded to the 'NO OFFER' dummy bidder(991) when the modified PPCR33, PPCR34,and PPCR35 reports are prin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IDDER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bidder number. bidder must have bid on that particular item &amp; bidder number cannot be changed to one of the dummy bidder numbers (991, 992, or 99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bidder who is to be awarded that item. Bidder number of 991,992 or 993 indicates the item was unawarded. The 991 bidder indicates item was not awarded due to no offers being made for that item. The 992 bidder indicates item was not awarded due to offer(s) received not meeting capacity constraint requirements. The 993 bidder indicates offer(s) received did not meet price constraint requir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WAR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 awarded to bid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ANNOUNC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announcement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INVIT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invitation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START ITE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invita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 action in first field (`A' = add, `C' = change, `I' = inquire) and supply a screen name in the second field to transfer.</w:t>
            </w:r>
          </w:p>
        </w:tc>
      </w:tr>
    </w:tbl>
    <w:p>
      <w:pPr>
        <w:pStyle w:val="Normal"/>
        <w:tabs>
          <w:tab w:val="clear" w:pos="720"/>
          <w:tab w:val="left" w:pos="144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412480" cy="0"/>
              <wp:effectExtent l="0" t="5080" r="0" b="5080"/>
              <wp:wrapNone/>
              <wp:docPr id="4"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56:00Z</dcterms:created>
  <dc:creator>JFDOMINGUEZ</dc:creator>
  <dc:description/>
  <dc:language>en-US</dc:language>
  <cp:lastModifiedBy>KWROE</cp:lastModifiedBy>
  <dcterms:modified xsi:type="dcterms:W3CDTF">2003-08-27T20:07:00Z</dcterms:modified>
  <cp:revision>3</cp:revision>
  <dc:subject/>
  <dc:title>Award Analysis Screen</dc:title>
</cp:coreProperties>
</file>