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6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6 - Nightly CULPRIT Export Request Sweep</w:t>
      </w:r>
      <w:r>
        <w:fldChar w:fldCharType="begin"/>
      </w:r>
      <w:r>
        <w:rPr/>
        <w:instrText xml:space="preserve"> TC "MCSZE146 - Nightly CULPRIT Export Request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Export reports based on PCS</w:t>
        <w:noBreakHyphen/>
        <w:t>EXPRQST data extracted from the PCS</w:t>
        <w:noBreakHyphen/>
        <w:t>EXPORT</w:t>
        <w:noBreakHyphen/>
        <w:t>AREA.  The Export Request keyfile is used to access records on the databas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three steps execute the ICEGENER program to initialize files for use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executes a CULPRIT procedure.  The procedure uses the Export Request keyfile to extract Export records from the PCS</w:t>
        <w:noBreakHyphen/>
        <w:t>EXPORT</w:t>
        <w:noBreakHyphen/>
        <w:t>AREA on the database.  Report lines are created for input to Report Distributio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 MCSZE139, Nightly Keyfile Updat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99B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 xml:space="preserve">MZD099C 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99D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99E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99F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CSZE146.CULP5STP*</w:t>
        <w:tab/>
        <w:t>CULP5STP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050.DFSORT50</w:t>
        <w:tab/>
        <w:t>SORT</w:t>
        <w:tab/>
        <w:t>Sort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430" w:hanging="360"/>
        <w:rPr/>
      </w:pPr>
      <w:r>
        <w:rPr/>
        <w:t>See 3.10.12 for details of the CULPRIT 5 step procedure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347" w:dyaOrig="96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32.15pt;width:504pt;height:427.3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451220102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896" w:dyaOrig="88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6pt;margin-top:34.8pt;width:394.85pt;height:441.3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649300962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196" w:dyaOrig="99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0.95pt;margin-top:23.3pt;width:470.15pt;height:489.1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1631790503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720" w:dyaOrig="83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65pt;margin-top:28.1pt;width:494.75pt;height:423.1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1398014102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01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6.95pt;margin-top:-4.65pt;width:458.15pt;height:456.4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1663285057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558" w:dyaOrig="11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3.7pt;margin-top:16.25pt;width:464.65pt;height:457.9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1547314896" r:id="rId1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337" w:dyaOrig="14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2.3pt;margin-top:-9.5pt;width:427.4pt;height:532.35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1815598949" r:id="rId16"/>
        </w:objec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ugust 4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ugust 4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6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6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0:40:00Z</dcterms:created>
  <dc:creator>JFDOMINGUEZ</dc:creator>
  <dc:description/>
  <dc:language>en-US</dc:language>
  <cp:lastModifiedBy>xptdkcmo</cp:lastModifiedBy>
  <cp:lastPrinted>2004-08-04T10:29:00Z</cp:lastPrinted>
  <dcterms:modified xsi:type="dcterms:W3CDTF">2004-12-01T22:37:00Z</dcterms:modified>
  <cp:revision>15</cp:revision>
  <dc:subject/>
  <dc:title>JOB DESCRIPTIONS &amp; FLOWS</dc:title>
</cp:coreProperties>
</file>