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4A Create CORE tape</w:t>
      </w:r>
      <w:r>
        <w:fldChar w:fldCharType="begin"/>
      </w:r>
      <w:r>
        <w:rPr/>
        <w:instrText xml:space="preserve"> TC "MCSZE44A Create CORE tap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oduces the CORE Tape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executes an ICEGENER to copy the input file to the CORE Interfa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MCSZE446 Monthly CORE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requires tape moun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restart it from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CEGEN1</w:t>
        <w:tab/>
        <w:t>ICEGENER</w:t>
        <w:tab/>
        <w:tab/>
        <w:t>Copy file to Tap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941060" cy="64643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46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19470" cy="64408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6" t="-13682" r="-316" b="-136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9470" cy="644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509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19470" cy="64408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6" t="-13682" r="-316" b="-136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9470" cy="6440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4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4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4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4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4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4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33:00Z</dcterms:created>
  <dc:creator>JFDOMINGUEZ</dc:creator>
  <dc:description/>
  <dc:language>en-US</dc:language>
  <cp:lastModifiedBy>JFDOMINGUEZ</cp:lastModifiedBy>
  <dcterms:modified xsi:type="dcterms:W3CDTF">2002-03-04T16:33:00Z</dcterms:modified>
  <cp:revision>2</cp:revision>
  <dc:subject/>
  <dc:title>JOB DESCRIPTIONS &amp; FLOWS</dc:title>
</cp:coreProperties>
</file>