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03</w:t>
      </w:r>
      <w:r>
        <w:rPr>
          <w:b/>
          <w:sz w:val="28"/>
        </w:rPr>
        <w:t xml:space="preserve">   - Table Header Maintenance</w:t>
      </w:r>
      <w:r>
        <w:fldChar w:fldCharType="begin"/>
      </w:r>
      <w:r>
        <w:rPr/>
        <w:instrText xml:space="preserve"> TC "PSS03   -   Table Header Mainten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2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to add, change or delete a table header record on the table database. All general information for a table is entered on this screen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able head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able detail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- Transfer to screen specified by `NEXT TXN' da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- Transfer to table detail maintenance (PSS04).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– Transfer to the subsystem men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–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50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03 ACT: x        PCIMS </w:t>
              <w:noBreakHyphen/>
              <w:t xml:space="preserve"> TABLE HEADER MAINTENANCE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0"/>
              </w:rPr>
              <w:t>TABLE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NAME: XXXXXXXXXXXXXXXXXXXXXXXXXXXXXX          OWNER: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TORAGE TYPE </w:t>
              <w:noBreakHyphen/>
              <w:t xml:space="preserve">  VIA        X   CALC       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TABLE TYPES  </w:t>
              <w:noBreakHyphen/>
              <w:t xml:space="preserve">  OLM EDIT   X   EDIT FIELD LENGTH    NN   EDIT TYPE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OLM CODE   X   ENCODE LENGTH        XX   ENCODE TYPE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CODE LENGTH    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STANDARD   X   TABLE ENTRY LENGTH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xxxxxxxxx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TABLE ID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X  XXXXXX  (PF2=PSS04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936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30"/>
        <w:gridCol w:w="810"/>
        <w:gridCol w:w="306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one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ed from men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WNER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M005T, owner id table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curity to allow an agency to update only its own tables. `USDA' is a global owner i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ORAGE TYPE </w:t>
              <w:noBreakHyphen/>
              <w:t xml:space="preserve"> CAL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o `Y' = 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Y' if table is stored cal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ORAGE TYPE </w:t>
              <w:noBreakHyphen/>
              <w:t xml:space="preserve"> V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o `Y' = 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Y' IF TABLE IS STORED VI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SSEMBLED TABLE TYPE OLM 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o `Y' = 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Y' IF TABLE IS AN OLM EDIT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DIT TABLE LENG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ength of edit field for an OLM edit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DIT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A' = Alphanumeric fiel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TYPE OF EDIT FIELD FOR OLM EDIT TABLE. `N' = numeric fiel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SSEMBLED TABLE TYPE OLM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o `Y' = 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Y' IF TABLE IS AN OLM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CODE LENG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ength of encode field for an OLM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COD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`A' = alphanumeric field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umeric field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ype of encode field for OLM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CODE LENG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ength of decode field for an OLM code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SSEMBLED TABLE TYPE STD TAB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Y' If table is a standard assembled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ENTRY LENG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o `Y' = 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ength of detail record entry for a standard assembled t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LETE THIS TABL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 = No `Y' = 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Y' to delete table and all associated detail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KEY TABL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must already exis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field (table id) for next displa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he action code will = `A'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 or `C' and the screen must exist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type w:val="continuous"/>
      <w:pgSz w:orient="landscape" w:w="15840" w:h="12240"/>
      <w:pgMar w:left="936" w:right="36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95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274320</wp:posOffset>
              </wp:positionV>
              <wp:extent cx="8595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21.6pt" to="680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</wp:posOffset>
              </wp:positionH>
              <wp:positionV relativeFrom="paragraph">
                <wp:posOffset>274320</wp:posOffset>
              </wp:positionV>
              <wp:extent cx="85953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21.6pt" to="680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38:00Z</dcterms:created>
  <dc:creator>JFDOMINGUEZ</dc:creator>
  <dc:description/>
  <dc:language>en-US</dc:language>
  <cp:lastModifiedBy>DefaultUser</cp:lastModifiedBy>
  <dcterms:modified xsi:type="dcterms:W3CDTF">2003-10-24T19:16:00Z</dcterms:modified>
  <cp:revision>4</cp:revision>
  <dc:subject/>
  <dc:title>Table Header Maintenance</dc:title>
</cp:coreProperties>
</file>