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AND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ewed Quarter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81T - Skewed Quarterly OEO Tape Reformatter</w:t>
      </w:r>
      <w:r>
        <w:fldChar w:fldCharType="begin"/>
      </w:r>
      <w:r>
        <w:rPr/>
        <w:instrText xml:space="preserve"> TC "MCSZE81T - Skewed Quarterly OEO Tape Reformatte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writes OEO data out to tap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rst step executes ICEGENER to reformat the OEO transactions and create the OEO tap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step executes ICEGENER to copy the OEO data to a disk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inal step executes ICEGENER to initialize the OEO transaction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 the Monthly jobs are completed for the following months: February, May, August, and Novemb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</w:t>
        <w:tab/>
        <w:t>ICEGENER</w:t>
        <w:tab/>
        <w:tab/>
        <w:t>Tape Reformatter</w:t>
      </w:r>
    </w:p>
    <w:p>
      <w:pPr>
        <w:pStyle w:val="Normal"/>
        <w:tabs>
          <w:tab w:val="clear" w:pos="720"/>
          <w:tab w:val="left" w:pos="-1440" w:leader="none"/>
        </w:tabs>
        <w:ind w:left="5760" w:hanging="3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KUPOEO</w:t>
        <w:tab/>
        <w:t>ICEGENER</w:t>
        <w:tab/>
        <w:tab/>
        <w:t>Data Backup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99A</w:t>
        <w:tab/>
        <w:t>ICEGENER</w:t>
        <w:tab/>
        <w:tab/>
        <w:t>File Initialization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5941060" cy="64598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645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918835" cy="6433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0" t="-1736" r="-60" b="-17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835" cy="6433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8pt;height:508.65pt;mso-wrap-distance-left:12pt;mso-wrap-distance-right:12pt;mso-wrap-distance-top:12pt;mso-wrap-distance-bottom:12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918835" cy="6433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0" t="-1736" r="-60" b="-17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835" cy="6433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3, 19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January 3, 1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81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1T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8.1T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Skewed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81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1T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8.1T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Skewed Quarter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55:00Z</dcterms:created>
  <dc:creator>JFDOMINGUEZ</dc:creator>
  <dc:description/>
  <dc:language>en-US</dc:language>
  <cp:lastModifiedBy>JFDOMINGUEZ</cp:lastModifiedBy>
  <dcterms:modified xsi:type="dcterms:W3CDTF">2002-03-04T16:55:00Z</dcterms:modified>
  <cp:revision>2</cp:revision>
  <dc:subject/>
  <dc:title>JOB DESCRIPTIONS AND FLOWS</dc:title>
</cp:coreProperties>
</file>