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12</w:t>
        <w:tab/>
        <w:t>MXF07111</w:t>
        <w:tab/>
        <w:t>PPCR1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13</w:t>
        <w:tab/>
        <w:t>MXJ07117</w:t>
        <w:tab/>
        <w:t>PICR17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14</w:t>
        <w:tab/>
        <w:t>MUD07120</w:t>
        <w:tab/>
        <w:t>PWER0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15</w:t>
        <w:tab/>
        <w:t>MXJ07111</w:t>
        <w:tab/>
        <w:t>PICR11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16</w:t>
        <w:tab/>
        <w:t>MXJ07112</w:t>
        <w:tab/>
        <w:t>PICR1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19</w:t>
        <w:tab/>
        <w:t>MYC07160</w:t>
        <w:tab/>
        <w:t>PDBR1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22</w:t>
        <w:tab/>
        <w:t>MYC07110</w:t>
        <w:tab/>
        <w:t>PDRB0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24</w:t>
        <w:tab/>
        <w:t>MYC07120</w:t>
        <w:tab/>
        <w:t>PDBR0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26</w:t>
        <w:tab/>
        <w:t>MXT07101</w:t>
        <w:tab/>
        <w:t>PSIR02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28</w:t>
        <w:tab/>
        <w:t>MYC07150</w:t>
        <w:tab/>
        <w:t>PDBR1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29</w:t>
        <w:tab/>
        <w:t>MXF06182</w:t>
        <w:tab/>
        <w:t>PPCR7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32</w:t>
        <w:tab/>
        <w:t>MXW07140</w:t>
        <w:tab/>
        <w:t>PINR32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60</w:t>
        <w:tab/>
        <w:t>MXT07104</w:t>
        <w:tab/>
        <w:t>PSIR0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72</w:t>
        <w:tab/>
        <w:t>MXJ07106</w:t>
        <w:tab/>
        <w:t>PICR0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73</w:t>
        <w:tab/>
        <w:t>MZC07030</w:t>
        <w:tab/>
        <w:t>MZD070R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74</w:t>
        <w:tab/>
        <w:t>MZC07040</w:t>
        <w:tab/>
        <w:t>MZD070R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75</w:t>
        <w:tab/>
        <w:t>MZC07050</w:t>
        <w:tab/>
        <w:t>MZD070R5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80</w:t>
        <w:tab/>
        <w:t>MXW07150</w:t>
        <w:tab/>
        <w:t>PINR23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84</w:t>
        <w:tab/>
        <w:t>MXW07110</w:t>
        <w:tab/>
        <w:t>PINR2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85</w:t>
        <w:tab/>
        <w:t>MXW07130</w:t>
        <w:tab/>
        <w:t>PINR25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88</w:t>
        <w:tab/>
        <w:t>MXF64703</w:t>
        <w:tab/>
        <w:t>PPCR54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89</w:t>
        <w:tab/>
        <w:t>MXW07120</w:t>
        <w:tab/>
        <w:t>PINR2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0</w:t>
        <w:tab/>
        <w:t>95</w:t>
        <w:tab/>
        <w:t>MXT07102</w:t>
        <w:tab/>
        <w:t>PSIR06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/>
        <w:t>MCSZE134</w:t>
        <w:tab/>
        <w:t>08</w:t>
        <w:tab/>
        <w:t>MXF06467</w:t>
        <w:tab/>
        <w:t>PPCR69</w:t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9:18:00Z</dcterms:created>
  <dc:creator>JFDOMINGUEZ</dc:creator>
  <dc:description/>
  <dc:language>en-US</dc:language>
  <cp:lastModifiedBy>JFDOMINGUEZ</cp:lastModifiedBy>
  <dcterms:modified xsi:type="dcterms:W3CDTF">2002-02-28T19:18:00Z</dcterms:modified>
  <cp:revision>2</cp:revision>
  <dc:subject/>
  <dc:title>MCSZE130</dc:title>
</cp:coreProperties>
</file>