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4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94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State/County Table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9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9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ATE &amp; CITY CODE WITH DESCRIPTION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CODE    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STATE : XX     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CITY : XXX      XXXXXXXXXXXXXXX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st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tat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c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2:00Z</dcterms:created>
  <dc:creator>JFDOMINGUEZ</dc:creator>
  <dc:description/>
  <dc:language>en-US</dc:language>
  <cp:lastModifiedBy>DefaultUser</cp:lastModifiedBy>
  <dcterms:modified xsi:type="dcterms:W3CDTF">2003-10-08T16:32:00Z</dcterms:modified>
  <cp:revision>3</cp:revision>
  <dc:subject/>
  <dc:title>State/County Table</dc:title>
</cp:coreProperties>
</file>