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7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status of the invit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5T</w:t>
        <w:noBreakHyphen/>
        <w:t>M07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5T</w:t>
        <w:noBreakHyphen/>
        <w:t>INVIT-STAT-KEY</w:t>
        <w:tab/>
        <w:t>2 Characters Alphanumeric</w:t>
        <w:tab/>
        <w:t>This field contains the invitation statu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5T</w:t>
        <w:noBreakHyphen/>
        <w:t>M07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5T</w:t>
        <w:noBreakHyphen/>
        <w:t>INVIT-STAT</w:t>
        <w:tab/>
        <w:t>2 Characters Alphanumeric</w:t>
        <w:tab/>
        <w:t>This field holds the status of the invit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5T</w:t>
        <w:noBreakHyphen/>
        <w:t>INVIT-STAT</w:t>
        <w:noBreakHyphen/>
        <w:t>DESC   10 Characters Alphanumeric</w:t>
        <w:tab/>
        <w:t>This field holds the description for the invitation status of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NE = Ne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K =Worklis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T = Comp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P = In  Proce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V = Release to Vendo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1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71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54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6:00Z</dcterms:created>
  <dc:creator>DefaultUser</dc:creator>
  <dc:description/>
  <dc:language>en-US</dc:language>
  <cp:lastModifiedBy>keith.roe</cp:lastModifiedBy>
  <dcterms:modified xsi:type="dcterms:W3CDTF">2004-02-19T16:34:00Z</dcterms:modified>
  <cp:revision>3</cp:revision>
  <dc:subject/>
  <dc:title>18 PCIMS</dc:title>
</cp:coreProperties>
</file>