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8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SCRIPTION:</w:t>
        <w:tab/>
        <w:t>This table provides the agency description for a specific agency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0T</w:t>
        <w:noBreakHyphen/>
        <w:t>M38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0T-AGENCY-CDE-KEY</w:t>
        <w:tab/>
        <w:t>4 Characters Alphanumeric</w:t>
        <w:tab/>
        <w:t xml:space="preserve">This field contains the agency </w:t>
        <w:tab/>
        <w:tab/>
        <w:tab/>
        <w:tab/>
        <w:t>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8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80T</w:t>
        <w:noBreakHyphen/>
        <w:t>M38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0T-AGENCY-CDE</w:t>
        <w:tab/>
        <w:t>4 Characters Alphanumeric</w:t>
        <w:tab/>
        <w:t xml:space="preserve">This field contains the agency </w:t>
        <w:tab/>
        <w:tab/>
        <w:tab/>
        <w:tab/>
        <w:t>cod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80T-AGENCY-CDE-DESC</w:t>
        <w:tab/>
        <w:t>32 Characters Alphanumeric</w:t>
        <w:tab/>
        <w:t xml:space="preserve">This field contains the agency </w:t>
        <w:tab/>
        <w:tab/>
        <w:tab/>
        <w:tab/>
        <w:t>cod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1:00Z</dcterms:created>
  <dc:creator>DefaultUser</dc:creator>
  <dc:description/>
  <dc:language>en-US</dc:language>
  <cp:lastModifiedBy>keith.roe</cp:lastModifiedBy>
  <dcterms:modified xsi:type="dcterms:W3CDTF">2004-02-23T22:23:00Z</dcterms:modified>
  <cp:revision>3</cp:revision>
  <dc:subject/>
  <dc:title>18 PCIMS</dc:title>
</cp:coreProperties>
</file>