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5 - </w:t>
      </w:r>
      <w:r>
        <w:rPr>
          <w:b/>
          <w:sz w:val="28"/>
        </w:rPr>
        <w:t>PS-26P, PL-480 Title II Quarterly Shipments - World Food Pro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non</w:t>
              <w:noBreakHyphen/>
              <w:t>Section 416 World Food Program exports made during the fiscal quarter indicated on the report.  Each detail line includes the name of the receiving country, followed by the commodities exported to the country.  For each commodity, the quantity exported and the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World Food Program exports to all countries combined made during the fiscal quarter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8"/>
        </w:rPr>
      </w:pPr>
      <w:r>
        <w:rPr>
          <w:rFonts w:cs="Arial" w:ascii="Arial" w:hAnsi="Arial"/>
          <w:sz w:val="18"/>
        </w:rPr>
        <w:t>CCID: PCIXXXXXXXXXX   2/01/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bookmarkStart w:id="0" w:name="a__"/>
      <w:bookmarkEnd w:id="0"/>
      <w:r>
        <w:rPr>
          <w:rFonts w:eastAsia="Courier;Courier New"/>
          <w:sz w:val="17"/>
        </w:rPr>
        <w:t xml:space="preserve">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QUARTERLY SHIPMENTS WFP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65                            PS</w:t>
        <w:noBreakHyphen/>
        <w:t>26P, PL</w:t>
        <w:noBreakHyphen/>
        <w:t xml:space="preserve">480 TITLE II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WORLD FOOD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936" w:top="992" w:footer="720" w:bottom="776"/>
          <w:pgNumType w:start="1"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orld Food Program non</w:t>
              <w:noBreakHyphen/>
              <w:t>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World Food Program non</w:t>
              <w:noBreakHyphen/>
              <w:t xml:space="preserve">Section 416 transactions, CCC Cost Value, in dollars,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World Food Program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29540</wp:posOffset>
              </wp:positionV>
              <wp:extent cx="8503920" cy="0"/>
              <wp:effectExtent l="635"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673.1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111125</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73.15pt,8.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04:00Z</dcterms:created>
  <dc:creator>JFDOMINGUEZ</dc:creator>
  <dc:description/>
  <dc:language>en-US</dc:language>
  <cp:lastModifiedBy>keith.roe</cp:lastModifiedBy>
  <dcterms:modified xsi:type="dcterms:W3CDTF">2005-10-18T12:53:00Z</dcterms:modified>
  <cp:revision>4</cp:revision>
  <dc:subject/>
  <dc:title>PICR65 - PS-26P, PL-480 Title II Quarterly Shipments - World Food Program</dc:title>
</cp:coreProperties>
</file>