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2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72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pple/Bean Pref Cod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7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STINATION CITIES / LOCATIONS CODES FOR AM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STATE :  XX      CITY 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LOCATION PREFIX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SUFFIX :  XXXXX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ESTINATION TYPE CODE :  X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e abbrevi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 of the c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OCATION 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TINATION TYP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destination typ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21:00Z</dcterms:created>
  <dc:creator>JFDOMINGUEZ</dc:creator>
  <dc:description/>
  <dc:language>en-US</dc:language>
  <cp:lastModifiedBy>DefaultUser</cp:lastModifiedBy>
  <dcterms:modified xsi:type="dcterms:W3CDTF">2003-10-08T14:26:00Z</dcterms:modified>
  <cp:revision>3</cp:revision>
  <dc:subject/>
  <dc:title>Apple/Bean Pref Code</dc:title>
</cp:coreProperties>
</file>