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7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will be used to access data associated with a keyfile input audit paramet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74T</w:t>
        <w:noBreakHyphen/>
        <w:t>M17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74T-TBL-ID</w:t>
        <w:tab/>
        <w:t>6 Characters Alphanumeric</w:t>
        <w:tab/>
        <w:t xml:space="preserve">This field contains the table ID </w:t>
        <w:tab/>
        <w:tab/>
        <w:tab/>
        <w:tab/>
        <w:t>used to access the table M17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74T</w:t>
        <w:noBreakHyphen/>
        <w:t>KEY-FILE-PARM-ID</w:t>
        <w:tab/>
        <w:t>4 Digits Numeric</w:t>
        <w:tab/>
        <w:t>This field contains the program to be called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7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74T</w:t>
        <w:noBreakHyphen/>
        <w:t>M17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74T-CALLED-MOD-ID</w:t>
        <w:tab/>
        <w:t>8 Characters Alphanumeric</w:t>
        <w:tab/>
        <w:t xml:space="preserve">This field contains the called </w:t>
        <w:tab/>
        <w:tab/>
        <w:tab/>
        <w:tab/>
        <w:t>module identific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74T-NUM-OF-KEY-FILE</w:t>
        <w:tab/>
        <w:t>2 Digits 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74T-SCHMA-REC-VER-</w:t>
        <w:tab/>
        <w:t>2 Characters Alphanumeric</w:t>
        <w:tab/>
        <w:t xml:space="preserve">This field contains the version </w:t>
        <w:tab/>
        <w:t>NUM</w:t>
        <w:tab/>
        <w:tab/>
        <w:tab/>
        <w:t xml:space="preserve">number of the schema record used </w:t>
        <w:tab/>
        <w:tab/>
        <w:tab/>
        <w:tab/>
        <w:t>in a subschem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1022 = Standard Blend</w:t>
        <w:tab/>
        <w:t>1054 = Freight Bill Head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1027 = STD Claim Hdr</w:t>
        <w:tab/>
        <w:t>1066 = Invoice Hd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1028 = Contract</w:t>
        <w:tab/>
        <w:tab/>
        <w:t>1084 = N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1046 = Delivery Order</w:t>
        <w:tab/>
        <w:t>1097 = Outlet Entitle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1050 = Export Request</w:t>
        <w:tab/>
        <w:t>1124 = Standard Warehou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DefaultUser</dc:creator>
  <dc:description/>
  <dc:language>en-US</dc:language>
  <cp:lastModifiedBy>keith.roe</cp:lastModifiedBy>
  <dcterms:modified xsi:type="dcterms:W3CDTF">2004-02-20T17:24:00Z</dcterms:modified>
  <cp:revision>3</cp:revision>
  <dc:subject/>
  <dc:title>18 PCIMS</dc:title>
</cp:coreProperties>
</file>