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75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next available vendor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75T</w:t>
        <w:noBreakHyphen/>
        <w:t>M17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20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75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75T</w:t>
        <w:noBreakHyphen/>
        <w:t>M175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75T</w:t>
        <w:noBreakHyphen/>
        <w:t>NXT-AVAIL-VNDR-</w:t>
        <w:tab/>
        <w:t>4 Digits Numeric</w:t>
        <w:tab/>
        <w:t xml:space="preserve">This field contains the next </w:t>
        <w:tab/>
        <w:t>NUM</w:t>
        <w:tab/>
        <w:tab/>
        <w:tab/>
        <w:t xml:space="preserve">available vendor number that can </w:t>
        <w:tab/>
        <w:tab/>
        <w:tab/>
        <w:tab/>
        <w:t>be us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76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ystem Generated</w:t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1:00Z</dcterms:created>
  <dc:creator>DefaultUser</dc:creator>
  <dc:description/>
  <dc:language>en-US</dc:language>
  <cp:lastModifiedBy>keith.roe</cp:lastModifiedBy>
  <dcterms:modified xsi:type="dcterms:W3CDTF">2004-02-20T18:08:00Z</dcterms:modified>
  <cp:revision>3</cp:revision>
  <dc:subject/>
  <dc:title>18 PCIMS</dc:title>
</cp:coreProperties>
</file>