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 xml:space="preserve">13.2  Standards Manual     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Availability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two copies of the Standards Manual in the ASCS PCIMS library as well as copies at FNS and AM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ont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3 Chapters of interest are 5.4, CULPRIT detailed Design Standards, 6.6, CULPRIT Coding Standards; and 13, CULPRIT Path Ids (also known as the CULPRIT Path Id Memo)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, CULPRIT Detailed Design Standards gives general considerations for designing a new CULPRIT Module. It does refer to forms not currently used; these references can be ignored.  The rest of the material presented is helpful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, CULPRIT Coding Standards discusses maintainability considerations, efficiency considerations and form considerations.  It also discusses code that can be copied to perform commonly required functions (date conversions, etc.)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 CULPRIT Path Ids lists all paths used in PCIMS CULPRIT Modules, with data base components included on each path, and the modules using them.  It can be a handy reference to see how many modules would be affected if a sweep is changed. 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ree chapters contain items to be considered when creating a new CULPRIT modul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rPr/>
    </w:pPr>
    <w:r>
      <w:rPr>
        <w:rFonts w:cs="Impact" w:ascii="Impact" w:hAnsi="Impact"/>
        <w:b/>
      </w:rPr>
      <w:tab/>
      <w:t>Page 13.2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sz w:val="20"/>
      </w:rPr>
      <w:tab/>
    </w:r>
    <w:r>
      <w:rPr>
        <w:rFonts w:cs="Impact" w:ascii="Impact" w:hAnsi="Impact"/>
        <w:b/>
        <w:sz w:val="28"/>
      </w:rPr>
      <w:t>PART 13 - STANDARD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52:00Z</dcterms:created>
  <dc:creator>JFDOMINGUEZ</dc:creator>
  <dc:description/>
  <dc:language>en-US</dc:language>
  <cp:lastModifiedBy>JFDOMINGUEZ</cp:lastModifiedBy>
  <dcterms:modified xsi:type="dcterms:W3CDTF">2002-02-28T15:52:00Z</dcterms:modified>
  <cp:revision>2</cp:revision>
  <dc:subject/>
  <dc:title>13</dc:title>
</cp:coreProperties>
</file>