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ekly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211 - Weekly 80 Debit Processing</w:t>
      </w:r>
      <w:r>
        <w:fldChar w:fldCharType="begin"/>
      </w:r>
      <w:r>
        <w:rPr/>
        <w:instrText xml:space="preserve"> TC "MCSZE211 - Weekly 80 Debit Processing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receives 80 Debit Processing records collected on a weekly file from MCSZE114 and formats the information on PCS</w:t>
        <w:noBreakHyphen/>
        <w:t>TRNSUPDT record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rst step executes the program that writes the PCS</w:t>
        <w:noBreakHyphen/>
        <w:t>TRNSUPDT record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econd step initializes the Weekly 80 Debit fil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before MCSZE221, Weekly Database Updat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rt this job from the beginn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5760" w:hanging="39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XK020.MXK020</w:t>
        <w:tab/>
        <w:t>MXK020</w:t>
        <w:tab/>
        <w:t>Writes PCS</w:t>
        <w:noBreakHyphen/>
        <w:t>TRNSUPDT records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EBGENR</w:t>
        <w:tab/>
        <w:t>IEBGENER</w:t>
        <w:tab/>
        <w:t>Initialize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6760" cy="63747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371" t="-466" r="-13371" b="-4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6760" cy="6374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6760" cy="637476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371" t="-466" r="-13371" b="-4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6760" cy="6374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6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21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11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2.11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21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11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2.11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5:00:00Z</dcterms:created>
  <dc:creator>JFDOMINGUEZ</dc:creator>
  <dc:description/>
  <dc:language>en-US</dc:language>
  <cp:lastModifiedBy>JFDOMINGUEZ</cp:lastModifiedBy>
  <dcterms:modified xsi:type="dcterms:W3CDTF">2002-03-04T15:00:00Z</dcterms:modified>
  <cp:revision>2</cp:revision>
  <dc:subject/>
  <dc:title>JOB DESCRIPTIONS &amp; FLOWS</dc:title>
</cp:coreProperties>
</file>