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92</w:t>
      </w:r>
      <w:r>
        <w:rPr>
          <w:b/>
          <w:sz w:val="28"/>
        </w:rPr>
        <w:t xml:space="preserve">   - PL/480 Export Donation Status Report</w:t>
      </w:r>
      <w:r>
        <w:fldChar w:fldCharType="begin"/>
      </w:r>
      <w:r>
        <w:rPr/>
        <w:instrText xml:space="preserve"> TC "PICR92   -   PL/480 Export Donation Statu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weekly status of each open PL/480 and Section 416 export request.  Included for each export request are: export request data, CCC 512 data, notice to deliver data, shipment data, and consignee receipt dat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Number, CCC</w:t>
              <w:noBreakHyphen/>
              <w:t>512 Number, N/D Number, Shipment Numb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sz w:val="17"/>
              </w:rPr>
              <w:t>For each Notice to Deliver under an Export Request:  Paid Units, paid net weight, paid/inventory value, test weight shortage, units received, units short/over, units damaged, net weight and value at 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sz w:val="17"/>
              </w:rPr>
              <w:t>Export Request Number, CCC</w:t>
              <w:noBreakHyphen/>
              <w:t>512 Number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9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71755</wp:posOffset>
              </wp:positionV>
              <wp:extent cx="85039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65pt" to="673.1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>Date:  3/19/96</w:t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 xml:space="preserve"> PL-480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7:39:00Z</dcterms:created>
  <dc:creator>JFDOMINGUEZ</dc:creator>
  <dc:description/>
  <dc:language>en-US</dc:language>
  <cp:lastModifiedBy>JFDOMINGUEZ</cp:lastModifiedBy>
  <dcterms:modified xsi:type="dcterms:W3CDTF">2003-09-04T19:01:00Z</dcterms:modified>
  <cp:revision>3</cp:revision>
  <dc:subject/>
  <dc:title>PICR92   -   PL/480 Export Donation Status Report</dc:title>
</cp:coreProperties>
</file>