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20</w:t>
      </w:r>
      <w:r>
        <w:rPr>
          <w:b/>
          <w:sz w:val="28"/>
        </w:rPr>
        <w:t xml:space="preserve">   - Planned vs. Actual Purchases - FCS Summary</w:t>
      </w:r>
      <w:r>
        <w:fldChar w:fldCharType="begin"/>
      </w:r>
      <w:r>
        <w:rPr/>
        <w:instrText xml:space="preserve"> TC "FCSR20   -   Planned vs. Actual Purchases - FCS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to be used to determine the status of funds and act as a tool for authorizing, obligating, and advancing fu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noBreakHyphen/>
              <w:t>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FCS Commodity Budget, Total Funds Available Year</w:t>
              <w:noBreakHyphen/>
              <w:t>to</w:t>
              <w:noBreakHyphen/>
              <w:t>date, Total Authorization of Funds to Date, Total Funds Obligated for AMS Purchases, Total Funds Obligated to Date for FCS (Accounting Purposes), Total Advances to Date, Total Value of Entitlement D/OS, Total Value of Bonus D/OS, Total Value of D/OS, Total Funds Available less Total AMS Obligations, Total Funds Available less Total FCS obligations, Total Funds Available less Total Advances, and Total Budget less Total value of D/OS for a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d of Pag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PLANNED VS ACTUAL PURCHASES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20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FCS SUMMAR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FISCAL Y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SEC OF             COMMODITY     FUNDS AVAILABLE  AUTHORIZED     AMS OBLIGATED   FCS OBLIGATED     ADVANCED        VALUE OF       </w:t>
      </w:r>
    </w:p>
    <w:p>
      <w:pPr>
        <w:pStyle w:val="Normal"/>
        <w:tabs>
          <w:tab w:val="clear" w:pos="720"/>
          <w:tab w:val="left" w:pos="2520" w:leader="none"/>
          <w:tab w:val="left" w:pos="3960" w:leader="none"/>
        </w:tabs>
        <w:rPr>
          <w:sz w:val="17"/>
        </w:rPr>
      </w:pPr>
      <w:r>
        <w:rPr>
          <w:sz w:val="17"/>
        </w:rPr>
        <w:t xml:space="preserve">10    LAW     GROUP  BUDGET FOR YEAR       YTD           TO DATE         TO DATE         TO DATE         TO DATE          D/OS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XX       A    $99,999,999,999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3              B     $9,999,999,999  $9,999,999,999                                  $9,999,999,999  $9,999,999,999  $9,999,999,999   </w:t>
      </w:r>
    </w:p>
    <w:p>
      <w:pPr>
        <w:pStyle w:val="Normal"/>
        <w:tabs>
          <w:tab w:val="clear" w:pos="720"/>
          <w:tab w:val="left" w:pos="2520" w:leader="none"/>
          <w:tab w:val="left" w:pos="3960" w:leader="none"/>
        </w:tabs>
        <w:rPr>
          <w:sz w:val="17"/>
        </w:rPr>
      </w:pPr>
      <w:r>
        <w:rPr>
          <w:sz w:val="17"/>
        </w:rPr>
        <w:t xml:space="preserve">14            TOTAL  $99,999,999,999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FUNDS AVAILABLE FUNDS AVAILABLE FUNDS AVAILABLE  FUNDS AVAILABLE                                                  </w:t>
      </w:r>
    </w:p>
    <w:p>
      <w:pPr>
        <w:pStyle w:val="Normal"/>
        <w:tabs>
          <w:tab w:val="clear" w:pos="720"/>
          <w:tab w:val="left" w:pos="2520" w:leader="none"/>
          <w:tab w:val="left" w:pos="3960" w:leader="none"/>
        </w:tabs>
        <w:rPr>
          <w:sz w:val="17"/>
        </w:rPr>
      </w:pPr>
      <w:r>
        <w:rPr>
          <w:sz w:val="17"/>
        </w:rPr>
        <w:t xml:space="preserve">17                         LESS            LESS            LESS             LESS       BUDGET LESS                                     </w:t>
      </w:r>
    </w:p>
    <w:p>
      <w:pPr>
        <w:pStyle w:val="Normal"/>
        <w:tabs>
          <w:tab w:val="clear" w:pos="720"/>
          <w:tab w:val="left" w:pos="2520" w:leader="none"/>
          <w:tab w:val="left" w:pos="3960" w:leader="none"/>
        </w:tabs>
        <w:rPr>
          <w:sz w:val="17"/>
        </w:rPr>
      </w:pPr>
      <w:r>
        <w:rPr>
          <w:sz w:val="17"/>
        </w:rPr>
        <w:t xml:space="preserve">18                   AUTHORIZATIONS  AMS OBLIGATIONS FCS OBLIGATIONS      ADVANCES    VALUE OF D/OS                                    </w:t>
      </w:r>
    </w:p>
    <w:p>
      <w:pPr>
        <w:pStyle w:val="Normal"/>
        <w:tabs>
          <w:tab w:val="clear" w:pos="720"/>
          <w:tab w:val="left" w:pos="2520" w:leader="none"/>
          <w:tab w:val="left" w:pos="3960" w:leader="none"/>
        </w:tabs>
        <w:rPr>
          <w:sz w:val="17"/>
        </w:rPr>
      </w:pPr>
      <w:r>
        <w:rPr>
          <w:sz w:val="17"/>
        </w:rPr>
        <w:t xml:space="preserve">1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0              A    $99,999,999,999 $99,999,999,999 $99,999,999,999 $99,999,999,999 $99,999,999,999                                   </w:t>
      </w:r>
    </w:p>
    <w:p>
      <w:pPr>
        <w:pStyle w:val="Normal"/>
        <w:tabs>
          <w:tab w:val="clear" w:pos="720"/>
          <w:tab w:val="left" w:pos="2520" w:leader="none"/>
          <w:tab w:val="left" w:pos="3960" w:leader="none"/>
        </w:tabs>
        <w:rPr>
          <w:sz w:val="17"/>
        </w:rPr>
      </w:pPr>
      <w:r>
        <w:rPr>
          <w:sz w:val="17"/>
        </w:rPr>
        <w:t xml:space="preserve">21              B                                     $9,999,999,999  $9,999,999,999  $9,999,999,999                                   </w:t>
      </w:r>
    </w:p>
    <w:p>
      <w:pPr>
        <w:pStyle w:val="Normal"/>
        <w:tabs>
          <w:tab w:val="clear" w:pos="720"/>
          <w:tab w:val="left" w:pos="2520" w:leader="none"/>
          <w:tab w:val="left" w:pos="3960" w:leader="none"/>
        </w:tabs>
        <w:rPr>
          <w:sz w:val="17"/>
        </w:rPr>
      </w:pPr>
      <w:r>
        <w:rPr>
          <w:sz w:val="17"/>
        </w:rPr>
        <w:t xml:space="preserve">22            TOTAL  $99,999,999,999 $99,999,999,999 $99,999,999,999 $99,999,999,999 $99,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SEC OF             COMMODITY     FUNDS AVAILABLE  AUTHORIZED     AMS OBLIGATED   FCS OBLIGATED     ADVANCED        VALUE OF       </w:t>
      </w:r>
    </w:p>
    <w:p>
      <w:pPr>
        <w:pStyle w:val="Normal"/>
        <w:tabs>
          <w:tab w:val="clear" w:pos="720"/>
          <w:tab w:val="left" w:pos="2520" w:leader="none"/>
          <w:tab w:val="left" w:pos="3960" w:leader="none"/>
        </w:tabs>
        <w:rPr>
          <w:sz w:val="17"/>
        </w:rPr>
      </w:pPr>
      <w:r>
        <w:rPr>
          <w:sz w:val="17"/>
        </w:rPr>
        <w:t xml:space="preserve">25    LAW     GROUP  BUDGET FOR YEAR       YTD           TO DATE         TO DATE         TO DATE         TO DATE          D/OS         </w:t>
      </w:r>
    </w:p>
    <w:p>
      <w:pPr>
        <w:pStyle w:val="Normal"/>
        <w:tabs>
          <w:tab w:val="clear" w:pos="720"/>
          <w:tab w:val="left" w:pos="2520" w:leader="none"/>
          <w:tab w:val="left" w:pos="3960" w:leader="none"/>
        </w:tabs>
        <w:rPr>
          <w:sz w:val="17"/>
        </w:rPr>
      </w:pPr>
      <w:r>
        <w:rPr>
          <w:sz w:val="17"/>
        </w:rPr>
        <w:t xml:space="preserve">26 </w:t>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7    XXX       A    $99,999,999,999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28              B     $9,999,999,999  $9,999,999,999                                  $9,999,999,999  $9,999,999,999  $9,999,999,999   </w:t>
      </w:r>
    </w:p>
    <w:p>
      <w:pPr>
        <w:pStyle w:val="Normal"/>
        <w:tabs>
          <w:tab w:val="clear" w:pos="720"/>
          <w:tab w:val="left" w:pos="2520" w:leader="none"/>
          <w:tab w:val="left" w:pos="3960" w:leader="none"/>
        </w:tabs>
        <w:rPr>
          <w:sz w:val="17"/>
        </w:rPr>
      </w:pPr>
      <w:r>
        <w:rPr>
          <w:sz w:val="17"/>
        </w:rPr>
        <w:t xml:space="preserve">29            TOTAL  $99,999,999,999 $99,999,999,999 $99,999,999,999 $99,999,999,999 $99,999,999,999 $99,999,999,999 $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FUNDS AVAILABLE FUNDS AVAILABLE FUNDS AVAILABLE  FUNDS AVAILABLE                                                  </w:t>
      </w:r>
    </w:p>
    <w:p>
      <w:pPr>
        <w:pStyle w:val="Normal"/>
        <w:tabs>
          <w:tab w:val="clear" w:pos="720"/>
          <w:tab w:val="left" w:pos="2520" w:leader="none"/>
          <w:tab w:val="left" w:pos="3960" w:leader="none"/>
        </w:tabs>
        <w:rPr>
          <w:sz w:val="17"/>
        </w:rPr>
      </w:pPr>
      <w:r>
        <w:rPr>
          <w:sz w:val="17"/>
        </w:rPr>
        <w:t xml:space="preserve">32                         LESS            LESS            LESS             LESS       BUDGET LESS                                     </w:t>
      </w:r>
    </w:p>
    <w:p>
      <w:pPr>
        <w:pStyle w:val="Normal"/>
        <w:tabs>
          <w:tab w:val="clear" w:pos="720"/>
          <w:tab w:val="left" w:pos="2520" w:leader="none"/>
          <w:tab w:val="left" w:pos="3960" w:leader="none"/>
        </w:tabs>
        <w:rPr>
          <w:sz w:val="17"/>
        </w:rPr>
      </w:pPr>
      <w:r>
        <w:rPr>
          <w:sz w:val="17"/>
        </w:rPr>
        <w:t xml:space="preserve">33                   AUTHORIZATIONS  AMS OBLIGATIONS FCS OBLIGATIONS      ADVANCES    VALUE OF D/OS                                    </w:t>
      </w:r>
    </w:p>
    <w:p>
      <w:pPr>
        <w:pStyle w:val="Normal"/>
        <w:tabs>
          <w:tab w:val="clear" w:pos="720"/>
          <w:tab w:val="left" w:pos="2520" w:leader="none"/>
          <w:tab w:val="left" w:pos="3960" w:leader="none"/>
        </w:tabs>
        <w:rPr>
          <w:sz w:val="17"/>
        </w:rPr>
      </w:pPr>
      <w:r>
        <w:rPr>
          <w:sz w:val="17"/>
        </w:rPr>
        <w:t xml:space="preserve">34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5              A    $99,999,999,999 $99,999,999,999 $99,999,999,999 $99,999,999,999 $99,999,999,999                                   </w:t>
      </w:r>
    </w:p>
    <w:p>
      <w:pPr>
        <w:pStyle w:val="Normal"/>
        <w:tabs>
          <w:tab w:val="clear" w:pos="720"/>
          <w:tab w:val="left" w:pos="2520" w:leader="none"/>
          <w:tab w:val="left" w:pos="3960" w:leader="none"/>
        </w:tabs>
        <w:rPr>
          <w:sz w:val="17"/>
        </w:rPr>
      </w:pPr>
      <w:r>
        <w:rPr>
          <w:sz w:val="17"/>
        </w:rPr>
        <w:t xml:space="preserve">36              B                                     $9,999,999,999  $9,999,999,999  $9,999,999,999                                   </w:t>
      </w:r>
    </w:p>
    <w:p>
      <w:pPr>
        <w:pStyle w:val="Normal"/>
        <w:tabs>
          <w:tab w:val="clear" w:pos="720"/>
          <w:tab w:val="left" w:pos="2520" w:leader="none"/>
          <w:tab w:val="left" w:pos="3960" w:leader="none"/>
        </w:tabs>
        <w:rPr>
          <w:sz w:val="17"/>
        </w:rPr>
      </w:pPr>
      <w:r>
        <w:rPr>
          <w:sz w:val="17"/>
        </w:rPr>
        <w:t xml:space="preserve">37            TOTAL  $99,999,999,999 $99,999,999,999 $99,999,999,999 $99,999,999,999 $99,999,999,99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flip:x">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Ex. 32, 6E,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For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for a section of public law for the fiscal year specified.  This value is the amount entered on screen FCSS15 under the budget column for Group A or B, plus Rollover and Carryover am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Year</w:t>
              <w:noBreakHyphen/>
              <w:t>to</w:t>
              <w:noBreakHyphen/>
              <w:t>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llotted to date by the FCS Budget Division plus carryovers and rollovers.  This value is the sum of amounts entered on screen FCSS15 under the Rollover, Carryover, and Current Allotment YTD columns for Group A or 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uthoriz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uthorized to date under a section of public law.  This value is the amount entered on screen FCSS16.  Authorizations apply to Group A commoditi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Obligat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obligated for AMS purchases on an invitation basis and on a quarterly basis.  This value is the sum of all obligation amounts for Group A under a section of public law.  Obligation amounts are calculated by multiplying the obligation quantity in pounds by the average cost per pound for the short title and its associated oblig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Obligat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obligated for FCS purchases for accounting purposes under a section of law.  This value is the sum of obligations and amounts entered as both advances and obligations on screen AMSS81 for Group A or 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dvanced to date under a section of public law.  This value is the sum of advances and amounts entered as obligations on screen AMSS81 for Group A or 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For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unds available (Group A and B) for section of public law for the fiscal year specified. This is the sum of the Group A and B commodity budgets, rollover and carryover am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Year</w:t>
              <w:noBreakHyphen/>
              <w:t>to</w:t>
              <w:noBreakHyphen/>
              <w:t>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unds available year</w:t>
              <w:noBreakHyphen/>
              <w:t>to</w:t>
              <w:noBreakHyphen/>
              <w:t>date for a section of public law.  This is the sum of the Group A and B available f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uthoriz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unds authorized to date (Group A) fo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Obligated to Date for AMS purchas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funds obligated to date for AMS purchases (invitation by invitation basis) fo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CS Funds Obligat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obligated to date (Group A and B) for accounting purposes for a section of public law.  This is the sum of Group A and B FCS oblig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dvanced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dvanced to date (Group A and B) for a section of public law.  This is the sum of Group A and B adva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 (Entitlement, Group A)</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a Group A entitlement order is the product of the order quantity and the average cost per pound for the order. The average cost per pound is taken from the order, the cost is taken from the associated obligation commodity short title record. If the associated obligation commodity short title is not found, the cost is taken from the commodity file (M033T) entry for the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 (Bonus, Group A)</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allocated and valid Group A D/OS for a section of public law.  The value of a Group A bonus D/O is the product of the order quantity and the average cost per pound for the order.  The average cost per pound is taken from the order, the cost is taken from the associated obligation commodity short title record.  If the associated obligation commodity short title is not found, the cost is taken from the commodity file (M033T) entry for the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 (Total, Group A)</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A D/OS.  This is the sum of both Entitlement and Bonus D/OS for Group A fo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Authorizatio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authorizations to date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AMS Obligatio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AMS obligations to date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FCS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funds obligated for accounting purposes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advances to date under a section of public law.</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YTD Less Value of Allocated Delivery Order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budget for the year less the value of allocated delivery orders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 (Entitlement, Group B)</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entitlement delivery orders with N/Ds for a section of public law.  The value of a Group B entitlement D/O is the D/O quantity multiplied by the average cost per pound on the D/O.  If no average cost per pound exists on the Group B D/O, the cost is taken from the commodity file (M033T) for the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 (Bonus, Group B)</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bonus delivery orders with N/Ds for a section of public law.  The value of a Group B bonus D/O is the D/O quantity multiplied by the average cost per pound on the D/O.  If no average cost per pound exists on the Group B D/O, the cost is taken from the commodity file (M033T) for the short tit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Total, Group B)</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B D/OS is the sum of both Entitlement and Bonus D/OS for Group B fo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Total, Entitleme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allocated and valid Group A entitlement delivery orders and Group B entitlement D/OS with N/Ds for a section of public law. The total value for entitlement D/OS is the sum of Group A and Group B entitlement D/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Total, Bon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allocated and valid Group A bonus delivery orders and Group B bonus D/OS with N/Ds for a section of public law.  The total value for the bonus D/OS is the sum of Group A and Group B bonus D/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of D/OS(Total, Entitlement and Bon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Group A and Group B, entitlement and bonus D/OS.  This is the sum of the Total Entitlement and Total Bonus D/OS fo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Less Total Authorizatio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to date less total authorizations to date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Less Total AMS Obligatio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to date less total AMS obligations to date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Less Total FCS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to date less total funds obligated fo accounting purposes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Less Total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s available to date less total advances to date under a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dget Less Value of Allocated Delivery Orders (Total Budget Less Total Value of Allocated Delivery Order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budget for the year less the value of  allocated delivery orders under a section of public law, specifically the total commodity budget less the total value of allocated delivery orders.</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6840" w:leader="none"/>
      </w:tabs>
      <w:ind w:left="3042" w:hanging="3042"/>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11:00Z</dcterms:created>
  <dc:creator>JFDOMINGUEZ</dc:creator>
  <dc:description/>
  <dc:language>en-US</dc:language>
  <cp:lastModifiedBy>DefaultUser</cp:lastModifiedBy>
  <dcterms:modified xsi:type="dcterms:W3CDTF">2003-09-18T21:45:00Z</dcterms:modified>
  <cp:revision>4</cp:revision>
  <dc:subject/>
  <dc:title>Planned vs. Actual Purchases - FCS Summary</dc:title>
</cp:coreProperties>
</file>