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4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type of setoff u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0T</w:t>
        <w:noBreakHyphen/>
        <w:t>M14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0T</w:t>
        <w:noBreakHyphen/>
        <w:t>SETOFF-KEY</w:t>
        <w:tab/>
        <w:t>2 Characters Alphanumeric</w:t>
        <w:tab/>
        <w:t>This field contains the setoff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4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40T</w:t>
        <w:noBreakHyphen/>
        <w:t>M14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0T</w:t>
        <w:noBreakHyphen/>
        <w:t>SETOFF</w:t>
        <w:tab/>
        <w:t>2 Characters Alphanumeric</w:t>
        <w:tab/>
        <w:t xml:space="preserve">This field contains the setoff type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40T-SETOFF-DESC</w:t>
        <w:tab/>
        <w:t>46 Characters Alphanumeric</w:t>
        <w:tab/>
        <w:t xml:space="preserve">This field contains the setoff type </w:t>
        <w:tab/>
        <w:tab/>
        <w:tab/>
        <w:tab/>
        <w:t>decoded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P = Advanced Pay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O = Other Claim Setof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D = Loss and Damage Off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N = Invoice Adjustment Off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S = Lump Sum Deduction Offs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C = Domestic Claim Setof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7:00Z</dcterms:created>
  <dc:creator>DefaultUser</dc:creator>
  <dc:description/>
  <dc:language>en-US</dc:language>
  <cp:lastModifiedBy>keith.roe</cp:lastModifiedBy>
  <dcterms:modified xsi:type="dcterms:W3CDTF">2004-02-19T19:11:00Z</dcterms:modified>
  <cp:revision>3</cp:revision>
  <dc:subject/>
  <dc:title>18 PCIMS</dc:title>
</cp:coreProperties>
</file>