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validate and decode storage types provided by a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9T</w:t>
        <w:noBreakHyphen/>
        <w:t>M17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9T</w:t>
        <w:noBreakHyphen/>
        <w:t>TBL-ID</w:t>
        <w:tab/>
        <w:t>6  Characters  Alphanumeric</w:t>
        <w:tab/>
        <w:t xml:space="preserve">This field contains the table ID used to access the table-M179t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9T</w:t>
        <w:noBreakHyphen/>
        <w:t>STRG-CDE-KEY</w:t>
        <w:tab/>
        <w:t>1 Digit Numeric</w:t>
        <w:tab/>
        <w:t>This field contains the storage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9T</w:t>
        <w:noBreakHyphen/>
        <w:t>M17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9T</w:t>
        <w:noBreakHyphen/>
        <w:t>STRG-CDE</w:t>
        <w:tab/>
        <w:t>1 Digit Numeric</w:t>
        <w:tab/>
        <w:t xml:space="preserve">This field contains the storage </w:t>
        <w:tab/>
        <w:tab/>
        <w:tab/>
        <w:tab/>
        <w:t>type co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9T</w:t>
        <w:noBreakHyphen/>
        <w:t>STRG-CDE-DESC</w:t>
        <w:tab/>
        <w:t>18 Characters Alphanumeric</w:t>
        <w:tab/>
        <w:t xml:space="preserve">This field contains the storage </w:t>
        <w:tab/>
        <w:tab/>
        <w:tab/>
        <w:tab/>
        <w:t>typ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Cooler/Freezer</w:t>
        <w:tab/>
        <w:tab/>
        <w:t>6 = Dry/Cooler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Freezer</w:t>
        <w:tab/>
        <w:tab/>
        <w:t>7 = Dry/Cooler/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Dry</w:t>
        <w:tab/>
        <w:tab/>
        <w:t>8 = Dry/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4 = Cooler</w:t>
        <w:tab/>
        <w:tab/>
        <w:t>9 = Hon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 = Tank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0, 199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DefaultUser</cp:lastModifiedBy>
  <dcterms:modified xsi:type="dcterms:W3CDTF">2004-01-14T18:32:00Z</dcterms:modified>
  <cp:revision>2</cp:revision>
  <dc:subject/>
  <dc:title>18 PCIMS</dc:title>
</cp:coreProperties>
</file>