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55T </w:t>
      </w:r>
      <w:r>
        <w:rPr>
          <w:rFonts w:cs="Courier" w:ascii="Courier" w:hAnsi="Courier"/>
          <w:b/>
          <w:sz w:val="28"/>
        </w:rPr>
        <w:t>- Holiday Table</w:t>
      </w:r>
      <w:r>
        <w:fldChar w:fldCharType="begin"/>
      </w:r>
      <w:r>
        <w:rPr/>
        <w:instrText xml:space="preserve"> TC "MZU155T -  Holiday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5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5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DATE CONVERSION TABL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DATE OF HOLIDAY       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REVIOUS BUSINESS DAY  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FOLLOWING BUSINESS DAY 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OF HOLI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JULIAN DATE FOR EACH ANNUAL HOLIDA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EVIOUS BUSINESS 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JULIAN DATE FOR THE PREVIOUS BUSINESS DAY OF EACH ANNUAL HOLIDA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FOLLOWING BUSINESS D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JULIAN DATE FOR THE FOLLOWING BUSINESS DAY OF EACH ANNUAL HOLIDA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955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26.3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04:00Z</dcterms:created>
  <dc:creator>JFDOMINGUEZ</dc:creator>
  <dc:description/>
  <dc:language>en-US</dc:language>
  <cp:lastModifiedBy>DefaultUser</cp:lastModifiedBy>
  <dcterms:modified xsi:type="dcterms:W3CDTF">2003-10-06T20:05:00Z</dcterms:modified>
  <cp:revision>4</cp:revision>
  <dc:subject/>
  <dc:title>Holiday Table</dc:title>
</cp:coreProperties>
</file>