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82</w:t>
      </w:r>
      <w:r>
        <w:rPr>
          <w:b/>
          <w:sz w:val="28"/>
        </w:rPr>
        <w:t xml:space="preserve">   - Section 32 Advance - AMS1</w:t>
      </w:r>
      <w:r>
        <w:fldChar w:fldCharType="begin"/>
      </w:r>
      <w:r>
        <w:rPr/>
        <w:instrText xml:space="preserve"> TC "AMSR82   -   Section 32 Advance - AMS1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045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s used to request that the AMS Financial Management Division forward funds to ASCS to cover AMS contracts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S Procurement Division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per request to advance funds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ge total and page total by account, advance total and advanced total per account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en the total advanced exceeds $9,999,999.99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2 REPORT NO.:                               SECTION 32 ADVANCE</w:t>
        <w:noBreakHyphen/>
        <w:t xml:space="preserve">AMS1                       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8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PAYEE NAME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COMMODITY CREDIT CORPORATIO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CHECK IDENTIFICATION INFORMATION:       DATE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2 XX</w:t>
        <w:noBreakHyphen/>
        <w:t>99</w:t>
        <w:noBreakHyphen/>
        <w:t xml:space="preserve">999                              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OBJECT   TRANSACTION     ACCOUNT     FOSB US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SUBCENTER     CLASS       CODE         AMOUNT      DR/CR CDE     ACCOUNT NO:     TOTAL ADVANCED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999999999      9999                9,999,999.99                     9999     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9999                9,999,999.99                     9999     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9999                9,999,999.99                     9999     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BEGINNING CONTRACT NUM:  XXXX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ENDING CONTRACT NUM:     XXXX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PAGE TOTAL: 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CONTRACTING OFFICER'S SIGNATURE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CONTRACTING OFFICER'S PHONE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6                                                                  999</w:t>
        <w:noBreakHyphen/>
        <w:t>999</w:t>
        <w:noBreakHyphen/>
        <w:t xml:space="preserve">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0.3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1027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 Identification Information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que advance number used to request that the AMS Financial Management Division forward funds to ASC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of the advanc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bcent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que account number used to identify each AMS divis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bject Class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ccount number for which funds are to be advanced on the current pag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action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used by Financial Management Division in entering advance inform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 Amoun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mount to be advanced for the object cla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SB Use DR/CR C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used by AMS Financial Management Division in entering advance inform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 No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ccount number for which funds are being advanced under the advance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Advanced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amount advanced for the account under the advance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eginning Contract Num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irst contract number issued for the purchase covered by the advanc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ding Contract Num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last contract number issued for the purchase covered by the advanc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ge Total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advanced on the page for the advance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ing Officer's Signatur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 of the form where the contract officer signs approval of the advance reques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ing Officer's Phon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hone number where the contract</w:t>
            </w:r>
            <w:r>
              <w:rPr>
                <w:rFonts w:cs="LinePrinter" w:ascii="LinePrinter" w:hAnsi="LinePrinter"/>
                <w:sz w:val="17"/>
              </w:rPr>
              <w:t xml:space="preserve"> officer can be reache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20:28:00Z</dcterms:created>
  <dc:creator>JFDOMINGUEZ</dc:creator>
  <dc:description/>
  <dc:language>en-US</dc:language>
  <cp:lastModifiedBy>JFDOMINGUEZ</cp:lastModifiedBy>
  <dcterms:modified xsi:type="dcterms:W3CDTF">2003-06-17T18:41:00Z</dcterms:modified>
  <cp:revision>3</cp:revision>
  <dc:subject/>
  <dc:title>Section 32 Advance - AMS1</dc:title>
</cp:coreProperties>
</file>