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5</w:t>
      </w:r>
      <w:r>
        <w:rPr>
          <w:b/>
          <w:sz w:val="28"/>
        </w:rPr>
        <w:t xml:space="preserve">   - Multi-Food N/D Listing</w:t>
      </w:r>
      <w:r>
        <w:fldChar w:fldCharType="begin"/>
      </w:r>
      <w:r>
        <w:rPr/>
        <w:instrText xml:space="preserve"> TC "PPCR75   -   Multi-Food N/D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detailed commodity information to the Marketing Specialists for delivery of the specified commodity to the indicated destination(s). This report will be used when multi</w:t>
              <w:noBreakHyphen/>
              <w:t>food shipments are being sent out, typically for the household programs. It will be printed upon request from the FNSS12 screen for specific multi</w:t>
              <w:noBreakHyphen/>
              <w:t>food shipments. The N/Ds for each commodity are consolidated using screen FNSS12. A detail line will print for each N/D followed by a grand totals line for each N/D consolidation. PPCR75 is numbered by consolida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SA Marketing Speciali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released by FNS, usually twice a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 x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, Gross Weight, Unit and Pallet totals for the Consolid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z w:val="14"/>
        </w:rPr>
        <w:t xml:space="preserve">1         1         1         1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      </w:t>
      </w:r>
      <w:r>
        <w:rPr>
          <w:sz w:val="14"/>
        </w:rPr>
        <w:t xml:space="preserve">+    1    +    2    +    3    +    4    +    5    +    6    +    7    +    8    +    9    +    0    +    1    +    2    +    3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  </w:t>
      </w:r>
      <w:r>
        <w:rPr>
          <w:sz w:val="14"/>
        </w:rPr>
        <w:t xml:space="preserve">123456789012345678901234567890123456789012345678901234567890123456789012345678901234567890123456789012345678901234567890123456789012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7040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565.1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0" cy="3383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10.8pt,2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8040</wp:posOffset>
                </wp:positionH>
                <wp:positionV relativeFrom="paragraph">
                  <wp:posOffset>79375</wp:posOffset>
                </wp:positionV>
                <wp:extent cx="0" cy="3383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pt,6.25pt" to="565.2pt,2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4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1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2 REPORT NO.:                               PCIMS - MULTI-FOOD N/D LISTING                                 PAGE                  999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3 REFERENCE : PPCR75                                                                                       PROCESSING DATE: MM/DD/YY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4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5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6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7   CONSOLIDATION NUMBER      X9999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8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rFonts w:eastAsia="Courier;Courier New"/>
          <w:sz w:val="14"/>
        </w:rPr>
        <w:t xml:space="preserve"> </w:t>
      </w:r>
      <w:r>
        <w:rPr>
          <w:sz w:val="14"/>
        </w:rPr>
        <w:t xml:space="preserve">9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0              COMM   PK      NET        GROSS                 NO OF                    D/O        D/O                D/O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1 N/D NUMBER   CODE  SIZE   QUANTITY    QUANTITY    UNITS     PALLETS   D/O NUMBER    QUANTITY     DATE           DESTINATION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2 ----------- ------ ----  ---------- -----------  --------  --------- ------------  -----------  --------  ----------------------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3 XXXXXXXXXXX  XXXX   XX   99,999,999 999,999,999   999,999    99.99   XXXXXXXXXXX   999,999,999  MM/DD/YY  XXXXXXXXXXXXXXXXXXXXXX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4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5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6 XXXXXXXXXXX  XXXX   XX   99,999,999 999,999,999   999,999    99.99   XXXXXXXXXXX   999,999,999  MM/DD/YY  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7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8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19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0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1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2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3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4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5 XXXXXXXXXXX  XXXX   XX   99,999,999 999,999,999   999,999    99.99   XXXXXXXXXXX   999,999,999  MM/DD/YY  XXXXXXXXXXXXXXXXXXXX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6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7    GRAND TOTALS -        99,999,999 999,999,999   999,999    99.99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8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29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0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1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3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4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5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6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7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4"/>
        </w:rPr>
      </w:pPr>
      <w:r>
        <w:rPr>
          <w:sz w:val="14"/>
        </w:rPr>
        <w:t xml:space="preserve">38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7040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565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4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106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olidation number for a multi</w:t>
              <w:noBreakHyphen/>
              <w:t>food shipment. This number represents a grouping of small</w:t>
              <w:noBreakHyphen/>
              <w:t>quantity N/D's being shipped in the same car/truck.  For a more detailed description, see the N/D Consolidation Screen, PPCS77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an N/D in this consolidated ship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for each N/D in this consolid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, or logical grouping of units, for this commodity for each N/D in the ship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Quantity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quantity, in pounds, for this N/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Quantity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gross quantity, in pounds, for this N/D. Gross quantity is the net quantity plus the container weigh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for each N/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 of Pallet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pallets this commodity will occupy on the truck for each N/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/O number associated with each N/D for this multifood ship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Quantity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quantity, in pounds, for the D/O associated with each N/D line ite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Date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D/O was cre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Destination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and state destinations of each D/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otals for N/D net quantity, gross quantity, number of units and number of pallets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9/01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9/01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9/01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Multifood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20:25:00Z</dcterms:created>
  <dc:creator>JFDOMINGUEZ</dc:creator>
  <dc:description/>
  <dc:language>en-US</dc:language>
  <cp:lastModifiedBy>KWROE</cp:lastModifiedBy>
  <dcterms:modified xsi:type="dcterms:W3CDTF">2003-07-14T14:45:00Z</dcterms:modified>
  <cp:revision>3</cp:revision>
  <dc:subject/>
  <dc:title>Multi-Food N/D Listing</dc:title>
</cp:coreProperties>
</file>