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ICR01</w:t>
      </w:r>
      <w:r>
        <w:rPr>
          <w:b/>
          <w:sz w:val="28"/>
        </w:rPr>
        <w:t xml:space="preserve">   - Warehouse Receipt Suspense Listing</w:t>
      </w:r>
      <w:r>
        <w:fldChar w:fldCharType="begin"/>
      </w:r>
      <w:r>
        <w:rPr/>
        <w:instrText xml:space="preserve"> TC "PICR01   -   Warehouse Receipt Suspense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for follow</w:t>
              <w:noBreakHyphen/>
              <w:t>up purposes, a cumulative listing of honey loan forfeiture and other lot records in inventory that have a suspense status. The description will describe why the lot receipt is in suspense.  Once the situation has been corrected, the lot will no longer appear on this listing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, State, County Loan Number, Lo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Lots In Suspen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 2  REPORT NO.:                            PCIMS </w:t>
        <w:noBreakHyphen/>
        <w:t xml:space="preserve"> WAREHOUSE RECEIPT SUSPENSE LISTING                        PAGE           :      999  3  REFERENCE : PICR01                                    AS OF MM DD YY                                     PROCESSING DATE: MM/DD/YY  4                                                                                                                                      5                                                                                                                                      6                                                                                                                                      7                                                                                                                                      8                                    P                                                                                                 9 TEST  WHSE  ST, CTY     LOT   COMM K  G            C     LOAN                         CERT                                          10 RSLTS/CDE/   LOAN/    NUMBER  CODE /  R  CR  MOI/  O    MATR/MFG  UNITS/  NT/GR       NUM/    INSPECT   STRG     T     INPUT    LOT 11 GRDFC FL SR  FERMENT  /POISON /HTD PR D  YR  T/WT  L     DATE    FGN MAT  WEIGHT      ADD'L    DATE   STRT DTE   S     DATE     ST  12 </w:t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t xml:space="preserve"> </w:t>
        <w:noBreakHyphen/>
        <w:t xml:space="preserve">  </w:t>
        <w:noBreakHyphen/>
        <w:noBreakHyphen/>
        <w:t xml:space="preserve">  </w:t>
        <w:noBreakHyphen/>
        <w:noBreakHyphen/>
        <w:noBreakHyphen/>
        <w:noBreakHyphen/>
        <w:noBreakHyphen/>
        <w:t xml:space="preserve"> </w:t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X    99999 999999999 XXXXXXX 9999 99 9  99  99.99 XX   MM DD YY 999999 999999999 9999999999 MM DD YY MM DD YY   X    MM DD YY  XX  14 99    999   X         X       X    XX        99.99      MM DD YY X      999999999       X             SUSPENSE REQUESTED            15                                                                                                                                     16  X    99999 999999999 XXXXXXX 9999 99 9  99  99.99 XX   MM DD YY 999999 999999999 9999999999 MM DD YY MM DD YY   X    MM DD YY  XX  17 99    999   X         X       X    XX        99.99      MM DD YY        999999999       X             FLORAL SOURCE NOT VALID       18                                                                  X                                                                  19  X    99999 999999999 XXXXXXX 9999 99 9  99  99.99 XX   MM DD YY 999999 999999999 9999999999 MM DD YY MM DD YY   X    MM DD YY  XX  20 99    999   X         X       X    XX        99.99      MM DD YY        999999999       X             COLOR NOT VALID               21                                                                  X                                                                  22  X    99999 999999999 XXXXXXX 9999 99 9  99  99.99 XX   MM DD YY 999999 999999999 9999999999 MM DD YY MM DD YY   X    MM DD YY  XX  23 99    999   X         X       X    XX        99.99      MM DD YY        999999999       X             GRADING FACTORS NOT VALID     24                                                                  X                                                                  25  X    99999 999999999 XXXXXXX 9999 99 9  99  99.99 XX   MM DD YY 999999 999999999 9999999999 MM DD YY MM DD YY   X    MM DD YY  XX  26 99    999   X         X       X    XX        99.99      MM DD YY        999999999       X             STATE CODE NOT VALID          27                                                                  X                                                                  28  X    99999 999999999 XXXXXXX 9999 99 9  99  99.99 XX   MM DD YY 999999 999999999 9999999999 MM DD YY MM DD YY   X    MM DD YY  XX  29 99    999   X         X       X    XX        99.99      MM DD YY        999999999       X             COUNTY CODE NOT VALID         30                                                                  X                                                                  31  X    99999 999999999 XXXXXXX 9999 99 9  99  99.99 XX   MM DD YY 999999 999999999 9999999999 MM DD YY MM DD YY   X    MM DD YY  XXX 32 99    999   X         X       X    XX        99.99      MM DD YY X      999999999       X             TEST RESULTS MISSING          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NUMBER OF LOTS INPUT     99999                                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Net Weight of the lot uni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ertificate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original Certificate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spectio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inspection dat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rt Storag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resents the storage date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ype Stor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presents the type of storage: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D'= Dry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'= Cooler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F'= Freezer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M'= Unpalletiz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pu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ate the loan forfeiture was proces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t Statu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us of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e Fac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quality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oral Sour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ermen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is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eat Damag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or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pecific conditions or designation for the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est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ifference between marked weight and net weigh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nufacture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eation dat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eign Materi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ding factor for honey.  Valid values = `Y' (Yes) or `N' (N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ss Weigh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gross weight of the lot.  Represents the container weight plus the commodity weigh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itional Certificates Indica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ommodity lot is supported by more than one certific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ption Messag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xception messages are listed on the report sample.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"Suspense Requested"</w:t>
            </w:r>
            <w:r>
              <w:rPr>
                <w:sz w:val="17"/>
              </w:rPr>
              <w:t xml:space="preserve"> indicates that the status of the receipt has been set by the user to be in suspense.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"Floral Source not Valid"</w:t>
            </w:r>
            <w:r>
              <w:rPr>
                <w:sz w:val="17"/>
              </w:rPr>
              <w:t xml:space="preserve"> indicates that the Floral Source on receipt is not a table valu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Color not Valid" indicates that the color on the receipt is not a valid table valu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"Grading Factor not Valid"</w:t>
            </w:r>
            <w:r>
              <w:rPr>
                <w:sz w:val="17"/>
              </w:rPr>
              <w:t xml:space="preserve"> indicates that the grading factor on the lot is not a valid factor (not on factor table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"State Code not Valid"</w:t>
            </w:r>
            <w:r>
              <w:rPr>
                <w:sz w:val="17"/>
              </w:rPr>
              <w:t xml:space="preserve"> indicates state code entered through CADE tape is not a valid state cod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b/>
                <w:sz w:val="17"/>
              </w:rPr>
              <w:t>"County Code not Valid"</w:t>
            </w:r>
            <w:r>
              <w:rPr>
                <w:sz w:val="17"/>
              </w:rPr>
              <w:t xml:space="preserve"> indicates county code entered CADE tape is not a valid cod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Test Results Missing" indicates the test results for Adulteration have not been receiv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Inventory Control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Inventory Control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22:00Z</dcterms:created>
  <dc:creator>JFDOMINGUEZ</dc:creator>
  <dc:description/>
  <dc:language>en-US</dc:language>
  <cp:lastModifiedBy>KWROE</cp:lastModifiedBy>
  <dcterms:modified xsi:type="dcterms:W3CDTF">2003-08-28T15:32:00Z</dcterms:modified>
  <cp:revision>3</cp:revision>
  <dc:subject/>
  <dc:title>Warehouse Receipt Suspense Listing</dc:title>
</cp:coreProperties>
</file>