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31T  </w:t>
      </w:r>
      <w:r>
        <w:rPr>
          <w:rFonts w:cs="Courier" w:ascii="Courier" w:hAnsi="Courier"/>
          <w:b/>
          <w:sz w:val="28"/>
        </w:rPr>
        <w:t xml:space="preserve"> - </w:t>
      </w:r>
      <w:r>
        <w:fldChar w:fldCharType="begin"/>
      </w:r>
      <w:r>
        <w:rPr/>
        <w:instrText xml:space="preserve"> TC "MZU031T   - 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Program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31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3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31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YPE OF PURCHASE PROGRAM  ( O </w:t>
              <w:noBreakHyphen/>
              <w:t xml:space="preserve"> ORIGIN      D </w:t>
              <w:noBreakHyphen/>
              <w:t xml:space="preserve"> DESTINATION 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ROGRAM TYP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ROGRAM TYPE DESC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GRAM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type of purchase program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GRAM TYPE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alid: O,D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the purchase program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25:00Z</dcterms:created>
  <dc:creator>JFDOMINGUEZ</dc:creator>
  <dc:description/>
  <dc:language>en-US</dc:language>
  <cp:lastModifiedBy>DefaultUser</cp:lastModifiedBy>
  <dcterms:modified xsi:type="dcterms:W3CDTF">2003-09-30T19:27:00Z</dcterms:modified>
  <cp:revision>3</cp:revision>
  <dc:subject/>
  <dc:title>Program Type Table</dc:title>
</cp:coreProperties>
</file>