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CLR07</w:t>
      </w:r>
      <w:r>
        <w:rPr>
          <w:b/>
          <w:sz w:val="28"/>
        </w:rPr>
        <w:t xml:space="preserve">   - Notice of Intent to File a Claim Against a Shipper</w:t>
      </w:r>
      <w:r>
        <w:fldChar w:fldCharType="begin"/>
      </w:r>
      <w:r>
        <w:rPr/>
        <w:instrText xml:space="preserve"> TC "PCLR07   -   Notice of Intent to File a Claim Against a Shippe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99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fies the shipper of possible intent to file a claim.  Provides the shipper with initial claim information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per, Claims And Collections Division/Domestic Branch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Requested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 1/2 BY 11 LETTER PAPE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laim Numbe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laim Number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54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C-C-340-4001</w:t>
        <w:tab/>
        <w:t>4/19/95</w:t>
        <w:tab/>
        <w:t>Remove the title beneath signature line on the report layout.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25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/02/95</w:t>
        <w:tab/>
        <w:t>Updated to reflect the actual report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421.1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4663440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3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9240</wp:posOffset>
                </wp:positionH>
                <wp:positionV relativeFrom="paragraph">
                  <wp:posOffset>45720</wp:posOffset>
                </wp:positionV>
                <wp:extent cx="0" cy="4663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.6pt" to="421.2pt,3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PCLR07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                         U.S. DEPARTMENT OF AGRICULTURE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AGRICULTURAL STABILIZATION AND CONSERVATION SERVICE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NOTICE OF COMMODITY SHORTAGE AND/OR DAMAGE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6 CLAIM NUMBER XXXX</w:t>
        <w:noBreakHyphen/>
        <w:t>9999999</w:t>
        <w:noBreakHyphen/>
        <w:t xml:space="preserve">99              APPROXIMATE SHIP DATE  99/99/99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TRL/CAR NO.  XXXXXXXXXXXXXXXXXX           DATE UNLOADED          99/99/99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ORIGIN       XXXXXXXXXXXXXXX XX           CONTRACT NUMBER        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3 SHIPPER NAME AND ADDRESS    9</w:t>
        <w:noBreakHyphen/>
        <w:t xml:space="preserve">XXXXXX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XXXXXXXXXXXXXXXXXXXXXXXXXXXXXX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XXXXXXXXXXXXXXXXXXXXXXXXXXXXXX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XXXXXXXXXXXXXXXXXXXXXXXXXXXXXX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XXXXXXXXXXXXXXXXXXXXXXXXXXXXXX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XXXXXXXXXXXXXXX XX 99999 9999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CONSIGNEE XXXXXXXXXXXXXXXXXXXXXXXXXXXXXX  AT XXXXXXXXXXXXXXX XX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COMMODITY XXXXXXXXXXXXXXXXXXXX            N/D XXX-X-9999999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PACK SIZE XXXXXXXXXXXXXXX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PLEASE RETURN A COPY OF THIS NOTICE WITH THE REQUESTED DOCUMENTS.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PLEASE FURNISH THE FOLLOWING CONCERNING YOUR HANDLING OF THIS SHIPMENT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DURING LOADING: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1. COPY OF LOADING TALLY AND LOADING DIAGRAM.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2. LOADING AFFIDAVIT SIGNED BY PERSON IN YOUR EMPLOY RESPONSIBLE FOR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LOADING OF THIS SHIPMENT.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3. ORIGIN SEAL(S) APPLIED.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4. ANY OTHER INFORMATION AND/OR DOCUMENTS YOU DEEM PERTINENT.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WE ARE AWARE THAT THIS CAR MAY HAVE BEEN CHECKLOADED BY A USDA INSPECTOR.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3 HOWEVER, AN ERROR IN COUNT OCCASIONALLY OCCURS AND INVESTIGATION BY THE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44 SHIPPER VERIFIES THAT A CAR WAS SHORT</w:t>
        <w:noBreakHyphen/>
        <w:t xml:space="preserve">SHIPPED.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5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6 USDA, ASCS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7 COMMODITY CREDIT CORPORATION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8 PO BOX 419205                _________________________________DATE_____________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49 KANSAS CITY, MO 64141</w:t>
        <w:noBreakHyphen/>
        <w:t xml:space="preserve">0205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50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53  XXX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5212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421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 w:cs="LinePrinter" w:ascii="LinePrinter" w:hAnsi="LinePrinter"/>
          <w:sz w:val="28"/>
        </w:rPr>
        <w:t xml:space="preserve">  </w:t>
      </w:r>
      <w:r>
        <w:rPr>
          <w:rFonts w:eastAsia="LinePrinter" w:cs="LinePrinter" w:ascii="LinePrinter" w:hAnsi="LinePrinter"/>
          <w:sz w:val="28"/>
        </w:rPr>
        <w:t xml:space="preserve">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70"/>
        <w:gridCol w:w="1018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LAIM NUMB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laim number that uniquely identifies the clai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PPROXIMATE DATE OF SHIPMEN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that the shipment was shipped out.  Date taken from the bill of lading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ILER/CAR NUMB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ar number or vehicle identification which was used to transport the shipment. For stevedore claims, this is the request number and sub number for the CCC-512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UNLOADED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that the shipment was unloaded.  Date taken from the consignee receip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city and state where the shipment origina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ntract number that corresponds to the notice to deliv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PER COD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 that identifies the shipp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-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PER NAME AND ADDRES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shipper name and address, determined by the system using the shipper entity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IGNE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consignee name, determined by the system using the consignee entity code for a particular drop off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city and state of the consigne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DESCRIPTIO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description for commodity that the claim is for. Decoded from the commodity code for the clai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 NUMB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notice to deliver, which resulted in the shipment of commodities where the claim aro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 DESCRIPTIO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 description for commodity that the claim is for. Decoded from the pack size code for the clai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AMINER INITIAL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examiner assigned to the claim at the time the notice of intent was requested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>Date:  2/29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>Date:  2/29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>Date:  2/29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laim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laim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Claim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6:10:00Z</dcterms:created>
  <dc:creator>JFDOMINGUEZ</dc:creator>
  <dc:description/>
  <dc:language>en-US</dc:language>
  <cp:lastModifiedBy>KWROE</cp:lastModifiedBy>
  <dcterms:modified xsi:type="dcterms:W3CDTF">2003-06-27T19:05:00Z</dcterms:modified>
  <cp:revision>4</cp:revision>
  <dc:subject/>
  <dc:title>Notice of Intent to File a Claim Against a Shipper</dc:title>
</cp:coreProperties>
</file>