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56"/>
        </w:rPr>
        <w:t xml:space="preserve">MZU110T </w:t>
      </w:r>
      <w:r>
        <w:rPr>
          <w:rFonts w:cs="Courier" w:ascii="Courier" w:hAnsi="Courier"/>
          <w:b/>
          <w:sz w:val="28"/>
        </w:rPr>
        <w:t>- Receipt Status Table</w:t>
      </w:r>
      <w:r>
        <w:fldChar w:fldCharType="begin"/>
      </w:r>
      <w:r>
        <w:rPr/>
        <w:instrText xml:space="preserve"> TC "MZU110T -  Receipt Status Tabl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</w:t>
        <w:tab/>
        <w:t>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110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110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MZU110M0      PCIMS xx xxxxxxxxxxxxxxxxxxxxxxxxxxxxxx      xxxxxxxx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OMMAND===&gt; XXXXXXXX                                     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>WAREHOUSE RECEIPT STATUS TABLE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RECEIPT STATUS: 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RECEIPT DESCRIPTION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0"/>
        <w:gridCol w:w="630"/>
        <w:gridCol w:w="810"/>
        <w:gridCol w:w="288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RECEIPT STATU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de for warehouse receipt status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RECEIPT DESCRIP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ription for warehouse receipt status cod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2296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29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7.9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2296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29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7.9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0.7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1381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0.7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8:45:00Z</dcterms:created>
  <dc:creator>JFDOMINGUEZ</dc:creator>
  <dc:description/>
  <dc:language>en-US</dc:language>
  <cp:lastModifiedBy>DefaultUser</cp:lastModifiedBy>
  <dcterms:modified xsi:type="dcterms:W3CDTF">2003-10-03T14:21:00Z</dcterms:modified>
  <cp:revision>3</cp:revision>
  <dc:subject/>
  <dc:title>Receipt Status Table</dc:title>
</cp:coreProperties>
</file>