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8</w:t>
        <w:noBreakHyphen/>
        <w:t>PCIM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ABLE M368T</w:t>
        <w:noBreakHyphen/>
        <w:t>RE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PTION:</w:t>
        <w:tab/>
        <w:t>This table will store JCL to be used for the AMS Bid jobstrea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 xml:space="preserve">FIELD NAMES 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u w:val="single"/>
        </w:rPr>
        <w:t xml:space="preserve">    FIELD TYPE         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 xml:space="preserve">      DESCRIP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2 M368T</w:t>
        <w:noBreakHyphen/>
        <w:t>M368T</w:t>
        <w:noBreakHyphen/>
        <w:t>KEY</w:t>
        <w:tab/>
        <w:tab/>
        <w:tab/>
        <w:tab/>
        <w:tab/>
        <w:tab/>
        <w:t xml:space="preserve">This field contains the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 xml:space="preserve">information needed to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access the table da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 M368T</w:t>
        <w:noBreakHyphen/>
        <w:t>JOB</w:t>
        <w:noBreakHyphen/>
        <w:t>NUM</w:t>
        <w:tab/>
        <w:tab/>
        <w:t>8 Characters Alphanumeric</w:t>
        <w:tab/>
        <w:t xml:space="preserve">This field contains the job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name of the jobstrea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 M368T</w:t>
        <w:noBreakHyphen/>
        <w:t>JCL</w:t>
        <w:noBreakHyphen/>
        <w:t>LINE</w:t>
        <w:noBreakHyphen/>
        <w:t>NUM</w:t>
        <w:tab/>
        <w:tab/>
        <w:t>5 Digits Numeric</w:t>
        <w:tab/>
        <w:tab/>
        <w:t xml:space="preserve">This field identifies the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 xml:space="preserve">line number the JCL is to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resi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 FILLER</w:t>
        <w:tab/>
        <w:tab/>
        <w:tab/>
        <w:tab/>
        <w:t>7 Characters Alphanumer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 M368T</w:t>
        <w:noBreakHyphen/>
        <w:t>OCC</w:t>
        <w:noBreakHyphen/>
        <w:t>NUM</w:t>
        <w:tab/>
        <w:tab/>
        <w:t>1 Character Alphanumeric</w:t>
        <w:tab/>
        <w:t xml:space="preserve">This field represents the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 xml:space="preserve">occurrence of this key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constituted by this recor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2 M368T</w:t>
        <w:noBreakHyphen/>
        <w:t>M368T</w:t>
        <w:noBreakHyphen/>
        <w:t>DATA</w:t>
        <w:tab/>
        <w:tab/>
        <w:tab/>
        <w:tab/>
        <w:tab/>
        <w:tab/>
        <w:t xml:space="preserve">This field contains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 xml:space="preserve">information pertinent to a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particular table func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 M368T</w:t>
        <w:noBreakHyphen/>
        <w:t>JCL</w:t>
        <w:noBreakHyphen/>
        <w:t>LINE</w:t>
        <w:tab/>
        <w:tab/>
        <w:t>80 Characters Alphanumeric</w:t>
        <w:tab/>
        <w:t xml:space="preserve">This field contains a line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 xml:space="preserve">of JCL for the partial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 xml:space="preserve">report request job.  Each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 xml:space="preserve">80 byte detail line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 xml:space="preserve">translates into a line of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 xml:space="preserve">JCL in the internal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 xml:space="preserve">streams.  Tables M298T,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 xml:space="preserve">M362T through M368T are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 xml:space="preserve">used as JCL tables for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 xml:space="preserve">various areas of the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syste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 FILL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VALID KEY VALU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N/A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8:00Z</dcterms:created>
  <dc:creator>DefaultUser</dc:creator>
  <dc:description/>
  <dc:language>en-US</dc:language>
  <cp:lastModifiedBy>keith.roe</cp:lastModifiedBy>
  <dcterms:modified xsi:type="dcterms:W3CDTF">2004-02-23T21:48:00Z</dcterms:modified>
  <cp:revision>3</cp:revision>
  <dc:subject/>
  <dc:title>18 PCIMS</dc:title>
</cp:coreProperties>
</file>