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11</w:t>
      </w:r>
      <w:r>
        <w:rPr>
          <w:b/>
          <w:sz w:val="28"/>
        </w:rPr>
        <w:t xml:space="preserve">   - PCIMS Report Request Maintenance</w:t>
      </w:r>
      <w:r>
        <w:fldChar w:fldCharType="begin"/>
      </w:r>
      <w:r>
        <w:rPr/>
        <w:instrText xml:space="preserve"> TC "PSS11   -   PCIMS Report Request Maintena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ction of this screen is to allow the user to add and maintain the report request parameters. These parameters include a description, the report type (auto, full, partial), whether or not validations are needed.  JCL information will also be included as needed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 report request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 report request help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screen specified by 'NEXT TXN' da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- Transfer to subsystem men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PCIMS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  <w:t>MAP=MZB51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11   ACT: x         PCIMS </w:t>
              <w:noBreakHyphen/>
              <w:t xml:space="preserve"> REPORT REQUEST MAINTENANCE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EPORT NAME: 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EPORT DESCRIPTION: 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EPORT TYPE: (A/F/P/D): X   SYSIN INPUT (Y/N)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MMEDIATE REPORT (Y/N): X   DEFERRED REPORT (Y/N): X     BATCH REPORT(Y/N)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JOB NAME: XXXXXXXX          PROC NAME: XXXXXXXX          MODULE NAME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EPORT STEP NAME: XXXXXXXX  REPORT DD NAME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PECIAL FORMS: XXXX         VALIDATION DIALOG: XXXXXXXX  DEFAULT USER: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BANNER PAGE INDICATOR: X    WRITE TO TAPE INDICATOR: X   SECURITY INDICATOR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JCL HOLD INDICATOR: X       UPDATE INDICATOR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HIGH OUTPUT VOLUME IND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CFILE DOWNLOAD IND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CFILE JOB STEP: XXXXXXXX  PCFILE PROC STEP: XXXXXXXX PCFILE DD NAME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YSIN JOB STEP: XXXXXXXX   SYSIN PROC STEP: XXXXXXXX  SYSIN DD NAME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EPORT MASK:      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xxxxxxxxxxxxxxxx X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KEY DATA       REPORT NAME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EXT TXN  X XXXXXX                                                          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.... xxxxxxxxxxxxxxxxxxxxxxxxxxxxxxxx xxxx xxxxxxxxxxxxxxxxxxxxxxxxxxxxxxxx xx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ind w:left="360" w:right="36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720"/>
        <w:gridCol w:w="810"/>
        <w:gridCol w:w="3060"/>
        <w:gridCol w:w="62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field displays the mode of the screen. 'A' = Add, 'C' = Chang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 can be comprised of alphabetic characters, numeric characters, '$', '@', '#' and/or '-'. Additionally, the first character cannot be a numeric character or '-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isplayed from menu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report descrip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ossible values ar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'A' = Automat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'F' = Ful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'P' = Part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'D' = Dairy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report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YSIN INP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an indicator used to signify if th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MMEDIATE RE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the request can be processed immediatel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FERRED RE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the request can be processed with immediate JCL but at a low priority for processing overnigh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BATCH RE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the request can produce a PCS-RPTREQE record for batch processing, which occurs overnigh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JOB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JCL job name that will be accessed on the database for the rep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OCEDURE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JCL procedure that needs to be run to process the report. This is only needed for immediate and deferred repor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ODULE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name of the module that is used to process the report request. This is only needed for immediate and deferred repor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STEP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step name that produces the report. This is only needed for immediate and deferred repor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DD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DD NAME in which the report will be produced. This is only needed for immediate and deferred repor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PECIAL FO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form that the report normally prints 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ATION DIAL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name of the validation dialog, if there is one that is to be used to edit the SYSIN inform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FAULT U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ust be a valid entry on the M211T user information table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user that the report always goes to when it is reques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BANNER PAG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a banner is to be produced with the rep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WRITE TO TAP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the report is to be written to ta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ECURITY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the report has any security requirement and therefore uses the security record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JCL HOLD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the jcl should be released with a hold.  This is only needed for immediate and deferred report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720"/>
        <w:gridCol w:w="810"/>
        <w:gridCol w:w="3060"/>
        <w:gridCol w:w="62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UPDAT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the report updates the database. This only needed for immediate and deferred repor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HIGH OUTPUT VOLUM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this report is expected to produce a number of pag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CFILE DOWNLOAD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this report is really a pc downloadable 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CFILE JOB ST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job step in which the PCFILE is cre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CFILE PROC ST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PROC STEP in which the PCFILE is cre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CFILE DD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DD NAME where the PCFILE is cre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YSIN JOB ST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step in which the SYSIN information is used with the DD NAME given in "SYSIN PROC NAME", where applicable, and "SYSIN DD NAME"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YSIN PROC ST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PROC step in which the SYSIN information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YSIN DD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name used for SYSI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MA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first line used on PSS22 to help the users format the SYSI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MA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second line on PSS22 to help the users format the SYSI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LETE RE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Y' or 'N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ndicates if this report request record is to be deleted for this report. Only applicable in change m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name can be comprised of alphabetic characters, numeric characters, '$', '@', '#' and/or '-'. Additionally, the first character cannot be a numeric character or '-'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report name key used to request report processing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 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action code for the next transaction if the PF1 key is pres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is is the next transaction to transfer to if the PF1 key is pressed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82550</wp:posOffset>
              </wp:positionV>
              <wp:extent cx="804672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6.5pt" to="651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</wp:posOffset>
              </wp:positionH>
              <wp:positionV relativeFrom="paragraph">
                <wp:posOffset>82550</wp:posOffset>
              </wp:positionV>
              <wp:extent cx="8046720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6.5pt" to="651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20:00Z</dcterms:created>
  <dc:creator>JFDOMINGUEZ</dc:creator>
  <dc:description/>
  <dc:language>en-US</dc:language>
  <cp:lastModifiedBy>DefaultUser</cp:lastModifiedBy>
  <dcterms:modified xsi:type="dcterms:W3CDTF">2003-10-27T17:55:00Z</dcterms:modified>
  <cp:revision>7</cp:revision>
  <dc:subject/>
  <dc:title>PCIMS Report Request Maintenance</dc:title>
</cp:coreProperties>
</file>