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FCSS05</w:t>
      </w:r>
      <w:r>
        <w:rPr>
          <w:b/>
          <w:sz w:val="28"/>
        </w:rPr>
        <w:t xml:space="preserve">   - Round Survey Commodities Available</w:t>
      </w:r>
      <w:r>
        <w:fldChar w:fldCharType="begin"/>
      </w:r>
      <w:r>
        <w:rPr/>
        <w:instrText xml:space="preserve"> TC "FCSS05   -   Round Survey Commodities Availabl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7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53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will be used to indicate the varieties available within a commodity group for a Round/Survey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National Round/Survey                                                                                           Commodity Short Title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marks</w:t>
            </w:r>
          </w:p>
        </w:tc>
      </w:tr>
      <w:tr>
        <w:trPr>
          <w:trHeight w:val="2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  </w:t>
              <w:noBreakHyphen/>
              <w:t xml:space="preserve"> Global transfer to another scree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2  </w:t>
              <w:noBreakHyphen/>
              <w:t xml:space="preserve"> Transfer to FCSS03 </w:t>
              <w:noBreakHyphen/>
              <w:t xml:space="preserve"> National Round/Survey Header or FNNS04 </w:t>
              <w:noBreakHyphen/>
              <w:t xml:space="preserve"> National Round/Survey Fair Shar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8  </w:t>
              <w:noBreakHyphen/>
              <w:t xml:space="preserve"> Page Forward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</w:t>
              <w:noBreakHyphen/>
              <w:t xml:space="preserve"> Transfer to FCSS01 </w:t>
              <w:noBreakHyphen/>
              <w:t xml:space="preserve"> Round/Survey and D/O Menu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Transfer to Main Menu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5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E305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FNSS05  ACT: n   PCIMS </w:t>
              <w:noBreakHyphen/>
              <w:t xml:space="preserve"> ROUND/SURVEY COMMODITIES AVAILABLE  nnnnnnnn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LAST CHANGE ID        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ODITY PROGRAM   xxxxxxxxxxxxxxxxxxxxxxxxx   COMMODITIES IN GROUP  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OUND/SURVEY NO     nn                          COMMODITIES SELECTED  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ELIVERY YEAR       n                           LAST CHANGE DATE    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ODITY GROUP     nn nnnnnnnnnnnnnnnnnnnn     LAST CHANGE NUMBER    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>NO. OF PREFERENCES FNSS14  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CST                      C/ CARLOAD STOP   PROJ      ASCS     PACK SIZ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CDE     SHORT TITLE      L   UNIT   OFFS   COST    COMM CDE  DESCRIP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xxxx nnnnnnnnnnnnnnnnnnnn n  nnnnnnn   n  nnnnnnnn   xxxxxx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xxxx nnnnnnnnnnnnnnnnnnnn n  nnnnnnn   n  nnnnnnnn   xxxxxx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xxxx nnnnnnnnnnnnnnnnnnnn n  nnnnnnn   n  nnnnnnnn   xxxxxx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xxxx nnnnnnnnnnnnnnnnnnnn n  nnnnnnn   n  nnnnnnnn   xxxxxx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xxxx nnnnnnnnnnnnnnnnnnnn n  nnnnnnn   n  nnnnnnnn   xxxxxx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xxxx nnnnnnnnnnnnnnnnnnnn n  nnnnnnn   n  nnnnnnnn   xxxxxx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xxxx nnnnnnnnnnnnnnnnnnnn n  nnnnnnn   n  nnnnnnnn   xxxxxx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xxxx nnnnnnnnnnnnnnnnnnnn n  nnnnnnn   n  nnnnnnnn   xxxxxx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</w:rPr>
              <w:t>xxxx nnnnnnnnnnnnnnnnnnnn n  nnnnnnn   n  nnnnnnnn   xxxxxx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STANDARD REMARKS:  nnn  nnn  nnn  nnn  nnn  nnn  nnn  nnn  nnn  nnn  nnn  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    RND/SUR/QTR NO XX  DEL YR X  COMM GRP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XT TXN X  XXXXXX  (PF2 = FNSS03 X  FNSS04 X 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 nnnnnnnnnnnnnnnnnnnnnnnnnnnnnnnn nnnn nnnnnnnnnnnnnnnnnnnnnnnnnnnnnn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/>
      </w:pPr>
      <w:r>
        <w:rPr>
          <w:rFonts w:eastAsia="Arial Narrow"/>
        </w:rPr>
        <w:t xml:space="preserve"> </w:t>
      </w:r>
      <w:r>
        <w:rPr/>
        <w:t>MAP=MZE705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FNSS05  ACT: n   PCIMS </w:t>
              <w:noBreakHyphen/>
              <w:t xml:space="preserve"> ROUND/SURVEY COMMODITIES AVAILABLE  nnnnnnnn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       </w:t>
            </w:r>
            <w:r>
              <w:rPr>
                <w:rFonts w:cs="Courier New" w:ascii="Courier New" w:hAnsi="Courier New"/>
                <w:sz w:val="20"/>
              </w:rPr>
              <w:t xml:space="preserve">LAST CHANGE ID        nn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COMMODITY PROGRAM   xxxxxxxxxxxxxxxxxxxxxxxxx   COMMODITIES IN GROUP  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ROUND/SURVEY NO     nn                          COMMODITIES SELECTED  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DELIVERY YEAR       n                           LAST CHANGE DATE    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COMMODITY GROUP     nn nnnnnnnnnnnnnnnnnnnn     LAST CHANGE NUMBER   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nnnnnnnnn       X                           NO. OF PREFERENCES FNSS14  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</w:rPr>
              <w:t>CST                      C/ CARLOAD xx STOP  PROJ    ASCS     PACK SIZE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nn  CDE     SHORT TITLE      L   UNIT   x  OFFS  COST  COMM CDE  DESCRIP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xxxx nnnnnnnnnnnnnnnnnnnn n nnnnnnn  X   X  NNNNNNNN xxxxxx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xxxx nnnnnnnnnnnnnnnnnnnn n nnnnnnn  X   X  NNNNNNNN xxxxxx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xxxx nnnnnnnnnnnnnnnnnnnn n nnnnnnn  X   X  NNNNNNNN xxxxxx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xxxx nnnnnnnnnnnnnnnnnnnn n nnnnnnn  X   X  NNNNNNNN xxxxxx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xxxx nnnnnnnnnnnnnnnnnnnn n nnnnnnn  X   X  NNNNNNNN xxxxxx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xxxx nnnnnnnnnnnnnnnnnnnn n nnnnnnn  X   X  NNNNNNNN xxxxxx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xxxx nnnnnnnnnnnnnnnnnnnn n nnnnnnn  X   X  NNNNNNNN xxxxxx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xxxx nnnnnnnnnnnnnnnnnnnn n nnnnnnn  X   X  NNNNNNNN xxxxxx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</w:rPr>
              <w:t>X  xxxx nnnnnnnnnnnnnnnnnnnn n nnnnnnn  X   X  NNNNNNNN xxxxxx xxxxxxx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STANDARD REMARKS:  XXX  XXX  XXX  XXX  XXX  XXX  XXX  XXX  XXX  XXX  XXX  X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n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XT KEY DATA     RND/SUR/QTR NO XX  DEL YR X  COMM GRP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>NXT TXN X  XXXXXX  (PF2 = FNSS03 X  FNSS04 X )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nnnn nnnnnnnnnnnnnnnnnnnnnnnnnnnnnnnn nnnn nnnnnnnnnnnnnnnnnnnnnnnnnnnnnnnn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376" w:leader="none"/>
                <w:tab w:val="left" w:pos="3816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376" w:leader="none"/>
                <w:tab w:val="left" w:pos="3816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LinePrinter" w:hAnsi="LinePrinter" w:cs="LinePrinter"/>
          <w:sz w:val="28"/>
        </w:rPr>
      </w:pPr>
      <w:r>
        <w:rPr>
          <w:rFonts w:cs="LinePrinter" w:ascii="LinePrinter" w:hAnsi="LinePrinter"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50"/>
        <w:gridCol w:w="810"/>
        <w:gridCol w:w="720"/>
        <w:gridCol w:w="3240"/>
        <w:gridCol w:w="603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Progra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llows FCS Headquarters to further identify the round/survey or quarterly offering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ies in Grou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ystem calculated number totaling the number of commodities, by short title, within the group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ound/Survey 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assigned for current Round/Survey.  Entered on the menu. If this screen is used for quarterly estimates, the value entered for this field should be `Q1', `Q2', etc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ies Select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ystem calculated number totaling the number of commodities, by short title within the group that are made available for the Round/Surve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elivery Yea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year the commodities offered are scheduled to be delive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ast Change D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ystem generated date. Indicates the date the Last Change Number was increment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Grou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group which is to be purchased on the Round/Surve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Last Change Numb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incremented sequentially by the user if a change is made to the Round/Survey offering.  Starts at 00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ll Varieti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`Y' = Yes, `N' = No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 entry of `Y' indicates all currently displayed commodity types that are to be included.  Applies only to Round/Survey.  Field is only displayed in ADD m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 of Preferences FCSS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ed if Submit Priorities was = "N" on FCSS03.  Chicken is the exception because both choices and priorities are valid.  Maximum of three choices allowed.  Applies only to Round/Survey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`C'= Change, `D'= For Delete, system will validate if any D/O or invitation items are currently in process for the indicated short title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Used only when changing the commodities offered.  If deletion of certain short title was invalid, an error message will be returned. Consultation with AMS is required to correct this situ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ort Title Cod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hort title code of the available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hort Tit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short titles of the available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ses/Lb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lue derived from the commodity file. Valid values are: cases or pound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arload Uni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carload unit field will be determined by the value entered for `Truck/Rail Size' and how the commodity short title is measured either in pounds or unit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Yes/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`Y'= Yes, `N'= No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f the commodity type is not to be included, then type `N'. The default value is `N'.  Field is only valid in ADD mod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p Off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number of stops in addition to a final destination. Applies only to Round/Surve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jected Cos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ojected cost per pound. Required for Round/Survey, and is required for each commodity selected or for all commodities if All Varieties = Y. If more than nine short titles are present the user must page forward to add the additional projected cost amounts.  Defaults to last purchase price on M033T tabl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SCS Commodity Cod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Group, Type and Pack Size entered on PSS07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50"/>
        <w:gridCol w:w="810"/>
        <w:gridCol w:w="720"/>
        <w:gridCol w:w="3240"/>
        <w:gridCol w:w="603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  <w:noBreakHyphen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ack Size Descrip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RT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ommodity pack size description entered on PSS07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mark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se remarks will be validated against a standard remarks table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andard remarks relating to the Round/Survey offering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Mo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`Y' = Yes, `N' = No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 `Y' to page for additional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Key Dat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data to be entered by the user to access this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ext Transac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`A' Add, `C'= Change, `I'= Inquiry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 in the first field the requested action.  Indicate in the second field the screen number of the screen requested to transfer to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936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</wp:posOffset>
              </wp:positionH>
              <wp:positionV relativeFrom="paragraph">
                <wp:posOffset>82550</wp:posOffset>
              </wp:positionV>
              <wp:extent cx="850392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6.5pt" to="673.1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</wp:posOffset>
              </wp:positionH>
              <wp:positionV relativeFrom="paragraph">
                <wp:posOffset>82550</wp:posOffset>
              </wp:positionV>
              <wp:extent cx="85039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5pt" to="665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-69850</wp:posOffset>
              </wp:positionV>
              <wp:extent cx="859536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95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5.5pt" to="673.15pt,-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5/96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5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C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3:53:00Z</dcterms:created>
  <dc:creator>JFDOMINGUEZ</dc:creator>
  <dc:description/>
  <dc:language>en-US</dc:language>
  <cp:lastModifiedBy>DefaultUser</cp:lastModifiedBy>
  <dcterms:modified xsi:type="dcterms:W3CDTF">2003-09-25T14:30:00Z</dcterms:modified>
  <cp:revision>6</cp:revision>
  <dc:subject/>
  <dc:title>Round Survey Commodities Available</dc:title>
</cp:coreProperties>
</file>