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50 - Table Data Dump Report</w:t>
      </w:r>
      <w:r>
        <w:fldChar w:fldCharType="begin"/>
      </w:r>
      <w:r>
        <w:rPr/>
        <w:instrText xml:space="preserve"> TC "MCSZE050 - Table Data Dump Repor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extract table information from PCS</w:t>
        <w:noBreakHyphen/>
        <w:t>TABLE</w:t>
        <w:noBreakHyphen/>
        <w:t>AREA to produce the Table Database lis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only step executes CULPRIT which accesses the database to produce the Table Database lis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should be run whenever table values have changed significantl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RIT.CULPRIT</w:t>
        <w:tab/>
        <w:t>CULPRIT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trike/>
          <w:sz w:val="20"/>
        </w:rPr>
        <w:t>* See 3.10.11 for details of the CULPRIT 1 step procedur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125" cy="63760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6" t="-31312" r="-376" b="-313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125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125" cy="63760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6" t="-31312" r="-376" b="-313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125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5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50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50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5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50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50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5:00Z</dcterms:created>
  <dc:creator>JFDOMINGUEZ</dc:creator>
  <dc:description/>
  <dc:language>en-US</dc:language>
  <cp:lastModifiedBy>JFDOMINGUEZ</cp:lastModifiedBy>
  <dcterms:modified xsi:type="dcterms:W3CDTF">2002-03-04T14:15:00Z</dcterms:modified>
  <cp:revision>2</cp:revision>
  <dc:subject/>
  <dc:title>JOB DESCRIPTIONS &amp; FLOWS</dc:title>
</cp:coreProperties>
</file>