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32</w:t>
      </w:r>
      <w:r>
        <w:rPr>
          <w:b/>
          <w:sz w:val="28"/>
        </w:rPr>
        <w:t xml:space="preserve">   - Section 32 Commodity Purchases</w:t>
      </w:r>
      <w:r>
        <w:fldChar w:fldCharType="begin"/>
      </w:r>
      <w:r>
        <w:rPr/>
        <w:instrText xml:space="preserve"> TC "PTAR32   -   Section 32 Commodity Purchas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718"/>
        <w:gridCol w:w="10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hows total dollars and pounds by commodity type for section of public law 32r and 32c funds.  This report includes all section 32r and 32c purchases of GROUP A commodities except those purchased for disaster feeding (outlet DF).  The report will be written to a file in tri</w:t>
              <w:noBreakHyphen/>
              <w:t>agency monthly processing instead of printing automatically.  The report can then be requested on</w:t>
              <w:noBreakHyphen/>
              <w:t>line using the tri</w:t>
              <w:noBreakHyphen/>
              <w:t>agency report request screen ptas04.  The report number and fiscal year will be the valid criteria to request the report.  Commitments and expenditures from the tri</w:t>
              <w:noBreakHyphen/>
              <w:t>agency master file for commodity, transportation and storage/other costs are included on the report.  AMS origin contract commitments, group a contract delivery order commitments, and pool commitments for both transportation and storage/other costs are included on the report.  All pool commitments for sections 32r and 32c will be included on the report since they are not tracked at the outlet level. Miscellaneous invoices will not be included on the re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M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 due to frequency of on</w:t>
              <w:noBreakHyphen/>
              <w:t>line reques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Procurement Division, Section Of Public Law, Commodity Typ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 Procurement Division, Fiscal Ye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Procurement Division, Section Of Public Law</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0480</wp:posOffset>
                </wp:positionV>
                <wp:extent cx="0" cy="4663440"/>
                <wp:effectExtent l="5080" t="0" r="5080" b="635"/>
                <wp:wrapNone/>
                <wp:docPr id="2"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48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694.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23960</wp:posOffset>
                </wp:positionH>
                <wp:positionV relativeFrom="paragraph">
                  <wp:posOffset>30480</wp:posOffset>
                </wp:positionV>
                <wp:extent cx="0" cy="4663440"/>
                <wp:effectExtent l="5080" t="0" r="5080" b="0"/>
                <wp:wrapNone/>
                <wp:docPr id="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8pt,2.4pt" to="694.8pt,369.5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SECTION 32 COMMODITY PURCHASE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32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PROCUREMENT DIVISION: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COMMODITY         TRANSPORTATION      STORAGE/OTHER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POUNDS            DOLLARS             DOLLARS             DOLLAR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COMMITMENTS/       COMMITMENTS/        COMMITMENTS/        COMMITMENTS/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COMMODITY TYPE               EXPENDITURES       EXPENDITURES        EXPENDITURES        EXPENDITURES          DOLLAR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XXXXXXXXXXXXXXXXXXXXXXXXXXXXXX         999,999,999    $   999,999,999     $   999,999,999     $   999,999,999     $ 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OTAL FOR SPL XXX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TOTAL FOR DIVISION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TOTAL PURCHASES FOR FY 9999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6680</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694.75pt,8.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43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long description from PSS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COMMITMENTS/EXPENDITUR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commitments and expenditures for a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OLLARS COMMITMENTS/EXPENDITUR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commodity commitments and expenditures for a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DOLLARS COMMITMENTS/EXPENDITUR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transportation commitments and expenditures for a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DOLLARS COMMITMENTS/EXPENDITURE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storage/other commitments and expenditures for a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commitments and expenditures for a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SPL XXX</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dollar amount of commitments and expenditures for the specified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DIVISION</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dollar amount of commitments and expenditures for the specifie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XXXXXXXXXXXXXXXXXX</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URCHASES FOR FY 9999</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dollar amount of commitments and expenditures for the specified fiscal year.</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33:00Z</dcterms:created>
  <dc:creator>JFDOMINGUEZ</dc:creator>
  <dc:description/>
  <dc:language>en-US</dc:language>
  <cp:lastModifiedBy>KWROE</cp:lastModifiedBy>
  <cp:lastPrinted>2002-05-13T16:13:00Z</cp:lastPrinted>
  <dcterms:modified xsi:type="dcterms:W3CDTF">2003-07-09T16:53:00Z</dcterms:modified>
  <cp:revision>4</cp:revision>
  <dc:subject/>
  <dc:title>PTAR32   -   Section 32 Commodity Purchases</dc:title>
</cp:coreProperties>
</file>