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 xml:space="preserve">Monthly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18 - Monthly Accrual Processing</w:t>
      </w:r>
      <w:r>
        <w:fldChar w:fldCharType="begin"/>
      </w:r>
      <w:r>
        <w:rPr/>
        <w:instrText xml:space="preserve"> TC "MCSZE414 - Monthly Prompt Pay Master File Extract"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extracts specific transactions from wrapping nightly invoicing files.  CORE accrual type transactions are then created and forwarded to process in the monthly CORE processing job.  Reversal CORE transactions for the same entries which were accrual transactions for  this month are stored on the databas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pPr>
      <w:r>
        <w:rPr>
          <w:rFonts w:cs="Arial" w:ascii="Arial" w:hAnsi="Arial"/>
          <w:sz w:val="20"/>
        </w:rPr>
        <w:t xml:space="preserve">The first step extracts only T2280’s from the first file, only T2940’s from the second file; only T2940’s from the third file; and only T2980’s from the fourth file.  The extracted records are then sorted.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second step executes the CI Accrual program (MXX01195) which creates the CORE transaction file input to JOB MCSZE446.</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be run afte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112</w:t>
        <w:tab/>
        <w:t>Disbursement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126</w:t>
        <w:tab/>
        <w:t>Sort Input To Second Nightly Update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pPr>
      <w:r>
        <w:rPr>
          <w:rFonts w:cs="Arial" w:ascii="Arial" w:hAnsi="Arial"/>
          <w:sz w:val="20"/>
        </w:rPr>
        <w:t>MCSZE127</w:t>
        <w:tab/>
        <w:t>Second Nightly Update MCP</w:t>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12B</w:t>
        <w:tab/>
        <w:t>Nightly Database Upd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run befo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446</w:t>
        <w:tab/>
        <w:t>Monthly CORE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rFonts w:cs="Arial" w:ascii="Arial" w:hAnsi="Arial"/>
          <w:sz w:val="20"/>
        </w:rPr>
        <w:tab/>
        <w:tab/>
        <w:tab/>
        <w:t>SORT</w:t>
        <w:tab/>
        <w:t>Sort</w:t>
        <w:tab/>
        <w:tab/>
        <w:t>Extracts/Sorts Invoic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tab/>
        <w:tab/>
        <w:tab/>
        <w:tab/>
        <w:tab/>
        <w:tab/>
        <w:t xml:space="preserve">Transactions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ACCRUAL</w:t>
        <w:tab/>
        <w:t>MXX01195</w:t>
        <w:tab/>
        <w:tab/>
        <w:t>Creates CORE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at the beginn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pPr>
      <w:r>
        <w:rPr/>
        <w:object w:dxaOrig="10651" w:dyaOrig="12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15pt;height:533.2pt" filled="f" o:ole="">
            <v:imagedata r:id="rId5" o:title=""/>
          </v:shape>
          <o:OLEObject Type="Embed" ProgID="" ShapeID="ole_rId4" DrawAspect="Content" ObjectID="_2036739089"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18</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1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1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18</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1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1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7:20:00Z</dcterms:created>
  <dc:creator>JFDOMINGUEZ</dc:creator>
  <dc:description/>
  <dc:language>en-US</dc:language>
  <cp:lastModifiedBy>ross.hunt</cp:lastModifiedBy>
  <cp:lastPrinted>2005-03-28T13:58:00Z</cp:lastPrinted>
  <dcterms:modified xsi:type="dcterms:W3CDTF">2005-05-11T20:21:00Z</dcterms:modified>
  <cp:revision>3</cp:revision>
  <dc:subject/>
  <dc:title>JOB DESCRIPTIONS &amp; FLOWS</dc:title>
</cp:coreProperties>
</file>