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MZD040</w:t>
      </w:r>
      <w:r>
        <w:rPr>
          <w:b/>
          <w:sz w:val="28"/>
        </w:rPr>
        <w:t xml:space="preserve">   - Audit Trail Report</w:t>
      </w:r>
      <w:r>
        <w:fldChar w:fldCharType="begin"/>
      </w:r>
      <w:r>
        <w:rPr/>
        <w:instrText xml:space="preserve"> TC "MZD040   -   Audit Trail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used to document each update to any record in th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S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00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ye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 x 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vision, Branch, Record, Date, Time, Transaction I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vision, Branch, Record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0" cy="420624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10.8pt,3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15240</wp:posOffset>
                </wp:positionV>
                <wp:extent cx="0" cy="42062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.2pt" to="680.4pt,3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    REPORT NO.: MZD040R3                                PCIMS </w:t>
        <w:noBreakHyphen/>
        <w:t xml:space="preserve"> U S D A </w:t>
        <w:noBreakHyphen/>
        <w:t xml:space="preserve"> ASCS                                   PAGE:      999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AUDIT TRAIL REPORT                                    RUN DATE: MM/DD/YY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DIVISION   :      XXXXX                                          BRANCH     :         XXXXXXXX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RECORD NAME: XXXXXXXXX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MAINT          MAINT          TRANSACTION          USER          TERM          MAINT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>7              DB</w:t>
        <w:noBreakHyphen/>
        <w:t xml:space="preserve">KEY            DATE           TIME              ID                ID            ID            TYPE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    </w:t>
        <w:noBreakHyphen/>
        <w:noBreakHyphen/>
        <w:noBreakHyphen/>
        <w:noBreakHyphen/>
        <w:noBreakHyphen/>
        <w:noBreakHyphen/>
        <w:noBreakHyphen/>
        <w:noBreakHyphen/>
        <w:t xml:space="preserve">          </w:t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t xml:space="preserve">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</w:t>
        <w:noBreakHyphen/>
        <w:noBreakHyphen/>
        <w:noBreakHyphen/>
        <w:noBreakHyphen/>
        <w:t xml:space="preserve">          </w:t>
        <w:noBreakHyphen/>
        <w:noBreakHyphen/>
        <w:noBreakHyphen/>
        <w:noBreakHyphen/>
        <w:t xml:space="preserve">          </w:t>
        <w:noBreakHyphen/>
        <w:noBreakHyphen/>
        <w:noBreakHyphen/>
        <w:noBreakHyphen/>
        <w:noBreakHyphen/>
        <w:t xml:space="preserve">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999999999 999        MM/DD/YY       999999              XXXXXX         XXXXXX       XXXXXXXX        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KEY DESCRIPTION                                   BEFORE IMAGE                                      AFTER IMAGE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XXXXXXXXXXXXXXXXXXXXXXXXXXXXXX                    XXXXXXXXXXXXXXXXXXXXXXXXXXXXXX                    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6096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pt" to="680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0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IVIS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ivision of user making the updat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BRANCH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Branch of user making the updat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RECORD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ame of record that was updat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B</w:t>
              <w:noBreakHyphen/>
              <w:t>KE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atabase key of record that was updat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MAINTENANCE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ate record was updat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MAINTENANCE TI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ime record was updat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RANSACTION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Online task id or batch transaction id of the application program doing the updating. If table maintenance, userid of the user updating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ID of user making updat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ERMINAL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erminal id that was used for making the updat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MAINTENANCE TYP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ype of update done to the record, i.e. Add, delet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ESCRIP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ame of field being updat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BEFORE IMAG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View of data before updating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AFTER IMAG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View of data after updating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09:00Z</dcterms:created>
  <dc:creator>JFDOMINGUEZ</dc:creator>
  <dc:description/>
  <dc:language>en-US</dc:language>
  <cp:lastModifiedBy>DefaultUser</cp:lastModifiedBy>
  <dcterms:modified xsi:type="dcterms:W3CDTF">2003-09-30T13:34:00Z</dcterms:modified>
  <cp:revision>5</cp:revision>
  <dc:subject/>
  <dc:title>Audit Trail Report</dc:title>
</cp:coreProperties>
</file>