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SSR01</w:t>
      </w:r>
      <w:r>
        <w:rPr>
          <w:b/>
          <w:sz w:val="28"/>
        </w:rPr>
        <w:t xml:space="preserve">   - Commodity Group Table Listing</w:t>
      </w:r>
      <w:r>
        <w:fldChar w:fldCharType="begin"/>
      </w:r>
      <w:r>
        <w:rPr/>
        <w:instrText xml:space="preserve"> TC "PSSR01   -   Commodity Group Table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a listing of the commodity group table information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Table Administrato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reques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OF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pprox. 150</w:t>
              <w:noBreakHyphen/>
              <w:t>170 pag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, Commodity Type, Commodity Pack Siz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, Commodity Typ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0" cy="4404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10.8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389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REPORT NO.: MZC060R1                      PCIMS </w:t>
        <w:noBreakHyphen/>
        <w:t xml:space="preserve"> COMMODITY GROUP TABLE LISTING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FERENCE : PSSR01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COMMODITY GROUP     : 99 XXXXXXXXXXXXXXX  PRODUCT CODE : X                        UNIT OF MEASURE : XXX      DIVISION      : 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COMMODITY TYPE      : 99 XXXXXXXXXXXXXXX  FMS COMM CODE: 9999                     INTERMODAL CODE : XXXX     PREFERENCE IND: X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COMMODITY GROUP TYPE: XXXXXXXXXXXXXXX                                             PREFERENCE CODES: XXX XXX XXX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PACK SIZE/        COMM   CST   ANNC PROD   TARE           UM/                   GROSS      NET      UNITS        A/I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SPREAD CODES      CODE   CODE   TYP CDE     WT   AMS    LBS/UM     TOL PCT      PK WT     PK WT     STD/RAIL     IND  INACTIVE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XXXXXXXXXXXXXXX  999999  X999     XX      999.99  X  XXX ZZZ9.9999 9999.99999 ZZZ9.9999 ZZZ9.9999 99999  999999   X   99/99/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999 XXXXXXXXXXXXXXXXXXXX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999 XXXXXXXXXXXXXXXXXXXX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XXXXXXXXXXXXXXX  999999  X999     XX      999.99  X  XXX ZZZ9.9999 9999.99999 ZZZ9.9999 ZZZ9.9999 99999  999999   X   99/99/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999 XXXXXXXXXXXXXXXXXXXX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999 XXXXXXXXXXXXXXXXXXXX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X  XXX ZZZ9.9999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80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7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code and 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DUCT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product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 OF MEASUR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unit of meas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VIS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division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type code and 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MS COMM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code used by F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 UNIT OF MEASUR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 of measure used by AM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FERENCE IN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there is a purchase preference for the commodity group, type, or pack siz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TYP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type 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TERMODAL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phanumeric code identifying intermodal shipping poin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FERENCE COD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fault preference codes to be used when no preference code exists on the DO recor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 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SCS commodity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ST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NS commodity short title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C PROD TYP C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product type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ARE W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are weight percentag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M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*' Indicates AMS unit of measure and pounds per AMS unit of measur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M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 unit of measure (6). Each unit of measure will be detailed for the pack siz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BS/UM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unds per each unit of measure (6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L PC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lerance percentage allowed for delivery quant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OSS PK W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oss pack weigh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PK W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pack weigh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D UNIT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ndard purchase units for truck trans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AIL UNIT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ndard purchase units for rail trans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/I IN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ignates active or inactive status of pack size.  Defaults to 'A'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ACTIV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f the commodity pack size is inactive, this is the effective inactive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PREAD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de which determines how records are summarized, the nomenclature of each summary group and the relative position of each group on the PL-480 and section 416 repor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PREAD CODE DESCRIP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omenclature of the spread code, decoded by the M381T table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10:00Z</dcterms:created>
  <dc:creator>JFDOMINGUEZ</dc:creator>
  <dc:description/>
  <dc:language>en-US</dc:language>
  <cp:lastModifiedBy>DefaultUser</cp:lastModifiedBy>
  <dcterms:modified xsi:type="dcterms:W3CDTF">2003-09-29T19:59:00Z</dcterms:modified>
  <cp:revision>3</cp:revision>
  <dc:subject/>
  <dc:title>Commodity Group Table Listing</dc:title>
</cp:coreProperties>
</file>