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Export Reque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PPCS0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8"/>
        </w:rPr>
        <w:t>Inventory Allocation Men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2/15/96</w:t>
        <w:tab/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PPCS04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bookmarkStart w:id="0" w:name="a__"/>
      <w:bookmarkEnd w:id="0"/>
      <w:r>
        <w:rPr>
          <w:sz w:val="17"/>
        </w:rPr>
        <w:t>PPCS04 - INVENTORY ALLOCATION MENU</w:t>
      </w:r>
      <w:r>
        <w:fldChar w:fldCharType="begin"/>
      </w:r>
      <w:r>
        <w:rPr/>
        <w:instrText xml:space="preserve"> TC "PPCS04 - INVENTORY ALLOCATION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SCREEN NUMBER:  PPCS04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SCREEN NAME:  INVENTORY ALLOCATION MENU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PURPOSE:  This screen is a menu to access the allocation screens.  This menu contains the blending screens, inventory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</w:t>
      </w:r>
      <w:r>
        <w:rPr>
          <w:sz w:val="17"/>
        </w:rPr>
        <w:t>allocation, CCC</w:t>
        <w:noBreakHyphen/>
        <w:t xml:space="preserve">512 screens and ocean bill of lading screens.  By entering the required key fields for the chosen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</w:t>
      </w:r>
      <w:r>
        <w:rPr>
          <w:sz w:val="17"/>
        </w:rPr>
        <w:t xml:space="preserve">action mode, the menu will automatically transfer the user to the appropriate screen.  Validation will assure proper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</w:t>
      </w:r>
      <w:r>
        <w:rPr>
          <w:sz w:val="17"/>
        </w:rPr>
        <w:t xml:space="preserve">keys are entered before any transfer can take place.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DATA ENTITIES:  None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PF KEYS:  PF12 Transfer to main menu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SCREEN SEQUENCING:  None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1080" w:top="113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PPCS04   CCID: PCIXXXXXXXXXX   2/15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X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X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Export Reques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5:38:00Z</dcterms:created>
  <dc:creator>JFDOMINGUEZ</dc:creator>
  <dc:description/>
  <dc:language>en-US</dc:language>
  <cp:lastModifiedBy>JFDOMINGUEZ</cp:lastModifiedBy>
  <dcterms:modified xsi:type="dcterms:W3CDTF">2002-02-06T15:38:00Z</dcterms:modified>
  <cp:revision>2</cp:revision>
  <dc:subject/>
  <dc:title>Export Request</dc:title>
</cp:coreProperties>
</file>