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49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49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Available Vendor Number Record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4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4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4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NEXT AVAILABLE VENDOR NUMBER FOR AMS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EXT AVAILABLE VENDOR NUMBER: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AVAILABLE VENDOR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next number sequentially assigned to a vendor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59:00Z</dcterms:created>
  <dc:creator>JFDOMINGUEZ</dc:creator>
  <dc:description/>
  <dc:language>en-US</dc:language>
  <cp:lastModifiedBy>DefaultUser</cp:lastModifiedBy>
  <dcterms:modified xsi:type="dcterms:W3CDTF">2003-10-07T17:57:00Z</dcterms:modified>
  <cp:revision>4</cp:revision>
  <dc:subject/>
  <dc:title>Available Vendor Number Record  Table</dc:title>
</cp:coreProperties>
</file>