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37s</w:t>
      </w:r>
      <w:r>
        <w:rPr>
          <w:b/>
          <w:sz w:val="28"/>
        </w:rPr>
        <w:t xml:space="preserve">   - Funds Control Summary</w:t>
        <w:tab/>
      </w:r>
      <w:r>
        <w:fldChar w:fldCharType="begin"/>
      </w:r>
      <w:r>
        <w:rPr/>
        <w:instrText xml:space="preserve"> TC "PPCR37s   -   Funds Control Summary</w:instrText>
        <w:tab/>
        <w:instrText xml:space="preserv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summary information by section of public law that was awar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 processed commoditie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using the 'bid evaluation' or 'print modified reports' option of screen PPCS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 quantity, award val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 xml:space="preserve">CCID:  </w:t>
      </w:r>
      <w:r>
        <w:rPr>
          <w:rFonts w:cs="Arial" w:ascii="Arial" w:hAnsi="Arial"/>
          <w:sz w:val="20"/>
        </w:rPr>
        <w:t>PCI-P-D-218-2001</w:t>
        <w:tab/>
        <w:t>3/12/04</w:t>
        <w:tab/>
        <w:t>SCS correction: on differential priced invitations, the bid price is increased by the M154T.</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023360"/>
                <wp:effectExtent l="5080" t="0" r="5080" b="0"/>
                <wp:wrapNone/>
                <wp:docPr id="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023360"/>
                <wp:effectExtent l="5080" t="0" r="5080" b="0"/>
                <wp:wrapNone/>
                <wp:docPr id="3"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PPCR37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CIMS FUNDS CONTROL </w:t>
        <w:noBreakHyphen/>
        <w:t xml:space="preserve"> SUMMARY         PASS NO: 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ANNOUNCEMENT/INVITATION NUMBER: XXXXXX999        FY: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SECTION OF PUBLIC LAW      TOTAL QUANTITY              TOTAL AWARD VALU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XXX                   999,999,999               $99,999,999,999V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XXX                   999,999,999               $99,999,999,999V99                               </w:t>
      </w:r>
    </w:p>
    <w:p>
      <w:pPr>
        <w:pStyle w:val="Normal"/>
        <w:tabs>
          <w:tab w:val="clear" w:pos="720"/>
          <w:tab w:val="left" w:pos="2520" w:leader="none"/>
          <w:tab w:val="left" w:pos="3960" w:leader="none"/>
        </w:tabs>
        <w:rPr>
          <w:sz w:val="17"/>
        </w:rPr>
      </w:pPr>
      <w:r>
        <w:rPr>
          <w:sz w:val="17"/>
        </w:rPr>
        <w:t xml:space="preserve">10                                    XXX                   999,999,999               $99,999,999,999V99                               </w:t>
      </w:r>
    </w:p>
    <w:p>
      <w:pPr>
        <w:pStyle w:val="Normal"/>
        <w:tabs>
          <w:tab w:val="clear" w:pos="720"/>
          <w:tab w:val="left" w:pos="2520" w:leader="none"/>
          <w:tab w:val="left" w:pos="3960" w:leader="none"/>
        </w:tabs>
        <w:rPr>
          <w:sz w:val="17"/>
        </w:rPr>
      </w:pPr>
      <w:r>
        <w:rPr>
          <w:sz w:val="17"/>
        </w:rPr>
        <w:t xml:space="preserve">11                                    XXX                   999,999,999               $99,999,999,999V99                               </w:t>
      </w:r>
    </w:p>
    <w:p>
      <w:pPr>
        <w:pStyle w:val="Normal"/>
        <w:tabs>
          <w:tab w:val="clear" w:pos="720"/>
          <w:tab w:val="left" w:pos="2520" w:leader="none"/>
          <w:tab w:val="left" w:pos="3960" w:leader="none"/>
        </w:tabs>
        <w:rPr>
          <w:sz w:val="17"/>
        </w:rPr>
      </w:pPr>
      <w:r>
        <w:rPr>
          <w:sz w:val="17"/>
        </w:rPr>
        <w:t xml:space="preserve">12                                    XXX                   999,999,999               $99,999,999,999V99                               </w:t>
      </w:r>
    </w:p>
    <w:p>
      <w:pPr>
        <w:pStyle w:val="Normal"/>
        <w:tabs>
          <w:tab w:val="clear" w:pos="720"/>
          <w:tab w:val="left" w:pos="2520" w:leader="none"/>
          <w:tab w:val="left" w:pos="3960" w:leader="none"/>
        </w:tabs>
        <w:rPr>
          <w:sz w:val="17"/>
        </w:rPr>
      </w:pPr>
      <w:r>
        <w:rPr>
          <w:sz w:val="17"/>
        </w:rPr>
        <w:t xml:space="preserve">13                                    XXX                   999,999,999               $99,999,999,999V9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3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been run for the given announcement/invitation combination. When the 'modified reports' are requested, this number will be equal to the sum of the number of times bid analysis has been run and the number of times the modified reports are requested for the given announcement/invitation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that governs the listed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Year orders were purcha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unding sou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section of public law quantity for the announc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section of public law award value.</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t>For differential priced invitations, as defined by having a commodity group on M154T (Market Price table), all bid prices are increased by their corresponding commodity group market price entry on M154T.  This full price (differential bid price + estimated market price on M154t) is used to compute the Award Value that is accumulated for this Total Award Value.</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0:50:00Z</dcterms:created>
  <dc:creator>JFDOMINGUEZ</dc:creator>
  <dc:description/>
  <dc:language>en-US</dc:language>
  <cp:lastModifiedBy>desktopuser</cp:lastModifiedBy>
  <dcterms:modified xsi:type="dcterms:W3CDTF">2004-03-12T16:29:00Z</dcterms:modified>
  <cp:revision>7</cp:revision>
  <dc:subject/>
  <dc:title>Funds Control Summary</dc:title>
</cp:coreProperties>
</file>