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NSS02</w:t>
      </w:r>
      <w:r>
        <w:rPr>
          <w:b/>
          <w:sz w:val="28"/>
        </w:rPr>
        <w:t xml:space="preserve">   - Entitlements/Financial Reporting Menu</w:t>
      </w:r>
      <w:r>
        <w:fldChar w:fldCharType="begin"/>
      </w:r>
      <w:r>
        <w:rPr/>
        <w:instrText xml:space="preserve"> TC "FNSS02   -   Entitlements/Financial Reporting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53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URPOSE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to be used to access financial data entry and entitlement screens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ATA ENTITIE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>
          <w:trHeight w:val="36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F KEYS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1 </w:t>
              <w:noBreakHyphen/>
              <w:t xml:space="preserve"> Transfer to FCSS00 </w:t>
              <w:noBreakHyphen/>
              <w:t xml:space="preserve"> FCS Subsystem Menu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Transfer to Main Menu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CREEN SEQUENCING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5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ind w:left="3960" w:hanging="39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TF-176-0003</w:t>
        <w:tab/>
        <w:t>4/27/99</w:t>
        <w:tab/>
        <w:t>Authorization Number expanded to four bytes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002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02     PCIMS </w:t>
              <w:noBreakHyphen/>
              <w:t xml:space="preserve"> ENTITLEMENTS/FINANCIAL REPORTING MENU     xxxxxxxx xxxxxxxx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sz w:val="20"/>
              </w:rPr>
              <w:t>ADD      CHANGE      INQUIRY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ID      SCREEN NAME                 KEY FIELDS KEY FIELDS KEY FIELDS  A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noBreakHyphen/>
              <w:noBreakHyphen/>
              <w:noBreakHyphen/>
              <w:noBreakHyphen/>
              <w:noBreakHyphen/>
              <w:noBreakHyphen/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15    FNS BUDGET DETAIL              AB         AB         AB 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16    AUTHORIZATION TO AMS           A          ABCD       ABCD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50    ENTITLEMENTS                   EF         EF         EFG        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A FISCAL YR        NNNN   B SEC OF LAW XXX     C PROCUREMENT DIVISION XX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D AUTHORIZATION NO NNNN   E OUTLET     XXXX    F ENTITLEMENT YR       NN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G CHANGE NO       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Impact" w:hAnsi="Impact" w:cs="Impact"/>
          <w:b/>
          <w:b/>
          <w:vanish/>
          <w:sz w:val="20"/>
        </w:rPr>
      </w:pPr>
      <w:r>
        <w:rPr>
          <w:rFonts w:cs="Impact" w:ascii="Impact" w:hAnsi="Impact"/>
          <w:b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Impact" w:hAnsi="Impact" w:cs="Impact"/>
                <w:b/>
                <w:b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Arial Narrow" w:hAnsi="Arial Narrow" w:eastAsia="Arial Narrow" w:cs="Arial Narrow"/>
          <w:sz w:val="17"/>
        </w:rPr>
      </w:pPr>
      <w:r>
        <w:rPr>
          <w:rFonts w:eastAsia="Arial Narrow" w:cs="Arial Narrow" w:ascii="Arial Narrow" w:hAnsi="Arial Narrow"/>
          <w:sz w:val="17"/>
        </w:rPr>
        <w:t xml:space="preserve"> </w:t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eastAsia="LinePrinter" w:cs="LinePrinter"/>
          <w:sz w:val="17"/>
        </w:rPr>
      </w:pPr>
      <w:r>
        <w:rPr>
          <w:rFonts w:eastAsia="LinePrinter" w:cs="LinePrinter" w:ascii="LinePrinter" w:hAnsi="LinePrinter"/>
          <w:sz w:val="17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"/>
          <w:sz w:val="17"/>
        </w:rPr>
      </w:pPr>
      <w:r>
        <w:rPr>
          <w:rFonts w:eastAsia="Courier"/>
          <w:sz w:val="17"/>
        </w:rPr>
        <w:t xml:space="preserve">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810"/>
        <w:gridCol w:w="810"/>
        <w:gridCol w:w="3420"/>
        <w:gridCol w:w="57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  <w:noBreakHyphen/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ction C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`A' = Add, `C'= Change, `I' = Inquir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requested ac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  Fiscal Ye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 Validated against the Fiscal Year Table, M204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to add, change, or inquire on FCS Budget Detail and Authorization to AMS screen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B  Section of Public La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The Section of Public Law Table, M213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to add, change, or inquire on FCS Budget Detail screen or change or inquire on Authorization to AM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C  Procurement Divis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 values are 'PY', 'LS' and 'FV'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to change or inquire on Authorization to AM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  Authorization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to change or inquire on Authorization to AMS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  Outl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The Outlet Table,     M218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to add, change, or inquire on the Entitlement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  Entitlem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lidated against The Entitlement Year Table, M208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to add, change, or inquire year on the Entitlement scree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G  Change Numb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eric Validation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2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quired to inquire on Entitlement screen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4/27/99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5039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4/27/99</w:t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50392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73.1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4/27/99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70" w:type="dxa"/>
      <w:jc w:val="left"/>
      <w:tblInd w:w="-9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770"/>
    </w:tblGrid>
    <w:tr>
      <w:trPr/>
      <w:tc>
        <w:tcPr>
          <w:tcW w:w="1377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N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70" w:type="dxa"/>
      <w:jc w:val="left"/>
      <w:tblInd w:w="-9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770"/>
    </w:tblGrid>
    <w:tr>
      <w:trPr/>
      <w:tc>
        <w:tcPr>
          <w:tcW w:w="1377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N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3:44:00Z</dcterms:created>
  <dc:creator>JFDOMINGUEZ</dc:creator>
  <dc:description/>
  <dc:language>en-US</dc:language>
  <cp:lastModifiedBy>DefaultUser</cp:lastModifiedBy>
  <dcterms:modified xsi:type="dcterms:W3CDTF">2003-09-24T18:48:00Z</dcterms:modified>
  <cp:revision>4</cp:revision>
  <dc:subject/>
  <dc:title>Entitlements/Financial Reporting Menu</dc:title>
</cp:coreProperties>
</file>