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 &amp; FLOW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ewed Yearly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817 - Yearly preparation of SNPIIS CSFP and FDIR data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ep 1 of this job uses the dataset containing SNPIIS data for the current year and previous year (PCI903.SNPIIS.YRS2.J816.DATA(0)) to create a dataset containing only data for the previous year (PCI903.SNPIIS.YR1.J817.DATA(+1)). In step 2 a dataset containing data for the second and third years (PCI903.SNPIIS.YRS2N3.J817.DATA(+1)) is created from the dataset containing data for the first three years (PCI903.SNPIIS.YRS3.J817.DATA(0)). Step 3 concatenates the 2 datasets created in steps 1 and 2 creating a new generation of the 3 year dataset (PCI903.SNPIIS.YRS3.J817.DATA(+1)).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OP01 - Read the dataset containing data for the current and previous years (PCI903.SNPIIS.YRS2.J816.DATA(0)) and write to a new dataset data for the previous year only(PCI903.SNPIIS.YR1.J817.DATA(+1))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ROP02 - Read the dataset containing data for the first 3 years </w:t>
        <w:tab/>
        <w:tab/>
        <w:tab/>
        <w:tab/>
        <w:tab/>
        <w:t xml:space="preserve">(PCI903.SNPIIS.YRS3.J817.DATA(0)) and write to a new dataset only data for the </w:t>
        <w:tab/>
        <w:tab/>
        <w:tab/>
        <w:t>second and third years (PCI903.SNPIIS.YRS2N3.J817.DATA(+1))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CAT - Concatenate the datasets created in steps 1 and 2 creating a dataset </w:t>
        <w:tab/>
        <w:tab/>
        <w:tab/>
        <w:t>containing data for a new 3 year period (PCI903.SNPIIS.YRS3.J817.DATA(+1))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on the first work day of each January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is job may be run with the CV up or down.  It may be step restarted.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/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  <w:r>
        <w:rPr>
          <w:rFonts w:cs="Arial" w:ascii="Arial" w:hAnsi="Arial"/>
          <w:sz w:val="20"/>
        </w:rPr>
        <w:tab/>
        <w:t xml:space="preserve">    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6480" w:hanging="4680"/>
        <w:rPr/>
      </w:pPr>
      <w:r>
        <w:rPr>
          <w:rFonts w:cs="Arial" w:ascii="Arial" w:hAnsi="Arial"/>
          <w:sz w:val="20"/>
        </w:rPr>
        <w:t>DROP01</w:t>
        <w:tab/>
        <w:t>MZG08552</w:t>
        <w:tab/>
        <w:tab/>
        <w:t>Create dataset of previous year</w:t>
      </w:r>
      <w:r>
        <w:rPr>
          <w:rFonts w:cs="WP TypographicSymbols" w:ascii="WP TypographicSymbols" w:hAnsi="WP TypographicSymbols"/>
          <w:sz w:val="20"/>
        </w:rPr>
        <w:t>=</w:t>
      </w:r>
      <w:r>
        <w:rPr>
          <w:rFonts w:cs="Arial" w:ascii="Arial" w:hAnsi="Arial"/>
          <w:sz w:val="20"/>
        </w:rPr>
        <w:t>s data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6480" w:hanging="4680"/>
        <w:rPr/>
      </w:pPr>
      <w:r>
        <w:rPr>
          <w:rFonts w:cs="Arial" w:ascii="Arial" w:hAnsi="Arial"/>
          <w:sz w:val="20"/>
        </w:rPr>
        <w:t>DROP02</w:t>
        <w:tab/>
        <w:t>MZG08552</w:t>
        <w:tab/>
        <w:tab/>
        <w:t>Create dataset of second and third years</w:t>
      </w:r>
      <w:r>
        <w:rPr>
          <w:rFonts w:cs="WP TypographicSymbols" w:ascii="WP TypographicSymbols" w:hAnsi="WP TypographicSymbols"/>
          <w:sz w:val="20"/>
        </w:rPr>
        <w:t>=</w:t>
      </w:r>
      <w:r>
        <w:rPr>
          <w:rFonts w:cs="Arial" w:ascii="Arial" w:hAnsi="Arial"/>
          <w:sz w:val="20"/>
        </w:rPr>
        <w:t xml:space="preserve"> data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6480" w:hanging="46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CAT</w:t>
        <w:tab/>
        <w:t>ICEGENER</w:t>
        <w:tab/>
        <w:tab/>
        <w:t>Concatenate datasets created in steps 1 and 2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152" w:top="1208" w:footer="1152" w:bottom="120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page">
                  <wp:posOffset>716915</wp:posOffset>
                </wp:positionH>
                <wp:positionV relativeFrom="page">
                  <wp:posOffset>1356995</wp:posOffset>
                </wp:positionV>
                <wp:extent cx="6140450" cy="733996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733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742" w:dyaOrig="1209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0.5pt;margin-top:-6pt;width:537.1pt;height:604.5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142039679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3.5pt;height:577.95pt;mso-wrap-distance-left:4.5pt;mso-wrap-distance-right:4.5pt;mso-wrap-distance-top:4.5pt;mso-wrap-distance-bottom:4.5pt;margin-top:106.85pt;mso-position-vertical-relative:page;margin-left:5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742" w:dyaOrig="1209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position:absolute;margin-left:0.5pt;margin-top:-6pt;width:537.1pt;height:604.55pt;mso-wrap-distance-left:9.05pt;mso-wrap-distance-right:9.05pt;mso-position-horizontal-relative:text;mso-position-vertical-relative:text" filled="f" o:ole="">
                            <v:imagedata r:id="rId7" o:title=""/>
                            <w10:wrap type="topAndBottom"/>
                          </v:shape>
                          <o:OLEObject Type="Embed" ProgID="" ShapeID="ole_rId6" DrawAspect="Content" ObjectID="_195754533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60" w:header="1152" w:top="1208" w:footer="1152" w:bottom="120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/>
      </w:pPr>
      <w:r>
        <w:rPr/>
      </w:r>
    </w:p>
    <w:sectPr>
      <w:type w:val="continuous"/>
      <w:pgSz w:w="12240" w:h="15840"/>
      <w:pgMar w:left="1440" w:right="1440" w:gutter="0" w:header="1152" w:top="1208" w:footer="1152" w:bottom="12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: May 24, 2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: May 24, 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81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8.17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8.17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 xml:space="preserve">Job Description &amp; Flow - Skewed Yearly 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817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8.17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8.17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 xml:space="preserve">Job Description &amp; Flow - Skewed Yearly 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188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22:21:00Z</dcterms:created>
  <dc:creator>JFDOMINGUEZ</dc:creator>
  <dc:description/>
  <dc:language>en-US</dc:language>
  <cp:lastModifiedBy>JFDOMINGUEZ</cp:lastModifiedBy>
  <dcterms:modified xsi:type="dcterms:W3CDTF">2002-03-07T22:21:00Z</dcterms:modified>
  <cp:revision>2</cp:revision>
  <dc:subject/>
  <dc:title>JOB DESCRIPTION &amp; FLOW</dc:title>
</cp:coreProperties>
</file>