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TABLE M38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DESCRIPTION:</w:t>
        <w:tab/>
        <w:t xml:space="preserve">This table is used to decode the spread code that ASCS will use to group a </w:t>
        <w:tab/>
        <w:tab/>
        <w:t>family of commodity codes into one reporting uni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FIELD NAMES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>FIELD TYPE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2</w:t>
        <w:tab/>
        <w:t>M381T</w:t>
        <w:noBreakHyphen/>
        <w:t>M38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03</w:t>
        <w:tab/>
        <w:t>M381T-TBL-ID</w:t>
        <w:tab/>
        <w:t>6 Characters Alphanumeric</w:t>
        <w:tab/>
        <w:t xml:space="preserve">This field is the table  </w:t>
        <w:tab/>
        <w:tab/>
        <w:tab/>
        <w:tab/>
        <w:t>identifier M381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04</w:t>
        <w:tab/>
        <w:t>M381T-LEG-AUTH-CDE-</w:t>
        <w:tab/>
        <w:t>3 Characters Alphanumeric</w:t>
        <w:tab/>
        <w:t xml:space="preserve">This field contains thre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>
          <w:sz w:val="20"/>
          <w:szCs w:val="20"/>
        </w:rPr>
      </w:pPr>
      <w:r>
        <w:rPr>
          <w:sz w:val="20"/>
          <w:szCs w:val="20"/>
        </w:rPr>
        <w:t>KEY</w:t>
        <w:tab/>
        <w:tab/>
        <w:tab/>
        <w:t>Legislative Authority code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03</w:t>
        <w:tab/>
        <w:t>M381T</w:t>
        <w:noBreakHyphen/>
        <w:t>M381T</w:t>
        <w:noBreakHyphen/>
        <w:t>TBL-KEY</w:t>
        <w:tab/>
        <w:tab/>
        <w:t xml:space="preserve">This field is the group level field </w:t>
        <w:tab/>
        <w:tab/>
        <w:tab/>
        <w:tab/>
        <w:t>for the key to this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03</w:t>
        <w:tab/>
        <w:t>M381T-SPRD-CDE-KEY</w:t>
        <w:tab/>
        <w:t>3 Digits Numeric</w:t>
        <w:tab/>
        <w:t xml:space="preserve"> This field contains the spread </w:t>
        <w:tab/>
        <w:tab/>
        <w:tab/>
        <w:tab/>
        <w:t xml:space="preserve">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03</w:t>
        <w:tab/>
        <w:t>FILLER</w:t>
        <w:tab/>
        <w:tab/>
        <w:t>1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3</w:t>
        <w:tab/>
        <w:t>M38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0"/>
          <w:szCs w:val="20"/>
        </w:rPr>
      </w:pPr>
      <w:r>
        <w:rPr>
          <w:sz w:val="20"/>
          <w:szCs w:val="20"/>
        </w:rPr>
        <w:t>02</w:t>
        <w:tab/>
        <w:t>M381T</w:t>
        <w:noBreakHyphen/>
        <w:t>M38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03</w:t>
        <w:tab/>
        <w:t>M381T-SPRD-CDE</w:t>
        <w:tab/>
        <w:t>3 Digits Numeric</w:t>
        <w:tab/>
        <w:t xml:space="preserve"> This field contains the spread </w:t>
        <w:tab/>
        <w:tab/>
        <w:tab/>
        <w:tab/>
        <w:t xml:space="preserve">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03</w:t>
        <w:tab/>
        <w:t>M381T-SPRD-CDE-DESC</w:t>
        <w:tab/>
        <w:t>20 Characters Alphanumeric</w:t>
        <w:tab/>
        <w:t xml:space="preserve"> This field contains the spread </w:t>
        <w:tab/>
        <w:tab/>
        <w:tab/>
        <w:tab/>
        <w:t xml:space="preserve"> code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03</w:t>
        <w:tab/>
        <w:t>FILLER</w:t>
        <w:tab/>
        <w:tab/>
        <w:t>3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27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1:00Z</dcterms:created>
  <dc:creator>DefaultUser</dc:creator>
  <dc:description/>
  <dc:language>en-US</dc:language>
  <cp:lastModifiedBy>keith.roe</cp:lastModifiedBy>
  <dcterms:modified xsi:type="dcterms:W3CDTF">2004-02-23T22:25:00Z</dcterms:modified>
  <cp:revision>3</cp:revision>
  <dc:subject/>
  <dc:title>18 PCIMS</dc:title>
</cp:coreProperties>
</file>