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74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74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Multifood Warehous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7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7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7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ULTIPLE WAREHOUSES PER FIPS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ATE COD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OUTLET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DIAN WAREHOUSE CODE:  XXXX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t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UTLE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AN WAREHOUS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warehous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21:00Z</dcterms:created>
  <dc:creator>JFDOMINGUEZ</dc:creator>
  <dc:description/>
  <dc:language>en-US</dc:language>
  <cp:lastModifiedBy>DefaultUser</cp:lastModifiedBy>
  <dcterms:modified xsi:type="dcterms:W3CDTF">2003-10-08T14:36:00Z</dcterms:modified>
  <cp:revision>3</cp:revision>
  <dc:subject/>
  <dc:title>Multifood Warehouse Table</dc:title>
</cp:coreProperties>
</file>