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contains the invitation type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6T</w:t>
        <w:noBreakHyphen/>
        <w:t>M07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6T</w:t>
        <w:noBreakHyphen/>
        <w:t>INVIT-TYP-KEY</w:t>
        <w:tab/>
        <w:t>2 Characters Alphanumeric</w:t>
        <w:tab/>
        <w:t>This field holds the type of invit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6T</w:t>
        <w:noBreakHyphen/>
        <w:t>M07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6T</w:t>
        <w:noBreakHyphen/>
        <w:t>INVIT-TYP</w:t>
        <w:tab/>
        <w:t>2 Characters Alphanumeric</w:t>
        <w:tab/>
        <w:t>This field holds the foreign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6T</w:t>
        <w:noBreakHyphen/>
        <w:t>CTRY</w:t>
        <w:noBreakHyphen/>
        <w:t>CDE</w:t>
        <w:noBreakHyphen/>
        <w:t>DESC</w:t>
        <w:tab/>
        <w:t>10 Characters Alphanumeric</w:t>
        <w:tab/>
        <w:t>This field holds the invitation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P = Domestic Purcha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P = Honey Process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20" w:leader="none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37:00Z</dcterms:modified>
  <cp:revision>3</cp:revision>
  <dc:subject/>
  <dc:title>18 PCIMS</dc:title>
</cp:coreProperties>
</file>