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84</w:t>
      </w:r>
      <w:r>
        <w:rPr>
          <w:b/>
          <w:sz w:val="28"/>
        </w:rPr>
        <w:t xml:space="preserve">   - Tri-Agency Status of Commodity Funds</w:t>
      </w:r>
      <w:r>
        <w:fldChar w:fldCharType="begin"/>
      </w:r>
      <w:r>
        <w:rPr/>
        <w:instrText xml:space="preserve"> TC "AMSR84   -   Tri-Agency Status of Commodity Fund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show the balance of Section 32 funds for AMS commodity contracts available at ASCS.  The report shows funds advanced, funds expended, commitments, and adjustmen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S Procurement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per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AMSR84                        PCIMS </w:t>
        <w:noBreakHyphen/>
        <w:t xml:space="preserve"> TRI</w:t>
        <w:noBreakHyphen/>
        <w:t xml:space="preserve">AGENCY STATUS OF COMMODITY FUNDS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                                              XXX DIVISION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FISCAL YEAR: 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SECTION 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FUND ADVANCES                                    TOTAL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BEGINNING OF PERIOD BALANCE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ADVANCES THIS PERIOD       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ADJUSTMENTS THIS PERIOD    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NET ADVANCES THIS PERIOD   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END OF PERIOD BALANCE      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CONTRACT EXPENDITURES      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BALANCE AFTER EXPENDITURES 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CONTRACT COMMITTMENTS      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BALANCE AFTER COMMITTMENTS 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ASCS ADJUSTMENTS           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BALANCE AFTER ADJUSTMENTS      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03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iscal year in which the contracts were ma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eginning of Period Balanc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32 fund balance on hand from the prior mon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vances This Perio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mount of Section 32 money obligated for purchases in the current mon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ustments This Perio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mount of adjustments to Section 32 Obligations made in the current mont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Advances This Perio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ctual amount advanced to Kansas City to cover net obligations for the mon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d of Period Balanc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ection 32 funds available as a result of advance transactions this month (beginning of period balance plus advances this period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Expenditure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mount of expenditures for Section 32 sources for the mon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lance After Expenditure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d of period advances less contract expenditur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Commitment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paid balance of contracts on file at ASCS plus the amount of unpaid bills related to these contrac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lance After Commitment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lance after expenditures less contract commitme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CS Adjustment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ustments made by ASCS due to short shipments made by the vendor, liquidated damages, or for other reason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lance After Adjustment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balance after commitments less ASCS adjustments.  The net amount of Section 32 money available at ASCS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0:32:00Z</dcterms:created>
  <dc:creator>JFDOMINGUEZ</dc:creator>
  <dc:description/>
  <dc:language>en-US</dc:language>
  <cp:lastModifiedBy>KWROE</cp:lastModifiedBy>
  <dcterms:modified xsi:type="dcterms:W3CDTF">2003-06-17T18:47:00Z</dcterms:modified>
  <cp:revision>4</cp:revision>
  <dc:subject/>
  <dc:title>Tri-Agency Status of Commodity Funds</dc:title>
</cp:coreProperties>
</file>