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2</w:t>
      </w:r>
      <w:r>
        <w:rPr>
          <w:b/>
          <w:sz w:val="28"/>
        </w:rPr>
        <w:t xml:space="preserve">   - Tri-Agency Summary Accounting Report</w:t>
      </w:r>
      <w:r>
        <w:fldChar w:fldCharType="begin"/>
      </w:r>
      <w:r>
        <w:rPr/>
        <w:instrText xml:space="preserve"> TC "PTAR02   -   Tri-Agency Summary Accounting Repor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summary information for all commodity expenditures.  The report is created in tri</w:t>
              <w:noBreakHyphen/>
              <w:t>agency monthly. The report prints automatically for FSA-FAD only. Other agencies/divisions must request the report from screen PTAS04.  The valid re</w:t>
            </w:r>
            <w:bookmarkStart w:id="0" w:name="QuickMark"/>
            <w:bookmarkEnd w:id="0"/>
            <w:r>
              <w:rPr>
                <w:sz w:val="17"/>
              </w:rPr>
              <w:t>port selection criteria are fiscal year and commodity short title. All miscellaneous invoices for the fiscal year and commodity GROUP (A OR B) are included on the report regardless of how the report is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FSA-F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gram Year, Commodity Group, Procurement Division, Product Group, Commodity Short Tit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Totals, Product Group Totals, Procurement Division Totals, Commodity Group Totals, Expenditure Tota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Commodity Group, Procurement Divis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CT0756001</w:t>
        <w:tab/>
        <w:t>11/96</w:t>
        <w:tab/>
        <w:t>Automatic generation of report for FSA-FAD only.</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80645</wp:posOffset>
                </wp:positionV>
                <wp:extent cx="0" cy="4480560"/>
                <wp:effectExtent l="5080" t="0" r="5080" b="635"/>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35pt" to="68.4pt,3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80645</wp:posOffset>
                </wp:positionV>
                <wp:extent cx="7406640" cy="0"/>
                <wp:effectExtent l="0" t="5080" r="0" b="5080"/>
                <wp:wrapNone/>
                <wp:docPr id="3"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35pt" to="651.5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275320</wp:posOffset>
                </wp:positionH>
                <wp:positionV relativeFrom="paragraph">
                  <wp:posOffset>80645</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6.35pt" to="651.6pt,359.1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2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XXXXXXXXXXXXXXXXXXXX XXXXXXXXXXXXXXXXXXXX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XXXX XXX 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COMMODITY SHORT TITLE XXXXXXXXXXXXXXXXXXXX TOTALS         COMMODITY TYPE/PACK SIZE  9999 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0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3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5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8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COMMODITY TYPE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COMMODITY TYPE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PRODUCT GROUP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PRODUCT GROUP TOTAL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AVE COST                                                      99.9999     99.9999     99.9999        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PROCUREMENT DIVISION  XXXXXXXXXXXXXXXXXXX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5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50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34925</wp:posOffset>
                </wp:positionV>
                <wp:extent cx="7406640" cy="0"/>
                <wp:effectExtent l="0" t="5080" r="0" b="5080"/>
                <wp:wrapNone/>
                <wp:docPr id="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75pt" to="651.55pt,2.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 GROUP A commodities. This is the AMS procurement division for GROUP B commodities, this is the grouping of like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e.g. Beef, chicken, chees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the commodity purchased using the FNS CODING sche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received the commodity (e.g. schools, NPE,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und source to charge for the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COD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which identifies the section of public law to charge for commodity expenditur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NED US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SA CODE that identifies the outlet that received the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units (e.g. Drums, barrels, cases,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 QUANT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urchased in pound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transporting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THER CHARG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paid for storage, handling of commodity and other miscellaneous char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MOU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 amount paid for commodity, transportation and other charg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SHORT TITL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the commodity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the commodity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the commodity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The Commodity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TYP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YPE TOTA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Commodities Of A Particular Commodity Type (Identified Using The First Four Numbers Of The 6 Number AMS/FSA Commodity Code) e.g.</w:t>
            </w:r>
          </w:p>
          <w:p>
            <w:pPr>
              <w:pStyle w:val="Normal"/>
              <w:numPr>
                <w:ilvl w:val="0"/>
                <w:numId w:val="1"/>
              </w:numPr>
              <w:tabs>
                <w:tab w:val="clear" w:pos="720"/>
                <w:tab w:val="left" w:pos="2520" w:leader="none"/>
                <w:tab w:val="left" w:pos="3960" w:leader="none"/>
              </w:tabs>
              <w:rPr>
                <w:sz w:val="17"/>
              </w:rPr>
            </w:pPr>
            <w:r>
              <w:rPr>
                <w:sz w:val="17"/>
              </w:rPr>
              <w:t>99 99 99</w:t>
            </w:r>
          </w:p>
          <w:p>
            <w:pPr>
              <w:pStyle w:val="Normal"/>
              <w:numPr>
                <w:ilvl w:val="0"/>
                <w:numId w:val="1"/>
              </w:numPr>
              <w:tabs>
                <w:tab w:val="clear" w:pos="720"/>
                <w:tab w:val="left" w:pos="2520" w:leader="none"/>
                <w:tab w:val="left" w:pos="3960" w:leader="none"/>
              </w:tabs>
              <w:rPr>
                <w:sz w:val="17"/>
              </w:rPr>
            </w:pPr>
            <w:r>
              <w:rPr>
                <w:sz w:val="17"/>
              </w:rPr>
              <w:t>³  ³  ³</w:t>
            </w:r>
          </w:p>
          <w:p>
            <w:pPr>
              <w:pStyle w:val="Normal"/>
              <w:numPr>
                <w:ilvl w:val="0"/>
                <w:numId w:val="1"/>
              </w:numPr>
              <w:tabs>
                <w:tab w:val="clear" w:pos="720"/>
                <w:tab w:val="left" w:pos="2520" w:leader="none"/>
                <w:tab w:val="left" w:pos="3960" w:leader="none"/>
              </w:tabs>
              <w:rPr>
                <w:sz w:val="17"/>
              </w:rPr>
            </w:pPr>
            <w:r>
              <w:rPr>
                <w:sz w:val="17"/>
              </w:rPr>
              <w:t>³  ³  ³</w:t>
            </w:r>
          </w:p>
          <w:p>
            <w:pPr>
              <w:pStyle w:val="Normal"/>
              <w:numPr>
                <w:ilvl w:val="0"/>
                <w:numId w:val="1"/>
              </w:numPr>
              <w:tabs>
                <w:tab w:val="clear" w:pos="720"/>
                <w:tab w:val="left" w:pos="2520" w:leader="none"/>
                <w:tab w:val="left" w:pos="3960" w:leader="none"/>
              </w:tabs>
              <w:rPr>
                <w:sz w:val="17"/>
              </w:rPr>
            </w:pPr>
            <w:r>
              <w:rPr>
                <w:sz w:val="17"/>
              </w:rPr>
              <w:t>³  ³  PACK SIZE</w:t>
            </w:r>
          </w:p>
          <w:p>
            <w:pPr>
              <w:pStyle w:val="Normal"/>
              <w:numPr>
                <w:ilvl w:val="0"/>
                <w:numId w:val="1"/>
              </w:numPr>
              <w:tabs>
                <w:tab w:val="clear" w:pos="720"/>
                <w:tab w:val="left" w:pos="2520" w:leader="none"/>
                <w:tab w:val="left" w:pos="3960" w:leader="none"/>
              </w:tabs>
              <w:rPr>
                <w:sz w:val="17"/>
              </w:rPr>
            </w:pPr>
            <w:r>
              <w:rPr>
                <w:sz w:val="17"/>
              </w:rPr>
              <w:t>³  ³</w:t>
            </w:r>
          </w:p>
          <w:p>
            <w:pPr>
              <w:pStyle w:val="Normal"/>
              <w:numPr>
                <w:ilvl w:val="0"/>
                <w:numId w:val="1"/>
              </w:numPr>
              <w:tabs>
                <w:tab w:val="clear" w:pos="720"/>
                <w:tab w:val="left" w:pos="2520" w:leader="none"/>
                <w:tab w:val="left" w:pos="3960" w:leader="none"/>
              </w:tabs>
              <w:rPr>
                <w:sz w:val="17"/>
              </w:rPr>
            </w:pPr>
            <w:r>
              <w:rPr>
                <w:sz w:val="17"/>
              </w:rPr>
              <w:t>³  COMMODITY TYPE</w:t>
            </w:r>
          </w:p>
          <w:p>
            <w:pPr>
              <w:pStyle w:val="Normal"/>
              <w:numPr>
                <w:ilvl w:val="0"/>
                <w:numId w:val="1"/>
              </w:numPr>
              <w:tabs>
                <w:tab w:val="clear" w:pos="720"/>
                <w:tab w:val="left" w:pos="2520" w:leader="none"/>
                <w:tab w:val="left" w:pos="3960" w:leader="none"/>
              </w:tabs>
              <w:rPr>
                <w:sz w:val="17"/>
              </w:rPr>
            </w:pPr>
            <w:r>
              <w:rPr>
                <w:sz w:val="17"/>
              </w:rPr>
              <w:t>³</w:t>
            </w:r>
          </w:p>
          <w:p>
            <w:pPr>
              <w:pStyle w:val="Normal"/>
              <w:numPr>
                <w:ilvl w:val="0"/>
                <w:numId w:val="1"/>
              </w:numPr>
              <w:tabs>
                <w:tab w:val="clear" w:pos="720"/>
                <w:tab w:val="left" w:pos="2520" w:leader="none"/>
                <w:tab w:val="left" w:pos="3960" w:leader="none"/>
              </w:tabs>
              <w:rPr>
                <w:sz w:val="17"/>
              </w:rPr>
            </w:pPr>
            <w:r>
              <w:rPr>
                <w:sz w:val="17"/>
              </w:rPr>
              <w:t>Commodity (Product)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dollar amount totals (commodity, transportation, etc.) Divided by total number of pound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DUCT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GROUP TOTAL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commodities of a particular product group (identified using the first two numbers of the 6 number AMS/FSA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ST PER POUN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verage Commodity Cost, Transportation Cost, other charges and Total Per Pound Of Commodity Purchased.  This is equal to the dollar amount totals (Commodity, Transportation, etc.) Divided by total number of pound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PROCUREMENT DIVISION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it and pound quantities and dollar amount paid for the commodities within the procurement division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procurement division for all outle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procurement division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procurement division using funds provided under all sections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1080" w:top="113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45720</wp:posOffset>
                </wp:positionV>
                <wp:extent cx="0" cy="4572000"/>
                <wp:effectExtent l="5080" t="0"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68.4pt,36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45720</wp:posOffset>
                </wp:positionV>
                <wp:extent cx="7406640" cy="0"/>
                <wp:effectExtent l="0" t="5080" r="0" b="5080"/>
                <wp:wrapNone/>
                <wp:docPr id="10"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6pt" to="651.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275320</wp:posOffset>
                </wp:positionH>
                <wp:positionV relativeFrom="paragraph">
                  <wp:posOffset>45720</wp:posOffset>
                </wp:positionV>
                <wp:extent cx="0" cy="4572000"/>
                <wp:effectExtent l="5080" t="0"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6pt" to="651.6pt,363.5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 REPORT NO.:                         PCIMS </w:t>
        <w:noBreakHyphen/>
        <w:t xml:space="preserve"> TRI</w:t>
        <w:noBreakHyphen/>
        <w:t xml:space="preserve">AGENCY SUMMARY ACCOUNTING REPORT                        PAGE           :      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 REFERENCE : PTAR02                                                                                      PROCESSING DATE: MM/DD/YY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 FISCAL YEAR: 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6 GROUP 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8     PROCUREME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9       DIVISION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1 XXXXXXXXXXXXXXXXXXXX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3      PRODUCT             COMMODITY                 P P     UNIT       POUND      COMMODITY    TRANSPORT     OTHER        TOTAL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4       GROUP             SHORT TITLE       OUT   PL C U   QUANTITY    QUANTITY     AMOUNT       AMOUNT      CHARGES       AMOUNT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t xml:space="preserve"> </w:t>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6                      GROUP X MISCELLANEOUS INVOICE TOTALS FOR FISCAL YEAR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7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8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1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0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2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3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25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8                      GROUP X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29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0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2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4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5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37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0                      EXPENDITURE TOTALS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1                        BY OUTLET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2                                           X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3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4                        TOTAL</w:t>
        <w:noBreakHyphen/>
        <w:t xml:space="preserve">ALL OUTLET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5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6                        BY SECT OF PUBLIC LAW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7                                                XXX X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48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49                        TOTAL</w:t>
        <w:noBreakHyphen/>
        <w:t xml:space="preserve">ALL PUBLIC LAWS           999,999,999 999,999,999 9,999,999,999 999,999,999 999,999,999 99,999,999,999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0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2                                                                                                                                      </w:t>
      </w:r>
    </w:p>
    <w:p>
      <w:pPr>
        <w:pStyle w:val="Normal"/>
        <w:tabs>
          <w:tab w:val="clear" w:pos="720"/>
          <w:tab w:val="left" w:pos="2520" w:leader="none"/>
          <w:tab w:val="left" w:pos="3960" w:leader="none"/>
        </w:tabs>
        <w:spacing w:lineRule="auto" w:line="213"/>
        <w:rPr>
          <w:sz w:val="15"/>
        </w:rPr>
      </w:pPr>
      <w:r>
        <w:rPr>
          <w:rFonts w:eastAsia="Courier;Courier New"/>
          <w:sz w:val="15"/>
        </w:rPr>
        <w:t xml:space="preserve">            </w:t>
      </w:r>
      <w:r>
        <w:rPr>
          <w:sz w:val="15"/>
        </w:rPr>
        <w:t xml:space="preserve">53                                                                                                                                      </w:t>
      </w:r>
    </w:p>
    <w:p>
      <w:pPr>
        <w:sectPr>
          <w:headerReference w:type="default" r:id="rId8"/>
          <w:footerReference w:type="default" r:id="rId9"/>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91440</wp:posOffset>
                </wp:positionV>
                <wp:extent cx="7406640" cy="0"/>
                <wp:effectExtent l="0" t="5080" r="0" b="5080"/>
                <wp:wrapNone/>
                <wp:docPr id="12"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2pt" to="651.55pt,7.2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54  </w:t>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MISCELLANEOUS INVOIC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miscellaneous invoic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COMMODITY GROUP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a commodity group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a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commodity group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the commodities within the commodity group using funds provided under all sections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EXPENDITURE TOTAL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OUTLE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sent to the particular outl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OUTLE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Y SECTION OF PUBLIC LAW</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using funds provided under the particular section of public law.</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noBreakHyphen/>
              <w:t>ALL PUBLIC LAW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aid units and pound quantities, with dollar amount paid for all commodities using funds provided under all sections of public law.</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10"/>
      <w:footerReference w:type="default" r:id="rId11"/>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5:58:00Z</dcterms:created>
  <dc:creator>JFDOMINGUEZ</dc:creator>
  <dc:description/>
  <dc:language>en-US</dc:language>
  <cp:lastModifiedBy>KWROE</cp:lastModifiedBy>
  <cp:lastPrinted>2002-05-13T15:52:00Z</cp:lastPrinted>
  <dcterms:modified xsi:type="dcterms:W3CDTF">2003-07-02T12:42:00Z</dcterms:modified>
  <cp:revision>12</cp:revision>
  <dc:subject/>
  <dc:title>Table of Contents</dc:title>
</cp:coreProperties>
</file>