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2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validate line action codes when add is not allowed in change m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9T</w:t>
        <w:noBreakHyphen/>
        <w:t>M22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9T</w:t>
        <w:noBreakHyphen/>
        <w:t>DET-ACT-CDE-KEY</w:t>
        <w:tab/>
        <w:t>1 Character Alphanumeric</w:t>
        <w:tab/>
        <w:t>This field contains a key value used during complex maintenan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9T</w:t>
        <w:noBreakHyphen/>
        <w:t>M22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9T</w:t>
        <w:noBreakHyphen/>
        <w:t>DET-ACT-CDE</w:t>
        <w:tab/>
        <w:t>1 Character Alphanumeric</w:t>
        <w:tab/>
        <w:t>This field contains a key value used during complex maintenance. It is used to differentiate between records on the work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9T</w:t>
        <w:noBreakHyphen/>
        <w:t>DET-ACT-CDE-DESC</w:t>
        <w:tab/>
        <w:t>7 Characters Alphanumeric</w:t>
        <w:tab/>
        <w:t>This field contains the description of the action code used on DWRK or detail line scree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han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 = Dele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</w:t>
      </w:r>
      <w:r>
        <w:rPr/>
        <w:t>= No Action Code Enter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656880"/>
                          <a:ext cx="61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759" to="9718,575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6, 1996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9:00Z</dcterms:created>
  <dc:creator>DefaultUser</dc:creator>
  <dc:description/>
  <dc:language>en-US</dc:language>
  <cp:lastModifiedBy>keith.roe</cp:lastModifiedBy>
  <dcterms:modified xsi:type="dcterms:W3CDTF">2004-02-20T21:47:00Z</dcterms:modified>
  <cp:revision>3</cp:revision>
  <dc:subject/>
  <dc:title>18 PCIMS</dc:title>
</cp:coreProperties>
</file>