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OST24B</w:t>
      </w:r>
      <w:r>
        <w:rPr>
          <w:b/>
          <w:sz w:val="28"/>
        </w:rPr>
        <w:t xml:space="preserve">   - Tri-Agency Expenditure Daily Worksheet</w:t>
      </w:r>
      <w:r>
        <w:fldChar w:fldCharType="begin"/>
      </w:r>
      <w:r>
        <w:rPr/>
        <w:instrText xml:space="preserve"> TC "POST24B   -   Tri-Agency Expenditure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detail expenditure adjustments that take place on the tri</w:t>
              <w:noBreakHyphen/>
              <w:t>agency master file.  These adjustments to tri</w:t>
              <w:noBreakHyphen/>
              <w:t>agency expenditure records result from business events 00, 36, 38, 39, 53, 54, 55, 56, 57, 58, 61, 63, 64, 65, 67.  Changes to master file expenditure records will be reported on by cost type to facilitate reconciliation with master file recor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 Accounting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lated Change (Cost Type); 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lated Change (Cost Typ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lated change (cost type); fiscal yea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PT-298-4004</w:t>
        <w:tab/>
        <w:t>12/20/95</w:t>
        <w:tab/>
        <w:t>Make RECON reports Production Worthy.</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1         1         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67310</wp:posOffset>
                </wp:positionV>
                <wp:extent cx="0" cy="3931920"/>
                <wp:effectExtent l="5080" t="0" r="508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pt" to="68.4pt,3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67310</wp:posOffset>
                </wp:positionV>
                <wp:extent cx="7498080" cy="0"/>
                <wp:effectExtent l="0" t="5080" r="0" b="5080"/>
                <wp:wrapNone/>
                <wp:docPr id="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3pt" to="658.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66760</wp:posOffset>
                </wp:positionH>
                <wp:positionV relativeFrom="paragraph">
                  <wp:posOffset>67310</wp:posOffset>
                </wp:positionV>
                <wp:extent cx="0" cy="3931920"/>
                <wp:effectExtent l="5080" t="0" r="5080" b="0"/>
                <wp:wrapNone/>
                <wp:docPr id="4"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5.3pt" to="658.8pt,314.85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PCIMS </w:t>
        <w:noBreakHyphen/>
        <w:t xml:space="preserve">  T/A RECON  EXPENDITURE DAILY WORKSHEET                           PAGE:      ZZ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  REPORT: POST24B                                                                                        PROCESSING DATE: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                                                       FISCAL YEAR 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7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9  EXPENDITURE ADJUSTMENT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0                   ORDERING   CONTRACT                                                          ACTIVITY  BUSINES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1  DELIVERY ORDER    OUTLET     NUMBER         N/D       NET QTY CHANGE       NET AMT CHANGE      SOURCE    EVENT    RELATED CHANG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3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4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5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6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7           TOTAL FOR   XXXXXXXXXXXXXXX                  </w:t>
        <w:noBreakHyphen/>
        <w:t>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9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0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1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2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3           TOTAL FOR   XXXXXXXXXXXXXXX                  </w:t>
        <w:noBreakHyphen/>
        <w:t>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5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6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7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8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9           TOTAL FOR   XXXXXXXXXXXXXXX                  </w:t>
        <w:noBreakHyphen/>
        <w:t>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0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1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2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3   XXXXX99X999X      XXXX     XXXX99999   XXXX9999999     </w:t>
        <w:noBreakHyphen/>
        <w:t>999,999,999      $</w:t>
        <w:noBreakHyphen/>
        <w:t xml:space="preserve">999,999,999.99    XXXXXXXX     99    XXXXXXXXXXX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4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5           TOTAL FOR   XXXXXXXXXXXXXXX                  </w:t>
        <w:noBreakHyphen/>
        <w:t>9,999,999,999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rPr>
          <w:sz w:val="15"/>
        </w:rPr>
      </w:pPr>
      <w: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30480</wp:posOffset>
                </wp:positionV>
                <wp:extent cx="7498080" cy="0"/>
                <wp:effectExtent l="0" t="5080" r="0" b="5080"/>
                <wp:wrapNone/>
                <wp:docPr id="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4pt" to="658.75pt,2.4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r>
        <w:rPr>
          <w:sz w:val="15"/>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158" w:type="dxa"/>
        <w:jc w:val="left"/>
        <w:tblInd w:w="-113" w:type="dxa"/>
        <w:tblLayout w:type="fixed"/>
        <w:tblCellMar>
          <w:top w:w="0" w:type="dxa"/>
          <w:left w:w="108" w:type="dxa"/>
          <w:bottom w:w="0" w:type="dxa"/>
          <w:right w:w="108" w:type="dxa"/>
        </w:tblCellMar>
      </w:tblPr>
      <w:tblGrid>
        <w:gridCol w:w="468"/>
        <w:gridCol w:w="3150"/>
        <w:gridCol w:w="9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affected delivery orde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RDERING OUTLET</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Outlet which will receive the commodit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associated with the expenditure record being updated. For tri</w:t>
              <w:noBreakHyphen/>
              <w:t>agency adjustment, this field will be formatted with adjust.  For business events 57 and 58, this field will either be formatted with the warehouse code or the contract number depending on what is formatted in the contract number field on the master fi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otice to deliver associated with the expenditure chang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QTY CHANGE</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quantity of the change which affected the tri</w:t>
              <w:noBreakHyphen/>
              <w:t>agency master fi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AMT CHANGE</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ollar value of the change which affected the tri</w:t>
              <w:noBreakHyphen/>
              <w:t>agency master fi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IVITY SOURCE</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creen name or batch module id which initiated the tri</w:t>
              <w:noBreakHyphen/>
              <w:t>agency business event.  For business events 57 and 58 the activity source will be the tri</w:t>
              <w:noBreakHyphen/>
              <w:t>agency transaction which triggered the event (i.e. When a business event 57 is triggered by event 53.  This field will be formatted with '3200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i</w:t>
              <w:noBreakHyphen/>
              <w:t>agency business event which caused a change to the master fil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RELATED CHANGE</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field will describe the cost type.  This cost type will correspond with the cost fields on master file expenditure records.  Valid cost types are:  'COMM COST,' 'OTH LUMP LIQ DG,' 'FRGT COST,' 'OTH LUMP PR ADJ,' 'OTH LUMP LOSS,' 'OTH LUMP OTH,' 'OTH STRG HAND,' 'OTH STRG COST,' 'OTH STRG INT,' 'COMM COST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XXXXXXXXXXX</w:t>
            </w:r>
          </w:p>
        </w:tc>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et change to the tri</w:t>
              <w:noBreakHyphen/>
              <w:t>agency master file for the specified cost type.</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3:29:00Z</dcterms:created>
  <dc:creator>JFDOMINGUEZ</dc:creator>
  <dc:description/>
  <dc:language>en-US</dc:language>
  <cp:lastModifiedBy>KWROE</cp:lastModifiedBy>
  <dcterms:modified xsi:type="dcterms:W3CDTF">2003-07-01T12:17:00Z</dcterms:modified>
  <cp:revision>4</cp:revision>
  <dc:subject/>
  <dc:title>Table of Contents</dc:title>
</cp:coreProperties>
</file>