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jc w:val="right"/>
        <w:rPr>
          <w:rFonts w:ascii="Impact" w:hAnsi="Impact" w:cs="Impact"/>
          <w:b/>
          <w:b/>
          <w:sz w:val="56"/>
        </w:rPr>
      </w:pPr>
      <w:r>
        <w:rPr>
          <w:rFonts w:cs="Impact" w:ascii="Impact" w:hAnsi="Impact"/>
          <w:b/>
          <w:sz w:val="5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NAR06</w:t>
      </w:r>
      <w:r>
        <w:rPr>
          <w:b/>
          <w:sz w:val="28"/>
        </w:rPr>
        <w:t xml:space="preserve">   - FNS Domestic Consignees Name and Address Listing (Entity Number Sequence)</w:t>
      </w:r>
      <w:r>
        <w:fldChar w:fldCharType="begin"/>
      </w:r>
      <w:r>
        <w:rPr/>
        <w:instrText xml:space="preserve"> TC "PNAR06   -   FNS Domestic Consignees Name and Address Listing (Entity Number Sequence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used as a listing of all Category 4 entities that are considered active on the database.  The records are distributing agency and care of party entiti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Programs Division, FNS Headquarters, and FNS Regional Offi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, D/A, C/O Party Entity Number, Address Type Cod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 Number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PCIMS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NO.:  PNAR06                 FNS DOMESTIC CONSIGNEES NAME AND ADDRESS LISTING                  PAGE:            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ENTITY NUMBER SEQUENCE                               PROCESSING DATE: 99/99/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ENTITY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DISTRB AGN XXX                              REGION X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t xml:space="preserve">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DISTRB AGN      ADDRESS TYPE  XXXXXXXXXXXXXXX                  XXXXXXXXXXXXXXX                  XXXXXXXXXXXXXXX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X XXX          NAME  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LINE 2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LINE 3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LINE 4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CITY  ST  ZIP XXXXXXXXXXXXXXX XX 99999 9999    XXXXXXXXXXXXXXX XX 99999 9999    XXXXXXXXXXXXXXX XX 99999 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               CONTACT PHONE XXXXXXXXXXXXXXX  999</w:t>
        <w:noBreakHyphen/>
        <w:t>999</w:t>
        <w:noBreakHyphen/>
        <w:t>9999    XXXXXXXXXXXXXXX  999</w:t>
        <w:noBreakHyphen/>
        <w:t>999</w:t>
        <w:noBreakHyphen/>
        <w:t>9999    XXXXXXXXXXXXXXX  999</w:t>
        <w:noBreakHyphen/>
        <w:t>999</w:t>
        <w:noBreakHyphen/>
        <w:t xml:space="preserve">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OEO           99 999 9999 9                    99 999 9999 9                    99 999 9999 9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CARE OF PARTY   ADDRESS TYPE  XXXXXXXXXXXXXXX                  XXXXXXXXXXXXXXX                  XXXXXXXXXXXXXXX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X XXXXXX     NAME  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LINE 2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LINE 3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LINE 4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CITY  ST  ZIP XXXXXXXXXXXXXXX XX 99999 9999    XXXXXXXXXXXXXXX XX 99999 9999    XXXXXXXXXXXXXXX XX 99999 9999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4                 CONTACT PHONE XXXXXXXXXXXXXXX  999</w:t>
        <w:noBreakHyphen/>
        <w:t>999</w:t>
        <w:noBreakHyphen/>
        <w:t>9999    XXXXXXXXXXXXXXX  999</w:t>
        <w:noBreakHyphen/>
        <w:t>999</w:t>
        <w:noBreakHyphen/>
        <w:t>9999    XXXXXXXXXXXXXXX  999</w:t>
        <w:noBreakHyphen/>
        <w:t>999</w:t>
        <w:noBreakHyphen/>
        <w:t xml:space="preserve">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OEO           99 999 9999 9                    99 999 9999 9                    99 999 9999 9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ADDRESS TYPE  XXXXXXXXXXXXXXX                  XXXXXXXXXXXXXXX                  XXXXXXXXXXXXXXX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NAME  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LINE 2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LINE 3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LINE 4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CITY  ST  ZIP XXXXXXXXXXXXXXX XX 99999 9999    XXXXXXXXXXXXXXX XX 99999 9999    XXXXXXXXXXXXXXX XX 99999 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6                 CONTACT PHONE XXXXXXXXXXXXXXX  999</w:t>
        <w:noBreakHyphen/>
        <w:t>999</w:t>
        <w:noBreakHyphen/>
        <w:t>9999    XXXXXXXXXXXXXXX  999</w:t>
        <w:noBreakHyphen/>
        <w:t>999</w:t>
        <w:noBreakHyphen/>
        <w:t>9999    XXXXXXXXXXXXXXX  999</w:t>
        <w:noBreakHyphen/>
        <w:t>999</w:t>
        <w:noBreakHyphen/>
        <w:t xml:space="preserve">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OEO           99 999 9999 9                    99 999 9999 9                    99 999 9999 9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102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ibuting Agenc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istributing Agency associated with the Region and applicable Care of Party entiti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NS Region Cod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= Northeast, Boston, MA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 = Mid</w:t>
              <w:noBreakHyphen/>
              <w:t xml:space="preserve">Atlantic, Trenton, NJ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3 = Southeast, Atlanta, GA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4 = Midwest, Chicago, IL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5 = Southwest, Dallas, TX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6 = Mountain Plains, Denver, CO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7 = Western, San Francisco, CA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= Food and Nutrition Service, Alexandria, V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ype of entity.  Values a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istributing Agency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e of Part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Typ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values of the address type. 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Location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ailing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ail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ruck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 code that corresponds to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Two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econd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Thre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hird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Fou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ourth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ity from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from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zip code from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ac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act person at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hone number of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EO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0:17:00Z</dcterms:created>
  <dc:creator>JFDOMINGUEZ</dc:creator>
  <dc:description/>
  <dc:language>en-US</dc:language>
  <cp:lastModifiedBy>KWROE</cp:lastModifiedBy>
  <dcterms:modified xsi:type="dcterms:W3CDTF">2003-07-29T15:58:00Z</dcterms:modified>
  <cp:revision>4</cp:revision>
  <dc:subject/>
  <dc:title>FNS Domestic Consignees Name and Address Listing (Entity Number Sequence)</dc:title>
</cp:coreProperties>
</file>