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9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able record that indicates the grading facto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95T</w:t>
        <w:noBreakHyphen/>
        <w:t>M19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5T</w:t>
        <w:noBreakHyphen/>
        <w:t>INVN-CTL-GRD-KEY</w:t>
        <w:tab/>
        <w:t>2 Digits Numeric</w:t>
        <w:tab/>
        <w:t>This field contains the delivery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95T</w:t>
        <w:noBreakHyphen/>
        <w:t>M19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95T</w:t>
        <w:noBreakHyphen/>
        <w:t>INVN-CTL-GRD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95T</w:t>
        <w:noBreakHyphen/>
        <w:t>INVN-CTL-GRD-</w:t>
        <w:tab/>
        <w:t>4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ESC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1 = Defects</w:t>
        <w:tab/>
        <w:tab/>
        <w:t xml:space="preserve">09 = Ants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2 = Clarity</w:t>
        <w:tab/>
        <w:tab/>
        <w:t>10 = Foreign Material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 = Moisture or Soluble Solids</w:t>
        <w:tab/>
        <w:t>11 = Defects, Clarity and Flavo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 = Flavor - Fermented</w:t>
        <w:tab/>
        <w:t>12 = Defects and Clarity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5 = Flavor -Scorched</w:t>
        <w:tab/>
        <w:t>13 = Defects and Flavor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6 = Flavor - Carmelization</w:t>
        <w:tab/>
        <w:t xml:space="preserve">14 = Clarity and Flavor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07 =  Flavor - Smoke </w:t>
        <w:tab/>
        <w:t>15 = Flavor - Unspecified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08 = Flavor - Chemicals  </w:t>
        <w:tab/>
        <w:t>16 = Flavor - Typical of Nontable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4:00Z</dcterms:created>
  <dc:creator>DefaultUser</dc:creator>
  <dc:description/>
  <dc:language>en-US</dc:language>
  <cp:lastModifiedBy>keith.roe</cp:lastModifiedBy>
  <dcterms:modified xsi:type="dcterms:W3CDTF">2004-02-20T20:35:00Z</dcterms:modified>
  <cp:revision>3</cp:revision>
  <dc:subject/>
  <dc:title>18 PCIMS</dc:title>
</cp:coreProperties>
</file>