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24</w:t>
      </w:r>
      <w:r>
        <w:rPr>
          <w:b/>
          <w:sz w:val="28"/>
        </w:rPr>
        <w:t xml:space="preserve">   - ASCS SOC Purchase Summary</w:t>
      </w:r>
      <w:r>
        <w:fldChar w:fldCharType="begin"/>
      </w:r>
      <w:r>
        <w:rPr/>
        <w:instrText xml:space="preserve"> TC "PPCR24   -   ASCS SOC Purchase Summ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SCS SOC purchase summary lists all group B state option contract (SOC) commodities purchased on an announcement by invitation and commodity short title. All group a SOC commodities will appear on AMSR49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C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duced when weighted average processing cost first calculated after contract creation and whenever the weighted average processing cost is recalculated as requested on PPCS22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Announcement, By Invitation, By Commodity CST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or each heading: total quantity (in units), average unit price, average entitlement cost per unit, weighted average processing cost per uni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, Invitation, Commodity CST Cod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MXG03124                          ASCS SOC PURCHASE SUMMARY         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PCR24 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ANNOUNCEMENT:             XXXXXX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INVITATION:               999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COMMODITY SHORT TITLE:    X999 XXXXXXXXXXXXXXXXXXXXXXXXXXXXXX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TRANSPORTATION COST/XXX:  $999.9999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STORAGE COST/XXX:         $999.9999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CONTRACT     SHIPPING/DELIVERY        D/O         </w:t>
        <w:noBreakHyphen/>
        <w:noBreakHyphen/>
        <w:noBreakHyphen/>
        <w:noBreakHyphen/>
        <w:t>DESTINATION</w:t>
        <w:noBreakHyphen/>
        <w:noBreakHyphen/>
        <w:noBreakHyphen/>
        <w:noBreakHyphen/>
        <w:t xml:space="preserve">    QUANTITY    TOTAL UNIT    ENTITLEMENT    PROCESSING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NUMBER           PERIOD             NUMBER       CITY             ST      (XXX)        PRICE       COST/XXX       COST/XXX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9 XXXX99999    MM/DD/YY</w:t>
        <w:noBreakHyphen/>
        <w:t xml:space="preserve">MM/DD/YY    X999X99X999X    XXXXXXXXXXXXXXX  XX    99999999     $999.9999     $999.9999      $999.9999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TOTAL/AVERAGE          99999999     $999.9999     $999.9999      $999.9999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100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 containing state option contract (SOC)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containing state option contract (SOC)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ST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mmodity CST Cod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mmodity short title of the state option contract commod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PORATION COST/XXX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ransportation cost per unit of the SOC commodity purchased on the invitation. Taken from the M040T table for group B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ORAGE COST/XXX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orage cost per unit of the SOC commodity purchased on the invitation. Taken from the M040T table for group B commoditi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 OF MEASUR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 of measure the quantity is displayed in. 'CSE' = cases, 'LBS' = pounds, 'CWT' = hundred weight, 'UNT' = uni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que number identifying the contrac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PING/DELIVERY PERIO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ates during which the commodity is to be shipped or delivere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under the contract containing the state option contract commodity. 'Diverted' will appear in this field for D/O's that have been diverted to a warehouse on PPCS74. Diversions will be used in the calculation of the weighted average processing cos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tination city and state of the delivery ord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(XXX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 on the delivery order in unit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UNIT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unit price of the state option contract commod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LEMENT COST/XXX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lement cost per unit of measure for the commodity. Calculated by subtracting the processing cost per unit from the total unit pric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CESSING COST/XXX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weighted average processing cost per unit of measure first calculated during nightly batch after contract creation. Diverted D/O's will be used in calculation of weighted average processing cos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 (XXX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in units of the SOC commodity purchased on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VERAGE TOTAL UNIT PR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verage unit price of the SOC commodity purchased on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VERAGE ENTITLEMENT COST/XXX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verage entitlement cost per unit of the SOC commodity purchased on the invit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VERAGE PROCESSING COST/XXX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verage processing cost per unit of the SOC commodity purchased on the invitation.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520" w:leader="none"/>
        <w:tab w:val="left" w:pos="3960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42:00Z</dcterms:created>
  <dc:creator>JFDOMINGUEZ</dc:creator>
  <dc:description/>
  <dc:language>en-US</dc:language>
  <cp:lastModifiedBy>KWROE</cp:lastModifiedBy>
  <dcterms:modified xsi:type="dcterms:W3CDTF">2003-08-25T15:54:00Z</dcterms:modified>
  <cp:revision>5</cp:revision>
  <dc:subject/>
  <dc:title>ASCS SOC Purchase Summary</dc:title>
</cp:coreProperties>
</file>