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jc w:val="right"/>
        <w:rPr>
          <w:rFonts w:ascii="Impact" w:hAnsi="Impact" w:cs="Impact"/>
          <w:b/>
          <w:b/>
          <w:sz w:val="56"/>
        </w:rPr>
      </w:pPr>
      <w:r>
        <w:rPr>
          <w:rFonts w:cs="Impact" w:ascii="Impact" w:hAnsi="Impact"/>
          <w:b/>
          <w:sz w:val="5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S##</w:t>
      </w:r>
      <w:r>
        <w:rPr>
          <w:b/>
          <w:sz w:val="28"/>
        </w:rPr>
        <w:t xml:space="preserve"> - State Option Contract Receivables - Delinquent Payment List</w:t>
      </w:r>
      <w:r>
        <w:fldChar w:fldCharType="begin"/>
      </w:r>
      <w:r>
        <w:rPr/>
        <w:instrText xml:space="preserve"> TC "Table of ContentsPICS##   -   PICMS - State Option Contract Receivables - Delinquent Payment Li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STATE OPTION CONTRACT RECEIVABLES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XXXXXX                                DELINQUENT PAYMENT LIST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AS OF MM DD YY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PAST DUE         1 </w:t>
        <w:noBreakHyphen/>
        <w:t xml:space="preserve"> 30 DAYS        31 </w:t>
        <w:noBreakHyphen/>
        <w:t xml:space="preserve"> 60 DAYS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STATE DISTRUBUTING AGENCY   BILL NUMBER    DUE DATE       AMOUNT           PAST DUE            PAST DUE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XXXXXXXXXXX  XXXXXXXXXXXXX   MM DD YY     999999999.99      999999999.99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XXXXXXXXXXXXX   MM DD YY     999999999.99                          999999999.99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=============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9999999999.99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XXXXXXXXXXXXX  XXXXXXXXXXXXX   MM DD YY     999999999.99                          999999999.99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=============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9999999999.99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TOTALS      9999999999.99      9999999999.99       9999999999.99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</w:r>
    <w:r>
      <w:rPr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i/>
      </w:rPr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</w:r>
    <w:r>
      <w:rPr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i/>
      </w:rPr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46:00Z</dcterms:created>
  <dc:creator>JFDOMINGUEZ</dc:creator>
  <dc:description/>
  <dc:language>en-US</dc:language>
  <cp:lastModifiedBy>JFDOMINGUEZ</cp:lastModifiedBy>
  <dcterms:modified xsi:type="dcterms:W3CDTF">2003-09-02T18:16:00Z</dcterms:modified>
  <cp:revision>3</cp:revision>
  <dc:subject/>
  <dc:title>State Option Contract Receivables - Delinquent Payment List</dc:title>
</cp:coreProperties>
</file>