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226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contains all the domestic ports and their proper name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226T</w:t>
        <w:noBreakHyphen/>
        <w:t>M226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226T-TBL-ID</w:t>
        <w:tab/>
        <w:t>6 Characters Alphanumeric</w:t>
        <w:tab/>
        <w:t xml:space="preserve">This field contains the table ID  </w:t>
        <w:tab/>
        <w:tab/>
        <w:tab/>
        <w:tab/>
        <w:t>used to access the table M226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26T</w:t>
        <w:noBreakHyphen/>
        <w:t>PORT-CDE-KEY</w:t>
        <w:tab/>
        <w:t>4 Characters Alphanumeric</w:t>
        <w:tab/>
        <w:t>This field contains the report code key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6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26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226T</w:t>
        <w:noBreakHyphen/>
        <w:t>M226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26T</w:t>
        <w:noBreakHyphen/>
        <w:t>PORT-CDE</w:t>
        <w:tab/>
        <w:t>4 Characters Alphanumeric</w:t>
        <w:tab/>
        <w:t>This field contains the discharge port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26T</w:t>
        <w:noBreakHyphen/>
        <w:t>PORT-NME</w:t>
        <w:tab/>
        <w:t>15 Characters Alphanumeric</w:t>
        <w:tab/>
        <w:t>This field contains the discharge port descrip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26T</w:t>
        <w:noBreakHyphen/>
        <w:t>CSTL-RNGE</w:t>
        <w:tab/>
        <w:t>20 Characters Alphanumeric</w:t>
        <w:tab/>
        <w:t>This field contains the coastal range descrip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21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V</w:t>
      </w:r>
      <w:r>
        <w:rPr>
          <w:u w:val="single"/>
        </w:rPr>
        <w:t>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A proper abbreviation for a U.S Ports of Exi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firstLine="1980"/>
        <w:rPr/>
      </w:pPr>
      <w:r>
        <w:rPr/>
        <w:t xml:space="preserve">                                     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52" w:right="1296" w:gutter="0" w:header="1152" w:top="1208" w:footer="1008" w:bottom="10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type w:val="continuous"/>
      <w:pgSz w:w="12240" w:h="15840"/>
      <w:pgMar w:left="1152" w:right="1296" w:gutter="0" w:header="1152" w:top="1208" w:footer="1008" w:bottom="10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10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38:00Z</dcterms:created>
  <dc:creator>DefaultUser</dc:creator>
  <dc:description/>
  <dc:language>en-US</dc:language>
  <cp:lastModifiedBy>keith.roe</cp:lastModifiedBy>
  <dcterms:modified xsi:type="dcterms:W3CDTF">2004-02-20T21:46:00Z</dcterms:modified>
  <cp:revision>3</cp:revision>
  <dc:subject/>
  <dc:title>18 PCIMS</dc:title>
</cp:coreProperties>
</file>