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PCS90</w:t>
      </w:r>
      <w:r>
        <w:rPr>
          <w:b/>
          <w:sz w:val="28"/>
        </w:rPr>
        <w:t xml:space="preserve">   - Group B Fund Balance Report</w:t>
      </w:r>
      <w:r>
        <w:fldChar w:fldCharType="begin"/>
      </w:r>
      <w:r>
        <w:rPr/>
        <w:instrText xml:space="preserve"> TC "PPCS90   - Group B Fund Balance Report</w:instrText>
        <w:tab/>
        <w:instrText xml:space="preserve"> 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ind w:firstLine="68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07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his screen allows authorized users to request the ppcr38 report. If PCS-ASCSAWRD records do not exist the user will enter the fiscal year range to be reported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Key - Transfer to the PSS22 screen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      - Transfer to report request sub menu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     - Transfer to the PCIMS menu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PECIAL CONSIDERATIONS</w:t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accessible only through the report request subsystem. It is not accessible through any transfer method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  <w:t>CCID:  PCIPD-093-6001</w:t>
        <w:tab/>
        <w:t>5/22/96</w:t>
        <w:tab/>
        <w:t>Initial development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</w:t>
      </w:r>
      <w:r>
        <w:rPr>
          <w:sz w:val="17"/>
        </w:rPr>
        <w:t xml:space="preserve">+    1    +    2    +    3    +    4    +    5    +    6    +    7    +    8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Courier"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5975</wp:posOffset>
                </wp:positionH>
                <wp:positionV relativeFrom="page">
                  <wp:posOffset>1248410</wp:posOffset>
                </wp:positionV>
                <wp:extent cx="4400550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98.3pt;width:346.45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2743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421.1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9240</wp:posOffset>
                </wp:positionH>
                <wp:positionV relativeFrom="paragraph">
                  <wp:posOffset>45720</wp:posOffset>
                </wp:positionV>
                <wp:extent cx="0" cy="2743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.6pt" to="421.2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815975</wp:posOffset>
                </wp:positionH>
                <wp:positionV relativeFrom="page">
                  <wp:posOffset>1248410</wp:posOffset>
                </wp:positionV>
                <wp:extent cx="635" cy="310896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25pt;margin-top:98.3pt;width:0pt;height:24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5210810</wp:posOffset>
                </wp:positionH>
                <wp:positionV relativeFrom="page">
                  <wp:posOffset>1248410</wp:posOffset>
                </wp:positionV>
                <wp:extent cx="635" cy="310896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10.3pt;margin-top:98.3pt;width:0pt;height:24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PPCS90  ACT: X   PCIMS </w:t>
        <w:noBreakHyphen/>
        <w:t xml:space="preserve"> REPORT REQUEST SUBSYSTEM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                 PPCR38 GROUP B FUND BALANCE REPORT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0  BEGIN DATE (CCYY):        9999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2  END DATE   (CCYY):        9999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ERR1                                  ERR2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831850</wp:posOffset>
                </wp:positionH>
                <wp:positionV relativeFrom="page">
                  <wp:posOffset>4344670</wp:posOffset>
                </wp:positionV>
                <wp:extent cx="4394835" cy="6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48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5.5pt;margin-top:342.1pt;width:346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7"/>
        </w:rPr>
        <w:t xml:space="preserve">24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5212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421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540"/>
        <w:gridCol w:w="990"/>
        <w:gridCol w:w="4140"/>
        <w:gridCol w:w="48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Begin Fiscal Y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UNPRT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Validation dialog checks M204T table to verify that date is valid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otected if PCS-ASCSAWRD records exi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nd Fiscal Y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UNPRT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Validation dialog checks M204T table to verify that date is valid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otected if PCS-ASCSAWRD records exis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RR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T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isplays correct error messag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 xml:space="preserve">Date: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DATE \@"M\/d\/yy"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/28/2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 xml:space="preserve">Date: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DATE \@"M\/d\/yy"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/28/2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 xml:space="preserve">Date: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DATE \@"M\/d\/yy"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/28/2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33:00Z</dcterms:created>
  <dc:creator>JFDOMINGUEZ</dc:creator>
  <dc:description/>
  <dc:language>en-US</dc:language>
  <cp:lastModifiedBy>DefaultUser</cp:lastModifiedBy>
  <dcterms:modified xsi:type="dcterms:W3CDTF">2003-09-17T15:38:00Z</dcterms:modified>
  <cp:revision>4</cp:revision>
  <dc:subject/>
  <dc:title>Group B Fund Balance Report</dc:title>
</cp:coreProperties>
</file>