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hly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50 - Suspense Transaction Purge Process</w:t>
      </w:r>
      <w:r>
        <w:fldChar w:fldCharType="begin"/>
      </w:r>
      <w:r>
        <w:rPr/>
        <w:instrText xml:space="preserve"> TC "MCSZE450 - Suspense Transaction Purge Proces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purges all suspense detail transactions and header records that are over six months old and have not been extende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13</w:t>
        <w:tab/>
        <w:t>Monthly Update MC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befor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M2P</w:t>
        <w:tab/>
        <w:t>Monthly Run Report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576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193.MZD193</w:t>
        <w:tab/>
        <w:t>MZD193</w:t>
        <w:tab/>
        <w:t>Extract first monthly MCP transaction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e job abnormally terminates, restart at the top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6125" cy="63754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3" t="-90801" r="-383" b="-908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6125" cy="637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6125" cy="63754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3" t="-90801" r="-383" b="-908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6125" cy="637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5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50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50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5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50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50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33:00Z</dcterms:created>
  <dc:creator>JFDOMINGUEZ</dc:creator>
  <dc:description/>
  <dc:language>en-US</dc:language>
  <cp:lastModifiedBy>JFDOMINGUEZ</cp:lastModifiedBy>
  <dcterms:modified xsi:type="dcterms:W3CDTF">2002-03-04T16:33:00Z</dcterms:modified>
  <cp:revision>2</cp:revision>
  <dc:subject/>
  <dc:title>JOB DESCRIPTIONS &amp; FLOWS</dc:title>
</cp:coreProperties>
</file>