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FPS01</w:t>
      </w:r>
      <w:r>
        <w:rPr>
          <w:b/>
          <w:sz w:val="28"/>
        </w:rPr>
        <w:t xml:space="preserve">   - Freight Payables Subsystem Menu</w:t>
      </w:r>
      <w:r>
        <w:fldChar w:fldCharType="begin"/>
      </w:r>
      <w:r>
        <w:rPr/>
        <w:instrText xml:space="preserve"> TC "PFPS01   -   Freight Payables Subsystem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reight Payables Subsystem Menu is used to transfer to freight payables screens for inquiry, data entry and/or maintenance purposes.  The key fields section of the menu is used to enter key information required for accessing each freight payables screen.  An explanation of the keys required to access a particular screen is included with the screen description of that screen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Return to the processed commodities main menu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PCI-C-J-113-6001</w:t>
        <w:tab/>
        <w:t>6/30/99</w:t>
        <w:tab/>
        <w:t>Menu modified to remove Screen PFPS06 and its options for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ind w:firstLine="5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E Accounting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YE00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PS01           PCIMS </w:t>
              <w:noBreakHyphen/>
              <w:t xml:space="preserve"> FREIGHT PAYABLES SUBSYSTEM MENU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ADD     CHANGE   INQUIR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          SCREEN NAME                 KEYS     KEYS     KEYS    A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PS02 FREIGHT BILL HEADER                     AB       AB       AB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PS03 FREIGHT BILL DETAIL                     AB       AB       AB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PS04 N/D NUMBER INQUIRY DETAIL                                 D,E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PS05 FREIGHT BILL MISCELLANEOUS CHARGES     ABC      AB,BC    AB,BC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PS07 PFPR02 REPORT REQUEST                             </w:t>
              <w:noBreakHyphen/>
              <w:t xml:space="preserve">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PS08 PROMPT PAY INTEREST                               </w:t>
              <w:noBreakHyphen/>
              <w:t xml:space="preserve">        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</w:t>
            </w:r>
            <w:r>
              <w:rPr>
                <w:rFonts w:cs="Courier New" w:ascii="Courier New" w:hAnsi="Courier New"/>
                <w:sz w:val="20"/>
              </w:rPr>
              <w:t>KEY FIELD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  <w:noBreakHyphen/>
              <w:t>BILL NUMBER   XXXXXXXXXXXX   B</w:t>
              <w:noBreakHyphen/>
              <w:t xml:space="preserve">ENTITY CODE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</w:t>
              <w:noBreakHyphen/>
              <w:t>MISC BILL NUM XXXXXXXXXXXX   D</w:t>
              <w:noBreakHyphen/>
              <w:t xml:space="preserve">N/D NUMBER   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E</w:t>
              <w:noBreakHyphen/>
              <w:t xml:space="preserve">N/D CONSOL NUMBER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17"/>
        </w:rPr>
      </w:pPr>
      <w:r>
        <w:rPr>
          <w:rFonts w:eastAsia="Arial Narrow" w:cs="Arial Narrow" w:ascii="Arial Narrow" w:hAnsi="Arial Narrow"/>
          <w:sz w:val="17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  <w:r>
        <w:br w:type="page"/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720"/>
        <w:gridCol w:w="720"/>
        <w:gridCol w:w="3060"/>
        <w:gridCol w:w="57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alid values are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I </w:t>
              <w:noBreakHyphen/>
              <w:t xml:space="preserve"> Inqui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A </w:t>
              <w:noBreakHyphen/>
              <w:t xml:space="preserve"> A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C </w:t>
              <w:noBreakHyphen/>
              <w:t xml:space="preserve"> Chang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action to be taken when  using a scree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ill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number of the original freight bill to be access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unique code identifying the billing ent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iscellaneous Bill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bill number of the miscellaneous bill to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cess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number of an N/D for which Freight Bill informatio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has been ente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D Consol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number of an N/D Consol which Freight Bill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formation has been entered.</w:t>
            </w:r>
          </w:p>
        </w:tc>
      </w:tr>
    </w:tbl>
    <w:p>
      <w:pPr>
        <w:pStyle w:val="Normal"/>
        <w:tabs>
          <w:tab w:val="clear" w:pos="720"/>
          <w:tab w:val="center" w:pos="7272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6/30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6/30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039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05pt,0pt" to="738pt,0.9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6/30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Freight Payable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8:23:00Z</dcterms:created>
  <dc:creator>JFDOMINGUEZ</dc:creator>
  <dc:description/>
  <dc:language>en-US</dc:language>
  <cp:lastModifiedBy>KWROE</cp:lastModifiedBy>
  <dcterms:modified xsi:type="dcterms:W3CDTF">2003-08-05T18:45:00Z</dcterms:modified>
  <cp:revision>5</cp:revision>
  <dc:subject/>
  <dc:title>Freight Payables Subsystem Menu</dc:title>
</cp:coreProperties>
</file>