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8</w:t>
        <w:noBreakHyphen/>
        <w:t>PCIM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ABLE M325T</w:t>
        <w:noBreakHyphen/>
        <w:t>R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PTION:</w:t>
        <w:tab/>
        <w:t xml:space="preserve">This table identifies nonpay reason codes and their description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  <w:u w:val="single"/>
        </w:rPr>
        <w:t xml:space="preserve">FIELD NAMES               </w:t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 xml:space="preserve">          FIELD TYPE         </w:t>
        <w:tab/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 xml:space="preserve">   DESCRIPTIONS     </w:t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2 M325T</w:t>
        <w:noBreakHyphen/>
        <w:t>M325T</w:t>
        <w:noBreakHyphen/>
        <w:t>KEY</w:t>
        <w:tab/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25T</w:t>
        <w:noBreakHyphen/>
        <w:t>TBL</w:t>
        <w:noBreakHyphen/>
        <w:t>ID</w:t>
        <w:tab/>
        <w:tab/>
        <w:t xml:space="preserve">        </w:t>
        <w:tab/>
        <w:t xml:space="preserve">6 Characters Alphanumeric   </w:t>
        <w:tab/>
        <w:t>This field contains the table ID needed to access the table M325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25T</w:t>
        <w:noBreakHyphen/>
        <w:t>NOT</w:t>
        <w:noBreakHyphen/>
        <w:t>PYMT</w:t>
        <w:noBreakHyphen/>
        <w:t>REAS</w:t>
        <w:noBreakHyphen/>
        <w:t>CDE</w:t>
        <w:noBreakHyphen/>
        <w:t>KEY</w:t>
        <w:tab/>
        <w:t>2 Characters Alphanumeric</w:t>
        <w:tab/>
        <w:t>This field contains the key value identifying the reason an invoice is on the No Pay List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 FILLER</w:t>
        <w:tab/>
        <w:tab/>
        <w:tab/>
        <w:tab/>
        <w:t>18 Characters Alphanumer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25T</w:t>
        <w:noBreakHyphen/>
        <w:t>OCC</w:t>
        <w:noBreakHyphen/>
        <w:t>NUM</w:t>
        <w:tab/>
        <w:tab/>
        <w:tab/>
        <w:t>1 Character Alphanumeric</w:t>
        <w:tab/>
        <w:tab/>
        <w:t>This field represents  the occurrence of this  key constituted by  this reco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2 M325T</w:t>
        <w:noBreakHyphen/>
        <w:t>M325T</w:t>
        <w:noBreakHyphen/>
        <w:t>DATA</w:t>
        <w:tab/>
        <w:tab/>
        <w:tab/>
        <w:tab/>
        <w:tab/>
        <w:tab/>
        <w:tab/>
        <w:t>This field contains information pertinent to a particular table fun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25T</w:t>
        <w:noBreakHyphen/>
        <w:t>NOT</w:t>
        <w:noBreakHyphen/>
        <w:t>PYMT</w:t>
        <w:noBreakHyphen/>
        <w:t>REAS</w:t>
        <w:noBreakHyphen/>
        <w:t>CDE</w:t>
        <w:tab/>
        <w:t>2 Characters Alphanumeric</w:t>
        <w:tab/>
        <w:t>This field contains the code identifying the reason an invoice is on the No Pay List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sz w:val="20"/>
          <w:szCs w:val="20"/>
        </w:rPr>
        <w:t>03 M325T</w:t>
        <w:noBreakHyphen/>
        <w:t>NOT</w:t>
        <w:noBreakHyphen/>
        <w:t>PYMT</w:t>
        <w:noBreakHyphen/>
        <w:t>REAS</w:t>
        <w:noBreakHyphen/>
        <w:t>DESC</w:t>
        <w:tab/>
        <w:t>23 Characters Alphanumeric</w:t>
        <w:tab/>
        <w:t>This field contains the  occurs 2 times description of the No Pay reason co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 FILLER</w:t>
        <w:tab/>
        <w:tab/>
        <w:tab/>
        <w:tab/>
        <w:t>12 Characters Alphanumer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VALID KEY VALU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1 = Incomplete Invoice Pack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2 = Announcement Has No Terms Enter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 = Open Adj Exists For FCTR Out Of ANC R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4 = Bill Of Lading For Rejected Car</w:t>
      </w:r>
    </w:p>
    <w:p>
      <w:pPr>
        <w:pStyle w:val="Normal"/>
        <w:rPr/>
      </w:pPr>
      <w:r>
        <w:rPr>
          <w:sz w:val="20"/>
          <w:szCs w:val="20"/>
        </w:rPr>
        <w:t>05 = Inv Qty  Qty. Allowed On Incr Price Contra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6 = Inv Amt for $2000 Less Than Calc Am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7 = Cheese Moist Content Outside Price T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 = Test Wt Shortage Out Of Ran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9 = Invalid Unit Of Me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3:00Z</dcterms:created>
  <dc:creator>DefaultUser</dc:creator>
  <dc:description/>
  <dc:language>en-US</dc:language>
  <cp:lastModifiedBy>keith.roe</cp:lastModifiedBy>
  <dcterms:modified xsi:type="dcterms:W3CDTF">2004-02-23T19:17:00Z</dcterms:modified>
  <cp:revision>3</cp:revision>
  <dc:subject/>
  <dc:title>18 PCIMS</dc:title>
</cp:coreProperties>
</file>