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1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71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pple/Bean Pref Cod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7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PPLES / BEANS </w:t>
              <w:noBreakHyphen/>
              <w:t xml:space="preserve"> PREFERENCE CODE NAM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PREFERENCE COD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PREFERENCE NAME :  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COMMODITY TYPE  :  XX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PACK SIZE  :  XX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ERENCE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preference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ERENCE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preference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a type of food within a commodity food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size and amount of containers used for packaging a commodity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19:00Z</dcterms:created>
  <dc:creator>JFDOMINGUEZ</dc:creator>
  <dc:description/>
  <dc:language>en-US</dc:language>
  <cp:lastModifiedBy>DefaultUser</cp:lastModifiedBy>
  <dcterms:modified xsi:type="dcterms:W3CDTF">2003-10-08T14:22:00Z</dcterms:modified>
  <cp:revision>4</cp:revision>
  <dc:subject/>
  <dc:title>Apple/Bean Pref Code</dc:title>
</cp:coreProperties>
</file>