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5.2  Special Considerations When Adding New Programs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New Path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Analy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th navigates through the database to retrieve records stored on the database.  Each  sweep has a unique set of paths that facilitate the navigation and retrieval process through the data structure.  Use existing paths if at all possible.  To analyze a new path requirement you need to know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Schema record input required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Current paths (Current path handout)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ind w:left="432" w:hanging="432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Record relationship (use BACHMAN)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What Schema Records?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ing the program design process determine what information is necessary.  From this determine what records provide the information.  List the record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ATH Relationship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H records are related through IDMS defined sets, walking owner-to-member or member-to-owner.  The entry record provides a clue for assignment to the correct sweep.  Records within the path must be arranged pair by pair to maintain owner-to-member or member-to owner defined set relationship.  The set relationship is truly the path between record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ULPRIT Job Choi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ach CULPRIT sweep job has one entry record.  The path entry and run frequency determine the CULPRIT sweep job assignment.  Multiple job sweeps provide many entry record options. 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lineRule="auto" w:line="26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lineRule="auto" w:line="26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spacing w:lineRule="auto" w:line="26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rPr/>
    </w:pPr>
    <w:r>
      <w:rPr>
        <w:rFonts w:cs="Impact" w:ascii="Impact" w:hAnsi="Impact"/>
        <w:b/>
      </w:rPr>
      <w:tab/>
      <w:t>Page 5.2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2</w:t>
    </w:r>
    <w:r>
      <w:rPr>
        <w:b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ab/>
      <w:t>PART 5 - PATHS</w:t>
    </w:r>
  </w:p>
  <w:p>
    <w:pPr>
      <w:pStyle w:val="Normal"/>
      <w:tabs>
        <w:tab w:val="left" w:pos="432" w:leader="none"/>
        <w:tab w:val="left" w:pos="720" w:leader="none"/>
      </w:tabs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8:57:00Z</dcterms:created>
  <dc:creator>JFDOMINGUEZ</dc:creator>
  <dc:description/>
  <dc:language>en-US</dc:language>
  <cp:lastModifiedBy>JFDOMINGUEZ</cp:lastModifiedBy>
  <dcterms:modified xsi:type="dcterms:W3CDTF">2002-02-28T18:57:00Z</dcterms:modified>
  <cp:revision>2</cp:revision>
  <dc:subject/>
  <dc:title>5</dc:title>
</cp:coreProperties>
</file>