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S05</w:t>
      </w:r>
      <w:r>
        <w:rPr>
          <w:b/>
          <w:sz w:val="28"/>
        </w:rPr>
        <w:t xml:space="preserve">   - Check Detail</w:t>
      </w:r>
      <w:r>
        <w:fldChar w:fldCharType="begin"/>
      </w:r>
      <w:r>
        <w:rPr/>
        <w:instrText xml:space="preserve"> TC "PDBS05   -   Check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5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is screen will be used for 3 reasons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 enter invoice number(s) or freight bill number(s) and an amount for a manual chec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 apply setoff(s) against a manual check.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 inquire on all check details for a particular manual or automatic check.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heck details cannot be maintained: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or an automatic check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or a check on stop pay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or a voided check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f the JV's have been written for the check.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creen will have forward paging capability (pf8) in change and inquiry mode.  More detail lines can be added in add mode by using the `MORE?' field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Invoice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urchase/Processing Invoice         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ment Authoriz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iscellaneous Invoice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heck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reight Bill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Detail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scellaneous Freight Charg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  Transfer to other screen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8    Forward paging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  Transfer to disbursements 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  Transfer to main menu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YB70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DBS05  ACT: x             PCIMS </w:t>
              <w:noBreakHyphen/>
              <w:t xml:space="preserve"> CHECK DETAIL           nnnnnnnn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ATEGORY/ENTY CODE x xxxxxx NAME xxxxxxxxxxxxxxxxxxxxxxxxxxxxxx CHECK 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S/O  REF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      TYPE TYPE           REFERENCE NUMBER                AMOU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CHECK #  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/>
        <w:t>MAP=MYB30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DBS05  ACT: x             PCIMS </w:t>
              <w:noBreakHyphen/>
              <w:t xml:space="preserve"> CHECK DETAIL           nnnnnnnn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ATEGORY/ENTY CODE x xxxxxx NAME xxxxxxxxxxxxxxxxxxxxxxxxxxxxxx CHECK 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S/O  REF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      TYPE TYPE           REFERENCE NUMBER                AMOU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X    X   XX   XX   XXXXXXXXXXXXXXXXXXXXXXXXXXXXXXXXXXX 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CHECK #  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810"/>
        <w:gridCol w:w="810"/>
        <w:gridCol w:w="4590"/>
        <w:gridCol w:w="45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/>
            </w:pPr>
            <w:r>
              <w:rPr>
                <w:rFonts w:eastAsia="Courier;Courier New"/>
                <w:sz w:val="16"/>
              </w:rPr>
              <w:t xml:space="preserve">       </w:t>
            </w: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atego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ype of entity. Valid values are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1' = Warehouse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2' = ASCS Vendor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3' = Carrier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5' = Miscellaneous Payee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A' = AMS Vend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 code of the e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anual check number for which payments and setoffs are being appli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 add mode, this field will be protected and darkened. Valid values are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A' = Add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D' = Delete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lank = No change to detail lin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is used to identify what function the user wishes to perfor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tail Ty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n be entered only in add mode or when adding in change mode. Valid values include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 </w:t>
              <w:noBreakHyphen/>
              <w:t xml:space="preserve"> Payment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 </w:t>
              <w:noBreakHyphen/>
              <w:t xml:space="preserve"> Setoff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DETAIL LINE IS A PAYMENT OR A SETOFF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Ty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n be entered only in add mode or when adding in change mode. valid values include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AP' = Advanced Payment                    'SO' = Other Claim Setoff                  'LD' = Loss &amp; Damage Offset                'IN' = Invoice Adjustment Offset           'LS' = Lump Sum Deduction Offset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DC' = Domestic Claim Setoff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ype of setoff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ment Ref Type/Setoff Ref Ty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an be entered only in add mode or when adding in change mode. If detail type = P (Payment), valid values includ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PC'= Purchase/processing contract paymen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SP' = Storage pay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MS' = Miscellaneous pay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MF' = Miscellaneous freight char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FP' = Freight payab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CI' = Correction invoice pay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LP' = Lump sum payment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f detail type = S (setoff), valid values inclu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O' = Contract Numb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ND' = N/D Numb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CN' = Contract, N/D &amp; Ship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OC' = Other Clai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pecific type of reference number used for the payment or setoff (M138T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810"/>
        <w:gridCol w:w="810"/>
        <w:gridCol w:w="4590"/>
        <w:gridCol w:w="45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ment/Setoff Reference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an be entered only in add mode. If detail type = P (Payment), then the payment detail number must match corresponding invoice records. The following is a list of all the payment types with their corresponding record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PC'</w:t>
              <w:noBreakHyphen/>
              <w:t xml:space="preserve"> Purchase/Processing Contract PYM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SP'</w:t>
              <w:noBreakHyphen/>
              <w:t xml:space="preserve"> Storage PYM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CI'</w:t>
              <w:noBreakHyphen/>
              <w:t xml:space="preserve"> Correction Invoice PYM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MS'</w:t>
              <w:noBreakHyphen/>
              <w:t xml:space="preserve"> Misc PYM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FP'</w:t>
              <w:noBreakHyphen/>
              <w:t xml:space="preserve"> Freight Payab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MF'</w:t>
              <w:noBreakHyphen/>
              <w:t xml:space="preserve"> Misc Freight Char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LP'</w:t>
              <w:noBreakHyphen/>
              <w:t xml:space="preserve"> Lump Payment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f detail type = 'S' (setoff), the setoff detail number must correspond to an existing setoff that has not been applied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identifying the payment or setoff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ment/Setoff Amou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n only be entered in add mode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ount of payment or setoff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?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ust be 'Y' or blank.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or used to request the next page of blank detail lines, so more check details can be added. This indicator only used in add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ext Key Data </w:t>
              <w:noBreakHyphen/>
              <w:t xml:space="preserve"> Check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d to add, change, or inquire on  another check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d to transfer to another screen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r must enter action code (A, C, or I) and the screen id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32104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58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32104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58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2:14:00Z</dcterms:created>
  <dc:creator>JFDOMINGUEZ</dc:creator>
  <dc:description/>
  <dc:language>en-US</dc:language>
  <cp:lastModifiedBy>KWROE</cp:lastModifiedBy>
  <dcterms:modified xsi:type="dcterms:W3CDTF">2003-08-18T19:50:00Z</dcterms:modified>
  <cp:revision>5</cp:revision>
  <dc:subject/>
  <dc:title>Check Detail</dc:title>
</cp:coreProperties>
</file>