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S51</w:t>
      </w:r>
      <w:r>
        <w:rPr>
          <w:b/>
          <w:sz w:val="28"/>
        </w:rPr>
        <w:t xml:space="preserve">   - Award Reporting</w:t>
      </w:r>
      <w:r>
        <w:fldChar w:fldCharType="begin"/>
      </w:r>
      <w:r>
        <w:rPr/>
        <w:instrText xml:space="preserve"> TC "AMSS51   -   Award Report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ZH551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51  ACT: n          PCIMS </w:t>
              <w:noBreakHyphen/>
              <w:t xml:space="preserve"> AWARD REPORTING              xxxxxxxx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 xml:space="preserve">REQUEST DATES  NN NN NN  TO  NN 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 xml:space="preserve">DATE RANGE? SHIP/DEL PER X   CONTRACT ISSUE DATE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 xml:space="preserve">ALL COMM GROUPS(Y/N)? X   NNNN     LSS X   PY X   FV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 xml:space="preserve">SPECIFIC VENDOR? 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</w:rPr>
              <w:t>X   PURCHASES BY COMMODITY AND STATE OF PROCESSING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</w:rPr>
              <w:t>X   PURCHASES BY COMMODITY AND STATE OF DESTIN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</w:rPr>
              <w:t>X   TOTAL PURCHASES BY STATE OF PROCESSING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</w:rPr>
              <w:t>X   TOTAL PURCHASES BY STATE OF DESTIN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</w:rPr>
              <w:t>X   YTD PURCHASES OF COMMODITY GROUP BY VENDO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</w:rPr>
              <w:t>X   CONTRACTS AWARDED FOR COMMODITY GROUP BY VENDO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</w:rPr>
              <w:t>X   YTD PURCHASES FOR SPECIFIC VENDOR BY COMMODITY GROUP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</w:rPr>
              <w:t>X   TOTAL PURCHASES BY VENDO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</w:rPr>
              <w:t>X   SUMMARY OF PURCHASE DATA FOR ALL COMMODITIE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</w:rPr>
              <w:t>X   PURCHASES BY FISCAL YEAR AND BY FUND SOURC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</w:rPr>
              <w:t>X   LARGE VS SMALL BUSINESS PROCUREMENT ACTIVITY REPOR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</w:rPr>
              <w:t>X   COMMODITY PURCHAS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</w:rPr>
              <w:t>X   YEAR END AWARD REPORTING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 X 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LinePrinter" w:hAnsi="LinePrinter" w:cs="LinePrinter"/>
          <w:sz w:val="28"/>
        </w:rPr>
      </w:pPr>
      <w:r>
        <w:rPr>
          <w:rFonts w:eastAsia="LinePrinter" w:cs="LinePrinter" w:ascii="LinePrinter" w:hAnsi="LinePrinter"/>
          <w:sz w:val="17"/>
        </w:rPr>
        <w:t xml:space="preserve">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 xml:space="preserve">                                             Date:  3/04/96</w:t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2:55:00Z</dcterms:created>
  <dc:creator>JFDOMINGUEZ</dc:creator>
  <dc:description/>
  <dc:language>en-US</dc:language>
  <cp:lastModifiedBy>KWROE</cp:lastModifiedBy>
  <dcterms:modified xsi:type="dcterms:W3CDTF">2003-06-20T19:18:00Z</dcterms:modified>
  <cp:revision>3</cp:revision>
  <dc:subject/>
  <dc:title>Award Reporting</dc:title>
</cp:coreProperties>
</file>