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t>4.2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rPr>
            </w:pPr>
            <w:r>
              <w:rPr>
                <w:rFonts w:cs="Impact" w:ascii="Impact" w:hAnsi="Impact"/>
              </w:rPr>
              <w:t>Who Can Mod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If the application program is involved in a sweep (is an Automatic or Full Request report type) and you do not see in the table loading the table field or table itself that you are interested in, submit a change request to technical services.  Sweep common codes changes are subject to concurrence and centralized hand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f the application program is a Partial Request type or is in one of the special daytime jobs, code as necessary.  Again, usage of MACROs and COPYs is not restricted to sweep common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rPr>
            </w:pPr>
            <w:r>
              <w:rPr>
                <w:rFonts w:cs="Impact" w:ascii="Impact" w:hAnsi="Impact"/>
              </w:rPr>
              <w:t>MCSZE020</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 job that updates the dictionary module CLPRT-TBL-RECS is MCSZE020, executing program MZC005.  This and other special maintenance jobs in PCIMS are not application screen driven but are submitted by technical services as necessary.  MCSZE020 is ran when a database table report type has been created or mod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3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rPr>
    </w:pPr>
    <w:r>
      <w:rPr>
        <w:rFonts w:cs="Impact" w:ascii="Impact" w:hAnsi="Impact"/>
        <w:b/>
      </w:rPr>
      <w:t>Page 4.2.</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Impact" w:hAnsi="Impact" w:cs="Impact"/>
        <w:b/>
        <w:b/>
      </w:rPr>
    </w:pPr>
    <w:r>
      <w:rPr>
        <w:rFonts w:cs="Impact" w:ascii="Impact" w:hAnsi="Impact"/>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t>PART 4  - TABLE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38:00Z</dcterms:created>
  <dc:creator>JFDOMINGUEZ</dc:creator>
  <dc:description/>
  <dc:language>en-US</dc:language>
  <cp:lastModifiedBy>JFDOMINGUEZ</cp:lastModifiedBy>
  <dcterms:modified xsi:type="dcterms:W3CDTF">2002-02-28T17:38:00Z</dcterms:modified>
  <cp:revision>2</cp:revision>
  <dc:subject/>
  <dc:title>4</dc:title>
</cp:coreProperties>
</file>