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49</w:t>
      </w:r>
      <w:r>
        <w:rPr>
          <w:b/>
          <w:sz w:val="28"/>
        </w:rPr>
        <w:t xml:space="preserve">   - AMS SOC Purchase Summary</w:t>
      </w:r>
      <w:r>
        <w:fldChar w:fldCharType="begin"/>
      </w:r>
      <w:r>
        <w:rPr/>
        <w:instrText xml:space="preserve"> TC "AMSR49   -   AMS SOC Purchase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S SOC PURCHASE SUMMARY lists all Group A State Option Contract (SOC) commodities purchased on an Announcement by Invitation and Commodity Short Title. All group B SOC commodities will appear on PPCR24. Quantities and prices are based on the AMS unit of purchase entered on PSS06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duced when Weighted Average Processing cost first calculated after release of contracts to ASCS and whenever the Weighted Average Processing cost is recalculated as requested on AMSS1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Announcement, by Invitation, by Commodity CST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each heading: Total Quantity (in units), Average Unit Price, Average Entitlement Cost per Unit, Weighted Average Processing Cost per Uni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, Invitation, Commodity CST cod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8382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6pt" to="680.3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3820</wp:posOffset>
                </wp:positionV>
                <wp:extent cx="0" cy="5120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6pt" to="10.8pt,4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83820</wp:posOffset>
                </wp:positionV>
                <wp:extent cx="0" cy="51206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6.6pt" to="680.4pt,40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MXG03124                           AMS SOC PURCHASE SUMMARY         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49                                               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:             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INVITATION: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0 COMMODITY SHORT TITLE:    X999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2 TRANSPORTATION COST/XXX:  $9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3 STORAGE COST/XXX:         $9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6 CONTRACT     SHIPPING/DELIVERY        D/O         </w:t>
        <w:noBreakHyphen/>
        <w:noBreakHyphen/>
        <w:noBreakHyphen/>
        <w:noBreakHyphen/>
        <w:t>DESTINATION</w:t>
        <w:noBreakHyphen/>
        <w:noBreakHyphen/>
        <w:noBreakHyphen/>
        <w:noBreakHyphen/>
        <w:t xml:space="preserve">    QUANTITY    TOTAL UNIT    ENTITLEMENT    PROCESSING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7  NUMBER           PERIOD             NUMBER       CITY             ST      (XXX)        PRICE       COST/XXX       COST/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18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>19 XXXX99999    MM/DD/YY</w:t>
        <w:noBreakHyphen/>
        <w:t xml:space="preserve">MM/DD/YY    X999X99X999X    XXXXXXXXXXXXXXX  XX    99999999     $999.9999     $999.9999      $9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2                                                   TOTAL/AVERAGE          99999999     $999.9999     $999.9999      $9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4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</w:rPr>
      </w:pPr>
      <w:r>
        <w:rPr>
          <w:sz w:val="17"/>
        </w:rPr>
        <w:t xml:space="preserve">4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09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pt" to="68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02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containing State Option Contract (SOC)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containing State Option Contract (SOC)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ST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CST c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short title of the State Option Contract commod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Cost/XXX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ransportation cost per unit of the SOC  commodity purchased on the invitation.  Taken from the M264T table for Group A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Cost/XXX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cost per unit of the SOC commodity purchased on the invitation.  Taken from the M264T table for Group A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 of Measur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 of measure the quantity is displayed in. 'Cse' = Cases, 'Lbs' = Pounds, 'Cwt' = Hundred Weight, 'Unt' = Un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number identifying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ing/Delivery Period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s during which the commodity is to be shipped or delive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under the contract containing the State Option Contract commodity.  'DIVERTED' will appear in this field for D/O's that have been diverted to a warehouse on PPCS74.  Diversions will be used in the calculation of the Weighted Average Processing Co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and state of the delivery or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(XXX)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on the delivery order in uni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Unit Pric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unit price of the State Option Contract commod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lement Cost/XXX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lement cost portion of the total unit price. Calculated by subtracting the processing cost per unit from the total unit pric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ing Cost/XXX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Weighted Average Processing cost per unit of measure first calculated during after release of contracts to ASCS.  Diverted D/O's will be used in the calculation of the Weighted Average Processing co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(XXX)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in units of the SOC commodity purchased on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erage Total Unit Pric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verage unit price of the SOC commodity purchased on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erage Entitlement Cost/XXX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verage entitlement cost per unit of the SOC commodity purchased on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erage Processing Cost/XXX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verage processing cost per unit of the SOC commodity purchased on the invitatio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6:33:00Z</dcterms:created>
  <dc:creator>JFDOMINGUEZ</dc:creator>
  <dc:description/>
  <dc:language>en-US</dc:language>
  <cp:lastModifiedBy>KWROE</cp:lastModifiedBy>
  <dcterms:modified xsi:type="dcterms:W3CDTF">2003-06-16T15:26:00Z</dcterms:modified>
  <cp:revision>6</cp:revision>
  <dc:subject/>
  <dc:title>AMS SOC Purchase Summary</dc:title>
</cp:coreProperties>
</file>