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bookmarkStart w:id="0" w:name="QuickMark"/>
      <w:bookmarkEnd w:id="0"/>
      <w:r>
        <w:rPr>
          <w:b/>
          <w:sz w:val="56"/>
        </w:rPr>
        <w:t>AMSR72</w:t>
      </w:r>
      <w:r>
        <w:rPr>
          <w:b/>
          <w:sz w:val="28"/>
        </w:rPr>
        <w:t xml:space="preserve">   - Notice to Large Business Contractors</w:t>
      </w:r>
      <w:r>
        <w:fldChar w:fldCharType="begin"/>
      </w:r>
      <w:r>
        <w:rPr/>
        <w:instrText xml:space="preserve"> TC "AMSR72   -   Notice to Large Business Contracto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Large Business Contractors is generated for each large business contractor who has been awarded a contract over $500,000. The Notice is sent the first time a vendor receives a contract over $500,000 within his fiscal year. The Notice requires that the contractor submit a subcontracting plan on an annual or individual contract basis within 30 days of the contract issue date. If the large business contractor chooses to submit a subcontracting plan on an individual contract basis, a notice will be generated for each contract the contractor is awarded over $500,000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rge Business Contractors, Procurement 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 Purcha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 X 11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-P-Q145-6002</w:t>
        <w:tab/>
        <w:t>1/12/98</w:t>
        <w:tab/>
        <w:t>'19' literal removed to comply with Y2K change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421.1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10.8pt,3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9240</wp:posOffset>
                </wp:positionH>
                <wp:positionV relativeFrom="paragraph">
                  <wp:posOffset>5207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1pt" to="421.2pt,3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72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UNITED STATES DEPARTMENT OF AGRICULTURE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AGRICULTURAL MARKETING SERVICE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WASHINGTON, D.C. 20250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XXXXXXXXXXXXXXXXXXXXXXXXXXXXXX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XXXXXXXXXXXXXXXXXXXXXXXXXXXXXX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XXXXXXXXXXXXXXXXXXXXXXXXXXXXXX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XXXXXXXXXXXXXXXXXXXXXXXXXXXXXX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XXXXXXXXXXXXXXX XX 99999 9999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XXXXXXXXXXXXXXX 999 999 9999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NOTICE TO LARGE BUSINESS CONTRACTORS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8      Public Law 95</w:t>
        <w:noBreakHyphen/>
        <w:t xml:space="preserve">507 became effective April 10, 1979, and through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9      Article 28 of USDA</w:t>
        <w:noBreakHyphen/>
        <w:t xml:space="preserve">1, Revision No. 2, dated November 1984, has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become a part of all USDA contracts exceeding $500,000 that ar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awarded to large business concerns, which offer subcontracting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opportunities. Your firm apparently falls into this category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under the most recent contract awarded to your firm. The purpose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of this law is to increase the participation in Government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contracts of small businesses and small business concerns owned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and controlled by socially and economically disadvantaged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individuals.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9      This article contains eleven points identified in the subpara</w:t>
        <w:noBreakHyphen/>
        <w:t xml:space="preserve">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graph (d) when submitting a subcontracting plan pursuant to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1      P.L. 95</w:t>
        <w:noBreakHyphen/>
        <w:t xml:space="preserve">507. Under formally advertised procurements, plans are due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from affected firms within 30 days from the award of contracts that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exceed $500,000 in value, which offer subcontracting opportunities.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5      Public Law 95</w:t>
        <w:noBreakHyphen/>
        <w:t xml:space="preserve">507 requires that a summary of the subcontracting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6      commitments and achievements under each corporate plan be report</w:t>
        <w:noBreakHyphen/>
        <w:t xml:space="preserve">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ed on Standard Form 295 (copy enclosed). This report is due by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October 25, XXXX (the 25th day of the month following the end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of the fiscal year). If your firm chooses to submit a corporat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plan per individual contract, Standard Form 294 must be filed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on a quarterly basis.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3683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9pt" to="421.1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>6</w:t>
        <w:noBreakHyphen/>
        <w:t xml:space="preserve">26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..Page 2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5212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421.1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10.8pt,3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91440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2pt" to="421.2pt,3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72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If your firm has already submitted an acceptable subcontracting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plan to another U.S. Government agency for the current year, this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requirement can be satisfied by sending us a letter stating that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an  acceptable plan  has  been submitted to (the  name of the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Government agency or department) and enclosing a copy of the plan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for our information.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Further information may be obtained from XXXXXXXXXXXXXXXXXXXX,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XXXXXXXXXXXXXXXXXXXXXXXXXXXXXXXXXX Branch, XXXXXXXXXXXXXXXXXXX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4      Division, Room 9999</w:t>
        <w:noBreakHyphen/>
        <w:t>X, Agricultural Marketing Service, U.S. Depart</w:t>
        <w:noBreakHyphen/>
        <w:t xml:space="preserve">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ment of Agriculture, Washington, D.C. 20250, or by telephoning (999)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6      999</w:t>
        <w:noBreakHyphen/>
        <w:t xml:space="preserve">9999.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Sincerely,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XXXXXXXXXXXXXXXXXXXX, Contracting Officer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XXXXXXXXXXXXXXXXXXXXXXXXXXXXXXXXXX Branch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XXXXXXXXXXXXXXXXXXX Division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5212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421.1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rFonts w:eastAsia="Courier;Courier New"/>
          <w:sz w:val="17"/>
        </w:rPr>
        <w:t xml:space="preserve">      </w:t>
      </w:r>
      <w:r>
        <w:rPr>
          <w:sz w:val="17"/>
        </w:rPr>
        <w:t>6</w:t>
        <w:noBreakHyphen/>
        <w:t xml:space="preserve">26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Page 1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90"/>
        <w:gridCol w:w="94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rge Business Contractor Address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ailing address of the large business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ctober 25, XXXX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 indicating the date which the Standard Form 295 is du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Page 2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08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ing Officer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indicating the name of the Contracting Offic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ranch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specific to the AMS Branch requesting the post</w:t>
              <w:noBreakHyphen/>
              <w:t xml:space="preserve">award clearance. Valid values ar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rocurement Marketing Progra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specific to the Division requesting the post</w:t>
              <w:noBreakHyphen/>
              <w:t>award clearance. Valid values are: Livesto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eed Frui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egetab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ult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om Number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that specifies the appropriate room number to where requests for information should be s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elephone Number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that specifies the appropriate telephone number to be called by the vendor for further inform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ing Officer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indicating the name of the Contracting Offic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ranch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specific to the AMS Branch requesting the post</w:t>
              <w:noBreakHyphen/>
              <w:t>award clearance. Valid values are: Commodity Procurement Marketing Programs and Procur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 field specific to the Division requesting the post</w:t>
              <w:noBreakHyphen/>
              <w:t xml:space="preserve">award clearance. Valid values ar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vestock and Seed Fr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getable Poultry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1/12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1/12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1/12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1/12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50:00Z</dcterms:created>
  <dc:creator>JFDOMINGUEZ</dc:creator>
  <dc:description/>
  <dc:language>en-US</dc:language>
  <cp:lastModifiedBy>KWROE</cp:lastModifiedBy>
  <dcterms:modified xsi:type="dcterms:W3CDTF">2003-06-17T13:41:00Z</dcterms:modified>
  <cp:revision>4</cp:revision>
  <dc:subject/>
  <dc:title>Notice to Large Business Contractors</dc:title>
</cp:coreProperties>
</file>