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23 - Monthly Keyfile Update</w:t>
      </w:r>
      <w:r>
        <w:fldChar w:fldCharType="begin"/>
      </w:r>
      <w:r>
        <w:rPr/>
        <w:instrText xml:space="preserve"> TC "MCSZE423 - Monthly Keyfile Updat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uses keyfile update transactions to update the current keyfi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only step in this job executes the MMST002 keyfile update procedure.  The procedure includes four step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of the procedure sorts the keyfile transactions into the proper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calculates the database target page for each keyfile update transaction.  Each keyfile update and its associated target page information is then written to the keyfile target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sorts the keyfile update target records into target page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performs a file match between the current keyfile and the keyfile update target records.  The program adds or deletes keyfile records based on the keyfile update target records and creates new keyfil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MCSZE412 and MCSZE413, Monthly Database Updat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9</w:t>
        <w:tab/>
        <w:t>Monthly Notice to Deliver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B</w:t>
        <w:tab/>
        <w:t>Monthly Invoice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4</w:t>
        <w:tab/>
        <w:t>Monthly Export Request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3A</w:t>
        <w:tab/>
        <w:t>Monthly Misc. Invoice Header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tart this job from the beginning.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23 - Monthly Keyfile Update (con't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002.SORT1</w:t>
        <w:tab/>
        <w:t>SORT</w:t>
        <w:tab/>
        <w:tab/>
        <w:t>Sorts the keyfile transac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002.MZD035</w:t>
        <w:tab/>
        <w:t>MZD035</w:t>
        <w:tab/>
        <w:tab/>
        <w:t>Keyfile Target Page Calcul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002.SORT2</w:t>
        <w:tab/>
        <w:t>SORT</w:t>
        <w:tab/>
        <w:tab/>
        <w:t>Sort target page record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002.MZD002</w:t>
        <w:tab/>
        <w:t>MZD002</w:t>
        <w:tab/>
        <w:tab/>
        <w:t>Keyfile Updat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6760" cy="637984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15" t="-500" r="-6315" b="-5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637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6760" cy="637984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15" t="-500" r="-6315" b="-5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637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34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05" t="-346" r="-3605" b="-3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349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05" t="-346" r="-3605" b="-3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2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2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2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2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2:00Z</dcterms:created>
  <dc:creator>JFDOMINGUEZ</dc:creator>
  <dc:description/>
  <dc:language>en-US</dc:language>
  <cp:lastModifiedBy>JFDOMINGUEZ</cp:lastModifiedBy>
  <dcterms:modified xsi:type="dcterms:W3CDTF">2002-03-04T16:22:00Z</dcterms:modified>
  <cp:revision>2</cp:revision>
  <dc:subject/>
  <dc:title>JOB DESCRIPTIONS &amp; FLOWS</dc:title>
</cp:coreProperties>
</file>