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59</w:t>
      </w:r>
      <w:r>
        <w:rPr>
          <w:b/>
          <w:sz w:val="28"/>
        </w:rPr>
        <w:t xml:space="preserve">   - AMS Commodity Purchases Report</w:t>
      </w:r>
      <w:r>
        <w:fldChar w:fldCharType="begin"/>
      </w:r>
      <w:r>
        <w:rPr/>
        <w:instrText xml:space="preserve"> TC "AMSR59   -   AMS Commodity Purchases Repor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3078"/>
        <w:gridCol w:w="1081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AMS Commodity Purchases Report lists the total quantity in pounds and the estimated delivered cost of each product purchased by AMS Procurement Divisions. The report will be generated three times a year to cover three periods of time: the fiscal year, the calendar year and the school year. The report is required by the Office of the Secretary and is sent first to the Deputy Administrato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eputy Administrator, Procurement Division Staff</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y Fiscal Year, By Calendar Year, By School Yea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 Yea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y Commodity 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ruit and Vegetable Div. Totals, Livestock Div. Totals, Poultry Div. Totals, AMS Grand Tot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curement Division Total</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3048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641080</wp:posOffset>
                </wp:positionH>
                <wp:positionV relativeFrom="paragraph">
                  <wp:posOffset>30480</wp:posOffset>
                </wp:positionV>
                <wp:extent cx="0" cy="4572000"/>
                <wp:effectExtent l="5080" t="0" r="5080" b="0"/>
                <wp:wrapNone/>
                <wp:docPr id="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AMS COMMODITY PURCHASES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AMSR59                                        XXXXXXXX YEAR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19XX </w:t>
        <w:noBreakHyphen/>
        <w:t xml:space="preserve"> 19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QUANTITY         ESTIMATED           ENTITLEMENT            PROCESSING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COMMODITY TYPE                   IN LBS        DELIVERED COST           COST                   COS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0           99 XXXXXXXXXXXXXXXXXXXXXXXXXXXXXX      999,999,999      $999,999,999.99      $999,999,999.99       $999,999,999.99 </w:t>
      </w:r>
    </w:p>
    <w:p>
      <w:pPr>
        <w:pStyle w:val="Normal"/>
        <w:tabs>
          <w:tab w:val="clear" w:pos="720"/>
          <w:tab w:val="left" w:pos="2880" w:leader="none"/>
          <w:tab w:val="left" w:pos="6840" w:leader="none"/>
        </w:tabs>
        <w:rPr>
          <w:sz w:val="17"/>
        </w:rPr>
      </w:pPr>
      <w:r>
        <w:rPr>
          <w:sz w:val="17"/>
        </w:rPr>
        <w:t xml:space="preserve">11           99 XXXXXXXXXXXXXXXXXXXXXXXXXXXXXX      999,999,999      $999,999,999.99      $999,999,999.99       $999,999,999.99 </w:t>
      </w:r>
    </w:p>
    <w:p>
      <w:pPr>
        <w:pStyle w:val="Normal"/>
        <w:tabs>
          <w:tab w:val="clear" w:pos="720"/>
          <w:tab w:val="left" w:pos="2880" w:leader="none"/>
          <w:tab w:val="left" w:pos="6840" w:leader="none"/>
        </w:tabs>
        <w:rPr>
          <w:sz w:val="17"/>
        </w:rPr>
      </w:pPr>
      <w:r>
        <w:rPr>
          <w:sz w:val="17"/>
        </w:rPr>
        <w:t xml:space="preserve">12           99 XXXXXXXXXXXXXXXXXXXXXXXXXXXXXX      999,999,999      $999,999,999.99      $999,999,999.99       $999,999,999.99 </w:t>
      </w:r>
    </w:p>
    <w:p>
      <w:pPr>
        <w:pStyle w:val="Normal"/>
        <w:tabs>
          <w:tab w:val="clear" w:pos="720"/>
          <w:tab w:val="left" w:pos="2880" w:leader="none"/>
          <w:tab w:val="left" w:pos="6840" w:leader="none"/>
        </w:tabs>
        <w:rPr>
          <w:sz w:val="17"/>
        </w:rPr>
      </w:pPr>
      <w:r>
        <w:rPr>
          <w:sz w:val="17"/>
        </w:rPr>
        <w:t xml:space="preserve">13           99 XXXXXXXXXXXXXXXXXXXXXXXXXXXXXX      999,999,999      $999,999,999.99      $999,999,999.99       $999,999,999.99 </w:t>
      </w:r>
    </w:p>
    <w:p>
      <w:pPr>
        <w:pStyle w:val="Normal"/>
        <w:tabs>
          <w:tab w:val="clear" w:pos="720"/>
          <w:tab w:val="left" w:pos="2880" w:leader="none"/>
          <w:tab w:val="left" w:pos="6840" w:leader="none"/>
        </w:tabs>
        <w:rPr>
          <w:sz w:val="17"/>
        </w:rPr>
      </w:pPr>
      <w:r>
        <w:rPr>
          <w:sz w:val="17"/>
        </w:rPr>
        <w:t xml:space="preserve">14           99 XXXXXXXXXXXXXXXXXXXXXXXXXXXXXX      999,999,999      $999,999,999.99      $999,999,999.99       $999,999,999.99 </w:t>
      </w:r>
    </w:p>
    <w:p>
      <w:pPr>
        <w:pStyle w:val="Normal"/>
        <w:tabs>
          <w:tab w:val="clear" w:pos="720"/>
          <w:tab w:val="left" w:pos="2880" w:leader="none"/>
          <w:tab w:val="left" w:pos="6840" w:leader="none"/>
        </w:tabs>
        <w:rPr>
          <w:sz w:val="17"/>
        </w:rPr>
      </w:pPr>
      <w:r>
        <w:rPr>
          <w:sz w:val="17"/>
        </w:rPr>
        <w:t xml:space="preserve">15           99 XXXXXXXXXXXXXXXXXXXXXXXXXXXXXX      999,999,999      $999,999,999.99      $999,999,999.99       $999,999,999.99 </w:t>
      </w:r>
    </w:p>
    <w:p>
      <w:pPr>
        <w:pStyle w:val="Normal"/>
        <w:tabs>
          <w:tab w:val="clear" w:pos="720"/>
          <w:tab w:val="left" w:pos="2880" w:leader="none"/>
          <w:tab w:val="left" w:pos="6840" w:leader="none"/>
        </w:tabs>
        <w:rPr>
          <w:sz w:val="17"/>
        </w:rPr>
      </w:pPr>
      <w:r>
        <w:rPr>
          <w:sz w:val="17"/>
        </w:rPr>
        <w:t xml:space="preserve">16           99 XXXXXXXXXXXXXXXXXXXXXXXXXXXXXX      999,999,999      $999,999,999.99      $999,999,999.99       $999,999,999.99 </w:t>
      </w:r>
    </w:p>
    <w:p>
      <w:pPr>
        <w:pStyle w:val="Normal"/>
        <w:tabs>
          <w:tab w:val="clear" w:pos="720"/>
          <w:tab w:val="left" w:pos="2880" w:leader="none"/>
          <w:tab w:val="left" w:pos="6840" w:leader="none"/>
        </w:tabs>
        <w:rPr>
          <w:sz w:val="17"/>
        </w:rPr>
      </w:pPr>
      <w:r>
        <w:rPr>
          <w:sz w:val="17"/>
        </w:rPr>
        <w:t xml:space="preserve">17           99 XXXXXXXXXXXXXXXXXXXXXXXXXXXXXX      999,999,999      $999,999,999.99      $999,999,999.99       $999,999,999.99 </w:t>
      </w:r>
    </w:p>
    <w:p>
      <w:pPr>
        <w:pStyle w:val="Normal"/>
        <w:tabs>
          <w:tab w:val="clear" w:pos="720"/>
          <w:tab w:val="left" w:pos="2880" w:leader="none"/>
          <w:tab w:val="left" w:pos="6840" w:leader="none"/>
        </w:tabs>
        <w:rPr>
          <w:sz w:val="17"/>
        </w:rPr>
      </w:pPr>
      <w:r>
        <w:rPr>
          <w:sz w:val="17"/>
        </w:rPr>
        <w:t xml:space="preserve">18           99 XXXXXXXXXXXXXXXXXXXXXXXXXXXXXX      999,999,999      $999,999,999.99      $999,999,999.99       $999,999,999.99 </w:t>
      </w:r>
    </w:p>
    <w:p>
      <w:pPr>
        <w:pStyle w:val="Normal"/>
        <w:tabs>
          <w:tab w:val="clear" w:pos="720"/>
          <w:tab w:val="left" w:pos="2880" w:leader="none"/>
          <w:tab w:val="left" w:pos="6840" w:leader="none"/>
        </w:tabs>
        <w:rPr>
          <w:sz w:val="17"/>
        </w:rPr>
      </w:pPr>
      <w:r>
        <w:rPr>
          <w:sz w:val="17"/>
        </w:rPr>
        <w:t xml:space="preserve">19           99 XXXXXXXXXXXXXXXXXXXXXXXXXXXXXX      999,999,999      $999,999,999.99      $999,999,999.99       $999,999,999.9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FRUIT AND VEGETABLE DIVISION TOTALS         999,999,999      $999,999,999.99      $999,999,999.99       $999,999,999.99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99 XXXXXXXXXXXXXXXXXXXXXXXXXXXXXX      999,999,999      $999,999,999.99      $999,999,999.99       $999,999,999.99 </w:t>
      </w:r>
    </w:p>
    <w:p>
      <w:pPr>
        <w:pStyle w:val="Normal"/>
        <w:tabs>
          <w:tab w:val="clear" w:pos="720"/>
          <w:tab w:val="left" w:pos="2880" w:leader="none"/>
          <w:tab w:val="left" w:pos="6840" w:leader="none"/>
        </w:tabs>
        <w:rPr>
          <w:sz w:val="17"/>
        </w:rPr>
      </w:pPr>
      <w:r>
        <w:rPr>
          <w:sz w:val="17"/>
        </w:rPr>
        <w:t xml:space="preserve">24           99 XXXXXXXXXXXXXXXXXXXXXXXXXXXXXX      999,999,999      $999,999,999.99      $999,999,999.99       $999,999,999.99 </w:t>
      </w:r>
    </w:p>
    <w:p>
      <w:pPr>
        <w:pStyle w:val="Normal"/>
        <w:tabs>
          <w:tab w:val="clear" w:pos="720"/>
          <w:tab w:val="left" w:pos="2880" w:leader="none"/>
          <w:tab w:val="left" w:pos="6840" w:leader="none"/>
        </w:tabs>
        <w:rPr>
          <w:sz w:val="17"/>
        </w:rPr>
      </w:pPr>
      <w:r>
        <w:rPr>
          <w:sz w:val="17"/>
        </w:rPr>
        <w:t xml:space="preserve">25           99 XXXXXXXXXXXXXXXXXXXXXXXXXXXXXX      999,999,999      $999,999,999.99      $999,999,999.99       $999,999,999.99 </w:t>
      </w:r>
    </w:p>
    <w:p>
      <w:pPr>
        <w:pStyle w:val="Normal"/>
        <w:tabs>
          <w:tab w:val="clear" w:pos="720"/>
          <w:tab w:val="left" w:pos="2880" w:leader="none"/>
          <w:tab w:val="left" w:pos="6840" w:leader="none"/>
        </w:tabs>
        <w:rPr>
          <w:sz w:val="17"/>
        </w:rPr>
      </w:pPr>
      <w:r>
        <w:rPr>
          <w:sz w:val="17"/>
        </w:rPr>
        <w:t xml:space="preserve">26           99 XXXXXXXXXXXXXXXXXXXXXXXXXXXXXX      999,999,999      $999,999,999.99      $999,999,999.99       $999,999,999.99 </w:t>
      </w:r>
    </w:p>
    <w:p>
      <w:pPr>
        <w:pStyle w:val="Normal"/>
        <w:tabs>
          <w:tab w:val="clear" w:pos="720"/>
          <w:tab w:val="left" w:pos="2880" w:leader="none"/>
          <w:tab w:val="left" w:pos="6840" w:leader="none"/>
        </w:tabs>
        <w:rPr>
          <w:sz w:val="17"/>
        </w:rPr>
      </w:pPr>
      <w:r>
        <w:rPr>
          <w:sz w:val="17"/>
        </w:rPr>
        <w:t xml:space="preserve">27           99 XXXXXXXXXXXXXXXXXXXXXXXXXXXXXX      999,999,999      $999,999,999.99      $999,999,999.99       $999,999,999.99 </w:t>
      </w:r>
    </w:p>
    <w:p>
      <w:pPr>
        <w:pStyle w:val="Normal"/>
        <w:tabs>
          <w:tab w:val="clear" w:pos="720"/>
          <w:tab w:val="left" w:pos="2880" w:leader="none"/>
          <w:tab w:val="left" w:pos="6840" w:leader="none"/>
        </w:tabs>
        <w:rPr>
          <w:sz w:val="17"/>
        </w:rPr>
      </w:pPr>
      <w:r>
        <w:rPr>
          <w:sz w:val="17"/>
        </w:rPr>
        <w:t xml:space="preserve">28           99 XXXXXXXXXXXXXXXXXXXXXXXXXXXXXX      999,999,999      $999,999,999.99      $999,999,999.99       $999,999,999.99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LIVESTOCK AND SEED DIVISION TOTALS          999,999,999      $999,999,999.99      $999,999,999.99       $999,999,999.99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99 XXXXXXXXXXXXXXXXXXXXXXXXXXXXXX      999,999,999      $999,999,999.99      $999,999,999.99       $999,999,999.99 </w:t>
      </w:r>
    </w:p>
    <w:p>
      <w:pPr>
        <w:pStyle w:val="Normal"/>
        <w:tabs>
          <w:tab w:val="clear" w:pos="720"/>
          <w:tab w:val="left" w:pos="2880" w:leader="none"/>
          <w:tab w:val="left" w:pos="6840" w:leader="none"/>
        </w:tabs>
        <w:rPr>
          <w:sz w:val="17"/>
        </w:rPr>
      </w:pPr>
      <w:r>
        <w:rPr>
          <w:sz w:val="17"/>
        </w:rPr>
        <w:t xml:space="preserve">33           99 XXXXXXXXXXXXXXXXXXXXXXXXXXXXXX      999,999,999      $999,999,999.99      $999,999,999.99       $999,999,999.99 </w:t>
      </w:r>
    </w:p>
    <w:p>
      <w:pPr>
        <w:pStyle w:val="Normal"/>
        <w:tabs>
          <w:tab w:val="clear" w:pos="720"/>
          <w:tab w:val="left" w:pos="2880" w:leader="none"/>
          <w:tab w:val="left" w:pos="6840" w:leader="none"/>
        </w:tabs>
        <w:rPr>
          <w:sz w:val="17"/>
        </w:rPr>
      </w:pPr>
      <w:r>
        <w:rPr>
          <w:sz w:val="17"/>
        </w:rPr>
        <w:t xml:space="preserve">34           99 XXXXXXXXXXXXXXXXXXXXXXXXXXXXXX      999,999,999      $999,999,999.99      $999,999,999.99       $999,999,999.99 </w:t>
      </w:r>
    </w:p>
    <w:p>
      <w:pPr>
        <w:pStyle w:val="Normal"/>
        <w:tabs>
          <w:tab w:val="clear" w:pos="720"/>
          <w:tab w:val="left" w:pos="2880" w:leader="none"/>
          <w:tab w:val="left" w:pos="6840" w:leader="none"/>
        </w:tabs>
        <w:rPr>
          <w:sz w:val="17"/>
        </w:rPr>
      </w:pPr>
      <w:r>
        <w:rPr>
          <w:sz w:val="17"/>
        </w:rPr>
        <w:t xml:space="preserve">35           99 XXXXXXXXXXXXXXXXXXXXXXXXXXXXXX      999,999,999      $999,999,999.99      $999,999,999.99       $999,999,999.99 </w:t>
      </w:r>
    </w:p>
    <w:p>
      <w:pPr>
        <w:pStyle w:val="Normal"/>
        <w:tabs>
          <w:tab w:val="clear" w:pos="720"/>
          <w:tab w:val="left" w:pos="2880" w:leader="none"/>
          <w:tab w:val="left" w:pos="6840" w:leader="none"/>
        </w:tabs>
        <w:rPr>
          <w:sz w:val="17"/>
        </w:rPr>
      </w:pPr>
      <w:r>
        <w:rPr>
          <w:sz w:val="17"/>
        </w:rPr>
        <w:t xml:space="preserve">36           99 XXXXXXXXXXXXXXXXXXXXXXXXXXXXXX      999,999,999      $999,999,999.99      $999,999,999.99       $999,999,999.99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POULTRY DIVISION TOTALS                     999,999,999      $999,999,999.99      $999,999,999.99       $999,999,999.99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AMS GRAND TOTALS                            999,999,999      $999,999,999.99      $999,999,999.99       $999,999,999.99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w:rPr>
          <w:sz w:val="17"/>
        </w:rPr>
        <w:t xml:space="preserve">42 </w:t>
      </w:r>
    </w:p>
    <w:p>
      <w:pPr>
        <w:pStyle w:val="Normal"/>
        <w:tabs>
          <w:tab w:val="clear" w:pos="720"/>
          <w:tab w:val="left" w:pos="2880" w:leader="none"/>
          <w:tab w:val="left" w:pos="684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5240</wp:posOffset>
                </wp:positionV>
                <wp:extent cx="8503920" cy="0"/>
                <wp:effectExtent l="0" t="5080" r="0" b="5080"/>
                <wp:wrapNone/>
                <wp:docPr id="5"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flip:x">
                <v:stroke color="black" weight="9360" joinstyle="miter" endcap="flat"/>
                <v:fill o:detectmouseclick="t" on="false"/>
                <w10:wrap type="none"/>
              </v:line>
            </w:pict>
          </mc:Fallback>
        </mc:AlternateConten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558"/>
        <w:gridCol w:w="2970"/>
        <w:gridCol w:w="1036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de and description of the commodity type purchased by the Division for the period indicat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in Lb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in pounds) of the commodity type for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stimated Delivered Cos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estimated delivered cost of the commodity type for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lement Cos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entitlement cost of the SOC commodity type for the period covered by the report.  Calculated by subtracting the processing cost of the SOC commodity type from the total estimated delivered cost of the commodity type for the period covered by the report.  Appears for SOC commodities onl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essing Cos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rocessing cost of the SOC commodity type for the period covered by the report.  Calculated by multiplying the total quantity (in units) of the commodity type by the weighted average processing cost of the commodity type. Appears for SOC commodities onl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Division Totals </w:t>
              <w:noBreakHyphen/>
              <w:t xml:space="preserve"> Quantity in Lb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all commodities purchased by the Division for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Division Totals </w:t>
              <w:noBreakHyphen/>
              <w:t xml:space="preserve"> Estimated Delivered Cos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estimated delivered cost for all commodities purchased by the Division for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Division Totals </w:t>
              <w:noBreakHyphen/>
              <w:t xml:space="preserve"> Entitlement Cos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entitlement cost of all SOC commodities purchased by the division for the period covered by the report.  Only appears when SOC commodities were purchased by the Div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Division Totals </w:t>
              <w:noBreakHyphen/>
              <w:t xml:space="preserve"> Processing Cos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processing cost of all SOC commodities purchased by the division for the period covered by the report.  Only appears when SOC commodities were purchased by the Div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AMS Grand Totals </w:t>
              <w:noBreakHyphen/>
              <w:t xml:space="preserve"> Quantity in Lb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all commodities purchased by all three AMS Divisions for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AMS Grand Totals </w:t>
              <w:noBreakHyphen/>
              <w:t xml:space="preserve"> Estimated Delivered Cos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estimated delivered cost for all commodities purchased by all three AMS Divisions for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AMS Grand Totals </w:t>
              <w:noBreakHyphen/>
              <w:t xml:space="preserve"> Entitlement Cos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entitlement cost of all SOC commodities purchased by all three AMS Divisions for the period covered by the report.  Only appears when SOC commodities were purchased by one or more divisio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AMS Grand Totals </w:t>
              <w:noBreakHyphen/>
              <w:t xml:space="preserve"> Processing Cos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processing cost of all SOC commodities purchased by all three AMS Divisions for the period covered by the report.  Only appears when SOC commodities were purchased by one or more divisions.</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4/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4/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4/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8:07:00Z</dcterms:created>
  <dc:creator>JFDOMINGUEZ</dc:creator>
  <dc:description/>
  <dc:language>en-US</dc:language>
  <cp:lastModifiedBy>KWROE</cp:lastModifiedBy>
  <dcterms:modified xsi:type="dcterms:W3CDTF">2003-06-16T19:59:00Z</dcterms:modified>
  <cp:revision>5</cp:revision>
  <dc:subject/>
  <dc:title>AMS Commodity Purchases Report</dc:title>
</cp:coreProperties>
</file>