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8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Ship/Delivery Date Conversion Table. This table contains the date conversion factor which is the difference between the FNS delivery date and the AMS shipping d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1T</w:t>
        <w:noBreakHyphen/>
        <w:t>M08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81T-TBL-ID</w:t>
        <w:tab/>
        <w:t xml:space="preserve">6 Characters Alphanumeric    This field contains the table </w:t>
        <w:tab/>
        <w:tab/>
        <w:tab/>
        <w:tab/>
        <w:t>identifier - M08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1T</w:t>
        <w:noBreakHyphen/>
        <w:t>CST-CDE-KEY</w:t>
        <w:tab/>
        <w:t>4 Characters Alphanumeric</w:t>
        <w:tab/>
        <w:t>This field contains the commodity short title used as th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081T-CST-CDE-PRFX-KEY</w:t>
        <w:tab/>
        <w:t>1 Character Alphanumeric</w:t>
        <w:tab/>
        <w:t>This field contains the commodity shirt title prefix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570" w:hanging="6570"/>
        <w:rPr/>
      </w:pPr>
      <w:r>
        <w:rPr/>
        <w:t>04</w:t>
        <w:tab/>
        <w:t>M081T-CST-CDE-SUFX-KEY</w:t>
        <w:tab/>
        <w:t>3 Digits Numeric</w:t>
        <w:tab/>
        <w:t xml:space="preserve"> This field contains the commodity shirt title suffix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1T</w:t>
        <w:noBreakHyphen/>
        <w:t>M08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1T-DELVY-SHIP-DA</w:t>
        <w:tab/>
        <w:t>3 Digits Numeric</w:t>
        <w:tab/>
        <w:t>This field contains the number of days difference between FNS delivery date and AMS shipping d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altName w:val="Rumba V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November 25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;Rumba VT" w:cs="WP Phonetic;Rumba VT" w:ascii="WP Phonetic;Rumba VT" w:hAnsi="WP Phonetic;Rumba VT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;Rumba VT" w:cs="WP Phonetic;Rumba VT" w:ascii="WP Phonetic;Rumba VT" w:hAnsi="WP Phonetic;Rumba VT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6:00Z</dcterms:created>
  <dc:creator>DefaultUser</dc:creator>
  <dc:description/>
  <dc:language>en-US</dc:language>
  <cp:lastModifiedBy>keith.roe</cp:lastModifiedBy>
  <dcterms:modified xsi:type="dcterms:W3CDTF">2004-02-19T17:05:00Z</dcterms:modified>
  <cp:revision>4</cp:revision>
  <dc:subject/>
  <dc:title>18 PCIMS</dc:title>
</cp:coreProperties>
</file>