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CS04</w:t>
      </w:r>
      <w:r>
        <w:rPr>
          <w:b/>
          <w:sz w:val="28"/>
        </w:rPr>
        <w:t xml:space="preserve">   - Warehouse Receipt Activity</w:t>
      </w:r>
      <w:r>
        <w:fldChar w:fldCharType="begin"/>
      </w:r>
      <w:r>
        <w:rPr/>
        <w:instrText xml:space="preserve"> TC "PICS04   -   Warehouse Receipt Activit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61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provides an online research listing and historical reference of an inventory lot record and certain activity processed against the record.  Causes for the adjustments to lot inventory includ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couper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aminers' Repor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rage Invoicing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Cancell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entory Allocated to an N/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entory Unallocated from an N/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ment of an N/D out of storag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allo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- Transfer to other sub-function screens                                                                   PF2  - Transfer to another screen   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7  - Backward Paging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8  - Forward Paging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- Transfer to Function Menu (Inventory Control)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Main Menu of the PCIM Syste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CQ1646001</w:t>
        <w:tab/>
        <w:t>3/16/98</w:t>
        <w:tab/>
        <w:t xml:space="preserve">Add backward paging capability (PF7).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</w:rPr>
        <w:t>PCICH2738002</w:t>
        <w:tab/>
        <w:t>3/28/00</w:t>
        <w:tab/>
        <w:t>Add PF2 transfer function to screen.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8415</wp:posOffset>
                </wp:positionV>
                <wp:extent cx="0" cy="2651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45pt" to="10.8pt,2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8415</wp:posOffset>
                </wp:positionV>
                <wp:extent cx="5212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45pt" to="421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9240</wp:posOffset>
                </wp:positionH>
                <wp:positionV relativeFrom="paragraph">
                  <wp:posOffset>18415</wp:posOffset>
                </wp:positionV>
                <wp:extent cx="0" cy="2651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.45pt" to="421.2pt,2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PICS04  ACT: X     PCIMS </w:t>
        <w:noBreakHyphen/>
        <w:t xml:space="preserve"> WAREHOUSE RECEIPT ACTIVITY       MM/DD/YY  HH:MM:SS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WHSE           9999 LOT NUM XXXXXXX WHSE RECT XXXXXXXXXXX GRADE CERT 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COMM 9999 XXXXXXXXXXXXXXX UNIT BAL 9999999 ORG UNIT 9999999 NT WT BAL 9999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ORG NT WT       999999999          GR WT BAL 999999999     ORG GR WT  9999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7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LOT ACTIVITY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UNIT                              ND   SNLT/           EFFECTIVE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N/D ISSUED   CHANGE    NET WT     GR WT    TRXN ST B/L DATE INPUT DTE   DATE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t xml:space="preserve"> </w:t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XXXXXXXXXXX  9999999  999999999  999999999 XXXX XX MM DD YY  MM DD YY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XXXXXXXXXXX  9999999  999999999  999999999 XXXX XX MM DD YY  MM DD YY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XXXXXXXXXXX  9999999  999999999  999999999 XXXX XX MM DD YY  MM DD YY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999       9999       9999 RCPD              MM DD YY MM DD 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</w:t>
        <w:noBreakHyphen/>
        <w:t xml:space="preserve">99       </w:t>
        <w:noBreakHyphen/>
        <w:t xml:space="preserve">999       </w:t>
        <w:noBreakHyphen/>
        <w:t xml:space="preserve">999 EXAM              MM DD YY MM DD 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9999      99999      99999 STOR              MM DD YY MM DD 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9999      99999      99999 CANC              MM DD YY MM DD 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21 NEXT KEY DATA    WHSE @____#            LOT NUMBER @_______#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NEXT TRANSACTION @_#@______#    PF2 = (PICS03 __ PICS11 __)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ERR1 XXXXXXXXXXXXXXXXXXXXXXXXXXXXXXXX ERR2 XXXXXXXXXXXXXXXXXXXXXXXXXXXXXXXX 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09855</wp:posOffset>
                </wp:positionV>
                <wp:extent cx="5212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65pt" to="421.1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4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600"/>
        <w:gridCol w:w="54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s the action requested: add, change or inquir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Validated when entered on menu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Unique four-digit code assigned to each warehouse where commodity lot is sto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Validated when entered on menu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Seven-digit number that represents a stored quantity of a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Warehouse Receip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Represents the inbound N/D to the warehou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Grading Certificate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s the latest grading certificate for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Four-digit code assigned to each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escription of the four-digit commodity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Units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s the units remaining in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riginal Un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riginal units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et Weigh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Balance net weight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riginal Net We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riginal net weight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Gross Weight Bal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Balance gross weight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riginal Gross We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riginal gross weight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Issu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Represents the N/D numbers that have moved commodity out of that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Unit Chan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Whole units on N/D or units changed through maintenan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et We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et weight on the N/D or net weight changed through maintenan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Gross We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Gross weight on the N/D or gross weight changed through maintenan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Trans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Transaction code of the N/D or transaction type of the maintenance. 'RCPD' indicates maintenance due to recouped commodity; 'EXAM' indicates maintenance supported by a warehouse examination. 'STOR' represents maintenance due to a storage invoicing change. 'CANC' represents maintenance due to an N/D cancell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D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Values inclu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OP'= Op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HL'= Ho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CL'= Clo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CA'= Cancell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IS'= Issu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DL'= Dele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'RV'= Revis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Status of the outbound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Ship Not Later Than Date / B/L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SNLT date establishes a priority for shipping.  Displayed from N/D. Once shipped, B/L date indicates the date of ship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pu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ate the record was input to the system; assigned by the sys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Effective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Date the record was maintained.</w:t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600"/>
        <w:gridCol w:w="54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ext Key Data: Wareho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Must be numeric and a valid warehouse code.  Required field when Next Key Data is selected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ext Key Data:           Lo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Must be numeric and is required when Next Key Data is selected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first field  ('A' = Add, 'C' = Change, 'I' = Inquire) and supply a screen name in the second field in order to transfer to another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F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F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400" w:leader="none"/>
                <w:tab w:val="left" w:pos="10260" w:leader="none"/>
              </w:tabs>
              <w:rPr>
                <w:sz w:val="17"/>
              </w:rPr>
            </w:pPr>
            <w:r>
              <w:rPr>
                <w:sz w:val="17"/>
              </w:rPr>
              <w:t>Place an &gt;X= next to the desired screen name and press PF2 to transfer to the selected screen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none"/>
        <w:tab w:val="left" w:pos="6840" w:leader="none"/>
      </w:tabs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7:50:00Z</dcterms:created>
  <dc:creator>JFDOMINGUEZ</dc:creator>
  <dc:description/>
  <dc:language>en-US</dc:language>
  <cp:lastModifiedBy>KWROE</cp:lastModifiedBy>
  <dcterms:modified xsi:type="dcterms:W3CDTF">2003-09-02T13:24:00Z</dcterms:modified>
  <cp:revision>7</cp:revision>
  <dc:subject/>
  <dc:title>Warehouse Receipt Activity</dc:title>
</cp:coreProperties>
</file>