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2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invoice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1T</w:t>
        <w:noBreakHyphen/>
        <w:t>M12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1T</w:t>
        <w:noBreakHyphen/>
        <w:t>INV-STAT-KEY</w:t>
        <w:tab/>
        <w:t>2 Characters Alphanumeric</w:t>
        <w:tab/>
        <w:t>This field contains the invoice status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1T</w:t>
        <w:noBreakHyphen/>
        <w:t>M12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1T</w:t>
        <w:noBreakHyphen/>
        <w:t>INV-STAT</w:t>
        <w:tab/>
        <w:t>2 Characters Alphanumeric</w:t>
        <w:tab/>
        <w:t xml:space="preserve">This field contains the status of </w:t>
        <w:tab/>
        <w:tab/>
        <w:tab/>
        <w:tab/>
        <w:t>the invo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1T-INV-STAT-DESC</w:t>
        <w:tab/>
        <w:t>46 Characters Alphanumeric</w:t>
        <w:tab/>
        <w:t xml:space="preserve">This field contains the description </w:t>
        <w:tab/>
        <w:tab/>
        <w:tab/>
        <w:tab/>
        <w:t>of the invoice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 = Adverse Stop P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D = Cancel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GD = Genera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D = On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D = Pai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L = Relea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O = Written Of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21:00Z</dcterms:modified>
  <cp:revision>3</cp:revision>
  <dc:subject/>
  <dc:title>18 PCIMS</dc:title>
</cp:coreProperties>
</file>