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PCR41</w:t>
      </w:r>
      <w:r>
        <w:rPr>
          <w:b/>
          <w:sz w:val="28"/>
        </w:rPr>
        <w:t xml:space="preserve">   - Dairy Contract Abstract</w:t>
      </w:r>
      <w:r>
        <w:fldChar w:fldCharType="begin"/>
      </w:r>
      <w:r>
        <w:rPr/>
        <w:instrText xml:space="preserve"> TC "PPCR41   -   Dairy Contract Abstrac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PR1478001</w:t>
        <w:tab/>
        <w:t>6/08/98</w:t>
        <w:tab/>
        <w:t xml:space="preserve">Processing Contracts (PDP) will show Shipping or Delivery schedules based on N/D.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0" cy="44805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10.8pt,3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732520</wp:posOffset>
                </wp:positionH>
                <wp:positionV relativeFrom="paragraph">
                  <wp:posOffset>30480</wp:posOffset>
                </wp:positionV>
                <wp:extent cx="0" cy="44805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8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6pt,2.4pt" to="687.6pt,35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5953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87.55pt,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2 REPORT NO.:                         PCIMS </w:t>
        <w:noBreakHyphen/>
        <w:t xml:space="preserve"> DAIRY CONTRACT ABSTRACT </w:t>
        <w:noBreakHyphen/>
        <w:t xml:space="preserve"> REQUEST DETAIL                             PAGE          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3 REFERENCE : PPCR41                                                                                               XX/XX/XX XX:XX: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4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5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6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7 U.S. DEPT OF AGRICULTURE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8 XXXXXXXXXXXXX    ABSTRACT                                 PRODUCT                        CONTRACT DATE         CONTRACT NO.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9                                                           XXXXXXXXXXXXXXXX                  XX/XX/XX           XXXX99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0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1 CONTRACTOR              XXXXXXX                                                          ANNCE    INVIT        PROGRAM AUTHORITY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2  XXXXXXXXXXXXXXXXXXXXXXXXXXXXXX                                                          XXXXXX    999         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3  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4  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5  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6  XXXXXXXXXXXXXXX XX   999999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7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8         COMMODITY               PACKSIZE                  FOB                      LOCATION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9  XXXXXXXXXXXXXXXXXXXXXXXXXX     XXXXXXXXXXXXXXXXXXXXXX    XXXXXXXXXXXXXXXXXXXX     XXXXXXXXXXXXXXX 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0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1  XXXX9999999  </w:t>
        <w:noBreakHyphen/>
        <w:t>PRICE SUPPORT</w:t>
        <w:noBreakHyphen/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2  CERTIFICATE/ GRD  STORAGE PD    N/D NUM     SHIPPING  SCHEDULE    DESTINATION            UNITS       QUANTITY     PRICE PER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3  LOT NUMBER           THRU                    NET         NLT                                          (LBS)          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4  9999999999   XXX   XX/XX/XX   XXXX9999999  MM DD YY    MM DD YY   XXXXXXXXXXXXXXXXXX   Z,ZZZ,ZZ9    ZZZ,ZZZ,ZZ9   ZZZ9.99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5 (PRICE SUPPORT                                                     XXXXXXXXXXXXXX 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6  AND SALES)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7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8                                                                 SUB QUANTITY </w:t>
        <w:noBreakHyphen/>
        <w:t xml:space="preserve"> ZZZ,ZZZ,ZZ9                   SUB COST  </w:t>
        <w:noBreakHyphen/>
        <w:t xml:space="preserve"> ZZZZZ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9  XXXX9999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0  xxxxxxxx  SCHEDULE        N/D          UNITS         QUANTITY     PRICE PER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1     NET       NLT         NUMBER                       (LBS)          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2  MM/DD/YY  MM/DD/YY     XXXX9999999   Z,ZZZ,ZZ9      ZZZ,ZZZ,ZZ9   ZZZ9.99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3 (PROCESSING)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4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5                                     SUB QUANTITY </w:t>
        <w:noBreakHyphen/>
        <w:t xml:space="preserve"> ZZZ,ZZZ,ZZ9                   SUB COST  </w:t>
        <w:noBreakHyphen/>
        <w:t xml:space="preserve"> ZZZZZ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6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7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8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0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1                                                         GRAND TOTAL QUANTITY </w:t>
        <w:noBreakHyphen/>
        <w:t xml:space="preserve"> ZZZ,ZZZ,ZZ9                  TOTAL COST </w:t>
        <w:noBreakHyphen/>
        <w:t xml:space="preserve"> ZZZZZ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2                                                      *** END OF REPORT ***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  <w:lang w:val="en-US" w:eastAsia="en-US"/>
        </w:rPr>
      </w:pPr>
      <w:r>
        <w:rPr>
          <w:sz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5953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87.5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510"/>
        <w:gridCol w:w="964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Contract Typ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ndicates type of contract detailed on the abstract. This report will detail dairy processing contrac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Product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ndicates the output product specified on the dairy-processing contrac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Contract Dat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ndicates the award date for the contrac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Contract Number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ndicates the short contract number including contract type, product type, and sequentially assigned contract numb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Entity Number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ndicates the code value assigned to the vendor or processor. Includes category and entity cod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Contractor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ndicates the name of the contracto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Announcement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ndicates the announcement under which the contract was creat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nvitation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ndicates the invitation applicable to the announcement and contrac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Program Authority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ndicates the authorization for the program involved with the contrac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  <w:noBreakHyphen/>
              <w:t>1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Contractor's Addres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ndicates the address of the contractor, including city and stat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Commodity Nam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ndicates the description of the commodit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Pack Siz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ndicates the individual package size of the commodit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FOB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ndicates the transfer of title loca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Plant Location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ndicates the City and State of the milling point for this contractor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  <w:r>
        <w:br w:type="page"/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  <w:lang w:val="en-US" w:eastAsia="en-US"/>
        </w:rPr>
      </w:pPr>
      <w:r>
        <w:rPr>
          <w:sz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15240</wp:posOffset>
                </wp:positionV>
                <wp:extent cx="0" cy="46634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.2pt" to="10.8pt,36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732520</wp:posOffset>
                </wp:positionH>
                <wp:positionV relativeFrom="paragraph">
                  <wp:posOffset>15240</wp:posOffset>
                </wp:positionV>
                <wp:extent cx="0" cy="46634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6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6pt,1.2pt" to="687.6pt,36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</wp:posOffset>
                </wp:positionH>
                <wp:positionV relativeFrom="paragraph">
                  <wp:posOffset>15240</wp:posOffset>
                </wp:positionV>
                <wp:extent cx="85953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.2pt" to="687.55pt,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2 REPORT NO.:                         PCIMS </w:t>
        <w:noBreakHyphen/>
        <w:t xml:space="preserve"> DAIRY CONTRACT ABSTRACT </w:t>
        <w:noBreakHyphen/>
        <w:t xml:space="preserve"> REQUEST DETAIL                             PAGE          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3 REFERENCE : PPCR41                                                                                               XX/XX/XX XX:XX: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4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5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6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7 U.S. DEPT OF AGRICULTURE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8 XXXXXXXXXXXXX    ABSTRACT                                 PRODUCT                        CONTRACT DATE         CONTRACT NO.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9                                                           XXXXXXXXXXXXXXXX                  XX/XX/XX           XXXX99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0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1 CONTRACTOR              XXXXXXX                                                          ANNCE    INVIT        PROGRAM AUTHORITY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2  XXXXXXXXXXXXXXXXXXXXXXXXXXXXXX                                                          XXXXXX    999         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3  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4  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5  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6  XXXXXXXXXXXXXXX XX   999999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7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8         COMMODITY               PACKSIZE                  FOB                      LOCATION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9  XXXXXXXXXXXXXXXXXXXXXXXXXX     XXXXXXXXXXXXXXXXXXXXXX    XXXXXXXXXXXXXXXXXXXX     XXXXXXXXXXXXXXX 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0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1  XXXX9999999  </w:t>
        <w:noBreakHyphen/>
        <w:t>PRICE SUPPORT</w:t>
        <w:noBreakHyphen/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2  CERTIFICATE/ GRD  STORAGE PD    N/D NUM     SHIPPING  SCHEDULE    DESTINATION            UNITS       QUANTITY     PRICE PER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3  LOT NUMBER           THRU                    NET         NLT                                          (LBS)          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4  9999999999   XXX   XX/XX/XX   XXXX9999999  MM DD YY    MM DD YY   XXXXXXXXXXXXXXXXXX   Z,ZZZ,ZZ9    ZZZ,ZZZ,ZZ9   ZZZ9.99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5 (PRICE SUPPORT                                                     XXXXXXXXXXXXXX 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6  AND SALES)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7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8                                                                 SUB QUANTITY </w:t>
        <w:noBreakHyphen/>
        <w:t xml:space="preserve"> ZZZ,ZZZ,ZZ9                   SUB COST  </w:t>
        <w:noBreakHyphen/>
        <w:t xml:space="preserve"> ZZZZZ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9  XXXX9999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0  xxxxxxxx  SCHEDULE        N/D          UNITS         QUANTITY     PRICE PER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1     NET       NLT         NUMBER                       (LBS)          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2  MM/DD/YY  MM/DD/YY     XXXX9999999   Z,ZZZ,ZZ9      ZZZ,ZZZ,ZZ9   ZZZ9.99999 SOC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3 (PROCESSING)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4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5                                     SUB QUANTITY </w:t>
        <w:noBreakHyphen/>
        <w:t xml:space="preserve"> ZZZ,ZZZ,ZZ9                   SUB COST  </w:t>
        <w:noBreakHyphen/>
        <w:t xml:space="preserve"> ZZZZZ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6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7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8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0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1                                                         GRAND TOTAL QUANTITY </w:t>
        <w:noBreakHyphen/>
        <w:t xml:space="preserve"> ZZZ,ZZZ,ZZ9                  TOTAL COST </w:t>
        <w:noBreakHyphen/>
        <w:t xml:space="preserve"> ZZZZZ9.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2                                                      *** END OF REPORT ***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  <w:lang w:val="en-US" w:eastAsia="en-US"/>
        </w:rPr>
      </w:pPr>
      <w:r>
        <w:rPr>
          <w:sz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91440</wp:posOffset>
                </wp:positionV>
                <wp:extent cx="85953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7.2pt" to="687.5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510"/>
        <w:gridCol w:w="964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2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Contract Number </w:t>
              <w:noBreakHyphen/>
              <w:t xml:space="preserve"> Outbound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ndicates the complete contract number including the contract type, product code, sequentially assigned contract number and sub numb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3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Shipping/Delivery literal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Literal will print per N/D statu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3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Production Schedule Not Earlier Than Dat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ndicates the earliest date for completion of the processing schedul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3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Production Schedule Not Later Than Dat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ndicates the latest date for completion of the processing schedul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3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N/D Number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ndicates the N/D number associated with the outbound production date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3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Units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ndicates the total number of units associated with the scheduled date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3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Quantity (lbs)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ndicates the net weight of the processed commodity, in pound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3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Price Per Pound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ndicates the processing price per pound of the commodit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3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Total Outbound Quantity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ndicates the total net weight, in pounds, of all process schedule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3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Sub Cost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ndicates the total cost for the processed commoditie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4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Grand Outbound Quantity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ndicates the grand total net weight, in pounds, for the contrac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4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Total Cost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Indicates the grand total cost for the contract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1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1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1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1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airy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airy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airy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Dairy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21:48:00Z</dcterms:created>
  <dc:creator>JFDOMINGUEZ</dc:creator>
  <dc:description/>
  <dc:language>en-US</dc:language>
  <cp:lastModifiedBy>DefaultUser</cp:lastModifiedBy>
  <dcterms:modified xsi:type="dcterms:W3CDTF">2003-09-10T17:39:00Z</dcterms:modified>
  <cp:revision>3</cp:revision>
  <dc:subject/>
  <dc:title>Dairy Contract Abstract</dc:title>
</cp:coreProperties>
</file>