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CSZE253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53 - Weekly Killed Record Report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process extracts killed transactions from the database and develops "Suspended" transaction report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tracts PCS-SUSPDDTL records from the PCS-SUSPEND-AREA and writes them to a sequential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sorts the extracted records and creates report line records for input to the Report Distribution proces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reads the wrap transaction file and develops a statistical repor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invokes the Report Distribution program to distribute reports generated by this job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be run after: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5</w:t>
        <w:tab/>
        <w:t>Weekly Database Update.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be run before: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61</w:t>
        <w:tab/>
        <w:t>Weekly Distribution Report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from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ind w:left="216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ST190.MZD190</w:t>
        <w:tab/>
        <w:t>MZD190</w:t>
        <w:tab/>
        <w:t>Killed Transaction Extract</w:t>
      </w:r>
    </w:p>
    <w:p>
      <w:pPr>
        <w:pStyle w:val="Normal"/>
        <w:keepNext w:val="true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ST191.MZD191</w:t>
        <w:tab/>
        <w:t>MZD191</w:t>
        <w:tab/>
        <w:t>Suspended Transaction Report Generation</w:t>
      </w:r>
    </w:p>
    <w:p>
      <w:pPr>
        <w:pStyle w:val="Normal"/>
        <w:keepNext w:val="true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ST192.MZD192</w:t>
        <w:tab/>
        <w:t>MZD192</w:t>
        <w:tab/>
        <w:t>Wrap Transaction Report</w:t>
      </w:r>
    </w:p>
    <w:p>
      <w:pPr>
        <w:pStyle w:val="Normal"/>
        <w:keepNext w:val="true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050.DFSORT50</w:t>
        <w:tab/>
        <w:t>SORT</w:t>
        <w:tab/>
        <w:t>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1352" w:dyaOrig="88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6.9pt;margin-top:36.75pt;width:538.65pt;height:402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79328190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630" w:dyaOrig="5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6.25pt;margin-top:53.4pt;width:511.75pt;height:301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2913385" r:id="rId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80" w:dyaOrig="11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.3pt;margin-top:6.85pt;width:484.35pt;height:502.1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21106052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5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5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5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5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5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5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2:02:00Z</dcterms:created>
  <dc:creator>JFDOMINGUEZ</dc:creator>
  <dc:description/>
  <dc:language>en-US</dc:language>
  <cp:lastModifiedBy>xptdkcmo</cp:lastModifiedBy>
  <cp:lastPrinted>2005-01-24T10:10:00Z</cp:lastPrinted>
  <dcterms:modified xsi:type="dcterms:W3CDTF">2005-03-11T22:02:00Z</dcterms:modified>
  <cp:revision>2</cp:revision>
  <dc:subject/>
  <dc:title>JOB DESCRIPTIONS &amp; FLOWS</dc:title>
</cp:coreProperties>
</file>