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b/>
          <w:sz w:val="56"/>
        </w:rPr>
        <w:t xml:space="preserve">PICR85 - </w:t>
      </w:r>
      <w:r>
        <w:rPr>
          <w:b/>
          <w:sz w:val="28"/>
        </w:rPr>
        <w:t>FM-301-R, PL-480 Title II Country and Commodity Summary Report - All Progra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summarizes exports for All Programs made within a specified fiscal period. Each detail line lists the country to which an export was made during the fiscal period, followed by the commodities exported to the country. For each commodity listed, the export quantity, CCC invoice value and export value are li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 Mon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untry and Commod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sz w:val="17"/>
              </w:rPr>
              <w:t>The total quantity of all commodities shipped to the country during the fiscal period specified on the report. The CCC invoice value and export value of all commodities shipped to the designated country during the fiscal period.  The total quantity of all commodities shipped to all countries combined during the fiscal period. The total CCC invoice value and total export value of all commodities shipped to all countries combined during the fiscal perio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9/96</w:t>
        <w:tab/>
        <w:t>Report modification detail will appear he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362585</wp:posOffset>
                </wp:positionV>
                <wp:extent cx="0" cy="4602480"/>
                <wp:effectExtent l="5080" t="0" r="5080" b="0"/>
                <wp:wrapNone/>
                <wp:docPr id="1" name=""/>
                <a:graphic xmlns:a="http://schemas.openxmlformats.org/drawingml/2006/main">
                  <a:graphicData uri="http://schemas.microsoft.com/office/word/2010/wordprocessingShape">
                    <wps:wsp>
                      <wps:cNvSpPr/>
                      <wps:spPr>
                        <a:xfrm flipV="1">
                          <a:off x="0" y="0"/>
                          <a:ext cx="0" cy="460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8.55pt" to="10.8pt,39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362585</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8.55pt" to="680.35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641080</wp:posOffset>
                </wp:positionH>
                <wp:positionV relativeFrom="paragraph">
                  <wp:posOffset>362585</wp:posOffset>
                </wp:positionV>
                <wp:extent cx="0" cy="4572000"/>
                <wp:effectExtent l="5080" t="0" r="5080" b="0"/>
                <wp:wrapNone/>
                <wp:docPr id="3"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8.55pt" to="680.4pt,388.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1         1         1         1           +    1    +    2    +    3    +    4    +    5    +    6    +    7    +    8    +    9    +    0    +    1    +    2    +    3    1234567890123456789012345678901234567890123456789012345678901234567890123456789012345678901234567890123456789012345678901234567890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1                                                                                                                                      2 REPORT NO.:                                                PCIMS                                         PAGE:                 999   3 REFERENCE :  PICR85                  FM</w:t>
        <w:noBreakHyphen/>
        <w:t>301</w:t>
        <w:noBreakHyphen/>
        <w:t>R, PL</w:t>
        <w:noBreakHyphen/>
        <w:t xml:space="preserve">480 TITLE II COUNTRY AND COMMODITY REPORT              PROCESSING DATE: MM/DD/YY   4                                           FISCAL YEAR 9999 THROUGH XXXXXXXXX 99, 9999                                                5                                            (ALL QUANTITIES AND AMOUNTS IN THOUSANDS)                                                 6                                                                                                                                      7                                                                                                                                      8 ALL PROGRAMS                                                                                                                         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1                                                          SHIPPED             CCC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2                   COUNTRY                                QUANTITY          INVOICE            EXPOR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3                             COMMODITY                    (POUNDS)           VALUE             VALU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4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5                   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6                        XXXXXXXXXXXXXXXXXXXXXXXXX        99,999,999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7                        XXXXXXXXXXXXXXXXXXXXXXXXX        99,999,999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8                        XXXXXXXXXXXXXXXXXXXXXXXXX        99,999,999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9                        XXXXXXXXXXXXXXXXXXXXXXXXX        99,999,999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0                              COUNTRY TOTAL             999,999,999       999,999,999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2                   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3                        XXXXXXXXXXXXXXXXXXXXXXXXX        99,999,999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6                              TOTALS                999,999,999,999    99,999,999,999    99,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48895</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85pt" to="680.35pt,-3.8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sectPr>
          <w:headerReference w:type="default" r:id="rId2"/>
          <w:footerReference w:type="default" r:id="rId3"/>
          <w:type w:val="nextPage"/>
          <w:pgSz w:orient="landscape" w:w="15840" w:h="12240"/>
          <w:pgMar w:left="1080" w:right="1080" w:gutter="0" w:header="1080" w:top="1136"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9999 Through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is the fiscal period covered in the report.  The report includes export data which dates from the beginning of the fiscal period through the end of the month specifi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untry to which the export is being made as determined from ocean bill of lading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y being exported as determined from export request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ed Quantity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PL</w:t>
              <w:noBreakHyphen/>
              <w:t>480 Title II transactions of All Programs, the shipped quantity is the sum of the adjusted export quantities, in pounds, listed on all ocean bills of lading. Shipments will not be recorded until the request status is changed to exported on the Ocean Shipments Adjustments screen PPCS68. (Note: The adjusted export quantity reflects any stevedore adjustments.) Only shipments made during the fiscal period specified on the report will be inclu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 Invoice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PL</w:t>
              <w:noBreakHyphen/>
              <w:t xml:space="preserve">480 Title II transactions of All Programs, the CCC Invoice Value is the sum of all ocean bills of lading adjusted export quantities, in pounds, (as defined in the section above) multiplied by their value per pound. The value per pound is determined in the following manner: </w:t>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dairy commodities, a special PL</w:t>
              <w:noBreakHyphen/>
              <w:t xml:space="preserve">480/416 dairy commodity value per pound table will be used. This table is used regardless if the dairy commodity is from existing inventory, or is supplied through a purchase contract.                                                    </w:t>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non</w:t>
              <w:noBreakHyphen/>
              <w:t>dairy commodities, the value used is equal to the value at port (described below) plus an administrative mark</w:t>
              <w:noBreakHyphen/>
              <w:t xml:space="preserve">up of 2.01% plus special charges entered on the ocean bill of lading adjustments screen. The value at port is determined as follows:                               </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If the request is supplied from existing inventory, the value is the value per pound as listed on the CCC 512.                                           </w:t>
            </w:r>
          </w:p>
          <w:p>
            <w:pPr>
              <w:pStyle w:val="Normal"/>
              <w:numPr>
                <w:ilvl w:val="0"/>
                <w:numId w:val="2"/>
              </w:numPr>
              <w:tabs>
                <w:tab w:val="clear" w:pos="720"/>
                <w:tab w:val="left" w:pos="2520" w:leader="none"/>
                <w:tab w:val="left" w:pos="3960" w:leader="none"/>
              </w:tabs>
              <w:rPr>
                <w:sz w:val="17"/>
              </w:rPr>
            </w:pPr>
            <w:r>
              <w:rPr>
                <w:sz w:val="17"/>
              </w:rPr>
              <w:t>If the request is supplied from purchase contracts, the value is the purchased value per pound as determined when the contract is settled. This value will be stored at the CCC 512 lev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por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PL</w:t>
              <w:noBreakHyphen/>
              <w:t xml:space="preserve">480 Title II transactions of All Programs, the exported quantity is determined by the following formula:                   </w:t>
            </w:r>
          </w:p>
          <w:p>
            <w:pPr>
              <w:pStyle w:val="Normal"/>
              <w:numPr>
                <w:ilvl w:val="0"/>
                <w:numId w:val="1"/>
              </w:numPr>
              <w:tabs>
                <w:tab w:val="clear" w:pos="720"/>
                <w:tab w:val="left" w:pos="2520" w:leader="none"/>
                <w:tab w:val="left" w:pos="3960" w:leader="none"/>
              </w:tabs>
              <w:rPr>
                <w:sz w:val="17"/>
              </w:rPr>
            </w:pPr>
            <w:r>
              <w:rPr>
                <w:sz w:val="17"/>
              </w:rPr>
              <w:t>Adjusted ocean bill of lading quantity multiplied by the CCC 512 value as specified in the CCC 5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and values of all commodities combined that were shipped to the designated country during the specified fiscal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and total values for all shipments to all countries combined during the fiscal period listed on the report.</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rPr>
      </w:pPr>
      <w:r>
        <w:rPr>
          <w:rFonts w:eastAsia="Courier;Courier New"/>
        </w:rPr>
        <w:t xml:space="preserve"> </w:t>
      </w:r>
    </w:p>
    <w:sectPr>
      <w:headerReference w:type="default" r:id="rId4"/>
      <w:footerReference w:type="default" r:id="rId5"/>
      <w:type w:val="nextPage"/>
      <w:pgSz w:orient="landscape" w:w="15840" w:h="12240"/>
      <w:pgMar w:left="1080" w:right="1080" w:gutter="0" w:header="1080" w:top="11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9/96</w:t>
      <w:tab/>
    </w:r>
    <w: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38100</wp:posOffset>
              </wp:positionV>
              <wp:extent cx="8686800" cy="0"/>
              <wp:effectExtent l="0" t="5080" r="0" b="5080"/>
              <wp:wrapNone/>
              <wp:docPr id="6"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680.35pt,-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rPr>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9/96</w:t>
      <w:tab/>
    </w:r>
    <w:r>
      <mc:AlternateContent>
        <mc:Choice Requires="wps">
          <w:drawing>
            <wp:anchor behindDoc="1" distT="0" distB="0" distL="114935" distR="114935" simplePos="0" locked="0" layoutInCell="0" allowOverlap="1" relativeHeight="12">
              <wp:simplePos x="0" y="0"/>
              <wp:positionH relativeFrom="column">
                <wp:posOffset>-45720</wp:posOffset>
              </wp:positionH>
              <wp:positionV relativeFrom="paragraph">
                <wp:posOffset>-38100</wp:posOffset>
              </wp:positionV>
              <wp:extent cx="8686800" cy="0"/>
              <wp:effectExtent l="0" t="5080" r="0" b="5080"/>
              <wp:wrapNone/>
              <wp:docPr id="8"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680.35pt,-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rPr>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rFonts w:ascii="Arial" w:hAnsi="Arial" w:cs="Arial"/>
        <w:i/>
        <w:i/>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52070</wp:posOffset>
              </wp:positionV>
              <wp:extent cx="8503920" cy="0"/>
              <wp:effectExtent l="635"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pt" to="673.15pt,4.1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13">
              <wp:simplePos x="0" y="0"/>
              <wp:positionH relativeFrom="column">
                <wp:posOffset>45720</wp:posOffset>
              </wp:positionH>
              <wp:positionV relativeFrom="paragraph">
                <wp:posOffset>52070</wp:posOffset>
              </wp:positionV>
              <wp:extent cx="8503920" cy="0"/>
              <wp:effectExtent l="635" t="5080" r="0" b="5080"/>
              <wp:wrapNone/>
              <wp:docPr id="7"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pt" to="673.15pt,4.1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6:13:00Z</dcterms:created>
  <dc:creator>JFDOMINGUEZ</dc:creator>
  <dc:description/>
  <dc:language>en-US</dc:language>
  <cp:lastModifiedBy>keith.roe</cp:lastModifiedBy>
  <dcterms:modified xsi:type="dcterms:W3CDTF">2005-10-18T13:01:00Z</dcterms:modified>
  <cp:revision>4</cp:revision>
  <dc:subject/>
  <dc:title>Inventory Control</dc:title>
</cp:coreProperties>
</file>