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6</w:t>
      </w:r>
      <w:r>
        <w:rPr>
          <w:b/>
          <w:sz w:val="28"/>
        </w:rPr>
        <w:t xml:space="preserve">   - Export Request Transfer</w:t>
      </w:r>
      <w:r>
        <w:fldChar w:fldCharType="begin"/>
      </w:r>
      <w:r>
        <w:rPr/>
        <w:instrText xml:space="preserve"> TC "PPCS66   -   Export Request Transf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will be used to perform export transfer of allocated quantity from one export request, CCC512 discharge port combination to another.  The transfer will be reported by the system as a single lump sum quantity moved from one discharge port to another port.  The detail behind the allocated quantity (CONTRACT ALLOCATIONS, N/D'S, ETC.) will remain under the original CCC512 allocation. This screen will only be accessed in add mode.  Transfers can not be deleted once they are added.  If a transfer needs to be deleted, other transfers can be added to reverse the effect of the original transf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REQUEST</w:t>
            </w:r>
          </w:p>
          <w:p>
            <w:pPr>
              <w:pStyle w:val="Normal"/>
              <w:tabs>
                <w:tab w:val="clear" w:pos="720"/>
                <w:tab w:val="left" w:pos="1440" w:leader="none"/>
                <w:tab w:val="left" w:pos="6840" w:leader="none"/>
              </w:tabs>
              <w:rPr>
                <w:sz w:val="17"/>
              </w:rPr>
            </w:pPr>
            <w:r>
              <w:rPr>
                <w:sz w:val="17"/>
              </w:rPr>
              <w:t>CCC 512                                                                                                            DCH 512                                                                                                            EXPORT TRANSF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TRANSFER TO OTHER SCREENS                                                                                    PF11 TRANSFER TO FUNCTION MENU                                                                                    PF12 TRANSFER TO MAIN MENU OF THE PCI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E-363-5001</w:t>
        <w:tab/>
        <w:t>03/15/96</w:t>
        <w:tab/>
        <w:t xml:space="preserve">Modified validations to disallow export transfer to an NCA port which already has an ND attached.   </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pPr>
      <w:r>
        <w:rPr>
          <w:rFonts w:eastAsia="Arial Narrow"/>
        </w:rPr>
        <w:t xml:space="preserve"> </w:t>
      </w:r>
      <w:r>
        <w:rPr/>
        <w:t>MAP=MXE366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6I ACT: x          PCIMS </w:t>
              <w:noBreakHyphen/>
              <w:t xml:space="preserve"> EXPORT REQUEST TRANSFER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NUMBER xxxxxxxxxxxxx  CTRY   xxxxxxxxxxxxxxx        REQE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nnnn xxxxxxxxxxxxxxx                         SAT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KSIZE         xx  xxxxxxxxxxxxxxx   CONSIGNEE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cs="Courier New" w:ascii="Courier New" w:hAnsi="Courier New"/>
                <w:sz w:val="20"/>
              </w:rPr>
              <w:t>ORIGINATING DATA</w:t>
              <w:noBreakHyphen/>
              <w:noBreakHyphen/>
              <w:noBreakHyphen/>
              <w:noBreakHyphen/>
              <w:noBreakHyphen/>
              <w:noBreakHyphen/>
              <w:noBreakHyphen/>
              <w:noBreakHyphen/>
              <w:t xml:space="preserve">            </w:t>
              <w:noBreakHyphen/>
              <w:noBreakHyphen/>
              <w:noBreakHyphen/>
              <w:noBreakHyphen/>
              <w:noBreakHyphen/>
              <w:noBreakHyphen/>
              <w:noBreakHyphen/>
              <w:noBreakHyphen/>
              <w:t>TRANSFERED DATA</w:t>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E NUM    NCA PORT    QTY        DATE       REQE NUM    NCA PORT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nnn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 XXX XXXX nnnnnnnnnn  nn nn nn  XXXXXXXXXXXXX  XXX XXXX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REQUEST NUMBER      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CODE      XXXX         PACK SIZ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016" w:leader="none"/>
          <w:tab w:val="left" w:pos="345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Courier;Courier New"/>
        </w:rPr>
        <w:t xml:space="preserve"> </w:t>
      </w:r>
      <w:r>
        <w:rPr/>
        <w:t>MAP=MXE766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6    ACT: x       PCIMS </w:t>
              <w:noBreakHyphen/>
              <w:t xml:space="preserve"> EXPORT REQUEST TRANSFER      xxxxxxxx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 NUM   nnnnnnnnnnnnn      CTRY   xxxxxxxxxxxxxxx   </w:t>
              <w:noBreakHyphen/>
              <w:noBreakHyphen/>
              <w:noBreakHyphen/>
              <w:t>SATISFIED QUANTITY</w:t>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DE  nnnn               REQ QTY     nnnnnnnnn    EXP REQ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KSIZE    nn                 512 QTY     nnnnnnnnn    CCC512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CA     DISCHARGE PORT      QTY    </w:t>
              <w:noBreakHyphen/>
              <w:noBreakHyphen/>
              <w:noBreakHyphen/>
              <w:noBreakHyphen/>
              <w:noBreakHyphen/>
              <w:noBreakHyphen/>
              <w:noBreakHyphen/>
              <w:noBreakHyphen/>
              <w:noBreakHyphen/>
              <w:t xml:space="preserve">DIVERSION DATA </w:t>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xxxx xxxxxxxxxxxxxxx nnnnnnnnn REQ NUMBER  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TISFIED  nnnnnnnnn NCA NUMBER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PORT   XXXX nnnnnnnnnnnnnn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RINT NCA?  X      REMARKS  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REQ NUM  XXXXXXXXXXXXX  COMM CDE  NNNN  PKS1ZE  NN  NCA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CHARGE PORT  XXXXX NEXT TXN   X   XXXXXX ( PF2 = PPCS6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ascii="Impact" w:hAnsi="Impact" w:cs="Impact"/>
          <w:b/>
          <w:b/>
          <w:sz w:val="17"/>
        </w:rPr>
      </w:pPr>
      <w:r>
        <w:rPr>
          <w:rFonts w:cs="Impact" w:ascii="Impact" w:hAnsi="Impact"/>
          <w:b/>
          <w:sz w:val="17"/>
        </w:rPr>
      </w:r>
    </w:p>
    <w:p>
      <w:pPr>
        <w:pStyle w:val="Normal"/>
        <w:tabs>
          <w:tab w:val="clear" w:pos="720"/>
          <w:tab w:val="left" w:pos="2448" w:leader="none"/>
          <w:tab w:val="left" w:pos="3888" w:leader="none"/>
        </w:tabs>
        <w:ind w:left="-72" w:right="504"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42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action requested. Only ADD mode is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request number for which CCC</w:t>
              <w:noBreakHyphen/>
              <w:t>512'S are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destination country specified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commodity code as shown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total quantity associated with the specified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SATISFI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allocated quantity associated with the specified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pack size of commodity specified on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512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otal quantity associated with the specified CCC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512 SATISFI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allocated quantity associated with specified CCC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OF COMM AV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notice of commodity available number for specified CCC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on M094T and M348T tables. Must have and attached to the NCA. To be used in a transf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port code and description for the destination port. This port must be on both the m094t and M348T tables. The NCA for this port must also have an attached to it in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otal quantity for the given discharge port, CCC512 comb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request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request number to which a specified quantity will be transfer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SATISFI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esents the allocated quantity for the given discharge port, CCC512 comb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OF COMM AV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notice of commodity availabl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CC512 to which a specified quantity will be transfer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ischarge port. May not have and already issued for also may not have and attached to it attach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discharge port to which a specified quantity will be transferred. This port must be on the M094T table. This port the port. If and is already attached to the port, the user must set up another CCC-512 for the transf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discharge port description to which a specified quantity will be transfer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less than or equal to allocated quantity associated with the original CCC512/discharge port combination.</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allocated quantity which will be transferred to a specified discharge port. If the pack size is in kilograms the quantity will be recalculated to the closest even unit quantity equal to or less than quantity entered. The M078T table will be used to determine if the pack size is in kilogra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if paging is required when adding transfers to an export request. This field will be ignored if not all the detail lines are format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RINT NC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Y' or blank.</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request printing CCC</w:t>
              <w:noBreakHyphen/>
              <w:t>512's. If user has entered 'Y', a check is made to be sure that the user is a valid user on the M211T table. If no detail information is entered, only the header CCC</w:t>
              <w:noBreakHyphen/>
              <w:t>512 is printed. Otherwise, both the header and detail CCC</w:t>
              <w:noBreakHyphen/>
              <w:t>512's will be print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42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se are free form remarks which will be associated with each specific export transfer. These remarks will appear on CCC</w:t>
              <w:noBreakHyphen/>
              <w:t>512's when they are pr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noBreakHyphen/>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ese lines are required key fields to be supplied by user in order to add other transfer records using this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1st field ('A' = add, 'C' = change, 'I' = inquire) &amp; supply a screen name in 2nd field in order to transfer to another screen.</w:t>
            </w:r>
          </w:p>
        </w:tc>
      </w:tr>
    </w:tbl>
    <w:p>
      <w:pPr>
        <w:pStyle w:val="Normal"/>
        <w:tabs>
          <w:tab w:val="clear" w:pos="720"/>
          <w:tab w:val="left" w:pos="1440" w:leader="none"/>
          <w:tab w:val="left" w:pos="6840" w:leader="none"/>
        </w:tabs>
        <w:rPr/>
      </w:pPr>
      <w:r>
        <w:rPr/>
      </w:r>
    </w:p>
    <w:sectPr>
      <w:headerReference w:type="default" r:id="rId8"/>
      <w:footerReference w:type="default" r:id="rId9"/>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 w:right="504"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spacing w:lineRule="exact" w:line="19"/>
      <w:ind w:left="-72" w:right="504"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548640</wp:posOffset>
              </wp:positionH>
              <wp:positionV relativeFrom="paragraph">
                <wp:posOffset>635</wp:posOffset>
              </wp:positionV>
              <wp:extent cx="8961120" cy="12065"/>
              <wp:effectExtent l="0" t="635" r="0" b="0"/>
              <wp:wrapNone/>
              <wp:docPr id="4"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3:00Z</dcterms:created>
  <dc:creator>JFDOMINGUEZ</dc:creator>
  <dc:description/>
  <dc:language>en-US</dc:language>
  <cp:lastModifiedBy>KWROE</cp:lastModifiedBy>
  <dcterms:modified xsi:type="dcterms:W3CDTF">2003-08-08T19:49:00Z</dcterms:modified>
  <cp:revision>5</cp:revision>
  <dc:subject/>
  <dc:title>Export Request Transfer</dc:title>
</cp:coreProperties>
</file>