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Required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04A - Standard Freight Bill Keyfile Generate and Audit</w:t>
      </w:r>
      <w:r>
        <w:fldChar w:fldCharType="begin"/>
      </w:r>
      <w:r>
        <w:rPr/>
        <w:instrText xml:space="preserve"> TC "MCSZE04A - Standard Freight Bill Keyfile Generate and Audit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compares the contents of the Standard Freight Bill keyfile to the contents of the database, reports on any discrepancies, and produces a new keyfile to match the databas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step reads the PCS</w:t>
        <w:noBreakHyphen/>
        <w:t>FREIGHT</w:t>
        <w:noBreakHyphen/>
        <w:t>AREA and creates an audit file of all the keys of all PCS</w:t>
        <w:noBreakHyphen/>
        <w:t>FREIGHT records meeting the criteria for inclusion in the Standard Freight Bill keyfil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econd step sorts the audit records produced in the previous step into target page sequenc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nal step matches the keyfile and the audit file and produces a new keyfile.  Changes made to the keyfile as a result of the audit are listed on a control repor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will be run by CSPD only at the request of PCSD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ay be used to create a new keyfile without performing the keyfile audit function. Such processing would be used during initial creation of the keyfile or when the keyfiles are recreated after a database reorganization. To bypass the audit function modify the JCL so that file KEYFIL04 in step MZD00404 specifies DD Dummy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0304.MZD003</w:t>
        <w:tab/>
        <w:t>MZD003</w:t>
        <w:tab/>
        <w:tab/>
        <w:t>Keyfile Driver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RT1.SORT</w:t>
        <w:tab/>
        <w:t>SORT</w:t>
        <w:tab/>
        <w:tab/>
        <w:t>Sort target record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0404.MZD004</w:t>
        <w:tab/>
        <w:t>MZD004</w:t>
        <w:tab/>
        <w:tab/>
        <w:t>Keyfile Audi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/>
      </w:pPr>
      <w:r>
        <w:rPr/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3585" cy="63722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1" t="-5866" r="-271" b="-58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3585" cy="637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3585" cy="63722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1" t="-5866" r="-271" b="-58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3585" cy="6372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04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0.4A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0.4A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As Required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04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0.4A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0.4A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As Required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4:14:00Z</dcterms:created>
  <dc:creator>JFDOMINGUEZ</dc:creator>
  <dc:description/>
  <dc:language>en-US</dc:language>
  <cp:lastModifiedBy>JFDOMINGUEZ</cp:lastModifiedBy>
  <dcterms:modified xsi:type="dcterms:W3CDTF">2002-03-04T14:14:00Z</dcterms:modified>
  <cp:revision>2</cp:revision>
  <dc:subject/>
  <dc:title>JOB DESCRIPTIONS &amp; FLOWS</dc:title>
</cp:coreProperties>
</file>