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ghtly, Fridays On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869 – FOCUS report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DMSSTEP Step creates FOCUS files.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360"/>
        <w:rPr/>
      </w:pPr>
      <w:r>
        <w:rPr>
          <w:rFonts w:cs="Arial" w:ascii="Arial" w:hAnsi="Arial"/>
          <w:sz w:val="20"/>
        </w:rPr>
        <w:tab/>
        <w:t>The PRTR1 Step prints Detail report MXDFF462 and Summary report MXDFF472 for Inventory on Hold for Programs and Unobligated for Domestic; and MXDFF522, Inventory Age Profile</w:t>
      </w:r>
      <w:r>
        <w:rPr>
          <w:szCs w:val="24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720"/>
        <w:rPr/>
      </w:pPr>
      <w:r>
        <w:rPr>
          <w:rFonts w:cs="Arial" w:ascii="Arial" w:hAnsi="Arial"/>
          <w:sz w:val="20"/>
        </w:rPr>
        <w:tab/>
        <w:t xml:space="preserve">The PRTR2 Step prints Detail report MXDFF462 and a Summary report MXDFF472 for Inventory on Hold for Programs and Unobligated for Domestic and MXDFF522, Inventory Age Profile, for a separate Output destination. </w:t>
      </w:r>
    </w:p>
    <w:p>
      <w:pPr>
        <w:pStyle w:val="Normal"/>
        <w:ind w:left="216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PRTR3 Step prints report MXDFF532 for CCC Inventory to Processo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s every Friday after job MCSZE12B has completed in Nigh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this job abends, it should be restarted from the beginning.  However, do not hold up batch for this job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7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left="117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FOCUS</w:t>
        <w:tab/>
        <w:tab/>
        <w:t xml:space="preserve">Creates FOCUS files 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TR1  </w:t>
        <w:tab/>
        <w:tab/>
        <w:tab/>
        <w:t>ICEGENER</w:t>
        <w:tab/>
        <w:t>Prints reports</w:t>
      </w:r>
    </w:p>
    <w:p>
      <w:pPr>
        <w:pStyle w:val="Normal"/>
        <w:ind w:left="1440" w:first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TR2</w:t>
        <w:tab/>
        <w:tab/>
        <w:tab/>
        <w:t>ICEGENER</w:t>
        <w:tab/>
        <w:t>Prints report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TR3</w:t>
        <w:tab/>
        <w:t>ICEGENER</w:t>
        <w:tab/>
        <w:t>Prints report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576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object w:dxaOrig="11515" w:dyaOrig="9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65pt;height:426.1pt" filled="f" o:ole="">
            <v:imagedata r:id="rId5" o:title=""/>
          </v:shape>
          <o:OLEObject Type="Embed" ProgID="" ShapeID="ole_rId4" DrawAspect="Content" ObjectID="_254708045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pril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pril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SZE86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9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69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NIGHTLY, FRIDAYS ON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CSZE86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9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8.69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NIGHTLY, FRIDAYS ON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28:00Z</dcterms:created>
  <dc:creator>JFDOMINGUEZ</dc:creator>
  <dc:description/>
  <cp:keywords/>
  <dc:language>en-US</dc:language>
  <cp:lastModifiedBy>ross.hunt</cp:lastModifiedBy>
  <cp:lastPrinted>2006-05-09T10:54:00Z</cp:lastPrinted>
  <dcterms:modified xsi:type="dcterms:W3CDTF">2006-05-09T17:28:00Z</dcterms:modified>
  <cp:revision>2</cp:revision>
  <dc:subject/>
  <dc:title>JOB DESCRIPTIONS &amp; FLOWS</dc:title>
</cp:coreProperties>
</file>