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3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type of payment or type of setoff us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38T</w:t>
        <w:noBreakHyphen/>
        <w:t>M13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38T</w:t>
        <w:noBreakHyphen/>
        <w:t>PYMT-SETOFF-REF-KEY  2 Characters Alphanumeric</w:t>
        <w:tab/>
        <w:t>This field contains the type of payment or type of setoff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3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38T</w:t>
        <w:noBreakHyphen/>
        <w:t>M13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38T</w:t>
        <w:noBreakHyphen/>
        <w:t>PYMT-SETOFF-REF</w:t>
        <w:tab/>
        <w:t>2 Characters Alphanumeric</w:t>
        <w:tab/>
        <w:t>This field contains the decoded description for the type of payment or type of setoff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</w:r>
      <w:r>
        <w:rPr>
          <w:sz w:val="20"/>
          <w:szCs w:val="20"/>
        </w:rPr>
        <w:t>M138T</w:t>
        <w:noBreakHyphen/>
        <w:t>PYMT-SETOFF-REF-DESC</w:t>
      </w:r>
      <w:r>
        <w:rPr>
          <w:sz w:val="22"/>
          <w:szCs w:val="22"/>
        </w:rPr>
        <w:tab/>
        <w:t>46 Characters Alphanumeric</w:t>
        <w:tab/>
        <w:t>This field contains the decoded description for the type of payment or type of setoff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38T-PYMT-SETOFF-IND</w:t>
        <w:tab/>
        <w:t>1 Character Alphanumeric</w:t>
        <w:tab/>
        <w:t xml:space="preserve">This field contains a payment or </w:t>
        <w:tab/>
        <w:tab/>
        <w:tab/>
        <w:tab/>
        <w:t>setoff indicato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570" w:hanging="6570"/>
        <w:rPr>
          <w:sz w:val="22"/>
          <w:szCs w:val="22"/>
        </w:rPr>
      </w:pPr>
      <w:r>
        <w:rPr>
          <w:sz w:val="22"/>
          <w:szCs w:val="22"/>
        </w:rPr>
        <w:t>03</w:t>
        <w:tab/>
        <w:t>M138T-SETOFF-TYP</w:t>
        <w:tab/>
        <w:t>2 Character Alphanumeric</w:t>
        <w:tab/>
        <w:t>This field contains the type of setoff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CI = Correction Invoice Payment</w:t>
        <w:tab/>
        <w:tab/>
        <w:t>FP = Freight Pay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 xml:space="preserve">LP = L ump Sum Payment </w:t>
        <w:tab/>
        <w:tab/>
        <w:t>CL = Claim Numb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CN = Contract Number, N/D Number, Shipment Number Combination</w:t>
        <w:tab/>
        <w:t>FB = Freight Bil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MF = Miscellaneous freight Charge</w:t>
        <w:tab/>
        <w:tab/>
        <w:t>MS = Miscellaneous Pay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SP = Storage Payment</w:t>
        <w:tab/>
        <w:tab/>
        <w:tab/>
        <w:t>CO = Contract Numb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 xml:space="preserve">IN = Storage or Correction Invoice Number </w:t>
        <w:tab/>
        <w:t>MI = Miscellaneous Invoice Numb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MB = Miscellaneous Freight Charge Number</w:t>
        <w:tab/>
        <w:t>ND = N/D Numb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 xml:space="preserve">PC = Purchase/Processing Contract Payment </w:t>
        <w:tab/>
        <w:t>S = N/D Number and Car Number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319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7pt" to="485.95pt,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6:00Z</dcterms:created>
  <dc:creator>DefaultUser</dc:creator>
  <dc:description/>
  <dc:language>en-US</dc:language>
  <cp:lastModifiedBy>keith.roe</cp:lastModifiedBy>
  <dcterms:modified xsi:type="dcterms:W3CDTF">2004-02-19T19:09:00Z</dcterms:modified>
  <cp:revision>3</cp:revision>
  <dc:subject/>
  <dc:title>18 PCIMS</dc:title>
</cp:coreProperties>
</file>