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bookmarkStart w:id="0" w:name="QuickMark"/>
      <w:bookmarkEnd w:id="0"/>
      <w:r>
        <w:rPr>
          <w:b/>
          <w:sz w:val="56"/>
        </w:rPr>
        <w:t>FCSS63</w:t>
      </w:r>
      <w:r>
        <w:rPr>
          <w:b/>
          <w:sz w:val="28"/>
        </w:rPr>
        <w:t xml:space="preserve">   - Regional Origin Allocation Worksheet</w:t>
      </w:r>
      <w:r>
        <w:fldChar w:fldCharType="begin"/>
      </w:r>
      <w:r>
        <w:rPr/>
        <w:instrText xml:space="preserve"> TC "FCSS63   -   Regional Origin Allocation Workshee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1387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538"/>
      </w:tblGrid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to be used by the regional offices to allocate the region's share of purchases to the states.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tional Round / Survey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ort Title / Shipping Period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al Origin P/O Summary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 Origin P/O Summary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locatio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 Current Allocation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al Allocation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</w:t>
              <w:noBreakHyphen/>
              <w:t xml:space="preserve"> Global transfer to a scree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8  </w:t>
              <w:noBreakHyphen/>
              <w:t xml:space="preserve"> Page Forward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Transfer to FCSS65 </w:t>
              <w:noBreakHyphen/>
              <w:t>Allocation Menu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Transfer to Main Menu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-P-Q-I145-6002</w:t>
        <w:tab/>
        <w:t>1/12/98</w:t>
        <w:tab/>
        <w:t>Add 2-digit century to allocation number for Y2K complianc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E363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FNSS63  ACT: x    PCIMS</w:t>
              <w:noBreakHyphen/>
              <w:t>REGIONAL ORIGIN ALLOCATION WORKSHEET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OUND/SURVEY NO       xx                         ALLOCATION NO        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ELIVERY YEAR         x                          TOTAL QTY FOR REGION 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ODITY SHORT TITLE xxxx xxxxxxxxxxxxxxxxxxxx  QTY ALLOCATED        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EGION                xx                         ANNOUNCEMENT         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HIPPING PERIOD       xxxxxxxx                   INVITATION          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TATE    PREORDER QTY     PRIOR ALLOC QTY   CURRENT ALLOCATED QTY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        nnnnnnn           nnnnnnn       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        nnnnnnn           nnnnnnn       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        nnnnnnn           nnnnnnn       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        nnnnnnn           nnnnnnn       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        nnnnnnn           nnnnnnn       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        nnnnnnn           nnnnnnn       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        nnnnnnn           nnnnnnn       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        nnnnnnn           nnnnnnn       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        nnnnnnn           nnnnnnn       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        nnnnnnn           nnnnnnn       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 RND/SUR NO XX   COMM SHT TLE XXXXXXXXXXXXXXXXXXXX   DEL YR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REGION  XX   ALLOC NO NN NNNN  SHIPPING PERIOD NN NN NN  ANNCE XXXXXX  INV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X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E763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FNSS63  ACT: x    PCIMS</w:t>
              <w:noBreakHyphen/>
              <w:t>REGIONAL ORIGIN ALLOCATION WORKSHEET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OUND/SURVEY NO       xx                         ALLOCATION NO        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ELIVERY YEAR         x                          TOTAL QTY FOR REGION 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ODITY SHORT TITLE xxxx xxxxxxxxxxxxxxxxxxxx  QTY ALLOCATED        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EGION                nn                         ANNOUNCEMENT         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HIPPING PERIOD       xxxxxxxx                   INVITATION          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STATE    PREORDER QTY     PRIOR ALLOC QTY   CURRENT ALLOCATED QTY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        nnnnnnn           nnnnnnn       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        nnnnnnn           nnnnnnn       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        nnnnnnn           nnnnnnn       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        nnnnnnn           nnnnnnn       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        nnnnnnn           nnnnnnn       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        nnnnnnn           nnnnnnn       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        nnnnnnn           nnnnnnn       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        nnnnnnn           nnnnnnn       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        nnnnnnn           nnnnnnn       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x        nnnnnnn           nnnnnnn       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PRINT ALLOCATION WORKSHEET?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 RND/SUR NO XX   COMM SHT TLE XXXXXXXXXXXXXXXXXXXX   DEL YR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REGION  XX   ALLOC NO NN NNNN  SHIPPING PERIOD NN NN NN  ANNCE XXXXXX  INV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X 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 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36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720"/>
        <w:gridCol w:w="720"/>
        <w:gridCol w:w="3150"/>
        <w:gridCol w:w="58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ound/Surve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ound/Survey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location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location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livery Ye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nticipated delivery year of the or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Quantity For Reg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current quantity allocated to a region for a shipping perio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hort title of the commodity purcha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QTY Allo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urrent sum of the quantity allocated for the stat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region that is allocating the purcha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ping Peri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hipping period corresponding to to the origin purchas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i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itation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  <w:noBreakHyphen/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tate that is to receive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  <w:noBreakHyphen/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eorder 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ordered for a state for the shipping perio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  <w:noBreakHyphen/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ior Allocated 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 state's allocated share of the purchases allocated to the region before the current purcha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  <w:noBreakHyphen/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urrent Allocated 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 The total allocated to the states will be validated against the region total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 state's allocated share of the purchases allocated to the region for the current purcha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int Allocation Workshe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Y'= Yes, `N'= No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ser may request FCSR65 Regional Origin Allocation Workshee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  <w:noBreakHyphen/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data to be entered by the user to access this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A' = Add, `C' = Change, `I' = Inquiry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 in the first field the requested action. Indicate in the second field the screen number of the screen requested to transfer to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</wp:posOffset>
              </wp:positionH>
              <wp:positionV relativeFrom="paragraph">
                <wp:posOffset>-69850</wp:posOffset>
              </wp:positionV>
              <wp:extent cx="8412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1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-5.5pt" to="665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12/98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</wp:posOffset>
              </wp:positionH>
              <wp:positionV relativeFrom="paragraph">
                <wp:posOffset>-69850</wp:posOffset>
              </wp:positionV>
              <wp:extent cx="8412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1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-5.5pt" to="665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12/98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</wp:posOffset>
              </wp:positionH>
              <wp:positionV relativeFrom="paragraph">
                <wp:posOffset>-69850</wp:posOffset>
              </wp:positionV>
              <wp:extent cx="84124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1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-5.5pt" to="665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12/98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</wp:posOffset>
              </wp:positionH>
              <wp:positionV relativeFrom="paragraph">
                <wp:posOffset>-69850</wp:posOffset>
              </wp:positionV>
              <wp:extent cx="841248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1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-5.5pt" to="665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12/98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4:23:00Z</dcterms:created>
  <dc:creator>JFDOMINGUEZ</dc:creator>
  <dc:description/>
  <dc:language>en-US</dc:language>
  <cp:lastModifiedBy>DefaultUser</cp:lastModifiedBy>
  <dcterms:modified xsi:type="dcterms:W3CDTF">2003-09-26T13:05:00Z</dcterms:modified>
  <cp:revision>4</cp:revision>
  <dc:subject/>
  <dc:title>Regional Origin Allocation Worksheet</dc:title>
</cp:coreProperties>
</file>