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05</w:t>
      </w:r>
      <w:r>
        <w:rPr>
          <w:b/>
          <w:sz w:val="28"/>
        </w:rPr>
        <w:t xml:space="preserve">   - State Round/Survey</w:t>
      </w:r>
      <w:r>
        <w:fldChar w:fldCharType="begin"/>
      </w:r>
      <w:r>
        <w:rPr/>
        <w:instrText xml:space="preserve"> TC "FCSR05   -   State Round/Surve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will show the total units offered for a state for a particular Round/Survey, Commodity Group, and Delivery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state offi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On request using FCSS06 </w:t>
              <w:noBreakHyphen/>
              <w:t xml:space="preserve"> Regional Round/Survey scre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ound/Survey, Commodity Group, Delivery Year, St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ajor Break: Round/Survey, Commodity Group, Delivery Year, State</w:t>
            </w:r>
          </w:p>
          <w:p>
            <w:pPr>
              <w:pStyle w:val="Normal"/>
              <w:tabs>
                <w:tab w:val="clear" w:pos="720"/>
                <w:tab w:val="left" w:pos="1440" w:leader="none"/>
                <w:tab w:val="left" w:pos="6840" w:leader="none"/>
              </w:tabs>
              <w:rPr>
                <w:sz w:val="17"/>
              </w:rPr>
            </w:pPr>
            <w:r>
              <w:rPr>
                <w:sz w:val="17"/>
              </w:rPr>
              <w:t>Minor Break: after Varieties Availabl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1/96</w:t>
        <w:tab/>
        <w:t>Report modification detail will appear here.</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         1         1         1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    1    +    2    +    3    +    4    +    5    +    6    +    7    +    8    +    9    +    0    +    1    +    2    +    3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5"/>
        </w:rPr>
      </w:pPr>
      <w:r>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7620</wp:posOffset>
                </wp:positionV>
                <wp:extent cx="0" cy="4297680"/>
                <wp:effectExtent l="5080" t="0" r="5080" b="0"/>
                <wp:wrapNone/>
                <wp:docPr id="2"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6pt" to="68.4pt,3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7620</wp:posOffset>
                </wp:positionV>
                <wp:extent cx="7406640" cy="0"/>
                <wp:effectExtent l="0" t="5080" r="0" b="5080"/>
                <wp:wrapNone/>
                <wp:docPr id="3"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6pt" to="651.5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275320</wp:posOffset>
                </wp:positionH>
                <wp:positionV relativeFrom="paragraph">
                  <wp:posOffset>7620</wp:posOffset>
                </wp:positionV>
                <wp:extent cx="0" cy="4297680"/>
                <wp:effectExtent l="5080" t="0" r="5080" b="0"/>
                <wp:wrapNone/>
                <wp:docPr id="4"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0.6pt" to="651.6pt,338.95pt" stroked="t" o:allowincell="f" style="position:absolute">
                <v:stroke color="black" weight="9360" joinstyle="miter" endcap="flat"/>
                <v:fill o:detectmouseclick="t" on="false"/>
                <w10:wrap type="none"/>
              </v:line>
            </w:pict>
          </mc:Fallback>
        </mc:AlternateContent>
      </w:r>
      <w:r>
        <w:rPr>
          <w:rFonts w:eastAsia="Courier"/>
          <w:sz w:val="15"/>
        </w:rPr>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 REPORT NO.:                                         PCIMS </w:t>
        <w:noBreakHyphen/>
        <w:t xml:space="preserve"> STATE ROUND/SURVEY                          PAGE           :      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 REFERENCE : FCSR05                                                                                      PROCESSING DATE: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5 COMMODITY PROGRAM            : XXXXXXXXXXXXXXXXXXXXXXXXX             PREORDERS DUE TO RO NLT    :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6 ROUND/SURVEY                 : XX                                    ANTICIPATED FY OF PURCHASE : 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7 DELIVERY YEAR                : 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8 COMMODITY GROUP              : 99 XXXXX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9 STATE                        : 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0 TOTAL UNITS OFFERED          : 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1 MODE OF PURCHASE             : 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3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4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5             ELIGIBLE   ENTITLEMENT/   ADJUSTMENT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6             OUTLETS        BONUS         COD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7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8 PRIMARY: 1    XXXX           X            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9          2    XXXX           X            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0          3    XXXX           X            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1          4    XXXX           X            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2          5    XXXX           X            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3          6    XXXX           X            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4          7    XXXX           X            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5          8    XXXX           X            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6          9    XXXX           X            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7         10    XXXX           X            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7         11    XXXX           X            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9         12    XXXX           X            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0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2 VARIETIES AVAILABL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3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4   FCS       COMMODITY SHORT      CASES   CARLOAD   STOP   PROJECTED   ASCS COMMODITY      PACK SIZ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5 CST CDE    TITLE DESCRIPTION     /LBS     UNIT     OFFS    COST/LB         CODE          DESCRIPTION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6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7   X999    XXXXXXXXXXXXXXXXXXXX     X      999999    9       $9.9999       999999       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8   X999    XXXXXXXXXXXXXXXXXXXX     X      999999    9       $9.9999       999999       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9   X999    XXXXXXXXXXXXXXXXXXXX     X      999999    9       $9.9999       999999       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0   X999    XXXXXXXXXXXXXXXXXXXX     X      999999    9       $9.9999       999999       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1   X999    XXXXXXXXXXXXXXXXXXXX     X      999999    9       $9.9999       999999       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2   X999    XXXXXXXXXXXXXXXXXXXX     X      999999    9       $9.9999       999999       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3   X999    XXXXXXXXXXXXXXXXXXXX     X      999999    9       $9.9999       999999       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4   X999    XXXXXXXXXXXXXXXXXXXX     X      999999    9       $9.9999       999999       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5   X999    XXXXXXXXXXXXXXXXXXXX     X      999999    9       $9.9999       999999       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6   X999    XXXXXXXXXXXXXXXXXXXX     X      999999    9       $9.9999       999999       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7   X999    XXXXXXXXXXXXXXXXXXXX     X      999999    9       $9.9999       999999       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8   X999    XXXXXXXXXXXXXXXXXXXX     X      999999    9       $9.9999       999999       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9   X999    XXXXXXXXXXXXXXXXXXXX     X      999999    9       $9.9999       999999       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50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30480</wp:posOffset>
                </wp:positionV>
                <wp:extent cx="7406640" cy="0"/>
                <wp:effectExtent l="0" t="5080" r="0" b="5080"/>
                <wp:wrapNone/>
                <wp:docPr id="5" name=""/>
                <a:graphic xmlns:a="http://schemas.openxmlformats.org/drawingml/2006/main">
                  <a:graphicData uri="http://schemas.microsoft.com/office/word/2010/wordprocessingShape">
                    <wps:wsp>
                      <wps:cNvSpPr/>
                      <wps:spPr>
                        <a:xfrm flipH="1">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pt" to="651.55pt,2.4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28"/>
        </w:rPr>
      </w:pPr>
      <w:r>
        <w:rPr>
          <w:sz w:val="28"/>
        </w:rPr>
      </w:r>
      <w:r>
        <w:br w:type="page"/>
      </w:r>
    </w:p>
    <w:p>
      <w:pPr>
        <w:pStyle w:val="Normal"/>
        <w:numPr>
          <w:ilvl w:val="0"/>
          <w:numId w:val="0"/>
        </w:numPr>
        <w:tabs>
          <w:tab w:val="clear" w:pos="720"/>
          <w:tab w:val="left" w:pos="2520" w:leader="none"/>
          <w:tab w:val="left" w:pos="396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Progra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Program 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eorders Due To Regional Office NL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t</w:t>
              <w:noBreakHyphen/>
              <w:t>off date that regional offices should have their preorders entered into the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ound/Surve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ser</w:t>
              <w:noBreakHyphen/>
              <w:t>entered Round/Survey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ticipated FY of Purchas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ticipated Fiscal Year of Purcha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 the commodity is scheduled to be delive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associated with the Round/Survey e.g. Dry Bea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 abbrevi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Units Offer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units offered the nation for the Round/Surve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ode of Purchas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igin or desti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ligible Outle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rograms eligible to receive commodities for the round. NOTE:  DF will only appear on the report if it is stored or added to the Round/Survey by the user.  DF will not appear on the report if it is stored automatical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titlement/Bonu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 Entitlement, 'B'= Bon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justment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 alpha character explaining how funds are being 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CS CST C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co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Descri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escription for the different commodity types within a commodity gro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ases/Lb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ies' unit of measure, either in cases or pou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arload Uni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car-loading units for a particular commodity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p Off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of stops in addition to the final desti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jected Cost/Lb</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jected cost per pound at the time purcha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CS Commodity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a combination of the commodity group, commodity type and pack siz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Descri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pack size name used in the PCIMS screen and reports.</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         1         1         1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    1    +    2    +    3    +    4    +    5    +    6    +    7    +    8    +    9    +    0    +    1    +    2    +    3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5"/>
        </w:rPr>
      </w:pPr>
      <w:r>
        <mc:AlternateContent>
          <mc:Choice Requires="wps">
            <w:drawing>
              <wp:anchor behindDoc="0" distT="0" distB="0" distL="114935" distR="114935" simplePos="0" locked="0" layoutInCell="0" allowOverlap="1" relativeHeight="5">
                <wp:simplePos x="0" y="0"/>
                <wp:positionH relativeFrom="column">
                  <wp:posOffset>868680</wp:posOffset>
                </wp:positionH>
                <wp:positionV relativeFrom="paragraph">
                  <wp:posOffset>7620</wp:posOffset>
                </wp:positionV>
                <wp:extent cx="0" cy="4297680"/>
                <wp:effectExtent l="5080" t="0" r="5080" b="0"/>
                <wp:wrapNone/>
                <wp:docPr id="7"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6pt" to="68.4pt,3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366760</wp:posOffset>
                </wp:positionH>
                <wp:positionV relativeFrom="paragraph">
                  <wp:posOffset>7620</wp:posOffset>
                </wp:positionV>
                <wp:extent cx="0" cy="4297680"/>
                <wp:effectExtent l="5080" t="0" r="5080" b="0"/>
                <wp:wrapNone/>
                <wp:docPr id="8"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0.6pt" to="658.8pt,3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7620</wp:posOffset>
                </wp:positionV>
                <wp:extent cx="7498080" cy="0"/>
                <wp:effectExtent l="0" t="5080" r="0" b="5080"/>
                <wp:wrapNone/>
                <wp:docPr id="9" name=""/>
                <a:graphic xmlns:a="http://schemas.openxmlformats.org/drawingml/2006/main">
                  <a:graphicData uri="http://schemas.microsoft.com/office/word/2010/wordprocessingShape">
                    <wps:wsp>
                      <wps:cNvSpPr/>
                      <wps:spPr>
                        <a:xfrm flipH="1">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6pt" to="658.75pt,0.6pt" stroked="t" o:allowincell="f" style="position:absolute;flip:x">
                <v:stroke color="black" weight="9360" joinstyle="miter" endcap="flat"/>
                <v:fill o:detectmouseclick="t" on="false"/>
                <w10:wrap type="none"/>
              </v:line>
            </w:pict>
          </mc:Fallback>
        </mc:AlternateContent>
      </w:r>
      <w:r>
        <w:rPr>
          <w:rFonts w:eastAsia="Courier"/>
          <w:sz w:val="15"/>
        </w:rPr>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 REPORT NO.:                                         PCIMS </w:t>
        <w:noBreakHyphen/>
        <w:t xml:space="preserve"> STATE ROUND/SURVEY                          PAGE           :      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 REFERENCE : FCSR05                                                                                      PROCESSING DATE: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5 COMMODITY PROGRAM            : XXXXXXXXXX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6 ROUND/SURVEY                 : 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7 DELIVERY YEAR                : 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8 COMMODITY GROUP              : 99 XXXXX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9 STATE                        : 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0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1 SHIPPING PERIOD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3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4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5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6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7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8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9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0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1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2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3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4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5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6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7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8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0 REGIONAL OFFICE STANDARD REMARK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2 999  XXXXXXXXXXXXXXXXXXXXXXXXXXXXXX  999  XXXXXXXXXXXXXXX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3 999  XXXXXXXXXXXXXXXXXXXXXXXXXXXXXX  999  XXXXXXXXXXXXXXX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4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5 REGIONAL OFFICE FREE FORM REMARK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6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7 XXXXXXXXXXXXXXXXXXXXXXXXXXXXXXXXXXXXXXXXXXXX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8 XXXXXXXXXXXXXXXXXXXXXXXXXXXXXXXXXXXXXXXXXXXXXXXXXXXXXXXXXXX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0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1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2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3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4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5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6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7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8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50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
        </w:rPr>
      </w:pPr>
      <w:r>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30480</wp:posOffset>
                </wp:positionV>
                <wp:extent cx="7498080" cy="0"/>
                <wp:effectExtent l="0" t="5080" r="0" b="5080"/>
                <wp:wrapNone/>
                <wp:docPr id="10"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pt" to="658.75pt,2.4pt" stroked="t" o:allowincell="f" style="position:absolute">
                <v:stroke color="black" weight="9360" joinstyle="miter" endcap="flat"/>
                <v:fill o:detectmouseclick="t" on="false"/>
                <w10:wrap type="none"/>
              </v:line>
            </w:pict>
          </mc:Fallback>
        </mc:AlternateContent>
      </w:r>
      <w:r>
        <w:rPr>
          <w:rFonts w:eastAsia="Courier"/>
        </w:rPr>
        <w:t xml:space="preserve">                </w:t>
      </w:r>
    </w:p>
    <w:tbl>
      <w:tblPr>
        <w:tblW w:w="13896" w:type="dxa"/>
        <w:jc w:val="left"/>
        <w:tblInd w:w="-113" w:type="dxa"/>
        <w:tblLayout w:type="fixed"/>
        <w:tblCellMar>
          <w:top w:w="0" w:type="dxa"/>
          <w:left w:w="108" w:type="dxa"/>
          <w:bottom w:w="0" w:type="dxa"/>
          <w:right w:w="108" w:type="dxa"/>
        </w:tblCellMar>
      </w:tblPr>
      <w:tblGrid>
        <w:gridCol w:w="828"/>
        <w:gridCol w:w="3330"/>
        <w:gridCol w:w="97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Program</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program na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ound/Survey No</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ound/survey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Year</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 the commodity is scheduled to be delive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associated with the Round/Survey e.g. Dry Bea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 abbrevi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2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eriod</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eriods available.  Destination purchases can have a maximum of 16 shipping periods available.  Origin purchases can have a maximum of 10 shipping periods available.  For an origin purchase, if all the shipping periods are not known, at least one shipping period will have been entered.  The beginning and ending period will be calculated by the system by accessing the commodity file for the total number of shipping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noBreakHyphen/>
              <w:t>3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al Office Standard Remark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al standard remarks relating to the off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7</w:t>
              <w:noBreakHyphen/>
              <w:t>38</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al Office Free Form Remarks</w:t>
            </w:r>
          </w:p>
        </w:tc>
        <w:tc>
          <w:tcPr>
            <w:tcW w:w="9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al free form remarks relating to the offer.</w:t>
            </w:r>
          </w:p>
        </w:tc>
      </w:tr>
    </w:tbl>
    <w:p>
      <w:pPr>
        <w:pStyle w:val="Normal"/>
        <w:tabs>
          <w:tab w:val="clear" w:pos="720"/>
          <w:tab w:val="left" w:pos="2520" w:leader="none"/>
          <w:tab w:val="left" w:pos="3960" w:leader="none"/>
        </w:tabs>
        <w:rPr>
          <w:b/>
          <w:b/>
          <w:sz w:val="28"/>
        </w:rPr>
      </w:pPr>
      <w:r>
        <w:rPr>
          <w:b/>
          <w:sz w:val="28"/>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0:39:00Z</dcterms:created>
  <dc:creator>JFDOMINGUEZ</dc:creator>
  <dc:description/>
  <dc:language>en-US</dc:language>
  <cp:lastModifiedBy>DefaultUser</cp:lastModifiedBy>
  <dcterms:modified xsi:type="dcterms:W3CDTF">2003-09-17T17:24:00Z</dcterms:modified>
  <cp:revision>4</cp:revision>
  <dc:subject/>
  <dc:title>State Round/Survey</dc:title>
</cp:coreProperties>
</file>