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SR04</w:t>
      </w:r>
      <w:r>
        <w:rPr>
          <w:b/>
          <w:sz w:val="28"/>
        </w:rPr>
        <w:t xml:space="preserve">   - PCIMS SECURITY VECTOR REPORT</w:t>
      </w:r>
      <w:r>
        <w:fldChar w:fldCharType="begin"/>
      </w:r>
      <w:r>
        <w:rPr/>
        <w:instrText xml:space="preserve"> TC "PSSR04   -   PCIMS SECURITY VECTOR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a listing of users with permission by userid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curity Administrator(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request through report request syste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OF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. 1</w:t>
              <w:noBreakHyphen/>
              <w:t>170 pages depending on selection criteri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id by scree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id, Page Full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PORT REQUES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 using PSS22, report request submission, help is available on PSS2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CRITERIA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vide ALL, AMS, FCS, FSA, or first three charaters of userid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Q-229-5001</w:t>
        <w:tab/>
        <w:t>6/25/96</w:t>
        <w:tab/>
        <w:t>Install report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5120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4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5120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4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MWB004R1                   PCIMS XX </w:t>
        <w:noBreakHyphen/>
        <w:t xml:space="preserve"> XXX SECURITY VECTOR REPORT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PSSR04R1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S      X X X X X X X X X X X X X X X X X X X X X X X X X X X X X X X X X X X X X X X X X X X X X X X X X X X X X X X X X X X X X X  </w:t>
      </w:r>
    </w:p>
    <w:p>
      <w:pPr>
        <w:pStyle w:val="TextBody"/>
        <w:rPr/>
      </w:pPr>
      <w:r>
        <w:rPr>
          <w:rFonts w:eastAsia="Courier"/>
        </w:rPr>
        <w:t xml:space="preserve"> </w:t>
      </w:r>
      <w:r>
        <w:rPr/>
        <w:t xml:space="preserve">5 C     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R     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E     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E     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N     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TYPE 1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TYPE 2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USER / 1&lt;SCRN1 1/2 - - - 2/3 - - - 3/4 - - - 4/5 - - - 5/6 - - - 6/7 - - - 7/8 - - - 8/9 - - - 9/0 - - - 0/A SCRN1&gt;A#1&lt;SCRN2 1/2 -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3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4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5 XXXXXX X X X X X X X X X X X X X X X X X X X X X X X X X X X X X X X X X X X X X X X X X X X X X X X X X X X X X X X X X X X X X 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6 XXXXXX X X X X X X X X X X X X X X X X X X X X X X X X X X X X X X X X X X X X X X X X X X X X X X X X X X X X X X X X X X X X X 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7 XXXXXX X X X X X X X X X X X X X X X X X X X X X X X X X X X X X X X X X X X X X X X X X X X X X X X X X X X X X X X X X X X X X X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0"/>
        <w:gridCol w:w="95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 decoded from M396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RM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Report parameters  values ar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(SELECTS MAM*** USE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CS (SELECTS MFN*** USERS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SA (SELECTS ALL USE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XXX (SELECTS USERIDS THAT MATCH XXX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-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id is loaded from M001T 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YPE 1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ype 1 is the 1st screen type from table M001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YPE 2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ype 2 is the 2nd screen type from table M001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-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from the security recor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-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ACCES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access is loaded from the security record for each screen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Times New Roman" w:hAnsi="Times New Roman" w:cs="Times New Roman"/>
        <w:b/>
        <w:b/>
        <w:i/>
        <w:i/>
        <w:sz w:val="28"/>
      </w:rPr>
    </w:pPr>
    <w:r>
      <w:rPr>
        <w:rFonts w:cs="Times New Roman" w:ascii="Times New Roman" w:hAnsi="Times New Roman"/>
        <w:b/>
        <w:i/>
        <w:sz w:val="28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0" w:leader="none"/>
        <w:tab w:val="left" w:pos="396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55:00Z</dcterms:created>
  <dc:creator>JFDOMINGUEZ</dc:creator>
  <dc:description/>
  <dc:language>en-US</dc:language>
  <cp:lastModifiedBy>JFDOMINGUEZ</cp:lastModifiedBy>
  <dcterms:modified xsi:type="dcterms:W3CDTF">2003-09-29T19:36:00Z</dcterms:modified>
  <cp:revision>3</cp:revision>
  <dc:subject/>
  <dc:title>PCIMS SECURITY VECTOR REPORT</dc:title>
</cp:coreProperties>
</file>