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CSZE15L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5L - Nightly Report Record Processing</w:t>
      </w:r>
      <w:r>
        <w:fldChar w:fldCharType="begin"/>
      </w:r>
      <w:r>
        <w:rPr/>
        <w:instrText xml:space="preserve"> TC "MCSZE15L - Nightly Report Record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procedure to print KC512 label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e second step executes procedure to print KC426 forms.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the ICEGENER program to backup the KC426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ecutes procedure to print warehouse label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executes the ICEGENER program to backup the PWER04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ixth step executes procedure to print SC label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venth step executes the ICEGENER program to backup the PSCR01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eighth step executes procedure to print claim label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inth step executes the ICEGENER program to backup the PCLR01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enth step executes procedure to print claim form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eleventh step executes the ICEGENER program to backup the PCLR05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welfth step executes procedure to print notice of intent form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teenth step executes the ICEGENER program to backup the PCLR06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ourteenth step executes procedure to print notice of intent form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fteenth step executes the ICEGENER program to backup the PCLR07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ixteenth step executes the ICEGENER program to backup the PPCR96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e seventeenth step executes a module that extracts PDBR12 report records.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eighteenth step executes procedure to print PDBR12 report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ineteenth step executes procedure to print PNAR08 label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/>
      </w:pPr>
      <w:r>
        <w:rPr/>
        <w:t>MCSZE15L  Nightly Report Record Processing (con't.)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wentieth step executes ICEGENER to back up the PNAR08 labels.</w:t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This job must be run after: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0</w:t>
        <w:tab/>
        <w:t>Nightly Cycle Initialization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0</w:t>
        <w:tab/>
        <w:t>Disbursement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3</w:t>
        <w:tab/>
        <w:t>Loan Forfeiture/Inland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5</w:t>
        <w:tab/>
        <w:t>Export Alignment/Award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ay be step-restarted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LASR512.PPCR96A</w:t>
        <w:tab/>
        <w:t>MZD051</w:t>
        <w:tab/>
        <w:t>Print labels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LASR426.LASR426</w:t>
        <w:tab/>
        <w:t>ICEGENER</w:t>
        <w:tab/>
        <w:t>Print forms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426</w:t>
        <w:tab/>
        <w:t>ICEGENER</w:t>
        <w:tab/>
        <w:t>File backup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WELABELS.WELABEL</w:t>
        <w:tab/>
        <w:t>MZD051</w:t>
        <w:tab/>
        <w:t>Print labels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WELB</w:t>
        <w:tab/>
        <w:t>ICEGENER</w:t>
        <w:tab/>
        <w:t>File backup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SCLABELS.SCLABEL</w:t>
        <w:tab/>
        <w:t>MZD051</w:t>
        <w:tab/>
        <w:t>Print label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SCLB</w:t>
        <w:tab/>
        <w:t>ICEGENER</w:t>
        <w:tab/>
        <w:t>File backu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CLLABELS.CLLABELS</w:t>
        <w:tab/>
        <w:t>MZD051</w:t>
        <w:tab/>
        <w:t>Print label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CLBL</w:t>
        <w:tab/>
        <w:t>ICEGENER</w:t>
        <w:tab/>
        <w:t>File backu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CLR05PT.PCLR05PT</w:t>
        <w:tab/>
        <w:t>ICEGENER</w:t>
        <w:tab/>
        <w:t>Print form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PCLR</w:t>
        <w:tab/>
        <w:t>ICEGENER</w:t>
        <w:tab/>
        <w:t>File backu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CLR06PT.PCLR06PT</w:t>
        <w:tab/>
        <w:t>ICEGENER</w:t>
        <w:tab/>
        <w:t>Print form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PNIC</w:t>
        <w:tab/>
        <w:t>ICEGENER</w:t>
        <w:tab/>
        <w:t>File backu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CLR07PT.PCLR07PT</w:t>
        <w:tab/>
        <w:t>ICEGENER</w:t>
        <w:tab/>
        <w:t>Print form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PNIS</w:t>
        <w:tab/>
        <w:t>ICEGENER</w:t>
        <w:tab/>
        <w:t>File backu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CR96</w:t>
        <w:tab/>
        <w:t>ICEGENER</w:t>
        <w:tab/>
        <w:t>File backu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5LA.MZD055</w:t>
        <w:tab/>
        <w:t>MZD055</w:t>
        <w:tab/>
        <w:t>Record extract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DBR12.PDBR12A</w:t>
        <w:tab/>
        <w:t>MZD051</w:t>
        <w:tab/>
        <w:t>Print report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NAR08LB.PNAR08L</w:t>
        <w:tab/>
        <w:t>MZD051</w:t>
        <w:tab/>
        <w:t>Print label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PNAR08</w:t>
        <w:tab/>
        <w:t>ICEGENER</w:t>
        <w:tab/>
        <w:t>File backu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963" w:dyaOrig="11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7pt;margin-top:6.95pt;width:413.85pt;height:480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22663386" r:id="rId4"/>
        </w:objec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188" w:dyaOrig="12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4.3pt;height:52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39297300" r:id="rId8"/>
        </w:objec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011" w:dyaOrig="125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6pt;margin-top:-6.1pt;width:441pt;height:504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88584121" r:id="rId12"/>
        </w:objec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971" w:dyaOrig="130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.95pt;margin-top:-3.9pt;width:486.6pt;height:529.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38237438" r:id="rId16"/>
        </w:objec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9547" w:dyaOrig="10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4.05pt;margin-top:2.3pt;width:444.4pt;height:480.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88112193" r:id="rId2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251" w:dyaOrig="1013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12.95pt;height:506.3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45357304" r:id="rId24"/>
        </w:object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L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5L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5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L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5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L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5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L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5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L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5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L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5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1:22:00Z</dcterms:created>
  <dc:creator>JFDOMINGUEZ</dc:creator>
  <dc:description/>
  <dc:language>en-US</dc:language>
  <cp:lastModifiedBy>xptdkcmo</cp:lastModifiedBy>
  <cp:lastPrinted>2004-11-30T09:44:00Z</cp:lastPrinted>
  <dcterms:modified xsi:type="dcterms:W3CDTF">2004-11-30T15:56:00Z</dcterms:modified>
  <cp:revision>8</cp:revision>
  <dc:subject/>
  <dc:title>JOB DESCRIPTIONS &amp; FLOWS</dc:title>
</cp:coreProperties>
</file>