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MZD070R5</w:t>
      </w:r>
      <w:r>
        <w:rPr>
          <w:b/>
          <w:sz w:val="28"/>
        </w:rPr>
        <w:t xml:space="preserve">   - Sign-on Violations Report</w:t>
      </w:r>
      <w:r>
        <w:fldChar w:fldCharType="begin"/>
      </w:r>
      <w:r>
        <w:rPr/>
        <w:instrText xml:space="preserve"> TC "MZD070R5   -   Signon Violations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 all sign-on violations that occurred during the online session. A sign-on violation occurs after two invalid sign-on attemp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Security Administr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ight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</w:t>
              <w:noBreakHyphen/>
              <w:t xml:space="preserve"> 3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 mo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 X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termin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389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389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MZD070R5                                 PCIMS </w:t>
        <w:noBreakHyphen/>
        <w:t xml:space="preserve"> U S D A </w:t>
        <w:noBreakHyphen/>
        <w:t xml:space="preserve"> ASCS                            PAGE           :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SIGNON VIOLATION REPORT                           PROCESSING DATE:  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TERMINAL ID    DATE     TIME      USER ID USED   PASSWORD USED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XXXXXXXX     YY/MM/DD  99:99:99   XXXXXX         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80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0  XXXXXXXX     YY/MM/DD  99:99:99   XXXXXX         XXXXXXXXXX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28"/>
        </w:rPr>
      </w:pPr>
      <w:r>
        <w:rPr>
          <w:rFonts w:eastAsia="Courier"/>
          <w:sz w:val="28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ERMINAL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Logical terminal id where the violation occurr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ate the violation occurr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I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ime the violation occurr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User id used on the second invalid sign-on attemp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PASSWOR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Password used on the second invalid sign-on attempt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27:00Z</dcterms:created>
  <dc:creator>JFDOMINGUEZ</dc:creator>
  <dc:description/>
  <dc:language>en-US</dc:language>
  <cp:lastModifiedBy>DefaultUser</cp:lastModifiedBy>
  <dcterms:modified xsi:type="dcterms:W3CDTF">2003-09-30T14:35:00Z</dcterms:modified>
  <cp:revision>3</cp:revision>
  <dc:subject/>
  <dc:title>Signon Violations Report</dc:title>
</cp:coreProperties>
</file>