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s the table used to retrieve the system generated warehouse. master warehouse, and storage contract numbe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9T</w:t>
        <w:noBreakHyphen/>
        <w:t>M25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9T-TBL-ID</w:t>
        <w:tab/>
        <w:t>6 Characters Alphanumeric</w:t>
        <w:tab/>
        <w:t xml:space="preserve">This field contains the table ID </w:t>
        <w:tab/>
        <w:tab/>
        <w:tab/>
        <w:tab/>
        <w:t>needed to access the table M25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9T</w:t>
        <w:noBreakHyphen/>
        <w:t>M25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9T-MST-CDE</w:t>
        <w:tab/>
        <w:t>4 Digits Numeric</w:t>
        <w:tab/>
        <w:t>This field contains the next available sequential number to be assigned to a new master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9T-STRG-CONTR-CDE</w:t>
        <w:tab/>
        <w:tab/>
        <w:t>This field contains information relating to the next available storage contrac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59T-STRG-CONTR-PRFX</w:t>
        <w:tab/>
        <w:t>3 Digits Numeric</w:t>
        <w:tab/>
        <w:t xml:space="preserve">This field contains next available </w:t>
        <w:tab/>
        <w:tab/>
        <w:tab/>
        <w:tab/>
        <w:t xml:space="preserve">sequential number to be assigned </w:t>
        <w:tab/>
        <w:tab/>
        <w:tab/>
        <w:tab/>
        <w:t>to a new storage contrac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59T-STRG-CONTR-SUFX</w:t>
        <w:tab/>
        <w:t>1 Character Alphanumeric</w:t>
        <w:tab/>
        <w:t>This field contains next available sequential letter to be assigned to a new storage contrac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       </w:t>
      </w: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</w:t>
      </w:r>
      <w:r>
        <w:rPr/>
        <w:t>TABLE M25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s the table used to retrieve the system generated warehouse master warehouse, and storage contract numbe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9T-WHSE-CDE</w:t>
        <w:tab/>
        <w:t>4 Digits Numeric</w:t>
        <w:tab/>
        <w:t xml:space="preserve">This field contains next available </w:t>
        <w:tab/>
        <w:tab/>
        <w:tab/>
        <w:tab/>
        <w:t xml:space="preserve">sequential number to be assigned </w:t>
        <w:tab/>
        <w:tab/>
        <w:tab/>
        <w:tab/>
        <w:t>to a new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9T-NXT-SEQ-LOT-NUM</w:t>
        <w:tab/>
        <w:t>7 Digits Numeric</w:t>
        <w:tab/>
        <w:t>This field contains next available sequential number to be assigned to new lots added through miscellaneous inventory acquisition (PIC508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/System Updated</w:t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3:00Z</dcterms:created>
  <dc:creator>DefaultUser</dc:creator>
  <dc:description/>
  <dc:language>en-US</dc:language>
  <cp:lastModifiedBy>keith.roe</cp:lastModifiedBy>
  <dcterms:modified xsi:type="dcterms:W3CDTF">2004-02-23T16:28:00Z</dcterms:modified>
  <cp:revision>3</cp:revision>
  <dc:subject/>
  <dc:title>18 PCIMS</dc:title>
</cp:coreProperties>
</file>