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>MZU173T</w:t>
      </w:r>
      <w:r>
        <w:rPr>
          <w:rFonts w:cs="Courier;Courier New" w:ascii="Courier;Courier New" w:hAnsi="Courier;Courier New"/>
          <w:b/>
          <w:sz w:val="28"/>
        </w:rPr>
        <w:t xml:space="preserve"> - Called Module Table</w:t>
      </w:r>
      <w:r>
        <w:fldChar w:fldCharType="begin"/>
      </w:r>
      <w:r>
        <w:rPr/>
        <w:instrText xml:space="preserve"> TC "MZU173T   -   Called Modul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7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7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73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EXTRACT CALL MODULE DATA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ALLED MODULE ID :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(KEYFILE ID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DATABASE RECORD: NNNN                                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 xml:space="preserve">NUMBER.........: XX  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KEYFILE LITERAL..: XXXXXXXXXXXXXXX                 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ALLED MODULE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alled modu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ABASE RECOR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current database recor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keyfile id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KEYFILE LITER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keyfile literal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21:00Z</dcterms:created>
  <dc:creator>JFDOMINGUEZ</dc:creator>
  <dc:description/>
  <dc:language>en-US</dc:language>
  <cp:lastModifiedBy>keith.roe</cp:lastModifiedBy>
  <dcterms:modified xsi:type="dcterms:W3CDTF">2005-10-18T17:49:00Z</dcterms:modified>
  <cp:revision>4</cp:revision>
  <dc:subject/>
  <dc:title>Called Module Table</dc:title>
</cp:coreProperties>
</file>