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S22</w:t>
      </w:r>
      <w:r>
        <w:rPr>
          <w:b/>
          <w:sz w:val="28"/>
        </w:rPr>
        <w:t xml:space="preserve">   - Bid Constraints</w:t>
      </w:r>
      <w:r>
        <w:fldChar w:fldCharType="begin"/>
      </w:r>
      <w:r>
        <w:rPr/>
        <w:instrText xml:space="preserve"> TC "AMSS22   -   Bid Constrai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is used to add, change, and inquire into the constraints a vendor has placed on his/her origin or destination bids.  This screen allows a maximum or a minimum quantity constraint (in purchase units) to be entered for one, several, or all commodity type/pack sizes, shipping periods, plants and shipping points for a vendor. If specific constraints for a commodity type/pack size, a shipping period, a plant or a shipping point are not entered, then the `ALL' option is required for ea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A ENTIT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                                                                                              Invitation/Purchase                                                                                       Name                                                                                                      Commodity Group/Type/Pack Size                                                                            Bidder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trai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 KEY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 </w:t>
              <w:noBreakHyphen/>
              <w:t xml:space="preserve"> Transfer to another screen.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2   </w:t>
              <w:noBreakHyphen/>
              <w:t xml:space="preserve"> Transfer to Bid Entry/Bid Analysis                                                                PF4   </w:t>
              <w:noBreakHyphen/>
              <w:t xml:space="preserve"> Copy header information                                                                           PF11  </w:t>
              <w:noBreakHyphen/>
              <w:t xml:space="preserve"> Transfer to subsystem menu.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 </w:t>
              <w:noBreakHyphen/>
              <w:t xml:space="preserve"> Transfer to main menu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CREEN SEQUENCING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ZH122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22  ACT: x            PCIMS </w:t>
              <w:noBreakHyphen/>
              <w:t xml:space="preserve"> BID CONSTRAINTS            xxxxxxxx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ANNCE xxxxxx       COMM GROUP nn xxxxxxxxxxxxxxx                INV/PUR 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ONSTR nnnn        VENDOR NAME xxxxxxxxxxxxxxxxxxxxxxxxxxxxxx   CONSTRAINT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MAX('X')/MIN('N')/E</w:t>
              <w:noBreakHyphen/>
              <w:t>O('E')/DEL('D')  x UNITSS.....  APPLIES FOR THE FOLLOWING: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ALL CTPS   ALL xxxxxx  PERIODS X  ALL PLANT  x  ALL SHIPPG POINTS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TPS    xxxx  xxxx  xxxx  xxxx  xxxx  xxxx  xxxx  xxxx  xxxx  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>xxxx  xxxx  xxxx  xxxx  xxxx  xxxx  xxxx  xxxx  xxxx  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>xxxx  xxxx  xxxx  xxxx  xxxx  xxxx  xxxx  xxxx  xxxx  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xxxxx  nn  nn  nn  nn  nn  nn  nn  nn  nn  nn  nn  nn  nn  nn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PERIODSS..  nn  nn  nn  nn  nn  nn  nn  nn  nn  nn  nn  nn  nn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PLANTS  nn    nn    nn    nn    nn    nn    nn    nn    nn  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>nn    nn    nn    nn    nn    nn    nn    nn    nn  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SHIPPG  nn    nn    nn    nn    nn    nn    nn    nn    nn  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POINTS  nn    nn    nn    nn    nn    nn    nn    nn    nn  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BID NUM nn  nnn  nn  nnn  nn  nnn  nn  nnn  nn  nnn  nn  nnn  nn  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 ANNCE  XXXXXX INV/PUR  NNN  VENDOR NNNN  CONSTRAINT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       X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/>
      </w:pPr>
      <w:r>
        <w:rPr>
          <w:rFonts w:eastAsia="Arial Narrow"/>
        </w:rPr>
        <w:t xml:space="preserve"> </w:t>
      </w:r>
      <w:r>
        <w:rPr/>
        <w:t>MAP=MZH721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21  ACT: x             PCIMS </w:t>
              <w:noBreakHyphen/>
              <w:t xml:space="preserve"> ORIGIN BID DETAIL         nnnnnnnn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>ANNCE xxxxxx   COMM GROUP nn xxxxxxxxxxxxxxx        INV/PUR 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OMM TYPE nn  xxxxxxxxxxxxxxx    PACK SIZE nn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VENDOR nnnn   PLANT nn SIZE xx   TYPE xx   PLANT BID?  X   AGENT?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BID STATUS     X       BID DATE   NN NN NN       TRANSMIT TYPE 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GROSS BILLG WGT PER( nnn )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SHIP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 BID GRP  BID  PER    PRICE PER              </w:t>
              <w:noBreakHyphen/>
              <w:t>SHIPPING POINT</w:t>
              <w:noBreakHyphen/>
              <w:t xml:space="preserve">    PREFERENC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 NUM NUM  TYPE NUM     ( xxx )    UNITS   CDE      CITY       ST CDE  CT P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 </w:t>
              <w:noBreakHyphen/>
              <w:noBreakHyphen/>
              <w:noBreakHyphen/>
              <w:t xml:space="preserve"> </w:t>
              <w:noBreakHyphen/>
              <w:noBreakHyphen/>
              <w:noBreakHyphen/>
              <w:t xml:space="preserve">  </w:t>
              <w:noBreakHyphen/>
              <w:noBreakHyphen/>
              <w:noBreakHyphen/>
              <w:noBreakHyphen/>
              <w:t xml:space="preserve"> </w:t>
              <w:noBreakHyphen/>
              <w:noBreakHyphen/>
              <w:noBreakHyphen/>
              <w:noBreakHyphen/>
              <w:t xml:space="preserve">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</w:t>
              <w:noBreakHyphen/>
              <w:noBreakHyphen/>
              <w:noBreakHyphen/>
              <w:noBreakHyphen/>
              <w:noBreakHyphen/>
              <w:noBreakHyphen/>
              <w:t xml:space="preserve">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  nnn  NN   XX   NN   NNNNNNNNNNN  NNNNN   NN  nnnnnnnnnnnnnnn xx  XX  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  nnn  NN   XX   NN   NNNNNNNNNNN  NNNNN   NN  nnnnnnnnnnnnnnn xx  XX  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  nnn  NN   XX   NN   NNNNNNNNNNN  NNNNN   NN  nnnnnnnnnnnnnnn xx  XX  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  nnn  NN   XX   NN   NNNNNNNNNNN  NNNNN   NN  nnnnnnnnnnnnnnn xx  XX  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  nnn  NN   XX   NN   NNNNNNNNNNN  NNNNN   NN  nnnnnnnnnnnnnnn xx  XX  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  nnn  NN   XX   NN   NNNNNNNNNNN  NNNNN   NN  nnnnnnnnnnnnnnn xx  XX  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  nnn  NN   XX   NN   NNNNNNNNNNN  NNNNN   NN  nnnnnnnnnnnnnnn xx  XX  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  nnn  NN   XX   NN   NNNNNNNNNNN  NNNNN   NN  nnnnnnnnnnnnnnn xx  XX  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n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ANNCE XXXXXX INV/PUR NNN COMM TYP/PS XXXX VENDOR NNNN PLANT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X  XXXXXX PF2=AMSS91 X AMSS22 X PF3=COPY LINE X PF4=COPY HDR:CTPS 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 xxxxxxxxxxxxxxxxxxxxxxxxxxxxxxxx nnnn nnnnnnnnnnnnnnnnnnnnnnnnnnnnnn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430"/>
        <w:gridCol w:w="720"/>
        <w:gridCol w:w="810"/>
        <w:gridCol w:w="3780"/>
        <w:gridCol w:w="541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nouncement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mmodity Gro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Code and description of commodity group specifie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 the announce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vitation/Purch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vitation or purchase number corresponding to the announce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endor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unique number identifying a vend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endor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name of the vend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nstra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constraint number is system generate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equentially and refers to each unique constraint combination made by the vend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aximum/Minim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'MAX', or 'MIN'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 `MAX' or `MIN' for a maximum or minimum quant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i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Enter the maximum or minimum quantity in purchas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its the vendor is constraining his/her bid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ll Commodity Types and Pack Siz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 is 'X'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Enter `X' to indicate that all commodity type/pack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izes the vendor bid on apply to this particular constrai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ll Shipping Perio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 is `X'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Enter `X' to indicate that all shipping periods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endor bid on apply to this particular constrai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ll Pl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 is `X'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Enter `X' to indicate that all plants bidding fo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vendor apply to this particular constrai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ll Shipping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 is `X'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Enter `X' to indicate that all shipping points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endor bid on apply to this particular constrai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8</w:t>
              <w:noBreakHyphen/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Commodity Type/Pack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i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commodity type/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ack size(s) for this invitation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Enter the commodity type/pack size(s) that apply to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is particular constrai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hipping Perio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shipping period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umber(s) for this invitation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Enter the shipping period number(s) that apply to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is particular constrai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6</w:t>
              <w:noBreakHyphen/>
              <w:t>1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l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plant number for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bidder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Enter the plant number(s) that apply to thi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articular constrai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9</w:t>
              <w:noBreakHyphen/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hipping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shipping point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Enter the shipping point number(s) that apply to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is particular constrai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key field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Fields on this line are required key fields to b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supplied by the user in order to add, change, o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quire upon another screen using this same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`A', `C' or `I'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followed by a valid screen number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Enter action code and screen identifier to transfe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o a different scree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'A' = Ad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'C' = Chan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'I' = Inquir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936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SCREEN NUMBER: AMSS22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SCREEN NAME: BID CONSTRAINTS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</w:rPr>
      </w:pPr>
      <w:r>
        <w:rPr>
          <w:rFonts w:eastAsia="Courier;Courier New"/>
        </w:rPr>
        <w:t xml:space="preserve">                                                                                                                                           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08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is screen is used to add, change, delete, and inquire into the constraints a vendor has placed on his/he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origin or destination bids.  This screen allows a maximum or a minimum quantity constraint (in purchas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units) to be entered for one, several, or all commodity type/pack sizes, shipping periods (for a shipping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period basis invitation) or delivery periods (for a delivery period basis invitation), plants and shipping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points for a vendor.  If specific constraints for a commodity type/pack size, a shipping/delivery period, a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lant or a shipping point are not entered, then the 'ALL' option is required for each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left="-144"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>Announcement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left="-144"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 xml:space="preserve">Invitation/Purchase                                                                                                 Name                                                                                                                Commodity Group/Type/Pack Size                                                                                      Bidder Nam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left="-144"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>Constrai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left="-144"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 xml:space="preserve">PF1   </w:t>
              <w:noBreakHyphen/>
              <w:t xml:space="preserve"> Transfer to another screen.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left="-144"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 xml:space="preserve">PF4   </w:t>
              <w:noBreakHyphen/>
              <w:t xml:space="preserve"> Copy header information                                                                                     PF11  </w:t>
              <w:noBreakHyphen/>
              <w:t xml:space="preserve"> Transfer to subsystem menu.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left="-144"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 xml:space="preserve">PF12  </w:t>
              <w:noBreakHyphen/>
              <w:t xml:space="preserve"> Transfer to main menu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3     Announcement             N/A      PRTCT     None.                                   Announcement number.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3     Commodity Group          N/A      PRTCT     None.                                   Code and description of commodity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group specified in the announcement.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3     Invitation/Purchase      N/A      PRTCT     None.                                   Invitation or purchase number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corresponding to the announcement.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4     Vendor Number            N/A      PRTCT     None.                                   The unique number identifying a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vendor.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4     Vendor Name              N/A      PRTCT     None.                                   The name of the vendor.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4     Constraint Number        N/A      PRTCT     None.                                   The constraint number.  This will be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assigned by the system.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>5     MAX/MIN/E</w:t>
        <w:noBreakHyphen/>
        <w:t xml:space="preserve">O/DEL          REQ      ENTER     Valid values are                        Enter 'X' or 'N' for a maximum or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</w:t>
      </w:r>
      <w:r>
        <w:rPr>
          <w:sz w:val="17"/>
        </w:rPr>
        <w:t xml:space="preserve">'X'= MAXIMUM                         minimum quantity.  Enter 'D' to delete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</w:t>
      </w:r>
      <w:r>
        <w:rPr>
          <w:sz w:val="17"/>
        </w:rPr>
        <w:t xml:space="preserve">'N'= MINIMUM                         the constraint.  Enter 'E' for an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</w:t>
      </w:r>
      <w:r>
        <w:rPr>
          <w:sz w:val="17"/>
        </w:rPr>
        <w:t xml:space="preserve">'D'= DELETE                          either/or constraint.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</w:t>
      </w:r>
      <w:r>
        <w:rPr>
          <w:sz w:val="17"/>
        </w:rPr>
        <w:t xml:space="preserve">'E'= EITHER/OR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5     Units                    OPT      ENTER     Must be numeric.                        The maximum or minimum total quantity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in purchase units the vendor is offering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to sell across all commodity types and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pack sizes.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6     All Commodity Types      OPT      ENTER     Valid values are:                       Enter 'X' to indicate that all commodity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</w:t>
      </w:r>
      <w:r>
        <w:rPr>
          <w:sz w:val="17"/>
        </w:rPr>
        <w:t xml:space="preserve">and Pack Sizes                                   X                                  type/pack sizes the vendor bids on apply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</w:t>
      </w:r>
      <w:r>
        <w:rPr>
          <w:sz w:val="17"/>
        </w:rPr>
        <w:t xml:space="preserve">N (default)                        to this particular constraint.  This field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>defaults to 'X' for an either/or con</w:t>
        <w:noBreakHyphen/>
        <w:t xml:space="preserve">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straint and for a 'bid num' based maximum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constraint.                                             </w:t>
      </w:r>
    </w:p>
    <w:p>
      <w:pPr>
        <w:sectPr>
          <w:headerReference w:type="default" r:id="rId12"/>
          <w:footerReference w:type="default" r:id="rId13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6     All XXXXXX Periods       OPT      ENTER     Valid values are:                       Enter 'X' to indicate that all shipping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</w:t>
      </w:r>
      <w:r>
        <w:rPr>
          <w:sz w:val="17"/>
        </w:rPr>
        <w:t xml:space="preserve">X                                  (delivery) periods the vendor bids on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</w:t>
      </w:r>
      <w:r>
        <w:rPr>
          <w:sz w:val="17"/>
        </w:rPr>
        <w:t xml:space="preserve">N (default)                        apply to this particular constraint.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This field defaults to 'X' for an either/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or constraint and for a 'bid num' based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maximum constraint.  The literal (XXXXXX)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will read 'SHIPPG' for a shipping period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basis invitation and 'DELVRY' for a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a delivery period basis invitation.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6     All Plants               OPT      ENTER     Valid values are:                       Enter 'X' to indicate that all plants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</w:t>
      </w:r>
      <w:r>
        <w:rPr>
          <w:sz w:val="17"/>
        </w:rPr>
        <w:t xml:space="preserve">X                                  bidding for the vendor apply to this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</w:t>
      </w:r>
      <w:r>
        <w:rPr>
          <w:sz w:val="17"/>
        </w:rPr>
        <w:t xml:space="preserve">N (default)                        particular constraint.  This field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>defaults to 'X' for an either/or con</w:t>
        <w:noBreakHyphen/>
        <w:t xml:space="preserve">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straint and for a 'bid num' based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maximum constraint.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</w:t>
      </w:r>
      <w:r>
        <w:rPr>
          <w:sz w:val="17"/>
        </w:rPr>
        <w:t xml:space="preserve">6   All Shipping Points      OPT      ENTER     Valid value are:                        Enter `X' to indicate that all shipping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</w:t>
      </w:r>
      <w:r>
        <w:rPr>
          <w:sz w:val="17"/>
        </w:rPr>
        <w:t xml:space="preserve">X                                  points the vendor bids on apply to this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</w:t>
      </w:r>
      <w:r>
        <w:rPr>
          <w:sz w:val="17"/>
        </w:rPr>
        <w:t xml:space="preserve">N (default)                        particular constraint. This field defaults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to 'X' for an either/or constraint and for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a 'bid num' based maximum constraint.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>7</w:t>
        <w:noBreakHyphen/>
        <w:t xml:space="preserve">9   Commodity Type/          OPT      ENTER     Must be a valid commodity type/         Enter the commodity type/pack size(s)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</w:t>
      </w:r>
      <w:r>
        <w:rPr>
          <w:sz w:val="17"/>
        </w:rPr>
        <w:t xml:space="preserve">Pack Size                                   pack size(s) for this invitation.       that applies to this particular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constraint.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>11</w:t>
        <w:noBreakHyphen/>
        <w:t xml:space="preserve">12  XXXXXX Periods           OPT      ENTER     Must be a valid delivery period         Enter the shipping (delivery) period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</w:t>
      </w:r>
      <w:r>
        <w:rPr>
          <w:sz w:val="17"/>
        </w:rPr>
        <w:t xml:space="preserve">number(s) for invitations processed     number(s) that applies to this particular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</w:t>
      </w:r>
      <w:r>
        <w:rPr>
          <w:sz w:val="17"/>
        </w:rPr>
        <w:t xml:space="preserve">on a delivery period basis.  Must       constraint.  The literal (XXXXXX) will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</w:t>
      </w:r>
      <w:r>
        <w:rPr>
          <w:sz w:val="17"/>
        </w:rPr>
        <w:t xml:space="preserve">be a valid shipping period number(s)    read 'SHIPPG' for a shipping period basis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</w:t>
      </w:r>
      <w:r>
        <w:rPr>
          <w:sz w:val="17"/>
        </w:rPr>
        <w:t xml:space="preserve">for invitations processed on a          invitation and 'DELVRY' for a delivery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</w:t>
      </w:r>
      <w:r>
        <w:rPr>
          <w:sz w:val="17"/>
        </w:rPr>
        <w:t xml:space="preserve">shipping period basis.                  period basis invitation.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>14</w:t>
        <w:noBreakHyphen/>
        <w:t xml:space="preserve">15  Plants                   OPT      ENTER     Must be a valid plant number for        Enter the plant number(s) that applies to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</w:t>
      </w:r>
      <w:r>
        <w:rPr>
          <w:sz w:val="17"/>
        </w:rPr>
        <w:t xml:space="preserve">the bidder.                             this particular constraint.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>17</w:t>
        <w:noBreakHyphen/>
        <w:t xml:space="preserve">18  Shipping Points          OPT      ENTER     Must be a valid shipping point.         Enter the shipping point number(s) that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applies to this particular constraint.                  </w:t>
      </w:r>
    </w:p>
    <w:p>
      <w:pPr>
        <w:sectPr>
          <w:headerReference w:type="default" r:id="rId14"/>
          <w:footerReference w:type="default" r:id="rId1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20     Bid Number               OPT      ENTER     Must be entered plant number and then   Enter the plant number and the bid number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</w:t>
      </w:r>
      <w:r>
        <w:rPr>
          <w:sz w:val="17"/>
        </w:rPr>
        <w:t xml:space="preserve">bid number.  Both fields must be        assigned on AMSS21 or AMSS31 to the bid.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</w:t>
      </w:r>
      <w:r>
        <w:rPr>
          <w:sz w:val="17"/>
        </w:rPr>
        <w:t xml:space="preserve">numeric.  The plant number must be a    This will allow the matrix program to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</w:t>
      </w:r>
      <w:r>
        <w:rPr>
          <w:sz w:val="17"/>
        </w:rPr>
        <w:t xml:space="preserve">valid plant for the vendor.  There will restrict the quantity awarded to a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</w:t>
      </w:r>
      <w:r>
        <w:rPr>
          <w:sz w:val="17"/>
        </w:rPr>
        <w:t xml:space="preserve">be no validation on the bid number      specific group of bids.  This constraint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</w:t>
      </w:r>
      <w:r>
        <w:rPr>
          <w:sz w:val="17"/>
        </w:rPr>
        <w:t>field.                                  will be for the 'either/or' and 'max' pro</w:t>
        <w:noBreakHyphen/>
        <w:t xml:space="preserve">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>cessing analysis.  Entry of another con</w:t>
        <w:noBreakHyphen/>
        <w:t xml:space="preserve">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straint type in conjuction with this type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should be carefully examined.  An improper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combination will remove the true intent of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the constraint.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21     Next Key Data            OPT      ENTER     Must be a valid key field.              Fields on this line are required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key fields to be supplied by the user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in order to add, change, or inquire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upon another screen using this same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screen.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22     Next Transaction         OPT      ENTER     Valid values 'A', 'C' or                Enter action code and screen identifier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</w:t>
      </w:r>
      <w:r>
        <w:rPr>
          <w:sz w:val="17"/>
        </w:rPr>
        <w:t xml:space="preserve">'I' followed by a valid screen          to transfer to a different screen.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</w:t>
      </w:r>
      <w:r>
        <w:rPr>
          <w:sz w:val="17"/>
        </w:rPr>
        <w:t xml:space="preserve">number.                                    'A' = Add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</w:t>
      </w:r>
      <w:r>
        <w:rPr>
          <w:sz w:val="17"/>
        </w:rPr>
        <w:t xml:space="preserve">'C' = Change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</w:t>
      </w:r>
      <w:r>
        <w:rPr>
          <w:sz w:val="17"/>
        </w:rPr>
        <w:t xml:space="preserve">'I' = Inquiry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16"/>
      <w:footerReference w:type="default" r:id="rId1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3/04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0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3/04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0</w:t>
    </w:r>
    <w:r>
      <w:rPr>
        <w:i/>
        <w:b/>
        <w:rFonts w:cs="Times New Roman" w:ascii="Times New Roman" w:hAnsi="Times New Roman"/>
      </w:rPr>
      <w:fldChar w:fldCharType="end"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3/04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0</w:t>
    </w:r>
    <w:r>
      <w:rPr>
        <w:i/>
        <w:b/>
        <w:rFonts w:cs="Times New Roman" w:ascii="Times New Roman" w:hAnsi="Times New Roman"/>
      </w:rPr>
      <w:fldChar w:fldCharType="end"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3/04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0</w:t>
    </w:r>
    <w:r>
      <w:rPr>
        <w:i/>
        <w:b/>
        <w:rFonts w:cs="Times New Roman" w:ascii="Times New Roman" w:hAnsi="Times New Roman"/>
      </w:rPr>
      <w:fldChar w:fldCharType="end"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3/04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0</w:t>
    </w:r>
    <w:r>
      <w:rPr>
        <w:i/>
        <w:b/>
        <w:rFonts w:cs="Times New Roman" w:ascii="Times New Roman" w:hAnsi="Times New Roman"/>
      </w:rPr>
      <w:fldChar w:fldCharType="end"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3/04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0</w:t>
    </w:r>
    <w:r>
      <w:rPr>
        <w:i/>
        <w:b/>
        <w:rFonts w:cs="Times New Roman" w:ascii="Times New Roman" w:hAnsi="Times New Roman"/>
      </w:rPr>
      <w:fldChar w:fldCharType="end"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2:07:00Z</dcterms:created>
  <dc:creator>JFDOMINGUEZ</dc:creator>
  <dc:description/>
  <dc:language>en-US</dc:language>
  <cp:lastModifiedBy>KWROE</cp:lastModifiedBy>
  <dcterms:modified xsi:type="dcterms:W3CDTF">2003-06-18T19:23:00Z</dcterms:modified>
  <cp:revision>6</cp:revision>
  <dc:subject/>
  <dc:title>Bid Constraints</dc:title>
</cp:coreProperties>
</file>