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bookmarkStart w:id="0" w:name="QuickMark"/>
      <w:bookmarkEnd w:id="0"/>
      <w:r>
        <w:rPr>
          <w:b/>
          <w:sz w:val="56"/>
        </w:rPr>
        <w:t>FCSR30</w:t>
      </w:r>
      <w:r>
        <w:rPr>
          <w:b/>
          <w:sz w:val="28"/>
        </w:rPr>
        <w:t xml:space="preserve">   - Summary of Purchase Data for All Commodities</w:t>
      </w:r>
      <w:r>
        <w:fldChar w:fldCharType="begin"/>
      </w:r>
      <w:r>
        <w:rPr/>
        <w:instrText xml:space="preserve"> TC "FCSR30   -   Summary of Purchase Data for All Commoditi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a summary of all purchases by commodity group, commodity type, and pack size for the specific school year.  The report also indicates the purchases for each fiscal year within the schoo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at year 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Commodity Group, By Announc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Announcement Total:     FY1 Quantity, FY1 Commodity Cost, FY2 Quantity, FY2 Commodity Cost, SY Quantity, SY Commodity Cost </w:t>
            </w:r>
          </w:p>
          <w:p>
            <w:pPr>
              <w:pStyle w:val="Normal"/>
              <w:tabs>
                <w:tab w:val="clear" w:pos="720"/>
                <w:tab w:val="left" w:pos="1440" w:leader="none"/>
                <w:tab w:val="left" w:pos="6840" w:leader="none"/>
              </w:tabs>
              <w:rPr>
                <w:sz w:val="17"/>
              </w:rPr>
            </w:pPr>
            <w:r>
              <w:rPr>
                <w:sz w:val="17"/>
              </w:rPr>
              <w:t xml:space="preserve">Commodity Group Total:  FY1 Quantity, FY1 Commodity Cost, FY2 Quantity, FY2 Commodity Cost, SY Quantity, SY Commodity Cost </w:t>
            </w:r>
          </w:p>
          <w:p>
            <w:pPr>
              <w:pStyle w:val="Normal"/>
              <w:tabs>
                <w:tab w:val="clear" w:pos="720"/>
                <w:tab w:val="left" w:pos="1440" w:leader="none"/>
                <w:tab w:val="left" w:pos="6840" w:leader="none"/>
              </w:tabs>
              <w:rPr>
                <w:sz w:val="17"/>
              </w:rPr>
            </w:pPr>
            <w:r>
              <w:rPr>
                <w:sz w:val="17"/>
              </w:rPr>
              <w:t>Awarded Total:          FY1 Quantity, FY1 Commodity Cost, FY2 Quantity, FY2 Commodity Cost, SY Quantity, SY Commodity Cost</w:t>
            </w:r>
          </w:p>
          <w:p>
            <w:pPr>
              <w:pStyle w:val="Normal"/>
              <w:tabs>
                <w:tab w:val="clear" w:pos="720"/>
                <w:tab w:val="left" w:pos="1440" w:leader="none"/>
                <w:tab w:val="left" w:pos="6840" w:leader="none"/>
              </w:tabs>
              <w:rPr>
                <w:sz w:val="17"/>
              </w:rPr>
            </w:pPr>
            <w:r>
              <w:rPr>
                <w:sz w:val="17"/>
              </w:rPr>
              <w:t>Net Awards Total:       FY1 Quantity, FY1 Commodity Cost, FY2 Quantity, FY2 Commodity Cost, SY Quantity, SY Commodity Co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 Heading (Awarded, Net Award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2/98</w:t>
        <w:tab/>
        <w:t>Remove '19' literal from Fiscal Year/School Year headings for Y2K compliance.</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67310</wp:posOffset>
                </wp:positionV>
                <wp:extent cx="0" cy="4937760"/>
                <wp:effectExtent l="5080" t="0" r="5080" b="0"/>
                <wp:wrapNone/>
                <wp:docPr id="2"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731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67310</wp:posOffset>
                </wp:positionV>
                <wp:extent cx="0" cy="4937760"/>
                <wp:effectExtent l="5080" t="0" r="5080" b="0"/>
                <wp:wrapNone/>
                <wp:docPr id="4"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SUMMARY OF PURCHASE DATA FOR ALL COMMODITIES                  PAGE: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30                                  FOR XXXXXXXX PERIOD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99/99/99 </w:t>
        <w:noBreakHyphen/>
        <w:t xml:space="preserve"> 99/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XXX DIVISION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spacing w:lineRule="auto" w:line="213"/>
        <w:rPr>
          <w:sz w:val="17"/>
        </w:rPr>
      </w:pPr>
      <w:r>
        <w:rPr>
          <w:sz w:val="17"/>
        </w:rPr>
        <w:t xml:space="preserve">10 COMMODITY GROUP: XXXXXXXXXXXXXXXXXXXXXXXXXXXXXX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CUMULATIVE DATA</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2 ANNOUNCEMENT    : XXXXXX                                                                                                            </w:t>
      </w:r>
    </w:p>
    <w:p>
      <w:pPr>
        <w:pStyle w:val="Normal"/>
        <w:tabs>
          <w:tab w:val="clear" w:pos="720"/>
          <w:tab w:val="left" w:pos="2520" w:leader="none"/>
          <w:tab w:val="left" w:pos="3960" w:leader="none"/>
        </w:tabs>
        <w:spacing w:lineRule="auto" w:line="213"/>
        <w:rPr>
          <w:sz w:val="17"/>
        </w:rPr>
      </w:pPr>
      <w:r>
        <w:rPr>
          <w:sz w:val="17"/>
        </w:rPr>
        <w:t xml:space="preserve">14                                                          </w:t>
        <w:noBreakHyphen/>
        <w:noBreakHyphen/>
        <w:noBreakHyphen/>
        <w:noBreakHyphen/>
        <w:t>FISCAL YEAR XXXX</w:t>
        <w:noBreakHyphen/>
        <w:noBreakHyphen/>
        <w:noBreakHyphen/>
        <w:noBreakHyphen/>
        <w:t xml:space="preserve"> </w:t>
        <w:noBreakHyphen/>
        <w:noBreakHyphen/>
        <w:noBreakHyphen/>
        <w:noBreakHyphen/>
        <w:t>FISCAL YEAR XXXX</w:t>
        <w:noBreakHyphen/>
        <w:noBreakHyphen/>
        <w:noBreakHyphen/>
        <w:noBreakHyphen/>
        <w:t xml:space="preserve"> </w:t>
        <w:noBreakHyphen/>
        <w:noBreakHyphen/>
        <w:t>SCHOOL YEAR XXXX</w:t>
        <w:noBreakHyphen/>
        <w:t>XX</w:t>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5   COMMODITY                                                QUANTITY   COMMODITY    QUANTITY     COMMODITY    QUANTITY   COMMODITY   </w:t>
      </w:r>
    </w:p>
    <w:p>
      <w:pPr>
        <w:pStyle w:val="Normal"/>
        <w:tabs>
          <w:tab w:val="clear" w:pos="720"/>
          <w:tab w:val="left" w:pos="2520" w:leader="none"/>
          <w:tab w:val="left" w:pos="3960" w:leader="none"/>
        </w:tabs>
        <w:spacing w:lineRule="auto" w:line="213"/>
        <w:rPr>
          <w:sz w:val="17"/>
        </w:rPr>
      </w:pPr>
      <w:r>
        <w:rPr>
          <w:sz w:val="17"/>
        </w:rPr>
        <w:t xml:space="preserve">16  SHORT TITLE          COMMODITY TYPE      PACK SIZE         (LBS)       COST        (LBS)         COST        (LBS)        COST     </w:t>
      </w:r>
    </w:p>
    <w:p>
      <w:pPr>
        <w:pStyle w:val="Normal"/>
        <w:tabs>
          <w:tab w:val="clear" w:pos="720"/>
          <w:tab w:val="left" w:pos="2520" w:leader="none"/>
          <w:tab w:val="left" w:pos="3960" w:leader="none"/>
        </w:tabs>
        <w:spacing w:lineRule="auto" w:line="213"/>
        <w:rPr>
          <w:sz w:val="17"/>
        </w:rPr>
      </w:pPr>
      <w:r>
        <w:rPr>
          <w:sz w:val="17"/>
        </w:rPr>
        <w:t xml:space="preserve">1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8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19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20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21                                                                                                                                     </w:t>
      </w:r>
    </w:p>
    <w:p>
      <w:pPr>
        <w:pStyle w:val="Normal"/>
        <w:tabs>
          <w:tab w:val="clear" w:pos="720"/>
          <w:tab w:val="left" w:pos="2520" w:leader="none"/>
          <w:tab w:val="left" w:pos="3960" w:leader="none"/>
        </w:tabs>
        <w:spacing w:lineRule="auto" w:line="213"/>
        <w:rPr>
          <w:sz w:val="17"/>
        </w:rPr>
      </w:pPr>
      <w:r>
        <w:rPr>
          <w:sz w:val="17"/>
        </w:rPr>
        <w:t xml:space="preserve">22 COMMODITY SHORT TITLE TOTAL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23                                                                                                                                     </w:t>
      </w:r>
    </w:p>
    <w:p>
      <w:pPr>
        <w:pStyle w:val="Normal"/>
        <w:tabs>
          <w:tab w:val="clear" w:pos="720"/>
          <w:tab w:val="left" w:pos="2520" w:leader="none"/>
          <w:tab w:val="left" w:pos="3960" w:leader="none"/>
        </w:tabs>
        <w:spacing w:lineRule="auto" w:line="213"/>
        <w:rPr>
          <w:sz w:val="17"/>
        </w:rPr>
      </w:pPr>
      <w:r>
        <w:rPr>
          <w:sz w:val="17"/>
        </w:rPr>
        <w:t xml:space="preserve">23                                                                                                                                     </w:t>
      </w:r>
    </w:p>
    <w:p>
      <w:pPr>
        <w:pStyle w:val="Normal"/>
        <w:tabs>
          <w:tab w:val="clear" w:pos="720"/>
          <w:tab w:val="left" w:pos="2520" w:leader="none"/>
          <w:tab w:val="left" w:pos="3960" w:leader="none"/>
        </w:tabs>
        <w:spacing w:lineRule="auto" w:line="213"/>
        <w:rPr>
          <w:sz w:val="17"/>
        </w:rPr>
      </w:pPr>
      <w:r>
        <w:rPr>
          <w:sz w:val="17"/>
        </w:rPr>
        <w:t xml:space="preserve">24 ANNOUNCEMENT TOTAL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ANNOUNCEMENT    : XXXXXX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29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0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COMMODITY SHORT TITLE TOTAL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ANNOUNCEMENT TOTAL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ANNOUNCEMENT    : XXXXXX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37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8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9 XXXXXXXXXXXXXXXXXXXX  XXXXXXXXXXXXXXX  XXXXXXXXXXXXXXX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COMMODITY SHORT TITLE TOTAL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ANNOUNCEMENT TOTAL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COMMODITY GROUP TOTAL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XXXXXXXXXXXXXXXXXXXXXXXX                                 999,999,999 $999,999,999 999,999,999 $999,999,999 999,999,999 $999,9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8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r>
        <w:br w:type="page"/>
      </w:r>
    </w:p>
    <w:p>
      <w:p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150"/>
        <w:gridCol w:w="1000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Request Date Rang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range of the report requested from the Report Reques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bbreviated name of the procurement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riable Heading (Awarded, Net Awar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 report is divided into two pages.  The first page reports the initial award totals.  The second page reports all the net awards (simply the summation of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group purch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nnouncement number of the commodity purch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short title purch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yp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type purch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number of pounds of the commodity type and pack size purchased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mmodity type and pack size cost of the purchases made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number of pounds of the commodity type and pack size purchased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mmodity type and pack size cost of the purchases made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number of pounds of the commodity type and pack size purchased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mmodity type and pack size cost of the purchases made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w:t>
              <w:noBreakHyphen/>
              <w:t>Q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number of pounds of the commodity short title purchased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w:t>
              <w:noBreakHyphen/>
              <w:t>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mmodity short title cost of the purchases made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w:t>
              <w:noBreakHyphen/>
              <w:t>Q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number of pounds of the commodity short title purchased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w:t>
              <w:noBreakHyphen/>
              <w:t>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mmodity short title cost of the purchases made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w:t>
              <w:noBreakHyphen/>
              <w:t>Q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number of pounds of the commodity short title purchased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Total</w:t>
              <w:noBreakHyphen/>
              <w:t>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mmodity short title cost of the purchases made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nnouncement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of all commodity types and pack sizes purchased for the announcement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nnouncement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st of all purchases made for the announcement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nnouncement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of all commodity types and pack sizes purchased for the announcement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nnouncement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st of all purchases made for the announcement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nnouncement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of all commodity types and pack sizes purchased for the announcement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nnouncement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st of all purchases made for the announcement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purchased of the commodity group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st of all purchases made for the commodity group within the first fiscal year.</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150"/>
        <w:gridCol w:w="1000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purchased of the commodity group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st of all purchases made for the commodity group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purchased of the commodity group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odity Group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cost of all purchases made for the commodity group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Awarded, Net Awar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award report is divided into two pages. The first page reports the initial award totals. The second page reports all the net awards (simply the summation of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of all commodity groups awarded or changed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commodity cost of all awards or changes within the firs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of all commodity groups awarded or changed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commodity cost of all awards or changes within the seco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Quantity (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mulative total number of pounds of all commodity groups awarded or changed within the schoo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riable Total </w:t>
              <w:noBreakHyphen/>
              <w:t xml:space="preserve"> 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pPr>
            <w:r>
              <w:rPr>
                <w:sz w:val="17"/>
              </w:rPr>
              <w:t>The cumulative total commodity cost of all awards or changes within the school</w:t>
            </w:r>
            <w:r>
              <w:rPr>
                <w:rFonts w:cs="LinePrinter" w:ascii="LinePrinter" w:hAnsi="LinePrinter"/>
                <w:sz w:val="17"/>
              </w:rPr>
              <w:t xml:space="preserve"> </w:t>
            </w:r>
            <w:r>
              <w:rPr>
                <w:sz w:val="17"/>
              </w:rPr>
              <w:t>year.</w:t>
            </w:r>
          </w:p>
        </w:tc>
      </w:tr>
    </w:tbl>
    <w:p>
      <w:pPr>
        <w:pStyle w:val="Normal"/>
        <w:tabs>
          <w:tab w:val="clear" w:pos="720"/>
          <w:tab w:val="left" w:pos="2520" w:leader="none"/>
          <w:tab w:val="left" w:pos="3960" w:leader="none"/>
        </w:tabs>
        <w:rPr>
          <w:rFonts w:eastAsia="Courier"/>
        </w:rPr>
      </w:pPr>
      <w:r>
        <w:rPr>
          <w:rFonts w:eastAsia="Courier"/>
        </w:rPr>
        <w:t xml:space="preserve">            </w:t>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6:47:00Z</dcterms:created>
  <dc:creator>JFDOMINGUEZ</dc:creator>
  <dc:description/>
  <dc:language>en-US</dc:language>
  <cp:lastModifiedBy>DefaultUser</cp:lastModifiedBy>
  <dcterms:modified xsi:type="dcterms:W3CDTF">2003-09-19T17:33:00Z</dcterms:modified>
  <cp:revision>5</cp:revision>
  <dc:subject/>
  <dc:title>Summary of Purchase Data for All Commodities</dc:title>
</cp:coreProperties>
</file>