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61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61 - Weekly Distribution Report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will produce Report Distribution Management Summary Reports about all reports created by the system during the weekly cycle execution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CULPRIT, which produces the Report Distribution Summary Repor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last in the weekly cycl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CSZE261.CULP5STP*</w:t>
        <w:tab/>
        <w:t>CULP5STP</w:t>
        <w:tab/>
        <w:t>CULPRIT Report Processing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360"/>
        <w:rPr/>
      </w:pPr>
      <w:r>
        <w:rPr/>
        <w:t>*</w:t>
        <w:tab/>
        <w:t>See 3.10.12 for details of the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6504" w:dyaOrig="10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65pt;margin-top:4.15pt;width:335.6pt;height:488.4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3557019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822" w:dyaOrig="9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45pt;margin-top:-9.15pt;width:478.2pt;height:493.5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29848737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838" w:dyaOrig="90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2.1pt;margin-top:5pt;width:542.35pt;height:453.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00762847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233" w:dyaOrig="101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65pt;margin-top:-3.65pt;width:462pt;height:456.4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77953836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4001" w:dyaOrig="113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0.15pt;margin-top:-2.2pt;width:538.35pt;height:434.4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898904350" r:id="rId1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894" w:dyaOrig="114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2.3pt;margin-top:-11.55pt;width:507.3pt;height:491.6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2132277251" r:id="rId14"/>
        </w:object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Jan. 24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Jan. 24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61</w: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6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4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60" w:firstLine="72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2.17-Flow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ind w:left="5760" w:firstLine="720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2.17-Flow    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2:07:00Z</dcterms:created>
  <dc:creator>JFDOMINGUEZ</dc:creator>
  <dc:description/>
  <dc:language>en-US</dc:language>
  <cp:lastModifiedBy>keith.roe</cp:lastModifiedBy>
  <cp:lastPrinted>2005-01-20T14:51:00Z</cp:lastPrinted>
  <dcterms:modified xsi:type="dcterms:W3CDTF">2005-03-21T16:26:00Z</dcterms:modified>
  <cp:revision>3</cp:revision>
  <dc:subject/>
  <dc:title>JOB DESCRIPTIONS &amp; FLOWS</dc:title>
</cp:coreProperties>
</file>