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ngal" w:hAnsi="Mangal" w:cs="Mangal"/>
          <w:b/>
          <w:b/>
          <w:bCs/>
          <w:sz w:val="22"/>
          <w:szCs w:val="22"/>
        </w:rPr>
      </w:pPr>
      <w:r>
        <w:rPr>
          <w:rFonts w:cs="Mangal" w:ascii="Mangal" w:hAnsi="Mangal"/>
          <w:b/>
          <w:bCs/>
          <w:sz w:val="22"/>
          <w:szCs w:val="22"/>
        </w:rPr>
        <w:t>18-PCIMS</w:t>
      </w:r>
    </w:p>
    <w:p>
      <w:pPr>
        <w:pStyle w:val="Normal"/>
        <w:jc w:val="center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b/>
          <w:bCs/>
          <w:sz w:val="22"/>
          <w:szCs w:val="22"/>
        </w:rPr>
        <w:t>TABLE M285T-REC</w:t>
      </w:r>
    </w:p>
    <w:p>
      <w:pPr>
        <w:pStyle w:val="Normal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DESCRIPTION:</w:t>
        <w:tab/>
        <w:t>This table decodes the standard instruction codes for a Notice to Deliver.</w:t>
      </w:r>
    </w:p>
    <w:p>
      <w:pPr>
        <w:pStyle w:val="Normal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  <w:u w:val="single"/>
        </w:rPr>
        <w:t>FIELD NAMES</w:t>
      </w:r>
    </w:p>
    <w:p>
      <w:pPr>
        <w:pStyle w:val="Normal"/>
        <w:ind w:right="180" w:hanging="0"/>
        <w:rPr>
          <w:rFonts w:ascii="Mangal" w:hAnsi="Mangal" w:cs="Mangal"/>
          <w:vanish/>
          <w:sz w:val="22"/>
          <w:szCs w:val="22"/>
        </w:rPr>
      </w:pPr>
      <w:r>
        <w:br w:type="column"/>
      </w:r>
      <w:r>
        <w:rPr>
          <w:rFonts w:cs="Mangal" w:ascii="Mangal" w:hAnsi="Mangal"/>
          <w:vanish/>
          <w:sz w:val="22"/>
          <w:szCs w:val="22"/>
        </w:rPr>
      </w:r>
    </w:p>
    <w:p>
      <w:pPr>
        <w:pStyle w:val="Normal"/>
        <w:ind w:right="180" w:hanging="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  <w:u w:val="single"/>
        </w:rPr>
        <w:t>FIELD TYPE</w:t>
      </w:r>
    </w:p>
    <w:p>
      <w:pPr>
        <w:pStyle w:val="Normal"/>
        <w:ind w:right="180" w:hanging="0"/>
        <w:rPr>
          <w:rFonts w:ascii="Mangal" w:hAnsi="Mangal" w:cs="Mangal"/>
          <w:vanish/>
          <w:sz w:val="22"/>
          <w:szCs w:val="22"/>
        </w:rPr>
      </w:pPr>
      <w:r>
        <w:br w:type="column"/>
      </w:r>
      <w:r>
        <w:rPr>
          <w:rFonts w:cs="Mangal" w:ascii="Mangal" w:hAnsi="Mangal"/>
          <w:vanish/>
          <w:sz w:val="22"/>
          <w:szCs w:val="22"/>
        </w:rPr>
      </w:r>
    </w:p>
    <w:p>
      <w:pPr>
        <w:pStyle w:val="Normal"/>
        <w:ind w:right="180" w:hanging="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  <w:u w:val="single"/>
        </w:rPr>
        <w:t>DESCRIPTION</w:t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cols w:num="3" w:equalWidth="false" w:sep="false">
            <w:col w:w="2880" w:space="478"/>
            <w:col w:w="2638" w:space="482"/>
            <w:col w:w="2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2 M285T-M285T-KEY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contains the information necessary to access the table data.</w:t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cols w:num="3" w:equalWidth="false" w:sep="false">
            <w:col w:w="2880" w:space="478"/>
            <w:col w:w="2638" w:space="482"/>
            <w:col w:w="2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285T-TBL-ID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6 Characters Alphanumeric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contains the table ID used to access this table.</w:t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cols w:num="3" w:equalWidth="false" w:sep="false">
            <w:col w:w="2880" w:space="478"/>
            <w:col w:w="2638" w:space="482"/>
            <w:col w:w="2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285T-INSTR-CDE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4 Characters Alphanumeric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holds the instruction code key value.</w:t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cols w:num="3" w:equalWidth="false" w:sep="false">
            <w:col w:w="2880" w:space="478"/>
            <w:col w:w="2638" w:space="482"/>
            <w:col w:w="2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FILLER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10 Characters Alphanumeric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rPr>
          <w:rFonts w:cs="Mangal" w:ascii="Mangal" w:hAnsi="Mangal"/>
          <w:vanish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cols w:num="3" w:equalWidth="false" w:sep="false">
            <w:col w:w="2880" w:space="478"/>
            <w:col w:w="2638" w:space="482"/>
            <w:col w:w="2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285T-OCC-NUM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1  Character Alphanumeric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represents the occurrence of this key constituted by this record.</w:t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cols w:num="3" w:equalWidth="false" w:sep="false">
            <w:col w:w="2880" w:space="478"/>
            <w:col w:w="2638" w:space="482"/>
            <w:col w:w="2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2 M285T-M285T-DATA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contains information pertinent to particular table functions.</w:t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cols w:num="3" w:equalWidth="false" w:sep="false">
            <w:col w:w="2880" w:space="478"/>
            <w:col w:w="2638" w:space="482"/>
            <w:col w:w="2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285T-INSTR-DESC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60 Characters Alphanumeric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holds the instruction description.</w:t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cols w:num="3" w:equalWidth="false" w:sep="false">
            <w:col w:w="2880" w:space="478"/>
            <w:col w:w="2638" w:space="482"/>
            <w:col w:w="2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rPr>
          <w:rFonts w:cs="Mangal" w:ascii="Mangal" w:hAnsi="Mangal"/>
          <w:vanish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cols w:num="3" w:equalWidth="false" w:sep="false">
            <w:col w:w="2880" w:space="478"/>
            <w:col w:w="2638" w:space="482"/>
            <w:col w:w="2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  <w:u w:val="single"/>
        </w:rPr>
        <w:t>VALID KEY VALUES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</w:t>
      </w:r>
      <w:r>
        <w:rPr>
          <w:rFonts w:cs="Mangal" w:ascii="Mangal" w:hAnsi="Mangal"/>
          <w:sz w:val="20"/>
          <w:szCs w:val="20"/>
        </w:rPr>
        <w:t>User Defined</w:t>
      </w:r>
    </w:p>
    <w:sectPr>
      <w:type w:val="continuous"/>
      <w:pgSz w:w="12240" w:h="15840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9535</wp:posOffset>
              </wp:positionH>
              <wp:positionV relativeFrom="paragraph">
                <wp:posOffset>67945</wp:posOffset>
              </wp:positionV>
              <wp:extent cx="5867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05pt,5.35pt" to="469pt,5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6:00Z</dcterms:created>
  <dc:creator>DefaultUser</dc:creator>
  <dc:description/>
  <dc:language>en-US</dc:language>
  <cp:lastModifiedBy>keith.roe</cp:lastModifiedBy>
  <dcterms:modified xsi:type="dcterms:W3CDTF">2004-02-23T17:29:00Z</dcterms:modified>
  <cp:revision>3</cp:revision>
  <dc:subject/>
  <dc:title>18-PCIMS</dc:title>
</cp:coreProperties>
</file>