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PFPR01</w:t>
      </w:r>
      <w:r>
        <w:rPr>
          <w:b/>
          <w:sz w:val="28"/>
        </w:rPr>
        <w:t xml:space="preserve">   - Freight Bill Daily Status Report</w:t>
      </w:r>
      <w:r>
        <w:fldChar w:fldCharType="begin"/>
      </w:r>
      <w:r>
        <w:rPr/>
        <w:instrText xml:space="preserve"> TC "PFPR01   -   Freight Bill Daily Status Repor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Freight Bill Daily Status Report lists all freight bills, miscellaneous bills, interest miscellaneous charges and freight bill claims in the system that require action to be taken.  Section 1 of the report lists the outstanding freight bills, Section 2 lists the outstanding balance due bills, Section 3 lists outstanding claims, and Section 4 lists outstanding interest miscellaneous charge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reight Rate Clerk and Rate Specialis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ail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5 Pag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ail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ock Computer Pap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Section 1 </w:t>
              <w:noBreakHyphen/>
              <w:t xml:space="preserve"> Date Received, Entity Code, Notice to Deliver, Bill Number;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Section 2 </w:t>
              <w:noBreakHyphen/>
              <w:t xml:space="preserve"> Date Received, Balance Due Bill Entity, Notice To Deliver, Original Bill Number; 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Section 3 </w:t>
              <w:noBreakHyphen/>
              <w:t xml:space="preserve"> Claim Number; 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Section 4 </w:t>
              <w:noBreakHyphen/>
              <w:t xml:space="preserve"> Date Received, Interest Miscellaneous Charge Entity, Notice To Deliver, Original Bill Numbe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ection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20"/>
          <w:tab w:val="left" w:pos="1890" w:leader="none"/>
          <w:tab w:val="left" w:pos="6930" w:leader="none"/>
          <w:tab w:val="left" w:pos="10080" w:leader="none"/>
        </w:tabs>
        <w:ind w:left="10080" w:hanging="100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06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10080" w:leader="none"/>
        </w:tabs>
        <w:ind w:left="10080" w:hanging="100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tbl>
      <w:tblPr>
        <w:tblW w:w="13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3474"/>
        <w:gridCol w:w="3474"/>
      </w:tblGrid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FA PFPR01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stomer needs to see which freight rate specialist paid or modified the miscellaneous freight bill.</w:t>
            </w:r>
          </w:p>
        </w:tc>
        <w:tc>
          <w:tcPr>
            <w:tcW w:w="347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w column modified to display audited initials.</w:t>
            </w:r>
          </w:p>
        </w:tc>
        <w:tc>
          <w:tcPr>
            <w:tcW w:w="347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ind w:left="19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U-224-4001 Remove SCS pages 5.7.34.6 through 5.7.38.1 and insert updated SCS pages 5.7.34.6 through 5.7.38.1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5760" w:leader="none"/>
        </w:tabs>
        <w:ind w:left="2880" w:hanging="28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</w:r>
    </w:p>
    <w:p>
      <w:pPr>
        <w:pStyle w:val="Normal"/>
        <w:tabs>
          <w:tab w:val="clear" w:pos="720"/>
          <w:tab w:val="left" w:pos="2880" w:leader="none"/>
          <w:tab w:val="left" w:pos="5760" w:leader="none"/>
        </w:tabs>
        <w:ind w:left="2880" w:hanging="28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</w:r>
    </w:p>
    <w:p>
      <w:pPr>
        <w:pStyle w:val="Normal"/>
        <w:tabs>
          <w:tab w:val="clear" w:pos="720"/>
          <w:tab w:val="left" w:pos="2880" w:leader="none"/>
          <w:tab w:val="left" w:pos="5400" w:leader="none"/>
        </w:tabs>
        <w:ind w:left="2880" w:hanging="28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5400" w:leader="none"/>
        </w:tabs>
        <w:ind w:left="288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18"/>
        </w:rPr>
        <w:tab/>
      </w:r>
      <w:r>
        <w:br w:type="page"/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63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10.8pt,3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039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0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64108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63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2.4pt" to="680.4pt,3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REPORT NO :                                  PCIMS </w:t>
        <w:noBreakHyphen/>
        <w:t xml:space="preserve"> FREIGHT BILL DAILY STATUS REPORT                      PAGE          ZZ9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FERENCE : PFPR01                                   ACTIVITY AS OF MM/DD/YY                               MM/DD/YY HH:MM:SS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SECTION 1 : FREIGHT BILL CHARGES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   DATE               NOTICE TO                                                                       DATE ASSIGNED     DATE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 RECEIVED   ENTITY     DELIVER     BILL NUMBER      BILL TYPE    AMOUNT BILLED        REMARKS           &amp; TO WHOM     COMPLETED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 </w:t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0  99/99/99   XXXXX    XXXXXXXXXXX   XXXXXXXXXXXX   XXXXXXXXXXXXX   Z,ZZZ,ZZ9.99  XXXXXXXXXXXXXXXXXXXX  ______________ ____________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2  99/99/99   XXXXX    XXXXXXXXXXX   XXXXXXXXXXXX   XXXXXXXXXXXXX   Z,ZZZ,ZZ9.99  XXXXXXXXXXXXXXXXXXXX  ______________ ____________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4  99/99/99   XXXXX                  XXXXXXXXXXXX   XXXXXXXXXXXXX   Z,ZZZ,ZZ9.99  XXXXXXXXXXXXXXXXXXXX  ______________ ____________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6  99/99/99   XXXXX                  XXXXXXXXXXXX   XXXXXXXXXXXXX   Z,ZZZ,ZZ9.99  XXXXXXXXXXXXXXXXXXXX  ______________ ____________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6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9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1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</wp:posOffset>
                </wp:positionH>
                <wp:positionV relativeFrom="paragraph">
                  <wp:posOffset>121920</wp:posOffset>
                </wp:positionV>
                <wp:extent cx="85039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9.6pt" to="680.3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42                                                                                                                                                  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Section 1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30"/>
        <w:gridCol w:w="100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ate Received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date the freight bill was received by TMD/FSB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ity Cod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 unique code identifying the entit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tice to Deliv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Notice to Deliver (N/D) for single N/D bills. The NDCONSOL number will be shown for multiple N/D bills under a consolidation.  The N/D number will not be listed for multiple ND bills not under a consolida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ill Numb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freight bill number identifying the bill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ill Typ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lid bill types are truck bills, rail bills, ocean bills, Alaska bills, piggyback bills, port charges, switching, wharfage, demurrage, detention, reconsignment, and oth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mount Billed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amount billed corresponding to the amount on the Freight Bill Header screen, PFPS02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mark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field describes why a bill is outstanding. Reasons 5 and 6 apply only to multiple N/D, multiple shipment bills where the detail information is entered and maintained using PFPS03.  Possible reasons ar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The freight bill is not associated with an N/D.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N/D is not FOB origin.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Beyond N/D (NDCONSOL) Value Tolerance.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Invalid Entity for the N/D (NDCONSOL).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Unauthorized header with all details authorized.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All Details not authorized.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7) Auditor type bill which requires manual authoriza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ate &amp; Assigned To Whom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 be filled in by TMD personnel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ate Completed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 be filled in by TMD personnel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63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10.8pt,3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039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0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4108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63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2.4pt" to="680.4pt,3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REPORT NO :                                  PCIMS </w:t>
        <w:noBreakHyphen/>
        <w:t xml:space="preserve"> FREIGHT BILL DAILY STATUS REPORT                      PAGE          ZZ9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FERENCE : PFPR01                                   ACTIVITY AS OF MM/DD/YY                               MM/DD/YY HH:MM:SS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SECTION 2 : BALANCE DUE FREIGHT CHARGES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   DATE    BALANCE DUE   NOTICE TO     ORIGINAL    BALANCE DUE                                       SPECIALIST INIT/   DATE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 RECEIVED  BILL ENTITY    DELIVER    BILL NUMBER   BILL NUMBER   AMOUNT BILLED        REMARKS         DATE ASSIGNED   COMPLETED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 </w:t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0  99/99/99     XXXXX     XXXXXXXXXXX  XXXXXXXXXXXX  XXXXXXXXXXXX   Z,ZZZ,ZZ9.99  XXXXXXXXXXXXXXXXXXXX  XXX __________   99/99/99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2  99/99/99     XXXXX     XXXXXXXXXXX  XXXXXXXXXXXX  XXXXXXXXXXXX   Z,ZZZ,ZZ9.99  XXXXXXXXXXXXXXXXXXXX  XXX __________   99/99/99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4  99/99/99     XXXXX                  XXXXXXXXXXXX  XXXXXXXXXXXX   Z,ZZZ,ZZ9.99  XXXXXXXXXXXXXXXXXXXX  XXX __________   99/99/99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6  99/99/99     XXXXX                  XXXXXXXXXXXX  XXXXXXXXXXXX   Z,ZZZ,ZZ9.99  XXXXXXXXXXXXXXXXXXXX  XXX __________   99/99/99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</wp:posOffset>
                </wp:positionH>
                <wp:positionV relativeFrom="paragraph">
                  <wp:posOffset>121920</wp:posOffset>
                </wp:positionV>
                <wp:extent cx="85039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9.6pt" to="680.3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42                                                                                                                                                  </w:t>
      </w:r>
    </w:p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Section 2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30"/>
        <w:gridCol w:w="100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ate Received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date the balance due freight bill was receiv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alance Due Bill Entity Cod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 unique code identifying the miscellaneous bill billing entit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tice to Deliv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Notice to Deliver (N/D) for single N/D bills. The NDCONSOL number will be shown for multiple N/D bills which are part of a consolidation.  The N/D number will not be listed for multiple N/D bills which are not part of a consolida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riginal Bill Numb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original freight bill to which the balance due bill is tied.  This is the waybill number for rail bills and the freight bill number for other bill type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alance Due Bill Numb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number assigned to the balance due bill by the billing entit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mount Billed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alance due bill total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mark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field describes why a bill is outstanding. Possible reasons ar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An authorized payment has been cancelled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ayment was not authorize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pecialist Initials/Date Assigned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reight bill audited initials/date to be filled in by TMD personnel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ate Completed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 be filled in by TMD personnel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63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10.8pt,3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0392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0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4108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635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2.4pt" to="680.4pt,3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REPORT NO :                                  PCIMS </w:t>
        <w:noBreakHyphen/>
        <w:t xml:space="preserve"> FREIGHT BILL DAILY STATUS REPORT                      PAGE          ZZ9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FERENCE : PFPR01                                   ACTIVITY AS OF MM/DD/YY                               MM/DD/YY HH:MM:SS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SECTION 3 : OUTSTANDING FREIGHT BILL CLAIMS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  CLAIM                 BILL       NOTICE TO                                        CLAIM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  NUMBER    ENTITY     NUMBER       DELIVER    CLAIM DATE  BILL DATE  BILL TYPE     AMOUNT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0 XXXXXXXXXX  XXXXX   XXXXXXXXXXXX  XXXXXXXXXXX   99/99/99    99/99/99  XXXXXXXXX  Z,ZZZ,ZZ9.99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 XXXXXXXXXX  XXXXX   XXXXXXXXXXXX                99/99/99    99/99/99  XXXXXXXXX  Z,ZZZ,ZZ9.99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</wp:posOffset>
                </wp:positionH>
                <wp:positionV relativeFrom="paragraph">
                  <wp:posOffset>121920</wp:posOffset>
                </wp:positionV>
                <wp:extent cx="850392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9.6pt" to="680.3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42                                                                                                                                                  </w:t>
      </w:r>
    </w:p>
    <w:p>
      <w:pPr>
        <w:sectPr>
          <w:headerReference w:type="default" r:id="rId10"/>
          <w:footerReference w:type="default" r:id="rId11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Section 3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30"/>
        <w:gridCol w:w="100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laim Numb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system</w:t>
              <w:noBreakHyphen/>
              <w:t>assigned claim numb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ity Cod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 code uniquely identifying the entity against which the claim is being ma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ill Numb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freight bill number for which the claim is being ma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tice To Deliv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N/D for a single N/D original freight bill.  The N/D will not be listed for multiple N/D bill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laim Dat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date the claim was ma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ill Dat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ill Typ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laim Amount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635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10.8pt,3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0392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0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64108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635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2.4pt" to="680.4pt,3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REPORT NO :                                  PCIMS </w:t>
        <w:noBreakHyphen/>
        <w:t xml:space="preserve"> FREIGHT BILL DAILY STATUS REPORT                      PAGE          ZZ9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FERENCE : PFPR01                                   ACTIVITY AS OF MM/DD/YY                               MM/DD/YY HH:MM:SS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SECTION 4 : INTEREST MISCELLANEOUS CHARGES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   DATE     INTEREST     NOTICE TO    ORIGINAL      INTEREST                                          DATE ASSIGNED     DATE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 RECEIVED  BILL ENTITY    DELIVER    BILL NUMBER   BILL NUMBER   AMOUNT BILLED        REMARKS           &amp; TO WHOM     COMPLETED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 </w:t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0  99/99/99     XXXXX     XXXXXXXXXXX  XXXXXXXXXXXX  XXXXXXXXXXXX   Z,ZZZ,ZZ9.99  XXXXXXXXXXXXXXXXXXXX  ______________ ____________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2  99/99/99     XXXXX     XXXXXXXXXXX  XXXXXXXXXXXX  XXXXXXXXXXXX   Z,ZZZ,ZZ9.99  XXXXXXXXXXXXXXXXXXXX  ______________ ____________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4  99/99/99     XXXXX                  XXXXXXXXXXXX  XXXXXXXXXXXX   Z,ZZZ,ZZ9.99  XXXXXXXXXXXXXXXXXXXX  ______________ ____________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6  99/99/99     XXXXX                  XXXXXXXXXXXX  XXXXXXXXXXXX   Z,ZZZ,ZZ9.99  XXXXXXXXXXXXXXXXXXXX  ______________ ____________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</wp:posOffset>
                </wp:positionH>
                <wp:positionV relativeFrom="paragraph">
                  <wp:posOffset>121920</wp:posOffset>
                </wp:positionV>
                <wp:extent cx="85039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9.6pt" to="680.3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42                                                                                                                                                  </w:t>
      </w:r>
    </w:p>
    <w:p>
      <w:pPr>
        <w:sectPr>
          <w:headerReference w:type="default" r:id="rId14"/>
          <w:footerReference w:type="default" r:id="rId1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Section 4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30"/>
        <w:gridCol w:w="100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ate Received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date the interest miscellaneous charge was receiv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terest Bill Entity Cod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 unique code identifying the interest miscellaneous charge billing entit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tice to Deliv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Notice to Deliver (N/D) for single N/D bills. The NDCONSOL number will be shown for multiple N/D bills which a part of a consolidation.  The N/D number will not be listed multiple N/D bills that are not part of a consolida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riginal Bill Numb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original freight bill to which the interest miscellaneous charge is tied.  This is the waybill number for rail bills and the freight bill number for other bill type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terest Bill Numb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number assigned to the interest miscellaneous charge by the billing entit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mount Billed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terest total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mark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field describes why a bill is outstanding. Possible reasons ar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1) An authorized payment has been cancelled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) Payment was not authorize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ate &amp; Assigned To Whom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 be filled in by TMD personnel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ate Completed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 be filled in by TMD personnel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sectPr>
      <w:headerReference w:type="default" r:id="rId16"/>
      <w:footerReference w:type="default" r:id="rId1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6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9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6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9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6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9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6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9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6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6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9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6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7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9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6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8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9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6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9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9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reight Payable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Freight Payable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reight Payable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Freight Payable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reight Payable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Freight Payable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reight Payable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reight Payable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5:46:00Z</dcterms:created>
  <dc:creator>JFDOMINGUEZ</dc:creator>
  <dc:description/>
  <dc:language>en-US</dc:language>
  <cp:lastModifiedBy>KWROE</cp:lastModifiedBy>
  <cp:lastPrinted>2003-08-01T09:17:00Z</cp:lastPrinted>
  <dcterms:modified xsi:type="dcterms:W3CDTF">2003-08-01T15:09:00Z</dcterms:modified>
  <cp:revision>5</cp:revision>
  <dc:subject/>
  <dc:title>Freight Bill Daily Status Report</dc:title>
</cp:coreProperties>
</file>