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4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accumulates AMS advances and obligations to determine when a report record and a report request record should be crea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48T</w:t>
        <w:noBreakHyphen/>
        <w:t>M24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48T-TBL-ID</w:t>
        <w:tab/>
        <w:t>6 Characters Alphanumeric</w:t>
        <w:tab/>
        <w:t xml:space="preserve">This field contains the table ID </w:t>
        <w:tab/>
        <w:tab/>
        <w:tab/>
        <w:tab/>
        <w:t>needed to access the table M248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8T</w:t>
        <w:noBreakHyphen/>
        <w:t>DIVSN-ID-KEY</w:t>
        <w:tab/>
        <w:t>2 Characters Alphanumeric</w:t>
        <w:tab/>
        <w:t>This field contains the procurement division for the obligation or advance. Values are: FV, LS, P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48T</w:t>
        <w:noBreakHyphen/>
        <w:t>M24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48T</w:t>
        <w:noBreakHyphen/>
        <w:t>RPT-BEG-OBLIG-</w:t>
        <w:tab/>
        <w:tab/>
        <w:t>This field contains inform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NUM</w:t>
        <w:tab/>
        <w:tab/>
        <w:tab/>
        <w:t xml:space="preserve">about the beginning report </w:t>
        <w:tab/>
        <w:tab/>
        <w:tab/>
        <w:tab/>
        <w:t xml:space="preserve">obligation number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4</w:t>
        <w:tab/>
        <w:t>M248T</w:t>
        <w:noBreakHyphen/>
        <w:t>DIVSN-ID</w:t>
        <w:tab/>
        <w:t>2 Characters Alphanumeric</w:t>
        <w:tab/>
        <w:t>This field contains the division identifier for the given obligation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4</w:t>
        <w:tab/>
        <w:t>M248T</w:t>
        <w:noBreakHyphen/>
        <w:t>FISC</w:t>
        <w:noBreakHyphen/>
        <w:t>YR</w:t>
        <w:noBreakHyphen/>
        <w:t>CDE</w:t>
        <w:tab/>
        <w:t>2 Digit Numeric</w:t>
        <w:tab/>
        <w:t>This field contains the fiscal year code for the obligation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 xml:space="preserve">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</w:t>
      </w:r>
      <w:r>
        <w:rPr/>
        <w:tab/>
        <w:tab/>
        <w:t xml:space="preserve">                                        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 </w:t>
      </w:r>
      <w:r>
        <w:rPr/>
        <w:t>TABLE M24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accumulates AMS advances and obligations to determine when a report record and a report request record should be crea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4</w:t>
        <w:tab/>
        <w:t>M248T</w:t>
        <w:noBreakHyphen/>
        <w:t>ACCT-ADV-OBLIG-</w:t>
        <w:tab/>
        <w:t>3 Digits Numeric</w:t>
        <w:tab/>
        <w:t>This field contains the advan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NUM</w:t>
        <w:tab/>
        <w:t xml:space="preserve"> </w:t>
        <w:tab/>
        <w:tab/>
        <w:t>obligation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8T</w:t>
        <w:noBreakHyphen/>
        <w:t>TOT-COMM-AMT</w:t>
        <w:tab/>
        <w:t>13 Digits Numeric</w:t>
        <w:tab/>
        <w:t>This field contains the total amount of the advance or obligation for the given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8T</w:t>
        <w:noBreakHyphen/>
        <w:t>TOT-TRNSP-AMT</w:t>
        <w:tab/>
        <w:t>13 Digits Numeric</w:t>
        <w:tab/>
        <w:t>This field contains the total amount of the advanced on delegated transportation chang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8T</w:t>
        <w:noBreakHyphen/>
        <w:t>TOT-MISC-AMT</w:t>
        <w:tab/>
        <w:t>13 Digits Numeric</w:t>
        <w:tab/>
        <w:t>This field contains the total amount of the advanced or obligated miscellaneous chang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8T</w:t>
        <w:noBreakHyphen/>
        <w:t>TOT-AMT</w:t>
        <w:tab/>
        <w:t>13 Digits Numeric</w:t>
        <w:tab/>
        <w:t>This field contains the total amount of the advanced or obligatio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 Character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>
        <w:iCs/>
      </w:rPr>
      <w:t xml:space="preserve">Last saved by </w:t>
    </w:r>
    <w:r>
      <w:rPr>
        <w:iCs/>
      </w:rPr>
      <w:fldChar w:fldCharType="begin"/>
    </w:r>
    <w:r>
      <w:rPr>
        <w:iCs/>
      </w:rPr>
      <w:instrText xml:space="preserve"> LASTSAVEDBY </w:instrText>
    </w:r>
    <w:r>
      <w:rPr>
        <w:iCs/>
      </w:rPr>
      <w:fldChar w:fldCharType="separate"/>
    </w:r>
    <w:r>
      <w:rPr>
        <w:iCs/>
      </w:rPr>
      <w:t>DefaultUser</w:t>
    </w:r>
    <w:r>
      <w:rPr>
        <w:iCs/>
      </w:rPr>
      <w:fldChar w:fldCharType="end"/>
    </w:r>
    <w:r>
      <w:rPr/>
      <w:tab/>
      <w:t>August 18, 19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1:00Z</dcterms:created>
  <dc:creator>DefaultUser</dc:creator>
  <dc:description/>
  <dc:language>en-US</dc:language>
  <cp:lastModifiedBy>keith.roe</cp:lastModifiedBy>
  <dcterms:modified xsi:type="dcterms:W3CDTF">2004-02-23T16:16:00Z</dcterms:modified>
  <cp:revision>3</cp:revision>
  <dc:subject/>
  <dc:title>18 PCIMS</dc:title>
</cp:coreProperties>
</file>