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  <w:t>DESCRIPTION:</w:t>
        <w:tab/>
        <w:t>CCC Sales to FC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50T-M050T-KEY</w:t>
        <w:tab/>
        <w:tab/>
        <w:t>This field contains the information needed to access the data ba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0T-TBL-ID</w:t>
        <w:tab/>
        <w:tab/>
        <w:t>6 Characters Alphanumeric</w:t>
        <w:tab/>
        <w:t xml:space="preserve">This field is the table identifier </w:t>
        <w:noBreakHyphen/>
        <w:t xml:space="preserve"> M050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0T-COMM-CDE</w:t>
        <w:tab/>
        <w:tab/>
        <w:t>Commodity Co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4</w:t>
        <w:tab/>
        <w:t>M050T-COMM-GRP</w:t>
        <w:tab/>
        <w:t>2 Digits Numeric</w:t>
        <w:tab/>
        <w:t>Commodity Code - Grou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4</w:t>
        <w:tab/>
        <w:t>M050T-COMM-TYP</w:t>
        <w:tab/>
        <w:t>2 Digits Numeric</w:t>
        <w:tab/>
        <w:t>Commodity Code - Typ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0T-PACK-SIZE</w:t>
        <w:tab/>
        <w:t>2 Digits Numeric</w:t>
        <w:tab/>
        <w:t>Commodity Code - Pack Siz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50T-OCC-NUM</w:t>
        <w:tab/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50T-M050T-DATA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50T-CCC-SALES-GRP</w:t>
        <w:tab/>
        <w:t>Occurs 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4</w:t>
        <w:tab/>
        <w:t>M050T-THRU-CYMD-DTE</w:t>
        <w:tab/>
        <w:tab/>
        <w:t>Date of end of quarter to identify sales amount for this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50T-THRU-CENT-DIG</w:t>
        <w:tab/>
        <w:t>1 Character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50T-THRU-D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  <w:t>06</w:t>
        <w:tab/>
        <w:t>M050T-THRU-YR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  <w:t>06</w:t>
        <w:tab/>
        <w:t>M050T-THRU-MO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  <w:t>06</w:t>
        <w:tab/>
        <w:t>M050T-THRU-DA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3510" w:leader="none"/>
          <w:tab w:val="left" w:pos="6480" w:leader="none"/>
          <w:tab w:val="left" w:pos="819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4</w:t>
        <w:tab/>
        <w:t>M050T-COST-PER-LB</w:t>
        <w:tab/>
        <w:t>8 Digits Numeric</w:t>
        <w:tab/>
        <w:t>Cost per pound of this Commodity CCC sales to FCS this quart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50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2:00Z</dcterms:created>
  <dc:creator>DefaultUser</dc:creator>
  <dc:description/>
  <dc:language>en-US</dc:language>
  <cp:lastModifiedBy>keith.roe</cp:lastModifiedBy>
  <dcterms:modified xsi:type="dcterms:W3CDTF">2004-02-19T15:34:00Z</dcterms:modified>
  <cp:revision>3</cp:revision>
  <dc:subject/>
  <dc:title>DESCRIPTION:</dc:title>
</cp:coreProperties>
</file>