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10</w:t>
      </w:r>
      <w:r>
        <w:rPr>
          <w:b/>
          <w:sz w:val="28"/>
        </w:rPr>
        <w:t xml:space="preserve">   - IM-3R Non-Fat Dry Milk In Storage By State</w:t>
      </w:r>
      <w:r>
        <w:fldChar w:fldCharType="begin"/>
      </w:r>
      <w:r>
        <w:rPr/>
        <w:instrText xml:space="preserve"> TC "PICR110   -   IM-3R Non-Fat Dry Milk In Storage By Stat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the quantity of fortified, non</w:t>
              <w:noBreakHyphen/>
              <w:t>fortified, instant NDM, and export other NDM types of non</w:t>
              <w:noBreakHyphen/>
              <w:t>fat dry milk stored in each state as of the date listed on the report.  The total quantity of each type of dry milk stored in all states combined is also li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quantity of fortified, non</w:t>
              <w:noBreakHyphen/>
              <w:t>fortified, instant NDM, and export other NDM types of non</w:t>
              <w:noBreakHyphen/>
              <w:t>fat dry milk stored in all states combi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IM</w:t>
        <w:noBreakHyphen/>
        <w:t>3R NON</w:t>
        <w:noBreakHyphen/>
        <w:t xml:space="preserve">FAT DRY MILK IN STORAGE BY STATE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10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BULK               BULK               INSTANT              EXPOR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STATE                    NONFORTIFIED         FORTIFIED              NDM              OTHER NDM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X              999,999,999         999,999,999         999,999,999         999,999,99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XXXXXXXXXXXXXXXX              999,999,999         999,999,999         999,999,999         999,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XXXXXXXXX              999,999,999         999,999,999         999,999,999         999,9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XXXXXXXXXXXXXXXX              999,999,999         999,999,999         999,999,999         99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TOTAL          999,999,999,999     999,999,999,999     999,999,9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where the non</w:t>
              <w:noBreakHyphen/>
              <w:t>fat dry milk is stored, as determined from warehouse and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lk Non</w:t>
              <w:noBreakHyphen/>
              <w:t>fortifi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bulk non</w:t>
              <w:noBreakHyphen/>
              <w:t>fortified dry milk in storage in the listed state, on the reported date, as determined from warehouse and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lk Fortifi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bulk fortified dry milk in storage in the listed state, on the reported date, as determined from warehouse and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tant ND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 the quantity, in pounds, of instant NDM in storage in the listed state, on the reported date, as determined from warehouse and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port Other ND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export other NDM types of dry milk in storage in the listed state, on the reported date, as determined from warehouse and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total quantity for each type of dry milk in storage as of the date of the repor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15:00Z</dcterms:created>
  <dc:creator>JFDOMINGUEZ</dc:creator>
  <dc:description/>
  <dc:language>en-US</dc:language>
  <cp:lastModifiedBy>JFDOMINGUEZ</cp:lastModifiedBy>
  <dcterms:modified xsi:type="dcterms:W3CDTF">2003-08-28T19:31:00Z</dcterms:modified>
  <cp:revision>3</cp:revision>
  <dc:subject/>
  <dc:title>IM-3R Non-Fat Dry Milk In Storage By State</dc:title>
</cp:coreProperties>
</file>