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55</w:t>
      </w:r>
      <w:r>
        <w:rPr>
          <w:b/>
          <w:sz w:val="28"/>
        </w:rPr>
        <w:t xml:space="preserve">   - Contracts Awarded by Vendor</w:t>
      </w:r>
      <w:r>
        <w:fldChar w:fldCharType="begin"/>
      </w:r>
      <w:r>
        <w:rPr/>
        <w:instrText xml:space="preserve"> TC "AMSR55   -   Contracts Awarded by Vend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4925</wp:posOffset>
                </wp:positionV>
                <wp:extent cx="8412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75pt" to="673.1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49640</wp:posOffset>
                </wp:positionH>
                <wp:positionV relativeFrom="paragraph">
                  <wp:posOffset>34925</wp:posOffset>
                </wp:positionV>
                <wp:extent cx="0" cy="5212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.75pt" to="673.2pt,4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4925</wp:posOffset>
                </wp:positionV>
                <wp:extent cx="0" cy="5212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75pt" to="10.8pt,4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PCIMS </w:t>
        <w:noBreakHyphen/>
        <w:t xml:space="preserve"> CONTRACTS AWARDED FOR XXXXXXXXXXXXXXXXXXXX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55                                      BY VENDOR 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FOR XXXXXXXX PERIO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99/99/99 </w:t>
        <w:noBreakHyphen/>
        <w:t xml:space="preserve"> 99/99/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XXX DIVIS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XXXXXXXX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1 VENDOR: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3       CONTRACTOR NAME            VENDOR     PLA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4          AND LOCATION            NUMBER     NUMBER         PLANT LOCATION          PLANT STATU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7 XXXXXXXXXXXXXXXXXXXXXXXXXXXXXX    9999        99        XXXXXXXXXXXXXXX, XX       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8         XXXXXXXXXXXXXXX,  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1                                             CONTRACT      CONTRACT      CONTRACT       TOTAL         TOTAL          TOTAL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2   COMMODITY TYPE            PACK SIZE         DATE         NUMBER        STATUS      QUANTITY         LBS            COS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-6350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5pt" to="226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6350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5pt" to="421.1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3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4 XXXXXXXXXXXXXXXXXXXX  XXXXXXXXXXXXXXXXXXXX  MM/DD/YY      XXXX99999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5 XXXXXXXXXXXXXXXXXXXX  XXXXXXXXXXXXXXXXXXXX  MM/DD/YY      XXXX99999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6 XXXXXXXXXXXXXXXXXXXX  XXXXXXXXXXXXXXXXXXXX  MM/DD/YY      XXXX99999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7 XXXXXXXXXXXXXXXXXXXX  XXXXXXXXXXXXXXXXXXXX  MM/DD/YY      XXXX99999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8 XXXXXXXXXXXXXXXXXXXX  XXXXXXXXXXXXXXXXXXXX  MM/DD/YY      XXXX99999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29 XXXXXXXXXXXXXXXXXXXX  XXXXXXXXXXXXXXXXXXXX  MM/DD/YY      XXXX99999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0 XXXXXXXXXXXXXXXXXXXX  XXXXXXXXXXXXXXXXXXXX  MM/DD/YY      XXXX99999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2 CONTRACTOR TOTAL                                                             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4 XXXXXXXXXXXXXXXXXXXXXXXXXXXXXX    9999        99        XXXXXXXXXXXXXXX, XX       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5         XXXXXXXXXXXXXXX,  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7 XXXXXXXXXXXXXXXXXXXX  XXXXXXXXXXXXXXXXXXXX  MM/DD/YY     XXXX99999 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8 XXXXXXXXXXXXXXXXXXXX  XXXXXXXXXXXXXXXXXXXX  MM/DD/YY     XXXX99999 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39 XXXXXXXXXXXXXXXXXXXX  XXXXXXXXXXXXXXXXXXXX  MM/DD/YY     XXXX99999        XXX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2 CONTRACTOR TOTAL                                                             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4 VENDOR TOTAL                                                                 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w:rPr>
          <w:sz w:val="17"/>
        </w:rPr>
        <w:t xml:space="preserve">48 XXXXXXXXXXXXXXXXXXXXXXXX                                                           999,999,999    999,999,999     $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65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94615</wp:posOffset>
                </wp:positionV>
                <wp:extent cx="8412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45pt" to="673.1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9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11/20/86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7:14:00Z</dcterms:created>
  <dc:creator>JFDOMINGUEZ</dc:creator>
  <dc:description/>
  <dc:language>en-US</dc:language>
  <cp:lastModifiedBy>JFDOMINGUEZ</cp:lastModifiedBy>
  <dcterms:modified xsi:type="dcterms:W3CDTF">2003-06-16T18:21:00Z</dcterms:modified>
  <cp:revision>3</cp:revision>
  <dc:subject/>
  <dc:title>Contracts Awarded by Vendor</dc:title>
</cp:coreProperties>
</file>