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309T  </w:t>
      </w:r>
      <w:r>
        <w:rPr>
          <w:rFonts w:cs="Courier" w:ascii="Courier" w:hAnsi="Courier"/>
          <w:b/>
          <w:sz w:val="28"/>
        </w:rPr>
        <w:t xml:space="preserve"> - Cheese Moisture PCT/Price Table</w:t>
      </w:r>
      <w:r>
        <w:fldChar w:fldCharType="begin"/>
      </w:r>
      <w:r>
        <w:rPr/>
        <w:instrText xml:space="preserve"> TC "MZU309T   -   Cheese Moisture PCT/Pric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09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0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309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HEESE MOISTURE PERCENTAGES AND ASSOCIATED PRICES FOR BLOCKS OF CHEES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 xml:space="preserve">PACK TYPE 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MOISTURE KEY : 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</w:rPr>
              <w:t xml:space="preserve">DATE YR :  XX            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</w:rPr>
              <w:t xml:space="preserve">MO :  XX                                    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</w:rPr>
              <w:t xml:space="preserve">DA :  XX                             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RICE :  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TOGGLE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CK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ackage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OISTURE KE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M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month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da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Y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yea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rice of chees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26.3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79552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26.3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53:00Z</dcterms:created>
  <dc:creator>JFDOMINGUEZ</dc:creator>
  <dc:description/>
  <dc:language>en-US</dc:language>
  <cp:lastModifiedBy>DefaultUser</cp:lastModifiedBy>
  <dcterms:modified xsi:type="dcterms:W3CDTF">2003-10-08T17:47:00Z</dcterms:modified>
  <cp:revision>3</cp:revision>
  <dc:subject/>
  <dc:title>Cheese Moisture PCT/Price Table</dc:title>
</cp:coreProperties>
</file>