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table contains Parms for MZD05 label size banne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4T</w:t>
        <w:noBreakHyphen/>
        <w:t>M39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4T-TBL-ID</w:t>
        <w:tab/>
        <w:t>6 Characters Alphanumeric</w:t>
        <w:tab/>
        <w:t>This field is the table identifier M39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RPT-CDE-KEY</w:t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4T</w:t>
        <w:noBreakHyphen/>
        <w:t>M39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RPT-CDE</w:t>
        <w:tab/>
        <w:t>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LBL-LINE-CT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SKIP-LINE-CT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REPT-BANNER-CT</w:t>
        <w:tab/>
        <w:t>2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FCB-NUM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FORM-NUM</w:t>
        <w:tab/>
        <w:t>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4T-USER-ID</w:t>
        <w:tab/>
        <w:t>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4:00Z</dcterms:created>
  <dc:creator>DefaultUser</dc:creator>
  <dc:description/>
  <dc:language>en-US</dc:language>
  <cp:lastModifiedBy>keith.roe</cp:lastModifiedBy>
  <dcterms:modified xsi:type="dcterms:W3CDTF">2004-02-24T14:49:00Z</dcterms:modified>
  <cp:revision>3</cp:revision>
  <dc:subject/>
  <dc:title>18 PCIMS</dc:title>
</cp:coreProperties>
</file>