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FCSS07</w:t>
      </w:r>
      <w:r>
        <w:rPr>
          <w:b/>
          <w:sz w:val="28"/>
        </w:rPr>
        <w:t xml:space="preserve">   - Quarterly Offer Commodities Available</w:t>
      </w:r>
      <w:r>
        <w:fldChar w:fldCharType="begin"/>
      </w:r>
      <w:r>
        <w:rPr/>
        <w:instrText xml:space="preserve"> TC "FCSS07   -   Quarterly Offer Commodities Avail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7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538"/>
      </w:tblGrid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will be used to indicate the commodity short titles available within a commodity group for a Quarterly Offer.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Quarterly Offe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Short Title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marks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  </w:t>
              <w:noBreakHyphen/>
              <w:t xml:space="preserve"> Global transfer to another screen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2  </w:t>
              <w:noBreakHyphen/>
              <w:t xml:space="preserve"> Transfer to FCSS03 </w:t>
              <w:noBreakHyphen/>
              <w:t xml:space="preserve"> National Round/Survey Header or FCSS04 </w:t>
              <w:noBreakHyphen/>
              <w:t xml:space="preserve"> National Round/Survey Fair Shar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3  </w:t>
              <w:noBreakHyphen/>
              <w:t xml:space="preserve"> Page Forward to next outlet/adjustment code combination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8  </w:t>
              <w:noBreakHyphen/>
              <w:t xml:space="preserve"> Page Forward through commodity short titl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</w:t>
              <w:noBreakHyphen/>
              <w:t xml:space="preserve"> Transfer to FCSS01 </w:t>
              <w:noBreakHyphen/>
              <w:t xml:space="preserve"> Round/Survey and D/O Menu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2 </w:t>
              <w:noBreakHyphen/>
              <w:t xml:space="preserve"> Transfer to Main Menu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5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ZE307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FNSS07  ACT: n PCIMS </w:t>
              <w:noBreakHyphen/>
              <w:t xml:space="preserve"> QUARTERLY OFFER COMMODITIES AVAILABLE nnnnnnnn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LAST CHANGE ID      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ODITY PROGRAM xxxxxxxxxxxxxxxxxxxxxxxxx     COMMODITIES IN GROUP  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QUARTER NUMBER    nn                            COMMODITIES SELECTED  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ELIVERY YEAR     n                             LAST CHANGE DATE     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ODITY GROUP   nn nnnnnnnnnnnnnnnnnnnn       LAST CHANGE NUMBER   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OUTLET  nnnn   ADJUSTMENT CODE  n   ENTITLEMENT/BONUS  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CST                      CASES   CARLOAD          ASCS       PACK SIZ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nn  CDE     SHORT TITLE      /LBS     UNIT          COMM CDE    DESCRIP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  nnnn nnnnnnnnnnnnnnnnnnnn   n     nnnnnnn   n     nnnnnn   nnnn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  nnnn nnnnnnnnnnnnnnnnnnnn   n     nnnnnnn   n     nnnnnn   nnnn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  nnnn nnnnnnnnnnnnnnnnnnnn   n     nnnnnnn   n     nnnnnn   nnnn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  nnnn nnnnnnnnnnnnnnnnnnnn   n     nnnnnnn   n     nnnnnn   nnnn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  nnnn nnnnnnnnnnnnnnnnnnnn   n     nnnnnnn   n     nnnnnn   nnnn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  nnnn nnnnnnnnnnnnnnnnnnnn   n     nnnnnnn   n     nnnnnn   nnnn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  nnnn nnnnnnnnnnnnnnnnnnnn   n     nnnnnnn   n     nnnnnn   nnnn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  nnnn nnnnnnnnnnnnnnnnnnnn   n     nnnnnnn   n     nnnnnn   nnnn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n  nnnn nnnnnnnnnnnnnnnnnnnn   n     nnnnnnn   n     nnnnnn   nnnn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STANDARD RMKS:  nnn  nnn  nnn  nnn  nnn  nnn  nnn  nnn  nnn  nnn  nnn  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KEY DATA   QUARTER    XX  DEL YR X  COMM GRP NN  OUTLET XXXX  ADJ CDE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XT TXN X  XXXXXX  (PF2 = FNSS03 X  FNSS04  X  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nnn nnnnnnnnnnnnnnnnnnnnnnnnnnnnnnnn nnnn nnnnnnnnnnnnnnnnnnnnnnnnnnnnnn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eastAsia="Arial Narrow" w:cs="Arial Narrow"/>
          <w:sz w:val="17"/>
        </w:rPr>
      </w:pPr>
      <w:r>
        <w:rPr>
          <w:rFonts w:eastAsia="Arial Narrow" w:cs="Arial Narrow" w:ascii="Arial Narrow" w:hAnsi="Arial Narrow"/>
          <w:sz w:val="17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/>
      </w:pPr>
      <w:r>
        <w:rPr/>
        <w:t>MAP=MZE707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FNSS07  ACT: n PCIMS </w:t>
              <w:noBreakHyphen/>
              <w:t xml:space="preserve"> QUARTERLY OFFER COMMODITIES AVAILABLE nnnnnnnn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LAST CHANGE ID      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ODITY PROGRAM xxxxxxxxxxxxxxxxxxxxxxxxx     COMMODITIES IN GROUP  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QUARTER NUMBER    nn                            COMMODITIES SELECTED  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ELIVERY YEAR     n                             LAST CHANGE DATE     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ODITY GROUP   nn nnnnnnnnnnnnnnnnnnnn       LAST CHANGE NUMBER   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OUTLET  nnnn   ADJUSTMENT CODE  n   ENTITLEMENT/BONUS  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CST                      CASES   CARLOAD  nnnn    ASCS       PACK SIZ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nn  CDE     SHORT TITLE      /LBS     UNIT     nn   COMM CDE    DESCRIP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XXXX nnnnnnnnnnnnnnnnnnnn   n     nnnnnnnn  X     XXXXXX   nnnn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XXXX nnnnnnnnnnnnnnnnnnnn   n     nnnnnnnn  X     XXXXXX   nnnn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XXXX nnnnnnnnnnnnnnnnnnnn   n     nnnnnnnn  X     XXXXXX   nnnn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XXXX nnnnnnnnnnnnnnnnnnnn   n     nnnnnnnn  X     XXXXXX   nnnn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XXXX nnnnnnnnnnnnnnnnnnnn   n     nnnnnnnn  X     XXXXXX   nnnn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XXXX nnnnnnnnnnnnnnnnnnnn   n     nnnnnnnn  X     XXXXXX   nnnn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XXXX nnnnnnnnnnnnnnnnnnnn   n     nnnnnnnn  X     XXXXXX   nnnn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XXXX nnnnnnnnnnnnnnnnnnnn   n     nnnnnnnn  X     XXXXXX   nnnn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XXXX nnnnnnnnnnnnnnnnnnnn   n     nnnnnnnn  X     XXXXXX   nnnnnnn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STANDARD RMKS:  XXX  XXX  XXX  XXX  XXX  XXX  XXX  XXX  XXX  XXX  XXX 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nnnn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KEY DATA   QUARTER    XX  DEL YR X  COMM GRP NN  OUTLET XXXX  ADJ CDE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XT TXN X  XXXXXX  (PF2 = FNSS03 X  FNSS04  X  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nnn nnnnnnnnnnnnnnnnnnnnnnnnnnnnnnnn nnnn nnnnnnnnnnnnnnnnnnnnnnnnnnnnnn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50"/>
        <w:gridCol w:w="720"/>
        <w:gridCol w:w="720"/>
        <w:gridCol w:w="3330"/>
        <w:gridCol w:w="603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Progr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ree form field to further identify the Quarterly Off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ies in Gro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ystem calculated number totaling the number of commodities, by short title, within the grou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Quarter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assigned for current Quarterly Off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ies Select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ystem calculated number totaling the number of commodities by short title within the group that are made available for the Quarterly Off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livery Ye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year the commodities offered are scheduled to be deliver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ast Change 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ystem generated date. Indicates the date the offer was chang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Gro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group which is to be purchased on the Quarterly Off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ast Change 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f the user changes the offer then this number must be incremented by 1.  Change number is only enterable in CHANGE mo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ut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outlet for which commodities are being made availabl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djustment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de that identifies how the funds will be used. For group A commodities, the adjustment code will be validated against the M217T table.  For group B commodities the adjustment code must be valid for the commodity short title, program year and outle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lement/Bon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rived from the adjustment code entered and the M217T table.  'E' = Entitlement, 'B' = Bonu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  <w:noBreakHyphen/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'D' = Delete, system will validate if any D/O or invitation items are currently in process for the indicated short title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sed only when changing the commodities offered.  If deletion of certain short title was invalid, an error message will be returned.  Consultation with AMS is required to correct this situ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  <w:noBreakHyphen/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ST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FCS commodity code of the available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  <w:noBreakHyphen/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ort Ti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hort titles of the available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  <w:noBreakHyphen/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ases/Lb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lue derived from the commodity file.  'C' = Cases, 'L' = Pound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  <w:noBreakHyphen/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arload Un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arload unit field will be determined by the value entered for `Truck/Rail Size' and how the commodity short title is measured (pounds or units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  <w:noBreakHyphen/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Yes/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'Y' = Yes, 'N' = No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sed to make commodities available to a specific outlet/adjustment code combination.  Field is only displayed in ADD mo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  <w:noBreakHyphen/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CS Commodity 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ommodity group, commodity type, and pack size of the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  <w:noBreakHyphen/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ck Size 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ommodity pack size nam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ndard Rema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se will be validated against a standard remarks code table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ndard remarks relating to the Quarterly Offering.  Once standard remarks have been entered, they can only be changed in CHANGE mod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50"/>
        <w:gridCol w:w="720"/>
        <w:gridCol w:w="720"/>
        <w:gridCol w:w="3330"/>
        <w:gridCol w:w="603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'Y' = Yes, ' ' = No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 'Y' to page forward for more commodities. Enterable only in ADD mode.  Use PF8 to page forward in CHANGE or INQUIRY mo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Key 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ired data to be entered by the user to access this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'A' = Add, 'C' = Change, 'I' = Inquiry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 in the first field the requested action. Indicate in the second field the screen number to transfer to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'A' = Add, 'C' = Change, 'I' = Inquiry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 in the first field the requested action.  Indicate in the second field the screen number to transfer to.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936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</wp:posOffset>
              </wp:positionH>
              <wp:positionV relativeFrom="paragraph">
                <wp:posOffset>82550</wp:posOffset>
              </wp:positionV>
              <wp:extent cx="84124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1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6.5pt" to="665.9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720</wp:posOffset>
              </wp:positionH>
              <wp:positionV relativeFrom="paragraph">
                <wp:posOffset>-69850</wp:posOffset>
              </wp:positionV>
              <wp:extent cx="85039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5.5pt" to="665.9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6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              </w:t>
    </w:r>
    <w:r>
      <w:rPr>
        <w:rFonts w:cs="Times New Roman" w:ascii="Times New Roman" w:hAnsi="Times New Roman"/>
        <w:b/>
        <w:i/>
        <w:sz w:val="28"/>
      </w:rPr>
      <w:t>FC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3:58:00Z</dcterms:created>
  <dc:creator>JFDOMINGUEZ</dc:creator>
  <dc:description/>
  <dc:language>en-US</dc:language>
  <cp:lastModifiedBy>DefaultUser</cp:lastModifiedBy>
  <dcterms:modified xsi:type="dcterms:W3CDTF">2003-09-25T15:09:00Z</dcterms:modified>
  <cp:revision>4</cp:revision>
  <dc:subject/>
  <dc:title>Quarterly Offer Commodities Available</dc:title>
</cp:coreProperties>
</file>