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S01r</w:t>
      </w:r>
      <w:r>
        <w:rPr>
          <w:b/>
          <w:sz w:val="28"/>
        </w:rPr>
        <w:t xml:space="preserve">   - Request/Bid Input Menu</w:t>
      </w:r>
      <w:r>
        <w:fldChar w:fldCharType="begin"/>
      </w:r>
      <w:r>
        <w:rPr/>
        <w:instrText xml:space="preserve"> TC "PPCS01r   -   Request/Bid Input Men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This screen is a menu to access other screens.  This menu provides access to screens that add, change, and inquire upon export program requests and domestic program request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F12 = Transfer to main men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8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1456789012345678901234567890123456789012345678901234567890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5212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421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2651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2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9240</wp:posOffset>
                </wp:positionH>
                <wp:positionV relativeFrom="paragraph">
                  <wp:posOffset>30480</wp:posOffset>
                </wp:positionV>
                <wp:extent cx="0" cy="2651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2.4pt" to="421.2pt,2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PPCS01                  PCIMS </w:t>
        <w:noBreakHyphen/>
        <w:t xml:space="preserve"> REQUEST MENU                MM/DD/YY  HH:MM:SS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ID            SCREEN NAME                 ADD     CHANGE    INQUIRY   ACTION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</w:t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PPCS10   EXPORT PROGRAM REQUEST            ABCHIJ    ABC        ABC      @_#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PPCS11   EXPORT REQUEST ALLOCATION                   E                   @_#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PPCS14   D/O LOT DETAIL                                         D        @_#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PPCS15   FNS DELIVERY ORDER                          D          D        @_#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PPCS16   NON FNS D/O                       FG        D          D        @_#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PPCS17   D/O INQUIRY BY N/D                                     D        @_#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PPCS18   D/O INQUIRY BY CONTRACT                                D        @_#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PPCS19   FREIGHT DIFFERENTIAL                        D                   @_#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PPCSXX   DPD TABLE MAINT                                                 @_#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KEY FIELDS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8 A</w:t>
        <w:noBreakHyphen/>
        <w:t>REQ NUM    @_____________#                     B</w:t>
        <w:noBreakHyphen/>
        <w:t xml:space="preserve">COMMODITY           @____#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9 C</w:t>
        <w:noBreakHyphen/>
        <w:t>PACK SIZE             @__#                     D</w:t>
        <w:noBreakHyphen/>
        <w:t xml:space="preserve">D/O NUMBER  @____________#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0 E</w:t>
        <w:noBreakHyphen/>
        <w:t>EXPORT SHORT CODE    @___#                     F</w:t>
        <w:noBreakHyphen/>
        <w:t xml:space="preserve">TYPE                  @__#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1 G</w:t>
        <w:noBreakHyphen/>
        <w:t>PRODUCT CODE           @_#                     H</w:t>
        <w:noBreakHyphen/>
        <w:t xml:space="preserve">CTRY                @____#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2 I</w:t>
        <w:noBreakHyphen/>
        <w:t>LEG AUTH CDE         @___#                     J</w:t>
        <w:noBreakHyphen/>
        <w:t xml:space="preserve">REQ TYP             @____#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ERR1                                   ERR2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5212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421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24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0"/>
        <w:gridCol w:w="630"/>
        <w:gridCol w:w="810"/>
        <w:gridCol w:w="3060"/>
        <w:gridCol w:w="58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  <w:noBreakHyphen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A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nly one screen may be selected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 either an `A' = Add, `C'= Change, or `I' = Inquire beside the desired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Req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Request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Must be a valid 4-digit KCCO commodity code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ommodity c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Must be a valid pack size, for the indicated commodity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ack size associated with commodity lis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The delivery order number of the domestic program request, or NON</w:t>
              <w:noBreakHyphen/>
              <w:t>FNS delivery order number in change m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xport Request Short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The export request alignment code that is to be created by the system. This code should be the same as the code used in the current ASCS export evaluation syste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Must be a valid D/O type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Valid values can be found on the M065T table. Examples are: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TM' = Miscellaneous Donation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TA' = Donation to Dept. of Defens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`TE' = Donation to Bureau of Prison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oduct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M341T, Product Code Table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ommodity group product cod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t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M072T table, Country Table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Must be a valid country code, and  match the export request number, if country code is part of the export request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Legislate Auth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ossible values ar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`416' = Section 416 fund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`480' = PL</w:t>
              <w:noBreakHyphen/>
              <w:t>480 fund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`   ' = OGSM request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 the Legislative Authority code for this request to differentiate between 416 and 480 funding source. OGSM requests do not have a funding source and require the field to be spac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Request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Request Type table, M086T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nter the request type. Exampl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AID' = Aid for International Develop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OGSM'= Office of the BENL Sales MG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WFP' = World Food Program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VOL' = Voluntary Agency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`IEFR'= International Emergency Food Reserve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omestic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20:25:00Z</dcterms:created>
  <dc:creator>JFDOMINGUEZ</dc:creator>
  <dc:description/>
  <dc:language>en-US</dc:language>
  <cp:lastModifiedBy>KWROE</cp:lastModifiedBy>
  <dcterms:modified xsi:type="dcterms:W3CDTF">2003-08-26T15:16:00Z</dcterms:modified>
  <cp:revision>5</cp:revision>
  <dc:subject/>
  <dc:title>Request/Bid Input Menu</dc:title>
</cp:coreProperties>
</file>