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04</w:t>
      </w:r>
      <w:r>
        <w:rPr>
          <w:b/>
          <w:sz w:val="28"/>
        </w:rPr>
        <w:t xml:space="preserve">   - National Round/Survey Fair Shares</w:t>
      </w:r>
      <w:r>
        <w:fldChar w:fldCharType="begin"/>
      </w:r>
      <w:r>
        <w:rPr/>
        <w:instrText xml:space="preserve"> TC "FCSS04   -   National Round/Survey Fair Shares"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78" w:type="dxa"/>
        <w:jc w:val="left"/>
        <w:tblInd w:w="-95" w:type="dxa"/>
        <w:tblLayout w:type="fixed"/>
        <w:tblCellMar>
          <w:top w:w="0" w:type="dxa"/>
          <w:left w:w="108" w:type="dxa"/>
          <w:bottom w:w="0" w:type="dxa"/>
          <w:right w:w="108" w:type="dxa"/>
        </w:tblCellMar>
      </w:tblPr>
      <w:tblGrid>
        <w:gridCol w:w="2340"/>
        <w:gridCol w:w="115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will be used to override the calculations of each region's fair share based on entitlement. The region's fair share will be calculated during batch processing the day the round/survey is entered into the system. This screen will also be used to store shipping periods for future invitation process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National Round/Survey Offering                                                                                  Regional Fair Share </w:t>
            </w:r>
          </w:p>
          <w:p>
            <w:pPr>
              <w:pStyle w:val="Normal"/>
              <w:tabs>
                <w:tab w:val="clear" w:pos="720"/>
                <w:tab w:val="left" w:pos="3240" w:leader="none"/>
                <w:tab w:val="left" w:pos="6840" w:leader="none"/>
              </w:tabs>
              <w:rPr>
                <w:sz w:val="17"/>
              </w:rPr>
            </w:pPr>
            <w:r>
              <w:rPr>
                <w:sz w:val="17"/>
              </w:rPr>
              <w:t>Shipping Period</w:t>
            </w:r>
          </w:p>
        </w:tc>
      </w:tr>
      <w:tr>
        <w:trPr>
          <w:trHeight w:val="2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0" w:leader="none"/>
                <w:tab w:val="left" w:pos="6840" w:leader="none"/>
              </w:tabs>
              <w:rPr>
                <w:sz w:val="17"/>
              </w:rPr>
            </w:pPr>
            <w:r>
              <w:rPr>
                <w:sz w:val="17"/>
              </w:rPr>
              <w:t xml:space="preserve">PF1  </w:t>
              <w:noBreakHyphen/>
              <w:t xml:space="preserve"> Global transfer to another screen                                                                    </w:t>
            </w:r>
          </w:p>
          <w:p>
            <w:pPr>
              <w:pStyle w:val="Normal"/>
              <w:numPr>
                <w:ilvl w:val="0"/>
                <w:numId w:val="1"/>
              </w:numPr>
              <w:tabs>
                <w:tab w:val="clear" w:pos="720"/>
                <w:tab w:val="left" w:pos="1440" w:leader="none"/>
                <w:tab w:val="left" w:pos="6840" w:leader="none"/>
              </w:tabs>
              <w:rPr>
                <w:sz w:val="17"/>
              </w:rPr>
            </w:pPr>
            <w:r>
              <w:rPr>
                <w:sz w:val="17"/>
              </w:rPr>
              <w:t xml:space="preserve">PF2  </w:t>
              <w:noBreakHyphen/>
              <w:t xml:space="preserve"> Transfer to FCSS03 </w:t>
              <w:noBreakHyphen/>
              <w:t xml:space="preserve"> National Round/Survey Header, FCSS05 </w:t>
              <w:noBreakHyphen/>
              <w:t xml:space="preserve"> Round/Survey Commodities Available, or </w:t>
            </w:r>
          </w:p>
          <w:p>
            <w:pPr>
              <w:pStyle w:val="Normal"/>
              <w:tabs>
                <w:tab w:val="clear" w:pos="720"/>
                <w:tab w:val="left" w:pos="1440" w:leader="none"/>
                <w:tab w:val="left" w:pos="6840" w:leader="none"/>
              </w:tabs>
              <w:rPr>
                <w:sz w:val="17"/>
              </w:rPr>
            </w:pPr>
            <w:r>
              <w:rPr>
                <w:rFonts w:eastAsia="Courier"/>
                <w:sz w:val="17"/>
              </w:rPr>
              <w:t xml:space="preserve">           </w:t>
            </w:r>
            <w:r>
              <w:rPr>
                <w:sz w:val="17"/>
              </w:rPr>
              <w:t xml:space="preserve">FCSS07 </w:t>
              <w:noBreakHyphen/>
              <w:t xml:space="preserve"> Quarterly Offer Commodities Available                                                     </w:t>
            </w:r>
          </w:p>
          <w:p>
            <w:pPr>
              <w:pStyle w:val="Normal"/>
              <w:numPr>
                <w:ilvl w:val="0"/>
                <w:numId w:val="1"/>
              </w:numPr>
              <w:tabs>
                <w:tab w:val="clear" w:pos="720"/>
                <w:tab w:val="left" w:pos="1440" w:leader="none"/>
                <w:tab w:val="left" w:pos="6840" w:leader="none"/>
              </w:tabs>
              <w:rPr>
                <w:sz w:val="17"/>
              </w:rPr>
            </w:pPr>
            <w:r>
              <w:rPr>
                <w:sz w:val="17"/>
              </w:rPr>
              <w:t xml:space="preserve">PF8  </w:t>
              <w:noBreakHyphen/>
              <w:t xml:space="preserve"> Page Forward                                                                                         </w:t>
            </w:r>
          </w:p>
          <w:p>
            <w:pPr>
              <w:pStyle w:val="Normal"/>
              <w:numPr>
                <w:ilvl w:val="0"/>
                <w:numId w:val="1"/>
              </w:numPr>
              <w:tabs>
                <w:tab w:val="clear" w:pos="720"/>
                <w:tab w:val="left" w:pos="1440" w:leader="none"/>
                <w:tab w:val="left" w:pos="6840" w:leader="none"/>
              </w:tabs>
              <w:rPr>
                <w:sz w:val="17"/>
              </w:rPr>
            </w:pPr>
            <w:r>
              <w:rPr>
                <w:sz w:val="17"/>
              </w:rPr>
              <w:t xml:space="preserve">PF11 </w:t>
              <w:noBreakHyphen/>
              <w:t xml:space="preserve"> Transfer to FCSS01 </w:t>
              <w:noBreakHyphen/>
              <w:t xml:space="preserve"> Round/Survey and D/O Menu </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rHeight w:val="28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snapToGrid w:val="false"/>
              <w:rPr>
                <w:b/>
                <w:b/>
                <w:sz w:val="17"/>
              </w:rPr>
            </w:pPr>
            <w:r>
              <w:rPr>
                <w:b/>
                <w:sz w:val="17"/>
              </w:rPr>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E7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4  ACT: x   PCIMS </w:t>
              <w:noBreakHyphen/>
              <w:t xml:space="preserve"> NATIONAL ROUND/SURVEY FAIR SHARE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CHANGE ID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PROGRAM xxxxxxxxxxxxxxxxxxxxxxxxx   LAST CHANGE DATE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ND/SUR/QTR NO    xx                          LAST CHANGE NUMBER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LIVERY YEAR     x                           USE CALC ALLOCATION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MMODITY GROUP   nn nnnnnnnnnnnnnnnnnnnn     UNITS OFFERED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 TO OFFER    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UNITS  ROUNDED  UNITS           ALLOC    UNITS  ROUNDED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    PCT     CALC    UNITS   OFFRD     REG    PCT     CALC    UNITS    OFFR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xxxx    NNNN      nn  nnnnnnnn  nnnnnnn   x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  nnnnnnnn  nnnnnnn  xxxx    NNNN      nn  nnnnnnnn  nnnnnnn   x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  nnnnnnnn  nnnnnnn  xxxx    NNNN      nn  nnnnnnnn  nnnnnnn   x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  nnnnnnnn  nnnnnnn  xxxx    NNNN      nn  nnnnnnnn  nnnnnnn   xxxx    N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x   SHIP PRD   nnn   SHIP PRD   nnn   SHIP PRD   nnn   SHIP PR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X    NN NN NN    X    NN NN NN    X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X    NN NN NN    X    NN NN NN    X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X    NN NN NN    X    NN NN NN    X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NN NN NN    X    NN NN NN    X    NN NN NN    X    NN 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x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ND/SUR NO XX  DEL YR X  COMM GRP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FNSS03 X  FNSS05 X  FNSS07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376" w:leader="none"/>
          <w:tab w:val="left" w:pos="3816" w:leader="none"/>
        </w:tabs>
        <w:ind w:left="-144" w:right="-720" w:hanging="0"/>
        <w:rPr/>
      </w:pPr>
      <w:r>
        <w:rPr>
          <w:rFonts w:eastAsia="Arial Narrow"/>
        </w:rPr>
        <w:t xml:space="preserve"> </w:t>
      </w:r>
      <w:r>
        <w:rPr/>
        <w:t>MAP=MZE304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376" w:leader="none"/>
                <w:tab w:val="left" w:pos="3816"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4  ACT: n   PCIMS </w:t>
              <w:noBreakHyphen/>
              <w:t xml:space="preserve"> NATIONAL ROUND/SURVEY FAIR SHARES  nnnnnnnn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AST CHANGE ID       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PROGRAM xxxxxxxxxxxxxxxxxxxxxxxxx   LAST CHANGE DATE     nnnn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ND/SUR/QTR NO    nn                          LAST CHANGE NUMBER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YEAR     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GROUP   nn nnnnnnnnnnnnnnnnnnnn     UNITS OFFERED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 TO OFFER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C    UNITS  ROUNDED  UNITS           ALLOC    UNITS  ROUNDED   UNIT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    PCT     CALC    UNITS   OFFRD     REG    PCT     CALC    UNITS    OFFR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nnnnnnnn  nnnnnnn  nnnn    nnnn      xx  nnnnnnnn  nnnnnnn   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nnnnnnnn  nnnnnnn  nnnn    nnnn      xx  nnnnnnnn  nnnnnnn   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nnnnnnnn  nnnnnnn  nnnn    nnnn      xx  nnnnnnnn  nnnnnnn   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x  nnnnnnnn  nnnnnnn  nnnn    nnnn      xx  nnnnnnnn  nnnnnnn   nnnn    nn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RD         SHIP PRD         SHIP PRD         SHIP PRD</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n nn nn         nn nn nn         nn nn nn         nn nn n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XT KEY DATA     RND/SUR NO XX  DEL YR X  COMM GRP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X  XXXXXX  (PF2 = FNSS03 X  FNSS05 X  FNSS07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nnn nnnnnnnnnnnnnnnnnnnnnnnnnnnnnnnn nnnn nnnnnnnnnnnnnnnnnnnnnnnnnnnnnnnn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376" w:leader="none"/>
                <w:tab w:val="left" w:pos="3816"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376" w:leader="none"/>
                <w:tab w:val="left" w:pos="3816"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eastAsia="Arial Narrow"/>
        </w:rPr>
      </w:pPr>
      <w:r>
        <w:rPr>
          <w:rFonts w:eastAsia="Arial Narrow"/>
        </w:rPr>
        <w:t xml:space="preserve"> </w:t>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15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Progr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llows FCS Headquarters to further identify the round/survey or quarterly offer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Survey/Quarte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Number assigned for current Round/Survey. If this screen is used for quarterly estimates, the value entered for this field should be `Q1', `Q2', etc.</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Last Chang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ystem generated date.  Indicates the last date the change number was increme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Ye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year the commodities offered are scheduled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Last Change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Number incremented sequentially by the user if a change is made to the Round/Survey offering.  Starts at 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Grou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commodity group that the allocation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se Calculated Alloc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allocation performed by the system is to be used if this field is `Y'.  The field will be set to `N' if system generated allocations are overridden.  This action will also reapportion the regions offer quantity to the states within the region.  If any manual overrides have been made at the state level (FCSS06), the state units offered will not be modifi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to Off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number of units the FDD is offering for the specified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Offe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number of units the FDD has offered to the regions for the specified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region that the allocation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llocated Percent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 region's fair share percentage based on entitlement.  This field will be blank the first time information is entered for a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Calcula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otal units offered multiplied by the appropriate allocation percentage. This field will be blank the first time information is entered for a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ed Un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is field will be blank the first time information is entered for a Round/Survey.  This is equal to units allocated rounded off to nearest uni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Offe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ENTER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total units offered to each region will be validated against the total units offered the nat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ounded version of region's fair share.  May be overridden by the user.  Any change in units offered will reapportion the offer quantity to the states within the region.  If any manual overrides have been made at the state level (FCSS06), the state units offered will not be modifi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6</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D'= for Delete, the system will validate if any D/O or invitation items are currently in process for the indicated shipping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f deletion of certain shipping period was invalid, an error message will be returned.  Consultation with AMS is required to correct this situ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6</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 Peri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red if Round is marked as Shipping Period Require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user will enter ending dates. The system will calculate the beginning date based on the shipping period stored on the commodity file. Up to 16 available shipping periods may be entered for destination purchases and 10 for origin purchases. For an origin purchase, if all the shipping periods are not known, at least one (it should be the first one) must be entered.</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15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Enter Y to page for additional shipping perio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 Change, 'I' = Inqui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Calcula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otal units offered multiplied by the appropriate allocation percentage. This field will be blank the first time information is entered for a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ed Un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is field will be blank the first time information is entered for a Round/Survey.  This is equal to units allocated rounded off to nearest uni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noBreakHyphen/>
              <w:t>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Offe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total of units offered to each region will be validated against the total units offered the nat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ounded version of region's fair share.  May be overridden by the user. Any change in units offered will reapportion the offer quantity to the states within the region.  If any manual overrides have been made at the state level (FCSS06), the state units offered will not be modifi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6</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 `C'= Change, `D'= For Delete, the system will validate if any D/O or invitation items are currently in process for the indicated shipping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f deletion of certain shipping period was invalid, an error message will be returned.  Consultation with AMS is required to correct this situ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6</w:t>
              <w:noBreakHyphen/>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 Peri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red if Round is marked as Shipping Period Require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user will enter ending dates. The system will calculate the beginning date based on the shipping period stored on the commodity file. Up to 16 available shipping periods may be entered for destination purchases and 10 for origin purchases.  For an origin purchase, if all the shipping periods are not known, at least one (it should be the first one) must be ent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Mo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 `N' =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Enter Y to page for additional shipping perio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 Add, `C' = Change, `I' = Inqui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520" w:leader="none"/>
          <w:tab w:val="left" w:pos="3960" w:leader="none"/>
        </w:tabs>
        <w:rPr/>
      </w:pPr>
      <w:r>
        <w:rPr/>
      </w:r>
    </w:p>
    <w:sectPr>
      <w:headerReference w:type="default" r:id="rId8"/>
      <w:footerReference w:type="default" r:id="rId9"/>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412480" cy="0"/>
              <wp:effectExtent l="0" t="5080" r="0" b="5080"/>
              <wp:wrapNone/>
              <wp:docPr id="2" name=""/>
              <a:graphic xmlns:a="http://schemas.openxmlformats.org/drawingml/2006/main">
                <a:graphicData uri="http://schemas.microsoft.com/office/word/2010/wordprocessingShape">
                  <wps:wsp>
                    <wps:cNvSpPr/>
                    <wps:spPr>
                      <a:xfrm>
                        <a:off x="0" y="0"/>
                        <a:ext cx="84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58.7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8595360" cy="0"/>
              <wp:effectExtent l="0" t="5080" r="0" b="5080"/>
              <wp:wrapNone/>
              <wp:docPr id="3"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82550</wp:posOffset>
              </wp:positionV>
              <wp:extent cx="8595360" cy="0"/>
              <wp:effectExtent l="0" t="5080" r="0" b="5080"/>
              <wp:wrapNone/>
              <wp:docPr id="5"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50:00Z</dcterms:created>
  <dc:creator>JFDOMINGUEZ</dc:creator>
  <dc:description/>
  <dc:language>en-US</dc:language>
  <cp:lastModifiedBy>DefaultUser</cp:lastModifiedBy>
  <dcterms:modified xsi:type="dcterms:W3CDTF">2003-09-25T13:16:00Z</dcterms:modified>
  <cp:revision>8</cp:revision>
  <dc:subject/>
  <dc:title>National Round/Survey Fair Shares</dc:title>
</cp:coreProperties>
</file>