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51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51 - Weekly COBOL Edit</w:t>
      </w:r>
      <w:r>
        <w:fldChar w:fldCharType="begin"/>
      </w:r>
      <w:r>
        <w:rPr/>
        <w:instrText xml:space="preserve"> TC "MCSZE251 - Weekly COBOL Edi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processes reports that are based on records extracted from database CULPRIT extract job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five steps initialize report files for use in the seventh step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sixth step of the job sorts the report records that were extracted in earlier jobs, for processing by the Edit Master Control Program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seventh step executes the Edit Master control Program to format report lines based on the sorted record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the reports generated by this jobstream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 the following jobs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02</w:t>
        <w:tab/>
        <w:t>Weekly Tri</w:t>
        <w:noBreakHyphen/>
        <w:t>Agency Funding Report Records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10</w:t>
        <w:tab/>
        <w:t>Weekly CULPRIT Warehouse Sweep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17</w:t>
        <w:tab/>
        <w:t>Weekly CULPRIT Miscellaneous Invoice Header Sweep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38</w:t>
        <w:tab/>
        <w:t>Weekly CULPRIT Contract Sweep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41</w:t>
        <w:tab/>
        <w:t>Weekly CULPRIT ND Sweep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42</w:t>
        <w:tab/>
        <w:t>Weekly CULPRIT Invoice Sweep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44</w:t>
        <w:tab/>
        <w:t>Weekly CULPRIT Export Request Sweep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performed before MCSZE261, Weekly Distribution Report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If MCSZE251 abends after step MZD099D has executed, then the current generation of PPCR103W.J251.DATA that was created in step MZD099D must be deleted before restarting the job from the beginn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</w:t>
        <w:tab/>
        <w:t>ICEGENER</w:t>
        <w:tab/>
        <w:t>Initialize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A</w:t>
        <w:tab/>
        <w:t>ICEGENER</w:t>
        <w:tab/>
        <w:t>Initialize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B</w:t>
        <w:tab/>
        <w:t>ICEGENER</w:t>
        <w:tab/>
        <w:t>Initialize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C</w:t>
        <w:tab/>
        <w:t>ICEGENER</w:t>
        <w:tab/>
        <w:t>Initialize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D</w:t>
        <w:tab/>
        <w:t>ICEGENER</w:t>
        <w:tab/>
        <w:t>Initialize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960.SORT</w:t>
        <w:tab/>
        <w:t>SORT</w:t>
        <w:tab/>
        <w:t>Report record sort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MST030.MMZD030</w:t>
        <w:tab/>
        <w:t>MZD030</w:t>
        <w:tab/>
        <w:t>COBOL Edit MCP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DFSORT50</w:t>
        <w:tab/>
        <w:t>SORT</w:t>
        <w:tab/>
        <w:t>Sor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19" w:dyaOrig="10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6pt;width:430.5pt;height:53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1554827" r:id="rId2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083" w:dyaOrig="122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35pt;margin-top:0.7pt;width:339.1pt;height:512.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30887995" r:id="rId4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781" w:dyaOrig="94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0pt;width:429.1pt;height:503.8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19067620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184" w:dyaOrig="112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0.7pt;width:427.8pt;height:519.2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54385342" r:id="rId8"/>
        </w:objec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58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January 13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5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51-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51-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22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1:42:00Z</dcterms:created>
  <dc:creator>JFDOMINGUEZ</dc:creator>
  <dc:description/>
  <dc:language>en-US</dc:language>
  <cp:lastModifiedBy>xptdkcmo</cp:lastModifiedBy>
  <cp:lastPrinted>2005-01-18T10:34:00Z</cp:lastPrinted>
  <dcterms:modified xsi:type="dcterms:W3CDTF">2005-03-21T16:23:00Z</dcterms:modified>
  <cp:revision>3</cp:revision>
  <dc:subject/>
  <dc:title>JOB DESCRIPTIONS &amp; FLOWS</dc:title>
</cp:coreProperties>
</file>