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114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s used to associate a module with its report code key, so that the appropriate module can be call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14T</w:t>
        <w:noBreakHyphen/>
        <w:t>M114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M114T-TBL-ID</w:t>
        <w:tab/>
        <w:t>6 Characters Alphanumeric</w:t>
        <w:tab/>
        <w:t xml:space="preserve">This field contains table identifier </w:t>
        <w:tab/>
        <w:tab/>
        <w:tab/>
        <w:tab/>
        <w:t>M114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14T</w:t>
        <w:noBreakHyphen/>
        <w:t>RPT-CDE-KEY</w:t>
        <w:tab/>
        <w:t>8 Characters Alphanumeric</w:t>
        <w:tab/>
        <w:t>This field contains a nodule report code key, which will be used to associate the module with the appropriate nam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2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114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14T</w:t>
        <w:noBreakHyphen/>
        <w:t>M114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M114T</w:t>
        <w:noBreakHyphen/>
        <w:t>CALLED-MOD</w:t>
        <w:tab/>
        <w:t>8 Characters Alphanumeric</w:t>
        <w:tab/>
        <w:t xml:space="preserve">This field contains the name of </w:t>
        <w:tab/>
        <w:tab/>
        <w:tab/>
        <w:tab/>
        <w:t>the called modu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14T-CKPT-INTVL</w:t>
        <w:tab/>
        <w:t>4 Decimal signed Numeric</w:t>
        <w:tab/>
        <w:t>This field indicates the number of records to processed between commits in the upper program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114T-DUP-ALLOW-IND</w:t>
        <w:tab/>
        <w:t>1 Character Alphanumeric</w:t>
        <w:tab/>
        <w:t>This field contains a code that indicates whether duplicate records are allow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Any valid report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152" w:right="1296" w:gutter="0" w:header="0" w:top="10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6990</wp:posOffset>
              </wp:positionV>
              <wp:extent cx="6096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7pt" to="479.95pt,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3:00Z</dcterms:created>
  <dc:creator>DefaultUser</dc:creator>
  <dc:description/>
  <dc:language>en-US</dc:language>
  <cp:lastModifiedBy>keith.roe</cp:lastModifiedBy>
  <dcterms:modified xsi:type="dcterms:W3CDTF">2004-02-19T18:03:00Z</dcterms:modified>
  <cp:revision>4</cp:revision>
  <dc:subject/>
  <dc:title>18 PCIMS</dc:title>
</cp:coreProperties>
</file>