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71</w:t>
      </w:r>
      <w:r>
        <w:rPr>
          <w:b/>
          <w:sz w:val="28"/>
        </w:rPr>
        <w:t xml:space="preserve">   - Report of Contract Awards over One Million Dollars</w:t>
      </w:r>
      <w:r>
        <w:fldChar w:fldCharType="begin"/>
      </w:r>
      <w:r>
        <w:rPr/>
        <w:instrText xml:space="preserve"> TC "AMSR71   -   Report of Contract Awards Over One Million Dolla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Report of Contract Awards over One Million Dollars lists those contracts awarded over one million dollars for the current purchase. The Procurement Division Staff will use the report as a reference tool for making telephone calls to the appropriate Regional OFCCP Department of Labor offices to request pre</w:t>
              <w:noBreakHyphen/>
              <w:t>award clearance of the contracts awarded over one million dollars. The Procurement Division Staff may choose to send the Notice to the D.O.L. Requesting Post</w:t>
              <w:noBreakHyphen/>
              <w:t>Award Clearance if pre-award clearance is not granted prior to the award of contrac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 Sta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 Purcha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  <w:noBreakHyphen/>
              <w:t>2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754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75488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7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PCIMS </w:t>
        <w:noBreakHyphen/>
        <w:t xml:space="preserve"> REPORT OF CONTRACT AWARDS OVER ONE MILLION DOLLARS             PAGE: 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71                                        XXX DIVISION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ANNOUNCEMENT   : 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COMMODITY GROUP:    99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INV/PUR        :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VENDOR     CONTRACT        CONTRAC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CONTRACTOR NAME            NUMBER      NUMBER          AMOU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5960</wp:posOffset>
                </wp:positionH>
                <wp:positionV relativeFrom="paragraph">
                  <wp:posOffset>30480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.4pt" to="305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1960</wp:posOffset>
                </wp:positionH>
                <wp:positionV relativeFrom="paragraph">
                  <wp:posOffset>30480</wp:posOffset>
                </wp:positionV>
                <wp:extent cx="274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.4pt" to="356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3480</wp:posOffset>
                </wp:positionH>
                <wp:positionV relativeFrom="paragraph">
                  <wp:posOffset>30480</wp:posOffset>
                </wp:positionV>
                <wp:extent cx="5486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4pt" to="435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6440</wp:posOffset>
                </wp:positionH>
                <wp:positionV relativeFrom="paragraph">
                  <wp:posOffset>30480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2.4pt" to="52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XXXXXXXXXXXXXXXXXXXXXXXXXXXXXX      9999      XXXX99999     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8503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2pt" to="680.3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102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for the list of awards over one million dollar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and description of commodity group as listed in the announcemen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/Pu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 or purchase number for the list of awards over one million dollar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or 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vendor who received the contract over one million dollar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que number identifying a vendo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que number identifying the contract over one million dollar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Amou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ollar value of the awarded contrac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41:00Z</dcterms:created>
  <dc:creator>JFDOMINGUEZ</dc:creator>
  <dc:description/>
  <dc:language>en-US</dc:language>
  <cp:lastModifiedBy>KWROE</cp:lastModifiedBy>
  <dcterms:modified xsi:type="dcterms:W3CDTF">2003-06-17T13:00:00Z</dcterms:modified>
  <cp:revision>4</cp:revision>
  <dc:subject/>
  <dc:title>Report of Contract Awards over One Million Dollars</dc:title>
</cp:coreProperties>
</file>