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PCS02</w:t>
      </w:r>
      <w:r>
        <w:rPr>
          <w:b/>
          <w:sz w:val="28"/>
        </w:rPr>
        <w:t xml:space="preserve">   - Invitation/Bid Menu</w:t>
      </w:r>
      <w:r>
        <w:fldChar w:fldCharType="begin"/>
      </w:r>
      <w:r>
        <w:rPr/>
        <w:instrText xml:space="preserve"> TC "PPCS02   -   Invitation/Bid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9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is screen is a menu to access other screens.  This menu provides access to screens that add, change, and inquire upon invitations and domestic bid dat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main m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CD1596003</w:t>
        <w:tab/>
        <w:t>10/13/98</w:t>
        <w:tab/>
        <w:t>Include new screen PPCS23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XE002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02                    PCIMS </w:t>
              <w:noBreakHyphen/>
              <w:t xml:space="preserve"> INVITATION MENU     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       SCREEN NAME                  ADD     CHANGE    INQUIRY   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20   DOMESTIC INVITATION HEADER         AB      AB,ABC    AB,ABC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21   DOMESTIC INVIT ITEM DETAIL                   ABC       ABC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22   ENTITLEMENT COST                   ABF       ABF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23   COMBO / SET ASIDE ITEMS            AB        AB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30   DOMESTIC OFFER INPUT HEADER        ABD     ABDE,ABCDE  ABDE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31   DOMESTIC OFFER INPUT CHANGE        ABDE      ABDE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32   DOMESTIC OFFER CONSTRAINTS HDR     ABDE      ABDE      ABDE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33   DOMESTIC OFFER CONSTRAINTS DTL     ABDE      ABDE      ABDE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34   AWARD ANALYSIS                               ABC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PCS35   ASCS BID EVALUATION                AB        AB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KEY FIELD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ANNCE      XXXXXX   B</w:t>
              <w:noBreakHyphen/>
              <w:t>INVIT       NNN    C</w:t>
              <w:noBreakHyphen/>
              <w:t xml:space="preserve">ITEM             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</w:t>
              <w:noBreakHyphen/>
              <w:t>ENTITY NUM   NNNN   E</w:t>
              <w:noBreakHyphen/>
              <w:t>BIDDER NUM  NNN    F</w:t>
              <w:noBreakHyphen/>
              <w:t xml:space="preserve">SOC COMM GRP/TYP/PS  XX 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630"/>
        <w:gridCol w:w="810"/>
        <w:gridCol w:w="2700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nly one screen may be select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either an 'A' = Add, 'C' = Change or 'I' = Inquiry beside the desired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N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V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T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Item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ITY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 unique number residing on the name and address file that is associated with an outside company. May be an agency, consignee, vendor, processor of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BIDDER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Unique number associated with each offer on who bids on items associated with a particular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SOC COMMODITY GROUP/ TYPE/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State option contract commodity group, type and pack size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03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32104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58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9:46:00Z</dcterms:created>
  <dc:creator>JFDOMINGUEZ</dc:creator>
  <dc:description/>
  <dc:language>en-US</dc:language>
  <cp:lastModifiedBy>KWROE</cp:lastModifiedBy>
  <dcterms:modified xsi:type="dcterms:W3CDTF">2003-08-26T14:59:00Z</dcterms:modified>
  <cp:revision>3</cp:revision>
  <dc:subject/>
  <dc:title>Invitation/Bid Menu</dc:title>
</cp:coreProperties>
</file>