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7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Commodity and Program cod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9T</w:t>
        <w:noBreakHyphen/>
        <w:t>M07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9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79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79T</w:t>
        <w:noBreakHyphen/>
        <w:t>FMS-COMM-CDE-</w:t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KEY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79T-PROG-CDE-KEY</w:t>
        <w:tab/>
        <w:t>1 Character Alphanumeric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9T</w:t>
        <w:noBreakHyphen/>
        <w:t>M07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9T</w:t>
        <w:noBreakHyphen/>
        <w:t>FMS-COMM</w:t>
        <w:noBreakHyphen/>
        <w:t>CDE</w:t>
        <w:tab/>
        <w:t>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9T</w:t>
        <w:noBreakHyphen/>
        <w:t>FMS-COMM</w:t>
        <w:noBreakHyphen/>
        <w:t>DESC</w:t>
        <w:tab/>
        <w:t>3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79T-PROG-CDE</w:t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 xml:space="preserve">7 Characters Alphanumeric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0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47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540" w:leader="none"/>
      </w:tabs>
      <w:ind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6:00Z</dcterms:created>
  <dc:creator>DefaultUser</dc:creator>
  <dc:description/>
  <dc:language>en-US</dc:language>
  <cp:lastModifiedBy>keith.roe</cp:lastModifiedBy>
  <dcterms:modified xsi:type="dcterms:W3CDTF">2004-02-19T16:56:00Z</dcterms:modified>
  <cp:revision>3</cp:revision>
  <dc:subject/>
  <dc:title>18 PCIMS</dc:title>
</cp:coreProperties>
</file>