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9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contract settlement basi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7T</w:t>
        <w:noBreakHyphen/>
        <w:t>M097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7T</w:t>
        <w:noBreakHyphen/>
        <w:t>BASIS-KEY</w:t>
        <w:tab/>
        <w:t>1 Character Alphanumeric</w:t>
        <w:tab/>
        <w:t>This field  holds the basis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 xml:space="preserve">19 Characters Alphanumeric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7T</w:t>
        <w:noBreakHyphen/>
        <w:t>M09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7T</w:t>
        <w:noBreakHyphen/>
        <w:t>BASIS</w:t>
        <w:tab/>
        <w:t>1 Character Alphanumeric</w:t>
        <w:tab/>
        <w:t>This field holds the basi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7T-BASIS-DESC</w:t>
        <w:tab/>
        <w:t>8 Characters Alphanumeric</w:t>
        <w:tab/>
        <w:t xml:space="preserve">This field holds the description </w:t>
        <w:tab/>
        <w:tab/>
        <w:tab/>
        <w:tab/>
        <w:t>for the basi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 = FOB-origi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V = FAS-vesse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R = FOB-origin-reimbursa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F = FOB-vesse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T = Transfer tit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 = FOB-destin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Transfer cooler to freez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B = FOB-brid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M = Multip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008" w:top="10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9:00Z</dcterms:created>
  <dc:creator>DefaultUser</dc:creator>
  <dc:description/>
  <dc:language>en-US</dc:language>
  <cp:lastModifiedBy>keith.roe</cp:lastModifiedBy>
  <dcterms:modified xsi:type="dcterms:W3CDTF">2004-02-19T17:44:00Z</dcterms:modified>
  <cp:revision>3</cp:revision>
  <dc:subject/>
  <dc:title>18 PCIMS</dc:title>
</cp:coreProperties>
</file>