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7 - Monthly CULPRIT Fiscal Sweep</w:t>
      </w:r>
      <w:r>
        <w:fldChar w:fldCharType="begin"/>
      </w:r>
      <w:r>
        <w:rPr/>
        <w:instrText xml:space="preserve"> TC "MCSZE437 - Monthly CULPRIT Fiscal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fiscal information from PCS</w:t>
        <w:noBreakHyphen/>
        <w:t>FISCAL</w:t>
        <w:noBreakHyphen/>
        <w:t>AREA on the database to produce FNS Fiscal Year Reports.  The Fiscal Index is used as the entry point to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two steps executes the program ICEGENER to initialize a file for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executes CULPRIT, which accesses the database using fiscal index, and extracts fiscal records to create report lines.  Report lines are passed to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44</w:t>
        <w:tab/>
        <w:t>Monthly COBOL Ed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61</w:t>
        <w:tab/>
        <w:t>Month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7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MST050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e 3.10.12 for details of the CULPRIT 5 step procedur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796" w:dyaOrig="6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5pt;margin-top:14.85pt;width:389.6pt;height:374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56017918" r:id="rId4"/>
        </w:objec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152" w:dyaOrig="10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25pt;margin-top:0pt;width:357.95pt;height:5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12121741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205" w:dyaOrig="9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4pt;margin-top:12.7pt;width:515.85pt;height:491.3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83989869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691" w:dyaOrig="90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7.8pt;margin-top:31.8pt;width:506.85pt;height:472.0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946922395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147" w:dyaOrig="101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45pt;margin-top:12.7pt;width:491.1pt;height:491.0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627587190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2374" w:dyaOrig="11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9.75pt;margin-top:14.85pt;width:540.75pt;height:49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507542736" r:id="rId16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001" w:dyaOrig="10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.7pt;margin-top:19.05pt;width:533pt;height:489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6685328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00" w:leader="none"/>
        <w:tab w:val="left" w:pos="4320" w:leader="none"/>
        <w:tab w:val="left" w:pos="5760" w:leader="none"/>
      </w:tabs>
      <w:rPr>
        <w:rFonts w:ascii="Arial" w:hAnsi="Arial" w:cs="Arial"/>
      </w:rPr>
    </w:pPr>
    <w:r>
      <w:rPr>
        <w:rFonts w:cs="Arial" w:ascii="Arial" w:hAnsi="Arial"/>
      </w:rPr>
      <w:t>MCSZE43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7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7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00" w:leader="none"/>
        <w:tab w:val="left" w:pos="4320" w:leader="none"/>
        <w:tab w:val="left" w:pos="5760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00" w:leader="none"/>
        <w:tab w:val="left" w:pos="4320" w:leader="none"/>
        <w:tab w:val="left" w:pos="5760" w:leader="none"/>
      </w:tabs>
      <w:rPr>
        <w:rFonts w:ascii="Arial" w:hAnsi="Arial" w:cs="Arial"/>
      </w:rPr>
    </w:pPr>
    <w:r>
      <w:rPr>
        <w:rFonts w:cs="Arial" w:ascii="Arial" w:hAnsi="Arial"/>
      </w:rPr>
      <w:t>MCSZE43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00" w:leader="none"/>
        <w:tab w:val="left" w:pos="4320" w:leader="none"/>
        <w:tab w:val="left" w:pos="5760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00" w:leader="none"/>
        <w:tab w:val="left" w:pos="4320" w:leader="none"/>
        <w:tab w:val="left" w:pos="5760" w:leader="none"/>
      </w:tabs>
      <w:rPr>
        <w:rFonts w:ascii="Arial" w:hAnsi="Arial" w:cs="Arial"/>
      </w:rPr>
    </w:pPr>
    <w:r>
      <w:rPr>
        <w:rFonts w:cs="Arial" w:ascii="Arial" w:hAnsi="Arial"/>
      </w:rPr>
      <w:t>MCSZE43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00" w:leader="none"/>
        <w:tab w:val="left" w:pos="4320" w:leader="none"/>
        <w:tab w:val="left" w:pos="5760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5:03:00Z</dcterms:created>
  <dc:creator>JFDOMINGUEZ</dc:creator>
  <dc:description/>
  <dc:language>en-US</dc:language>
  <cp:lastModifiedBy>xptdkcmo</cp:lastModifiedBy>
  <cp:lastPrinted>2005-03-03T12:20:00Z</cp:lastPrinted>
  <dcterms:modified xsi:type="dcterms:W3CDTF">2005-03-03T18:35:00Z</dcterms:modified>
  <cp:revision>9</cp:revision>
  <dc:subject/>
  <dc:title>JOB DESCRIPTIONS &amp; FLOWS</dc:title>
</cp:coreProperties>
</file>