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4  Online/Batch Keyfile Maintenance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Overview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llowing list of IDMS-DC/DB programs creates a PCS-KEYFUPDT record for maintenance of PCIMS keyfile datasets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Claims (1027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OGRAM                  TYPE OF MAINTENANCE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XY502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YE506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YA01007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exact" w:line="19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Warehouse (112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XP504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XP502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exact" w:line="19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Invoice (1066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XV01102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YD01012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XS712C1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exact" w:line="19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Contract (1028)(0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XE578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XE740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XE751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XE751C3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XE751C4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MXE752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MXG01162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MXG01182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MXG08145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MXG08147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MXG54000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MXV525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MXV728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MXX01105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MXX01165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MXX01210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MYB703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MYD01030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MZH541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MZH742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MZH743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MZK08141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MZK08142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exact" w:line="19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9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4  Online/Batch Keyfile Maintenance (cont.)</w:t>
      </w:r>
    </w:p>
    <w:p>
      <w:pPr>
        <w:pStyle w:val="Normal"/>
        <w:tabs>
          <w:tab w:val="clear" w:pos="720"/>
          <w:tab w:val="left" w:pos="39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clear" w:pos="720"/>
          <w:tab w:val="left" w:pos="396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3yr Contract (1028) (02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XE740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XG01162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XG08145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XG08147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XG54000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MZH541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MZK08141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MZK08142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exact" w:line="19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N/D (108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XE570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XE570C2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XE570C3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XE570C4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XE570C6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MXE570C8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MXE570C9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MXE578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MXE749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MXE751C1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MXE751C3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MXE751C4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MXE752C1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MXE762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MXG01142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MXG01182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MXG01192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MXG01193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MXG01196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MXG01197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MXG08182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MXG54000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MXH706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MXK01180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MXV522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MXG01187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MXH701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MXH705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MXK01130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exact" w:line="19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xport (105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XE710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exact" w:line="19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9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4  Online/Batch Keyfile Maintenance (cont.)</w:t>
      </w:r>
    </w:p>
    <w:p>
      <w:pPr>
        <w:pStyle w:val="Normal"/>
        <w:tabs>
          <w:tab w:val="clear" w:pos="720"/>
          <w:tab w:val="left" w:pos="39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clear" w:pos="720"/>
          <w:tab w:val="left" w:pos="396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Standard Freight Bill (1054)(0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YD01030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YE502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exact" w:line="19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Open Freight Bill (1054)(02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YD01013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YD01030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YE502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YE505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YE506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exact" w:line="19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Blend (1022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XG54000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XE760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XG11000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XX01210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exact" w:line="19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D/O (1046)(0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XE516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XG01195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ZE713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ZG01004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ZG01012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MZG01013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MZE584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MZE709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MZE713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exact" w:line="19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9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4  Online/Batch Keyfile Maintenance (cont.)</w:t>
      </w:r>
    </w:p>
    <w:p>
      <w:pPr>
        <w:pStyle w:val="Normal"/>
        <w:tabs>
          <w:tab w:val="clear" w:pos="720"/>
          <w:tab w:val="left" w:pos="39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clear" w:pos="720"/>
          <w:tab w:val="left" w:pos="396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D/O Invitation (1046)(0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XE561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XE720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XE721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XE741C1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XE748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MXE750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MXE751C4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MXG08104</w:t>
              <w:tab/>
              <w:t>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MXG0813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MXG08145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MXG08147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MXG08148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MZE713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MZE584C1</w:t>
              <w:tab/>
              <w:t>ADD/DEL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MZE709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MZE713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MXG54000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exact" w:line="19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ntitlement (1097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ZE750C1</w:t>
              <w:tab/>
              <w:t>ADD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exact" w:line="19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</w:rPr>
    </w:pPr>
    <w:r>
      <w:rPr>
        <w:rFonts w:cs="Impact" w:ascii="Impact" w:hAnsi="Impact"/>
        <w:b/>
      </w:rPr>
      <w:t>Page 2.4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2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2 - KEYFILES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7:29:00Z</dcterms:created>
  <dc:creator>JFDOMINGUEZ</dc:creator>
  <dc:description/>
  <dc:language>en-US</dc:language>
  <cp:lastModifiedBy>JFDOMINGUEZ</cp:lastModifiedBy>
  <dcterms:modified xsi:type="dcterms:W3CDTF">2002-02-28T17:29:00Z</dcterms:modified>
  <cp:revision>2</cp:revision>
  <dc:subject/>
  <dc:title>2</dc:title>
</cp:coreProperties>
</file>