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51T  </w:t>
      </w:r>
      <w:r>
        <w:rPr>
          <w:rFonts w:cs="Courier" w:ascii="Courier" w:hAnsi="Courier"/>
          <w:b/>
          <w:sz w:val="28"/>
        </w:rPr>
        <w:t xml:space="preserve"> - CHECK NUMB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51T   -   CHECK NUMB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5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5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ETERMINE THE FIRST CHECK NUMBER OF THE CURRENT PRINTING SESS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IRST CHECK NUMBER: 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START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START CHECK NUMBER:  XXXXXXXXX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RST CHECK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irst check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START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where to resta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START CHECK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start check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19:00Z</dcterms:created>
  <dc:creator>JFDOMINGUEZ</dc:creator>
  <dc:description/>
  <dc:language>en-US</dc:language>
  <cp:lastModifiedBy>DefaultUser</cp:lastModifiedBy>
  <dcterms:modified xsi:type="dcterms:W3CDTF">2003-10-22T15:57:00Z</dcterms:modified>
  <cp:revision>4</cp:revision>
  <dc:subject/>
  <dc:title>CHECK NUMBER TABLE</dc:title>
</cp:coreProperties>
</file>