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type of lump sum pay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1T</w:t>
        <w:noBreakHyphen/>
        <w:t>M101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1T</w:t>
        <w:noBreakHyphen/>
        <w:t>PYMT-TYPE-KEY</w:t>
        <w:tab/>
        <w:t>3 Characters Alphanumeric</w:t>
        <w:tab/>
        <w:t>This field indicates the type of lump sum paymen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1T</w:t>
        <w:noBreakHyphen/>
        <w:t>M10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1T</w:t>
        <w:noBreakHyphen/>
        <w:t>PYMT-TYP</w:t>
        <w:tab/>
        <w:t>3 Characters Alphanumeric</w:t>
        <w:tab/>
        <w:t xml:space="preserve">This field indicates the type of </w:t>
        <w:tab/>
        <w:tab/>
        <w:tab/>
        <w:tab/>
        <w:t>lump sum paymen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1T-PYMT-TYP-DESC</w:t>
        <w:tab/>
        <w:t>46 Characters Alphanumeric</w:t>
        <w:tab/>
        <w:t xml:space="preserve">This field contains the description </w:t>
        <w:tab/>
        <w:tab/>
        <w:tab/>
        <w:tab/>
        <w:t>of the table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1 = Bid Destination Chan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2 = Refund of Liquidated Damag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3 = Price Adjustment for Processing Contrac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4 = Price Adjustment for Purchase Contrac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5 = Salvage Refun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6 = Refund of Loss and Dam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7 = Refund for Recouper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8 = Other refund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21:00Z</dcterms:created>
  <dc:creator>DefaultUser</dc:creator>
  <dc:description/>
  <dc:language>en-US</dc:language>
  <cp:lastModifiedBy>keith.roe</cp:lastModifiedBy>
  <dcterms:modified xsi:type="dcterms:W3CDTF">2004-02-19T17:49:00Z</dcterms:modified>
  <cp:revision>3</cp:revision>
  <dc:subject/>
  <dc:title>18 PCIMS</dc:title>
</cp:coreProperties>
</file>