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3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PWER08S</w:t>
      </w:r>
      <w:r>
        <w:rPr>
          <w:b/>
          <w:sz w:val="28"/>
        </w:rPr>
        <w:t xml:space="preserve">   - Warehouse LAN Transfer Summary Totals</w:t>
      </w:r>
      <w:r>
        <w:fldChar w:fldCharType="begin"/>
      </w:r>
      <w:r>
        <w:rPr/>
        <w:instrText xml:space="preserve"> TC "Table of ContentsPWER08S   -   Warehouse LAN TRANSFER SUMMARY TOTAL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23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2340" w:leader="none"/>
          <w:tab w:val="left" w:pos="6840" w:leader="none"/>
        </w:tabs>
        <w:ind w:left="2340" w:hanging="2340"/>
        <w:rPr>
          <w:sz w:val="17"/>
        </w:rPr>
      </w:pPr>
      <w:r>
        <w:rPr>
          <w:sz w:val="17"/>
        </w:rPr>
      </w:r>
    </w:p>
    <w:tbl>
      <w:tblPr>
        <w:tblW w:w="12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99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Warehouse LAN TRANSFER SUMMARY TOTALS provides record counts for each warehous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Warehouse Examin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ries, by request or whenever a subsequent examination is assigned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ne (1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ri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ri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Warehous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2340" w:leader="none"/>
          <w:tab w:val="left" w:pos="6840" w:leader="none"/>
        </w:tabs>
        <w:ind w:left="2340" w:hanging="2340"/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3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23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3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3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340" w:leader="none"/>
          <w:tab w:val="left" w:pos="6840" w:leader="none"/>
        </w:tabs>
        <w:rPr>
          <w:rFonts w:eastAsia="Courier;Courier New"/>
        </w:rPr>
      </w:pPr>
      <w:r>
        <w:rPr>
          <w:rFonts w:eastAsia="Courier;Courier New"/>
        </w:rPr>
        <w:t xml:space="preserve"> </w:t>
      </w:r>
    </w:p>
    <w:tbl>
      <w:tblPr>
        <w:tblW w:w="12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8"/>
      </w:tblGrid>
      <w:tr>
        <w:trPr/>
        <w:tc>
          <w:tcPr>
            <w:tcW w:w="1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6840" w:leader="none"/>
              </w:tabs>
              <w:rPr>
                <w:rFonts w:ascii="LinePrinter" w:hAnsi="LinePrinter" w:cs="LinePrinter"/>
                <w:sz w:val="17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23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2340" w:leader="none"/>
          <w:tab w:val="left" w:pos="68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 PCIxxx-xxx</w:t>
        <w:tab/>
        <w:t>3/14/96</w:t>
        <w:tab/>
        <w:t>Report modification detail will appear here.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PCIRW0106001       3/14/96               CREATION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45720</wp:posOffset>
                </wp:positionV>
                <wp:extent cx="0" cy="4572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.6pt" to="10.8pt,36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45720</wp:posOffset>
                </wp:positionV>
                <wp:extent cx="85039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.6pt" to="680.3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41080</wp:posOffset>
                </wp:positionH>
                <wp:positionV relativeFrom="paragraph">
                  <wp:posOffset>45720</wp:posOffset>
                </wp:positionV>
                <wp:extent cx="0" cy="45720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3.6pt" to="680.4pt,36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 REPORT NO.:                                  PCIMS </w:t>
        <w:noBreakHyphen/>
        <w:t xml:space="preserve"> WAREHOUSE EXAMINATION REGISTER                                PAGE:       999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REFERENCE : PWER08S                             LAN FILE TRANSFER SUMMARY TOTALS                        PROCESSING DATE:  MM/DD/YY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6        WAREHOUSE          RECORD         ERROR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7          NUMBER            COUNT         MESSAGE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         ----          ----------        ------------------------------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9          9999           9,999,999        XXXXXXXXXXXXXXXXXXXXXXXXXXXXXX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0          9999           9,999,999        XXXXXXXXXXXXXXXXXXXXXXXXXXXXXX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1          9999           9,999,999        XXXXXXXXXXXXXXXXXXXXXXXXXXXXXX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2          9999           9,999,999        XXXXXXXXXXXXXXXXXXXXXXXXXXXXXX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3          9999           9,999,999        XXXXXXXXXXXXXXXXXXXXXXXXXXXXXX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4          9999           9,999,999        XXXXXXXXXXXXXXXXXXXXXXXXXXXXXX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5          9999           9,999,999        XXXXXXXXXXXXXXXXXXXXXXXXXXXXXX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6          9999           9,999,999        XXXXXXXXXXXXXXXXXXXXXXXXXXXXXX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7          9999           9,999,999        XXXXXXXXXXXXXXXXXXXXXXXXXXXXXX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8          9999           9,999,999        XXXXXXXXXXXXXXXXXXXXXXXXXXXXXX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9          9999           9,999,999        XXXXXXXXXXXXXXXXXXXXXXXXXXXXXX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0          9999           9,999,999        XXXXXXXXXXXXXXXXXXXXXXXXXXXXXX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1          9999           9,999,999        XXXXXXXXXXXXXXXXXXXXXXXXXXXXXX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2          9999           9,999,999        XXXXXXXXXXXXXXXXXXXXXXXXXXXXXX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3          9999           9,999,999        XXXXXXXXXXXXXXXXXXXXXXXXXXXXXX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4          9999           9,999,999        XXXXXXXXXXXXXXXXXXXXXXXXXXXXXX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5          9999           9,999,999        XXXXXXXXXXXXXXXXXXXXXXXXXXXXXX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6          9999           9,999,999        XXXXXXXXXXXXXXXXXXXXXXXXXXXXXX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7          9999           9,999,999        XXXXXXXXXXXXXXXXXXXXXXXXXXXXXX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8          9999           9,999,999        XXXXXXXXXXXXXXXXXXXXXXXXXXXXXX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9          9999           9,999,999        XXXXXXXXXXXXXXXXXXXXXXXXXXXXXX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0          9999           9,999,999        XXXXXXXXXXXXXXXXXXXXXXXXXXXXXX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1          9999           9,999,999        XXXXXXXXXXXXXXXXXXXXXXXXXXXXXX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2          9999           9,999,999        XXXXXXXXXXXXXXXXXXXXXXXXXXXXXX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3          9999           9,999,999        XXXXXXXXXXXXXXXXXXXXXXXXXXXXXX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4          9999           9,999,999        XXXXXXXXXXXXXXXXXXXXXXXXXXXXXX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5          9999           9,999,999        XXXXXXXXXXXXXXXXXXXXXXXXXXXXXX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6          9999           9,999,999        XXXXXXXXXXXXXXXXXXXXXXXXXXXXXX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4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4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42   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85039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680.3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330"/>
        <w:gridCol w:w="100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Warehouse Cod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umeric identifier of warehous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Warehouse Numb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Warehouse code numb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cord Count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unt of records transferr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rror Messag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rror message when 0 records.</w:t>
            </w:r>
          </w:p>
        </w:tc>
      </w:tr>
    </w:tbl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</w:rPr>
      </w:pPr>
      <w:r>
        <w:rPr>
          <w:rFonts w:eastAsia="Courier;Courier New"/>
        </w:rPr>
        <w:t xml:space="preserve"> </w:t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</wp:posOffset>
              </wp:positionH>
              <wp:positionV relativeFrom="paragraph">
                <wp:posOffset>21590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.2pt;margin-top:1.7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4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1440</wp:posOffset>
              </wp:positionH>
              <wp:positionV relativeFrom="paragraph">
                <wp:posOffset>21590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.2pt;margin-top:1.7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4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1440</wp:posOffset>
              </wp:positionH>
              <wp:positionV relativeFrom="paragraph">
                <wp:posOffset>21590</wp:posOffset>
              </wp:positionV>
              <wp:extent cx="8686800" cy="1206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.2pt;margin-top:1.7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4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14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140"/>
    </w:tblGrid>
    <w:tr>
      <w:trPr/>
      <w:tc>
        <w:tcPr>
          <w:tcW w:w="1314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Warehouse Examination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14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140"/>
    </w:tblGrid>
    <w:tr>
      <w:trPr/>
      <w:tc>
        <w:tcPr>
          <w:tcW w:w="1314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Warehouse Examination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 xml:space="preserve"> Warehouse Examination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15:03:00Z</dcterms:created>
  <dc:creator>JFDOMINGUEZ</dc:creator>
  <dc:description/>
  <dc:language>en-US</dc:language>
  <cp:lastModifiedBy>KWROE</cp:lastModifiedBy>
  <dcterms:modified xsi:type="dcterms:W3CDTF">2003-07-16T14:35:00Z</dcterms:modified>
  <cp:revision>3</cp:revision>
  <dc:subject/>
  <dc:title>PWER08S   - Warehouse LAN Transfer Summary Totals</dc:title>
</cp:coreProperties>
</file>