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jc w:val="right"/>
        <w:rPr>
          <w:rFonts w:ascii="Impact" w:hAnsi="Impact" w:cs="Impact"/>
          <w:b/>
          <w:b/>
          <w:sz w:val="56"/>
        </w:rPr>
      </w:pPr>
      <w:r>
        <w:rPr>
          <w:rFonts w:cs="Impact" w:ascii="Impact" w:hAnsi="Impact"/>
          <w:b/>
          <w:sz w:val="56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NAR05</w:t>
      </w:r>
      <w:r>
        <w:rPr>
          <w:b/>
          <w:sz w:val="28"/>
        </w:rPr>
        <w:t xml:space="preserve">   - FNS Domestic Consignees Name and Address Listing (City and State Sequence)</w:t>
      </w:r>
      <w:r>
        <w:fldChar w:fldCharType="begin"/>
      </w:r>
      <w:r>
        <w:rPr/>
        <w:instrText xml:space="preserve"> TC "PNAR05   -   FNS Domestic Consignees Name and Address Listing (City and State Sequence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is used as a listing of all Category 4 entities that are considered active on the database.  The records are distributing agency and care of party entiti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omestic Programs Division, FNS Headquarters, and FNS Regional Offic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 Reques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 Mont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Stock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gion, D/A, C/O Party mailing city and state, C/O Party mailing name, address types cod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gion Number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13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0" cy="4572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10.8pt,36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680.3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45720</wp:posOffset>
                </wp:positionV>
                <wp:extent cx="0" cy="4572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3.6pt" to="680.4pt,36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PCIMS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FERENCE NO.:  PNAR05                 FNS DOMESTIC CONSIGNEES NAME AND ADDRESS LISTING                  PAGE:            999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                                                    CITY AND STATE SEQUENCE                              PROCESSING DATE: 99/99/99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ENTITY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DISTRB AGN XXX                              REGION X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   </w:t>
        <w:noBreakHyphen/>
        <w:noBreakHyphen/>
        <w:noBreakHyphen/>
        <w:noBreakHyphen/>
        <w:t xml:space="preserve">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DISTRB AGN      ADDRESS TYPE  XXXXXXXXXXXXXXX                  XXXXXXXXXXXXXXX                  XXXXXXXXXXXXXXX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X XXX          NAME          XXXXXXXXXXXXXXXXXXXXXXXXXXXXXX   XXXXXXXXXXXXXXXXXXXXXXXXXXXXXX   XXXXXXXXXXXXXXXXXXXXXXXXXXXXXX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            LINE 2        XXXXXXXXXXXXXXXXXXXXXXXXXXXXXX   XXXXXXXXXXXXXXXXXXXXXXXXXXXXXX   XXXXXXXXXXXXXXXXXXXXXXXXXXXXXX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              LINE 3        XXXXXXXXXXXXXXXXXXXXXXXXXXXXXX   XXXXXXXXXXXXXXXXXXXXXXXXXXXXXX   XXXXXXXXXXXXXXXXXXXXXXXXXXXXXX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           LINE 4        XXXXXXXXXXXXXXXXXXXXXXXXXXXXXX   XXXXXXXXXXXXXXXXXXXXXXXXXXXXXX   XXXXXXXXXXXXXXXXXXXXXXXXXXXXXX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             CITY  ST  ZIP XXXXXXXXXXXXXXX XX 99999 9999    XXXXXXXXXXXXXXX XX 99999 9999    XXXXXXXXXXXXXXX XX 99999 9999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3                 CONTACT PHONE XXXXXXXXXXXXXXX  999</w:t>
        <w:noBreakHyphen/>
        <w:t>999</w:t>
        <w:noBreakHyphen/>
        <w:t>9999    XXXXXXXXXXXXXXX  999</w:t>
        <w:noBreakHyphen/>
        <w:t>999</w:t>
        <w:noBreakHyphen/>
        <w:t>9999    XXXXXXXXXXXXXXX  999</w:t>
        <w:noBreakHyphen/>
        <w:t>999</w:t>
        <w:noBreakHyphen/>
        <w:t xml:space="preserve">9999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OEO           99 999 9999 9                    99 999 9999 9                    99 999 9999 9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CARE OF PARTY   ADDRESS TYPE  XXXXXXXXXXXXXXX                  XXXXXXXXXXXXXXX                  XXXXXXXXXXXXXXX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X XXXXXX      NAME          XXXXXXXXXXXXXXXXXXXXXXXXXXXXXX   XXXXXXXXXXXXXXXXXXXXXXXXXXXXXX   XXXXXXXXXXXXXXXXXXXXXXXXXXXXXX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LINE 2        XXXXXXXXXXXXXXXXXXXXXXXXXXXXXX   XXXXXXXXXXXXXXXXXXXXXXXXXXXXXX   XXXXXXXXXXXXXXXXXXXXXXXXXXXXXX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LINE 3        XXXXXXXXXXXXXXXXXXXXXXXXXXXXXX   XXXXXXXXXXXXXXXXXXXXXXXXXXXXXX   XXXXXXXXXXXXXXXXXXXXXXXXXXXXXX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LINE 4        XXXXXXXXXXXXXXXXXXXXXXXXXXXXXX   XXXXXXXXXXXXXXXXXXXXXXXXXXXXXX   XXXXXXXXXXXXXXXXXXXXXXXXXXXXXX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CITY  ST  ZIP XXXXXXXXXXXXXXX XX 99999 9999    XXXXXXXXXXXXXXX XX 99999 9999    XXXXXXXXXXXXXXX XX 99999 9999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24                 CONTACT PHONE XXXXXXXXXXXXXXX  999</w:t>
        <w:noBreakHyphen/>
        <w:t>999</w:t>
        <w:noBreakHyphen/>
        <w:t>9999    XXXXXXXXXXXXXXX  999</w:t>
        <w:noBreakHyphen/>
        <w:t>999</w:t>
        <w:noBreakHyphen/>
        <w:t>9999    XXXXXXXXXXXXXXX  999</w:t>
        <w:noBreakHyphen/>
        <w:t>999</w:t>
        <w:noBreakHyphen/>
        <w:t xml:space="preserve">9999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            OEO           99 999 9999 9                    99 999 9999 9                    99 999 9999 9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ADDRESS TYPE  XXXXXXXXXXXXXXX                  XXXXXXXXXXXXXXX                  XXXXXXXXXXXXXXX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NAME          XXXXXXXXXXXXXXXXXXXXXXXXXXXXXX   XXXXXXXXXXXXXXXXXXXXXXXXXXXXXX   XXXXXXXXXXXXXXXXXXXXXXXXXXXXXX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LINE 2        XXXXXXXXXXXXXXXXXXXXXXXXXXXXXX   XXXXXXXXXXXXXXXXXXXXXXXXXXXXXX   XXXXXXXXXXXXXXXXXXXXXXXXXXXXXX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LINE 3        XXXXXXXXXXXXXXXXXXXXXXXXXXXXXX   XXXXXXXXXXXXXXXXXXXXXXXXXXXXXX   XXXXXXXXXXXXXXXXXXXXXXXXXXXXXX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LINE 4        XXXXXXXXXXXXXXXXXXXXXXXXXXXXXX   XXXXXXXXXXXXXXXXXXXXXXXXXXXXXX   XXXXXXXXXXXXXXXXXXXXXXXXXXXXXX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            CITY  ST  ZIP XXXXXXXXXXXXXXX XX 99999 9999    XXXXXXXXXXXXXXX XX 99999 9999    XXXXXXXXXXXXXXX XX 99999 9999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36                 CONTACT PHONE XXXXXXXXXXXXXXX  999</w:t>
        <w:noBreakHyphen/>
        <w:t>999</w:t>
        <w:noBreakHyphen/>
        <w:t>9999    XXXXXXXXXXXXXXX  999</w:t>
        <w:noBreakHyphen/>
        <w:t>999</w:t>
        <w:noBreakHyphen/>
        <w:t>9999    XXXXXXXXXXXXXXX  999</w:t>
        <w:noBreakHyphen/>
        <w:t>999</w:t>
        <w:noBreakHyphen/>
        <w:t xml:space="preserve">9999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OEO           99 999 9999 9                    99 999 9999 9                    99 999 9999 9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60"/>
        <w:gridCol w:w="1027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istributing Agency Cod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istributing agency associated with the Region and applicable care of party entitie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gion Number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NS Region Code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1 = Northeast, Boston, MA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 = Mid</w:t>
              <w:noBreakHyphen/>
              <w:t xml:space="preserve">Atlantic, Trenton, NJ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3 = Southeast, Atlanta, GA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4 = Midwest, Chicago, IL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5 = Southwest, Dallas, TX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6 = Mountain Plains, Denver, CO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7 = Western, San Francisco, CA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 = Food and Nutrition Service, Alexandria, VA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Typ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ype of entity.  Values ar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Distributing Agency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are of Part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Typ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values of the address type.  Values a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Location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Mailing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Rail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ruck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ify Party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Cod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entity code that corresponds to the ent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am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ame of the ent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Two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econd line of the entity's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Thre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hird line of the entity's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Four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ourth line of the entity's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ity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ity from the entity's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tate from the entity's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Zip Cod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zip code from the entity's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act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ontact person at the ent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hon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phone number of the ent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EO Cod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Name and Addres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Name and Addres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Name and Addres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20:11:00Z</dcterms:created>
  <dc:creator>JFDOMINGUEZ</dc:creator>
  <dc:description/>
  <dc:language>en-US</dc:language>
  <cp:lastModifiedBy>KWROE</cp:lastModifiedBy>
  <dcterms:modified xsi:type="dcterms:W3CDTF">2003-07-29T15:50:00Z</dcterms:modified>
  <cp:revision>3</cp:revision>
  <dc:subject/>
  <dc:title>FNS Domestic Consignees Name and Address Listing (City and State Sequence)</dc:title>
</cp:coreProperties>
</file>