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56"/>
        </w:rPr>
        <w:t xml:space="preserve">MZU160T </w:t>
      </w:r>
      <w:r>
        <w:rPr>
          <w:rFonts w:cs="Courier" w:ascii="Courier" w:hAnsi="Courier"/>
          <w:b/>
          <w:sz w:val="28"/>
        </w:rPr>
        <w:t>- Result Code Table</w:t>
      </w:r>
      <w:r>
        <w:fldChar w:fldCharType="begin"/>
      </w:r>
      <w:r>
        <w:rPr/>
        <w:instrText xml:space="preserve"> TC "MZU160T -  Result Code Tabl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  <w:t>PURPOSE: THIS SCREEN IS USED TO INQUIRE, ADD, OR CHANGE AN M163T TABLE DETAIL RECORD IN THE TABLE DATABASE.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159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160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MZU160M0      PCIMS xx xxxxxxxxxxxxxxxxxxxxxxxxxxxxxx      xxxxxxxx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MMAND===&gt; XXXXXXXX                                     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(WAREHOUSE EXAMINATION RESULTS TABLE INFORMATION)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RESULTS CODE: 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</w:rPr>
              <w:t xml:space="preserve">DESC: 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0"/>
        <w:gridCol w:w="630"/>
        <w:gridCol w:w="810"/>
        <w:gridCol w:w="288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LAST UPDATE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ate table entry was last updat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B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de for unloading perishable commoditie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RESULTS COD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de that identifies the results of the warehouse exam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ription of code that identifies the results of the warehouse exam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20:10:00Z</dcterms:created>
  <dc:creator>JFDOMINGUEZ</dc:creator>
  <dc:description/>
  <dc:language>en-US</dc:language>
  <cp:lastModifiedBy>DefaultUser</cp:lastModifiedBy>
  <dcterms:modified xsi:type="dcterms:W3CDTF">2003-10-06T20:20:00Z</dcterms:modified>
  <cp:revision>3</cp:revision>
  <dc:subject/>
  <dc:title>Result Code Table</dc:title>
</cp:coreProperties>
</file>