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87 - </w:t>
      </w:r>
      <w:r>
        <w:rPr>
          <w:b/>
          <w:sz w:val="28"/>
        </w:rPr>
        <w:t>FM-301-R, PL-480 Title II Summary of Completed Transfer Authorizations - Voluntary Age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bookmarkStart w:id="0" w:name="a__"/>
            <w:bookmarkEnd w:id="0"/>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commodities transferred to countries under the Voluntary Agencies program since such transfers began.  Each detail line includes the country receiving the commodity, the transfer authorization number, the commodity transferred, and the quantity and value of the commodity transfer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and value of all commodity transfers made to a country since Voluntary Agencies transfers began.  The total quantity and value of all commodity transfers made to all countries combined since Voluntary Agency transfers beg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17"/>
        </w:rPr>
      </w:pPr>
      <w:r>
        <w:rPr>
          <w:rFonts w:cs="Arial" w:ascii="Arial" w:hAnsi="Arial"/>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42545</wp:posOffset>
                </wp:positionV>
                <wp:extent cx="0" cy="4480560"/>
                <wp:effectExtent l="5080" t="0" r="5080" b="0"/>
                <wp:wrapNone/>
                <wp:docPr id="3"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0.8pt,35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4254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680.3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42545</wp:posOffset>
                </wp:positionV>
                <wp:extent cx="0" cy="4480560"/>
                <wp:effectExtent l="5080" t="0" r="5080" b="0"/>
                <wp:wrapNone/>
                <wp:docPr id="5"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35pt" to="680.4pt,356.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3 REFERENCE :  PICR87        FM</w:t>
        <w:noBreakHyphen/>
        <w:t>301</w:t>
        <w:noBreakHyphen/>
        <w:t>R, PL</w:t>
        <w:noBreakHyphen/>
        <w:t xml:space="preserve">480 TITLE II SUMMARY OF COMPLETED TRANSFER AUTHORIZATIONS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FROM INCEPTION THROUGH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VOLUNTARY AGEN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EXPORT                                           </w:t>
        <w:noBreakHyphen/>
        <w:noBreakHyphen/>
        <w:noBreakHyphen/>
        <w:noBreakHyphen/>
        <w:noBreakHyphen/>
        <w:noBreakHyphen/>
        <w:noBreakHyphen/>
        <w:noBreakHyphen/>
        <w:noBreakHyphen/>
        <w:t>FINAL SHIPMENTS</w:t>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REQUEST                                           QUANTITY           CCC INVO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UNTRY                 NUMBER                  COMMODITY                 (POUNDS)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XXXXXXXXXXXXXXXXXXXXX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TOTALS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425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680.35pt,3.35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rFonts w:eastAsia="Courier;Courier New"/>
                <w:sz w:val="17"/>
              </w:rPr>
              <w:t xml:space="preserve"> </w:t>
            </w: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rom Inception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port includes data for all completed transfer authorizations through the date listed on the report. The ocean bill of lading and the appropriate accounting entries will determine if a transfer agreement has been completed during the period list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receiving the commodity as determined from export request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Reques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xport request identification number that uniquely identifies the export request, as determined from export request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exported commodity as listed on export request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Voluntary Agencies' PL</w:t>
              <w:noBreakHyphen/>
              <w:t>480 Title II transactions, the shipped quantity is the sum of the adjusted export quantities, in pounds, listed on all ocean bills of lading. Shipments will not be recorded until all the accounting updates have been made by the Fiscal Division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Voluntary Agencies' PL</w:t>
              <w:noBreakHyphen/>
              <w:t>480 Title II transactions, the CCC Invoice Value is the sum of all ocean bills of lading adjusted export quantities, in pounds, (as defined in the section above) multiplied by their value per pound. The value per pound is determined in the following manner:</w:t>
            </w:r>
          </w:p>
          <w:p>
            <w:pPr>
              <w:pStyle w:val="Normal"/>
              <w:numPr>
                <w:ilvl w:val="0"/>
                <w:numId w:val="2"/>
              </w:numPr>
              <w:tabs>
                <w:tab w:val="clear" w:pos="720"/>
                <w:tab w:val="left" w:pos="2520" w:leader="none"/>
                <w:tab w:val="left" w:pos="396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2"/>
              </w:numPr>
              <w:tabs>
                <w:tab w:val="clear" w:pos="720"/>
                <w:tab w:val="left" w:pos="2520" w:leader="none"/>
                <w:tab w:val="left" w:pos="3960" w:leader="none"/>
              </w:tabs>
              <w:rPr>
                <w:sz w:val="17"/>
              </w:rPr>
            </w:pPr>
            <w:r>
              <w:rPr>
                <w:sz w:val="17"/>
              </w:rPr>
              <w:t>For non</w:t>
              <w:noBreakHyphen/>
              <w:t>dairy commodities, the value used is equal to the value at port (described below) plus an administrative mark</w:t>
              <w:noBreakHyphen/>
              <w:t>up of 2.01% plus special charges entered on the ocean bill of lading screen. The value at port is determined as follows:</w:t>
            </w:r>
          </w:p>
          <w:p>
            <w:pPr>
              <w:pStyle w:val="Normal"/>
              <w:numPr>
                <w:ilvl w:val="0"/>
                <w:numId w:val="1"/>
              </w:numPr>
              <w:tabs>
                <w:tab w:val="clear" w:pos="720"/>
                <w:tab w:val="left" w:pos="2520" w:leader="none"/>
                <w:tab w:val="left" w:pos="3960" w:leader="none"/>
              </w:tabs>
              <w:rPr>
                <w:sz w:val="17"/>
              </w:rPr>
            </w:pPr>
            <w:r>
              <w:rPr>
                <w:sz w:val="17"/>
              </w:rPr>
              <w:t xml:space="preserve">If the request is supplied from existing inventory, the value is the value per pound as listed on the CCC 512. </w:t>
            </w:r>
          </w:p>
          <w:p>
            <w:pPr>
              <w:pStyle w:val="Normal"/>
              <w:numPr>
                <w:ilvl w:val="0"/>
                <w:numId w:val="1"/>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and values of all commodities combined that were shipped to the designated country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total values for all shipments to all countries combined during the fiscal period list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sectPr>
      <w:type w:val="continuous"/>
      <w:pgSz w:orient="landscape" w:w="15840" w:h="12240"/>
      <w:pgMar w:left="1080" w:right="1080" w:gutter="0" w:header="1080" w:top="113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129540</wp:posOffset>
              </wp:positionV>
              <wp:extent cx="8503920" cy="0"/>
              <wp:effectExtent l="635"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73.1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52070</wp:posOffset>
              </wp:positionV>
              <wp:extent cx="8503920" cy="0"/>
              <wp:effectExtent l="635" t="5080" r="0" b="5080"/>
              <wp:wrapNone/>
              <wp:docPr id="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73.15pt,4.1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28:00Z</dcterms:created>
  <dc:creator>JFDOMINGUEZ</dc:creator>
  <dc:description/>
  <dc:language>en-US</dc:language>
  <cp:lastModifiedBy>KWROE</cp:lastModifiedBy>
  <dcterms:modified xsi:type="dcterms:W3CDTF">2003-09-04T17:26:00Z</dcterms:modified>
  <cp:revision>4</cp:revision>
  <dc:subject/>
  <dc:title>Inventory Control</dc:title>
</cp:coreProperties>
</file>