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adjustment type and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6T</w:t>
        <w:noBreakHyphen/>
        <w:t>M09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6T</w:t>
        <w:noBreakHyphen/>
        <w:t>ADJ-TYP-CDE-KEY</w:t>
        <w:tab/>
        <w:t>3 Characters Alphanumeric</w:t>
        <w:tab/>
        <w:t xml:space="preserve">This field holds the adjustment type key valu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6T</w:t>
        <w:noBreakHyphen/>
        <w:t>M096T</w:t>
        <w:noBreakHyphen/>
        <w:t>DATA</w:t>
        <w:tab/>
        <w:tab/>
        <w:t>This field contains information 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6T-ADJ-TYPE-CDE</w:t>
        <w:tab/>
        <w:t>3 Characters Alphanumeric</w:t>
        <w:tab/>
        <w:t xml:space="preserve">This field holds the adjustment </w:t>
        <w:tab/>
        <w:tab/>
        <w:tab/>
        <w:tab/>
        <w:t>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6T-ADJ-TYP-CDE-DESC</w:t>
        <w:tab/>
        <w:t>46 Characters Alphanumeric</w:t>
        <w:tab/>
        <w:t>This field holds the adjustment type code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STO = Storage Charg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LIQ = Liquidated Damag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T = Interes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P/D = Premium/Discou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FRT = Freigh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IN = Weighing and Inspec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TH = Oth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TOL = Tolera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YLD = Yie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008" w:top="10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9:00Z</dcterms:created>
  <dc:creator>DefaultUser</dc:creator>
  <dc:description/>
  <dc:language>en-US</dc:language>
  <cp:lastModifiedBy>keith.roe</cp:lastModifiedBy>
  <dcterms:modified xsi:type="dcterms:W3CDTF">2004-02-19T17:43:00Z</dcterms:modified>
  <cp:revision>3</cp:revision>
  <dc:subject/>
  <dc:title>18 PCIMS</dc:title>
</cp:coreProperties>
</file>