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14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dentifies the stop pay type and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43T</w:t>
        <w:noBreakHyphen/>
        <w:t>M14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43T</w:t>
        <w:noBreakHyphen/>
        <w:t>STOP-PAY-TYP-KEY Characters Alphanumeric</w:t>
        <w:tab/>
        <w:t>This field contains the stop pay type valu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4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43T</w:t>
        <w:noBreakHyphen/>
        <w:t>M14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143T</w:t>
        <w:noBreakHyphen/>
        <w:t>STOP-PAY-TYP</w:t>
        <w:tab/>
        <w:t>2 Characters Alphanumeric</w:t>
        <w:tab/>
        <w:t xml:space="preserve">This field contains the stop pay </w:t>
        <w:tab/>
        <w:tab/>
        <w:tab/>
        <w:tab/>
        <w:t>typ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143T-STOP-PAY-TYP-</w:t>
        <w:tab/>
        <w:t>46 Characters Alphanumeric</w:t>
        <w:tab/>
        <w:t xml:space="preserve">This field contains the stop pay </w:t>
        <w:tab/>
        <w:t>DESC</w:t>
        <w:tab/>
        <w:tab/>
        <w:tab/>
        <w:t>type decoded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3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SA = Successor Agreemen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SP = Adverse Stop Pa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AR = Automatic Release.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7:00Z</dcterms:created>
  <dc:creator>DefaultUser</dc:creator>
  <dc:description/>
  <dc:language>en-US</dc:language>
  <cp:lastModifiedBy>keith.roe</cp:lastModifiedBy>
  <dcterms:modified xsi:type="dcterms:W3CDTF">2004-02-19T19:26:00Z</dcterms:modified>
  <cp:revision>3</cp:revision>
  <dc:subject/>
  <dc:title>18 PCIMS</dc:title>
</cp:coreProperties>
</file>