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7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70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M270T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7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7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7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CODE CONVERS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COMMODITY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GROUP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TYPE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MMODITY CODE CONVERSION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GROUP :  XX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TYPE :  XX     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SCRIPTION:  XXXXXXXXXXXXXXX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mmodity group conver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commodity conver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ommodity group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17:00Z</dcterms:created>
  <dc:creator>JFDOMINGUEZ</dc:creator>
  <dc:description/>
  <dc:language>en-US</dc:language>
  <cp:lastModifiedBy>DefaultUser</cp:lastModifiedBy>
  <dcterms:modified xsi:type="dcterms:W3CDTF">2003-10-08T14:28:00Z</dcterms:modified>
  <cp:revision>4</cp:revision>
  <dc:subject/>
  <dc:title>M270T</dc:title>
</cp:coreProperties>
</file>