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45</w:t>
      </w:r>
      <w:r>
        <w:rPr>
          <w:b/>
          <w:sz w:val="28"/>
        </w:rPr>
        <w:t xml:space="preserve">   - Contract Index</w:t>
      </w:r>
      <w:r>
        <w:fldChar w:fldCharType="begin"/>
      </w:r>
      <w:r>
        <w:rPr/>
        <w:instrText xml:space="preserve"> TC "AMSS45   -   Contract Index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Index is used to inquire and select a specific contract for a vendor. The screen will list all recent (i.e., purchase year) contracts for a vendor and/or the vendor's plant.   AMS users will then select the contract they wish to display. The contract number and vendor will display for each commodity type listed on the contrac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ntract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= Transfer to another screen                                                                                PF8  = Page forward                                                                                              PF11 = Return to subsystem menu                                                                                  PF12 = Return to main me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34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5   ACT x           PCIMS </w:t>
              <w:noBreakHyphen/>
              <w:t xml:space="preserve"> CONTRACT INDEX 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VENDOR                                       CONTRACT    ISSUE   COMMOD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EL NUMBER  PLANT           CONTRACTOR           NUMBER      DATE     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nnnn    nn   xxxxxxxxxxxxxxxxxxxxxxxxxxxxxx xxxxxxxxx  xx xx xx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CONTRACT NUM   XXXXXXXXX   VENDOR  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eastAsia="LinePrinter" w:cs="LinePrinter"/>
          <w:sz w:val="28"/>
        </w:rPr>
      </w:pPr>
      <w:r>
        <w:rPr>
          <w:rFonts w:eastAsia="LinePrinter" w:cs="LinePrinter" w:ascii="LinePrinter" w:hAnsi="LinePrinter"/>
          <w:sz w:val="28"/>
        </w:rPr>
        <w:t xml:space="preserve">  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0"/>
        <w:gridCol w:w="630"/>
        <w:gridCol w:w="720"/>
        <w:gridCol w:w="369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lec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 is: `X' = Selec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used to select a specific contract. The scree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ill transfer the user to the contract header screen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elected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unique number identifying a vend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Number of vendor plant receiving a contract.  The plan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number will be `99' if the contract is not qualified b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or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que number identifying a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ssue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ate contract was issu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of contract commodity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key data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Key fields used to transfer the user to the same screen with new data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action cod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Enter action code and screen identifier to transfer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a different screen.                                      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`A' = Ad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`C' = Change                                                    `I' = Inquiry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 xml:space="preserve">                                                             Date:  3/04/96</w:t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 xml:space="preserve">                                                             Date:  3/04/96</w:t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52:00Z</dcterms:created>
  <dc:creator>JFDOMINGUEZ</dc:creator>
  <dc:description/>
  <dc:language>en-US</dc:language>
  <cp:lastModifiedBy>KWROE</cp:lastModifiedBy>
  <dcterms:modified xsi:type="dcterms:W3CDTF">2003-06-20T18:45:00Z</dcterms:modified>
  <cp:revision>4</cp:revision>
  <dc:subject/>
  <dc:title>Contract Index</dc:title>
</cp:coreProperties>
</file>