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bookmarkStart w:id="0" w:name="QuickMark"/>
      <w:bookmarkEnd w:id="0"/>
      <w:r>
        <w:rPr>
          <w:b/>
          <w:sz w:val="56"/>
        </w:rPr>
        <w:t>PPCS23</w:t>
      </w:r>
      <w:r>
        <w:rPr>
          <w:b/>
          <w:sz w:val="28"/>
        </w:rPr>
        <w:t xml:space="preserve">   - Combo / Set Aside Items</w:t>
      </w:r>
      <w:r>
        <w:fldChar w:fldCharType="begin"/>
      </w:r>
      <w:r>
        <w:rPr/>
        <w:instrText xml:space="preserve"> TC "PPCS23   -   Combo / Set Aside Items"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is screen will be used by domestic branch personnel for two operations, first to combine split shipment d/o or second to set aside item for small business. This screen is a combined function of ppcs20 and ppcs21. For the first function, user can combine more than one different combination item by just typing their invitation item numbers in a group of four. User can combine up to a maximum of 40 different combination items which may consist up to a maximum of 160 single items per screen. Updates to the system will consist of deleting or modifying the d/o and invitation item records. As for the second function, user can set aside items on multiple range basis or on an item by item basis. Using the multiple range method, up to three pairs of item ranges can be processed in a single update. On the other hand, up to 160 different items can be requested by user for set aside items at once. This screen also enables the user to print an invitation worklist or perform items align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DATA ENTIT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Announcement                                                                                              Invitation                                                                                                Ite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livery Or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PF KEY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F1  = Global transfer to another screen.                                                                 </w:t>
            </w:r>
          </w:p>
          <w:p>
            <w:pPr>
              <w:pStyle w:val="Normal"/>
              <w:tabs>
                <w:tab w:val="clear" w:pos="720"/>
                <w:tab w:val="left" w:pos="1440" w:leader="none"/>
                <w:tab w:val="left" w:pos="6840" w:leader="none"/>
              </w:tabs>
              <w:rPr>
                <w:sz w:val="17"/>
              </w:rPr>
            </w:pPr>
            <w:r>
              <w:rPr>
                <w:sz w:val="17"/>
              </w:rPr>
              <w:t>PF2  = Transfer to invitation header (PPCS20) and invitation detail (PPCS21)</w:t>
            </w:r>
          </w:p>
          <w:p>
            <w:pPr>
              <w:pStyle w:val="Normal"/>
              <w:tabs>
                <w:tab w:val="clear" w:pos="720"/>
                <w:tab w:val="left" w:pos="1440" w:leader="none"/>
                <w:tab w:val="left" w:pos="6840" w:leader="none"/>
              </w:tabs>
              <w:rPr>
                <w:sz w:val="17"/>
              </w:rPr>
            </w:pPr>
            <w:r>
              <w:rPr>
                <w:sz w:val="17"/>
              </w:rPr>
              <w:t xml:space="preserve">PF11 = Transfer to sub menu.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F12 = Transfer to main 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SCREEN SEQUENCING</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CDAT310.PPCS23L</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8/96</w:t>
        <w:tab/>
        <w:t>Report modification detail will appear here.</w:t>
      </w:r>
    </w:p>
    <w:p>
      <w:pPr>
        <w:pStyle w:val="Normal"/>
        <w:tabs>
          <w:tab w:val="clear" w:pos="720"/>
          <w:tab w:val="left" w:pos="2520" w:leader="none"/>
          <w:tab w:val="left" w:pos="3960" w:leader="none"/>
        </w:tabs>
        <w:rPr>
          <w:rFonts w:ascii="Arial" w:hAnsi="Arial" w:cs="Arial"/>
          <w:sz w:val="20"/>
        </w:rPr>
      </w:pPr>
      <w:r>
        <w:rPr>
          <w:rFonts w:cs="Arial" w:ascii="Arial" w:hAnsi="Arial"/>
          <w:sz w:val="20"/>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pStyle w:val="Normal"/>
        <w:tabs>
          <w:tab w:val="clear" w:pos="720"/>
          <w:tab w:val="left" w:pos="2520" w:leader="none"/>
          <w:tab w:val="left" w:pos="3960" w:leader="none"/>
        </w:tabs>
        <w:rPr>
          <w:rFonts w:ascii="Impact" w:hAnsi="Impact" w:cs="Impact"/>
          <w:b/>
          <w:b/>
          <w:sz w:val="28"/>
        </w:rPr>
      </w:pPr>
      <w:r>
        <w:rPr>
          <w:rFonts w:cs="Impact" w:ascii="Impact" w:hAnsi="Impact"/>
          <w:b/>
          <w:sz w:val="28"/>
        </w:rPr>
      </w:r>
    </w:p>
    <w:p>
      <w:pPr>
        <w:sectPr>
          <w:type w:val="continuous"/>
          <w:pgSz w:orient="landscape" w:w="15840" w:h="12240"/>
          <w:pgMar w:left="1080" w:right="1080" w:gutter="0" w:header="720" w:top="776" w:footer="720" w:bottom="776"/>
          <w:formProt w:val="true"/>
          <w:textDirection w:val="lrTb"/>
          <w:docGrid w:type="default" w:linePitch="360" w:charSpace="0"/>
        </w:sectPr>
      </w:pPr>
    </w:p>
    <w:p>
      <w:pPr>
        <w:pStyle w:val="Normal"/>
        <w:tabs>
          <w:tab w:val="clear" w:pos="720"/>
          <w:tab w:val="left" w:pos="2520" w:leader="none"/>
          <w:tab w:val="left" w:pos="3960" w:leader="none"/>
        </w:tabs>
        <w:rPr>
          <w:rFonts w:ascii="Impact" w:hAnsi="Impact" w:cs="Impact"/>
          <w:b/>
          <w:b/>
          <w:sz w:val="28"/>
        </w:rPr>
      </w:pPr>
      <w:r>
        <w:rPr>
          <w:rFonts w:cs="Impact" w:ascii="Impact" w:hAnsi="Impact"/>
          <w:b/>
          <w:sz w:val="28"/>
        </w:rPr>
      </w:r>
    </w:p>
    <w:p>
      <w:pPr>
        <w:sectPr>
          <w:type w:val="continuous"/>
          <w:pgSz w:orient="landscape" w:w="15840" w:h="12240"/>
          <w:pgMar w:left="1080" w:right="1080" w:gutter="0" w:header="720" w:top="776" w:footer="720" w:bottom="776"/>
          <w:formProt w:val="true"/>
          <w:textDirection w:val="lrTb"/>
          <w:docGrid w:type="default" w:linePitch="360" w:charSpace="0"/>
        </w:sectPr>
      </w:pPr>
    </w:p>
    <w:p>
      <w:pPr>
        <w:pStyle w:val="Normal"/>
        <w:tabs>
          <w:tab w:val="clear" w:pos="720"/>
          <w:tab w:val="left" w:pos="2520" w:leader="none"/>
          <w:tab w:val="left" w:pos="3960" w:leader="none"/>
        </w:tabs>
        <w:rPr>
          <w:rFonts w:ascii="Arial" w:hAnsi="Arial" w:cs="Arial"/>
          <w:b/>
          <w:b/>
          <w:sz w:val="20"/>
        </w:rPr>
      </w:pPr>
      <w:r>
        <w:rPr>
          <w:rFonts w:cs="Arial" w:ascii="Arial" w:hAnsi="Arial"/>
          <w:b/>
          <w:sz w:val="20"/>
        </w:rPr>
      </w:r>
    </w:p>
    <w:p>
      <w:pPr>
        <w:sectPr>
          <w:type w:val="continuous"/>
          <w:pgSz w:orient="landscape" w:w="15840" w:h="12240"/>
          <w:pgMar w:left="1080" w:right="1080" w:gutter="0" w:header="720" w:top="776" w:footer="720" w:bottom="776"/>
          <w:formProt w:val="true"/>
          <w:textDirection w:val="lrTb"/>
          <w:docGrid w:type="default" w:linePitch="360" w:charSpace="0"/>
        </w:sectPr>
      </w:pPr>
    </w:p>
    <w:p>
      <w:pPr>
        <w:pStyle w:val="Normal"/>
        <w:tabs>
          <w:tab w:val="clear" w:pos="720"/>
          <w:tab w:val="left" w:pos="2520" w:leader="none"/>
          <w:tab w:val="left" w:pos="3960" w:leader="none"/>
        </w:tabs>
        <w:rPr>
          <w:rFonts w:ascii="Arial" w:hAnsi="Arial" w:cs="Arial"/>
          <w:sz w:val="20"/>
        </w:rPr>
      </w:pPr>
      <w:r>
        <w:rPr>
          <w:rFonts w:cs="Arial" w:ascii="Arial" w:hAnsi="Arial"/>
          <w:sz w:val="20"/>
        </w:rPr>
      </w:r>
    </w:p>
    <w:p>
      <w:pPr>
        <w:sectPr>
          <w:type w:val="continuous"/>
          <w:pgSz w:orient="landscape" w:w="15840" w:h="12240"/>
          <w:pgMar w:left="1080" w:right="1080" w:gutter="0" w:header="720" w:top="776" w:footer="720" w:bottom="776"/>
          <w:formProt w:val="true"/>
          <w:textDirection w:val="lrTb"/>
          <w:docGrid w:type="default" w:linePitch="360" w:charSpace="0"/>
        </w:sectPr>
      </w:pPr>
    </w:p>
    <w:p>
      <w:pPr>
        <w:sectPr>
          <w:type w:val="continuous"/>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r>
    </w:p>
    <w:p>
      <w:pPr>
        <w:pStyle w:val="Normal"/>
        <w:tabs>
          <w:tab w:val="clear" w:pos="720"/>
          <w:tab w:val="left" w:pos="2520" w:leader="none"/>
          <w:tab w:val="left" w:pos="3960" w:leader="none"/>
        </w:tabs>
        <w:rPr/>
      </w:pPr>
      <w:r>
        <w:rPr>
          <w:rFonts w:eastAsia="Arial Narrow"/>
        </w:rPr>
        <w:t xml:space="preserve"> </w:t>
      </w:r>
      <w:r>
        <w:rPr/>
        <w:t>MAP=MXE723M0</w:t>
      </w:r>
    </w:p>
    <w:tbl>
      <w:tblPr>
        <w:tblW w:w="10713" w:type="dxa"/>
        <w:jc w:val="left"/>
        <w:tblInd w:w="-7"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7"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23  ACT: _    PCIMS </w:t>
              <w:noBreakHyphen/>
              <w:t xml:space="preserve"> COMBO / SET ASIDE ITEMS           ________  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NOUNCEMENT      ______ INVIT TYPE  __   INVIT STAT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VIT NUMBER         ___ ____ PER __ __ __  __ 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VIT QTY     __________ CHOOSE OPERATION ? _                       RANG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T ASIDE QTY __________ 1. COMBINE ITEMS  2. SET ASIDE ITEMS     ___ </w:t>
              <w:noBreakHyphen/>
              <w:t xml:space="preserve"> 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DELETE (LTC ONLY)                     ___ </w:t>
              <w:noBreakHyphen/>
              <w:t xml:space="preserve"> 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MBINE ITEMS / SET ASIDE ITEMS              ___ </w:t>
              <w:noBreakHyphen/>
              <w:t xml:space="preserve"> 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___ ___ ___     ___ ___ ___ ___     ___ ___ ___ ___     ___ ___ ___ 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___ ___ ___     ___ ___ ___ ___     ___ ___ ___ ___     ___ ___ ___ 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___ ___ ___     ___ ___ ___ ___     ___ ___ ___ ___     ___ ___ ___ 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___ ___ ___     ___ ___ ___ ___     ___ ___ ___ ___     ___ ___ ___ 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___ ___ ___     ___ ___ ___ ___     ___ ___ ___ ___     ___ ___ ___ 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___ ___ ___     ___ ___ ___ ___     ___ ___ ___ ___     ___ ___ ___ 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___ ___ ___     ___ ___ ___ ___     ___ ___ ___ ___     ___ ___ ___ 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___ ___ ___     ___ ___ ___ ___     ___ ___ ___ ___     ___ ___ ___ 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___ ___ ___     ___ ___ ___ ___     ___ ___ ___ ___     ___ ___ ___ 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___ ___ ___     ___ ___ ___ ___     ___ ___ ___ ___     ___ ___ ___ 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ORE? (Y/N) _       ALIGNMENT? (Y/N) _      PRINT INVIT WORKLIST? (Y/N)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ANNCE  ______   INVIT  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XN        _   ______     ( PF2 = PPCS20 _ PPCS21 ___ )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  ................................................................................</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7"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520" w:leader="none"/>
          <w:tab w:val="left" w:pos="3960" w:leader="none"/>
        </w:tabs>
        <w:rPr>
          <w:rFonts w:ascii="Arial Narrow" w:hAnsi="Arial Narrow" w:eastAsia="Arial Narrow" w:cs="Arial Narrow"/>
          <w:sz w:val="28"/>
        </w:rPr>
      </w:pPr>
      <w:r>
        <w:rPr>
          <w:rFonts w:eastAsia="Arial Narrow" w:cs="Arial Narrow" w:ascii="Arial Narrow" w:hAnsi="Arial Narrow"/>
          <w:sz w:val="28"/>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sectPr>
          <w:type w:val="continuous"/>
          <w:pgSz w:orient="landscape" w:w="15840" w:h="12240"/>
          <w:pgMar w:left="1080" w:right="1080" w:gutter="0" w:header="720" w:top="776" w:footer="720" w:bottom="776"/>
          <w:formProt w:val="false"/>
          <w:textDirection w:val="lrTb"/>
          <w:docGrid w:type="default" w:linePitch="360" w:charSpace="0"/>
        </w:sectPr>
        <w:pStyle w:val="Normal"/>
        <w:tabs>
          <w:tab w:val="clear" w:pos="720"/>
          <w:tab w:val="left" w:pos="2520" w:leader="none"/>
          <w:tab w:val="left" w:pos="3960" w:leader="none"/>
        </w:tabs>
        <w:rPr>
          <w:rFonts w:eastAsia="Courier;Courier New"/>
          <w:sz w:val="16"/>
        </w:rPr>
      </w:pPr>
      <w:r>
        <w:rPr>
          <w:rFonts w:eastAsia="Courier;Courier New"/>
          <w:sz w:val="16"/>
        </w:rPr>
        <w:t xml:space="preserve">       </w:t>
      </w:r>
      <w:r>
        <w:br w:type="page"/>
      </w:r>
    </w:p>
    <w:p>
      <w:pPr>
        <w:pStyle w:val="Normal"/>
        <w:tabs>
          <w:tab w:val="clear" w:pos="720"/>
          <w:tab w:val="left" w:pos="2520" w:leader="none"/>
          <w:tab w:val="left" w:pos="3960" w:leader="none"/>
        </w:tabs>
        <w:rPr>
          <w:sz w:val="16"/>
        </w:rPr>
      </w:pPr>
      <w:r>
        <w:rPr>
          <w:sz w:val="16"/>
        </w:rPr>
      </w:r>
    </w:p>
    <w:tbl>
      <w:tblPr>
        <w:tblW w:w="13788" w:type="dxa"/>
        <w:jc w:val="left"/>
        <w:tblInd w:w="-113" w:type="dxa"/>
        <w:tblLayout w:type="fixed"/>
        <w:tblCellMar>
          <w:top w:w="0" w:type="dxa"/>
          <w:left w:w="108" w:type="dxa"/>
          <w:bottom w:w="0" w:type="dxa"/>
          <w:right w:w="108" w:type="dxa"/>
        </w:tblCellMar>
      </w:tblPr>
      <w:tblGrid>
        <w:gridCol w:w="738"/>
        <w:gridCol w:w="2430"/>
        <w:gridCol w:w="720"/>
        <w:gridCol w:w="810"/>
        <w:gridCol w:w="2970"/>
        <w:gridCol w:w="612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requested action. 'A' = add, 'C' = ch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NNOUNCEM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current outstanding announcemen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nnouncement which governs this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valid invitation type. Possible values a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P' = Domestic Purchas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system will default to domestic purchase; not valid for honey process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 STA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ossible values are:</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WK' = WORKLIST</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P' = In Process</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tatus of the invitation will be determined by the system. The meaning of different status codes may be referenced on the last page of this screen 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number of this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HIP PER -OR- DELV P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creen title will vary depending on announcement delivery period indicator.  Enter the shipping or delivery period in which commodity requested is to be shipped or delive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HIP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Beginning and end dates of the ship or delivery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ATION Q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otal quantity of all commodities to be purchased/processed on this invitation. Updated by the system as items are added/deleted to/from the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HOOSE OPER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numeric 1, 2 or 3.</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bine items</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et aside items</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lete items for long-term contracting</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ree types of operation for the screen. User has to choose one:</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bine split shipment D/O</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et aside items for small business</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lete (LTC 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ET ASIDE Q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otal quantity of items marked for small business award. Updated by the system as items are marked as set aside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6-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ANG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Valid range for item number.</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ree pairs of range for item to be marked as set aside item. User has an option to set aside item by range or item by item basis. Operation has to be set to &g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0</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TEM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eration 1 - valid non-combined item number. Operation 2 - valid non-set aside item number.</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bination item - A combination item consist of up to four invitation items. The first item will be used as the reference of the combined items. A combination item will be considered as a set aside item, if the first item in the combination is marked as a set aside item (item number that greater or equal 700). But a set aside item cannot be a member of a non-set aside item combination. Set aside item - if user choose to set aside item by item, range value should be zero. Combined item or non-combine item can be specified for this proc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ORE (Y/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Valid values are &gt;Y=, =N=.</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gt;y= to have a fresh new screen with the same operation after processing the current data. This is not allowed to occur simultaneously with &gt;ALIGNMENT= and &gt;PRINT INVIT WORKLIST= op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LIGNMENT (Y/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Valid values are 'Y', 'N'.</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Y' to realign invitation item. This should be done when an invitation item is marked as set aside item, or after combine item operation. The invitation item will then be renumbered. Alignment for set aside item will change item number to be from 700 and 999. Maximum number of set aside items is 300. This is not allowed to occur simultaneously with &gt;MORE= and &gt;PRINT INVIT WORKLIST= op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INT INVIT WORKLIST (Y/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Valid values are &gt;Y=, =N=.</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y' to prompt system to print invitation worklist. This is not allowed to occur simultaneously with &gt;MORE= and &gt;ALIGNMENT= op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KEY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valid announcement and invitation.</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uired key fields to be supplied by the user in order to add or change another record using this sam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INT FINAL INVI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Valid values are 'Y', 'N'.</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Y' to prompt system to print final invitation. User will be prompted for a confirmation strike when requesting final worklist. This action must be selected exclusive of all other ac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TX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F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Valid values 'A', 'C' or 'I' followed by a valid screen number.</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 action in first field ('A' = add, 'C' = change, 'I' = inquire) and supply a screen name in the second field in order to transfer to another screen.</w:t>
            </w:r>
          </w:p>
        </w:tc>
      </w:tr>
    </w:tbl>
    <w:p>
      <w:pPr>
        <w:pStyle w:val="Normal"/>
        <w:tabs>
          <w:tab w:val="clear" w:pos="720"/>
          <w:tab w:val="left" w:pos="2520" w:leader="none"/>
          <w:tab w:val="left" w:pos="3960" w:leader="none"/>
        </w:tabs>
        <w:rPr>
          <w:b/>
          <w:b/>
          <w:sz w:val="28"/>
        </w:rPr>
      </w:pPr>
      <w:r>
        <w:rPr>
          <w:b/>
          <w:sz w:val="28"/>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0/14/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255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10/14/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82550</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10/14/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4:57:00Z</dcterms:created>
  <dc:creator>JFDOMINGUEZ</dc:creator>
  <dc:description/>
  <dc:language>en-US</dc:language>
  <cp:lastModifiedBy>KWROE</cp:lastModifiedBy>
  <cp:lastPrinted>2002-02-15T09:28:00Z</cp:lastPrinted>
  <dcterms:modified xsi:type="dcterms:W3CDTF">2003-08-27T17:35:00Z</dcterms:modified>
  <cp:revision>3</cp:revision>
  <dc:subject/>
  <dc:title>Combo / Set Aside Items</dc:title>
</cp:coreProperties>
</file>