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88T </w:t>
      </w:r>
      <w:r>
        <w:rPr>
          <w:rFonts w:cs="Courier" w:ascii="Courier" w:hAnsi="Courier"/>
          <w:b/>
          <w:sz w:val="28"/>
        </w:rPr>
        <w:t xml:space="preserve">- M288T Table 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8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8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8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EQUENTIALLY ASSIGN N/D CONSOL NUMBERS FOR N/D CONSOL TYP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OTICE TO DELIVER CONSOL TYP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AVAILABLE CONSOL NUMBER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TICE TO DELIVER CONSOL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the notice to deliver consolidation typ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AVAILABLE CONSOL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uentially assigned notice to deliver consolidation number for notice to deliver consolidation type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34:00Z</dcterms:created>
  <dc:creator>JFDOMINGUEZ</dc:creator>
  <dc:description/>
  <dc:language>en-US</dc:language>
  <cp:lastModifiedBy>JFDOMINGUEZ</cp:lastModifiedBy>
  <dcterms:modified xsi:type="dcterms:W3CDTF">2003-10-08T15:56:00Z</dcterms:modified>
  <cp:revision>3</cp:revision>
  <dc:subject/>
  <dc:title>M288T Table</dc:title>
</cp:coreProperties>
</file>