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26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CSZE226 - Weekly Database Update </w:t>
        <w:noBreakHyphen/>
        <w:t xml:space="preserve"> Initialization Ste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processes initializes two files used to hold weekly transaction records.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executes the ICEGENER program to initialize a file used to accumulate records for the weekly process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also executes the ICEGENER program to initialize a file used to accumulate records for the weekly process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36, Weekly CULPRIT Sequential File Process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  <w:t>Description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>
          <w:lang w:val="de-DE"/>
        </w:rPr>
      </w:pPr>
      <w:r>
        <w:rPr>
          <w:lang w:val="de-DE"/>
        </w:rPr>
        <w:t>IEBGENR1</w:t>
        <w:tab/>
        <w:t>ICEGENER</w:t>
        <w:tab/>
        <w:t>Initialize file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>
          <w:lang w:val="de-DE"/>
        </w:rPr>
      </w:pPr>
      <w:r>
        <w:rPr>
          <w:lang w:val="de-DE"/>
        </w:rPr>
        <w:t>IEBGENR2</w:t>
        <w:tab/>
        <w:t>ICEGENER</w:t>
        <w:tab/>
        <w:t>Initialize fil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36" w:dyaOrig="8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.55pt;margin-top:-9.3pt;width:371.6pt;height:527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8444356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April 22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6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6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6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6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53:00Z</dcterms:created>
  <dc:creator>JFDOMINGUEZ</dc:creator>
  <dc:description/>
  <dc:language>en-US</dc:language>
  <cp:lastModifiedBy>xptdkcmo</cp:lastModifiedBy>
  <cp:lastPrinted>2004-12-20T13:05:00Z</cp:lastPrinted>
  <dcterms:modified xsi:type="dcterms:W3CDTF">2005-03-21T15:47:00Z</dcterms:modified>
  <cp:revision>3</cp:revision>
  <dc:subject/>
  <dc:title>JOB DESCRIPTIONS &amp; FLOWS</dc:title>
</cp:coreProperties>
</file>