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>MZU074T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Inbound/Outbound Table</w:t>
      </w:r>
      <w:r>
        <w:fldChar w:fldCharType="begin"/>
      </w:r>
      <w:r>
        <w:rPr/>
        <w:instrText xml:space="preserve"> TC "MZU074T -  Inbound/Outbound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74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7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74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INBOUND / OUTBOUND FOR N/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 xml:space="preserve">INDICATOR 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inbound/outbound notice to deliv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inbound/outbound notice to deliver cod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8:00:00Z</dcterms:created>
  <dc:creator>JFDOMINGUEZ</dc:creator>
  <dc:description/>
  <dc:language>en-US</dc:language>
  <cp:lastModifiedBy>DefaultUser</cp:lastModifiedBy>
  <dcterms:modified xsi:type="dcterms:W3CDTF">2003-10-01T19:10:00Z</dcterms:modified>
  <cp:revision>3</cp:revision>
  <dc:subject/>
  <dc:title>Inbound/Outbound Table</dc:title>
</cp:coreProperties>
</file>