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vendor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5T</w:t>
        <w:noBreakHyphen/>
        <w:t>M01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5T</w:t>
        <w:noBreakHyphen/>
        <w:t>VNDR</w:t>
        <w:noBreakHyphen/>
        <w:t>TYP</w:t>
        <w:noBreakHyphen/>
        <w:t>KEY</w:t>
        <w:tab/>
        <w:t>2 Characters Alphanumeric</w:t>
        <w:tab/>
        <w:t>This field holds the vendor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5T</w:t>
        <w:noBreakHyphen/>
        <w:t>M01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5T</w:t>
        <w:noBreakHyphen/>
        <w:t>VNDR</w:t>
        <w:noBreakHyphen/>
        <w:t>TYP</w:t>
        <w:tab/>
        <w:t>2 Characters Alphanumeric</w:t>
        <w:tab/>
        <w:t>This field holds the vendor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5T</w:t>
        <w:noBreakHyphen/>
        <w:t>VNDR</w:t>
        <w:noBreakHyphen/>
        <w:t>TYP</w:t>
        <w:noBreakHyphen/>
        <w:t>DESC</w:t>
        <w:tab/>
        <w:t>46 Characters Alphanumeric</w:t>
        <w:tab/>
        <w:t>This field is the description for the vendor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LG = Large Busin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MN = Minority Busin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SD = Small Disadvantage or '8A'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M = Woman Owned Minorit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WO = Woman Ow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WS = Woman Owned Small Busin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0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SM = Small Busines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5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17:00Z</dcterms:modified>
  <cp:revision>3</cp:revision>
  <dc:subject/>
  <dc:title>DESCRIPTION:</dc:title>
</cp:coreProperties>
</file>