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50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50 - Nightly CULPRIT Name Sweep</w:t>
      </w:r>
      <w:r>
        <w:fldChar w:fldCharType="begin"/>
      </w:r>
      <w:r>
        <w:rPr/>
        <w:instrText xml:space="preserve"> TC "MCSZE150 - Nightly CULPRIT Nam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Name record reports based on Name information extracted from the PCS</w:t>
        <w:noBreakHyphen/>
        <w:t>NAME</w:t>
        <w:noBreakHyphen/>
        <w:t>AREA on the database.  The Name index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ICEGENER program to initialize a file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a CULPRIT procedure.  The procedure uses the IX</w:t>
        <w:noBreakHyphen/>
        <w:t>NAME index to extract PCS</w:t>
        <w:noBreakHyphen/>
        <w:t>NAME records from the PCS</w:t>
        <w:noBreakHyphen/>
        <w:t>NAME</w:t>
        <w:noBreakHyphen/>
        <w:t>AREA on the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 MCSZE113, Nightly Report Request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A</w:t>
        <w:tab/>
        <w:t>IEB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C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CSZE150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6660" w:leader="none"/>
        </w:tabs>
        <w:rPr/>
      </w:pPr>
      <w:r>
        <w:rPr/>
        <w:t>See 3.10.12 for details of the CULPRIT 5 step procedure.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568" w:dyaOrig="10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.8pt;margin-top:12pt;width:470.4pt;height:519.2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643179825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168" w:dyaOrig="11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1.1pt;margin-top:-6.9pt;width:449.8pt;height:539.6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692301366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88" w:dyaOrig="9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25pt;margin-top:-4.6pt;width:395.5pt;height:516.9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999131553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629" w:dyaOrig="84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0.95pt;margin-top:28.1pt;width:490.1pt;height:427.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161586033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6.95pt;margin-top:-4.65pt;width:458.15pt;height:473.9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833226454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58" w:dyaOrig="11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7pt;margin-top:16.25pt;width:464.65pt;height:457.9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434263979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317" w:dyaOrig="1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6.6pt;margin-top:140.1pt;width:458.8pt;height:512.6pt;mso-wrap-distance-left:9.05pt;mso-wrap-distance-right:9.05pt;mso-position-horizontal-relative:page;mso-position-vertical-relative:page" filled="f" o:ole="">
            <v:imagedata r:id="rId15" o:title=""/>
            <w10:wrap type="square"/>
          </v:shape>
          <o:OLEObject Type="Embed" ProgID="" ShapeID="ole_rId14" DrawAspect="Content" ObjectID="_524339058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5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5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5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1:00Z</dcterms:created>
  <dc:creator>JFDOMINGUEZ</dc:creator>
  <dc:description/>
  <dc:language>en-US</dc:language>
  <cp:lastModifiedBy>xptdkcmo</cp:lastModifiedBy>
  <cp:lastPrinted>2004-11-03T12:29:00Z</cp:lastPrinted>
  <dcterms:modified xsi:type="dcterms:W3CDTF">2004-12-02T17:44:00Z</dcterms:modified>
  <cp:revision>7</cp:revision>
  <dc:subject/>
  <dc:title>JOB DESCRIPTIONS &amp; FLOWS</dc:title>
</cp:coreProperties>
</file>