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14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Product Group Code Description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14T   -   Product Group Code Descrip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14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1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14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PREAD CODES TO GROUP A FAMILY OF COMMODITY CODES INTO ONE REPORTING UN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RODUCT GROUP CODE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RODUCT GROUP CODE DESC:  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DUCT GROUP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current group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DUCT GROUP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current group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48:00Z</dcterms:created>
  <dc:creator>JFDOMINGUEZ</dc:creator>
  <dc:description/>
  <dc:language>en-US</dc:language>
  <cp:lastModifiedBy>DefaultUser</cp:lastModifiedBy>
  <dcterms:modified xsi:type="dcterms:W3CDTF">2003-09-30T16:33:00Z</dcterms:modified>
  <cp:revision>3</cp:revision>
  <dc:subject/>
  <dc:title>Product Group Code Description</dc:title>
</cp:coreProperties>
</file>