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301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Mangal" w:hAnsi="Mangal" w:cs="Mangal"/>
        </w:rPr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>:</w:t>
        <w:tab/>
        <w:tab/>
        <w:t>This table contains the selection number and checks that the selection contains one item and  retains the bid number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u w:val="single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  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        FIELD TYPE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DESCRIPTIONS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600"/>
        <w:gridCol w:w="261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u w:val="single"/>
              </w:rPr>
            </w:pPr>
            <w:r>
              <w:rPr>
                <w:rFonts w:cs="Mangal" w:ascii="Mangal" w:hAnsi="Mangal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301T-M301T-KEY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formation needed to access the table data.</w:t>
            </w:r>
          </w:p>
        </w:tc>
      </w:tr>
      <w:tr>
        <w:trPr/>
        <w:tc>
          <w:tcPr>
            <w:tcW w:w="360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1T-TBL-ID</w:t>
            </w:r>
          </w:p>
        </w:tc>
        <w:tc>
          <w:tcPr>
            <w:tcW w:w="360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6 Characters Alphanumeric</w:t>
            </w:r>
          </w:p>
        </w:tc>
        <w:tc>
          <w:tcPr>
            <w:tcW w:w="26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table identifier - M301T.</w:t>
            </w:r>
          </w:p>
        </w:tc>
      </w:tr>
      <w:tr>
        <w:trPr/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1T-DIVSN-CDE</w:t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3 Characters Alphanumeric</w:t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a code identifying the division.</w:t>
            </w:r>
          </w:p>
        </w:tc>
      </w:tr>
      <w:tr>
        <w:trPr/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17 Characters Alphanumeric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1T-OCC-NUM</w:t>
            </w:r>
          </w:p>
        </w:tc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represents the occurrence of this key constituted by this record.</w:t>
            </w:r>
          </w:p>
        </w:tc>
      </w:tr>
      <w:tr>
        <w:trPr/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301T-M301T-DATA</w:t>
            </w:r>
          </w:p>
        </w:tc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information pertinent to a particular table function.</w:t>
            </w:r>
          </w:p>
        </w:tc>
      </w:tr>
      <w:tr>
        <w:trPr/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1T-ANNCE-NUM</w:t>
            </w:r>
          </w:p>
        </w:tc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6 Characters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announcement number.</w:t>
            </w:r>
          </w:p>
        </w:tc>
      </w:tr>
      <w:tr>
        <w:trPr/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1T-ANLYS-NUM</w:t>
            </w:r>
          </w:p>
        </w:tc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2 Digits Numeric</w:t>
            </w:r>
          </w:p>
          <w:p>
            <w:pPr>
              <w:pStyle w:val="Normal"/>
              <w:spacing w:before="0" w:after="58"/>
              <w:rPr>
                <w:rFonts w:ascii="Mangal" w:hAnsi="Mangal" w:eastAsia="Mangal" w:cs="Mangal"/>
                <w:sz w:val="20"/>
                <w:szCs w:val="20"/>
              </w:rPr>
            </w:pPr>
            <w:r>
              <w:rPr>
                <w:rFonts w:eastAsia="Mangal" w:cs="Mangal" w:ascii="Mangal" w:hAnsi="Mangal"/>
                <w:sz w:val="20"/>
                <w:szCs w:val="20"/>
              </w:rPr>
              <w:t xml:space="preserve">       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system generated analysis number.  It refers to the specific parameter mix chosen for the analysis linear program run.</w:t>
            </w:r>
          </w:p>
        </w:tc>
      </w:tr>
      <w:tr>
        <w:trPr/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1T-RUN-NUM</w:t>
            </w:r>
          </w:p>
        </w:tc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2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a code indicating a specific demand adjustment and/or assignment mix.</w:t>
            </w:r>
          </w:p>
        </w:tc>
      </w:tr>
      <w:tr>
        <w:trPr/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1T-BID-SEL-NUM</w:t>
            </w:r>
          </w:p>
        </w:tc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2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maximum number of bids to be analyzed on an origin buy with freight analysis.</w:t>
            </w:r>
          </w:p>
        </w:tc>
      </w:tr>
      <w:tr>
        <w:trPr/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301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Mangal" w:hAnsi="Mangal" w:cs="Mangal"/>
        </w:rPr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>:</w:t>
        <w:tab/>
        <w:tab/>
        <w:t>This table contains the selection number and checks that the selection contains one item and  retains the bid number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  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        FIELD TYPE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DESCRIPTIONS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1T-QT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9 Digits Numeric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quantity.</w:t>
            </w:r>
          </w:p>
        </w:tc>
      </w:tr>
      <w:tr>
        <w:trPr/>
        <w:tc>
          <w:tcPr>
            <w:tcW w:w="40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301T-NUM-OF-BID</w:t>
            </w:r>
          </w:p>
        </w:tc>
        <w:tc>
          <w:tcPr>
            <w:tcW w:w="31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7 Digits Numeric         </w:t>
            </w:r>
          </w:p>
        </w:tc>
        <w:tc>
          <w:tcPr>
            <w:tcW w:w="26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number of bids to be analyzed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29 Characters Alphanumeric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System Generated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1:00Z</dcterms:created>
  <dc:creator>DefaultUser</dc:creator>
  <dc:description/>
  <dc:language>en-US</dc:language>
  <cp:lastModifiedBy>keith.roe</cp:lastModifiedBy>
  <dcterms:modified xsi:type="dcterms:W3CDTF">2004-02-23T17:35:00Z</dcterms:modified>
  <cp:revision>3</cp:revision>
  <dc:subject/>
  <dc:title>18-PCIMS</dc:title>
</cp:coreProperties>
</file>