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269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u w:val="single"/>
        </w:rPr>
        <w:t>DESCRIPTION</w:t>
      </w:r>
      <w:r>
        <w:rPr/>
        <w:t>:</w:t>
        <w:tab/>
        <w:t>This table is used to sequentially assign the next blend number for honey processi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  <w:tab/>
      </w:r>
      <w:r>
        <w:rPr>
          <w:u w:val="single"/>
        </w:rPr>
        <w:t>FIELD TYPE</w:t>
      </w:r>
      <w:r>
        <w:rPr/>
        <w:tab/>
        <w:tab/>
        <w:tab/>
      </w:r>
      <w:r>
        <w:rPr>
          <w:u w:val="single"/>
        </w:rPr>
        <w:t>DESCRIP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69T</w:t>
        <w:noBreakHyphen/>
        <w:t>M269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69T</w:t>
        <w:noBreakHyphen/>
        <w:t>TBL-ID</w:t>
        <w:tab/>
        <w:tab/>
        <w:t>6 Character Alphanumeric</w:t>
        <w:tab/>
        <w:t>This field is the table identifier - M269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20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69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2</w:t>
        <w:tab/>
        <w:t>M269T</w:t>
        <w:noBreakHyphen/>
        <w:t>M269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69T</w:t>
        <w:noBreakHyphen/>
        <w:t>NXT-BLND-NUM</w:t>
        <w:tab/>
        <w:t>4 Digits Numeric</w:t>
        <w:tab/>
        <w:tab/>
        <w:t>This field contains the next available blend number to be used by PC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69T-DA-DELAYED-</w:t>
        <w:tab/>
        <w:t>4 Digits Numeric</w:t>
        <w:tab/>
        <w:tab/>
        <w:t>This field contains the</w:t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/>
      </w:pPr>
      <w:r>
        <w:rPr/>
        <w:t>PARM</w:t>
        <w:tab/>
        <w:tab/>
        <w:tab/>
        <w:tab/>
        <w:tab/>
        <w:tab/>
        <w:tab/>
        <w:tab/>
        <w:t>number of days to wait before creating the blen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/>
        <w:t>03</w:t>
        <w:tab/>
        <w:t>M269T-TOL-PCT</w:t>
        <w:tab/>
        <w:tab/>
        <w:t>9 Digits Numeric</w:t>
        <w:tab/>
        <w:tab/>
        <w:t>Percent of blend quantity to be used in automatic contract cre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/>
        <w:t>03</w:t>
        <w:tab/>
        <w:t>FILLER</w:t>
        <w:tab/>
        <w:tab/>
        <w:tab/>
        <w:t>43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 Defined. </w:t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p>
      <w:pPr>
        <w:pStyle w:val="Normal"/>
        <w:tabs>
          <w:tab w:val="clear" w:pos="720"/>
          <w:tab w:val="left" w:pos="-1368" w:leader="none"/>
          <w:tab w:val="left" w:pos="-1008" w:leader="none"/>
          <w:tab w:val="left" w:pos="162" w:leader="none"/>
          <w:tab w:val="left" w:pos="1692" w:leader="none"/>
          <w:tab w:val="left" w:pos="3312" w:leader="none"/>
          <w:tab w:val="left" w:pos="6192" w:leader="none"/>
        </w:tabs>
        <w:ind w:left="-288" w:right="-144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4320" w:leader="none"/>
        <w:tab w:val="left" w:pos="918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4:00Z</dcterms:created>
  <dc:creator>DefaultUser</dc:creator>
  <dc:description/>
  <dc:language>en-US</dc:language>
  <cp:lastModifiedBy>keith.roe</cp:lastModifiedBy>
  <dcterms:modified xsi:type="dcterms:W3CDTF">2004-02-23T16:44:00Z</dcterms:modified>
  <cp:revision>3</cp:revision>
  <dc:subject/>
  <dc:title>18 PCIMS</dc:title>
</cp:coreProperties>
</file>