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71</w:t>
      </w:r>
      <w:r>
        <w:rPr>
          <w:b/>
          <w:sz w:val="28"/>
        </w:rPr>
        <w:t xml:space="preserve">   - Multi-Food Consignee Receipt</w:t>
      </w:r>
      <w:r>
        <w:fldChar w:fldCharType="begin"/>
      </w:r>
      <w:r>
        <w:rPr/>
        <w:instrText xml:space="preserve"> TC "PPCR71   -   Multi-Food Consignee Receip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3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60"/>
        <w:gridCol w:w="100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Number/Warehouse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code for the point of origin, if from a warehouse. Contract number, if this multi</w:t>
              <w:noBreakHyphen/>
              <w:t>food shipment is from a vend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olidation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olidation number which includes a one character indicator for consolidation type (which is 'm' for the multifood program), and a four character sequentially assigned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 Not Earli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earliest date of shipment for this multi</w:t>
              <w:noBreakHyphen/>
              <w:t>food consolidation.  (Dependent on the N/D's which are part of this multi</w:t>
              <w:noBreakHyphen/>
              <w:t>food shipment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per's Nam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ontractor or Warehouseman's nam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 Not Lat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latest date of shipment for this multi</w:t>
              <w:noBreakHyphen/>
              <w:t>food consolidation.  (Dependent on the N/D's which are part of this multi</w:t>
              <w:noBreakHyphen/>
              <w:t>food shipment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  <w:noBreakHyphen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per's Addres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ontractor or Warehousemen's mailing address. It will be in the same format as all standard addresses in the PCIM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/A Code/Yea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Distributing agency's code and applicable year for this ship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stina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ity and State of the final delivery poi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delivery order being satisfied by the N/D's on this multi</w:t>
              <w:noBreakHyphen/>
              <w:t>food ship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ommodity code on the D/O being satisfi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pack size that this N/D is in. Each line item (N/D) may have a different commodity or pack size on this multi</w:t>
              <w:noBreakHyphen/>
              <w:t>food ship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Descrip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coded commodity description for the specific commodity/pack size combin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/D number that is satisfying the specified D/O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t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umber of units of the N/D that is satisfying the D/O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Weigh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total net weight of the N/D that is satisfying the D/O.</w:t>
            </w:r>
          </w:p>
        </w:tc>
      </w:tr>
      <w:tr>
        <w:trPr/>
        <w:tc>
          <w:tcPr>
            <w:tcW w:w="1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****** Consignee Enterable Field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ts Quantity Goo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consignee inspected commodity. Number of units acceptable to the Consigne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ts Quantity Ov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umber of units over</w:t>
              <w:noBreakHyphen/>
              <w:t>delivered to the Consigne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ts Quantity Und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umber of units under</w:t>
              <w:noBreakHyphen/>
              <w:t>delivered to the Consigne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ts Quantity Damag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umber of units delivered damaged or rejected by the Consigne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nd Total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grand totals for units and net weight on this multi</w:t>
              <w:noBreakHyphen/>
              <w:t>food ship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Receiv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date Consignee received the good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fi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otification made to USDA/ASCS. (Yes or No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ignee Signatur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official signature of the Consignee validating the over, short and damaged information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type w:val="continuous"/>
      <w:pgSz w:orient="landscape" w:w="15840" w:h="12240"/>
      <w:pgMar w:left="1080" w:right="108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Multifood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9:14:00Z</dcterms:created>
  <dc:creator>JFDOMINGUEZ</dc:creator>
  <dc:description/>
  <dc:language>en-US</dc:language>
  <cp:lastModifiedBy>KWROE</cp:lastModifiedBy>
  <dcterms:modified xsi:type="dcterms:W3CDTF">2003-07-14T14:38:00Z</dcterms:modified>
  <cp:revision>4</cp:revision>
  <dc:subject/>
  <dc:title>Multi-Food Consignee Receipt</dc:title>
</cp:coreProperties>
</file>