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80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is used to decode the freight bill claim statu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80T</w:t>
        <w:noBreakHyphen/>
        <w:t>M280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80T</w:t>
        <w:noBreakHyphen/>
        <w:t>BILL-CLM-</w:t>
        <w:tab/>
        <w:tab/>
        <w:t>2 Character Alphanumeric</w:t>
        <w:tab/>
        <w:t xml:space="preserve">This field contains the 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STAT-KEY</w:t>
        <w:tab/>
        <w:tab/>
        <w:tab/>
        <w:tab/>
        <w:tab/>
        <w:tab/>
        <w:tab/>
        <w:t>freight bill claim status key valu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8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80T</w:t>
        <w:noBreakHyphen/>
        <w:t>OCC-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80T</w:t>
        <w:noBreakHyphen/>
        <w:t>M280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80T</w:t>
        <w:noBreakHyphen/>
        <w:t>BILL-CLM-STAT</w:t>
        <w:tab/>
        <w:t>2 Character Alphanumeric</w:t>
        <w:tab/>
        <w:t xml:space="preserve">This field contains </w:t>
        <w:tab/>
        <w:t>the status code of the freight bill clai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80T</w:t>
        <w:noBreakHyphen/>
        <w:t xml:space="preserve">BILL-CLM-  </w:t>
        <w:tab/>
        <w:tab/>
        <w:t>12 Character Alphanumeric</w:t>
        <w:tab/>
        <w:t xml:space="preserve">This field contains the 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STAT-DESC</w:t>
        <w:tab/>
        <w:tab/>
        <w:tab/>
        <w:tab/>
        <w:tab/>
        <w:tab/>
        <w:tab/>
        <w:t>protective service charge descrip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66 Character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 = Open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P = Partial Payment</w:t>
      </w:r>
    </w:p>
    <w:p>
      <w:pPr>
        <w:pStyle w:val="Normal"/>
        <w:rPr/>
      </w:pPr>
      <w:r>
        <w:rPr/>
        <w:t>PD = Paid</w:t>
      </w:r>
    </w:p>
    <w:p>
      <w:pPr>
        <w:pStyle w:val="Normal"/>
        <w:rPr/>
      </w:pPr>
      <w:r>
        <w:rPr/>
        <w:t>CL = Closed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09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5:00Z</dcterms:created>
  <dc:creator>DefaultUser</dc:creator>
  <dc:description/>
  <dc:language>en-US</dc:language>
  <cp:lastModifiedBy>keith.roe</cp:lastModifiedBy>
  <dcterms:modified xsi:type="dcterms:W3CDTF">2004-02-23T17:23:00Z</dcterms:modified>
  <cp:revision>3</cp:revision>
  <dc:subject/>
  <dc:title>18 PCIMS</dc:title>
</cp:coreProperties>
</file>