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AND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Requ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764 -  Online Tri-Agency  PTAR01C Contract Commitment Detail Report </w:t>
        <w:tab/>
        <w:t>Process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, executed through the PTAS07 Commitment Detail Report Request Screen,   off-loads the Tri-Agency Master to a sequential file for Reconciliation processing and generates the PTAR01C, Commitment Detail Report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P183</w:t>
        <w:tab/>
        <w:t>Reads both the T/A Masterfile and PTAR01 report records to create a new YTD version of the commitment reco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TSRT</w:t>
        <w:tab/>
        <w:t xml:space="preserve">Reads the RPT Type Sort Card from PTAS07 and the daily </w:t>
        <w:tab/>
        <w:tab/>
        <w:tab/>
        <w:tab/>
        <w:tab/>
        <w:t>version of the commitment records and sorts th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P03171</w:t>
        <w:tab/>
        <w:t>Creates the PTAR01C repo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PXZ061</w:t>
        <w:tab/>
        <w:t>Uploads a copy of the report to CSPD04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EGENER</w:t>
        <w:tab/>
        <w:t>Writes the report file to a prin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-Applicabl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  Contact Tri-Agency On-Call analysis for suppo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firstLine="144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 xml:space="preserve">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TPROC.MUP183</w:t>
        <w:tab/>
        <w:t>MUP183</w:t>
        <w:tab/>
        <w:tab/>
        <w:t>Tri-Agency Masterfile Extrac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TPROC.RPTSRT</w:t>
        <w:tab/>
        <w:t>RPTSRT</w:t>
        <w:tab/>
        <w:tab/>
        <w:t>Sort Commitment Record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PTPROC.MUP03171</w:t>
        <w:tab/>
        <w:t>MUP03171</w:t>
        <w:tab/>
        <w:tab/>
        <w:t>PTAR01C Report Program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PXC061.MXZ061</w:t>
        <w:tab/>
        <w:t>MSPXZ061</w:t>
        <w:tab/>
        <w:tab/>
        <w:t>CSPD040 report upload utilit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PXC061.MXZ060</w:t>
        <w:tab/>
        <w:t>MSPXZ061</w:t>
        <w:tab/>
        <w:tab/>
        <w:t>CSPD040 report upload utilit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PXC061.MXZ062</w:t>
        <w:tab/>
        <w:t>MSPXZ061</w:t>
        <w:tab/>
        <w:tab/>
        <w:t>CSPD040 report upload utility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T</w:t>
        <w:tab/>
        <w:tab/>
        <w:t>ICEGENER</w:t>
        <w:tab/>
        <w:tab/>
        <w:t>Write report to print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67310</wp:posOffset>
                </wp:positionH>
                <wp:positionV relativeFrom="page">
                  <wp:posOffset>915035</wp:posOffset>
                </wp:positionV>
                <wp:extent cx="5962650" cy="8229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944235" cy="82302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8" t="-511" r="-208" b="-5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4235" cy="823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648pt;mso-wrap-distance-left:4.5pt;mso-wrap-distance-right:4.5pt;mso-wrap-distance-top:4.5pt;mso-wrap-distance-bottom:4.5pt;margin-top:72.05pt;mso-position-vertical-relative:page;margin-left: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944235" cy="82302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8" t="-511" r="-208" b="-5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4235" cy="823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67310</wp:posOffset>
                </wp:positionH>
                <wp:positionV relativeFrom="page">
                  <wp:posOffset>915035</wp:posOffset>
                </wp:positionV>
                <wp:extent cx="5962650" cy="472059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472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944870" cy="47186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8" t="-274" r="-208" b="-2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4870" cy="4718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371.7pt;mso-wrap-distance-left:4.5pt;mso-wrap-distance-right:4.5pt;mso-wrap-distance-top:4.5pt;mso-wrap-distance-bottom:4.5pt;margin-top:72.05pt;mso-position-vertical-relative:page;margin-left: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944870" cy="47186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8" t="-274" r="-208" b="-2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4870" cy="4718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ugust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ugust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76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7.64.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7.64.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On Request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76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7.64.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7.64.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On Request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53:00Z</dcterms:created>
  <dc:creator>JFDOMINGUEZ</dc:creator>
  <dc:description/>
  <dc:language>en-US</dc:language>
  <cp:lastModifiedBy>JFDOMINGUEZ</cp:lastModifiedBy>
  <dcterms:modified xsi:type="dcterms:W3CDTF">2002-03-04T16:53:00Z</dcterms:modified>
  <cp:revision>2</cp:revision>
  <dc:subject/>
  <dc:title>JOB DESCRIPTIONS AND FLOWS</dc:title>
</cp:coreProperties>
</file>