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6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is the table used to retrieve the alpha character for the storage contract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60T</w:t>
        <w:noBreakHyphen/>
        <w:t>M26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60T-NXT-AVAIL-CHAR</w:t>
        <w:tab/>
        <w:t>1 Character Alphanumeric</w:t>
        <w:tab/>
        <w:t>This field contains the next sequential character to be assigned to the storage contract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6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60T</w:t>
        <w:noBreakHyphen/>
        <w:t>M260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80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60T-LST-UPDT-CYMD-DTE</w:t>
        <w:tab/>
        <w:t>This field contains information about when the last update occurr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60T-LST-UPDT-CENT-</w:t>
        <w:tab/>
        <w:t>1 Digit Numeric</w:t>
        <w:tab/>
        <w:t xml:space="preserve">This field contains the century </w:t>
        <w:tab/>
        <w:t>DIG</w:t>
        <w:tab/>
        <w:tab/>
        <w:tab/>
        <w:t>digit for the last updat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260T-LST-UPDT-DTE</w:t>
        <w:tab/>
        <w:tab/>
        <w:t xml:space="preserve">This field contains information </w:t>
        <w:tab/>
        <w:tab/>
        <w:tab/>
        <w:tab/>
        <w:t>about date of the last updat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260T-LST-UPDT-YR</w:t>
        <w:tab/>
        <w:t>2 Digits Numeric</w:t>
        <w:tab/>
        <w:t xml:space="preserve">This field contains the year of </w:t>
        <w:tab/>
        <w:tab/>
        <w:tab/>
        <w:tab/>
        <w:t>the last updat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296" w:gutter="0" w:header="1152" w:top="1208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         </w:t>
      </w: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/>
      </w:pPr>
      <w:r>
        <w:rPr/>
        <w:t xml:space="preserve">    </w:t>
      </w:r>
      <w:r>
        <w:rPr/>
        <w:t>TABLE M26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is the table used to retrieve the alpha character for the storage contract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260T-LST-UPDT-MO</w:t>
        <w:tab/>
        <w:t>2 Digits Numeric</w:t>
        <w:tab/>
        <w:t xml:space="preserve">This field contains the month of </w:t>
        <w:tab/>
        <w:tab/>
        <w:tab/>
        <w:tab/>
        <w:t>the last updat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260T-LST-UPDT-DA</w:t>
        <w:tab/>
        <w:t>2 Digits Numeric</w:t>
        <w:tab/>
        <w:t xml:space="preserve">This field contains the day of </w:t>
        <w:tab/>
        <w:tab/>
        <w:tab/>
        <w:tab/>
        <w:t>the last updat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260T-LST-UPDT-TXN</w:t>
        <w:tab/>
        <w:t>6 Characters Alphanumeric</w:t>
        <w:tab/>
        <w:t xml:space="preserve">This field contains the transaction </w:t>
        <w:tab/>
        <w:tab/>
        <w:tab/>
        <w:tab/>
        <w:t>ID of the module last upda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/System Updated</w:t>
      </w:r>
    </w:p>
    <w:sectPr>
      <w:type w:val="continuous"/>
      <w:pgSz w:w="12240" w:h="15840"/>
      <w:pgMar w:left="1152" w:right="1296" w:gutter="0" w:header="1152" w:top="1208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3:00Z</dcterms:created>
  <dc:creator>DefaultUser</dc:creator>
  <dc:description/>
  <dc:language>en-US</dc:language>
  <cp:lastModifiedBy>keith.roe</cp:lastModifiedBy>
  <dcterms:modified xsi:type="dcterms:W3CDTF">2004-02-23T16:30:00Z</dcterms:modified>
  <cp:revision>3</cp:revision>
  <dc:subject/>
  <dc:title>18 PCIMS</dc:title>
</cp:coreProperties>
</file>