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63</w:t>
      </w:r>
      <w:r>
        <w:rPr>
          <w:b/>
          <w:sz w:val="28"/>
        </w:rPr>
        <w:t xml:space="preserve">   - Open Honey Blend Report</w:t>
      </w:r>
      <w:r>
        <w:fldChar w:fldCharType="begin"/>
      </w:r>
      <w:r>
        <w:rPr/>
        <w:instrText xml:space="preserve"> TC "PPCR63   -   Open Honey Blend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8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number that is assigned by the system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te the blend was creat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in the final blen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used in the blen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containing the lot used in the blen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 City &amp; S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warehouse city and state locati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of the lots from the warehouse list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Allocate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allocated to the blen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pen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maining quantity of all lots used in the blend from the warehouse if lots are spli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Total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ies of the warehous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Total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ies of the blend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16:00Z</dcterms:created>
  <dc:creator>JFDOMINGUEZ</dc:creator>
  <dc:description/>
  <dc:language>en-US</dc:language>
  <cp:lastModifiedBy>KWROE</cp:lastModifiedBy>
  <dcterms:modified xsi:type="dcterms:W3CDTF">2003-08-26T13:28:00Z</dcterms:modified>
  <cp:revision>3</cp:revision>
  <dc:subject/>
  <dc:title>Open Honey Blend Report</dc:title>
</cp:coreProperties>
</file>