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3680" w:leader="none"/>
        </w:tabs>
        <w:rPr>
          <w:sz w:val="20"/>
        </w:rPr>
      </w:pPr>
      <w:r>
        <w:rPr>
          <w:b/>
          <w:sz w:val="56"/>
        </w:rPr>
        <w:t>PICS07</w:t>
      </w:r>
      <w:r>
        <w:rPr>
          <w:b/>
          <w:sz w:val="28"/>
        </w:rPr>
        <w:t xml:space="preserve">   - Notice to Deliver Shipment Detail</w:t>
      </w:r>
      <w:r>
        <w:fldChar w:fldCharType="begin"/>
      </w:r>
      <w:r>
        <w:rPr/>
        <w:instrText xml:space="preserve"> TC "</w:instrText>
        <w:tab/>
        <w:instrText xml:space="preserve">PICS07   -   Notice to Deliver Shipment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61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displays shipping and receipt information that has been entered to the system for a particular Notice to Deliver.  From this screen, a user can determine which N/D shipments have been loaded out but not yet unloaded, and can identify potential delinquent documents for the notice to deliver by maintaining the policing information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ment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other sub-function screens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8  - Forward Paging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- Transfer to Function Menu (Inventory Control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Main Menu of the PCIM Syste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     xxx-xxx</w:t>
        <w:tab/>
        <w:t>9/99/99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P173-5001</w:t>
        <w:tab/>
        <w:t>8/29/96</w:t>
        <w:tab/>
        <w:t>Add accounting date to PICS07 screen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sz w:val="18"/>
        </w:rPr>
        <w:t>E-H-084-4003</w:t>
        <w:tab/>
        <w:t>10/31/96</w:t>
        <w:tab/>
      </w:r>
      <w:r>
        <w:rPr>
          <w:rFonts w:cs="Arial" w:ascii="Arial" w:hAnsi="Arial"/>
          <w:b/>
          <w:sz w:val="18"/>
        </w:rPr>
        <w:t>Cause of change:</w:t>
      </w:r>
      <w:r>
        <w:rPr>
          <w:rFonts w:cs="Arial" w:ascii="Arial" w:hAnsi="Arial"/>
          <w:sz w:val="18"/>
        </w:rPr>
        <w:t xml:space="preserve"> Field size too small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Effect of change:</w:t>
      </w:r>
      <w:r>
        <w:rPr>
          <w:rFonts w:cs="Arial" w:ascii="Arial" w:hAnsi="Arial"/>
          <w:sz w:val="18"/>
        </w:rPr>
        <w:t xml:space="preserve"> Will allow displaying maximum data element value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b/>
          <w:sz w:val="18"/>
        </w:rPr>
        <w:tab/>
        <w:tab/>
      </w:r>
      <w:r>
        <w:rPr>
          <w:rFonts w:cs="Arial" w:ascii="Arial" w:hAnsi="Arial"/>
          <w:sz w:val="18"/>
        </w:rPr>
        <w:t>Remove SCS pages 5.3.30 through 5.3.33 and insert updates SCS pages 5.3.30 through 5.3.33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sz w:val="18"/>
        </w:rPr>
        <w:t>C-P-173-5001</w:t>
        <w:tab/>
        <w:t>10/31/96</w:t>
        <w:tab/>
      </w:r>
      <w:r>
        <w:rPr>
          <w:rFonts w:cs="Arial" w:ascii="Arial" w:hAnsi="Arial"/>
          <w:b/>
          <w:sz w:val="18"/>
        </w:rPr>
        <w:t>Cause of change:</w:t>
      </w:r>
      <w:r>
        <w:rPr>
          <w:rFonts w:cs="Arial" w:ascii="Arial" w:hAnsi="Arial"/>
          <w:sz w:val="18"/>
        </w:rPr>
        <w:t xml:space="preserve"> Add accounting date field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b/>
          <w:sz w:val="18"/>
        </w:rPr>
        <w:tab/>
        <w:tab/>
        <w:t>Effect of change:</w:t>
      </w:r>
      <w:r>
        <w:rPr>
          <w:rFonts w:cs="Arial" w:ascii="Arial" w:hAnsi="Arial"/>
          <w:sz w:val="18"/>
        </w:rPr>
        <w:t xml:space="preserve"> Will display the date when accounting begins for shipment, consignee receipt warehouse receipt records.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MAP=MXH707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1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 </w:t>
            </w:r>
            <w:r>
              <w:rPr>
                <w:sz w:val="17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 </w:t>
            </w:r>
            <w:r>
              <w:rPr>
                <w:sz w:val="17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 </w:t>
            </w:r>
            <w:r>
              <w:rPr>
                <w:sz w:val="17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 </w:t>
            </w:r>
            <w:r>
              <w:rPr>
                <w:sz w:val="17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 </w:t>
            </w:r>
            <w:r>
              <w:rPr>
                <w:sz w:val="17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 </w:t>
            </w:r>
            <w:r>
              <w:rPr>
                <w:sz w:val="17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 </w:t>
            </w:r>
            <w:r>
              <w:rPr>
                <w:sz w:val="17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 </w:t>
            </w:r>
            <w:r>
              <w:rPr>
                <w:sz w:val="17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 </w:t>
            </w:r>
            <w:r>
              <w:rPr>
                <w:sz w:val="17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 xml:space="preserve">PICS07  ACT: x   PCIMS </w:t>
              <w:noBreakHyphen/>
              <w:t xml:space="preserve"> NOTICE TO DELIVER SHIPMENT DETAIL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                                                                         </w:t>
            </w:r>
            <w:r>
              <w:rPr>
                <w:sz w:val="17"/>
              </w:rPr>
              <w:t>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NOTICE TO DELIVER nnnnnnnnnnn  TRANSACTION CODE   nnn  N/D STAT        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COMM nnnn     xxxxxxxxxxxxxxx  SNLT DATE     nn nn nn  DENATURED QTY 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 xml:space="preserve">DOC NOT REC'D PLC         B/L    XX      B/L PLC DATE      NN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 xml:space="preserve">WHSERECT  XX    CONSIGNEE RECT   XX      RECT PLC DATE     NN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TYP SHIPMENT NUM SHP DATE  LOT NUM  B/L UNT  UNTS REC UNT LOSS REC DATE  WHS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noBreakHyphen/>
              <w:noBreakHyphen/>
              <w:noBreakHyphen/>
            </w: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xxx xxxx xxxxxxx nn nn nn  nnnnnnn  nnnnnnn   nnnnnnn  nnnnnnn nn nn nn 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xxx xxxx xxxxxxx nn nn nn  nnnnnnn  nnnnnnn   nnnnnnn  nnnnnnn nn nn nn 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xxx xxxx xxxxxxx nn nn nn  nnnnnnn  nnnnnnn   nnnnnnn  nnnnnnn nn nn nn 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xxx xxxx xxxxxxx nn nn nn  nnnnnnn  nnnnnnn   nnnnnnn  nnnnnnn nn nn nn 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xxx xxxx xxxxxxx nn nn nn  nnnnnnn  nnnnnnn   nnnnnnn  nnnnnnn nn nn nn 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xxx xxxx xxxxxxx nn nn nn  nnnnnnn  nnnnnnn   nnnnnnn  nnnnnnn nn nn nn 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xxx xxxx xxxxxxx nn nn nn  nnnnnnn  nnnnnnn   nnnnnnn  nnnnnnn nn nn nn 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>xxx xxxx xxxxxxx nn nn nn  nnnnnnn  nnnnnnn   nnnnnnn  nnnnnnn nn nn nn 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 xml:space="preserve">NEXT KEY DATA   NOTICE TO DELIVER  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 xml:space="preserve">NEXT TRANSACTION 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</w:t>
            </w:r>
            <w:r>
              <w:rPr>
                <w:sz w:val="17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tbl>
      <w:tblPr>
        <w:tblW w:w="1071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</w:rPr>
      </w:pPr>
      <w:r>
        <w:rPr>
          <w:rFonts w:eastAsia="Courier;Courier New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600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action requested: In change mode policing can be maintained. There is no Add or Inquiry option for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ag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page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Validated when entered on menu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delivery order and  shipment's N/D number. Represents the N/D number that delivered the commodity to the warehou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Trans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escribes the N/D account type. Displayed from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D Status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alues includ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OP'= Ope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HL'= Hol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L'= Clos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`CA'= Cancell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escribes the status of the N/D.                          Displayed from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Four</w:t>
              <w:noBreakHyphen/>
              <w:t>digit code assigned to each commodity.  Displayed from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Table used to decode descri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Shipped Not Later Than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ate on N/D which establishes a priority for shipp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enatured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Based on Denatured Certificate Amount of N/D Quantity Denatu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olicing Code For Bill Of L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Values includ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`P' = Phone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`M'= Mailed Lett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`B'= Bot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Enter a policing code to indicat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type of policing done, and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number of times the party has been contacted.    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ata entered updates the N/D Documents Not Recorded Policing List (PICR13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Bill of Lading Policing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Must be valid dat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at the last policing type was done for a bill of lad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olicing Code for Warehouse Recei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Values inclu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`P'= Phon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`M'= Mailed Let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`B'= Bot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Enter a policing code to indicate:         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ype of policing do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number of times the party has been contacted.    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ata entered updates the N/D Documents Not Recorded Policing List (PICR13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olicing Code for Consignee Recei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Values inclu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`P'= Phon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`M'= Mailed Lett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`B'= Bot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alues include: Enter a policing code to indicat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ype of policing d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number of times the party has been contacted.    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ata entered updates the N/D Documents Not Recorded Policing List (PICR13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Receipt Policing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Must be valid dat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at last policing type was done for either a consignee receipt or a warehouse receip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type of document received; B/L= Bill of Lading, W/R= Warehouse Receipt, or C/R= Consignee Receip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600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Shipmen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Based on the Bill of Lading, Consignee Receipt or Warehouse Receip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Accounting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For B/L's out of a warehouse this is the shipment input date; for B/L's from Contract Invoicing this is the payment detail payment date; for C/R's and W/R's this is the date the receipts were entered into the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Lot number displayed from the lot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Bill Of Lading Un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units loaded ou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Units Receiv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isplayed from consignee receipt or lot record.  Represents the actual units unload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Unit L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Total units short plus damag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ate Receiv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For B/L's this is the shipment date, for C/R's this the received date and for W/R's this is the start storage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isplayed from the lot record. Indicates the warehouse code where the commodity will be sto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xt Key Data: Notice To Deli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Field validated for a valid N/D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 ("A" = Add, "C" = Change, "I" = Inquire) and supply a screen name in the second field in order to transfer to another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0/31/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0/31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6800" cy="56451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68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-720" w:leader="none"/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</w:tabs>
                            <w:ind w:right="1080" w:hanging="0"/>
                            <w:jc w:val="both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outline/>
                              <w:sz w:val="28"/>
                            </w:rPr>
                            <w:t>PCIM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8"/>
                            </w:rPr>
                            <w:t xml:space="preserve"> -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8"/>
                            </w:rPr>
                            <w:t>System Concept Specifications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8"/>
                            </w:rPr>
                            <w:t xml:space="preserve">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8"/>
                            </w:rPr>
                            <w:t>Inventory Control</w:t>
                          </w:r>
                        </w:p>
                        <w:p>
                          <w:pPr>
                            <w:pStyle w:val="Normal"/>
                            <w:tabs>
                              <w:tab w:val="left" w:pos="-720" w:leader="none"/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</w:tabs>
                            <w:spacing w:lineRule="exact" w:line="19"/>
                            <w:ind w:right="1080" w:hanging="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-720" w:leader="none"/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</w:tabs>
                            <w:ind w:right="1080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left" w:pos="-720" w:leader="none"/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</w:tabs>
                            <w:ind w:right="1080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pt;height:44.4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left" w:pos="-720" w:leader="none"/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</w:tabs>
                      <w:ind w:right="1080" w:hanging="0"/>
                      <w:jc w:val="both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outline/>
                        <w:sz w:val="28"/>
                      </w:rPr>
                      <w:t>PCIMS</w:t>
                    </w:r>
                    <w:r>
                      <w:rPr>
                        <w:rFonts w:cs="Times New Roman" w:ascii="Times New Roman" w:hAnsi="Times New Roman"/>
                        <w:i/>
                        <w:sz w:val="28"/>
                      </w:rPr>
                      <w:t xml:space="preserve"> -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z w:val="28"/>
                      </w:rPr>
                      <w:t>System Concept Specifications</w:t>
                    </w:r>
                    <w:r>
                      <w:rPr>
                        <w:rFonts w:cs="Times New Roman" w:ascii="Times New Roman" w:hAnsi="Times New Roman"/>
                        <w:i/>
                        <w:sz w:val="28"/>
                      </w:rPr>
                      <w:t xml:space="preserve">                               </w:t>
                    </w:r>
                    <w:r>
                      <w:rPr>
                        <w:rFonts w:cs="Times New Roman" w:ascii="Times New Roman" w:hAnsi="Times New Roman"/>
                        <w:b/>
                        <w:i/>
                        <w:sz w:val="28"/>
                      </w:rPr>
                      <w:t>Inventory Control</w:t>
                    </w:r>
                  </w:p>
                  <w:p>
                    <w:pPr>
                      <w:pStyle w:val="Normal"/>
                      <w:tabs>
                        <w:tab w:val="left" w:pos="-720" w:leader="none"/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</w:tabs>
                      <w:spacing w:lineRule="exact" w:line="19"/>
                      <w:ind w:right="1080" w:hanging="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fillcolor="black" stroked="f" o:allowincell="f" style="position:absolute;margin-left:54pt;margin-top:0pt;width:683.95pt;height:0.9pt;mso-wrap-style:none;v-text-anchor:middle;mso-position-horizontal-relative:pag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tabs>
                        <w:tab w:val="left" w:pos="-720" w:leader="none"/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</w:tabs>
                      <w:ind w:right="1080" w:hanging="0"/>
                      <w:jc w:val="both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left" w:pos="-720" w:leader="none"/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</w:tabs>
                      <w:ind w:right="1080" w:hanging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  <w:tab w:val="left" w:pos="10800" w:leader="none"/>
              <w:tab w:val="left" w:pos="11520" w:leader="none"/>
              <w:tab w:val="left" w:pos="12240" w:leader="none"/>
              <w:tab w:val="left" w:pos="12960" w:leader="none"/>
              <w:tab w:val="left" w:pos="13680" w:leader="none"/>
            </w:tabs>
            <w:snapToGrid w:val="false"/>
            <w:spacing w:before="0" w:after="58"/>
            <w:rPr/>
          </w:pPr>
          <w:r>
            <w:rPr/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8:08:00Z</dcterms:created>
  <dc:creator>JFDOMINGUEZ</dc:creator>
  <dc:description/>
  <dc:language>en-US</dc:language>
  <cp:lastModifiedBy>KWROE</cp:lastModifiedBy>
  <cp:lastPrinted>2003-09-02T10:54:00Z</cp:lastPrinted>
  <dcterms:modified xsi:type="dcterms:W3CDTF">2003-09-02T15:59:00Z</dcterms:modified>
  <cp:revision>9</cp:revision>
  <dc:subject/>
  <dc:title>Notice to Deliver Shipment Detail</dc:title>
</cp:coreProperties>
</file>