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56"/>
        </w:rPr>
        <w:t xml:space="preserve">MZU007T  </w:t>
      </w:r>
      <w:r>
        <w:rPr>
          <w:rFonts w:cs="Courier" w:ascii="Courier" w:hAnsi="Courier"/>
          <w:b/>
          <w:sz w:val="36"/>
        </w:rPr>
        <w:t xml:space="preserve"> </w:t>
      </w:r>
      <w:r>
        <w:rPr>
          <w:rFonts w:cs="Courier" w:ascii="Courier" w:hAnsi="Courier"/>
          <w:b/>
          <w:sz w:val="28"/>
        </w:rPr>
        <w:t>- Entitlement - Bonus Table</w:t>
      </w:r>
      <w:r>
        <w:fldChar w:fldCharType="begin"/>
      </w:r>
      <w:r>
        <w:rPr/>
        <w:instrText xml:space="preserve"> TC "MZU007T   -   Entitlement - Bonus T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</w:t>
        <w:tab/>
        <w:t>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0818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URPOSE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change, or delete an M007T table detail record in the table database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PF KEYS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A1   –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1   –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007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007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ENTITLEMENT / BONUS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INDICATOR :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</w:rPr>
              <w:t xml:space="preserve">DESC : 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10"/>
        <w:gridCol w:w="630"/>
        <w:gridCol w:w="720"/>
        <w:gridCol w:w="3420"/>
        <w:gridCol w:w="523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codes current action cod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ITLEMENT / BONU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hecks whether entitlement or bonus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splays Y or N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ribes table indicato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354330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354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27.9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33.5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04672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33.5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6840" w:leader="none"/>
      </w:tabs>
      <w:outlineLvl w:val="0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4:34:00Z</dcterms:created>
  <dc:creator>JFDOMINGUEZ</dc:creator>
  <dc:description/>
  <dc:language>en-US</dc:language>
  <cp:lastModifiedBy>DefaultUser</cp:lastModifiedBy>
  <dcterms:modified xsi:type="dcterms:W3CDTF">2003-09-30T15:18:00Z</dcterms:modified>
  <cp:revision>3</cp:revision>
  <dc:subject/>
  <dc:title>Entitlement - Bonus Table</dc:title>
</cp:coreProperties>
</file>