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>MZU180T</w:t>
      </w:r>
      <w:r>
        <w:rPr>
          <w:rFonts w:cs="Courier;Courier New" w:ascii="Courier;Courier New" w:hAnsi="Courier;Courier New"/>
          <w:b/>
          <w:sz w:val="28"/>
        </w:rPr>
        <w:t xml:space="preserve"> - Storage Type Cod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180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80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180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STORAGE TYPE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STORAGE TYPE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STORAGE TYPE DESC:  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LAST UPD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ate table entry was last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B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 for unloading perishable commoditi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STORAGE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storage typ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STORAGE TYPE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storage type description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26:00Z</dcterms:created>
  <dc:creator>JFDOMINGUEZ</dc:creator>
  <dc:description/>
  <dc:language>en-US</dc:language>
  <cp:lastModifiedBy>keith.roe</cp:lastModifiedBy>
  <dcterms:modified xsi:type="dcterms:W3CDTF">2005-10-18T17:52:00Z</dcterms:modified>
  <cp:revision>5</cp:revision>
  <dc:subject/>
  <dc:title>Storage Type Code Table</dc:title>
</cp:coreProperties>
</file>