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002T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Partial Report Request JCL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002T   -   Partial Report Request JCL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an M0002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00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0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KEY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>JCL LINE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JCL IS NOT SYNTAX CHECKED.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put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CL L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CL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0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28:00Z</dcterms:created>
  <dc:creator>JFDOMINGUEZ</dc:creator>
  <dc:description/>
  <dc:language>en-US</dc:language>
  <cp:lastModifiedBy>DefaultUser</cp:lastModifiedBy>
  <dcterms:modified xsi:type="dcterms:W3CDTF">2003-09-30T15:10:00Z</dcterms:modified>
  <cp:revision>4</cp:revision>
  <dc:subject/>
  <dc:title>Partial Report Request JCL table</dc:title>
</cp:coreProperties>
</file>