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ICR106</w:t>
      </w:r>
      <w:r>
        <w:rPr>
          <w:b/>
          <w:sz w:val="28"/>
        </w:rPr>
        <w:t xml:space="preserve">   - IM-3R Bulk Butter In Storage</w:t>
      </w:r>
      <w:r>
        <w:fldChar w:fldCharType="begin"/>
      </w:r>
      <w:r>
        <w:rPr/>
        <w:instrText xml:space="preserve"> TC "PICR106   -   IM-3R Bulk Butter In Storage"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the quantity, in pounds, of stored bulk butter by grade and age date.  The quantities reported are valid as of the date listed on the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nee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ge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quantity, in pounds, of each grade of bulk butter in storage subdivided by salt factor.  The total quantity of bulk butter of all grades and age dates combined, subdivided by salt factor, in stor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report commodity name as set up in M355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pPr>
      <w:r>
        <w:rPr>
          <w:rFonts w:cs="Arial" w:ascii="Arial" w:hAnsi="Arial"/>
          <w:sz w:val="18"/>
        </w:rPr>
        <w:t>CCID:  PCIxxx-xxx</w:t>
        <w:tab/>
        <w:t>3/07/96</w:t>
        <w:tab/>
        <w:t>Report modification detail will appear here</w:t>
      </w:r>
      <w:r>
        <w:rPr>
          <w:rFonts w:cs="Arial" w:ascii="Arial" w:hAnsi="Arial"/>
          <w:sz w:val="20"/>
        </w:rPr>
        <w:t>.</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IM</w:t>
        <w:noBreakHyphen/>
        <w:t xml:space="preserve">3R BULK BUTTER IN STORAGE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106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AGE DATE         GRADE AA        GRADE A          GRADE B           GRADE C          NO GRADE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9       MM</w:t>
        <w:noBreakHyphen/>
        <w:t xml:space="preserve">YY         999,999,999     999,999,999      999,999,999       999,999,999      999,999,999        999,999,999,999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11       MM</w:t>
        <w:noBreakHyphen/>
        <w:t xml:space="preserve">YY         999,999,999     999,999,999      999,999,999       999,999,999      999,999,999        999,999,9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13       MM</w:t>
        <w:noBreakHyphen/>
        <w:t xml:space="preserve">YY         999,999,999     999,999,999      999,999,999       999,999,999      999,999,999        999,999,999,99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15       MM</w:t>
        <w:noBreakHyphen/>
        <w:t xml:space="preserve">YY         999,999,999     999,999,999      999,999,999       999,999,999      999,999,999        999,999,9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TOTAL     999,999,999,999 999,999,999,999  999,999,999,999   999,999,999,999  999,999,999,999    999,999,999,999,99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Commodit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heading for commodity name as set out in M355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g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at the product was created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 AA</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Grade AA bulk butter with a particular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 A</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Grade A  bulk butter with a particular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 B</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Grade B  bulk butter with a particular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 C</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Grade C  bulk butter with a particular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 Gra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sts the quantity, in pounds, of ungraded bulk butter with a particular age date as determined from lot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in pounds, of bulk butter with the specified age date.  This total includes all grad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quantity, in pounds, of bulk butter for each grade.  This total includes all age dates.  Also listed is the total quantity of all bulk butter of all ages and grades.</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7/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55:00Z</dcterms:created>
  <dc:creator>JFDOMINGUEZ</dc:creator>
  <dc:description/>
  <dc:language>en-US</dc:language>
  <cp:lastModifiedBy>JFDOMINGUEZ</cp:lastModifiedBy>
  <dcterms:modified xsi:type="dcterms:W3CDTF">2003-08-28T18:35:00Z</dcterms:modified>
  <cp:revision>3</cp:revision>
  <dc:subject/>
  <dc:title>IM-3R Bulk Butter In Storage</dc:title>
</cp:coreProperties>
</file>