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A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A - Nightly Prompt Pay Old/New Master Processing</w:t>
      </w:r>
      <w:r>
        <w:fldChar w:fldCharType="begin"/>
      </w:r>
      <w:r>
        <w:rPr/>
        <w:instrText xml:space="preserve"> TC "MCSZE13A - Nightly Prompt Pay Old/New Master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applies transaction records to the old Prompt Pay master file, creating a new master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Nightly Cycle Initialization (MCSZE111) and Database Update (MCSZE123) into the proper sequenc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the Master File Update program.  The program compares the old master file with the sorted transactions.  A new updated master file is creat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3</w:t>
        <w:tab/>
        <w:t>Nightly Databas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ZD920.SORT</w:t>
        <w:tab/>
        <w:t>SORT</w:t>
        <w:tab/>
        <w:t>Sorts the input transaction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MZD005.MZD005</w:t>
        <w:tab/>
        <w:t>MZD005</w:t>
        <w:tab/>
        <w:t>Master Update Progra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1" w:dyaOrig="10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pt;margin-top:0pt;width:457.55pt;height:464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36426096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A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A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6:08:00Z</dcterms:created>
  <dc:creator>JFDOMINGUEZ</dc:creator>
  <dc:description/>
  <dc:language>en-US</dc:language>
  <cp:lastModifiedBy>xptdkcmo</cp:lastModifiedBy>
  <dcterms:modified xsi:type="dcterms:W3CDTF">2004-11-29T23:50:00Z</dcterms:modified>
  <cp:revision>8</cp:revision>
  <dc:subject/>
  <dc:title>JOB DESCRIPTIONS &amp; FLOWS</dc:title>
</cp:coreProperties>
</file>