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95</w:t>
      </w:r>
      <w:r>
        <w:rPr>
          <w:b/>
          <w:sz w:val="28"/>
        </w:rPr>
        <w:t xml:space="preserve">   - Monitor Entitlement Reports</w:t>
      </w:r>
      <w:r>
        <w:fldChar w:fldCharType="begin"/>
      </w:r>
      <w:r>
        <w:rPr/>
        <w:instrText xml:space="preserve"> TC "FCSS95   -   Monitor Entitlement Report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08" w:type="dxa"/>
          <w:bottom w:w="0" w:type="dxa"/>
          <w:right w:w="108" w:type="dxa"/>
        </w:tblCellMar>
      </w:tblPr>
      <w:tblGrid>
        <w:gridCol w:w="2250"/>
        <w:gridCol w:w="11430"/>
      </w:tblGrid>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to be used to request the entitlement monitoring reports. Invalid combinations will be flagged as errors.</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PF11 </w:t>
              <w:noBreakHyphen/>
              <w:t xml:space="preserve"> Transfer to FCSS90</w:t>
              <w:noBreakHyphen/>
              <w:t xml:space="preserve">Report Request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3/98</w:t>
        <w:tab/>
        <w:t>FY of Purch and Entitlement Yr expanded to 4 digits.</w:t>
      </w:r>
    </w:p>
    <w:p>
      <w:pPr>
        <w:pStyle w:val="Normal"/>
        <w:tabs>
          <w:tab w:val="clear" w:pos="720"/>
          <w:tab w:val="left" w:pos="2520" w:leader="none"/>
          <w:tab w:val="left" w:pos="3960" w:leader="none"/>
        </w:tabs>
        <w:rPr/>
      </w:pPr>
      <w:r>
        <w:rPr>
          <w:rFonts w:eastAsia="Arial Narrow"/>
        </w:rPr>
        <w:t xml:space="preserve"> </w:t>
      </w:r>
      <w:r>
        <w:rPr/>
        <w:t>MAP=MZE59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95              PCIMS </w:t>
              <w:noBreakHyphen/>
              <w:t xml:space="preserve"> MONITOR ENTITLEMENTS REPORT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REPORT NAME                        PRINT KEY FIELDS            ENTER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54 ENTITLEMENT/BONUS ORDER RPT  ABEFGIO,ACEFGIO,ABEFHIO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EFHIO,ABEFGIJO,ACEFGIJO</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EFILO,ACEFILO</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55 ENTITLEMENT SUMMARY RPT      ABEFGK,ACEFGK,ABEFHK,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EFHK,ABEFKL,ACEFK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56 FOOD ORDER SUMMARY           ABDFGOR,ACDFGOR,ABDFHOR,ACDFHOR,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EFGOR,ACEFGOR,ABEFHOR,ACFGMNO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DFLOR,ABEFLOR,ABFGMNOR,ACEFHO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FHMNOR,ACFHMNOR,ABFLMNO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57 FOOD ORDERS BY ADJ CDE RPT   ABFHMNPQ,ABDFHPQ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58 ENT/BONUS ORDERS BY PGM      ADG,AEG,ADH,AEH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FIEL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NO OF COPIES  ___        B</w:t>
              <w:noBreakHyphen/>
              <w:t>SEND TO FDD  _              C</w:t>
              <w:noBreakHyphen/>
              <w:t>SEND TO RO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FY OF PURCH   ____       E</w:t>
              <w:noBreakHyphen/>
              <w:t>ENTITLE YR   ____           F</w:t>
              <w:noBreakHyphen/>
              <w:t>OUTLET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noBreakHyphen/>
              <w:t>REGION        ___        H</w:t>
              <w:noBreakHyphen/>
              <w:t>STATE        ___            I</w:t>
              <w:noBreakHyphen/>
              <w:t>ENTITLE/BONUS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w:t>
              <w:noBreakHyphen/>
              <w:t>REGION SUM    _          K</w:t>
              <w:noBreakHyphen/>
              <w:t>PLAN ORDERS  _              L</w:t>
              <w:noBreakHyphen/>
              <w:t>NATION SUM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w:t>
              <w:noBreakHyphen/>
              <w:t>FROM SHIP PRD __ __ __   N</w:t>
              <w:noBreakHyphen/>
              <w:t>TO SHIP PRD  __ __ __       O</w:t>
              <w:noBreakHyphen/>
              <w:t>GROUP A/B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w:t>
              <w:noBreakHyphen/>
              <w:t>ADJUST CODE   __________ Q</w:t>
              <w:noBreakHyphen/>
              <w:t>COMM SHT TLE ____________________  R</w:t>
              <w:noBreakHyphen/>
              <w:t>RPT CD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376" w:leader="none"/>
          <w:tab w:val="left" w:pos="3816" w:leader="none"/>
        </w:tabs>
        <w:ind w:left="-144" w:right="-720" w:hanging="0"/>
        <w:rPr>
          <w:rFonts w:ascii="LinePrinter" w:hAnsi="LinePrinter" w:cs="LinePrinter"/>
          <w:sz w:val="17"/>
        </w:rPr>
      </w:pPr>
      <w:r>
        <w:rPr>
          <w:rFonts w:cs="LinePrinter" w:ascii="LinePrinter" w:hAnsi="LinePrinte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1008"/>
        <w:gridCol w:w="2610"/>
        <w:gridCol w:w="630"/>
        <w:gridCol w:w="720"/>
        <w:gridCol w:w="3420"/>
        <w:gridCol w:w="54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8,10, 14,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lection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user will enter an 'X' to indicate which report is to be print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Number of Copies Reques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umber of copies of a report to be print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B Send to FD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This field must be entered where it is required as a print field. Valid values are 'Y' and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a FDD user enters a 'Y' the report will be sent to FDD. If a regional office user enters a 'Y' the report will be sent to the appropriate FDD user. Default user IDs will be set up for each report that can be received by FDD. This option will precipitate better communication between FDD and regional offic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 Send to R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This field must be entered where it is required as a print field. Valid values are 'Y' and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a Regional Office enters a 'Y' the report will be sent to the Regional Office. If an FDD user enters a 'Y' the report will be sent to the appropriate Regional Office user.  Default user IDs will be set up for each report that can be received by the Regional Office. This option will precipitate better communication between FDD and regional offic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 Fiscal Ye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the Food Order Summary report. Optional key for the Food Order By Adjustment Code Report and the Entitlement/Bonus Orders By Program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 Entitlement Ye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the Entitlement/Bonus Order report and Entitlement Summary report. If the 'Fiscal Year' key or the 'From Shipping Period' and the 'To Shipping Period' is not entered for the Food Order Summary report it is a required key. If the 'Fiscal Year' key is not entered for the Food Orders by Adjustment Code report, it is a required field. Optional key for Entitlement/Bonus Orders By Program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 Outl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 an outlet such as 'NPE' or 'AL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the Entitlement/Bonus Order report, Entitlement Summary report, Food Order Summary, and Food Orders by Adjustment Code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G Reg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 regions and 'AL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field for the Entitlement/Bonus Order report, Entitlement Summary report, and Food Order Summary if the state or nation summary selector is not entered. Optional key for Entitlement/Bonus Orders By Program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H St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 state abbreviations such as 'IL' for Illinoi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field for the Entitlement/Bonus Order report, Entitlement Summary report, and Food Order Summary if the region or nation summary selector is not entered. Required field for Food Orders by Adjustment Code report. If 'ALL' is entered regional and national summary totals will be printed. Optional key for Entitlement/Bonus Orders By Program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 Entitlement/Bonu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 'E,' 'B,' or 'AL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field for the Entitlement/Bonus Order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J Region Summa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 'Y' and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 optional field for the Entitlement/Bonus Order report. 'Region' must be entered if this option is chosen. Only a summary page will be printe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1008"/>
        <w:gridCol w:w="2610"/>
        <w:gridCol w:w="630"/>
        <w:gridCol w:w="720"/>
        <w:gridCol w:w="3420"/>
        <w:gridCol w:w="54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K Planned Ord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 'Y' and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the Entitlement Summary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 Nation Summa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 'Y' and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the Entitlement/Bonus Order report, Entitlement Summary report, and Food Order Summary if the state or region is not enter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 From Shipping Peri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by a date validation modu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if Fiscal Year or Entitlement Year are not entered for the Food Order Summary report. Required key for the Food Orders by Adjustment Code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 To Shipping Peri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by a date validation modu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if Fiscal Year or Entitlement Year are not entered for the Food Order Summary report. Required key for the Food Orders by Adjustment Code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 Group A/Group 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 'A', 'B', or 'AL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the Entitlement/Bonus Order report and the Food Order Summary re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 Adjustment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against the FCS Adjustment Code Table, M217T.  'ALL' is entered, the report will 'ALL' is also a valid valu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the Food Orders by Adjustment Code report. If be sorted by adjustment code. Up to 10 adjustment codes may be enter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Q Commodity Short Titl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the Food Orders by Adjustment Code report. If 'ALL' is entered the report will be printed for all commodity short tit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 Reporting Co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Validated against the Reporting Code Table, M013T. Valid values are: </w:t>
            </w:r>
          </w:p>
          <w:p>
            <w:pPr>
              <w:pStyle w:val="Normal"/>
              <w:numPr>
                <w:ilvl w:val="0"/>
                <w:numId w:val="1"/>
              </w:numPr>
              <w:tabs>
                <w:tab w:val="clear" w:pos="720"/>
                <w:tab w:val="left" w:pos="2520" w:leader="none"/>
                <w:tab w:val="left" w:pos="3960" w:leader="none"/>
              </w:tabs>
              <w:rPr>
                <w:sz w:val="17"/>
              </w:rPr>
            </w:pPr>
            <w:r>
              <w:rPr>
                <w:sz w:val="17"/>
              </w:rPr>
              <w:t xml:space="preserve">'R' = Reporting Group </w:t>
            </w:r>
          </w:p>
          <w:p>
            <w:pPr>
              <w:pStyle w:val="Normal"/>
              <w:numPr>
                <w:ilvl w:val="0"/>
                <w:numId w:val="1"/>
              </w:numPr>
              <w:tabs>
                <w:tab w:val="clear" w:pos="720"/>
                <w:tab w:val="left" w:pos="2520" w:leader="none"/>
                <w:tab w:val="left" w:pos="3960" w:leader="none"/>
              </w:tabs>
              <w:rPr>
                <w:sz w:val="17"/>
              </w:rPr>
            </w:pPr>
            <w:r>
              <w:rPr>
                <w:sz w:val="17"/>
              </w:rPr>
              <w:t xml:space="preserve">'S' = Round/Survey Group </w:t>
            </w:r>
          </w:p>
          <w:p>
            <w:pPr>
              <w:pStyle w:val="Normal"/>
              <w:numPr>
                <w:ilvl w:val="0"/>
                <w:numId w:val="1"/>
              </w:numPr>
              <w:tabs>
                <w:tab w:val="clear" w:pos="720"/>
                <w:tab w:val="left" w:pos="2520" w:leader="none"/>
                <w:tab w:val="left" w:pos="3240" w:leader="none"/>
                <w:tab w:val="left" w:pos="3960" w:leader="none"/>
              </w:tabs>
              <w:rPr>
                <w:sz w:val="17"/>
              </w:rPr>
            </w:pPr>
            <w:r>
              <w:rPr>
                <w:sz w:val="17"/>
              </w:rPr>
              <w:t>'T' = Short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Food Order Summary Report.</w:t>
            </w:r>
          </w:p>
        </w:tc>
      </w:tr>
    </w:tbl>
    <w:p>
      <w:pPr>
        <w:pStyle w:val="Header"/>
        <w:tabs>
          <w:tab w:val="clear" w:pos="4320"/>
          <w:tab w:val="clear" w:pos="8640"/>
          <w:tab w:val="left" w:pos="2520" w:leader="none"/>
          <w:tab w:val="left" w:pos="3960" w:leader="none"/>
        </w:tabs>
        <w:rPr/>
      </w:pPr>
      <w:r>
        <w:rPr/>
      </w:r>
    </w:p>
    <w:sectPr>
      <w:type w:val="continuous"/>
      <w:pgSz w:orient="landscape" w:w="15840" w:h="12240"/>
      <w:pgMar w:left="936"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42:00Z</dcterms:created>
  <dc:creator>JFDOMINGUEZ</dc:creator>
  <dc:description/>
  <dc:language>en-US</dc:language>
  <cp:lastModifiedBy>DefaultUser</cp:lastModifiedBy>
  <dcterms:modified xsi:type="dcterms:W3CDTF">2003-09-26T19:22:00Z</dcterms:modified>
  <cp:revision>4</cp:revision>
  <dc:subject/>
  <dc:title>Monitor Entitlement Reports</dc:title>
</cp:coreProperties>
</file>