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10-I</w:t>
      </w:r>
      <w:r>
        <w:rPr>
          <w:b/>
          <w:sz w:val="28"/>
        </w:rPr>
        <w:t xml:space="preserve">   - Suspend Detail Inquiry</w:t>
      </w:r>
      <w:r>
        <w:fldChar w:fldCharType="begin"/>
      </w:r>
      <w:r>
        <w:rPr/>
        <w:instrText xml:space="preserve"> TC "PSS10-I   -   Suspend Detail Inqui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suspended transaction detail inquiry screen.  It will allow the user to view all of the transactions killed on a specific date. Additional selection criteria (TRANSACTION ID, CYCLE, MCP, and STATUS) may be used to narrow the transaction search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spended transaction detail record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'NEXT TXN' d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- Transfer to the PSS09 screen in the inquiry mod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7  - Page backward. A scroll amount can be enter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8  - Page forward. A scroll amount can be entere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the subsystem menu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main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/>
      </w:pPr>
      <w:r>
        <w:rPr>
          <w:rFonts w:cs="Arial" w:ascii="Arial" w:hAnsi="Arial"/>
          <w:sz w:val="18"/>
        </w:rPr>
        <w:t>CCID:  X-Q-188-4003</w:t>
        <w:tab/>
        <w:t>11/18/94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PAR number X-Q-188-4003 required that PSS10-I be installed as a new panel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This will permit analyst access to the SUSPENSE DETAIL RECORDS in an inquiry mode for review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31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10  ACT: n  PCIMS </w:t>
              <w:noBreakHyphen/>
              <w:t xml:space="preserve"> TRANSACTION STATUS MAINTENANCE   nnnnnnnn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SCROLL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XN KILL DATE: nn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A       S C 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C  TXNS T Y C ERROR            ERROR                RECORD  LST UPDT LST UPD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T  CODE A C P CODE            MESSAGE               NUMBER    DATE     TX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  nnnn n n n nnnn nnnnnnnnnnnnnnnnnnnnnnnnnnnnnnnn nnnnnn  nn nn 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KEY DATA DATE   NN NN NN   TXN  XXXX            STATUS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TXN   X   XXXXXX           CYCLE   X            MCP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(PF2</w:t>
              <w:noBreakHyphen/>
              <w:t>PSS09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6"/>
        </w:rPr>
      </w:pPr>
      <w:r>
        <w:rPr>
          <w:rFonts w:eastAsia="Courier"/>
          <w:sz w:val="16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6"/>
        </w:rPr>
      </w:pPr>
      <w:r>
        <w:rPr>
          <w:sz w:val="16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810"/>
        <w:gridCol w:w="3060"/>
        <w:gridCol w:w="6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ndicates the requested action.  "I" = inqui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urrent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er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urrent tim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CRO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croll is used only for page up and down amou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 the displayed transactions were kill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XN</w:t>
              <w:noBreakHyphen/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ransaction code for the record being display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L</w:t>
              <w:noBreakHyphen/>
              <w:t>I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lease indicator, reflects the status of the trans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YC</w:t>
              <w:noBreakHyphen/>
              <w:t>I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flects which of the cycles the transaction was processed in: nightly, weekly, monthly, or onlin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CP</w:t>
              <w:noBreakHyphen/>
              <w:t>I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flects which of the MCP'S in the cycle the transaction was processed i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RR</w:t>
              <w:noBreakHyphen/>
              <w:t>MSG</w:t>
              <w:noBreakHyphen/>
              <w:t>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error message number; the error code assigned reflects the cause of the transaction being kill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RR</w:t>
              <w:noBreakHyphen/>
              <w:t>M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rror message; verbal explanation of the error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C</w:t>
              <w:noBreakHyphen/>
              <w:t>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RNSUPDT record number assigned during processing of the trans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ST</w:t>
              <w:noBreakHyphen/>
              <w:t>UPDT</w:t>
              <w:noBreakHyphen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 the transaction was last updated on this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ST</w:t>
              <w:noBreakHyphen/>
              <w:t>UPDT</w:t>
              <w:noBreakHyphen/>
              <w:t>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d for the last process or person to update the transaction on this 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er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date in MMDDYY format, not future dated, used to access transactions on a particular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er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transaction code used to access a specific set of transac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status code used to access a specific set of transactions.  Valid status codes are E, S, R, P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 = Extended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 = Selected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 = Released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 = Process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ACT</w:t>
              <w:noBreakHyphen/>
              <w:t>C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action in first field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= Ad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 = Chang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 = Inqui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TXN</w:t>
              <w:noBreakHyphen/>
              <w:t>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ndicates the screen to be transferred t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CYC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cycle indicator used to access a specific set of transactions.  Valid cycle indicators are N, W, and 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 = Nigh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W = Week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 = Monthl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XT</w:t>
              <w:noBreakHyphen/>
              <w:t>MC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numeric value corresponding to the MCP values used to access A specific set of transactions.  Valid MCP values are 1, 2, and 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,2,3 for cycle = N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,2 for cycle = W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6"/>
              </w:rPr>
              <w:t>1 for cycle = M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686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80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19:00Z</dcterms:created>
  <dc:creator>JFDOMINGUEZ</dc:creator>
  <dc:description/>
  <dc:language>en-US</dc:language>
  <cp:lastModifiedBy>DefaultUser</cp:lastModifiedBy>
  <dcterms:modified xsi:type="dcterms:W3CDTF">2003-10-27T16:02:00Z</dcterms:modified>
  <cp:revision>6</cp:revision>
  <dc:subject/>
  <dc:title>Suspend Detail Inquiry</dc:title>
</cp:coreProperties>
</file>