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44</w:t>
      </w:r>
      <w:r>
        <w:rPr>
          <w:b/>
          <w:sz w:val="28"/>
        </w:rPr>
        <w:t xml:space="preserve">   - Announcement Quality Factors</w:t>
      </w:r>
      <w:r>
        <w:fldChar w:fldCharType="begin"/>
      </w:r>
      <w:r>
        <w:rPr/>
        <w:instrText xml:space="preserve"> TC "PINS44   -   Announcement Quality Factors"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record and maintain data about announcement quality factors. The user may enter the acceptable range for each quality factor and the corresponding quality factor discount rate. A factor type of 'ASHT' will be used to determine the appropriate ash value for a particular calcium range when calculating calcium/ash ratio discounts. Not all announcements require this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Effective date </w:t>
            </w:r>
          </w:p>
          <w:p>
            <w:pPr>
              <w:pStyle w:val="Normal"/>
              <w:tabs>
                <w:tab w:val="clear" w:pos="720"/>
                <w:tab w:val="left" w:pos="3240" w:leader="none"/>
                <w:tab w:val="left" w:pos="6840" w:leader="none"/>
              </w:tabs>
              <w:rPr>
                <w:sz w:val="17"/>
              </w:rPr>
            </w:pPr>
            <w:r>
              <w:rPr>
                <w:sz w:val="17"/>
              </w:rPr>
              <w:t xml:space="preserve">Announcement COMM PACK </w:t>
            </w:r>
          </w:p>
          <w:p>
            <w:pPr>
              <w:pStyle w:val="Normal"/>
              <w:tabs>
                <w:tab w:val="clear" w:pos="720"/>
                <w:tab w:val="left" w:pos="3240" w:leader="none"/>
                <w:tab w:val="left" w:pos="6840" w:leader="none"/>
              </w:tabs>
              <w:rPr>
                <w:sz w:val="17"/>
              </w:rPr>
            </w:pPr>
            <w:r>
              <w:rPr>
                <w:sz w:val="17"/>
              </w:rPr>
              <w:t>Quality Facto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screen specified by "NEXT TXN" data</w:t>
            </w:r>
          </w:p>
          <w:p>
            <w:pPr>
              <w:pStyle w:val="Normal"/>
              <w:tabs>
                <w:tab w:val="clear" w:pos="720"/>
                <w:tab w:val="left" w:pos="3240" w:leader="none"/>
                <w:tab w:val="left" w:pos="6840" w:leader="none"/>
              </w:tabs>
              <w:rPr>
                <w:sz w:val="17"/>
              </w:rPr>
            </w:pPr>
            <w:r>
              <w:rPr>
                <w:sz w:val="17"/>
              </w:rPr>
              <w:t>PF2  - Transfer to screen specified by the "X." The transfer will be for the same key data as displayed on this screen</w:t>
            </w:r>
          </w:p>
          <w:p>
            <w:pPr>
              <w:pStyle w:val="Normal"/>
              <w:tabs>
                <w:tab w:val="clear" w:pos="720"/>
                <w:tab w:val="left" w:pos="3240" w:leader="none"/>
                <w:tab w:val="left" w:pos="6840" w:leader="none"/>
              </w:tabs>
              <w:rPr>
                <w:sz w:val="17"/>
              </w:rPr>
            </w:pPr>
            <w:r>
              <w:rPr>
                <w:sz w:val="17"/>
              </w:rPr>
              <w:t>PF8  - Page forward on quality factor detail information (only for 'ASHT' discounts).</w:t>
            </w:r>
          </w:p>
          <w:p>
            <w:pPr>
              <w:pStyle w:val="Normal"/>
              <w:tabs>
                <w:tab w:val="clear" w:pos="720"/>
                <w:tab w:val="left" w:pos="3240" w:leader="none"/>
                <w:tab w:val="left" w:pos="6840" w:leader="none"/>
              </w:tabs>
              <w:rPr>
                <w:sz w:val="17"/>
              </w:rPr>
            </w:pPr>
            <w:r>
              <w:rPr>
                <w:sz w:val="17"/>
              </w:rPr>
              <w:t xml:space="preserve">PF11 - Transfer to the subsystem menu </w:t>
            </w:r>
          </w:p>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V3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4  ACT: x   PCIMS </w:t>
              <w:noBreakHyphen/>
              <w:t xml:space="preserve"> ANNOUNCEMENT QUALITY FACTORS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nnnnnn    COMM CODE  nnnn nn           EFFECTIV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DESC  nnnnnnnnnnnnnnn   THROUGH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LITY FACTOR nnnn  MIN nnnnnnnn     MAX nnnnnnnn       ASH TABLE?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        MAX       RATE               MIN        MAX       R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nnnnnnnnn  nnnnnnnn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COMM NNNN NN  FACTOR XXXX EFFECTIV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PF2 = PINS41 X  PINS42 X  PINS43 X  PINS4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V74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4  ACT: x   PCIMS </w:t>
              <w:noBreakHyphen/>
              <w:t xml:space="preserve"> ANNOUNCEMENT QUALITY FACTORS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    COMM CODE  nnnn nn           EFFECTIV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DESC  xxxxxxxxxxxxxxx   THROUGH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LITY FACTOR xxxx  MINN........     MAX NNNNNNNN       ASH TABL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MIN        MAX       RATE      xxx      MIN        MAX       R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N  NNNNNNNNN  NNNNNNNN     X    NNNNNNNNN  NNNNNNNNN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XXXXXX  COMM NNNN NN  FACTOR XXXX EFFECTIV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PF2 = PINS41 X  PINS42 X  PINS43 X  PINS4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810"/>
        <w:gridCol w:w="810"/>
        <w:gridCol w:w="3690"/>
        <w:gridCol w:w="49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requested action:</w:t>
            </w:r>
          </w:p>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C" = Change</w:t>
            </w:r>
          </w:p>
          <w:p>
            <w:pPr>
              <w:pStyle w:val="Normal"/>
              <w:tabs>
                <w:tab w:val="clear" w:pos="720"/>
                <w:tab w:val="left" w:pos="3240" w:leader="none"/>
                <w:tab w:val="left" w:pos="6840" w:leader="none"/>
              </w:tabs>
              <w:rPr>
                <w:sz w:val="17"/>
              </w:rPr>
            </w:pPr>
            <w:r>
              <w:rPr>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for the commodity/pack size associated with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FFECTIV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is announcement became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DES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description of the commodity/pack size associated with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OUG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date this announcement i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LITY F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y shipment with a quality factor beyond entries will be flagged on the marketing specialist exception lis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Quality Factor Code. Table 283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l factor types except 'ASHT' and 'STU' must list either a minimum or maximum acceptable value. Must be numeric.</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inimum value of the factor for the factor to be within the acceptabl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l factor types except 'ASHT' AND 'STU' must list either a minimum or maximum acceptable value. Must be numeric.</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ximum value of the factor for the factor to be within acceptabl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H TABL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for a quality factor type of calcium only. Enter "Y" = yes or "N" = no. Default value = "N".</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calcium's rate is dependent on the ash to calcium ratio. Table 31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LITY FACTOR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coded description of the quality f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 Add, "C" = Change, "D" = Delete</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less than the maximum value for the given rate.  Must be numeric.</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inimum value of the factor to be charged at the given rate, or the minimum calcium value for an 'ASHT' f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X</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greater than the minimum value for the given rate.  Must be numeric.</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ximum value of the factor to be charged at the given rate, or the maximum calcium value for an 'ASHT' facto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810"/>
        <w:gridCol w:w="810"/>
        <w:gridCol w:w="3690"/>
        <w:gridCol w:w="49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ade</w:t>
              <w:noBreakHyphen/>
              <w:t>dependent quality discounts can be taken for the commodity short code and all associated long codes or for one long code in particular. Must be numeric.</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quality factor rate discount applied to the invoice amount for the given range. For a factor type of 'ASHT', this will be the ash value associated with the calcium range entered. For all other adjustment types except 'STU', this will be the discount entered in cents if the announcement quality discount percentage of contract price indicator on pins43 is no or the percent of the quality discount percentage indicator is yes (e.g., $1.0125 = 101.25 and 9.25% = 9.25,respectively. For 'STU', the rate will always be entered in c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N" = No</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es' to enter more quality factor detail lin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delete an announcement quality factor from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 = PINS41, PINS42, PINS43, PINS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X" in any field and press pf-2 to transfer to the desired screen.</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03920" cy="0"/>
              <wp:effectExtent l="635"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7:00Z</dcterms:created>
  <dc:creator>JFDOMINGUEZ</dc:creator>
  <dc:description/>
  <dc:language>en-US</dc:language>
  <cp:lastModifiedBy>KWROE</cp:lastModifiedBy>
  <dcterms:modified xsi:type="dcterms:W3CDTF">2003-08-22T18:25:00Z</dcterms:modified>
  <cp:revision>8</cp:revision>
  <dc:subject/>
  <dc:title>Announcement Quality Factors</dc:title>
</cp:coreProperties>
</file>