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DBR07</w:t>
      </w:r>
      <w:r>
        <w:rPr>
          <w:b/>
          <w:sz w:val="28"/>
        </w:rPr>
        <w:t xml:space="preserve">   - Disbursement Statement - Freight Payments</w:t>
      </w:r>
      <w:r>
        <w:fldChar w:fldCharType="begin"/>
      </w:r>
      <w:r>
        <w:rPr/>
        <w:instrText xml:space="preserve"> TC "PDBR07   -   Disbursement Statement - Freight Paym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117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provides detailed information for a check or automated clearinghouse transfer including freight bills paid, Miscellaneous freight charges paid, interests payments and setoffs applied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sbursements, Freight Payable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hen disbursement payment cycle is ru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00 statement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 according to legal requirement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aser printout (8 1/2 x 11 sheet)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rea, Disbursement No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Payments, Total Interest Payments, Total Setoffs Applied And Net Amount Du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heck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-CB-231-8005</w:t>
        <w:tab/>
        <w:t>12/22/98</w:t>
        <w:tab/>
        <w:t>Modified report to display the TIN in support of the Taxpayer Relief Act of 1997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69850</wp:posOffset>
                </wp:positionV>
                <wp:extent cx="0" cy="5120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5pt" to="10.8pt,4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06840</wp:posOffset>
                </wp:positionH>
                <wp:positionV relativeFrom="paragraph">
                  <wp:posOffset>69850</wp:posOffset>
                </wp:positionV>
                <wp:extent cx="0" cy="5120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2pt,5.5pt" to="709.2pt,40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69850</wp:posOffset>
                </wp:positionV>
                <wp:extent cx="88696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5pt" to="709.1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REPORT NO.:                                       PCIMS </w:t>
        <w:noBreakHyphen/>
        <w:t xml:space="preserve"> DISBURSEMENT STATEMENT                                   PAGE: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 REFERENCE : PDBR07                                      FREIGHT PAYMENTS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U.S. DEPARTMENT OF AGRICULTURE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KANSAS CITY ASCS MANAGEMENT OFFICE                     DISBURSEMENT NO.: 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XXXXXXXXXXXXXXXXXXXXXXXXXXXXXX                                                                 ENTITY TIN: 99999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10    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11                XXXXXXXXXXXXXXX XX   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12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13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14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15       N/D                       BILL      BILL    BILL                                                   AMOUNT          AMOUN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16   N/D CONSOL   CAR NUMBER      NUMBER     TYPE    DATE          ORIGIN           DESTINATION             BILLED           PAID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17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18   XXXXXXXXXXX  XXXXXXXXXXX  XXXXXXXXXXXX  XXX   MM/DD/YY  XXXXXXXXXXXXXXX XX  XXXXXXXXXXXXXXX XX     $Z,ZZZ,ZZ9.99   $ZZZ,ZZZ,ZZ9,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1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20                RATE/UM    $ZZ,ZZ9.99 XXX        RATE QTY/UM  ZZZ,ZZZ,ZZ9 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21                FLAT CHARGES  $$$,$$9.99 XXXXXXXXXXX  $$$,$$9.99 XXXXXXXXXXX  $$$,$$9.99 XXXXXXXXXXX  $$$,$$9.99 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22                XXXXXXXXXXXXXXXXXXXXXXXXXXXXXX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23                XXXXXXXXXXXXXXXXXXXXXXXXXXXXXX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24                XXXXXXXXXXXXXXXXXXXXXXXXXXXXXX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>25                FOR FURTHER INFORMATION, CALL 1</w:t>
        <w:noBreakHyphen/>
        <w:t>999</w:t>
        <w:noBreakHyphen/>
        <w:t>999</w:t>
        <w:noBreakHyphen/>
        <w:t xml:space="preserve">9999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26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27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TOTAL PAYMENTS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29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INTEREST PAYMENTS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30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31       N/D            MISCELLANEOUS         ORIGINAL            BILL          NUMBER OF                 INTEREST         INTERES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32   N/D CONSOL          BILL NUMBER         BILL NUMBER          DATE          DAYS TO PAY             AMOUNT BILLED     AMOUNT PAID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33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noBreakHyphen/>
        <w:noBreakHyphen/>
        <w:t xml:space="preserve">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34   XXXXXXXXXXX        XXXXXXXXXXXX         XXXXXXXXXXXX       MM/DD/YY            ZZ9                 $Z,ZZZ,ZZ9.99   $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35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36                XXXXXXXXXXXXXXXXXXXXXXXXXXXXXX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37                XXXXXXXXXXXXXXXXXXXXXXXXXXXXXX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38                XXXXXXXXXXXXXXXXXXXXXXXXXXXXXX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TOTAL INTEREST PAYMENTS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40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SETOFFS APPLIED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41 REF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42 TYPE      REFERENCE #                               REMARKS                                                                AMOUN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43 </w:t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44  XX   XXXXXXXXXXXXXXXXXXXXXXXXXXXXXXXXXXX  XXXXXXXXXXXXXXXXXXXXXXXXXXXXXXXXXXXXXXXXXXXXXXXXXXXXXXXXXXXX           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45  XX   XXXXXXXXXXXXXXXXXXXXXXXXXXXXXXXXXXX  XXXXXXXXXXXXXXXXXXXXXXXXXXXXXXXXXXXXXXXXXXXXXXXXXXXXXXXXXXXX           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46  XX   XXXXXXXXXXXXXXXXXXXXXXXXXXXXXXXXXXX  XXXXXXXXXXXXXXXXXXXXXXXXXXXXXXXXXXXXXXXXXXXXXXXXXXXXXXXXXXXX           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47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48                                                                                                       TOTAL SETOFFS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4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50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51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52                                                                                                       NET AMOUNT DUE  ZZZ,ZZZ,ZZ9.99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182880</wp:posOffset>
                </wp:positionV>
                <wp:extent cx="8869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4pt" to="709.1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53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sbursement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check or automated clearinghouse transf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  <w:noBreakHyphen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ee Name And Addres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 and address of payee which may be an assignee if all payments for the entity (carrier) are assign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TIN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axpayer id number of the entity that provided the goods or servic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 Number or N/D Consolidation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otice to deliver or n/d consolidation for the freight bill that was pai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r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/>
            </w:pPr>
            <w:r>
              <w:rPr>
                <w:sz w:val="17"/>
              </w:rPr>
              <w:t>The shipment number for the freight bill that was paid. For N/D consolidation freight bills, the shipment number entered on PFPS02 will be displayed. If the shipment number is not entered on PFPS02, the system</w:t>
            </w:r>
            <w:r>
              <w:rPr>
                <w:sz w:val="20"/>
              </w:rPr>
              <w:t xml:space="preserve"> </w:t>
            </w:r>
            <w:r>
              <w:rPr>
                <w:sz w:val="17"/>
              </w:rPr>
              <w:t>generated shipment number for the first N/D which is part of the consolidation will be display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ill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reight bill numb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ill Typ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 code identifying the type of freight bill. Possible values are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RK </w:t>
              <w:noBreakHyphen/>
              <w:t xml:space="preserve"> Truck Bill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AL </w:t>
              <w:noBreakHyphen/>
              <w:t xml:space="preserve"> Rail Bill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OCN </w:t>
              <w:noBreakHyphen/>
              <w:t xml:space="preserve"> Ocean Bill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WT </w:t>
              <w:noBreakHyphen/>
              <w:t xml:space="preserve"> Switching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DET </w:t>
              <w:noBreakHyphen/>
              <w:t xml:space="preserve"> Detentio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OTH </w:t>
              <w:noBreakHyphen/>
              <w:t xml:space="preserve"> Othe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NT </w:t>
              <w:noBreakHyphen/>
              <w:t xml:space="preserve"> Intere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LA </w:t>
              <w:noBreakHyphen/>
              <w:t xml:space="preserve"> Alaska Bil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GB </w:t>
              <w:noBreakHyphen/>
              <w:t xml:space="preserve"> Piggyback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RT </w:t>
              <w:noBreakHyphen/>
              <w:t xml:space="preserve"> Port Charg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WFG </w:t>
              <w:noBreakHyphen/>
              <w:t xml:space="preserve"> Wharfag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DEM </w:t>
              <w:noBreakHyphen/>
              <w:t xml:space="preserve"> Demurrag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CS </w:t>
              <w:noBreakHyphen/>
              <w:t xml:space="preserve"> Reconsignmen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B/d </w:t>
              <w:noBreakHyphen/>
              <w:t xml:space="preserve"> Balance D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ill Dat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on freight bill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 of shipme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stination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stination of shipme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mount Billed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mount of the freight bill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mount Paid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ctual amount paid for the freight bill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at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reight rate for this bill.  This field will only be delayed for rated freight bills that are for a single N/D or an N/D consolidati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ate Unit Of Measur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nit of measure for the freight rate.  This field will only be displayed for rated freight bills that are for a single N/D or an N/D consolidati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ate Quantit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/>
            </w:pPr>
            <w:r>
              <w:rPr>
                <w:sz w:val="17"/>
              </w:rPr>
              <w:t>The quantity that was paid for on this freight bill. This field will only be displayed for rated freight bills that are for a single N/D or an N/D</w:t>
            </w:r>
            <w:r>
              <w:rPr>
                <w:sz w:val="20"/>
              </w:rPr>
              <w:t xml:space="preserve"> </w:t>
            </w:r>
            <w:r>
              <w:rPr>
                <w:sz w:val="17"/>
              </w:rPr>
              <w:t>consolidati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ate Quantity Unit Of Measur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nit of measure for the rated quantity. This field will only be displayed for rated freight bills that are for a single N/D or an N/D consolidati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lat Charge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lat charges which have been entered on the freight bill header screen flat charge descriptions are decoded using the M127T t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  <w:noBreakHyphen/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ent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/>
            </w:pPr>
            <w:r>
              <w:rPr>
                <w:sz w:val="17"/>
              </w:rPr>
              <w:t>Comments that have been entered on the freight bill header screen or freight bill charges miscellaneous screen</w:t>
            </w:r>
            <w:r>
              <w:rPr>
                <w:sz w:val="20"/>
              </w:rPr>
              <w:t xml:space="preserve"> </w:t>
            </w:r>
            <w:r>
              <w:rPr>
                <w:sz w:val="17"/>
              </w:rPr>
              <w:t>will be printed. The third comment line will only print if a 'Y' is entered in the print indicator field on the freight bill scree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reight Rate Specialist Name and Phone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reight rate specialist name and phone number will display when the amount paid is less than the bill amou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Payment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of all freight bills paid on the check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 Number or N/D Consolidation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otice to deliver or N/D consolidation for the freight bill that was pai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iscellaneous Bill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miscellaneous freight bill numb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al Bill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/>
            </w:pPr>
            <w:r>
              <w:rPr>
                <w:sz w:val="17"/>
              </w:rPr>
              <w:t>The bill number of the original freight bill having interest paid on it. If the interest is for a miscellaneous balance due bill, the number of that balance</w:t>
            </w:r>
            <w:r>
              <w:rPr>
                <w:sz w:val="20"/>
              </w:rPr>
              <w:t xml:space="preserve"> </w:t>
            </w:r>
            <w:r>
              <w:rPr>
                <w:sz w:val="17"/>
              </w:rPr>
              <w:t>due bill will be displayed. If the interest is for a freight bill header, the freight bill header bill number will be display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iscellaneous Bill Dat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te the miscellaneous bill was prepar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Days To Pa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of days between when a bill was received and when it was pai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terest Amount Billed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amount billed for interest on the bill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terest Amount Paid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ctual amount which is paid for the bill. This amount may not exceed the bill amou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6</w:t>
              <w:noBreakHyphen/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ent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ents which have been entered on the freight bill charges miscellaneous screen for bill types of 'INT' will be print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Interest Payment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interest paid on the check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4</w:t>
              <w:noBreakHyphen/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toff Reference Typ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ype of setoff.  Valid values include: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CO' = Contract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ND' = Notice to Deliver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OC' = Other Claim (Not supported on PCIMS)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CN' = Contract, Notice to deliver and ship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4</w:t>
              <w:noBreakHyphen/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toff Reference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dentifying number for the setoff.  A setoff is associated with one of the following records (or set of records). The setoff reference number is therefore the key (unique identifier) to these record(s).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/>
            </w:pPr>
            <w:r>
              <w:rPr>
                <w:sz w:val="17"/>
              </w:rPr>
              <w:t>Contract</w:t>
            </w:r>
            <w:r>
              <w:rPr>
                <w:sz w:val="20"/>
              </w:rPr>
              <w:t xml:space="preserve">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Notice to Deliver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Other Claim (Not supported by PCIMS)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, N/D and Ship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4</w:t>
              <w:noBreakHyphen/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mark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y remarks describing the reason for the setoff.  Remarks will originally be entered on the setoff maintenance screen, PDBS0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4</w:t>
              <w:noBreakHyphen/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toff Amoun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llar amount of a particular setoff applied against the check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Setoff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dollar amount of all setoffs applied against the check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Amount Du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heck amount which equals total of all freight bills paid minus total of all setoffs appli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6</w:t>
              <w:noBreakHyphen/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ent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ents which have been entered on the freight bill charges miscellaneous screen for bill types of 'INT' will be print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Interest Payment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interest paid on the check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4</w:t>
              <w:noBreakHyphen/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toff Reference Typ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ype of setoff.  Valid values include:                              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/>
            </w:pPr>
            <w:r>
              <w:rPr>
                <w:sz w:val="17"/>
              </w:rPr>
              <w:t>'CO' = Contract</w:t>
            </w:r>
            <w:r>
              <w:rPr>
                <w:sz w:val="20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ND' = Notice to Deliver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OC' = Other Claim (Not supported on PCIMS)                       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CN' = Contract, Notice to Deliver and Ship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4</w:t>
              <w:noBreakHyphen/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toff Reference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dentifying number for the setoff.  A setoff is associated with one of the following records (or set of records).  The setoff reference number is therefore the key (unique identifier) to these record(s):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ontract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Notice to Deliver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Other Claim (Not supported by PCIMS)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, N/D and Shipmen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4</w:t>
              <w:noBreakHyphen/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mark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y remarks describing the reason for the setoff. Remarks will originally be entered on the setoff maintenance screen, PDBS0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4</w:t>
              <w:noBreakHyphen/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toff Amoun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llar amount of a particular setoff applied against the check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Setoff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dollar amount of all setoffs applied against the check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t Amount Du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heck amount which equals total of all freight bills paid minus total of all setoffs applied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jc w:val="center"/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jc w:val="center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jc w:val="center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31750</wp:posOffset>
                </wp:positionV>
                <wp:extent cx="8229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5pt" to="673.1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49640</wp:posOffset>
                </wp:positionH>
                <wp:positionV relativeFrom="paragraph">
                  <wp:posOffset>31750</wp:posOffset>
                </wp:positionV>
                <wp:extent cx="0" cy="4114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2.5pt" to="673.2pt,3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31750</wp:posOffset>
                </wp:positionV>
                <wp:extent cx="0" cy="4114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5pt" to="25.2pt,32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jc w:val="center"/>
        <w:rPr>
          <w:sz w:val="17"/>
        </w:rPr>
      </w:pPr>
      <w:r>
        <w:rPr>
          <w:sz w:val="17"/>
        </w:rPr>
        <w:t xml:space="preserve">1 REPORT NO :                                       PCIMS </w:t>
        <w:noBreakHyphen/>
        <w:t xml:space="preserve"> DISBURSEMENT STATEMENT                     PAGE           :       ZZ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jc w:val="center"/>
        <w:rPr>
          <w:sz w:val="17"/>
        </w:rPr>
      </w:pPr>
      <w:r>
        <w:rPr>
          <w:sz w:val="17"/>
        </w:rPr>
        <w:t xml:space="preserve">2 REFERENCE : PDBR07                                      FREIGHT PAYMENTS                             PROCESSING DATE: 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4                                                   U.S. DEPARTMENT OF AGRICULTURE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5                                                 KANSAS CITY ASCS MANAGEMENT OFFICE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2                                     SUMMARY TOTALS FOR THIS RUN: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3                                     =====================================================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6                                     TOTAL NUMBER OF BILLS              ZZ,ZZ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8                                     TOTAL AMOUNT DISBURSED    $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0                                     NUMBER OF CARRIERS PAID            ZZ,ZZ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jc w:val="center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0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42 </w:t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83820</wp:posOffset>
                </wp:positionV>
                <wp:extent cx="8229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6pt" to="673.1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Number Of Bill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number of original bills, balance due bills and interest payments which were paid this payment cyc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Amount Disbursed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dollar amount of the checks printed and the transfers through automated clearinghouse for this payment cyc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Carriers Paid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number of carriers that received payments this payment cycle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9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9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9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8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9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9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9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isbursemen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isbursemen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isbursemen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9:07:00Z</dcterms:created>
  <dc:creator>JFDOMINGUEZ</dc:creator>
  <dc:description/>
  <dc:language>en-US</dc:language>
  <cp:lastModifiedBy>KWROE</cp:lastModifiedBy>
  <dcterms:modified xsi:type="dcterms:W3CDTF">2003-08-14T15:46:00Z</dcterms:modified>
  <cp:revision>5</cp:revision>
  <dc:subject/>
  <dc:title>Disbursement Statement - Freight Payments</dc:title>
</cp:coreProperties>
</file>