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6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6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M266T-Rec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6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6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SCREEN REQUEST DIALOG AND BATCH REPORT SELECTION INFORMATION STORAGE AREA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PORT IDENTIFICATION: XXXXXXXX      REPORT SEQUENCE NUMBER: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ASSED DATA: XXXXXXXXX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 IDENT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name used to identify th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 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SSED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 parameter options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13:00Z</dcterms:created>
  <dc:creator>JFDOMINGUEZ</dc:creator>
  <dc:description/>
  <dc:language>en-US</dc:language>
  <cp:lastModifiedBy>JFDOMINGUEZ</cp:lastModifiedBy>
  <dcterms:modified xsi:type="dcterms:W3CDTF">2003-10-08T14:27:00Z</dcterms:modified>
  <cp:revision>4</cp:revision>
  <dc:subject/>
  <dc:title>M266T-Rec Table</dc:title>
</cp:coreProperties>
</file>