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73</w:t>
      </w:r>
      <w:r>
        <w:rPr>
          <w:b/>
          <w:sz w:val="28"/>
        </w:rPr>
        <w:t xml:space="preserve">   - Notice to Deliver Listing for Domestic Program Requests</w:t>
      </w:r>
      <w:r>
        <w:fldChar w:fldCharType="begin"/>
      </w:r>
      <w:r>
        <w:rPr/>
        <w:instrText xml:space="preserve"> TC "PPCR73   -   Notice to Deliver Listing for Domestic Program Reques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created weekly and lists all Notice to Delivers satisfying Domestic Requests. It will be used by the marketing specialist to review domestic warehouse N/Ds &amp; D/Os from inventory  and determine what action needs to be taken, if any, to satisfy the D/Os.  Only WDO type N/Ds will be shown on this report. Information provided on this report includes the branch, marketing specialist, and commodity and pack size as the sort and header information, and the contract or warehouse and all N/Ds as detailed information.  N/Ds with a status code of 'DL' (deleted), 'CL' (closed), and 'CA' (cancelled) will be excluded from the report.  N/Ds with a status of 'IS' (issued) will appear on the report only if the N/D issue date falls within the two weeks before the report run date.  N/Ds both issued and closed between report runs will not be includ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CD and Marketing Speciali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Marketing Specialist, Commodity, Pack Siz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Net Weight per Whse, Total Quantity per Commod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Marketing Specialist, Commodity, Pack Siz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1/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s>
        <w:ind w:left="5400" w:hanging="5400"/>
        <w:rPr>
          <w:rFonts w:ascii="Arial" w:hAnsi="Arial" w:cs="Arial"/>
          <w:sz w:val="20"/>
        </w:rPr>
      </w:pPr>
      <w:r>
        <w:rPr>
          <w:rFonts w:eastAsia="Arial" w:cs="Arial" w:ascii="Arial" w:hAnsi="Arial"/>
          <w:sz w:val="20"/>
        </w:rPr>
        <w:t xml:space="preserve">            </w:t>
      </w:r>
      <w:r>
        <w:rPr>
          <w:rFonts w:cs="Arial" w:ascii="Arial" w:hAnsi="Arial"/>
          <w:sz w:val="20"/>
        </w:rPr>
        <w:t xml:space="preserve">PCICD1596001               9/24/97                                  Suppress from printing during Domestic contract creation.  Sort by Branch, Marketing </w:t>
        <w:tab/>
        <w:t xml:space="preserve"> Specialist.  Only WDO N/Ds will appear on repor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NOTICE TO DELIVER LISTING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PCR73                         FOR DOMESTIC PROGRAM REQUESTS FROM WAREHOUSE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BRANCH--XXXXXXXXXXXXXXXXXXXXXXXXXXXXXXXXXXXXXXXXXXXXXMKT SPECIALIST--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OMMODITY      9999   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PACK SIZE        XX   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N/D                         D/O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ITEM                                    NOTICE TO       NET        DELIVERY         NET                                 </w:t>
      </w:r>
    </w:p>
    <w:p>
      <w:pPr>
        <w:pStyle w:val="Normal"/>
        <w:tabs>
          <w:tab w:val="clear" w:pos="720"/>
          <w:tab w:val="left" w:pos="2880" w:leader="none"/>
          <w:tab w:val="left" w:pos="6840" w:leader="none"/>
        </w:tabs>
        <w:rPr>
          <w:sz w:val="17"/>
        </w:rPr>
      </w:pPr>
      <w:r>
        <w:rPr>
          <w:sz w:val="17"/>
        </w:rPr>
        <w:t xml:space="preserve">10    WHSE      NO           WAREHOUSEMAN               DELIVER       WEIGHT       ORDER          WEIGHT         DESTINATION           </w:t>
      </w:r>
    </w:p>
    <w:p>
      <w:pPr>
        <w:pStyle w:val="Normal"/>
        <w:tabs>
          <w:tab w:val="clear" w:pos="720"/>
          <w:tab w:val="left" w:pos="2880" w:leader="none"/>
          <w:tab w:val="left" w:pos="6840" w:leader="none"/>
        </w:tabs>
        <w:rPr>
          <w:sz w:val="17"/>
        </w:rPr>
      </w:pPr>
      <w:r>
        <w:rPr>
          <w:sz w:val="17"/>
        </w:rPr>
        <w:t xml:space="preserve">11 </w:t>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XXXXXXXXX  999  XXXXXXXXXXXXXXXXXXXXXXXXXXXXXX   XXXX9999999   ZZZ,ZZZ,ZZ9  XXXXXXXXXXXX   ZZZ,ZZZ,ZZ9    XXXXXXXXXXXXXXX XX      </w:t>
      </w:r>
    </w:p>
    <w:p>
      <w:pPr>
        <w:pStyle w:val="Normal"/>
        <w:tabs>
          <w:tab w:val="clear" w:pos="720"/>
          <w:tab w:val="left" w:pos="2880" w:leader="none"/>
          <w:tab w:val="left" w:pos="6840" w:leader="none"/>
        </w:tabs>
        <w:rPr>
          <w:sz w:val="17"/>
        </w:rPr>
      </w:pPr>
      <w:r>
        <w:rPr>
          <w:sz w:val="17"/>
        </w:rPr>
        <w:t xml:space="preserve">14                                                                               XXXXXXXXXXXX   ZZZ,ZZZ,ZZ9    XXXXXXXXXXXXXXX XX      </w:t>
      </w:r>
    </w:p>
    <w:p>
      <w:pPr>
        <w:pStyle w:val="Normal"/>
        <w:tabs>
          <w:tab w:val="clear" w:pos="720"/>
          <w:tab w:val="left" w:pos="2880" w:leader="none"/>
          <w:tab w:val="left" w:pos="6840" w:leader="none"/>
        </w:tabs>
        <w:rPr>
          <w:sz w:val="17"/>
        </w:rPr>
      </w:pPr>
      <w:r>
        <w:rPr>
          <w:sz w:val="17"/>
        </w:rPr>
        <w:t xml:space="preserve">15                                                                               XXXXXXXXXXXX   ZZZ,ZZZ,ZZ9    XXXXXXXXXXXXXXX XX      </w:t>
      </w:r>
    </w:p>
    <w:p>
      <w:pPr>
        <w:pStyle w:val="Normal"/>
        <w:tabs>
          <w:tab w:val="clear" w:pos="720"/>
          <w:tab w:val="left" w:pos="2880" w:leader="none"/>
          <w:tab w:val="left" w:pos="6840" w:leader="none"/>
        </w:tabs>
        <w:rPr>
          <w:sz w:val="17"/>
        </w:rPr>
      </w:pPr>
      <w:r>
        <w:rPr>
          <w:sz w:val="17"/>
        </w:rPr>
        <w:t xml:space="preserve">16              999                                   XXXX9999999   ZZZ,ZZZ,ZZ9  XXXXXXXXXXXX   ZZZ,ZZZ,ZZ9    XXXXXXXXXXXXXXX XX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TOTAL NET WEIGHT                  ZZZ,ZZZ,ZZ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XXXXXXXXXXX  999  XXXXXXXXXXXXXXXXXXXXXXXXXXXXXX   XXXX9999999   ZZZ,ZZZ,ZZ9  XXXXXXXXXXXX   ZZZ,ZZZ,ZZ9    XXXXXXXXXXXXXXX XX      </w:t>
      </w:r>
    </w:p>
    <w:p>
      <w:pPr>
        <w:pStyle w:val="Normal"/>
        <w:tabs>
          <w:tab w:val="clear" w:pos="720"/>
          <w:tab w:val="left" w:pos="2880" w:leader="none"/>
          <w:tab w:val="left" w:pos="6840" w:leader="none"/>
        </w:tabs>
        <w:rPr>
          <w:sz w:val="17"/>
        </w:rPr>
      </w:pPr>
      <w:r>
        <w:rPr>
          <w:sz w:val="17"/>
        </w:rPr>
        <w:t xml:space="preserve">22                                                                               XXXXXXXXXXXX   ZZZ,ZZZ,ZZ9    XXXXXXXXXXXXXXX XX      </w:t>
      </w:r>
    </w:p>
    <w:p>
      <w:pPr>
        <w:pStyle w:val="Normal"/>
        <w:tabs>
          <w:tab w:val="clear" w:pos="720"/>
          <w:tab w:val="left" w:pos="2880" w:leader="none"/>
          <w:tab w:val="left" w:pos="6840" w:leader="none"/>
        </w:tabs>
        <w:rPr>
          <w:sz w:val="17"/>
        </w:rPr>
      </w:pPr>
      <w:r>
        <w:rPr>
          <w:sz w:val="17"/>
        </w:rPr>
        <w:t xml:space="preserve">23                                                                               XXXXXXXXXXXX   ZZZ,ZZZ,ZZ9    XXXXXXXXXXXXXXX XX      </w:t>
      </w:r>
    </w:p>
    <w:p>
      <w:pPr>
        <w:pStyle w:val="Normal"/>
        <w:tabs>
          <w:tab w:val="clear" w:pos="720"/>
          <w:tab w:val="left" w:pos="2880" w:leader="none"/>
          <w:tab w:val="left" w:pos="6840" w:leader="none"/>
        </w:tabs>
        <w:rPr>
          <w:sz w:val="17"/>
        </w:rPr>
      </w:pPr>
      <w:r>
        <w:rPr>
          <w:sz w:val="17"/>
        </w:rPr>
        <w:t xml:space="preserve">24              999                                   XXXX9999999   ZZZ,ZZZ,ZZ9  XXXXXXXXXXXX   ZZZ,ZZZ,ZZ9    XXXXXXXXXXXXXXX XX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TOTAL NET WEIGHT                  ZZZ,ZZZ,ZZ9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TOTAL QUANTITY PER COMMODITY                 ZZZ,ZZZ,ZZ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 * * END OF REPORT * * *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780"/>
        <w:gridCol w:w="96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ranch</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branch associated with the WDO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kt. Specialis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marketing specialist associated with the WDO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commodity code and description associated with the N/D's displayed on this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pack size associated with the N/D's displayed on this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warehous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Item Number for the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ma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ame of the Warehousemen for each line item on this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WDO N/D number including the product code, sequentially assigned N/D number, and multi</w:t>
              <w:noBreakHyphen/>
              <w:t>car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et Weigh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et weight allocated to the N/D.  Net weight is always in poun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ivery Orde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O number associated with the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 Net Weigh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et weight requested on th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City and State of the D/O delivery poi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Weigh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otal net weight of the N/D's from a particula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Per Commodit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otal net quantity of all the N/D's for a particular quantity.</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936" w:top="99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41:00Z</dcterms:created>
  <dc:creator>JFDOMINGUEZ</dc:creator>
  <dc:description/>
  <dc:language>en-US</dc:language>
  <cp:lastModifiedBy>KWROE</cp:lastModifiedBy>
  <dcterms:modified xsi:type="dcterms:W3CDTF">2003-07-28T13:35:00Z</dcterms:modified>
  <cp:revision>4</cp:revision>
  <dc:subject/>
  <dc:title>Notice to Deliver Listing for Domestic Program R</dc:title>
</cp:coreProperties>
</file>