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record indicates the selec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41T</w:t>
        <w:noBreakHyphen/>
        <w:t>M04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41T</w:t>
        <w:noBreakHyphen/>
        <w:t>SEL</w:t>
        <w:noBreakHyphen/>
        <w:t>CDE</w:t>
        <w:noBreakHyphen/>
        <w:t>KEY</w:t>
        <w:tab/>
        <w:t>1 Character Alphanumeric</w:t>
        <w:tab/>
        <w:t>This field contains the key for the selec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3690" w:hanging="369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4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41T</w:t>
        <w:noBreakHyphen/>
        <w:t>M04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41</w:t>
        <w:noBreakHyphen/>
        <w:t>SEL</w:t>
        <w:noBreakHyphen/>
        <w:t>CDE</w:t>
        <w:tab/>
        <w:t>1 Character Alphanumeric</w:t>
        <w:tab/>
        <w:t>This field contains the selec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41T</w:t>
        <w:noBreakHyphen/>
        <w:t>SEL</w:t>
        <w:noBreakHyphen/>
        <w:t>CDE</w:t>
        <w:noBreakHyphen/>
        <w:t>DESC</w:t>
        <w:tab/>
        <w:t>46 Characters Alphanumeric</w:t>
        <w:tab/>
        <w:t>This field contains the description of the selection i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ind w:left="3690" w:hanging="369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Blank = Detail Not Selec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X = Detail Select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1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20:00Z</dcterms:modified>
  <cp:revision>3</cp:revision>
  <dc:subject/>
  <dc:title>DESCRIPTION:</dc:title>
</cp:coreProperties>
</file>