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NAS06</w:t>
      </w:r>
      <w:r>
        <w:rPr>
          <w:b/>
          <w:sz w:val="28"/>
        </w:rPr>
        <w:t xml:space="preserve">   - Directory</w:t>
      </w:r>
      <w:r>
        <w:fldChar w:fldCharType="begin"/>
      </w:r>
      <w:r>
        <w:rPr/>
        <w:instrText xml:space="preserve"> TC "PNAS06   -   Direc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determine an entity code for a specific name and category.  The names are sorted alphabetically by the first ten characters of the nam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.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THE APPROPRIATE ADDRESS MAINTENANCE SCREEN.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 THROUGH NAME RECORDS.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RETURN TO THE NAME AND ADDRESS SUBSYSTEM MENU.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THE PROCESSED COMMODITIES MAIN MEN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name record, sorted alphabetically by first ten characters.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ind w:left="3600" w:hanging="36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N-253-2001</w:t>
        <w:tab/>
        <w:t>05/02/95</w:t>
        <w:tab/>
        <w:t>Add Headquarters Directory--Changed this screen by reducing the size of the name field on the screen from 30 bytes to 28 bytes for all categories except A (AMS).   Added the field active/inactive status on the screen for all categories except A (AMS).  For category A (AMS), the full 30-character name is displayed and the 'STAT' field is not displayed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rPr/>
      </w:pPr>
      <w:r>
        <w:rPr>
          <w:rFonts w:eastAsia="Arial Narrow"/>
        </w:rPr>
        <w:t xml:space="preserve"> </w:t>
      </w:r>
      <w:r>
        <w:rPr/>
        <w:t>MAP=MUQ30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0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6 ACT: x              PCIMS </w:t>
              <w:noBreakHyphen/>
              <w:t xml:space="preserve"> DIRECTORY        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EL       NAME                xxxx     CITY       ST nnnnnnnn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nnnnnnnnnnnnnnnnnnnnnnnnnnnnnn nnnnnnnnnnnnnnn nn  nnnnnn   nnnnnn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CATEGORY  X   NAME  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  X  XXXXXX     PF2=ADDRESS MAINTENANC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60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60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Arial" w:ascii="Arial" w:hAnsi="Arial"/>
          <w:sz w:val="17"/>
        </w:rPr>
        <w:t>Non-AMS Entity Categories: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  <w:t xml:space="preserve">AMS Category = 'A':            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54610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3pt" to="3.6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54610</wp:posOffset>
                </wp:positionV>
                <wp:extent cx="5212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3pt" to="41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54610</wp:posOffset>
                </wp:positionV>
                <wp:extent cx="0" cy="2651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3pt" to="414pt,2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PNAS06 ACT: X              PCIMS </w:t>
        <w:noBreakHyphen/>
        <w:t xml:space="preserve"> DIRECTORY                 MM/DD/YY  99:99:99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SEL       NAME                         CITY       ST XXXXXXXX XXXXXXXX XXXXXXXX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0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1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2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3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4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5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6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7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8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9 @_#XXXXXXXXXXXXXXXXXXXXXXXXXXXXXX XXXXXXXXXXXXXXX XX  999999   999999   999999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0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1 NXT KEY DATA   CATEGORY @_#  NAME @__________#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2 NXT TXN  @_# @______#    PF2=ADDRESS MAINTENANCE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3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  <w:noBreakHyphen/>
        <w:noBreakHyphen/>
        <w:noBreakHyphen/>
        <w:noBreakHyphen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  <w:t>24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39370</wp:posOffset>
                </wp:positionV>
                <wp:extent cx="52120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1pt" to="413.9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/>
      </w:pPr>
      <w:r>
        <w:rPr/>
        <w:t>PNAS06 - Directory (</w:t>
      </w:r>
      <w:r>
        <w:rPr>
          <w:i/>
        </w:rPr>
        <w:t>Category = A-AMS</w:t>
      </w:r>
      <w:r>
        <w:rPr/>
        <w:t>)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60"/>
        <w:gridCol w:w="720"/>
        <w:gridCol w:w="810"/>
        <w:gridCol w:w="2340"/>
        <w:gridCol w:w="622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EADING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45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Indicates the type of related entity codes.  This will </w:t>
            </w:r>
          </w:p>
          <w:p>
            <w:pPr>
              <w:pStyle w:val="Normal"/>
              <w:tabs>
                <w:tab w:val="clear" w:pos="720"/>
                <w:tab w:val="left" w:pos="2376" w:leader="none"/>
                <w:tab w:val="left" w:pos="345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depend upon the category type requested. Values will b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MST WHSE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STG CNTR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WHSE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VENDOR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PLANT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HDQTRS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CARRIER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AGENCY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E O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LEC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X and use PF2 key to see the selected address maintenance screen for this entity in inquiry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line of the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f the name entity is inactive, this field will contain "*I". </w:t>
            </w:r>
            <w:r>
              <w:rPr>
                <w:i/>
                <w:sz w:val="17"/>
              </w:rPr>
              <w:t>Note:  The column header and indicator are not displayed on Category A (AMS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ity for the mailing address of the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for the mailing address of the ent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  <w:noBreakHyphen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dentifies the entity codes associated with the entity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next category code and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ust be A, C or I and a valid screen identifier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45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 xml:space="preserve">Enter action code and screen identifier to transfer to a </w:t>
            </w:r>
          </w:p>
          <w:p>
            <w:pPr>
              <w:pStyle w:val="Normal"/>
              <w:tabs>
                <w:tab w:val="clear" w:pos="720"/>
                <w:tab w:val="left" w:pos="2376" w:leader="none"/>
                <w:tab w:val="left" w:pos="3456" w:leader="none"/>
              </w:tabs>
              <w:ind w:left="-144" w:right="-720" w:hanging="0"/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</w:t>
            </w:r>
            <w:r>
              <w:rPr>
                <w:sz w:val="17"/>
              </w:rPr>
              <w:t>different scre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A = ADD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76" w:leader="none"/>
                <w:tab w:val="left" w:pos="34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C = CHANGE (MAINTAIN)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 = INQUIRE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456" w:leader="none"/>
        </w:tabs>
        <w:ind w:left="-144" w:right="-720" w:hanging="0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1:18:00Z</dcterms:created>
  <dc:creator>JFDOMINGUEZ</dc:creator>
  <dc:description/>
  <dc:language>en-US</dc:language>
  <cp:lastModifiedBy>KWROE</cp:lastModifiedBy>
  <dcterms:modified xsi:type="dcterms:W3CDTF">2003-07-31T15:22:00Z</dcterms:modified>
  <cp:revision>3</cp:revision>
  <dc:subject/>
  <dc:title>Directory</dc:title>
</cp:coreProperties>
</file>