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WER05</w:t>
      </w:r>
      <w:r>
        <w:rPr>
          <w:b/>
          <w:sz w:val="28"/>
        </w:rPr>
        <w:t xml:space="preserve">   - Examination History for Fiscal Year YYYY</w:t>
      </w:r>
      <w:r>
        <w:fldChar w:fldCharType="begin"/>
      </w:r>
      <w:r>
        <w:rPr/>
        <w:instrText xml:space="preserve"> TC "PWER05   -   Examination History For Fiscal Year YYY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xamination history for Fiscal Year YYYY Report is produced on an annual basis by request and is used by the Warehouse Examination Division to provide a listing of all examinations performed during a fiscal year, broken out by examination branch and state.  If no examinations are conducted for the fiscal year, a message will be printed informing the users of this fact.  This report should be retained indefinitely for historical purpos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Examination Division, Processed Products Contract Branch, Relocation Cen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ual by reques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ree (3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efinite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amination Branch, State, Master Code, Storage Contract, Warehouse Code, Request Date (oldest first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4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3.6pt" to="680.4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PCIMS </w:t>
        <w:noBreakHyphen/>
        <w:t xml:space="preserve"> EXAMINATION HISTORY FOR FISCAL YEAR YYYY                               PAGE: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WER05                                                                                      PROCESSING DATE: 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EXAMINATION BRANCH : XXXXXXX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STATE : XX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9MASTER  STORAGE  CONT WHSE  WHSE  WAREHOUSE NAME                 EXAM  REQUEST        LEAD       ASSIGN    EXAM     EXAMINERS  EXCEP</w:t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CODE   CONTRACT TYPE CODE STATUS LOCATION, STATE, COUNTY        TYPE   DATE        EXAMINER      DATE     DATE     AND HOURS  TIONS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1</w:t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t xml:space="preserve"> </w:t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t xml:space="preserve">----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2 9999    999X    X   9999   X    XXXXXXXXXXXXXXXXXXXXXXXXXXXXXX  XXX  MM/DD/YY XXXXXXXXXXXXXXX MM/DD/YY MM/DD/YY    99</w:t>
        <w:noBreakHyphen/>
        <w:t xml:space="preserve"> 9999    Y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3                                 XXXXXXXXXXXXXXXX XX XXXXXXXXXX  XXX  MM/DD/YY XXXXXXXXXXXXXXX MM/DD/YY MM/DD/YY    99</w:t>
        <w:noBreakHyphen/>
        <w:t xml:space="preserve"> 9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4                                                                 XXX  MM/DD/YY XXXXXXXXXXXXXXX MM/DD/YY MM/DD/YY    99</w:t>
        <w:noBreakHyphen/>
        <w:t xml:space="preserve"> 9999    Y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5                                                                 XXX  MM/DD/YY XXXXXXXXXXXXXXX MM/DD/YY MM/DD/YY    99</w:t>
        <w:noBreakHyphen/>
        <w:t xml:space="preserve"> 9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7 9999    999X    X   9999   X    XXXXXXXXXXXXXXXXXXXXXXXXXXXXXX  XXX  MM/DD/YY XXXXXXXXXXXXXXX MM/DD/YY MM/DD/YY    99</w:t>
        <w:noBreakHyphen/>
        <w:t xml:space="preserve"> 9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8                                 XXXXXXXXXXXXXXXX XX XXXXXXXXXX  XXX  MM/DD/YY XXXXXXXXXXXXXXX MM/DD/YY MM/DD/YY    99</w:t>
        <w:noBreakHyphen/>
        <w:t xml:space="preserve"> 9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9                                                                 XXX  MM/DD/YY XXXXXXXXXXXXXXX MM/DD/YY MM/DD/YY    99</w:t>
        <w:noBreakHyphen/>
        <w:t xml:space="preserve"> 9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XXX  MM/DD/YY XXXXXXXXXXXXXXX MM/DD/YY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XXX  MM/DD/YY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3         999X    X   9999   X    XXXXXXXXXXXXXXXXXXXXXXXXXXXXXX  XXX  MM/DD/YY XXXXXXXXXXXXXXX MM/DD/YY MM/DD/YY    99</w:t>
        <w:noBreakHyphen/>
        <w:t xml:space="preserve"> 9999    Y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XXXXXXXXXXXXXXXX XX XXXXXXXXXX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6                     9999   X    XXXXXXXXXXXXXXXXXXXXXXXXXXXXXX  XXX  MM/DD/YY XXXXXXXXXXXXXXX MM/DD/YY MM/DD/YY    99</w:t>
        <w:noBreakHyphen/>
        <w:t xml:space="preserve"> 9999    Y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7                                 XXXXXXXXXXXXXXXX XX XXXXXXXXXX  XXX  MM/DD/YY XXXXXXXXXXXXXXX MM/DD/YY MM/DD/YY    99</w:t>
        <w:noBreakHyphen/>
        <w:t xml:space="preserve"> 9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9 9999    999X    X   9999   X    XXXXXXXXXXXXXXXXXXXXXXXXXXXXXX  XXX  MM/DD/YY XXXXXXXXXXXXXXX MM/DD/YY MM/DD/YY    99</w:t>
        <w:noBreakHyphen/>
        <w:t xml:space="preserve"> 9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30                                 XXXXXXXXXXXXXXXX XX XXXXXXXXXX  XXX  MM/DD/YY XXXXXXXXXXXXXXX MM/DD/YY MM/DD/YY    99</w:t>
        <w:noBreakHyphen/>
        <w:t xml:space="preserve"> 9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9999    999X    X   9999   X    XXXXXXXXXXXXXXXXXXXXXXXXXXXXXX  "NO EXAMINATIONS ACTIVITY </w:t>
        <w:noBreakHyphen/>
        <w:t xml:space="preserve"> NOT STOCK IN HOUSE"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XXXXXXXXXXXXXXXX XX XXXXXXXXXX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35 9999    999X    X   9999   X    XXXXXXXXXXXXXXXXXXXXXXXXXXXXXX  XXX  MM/DD/YY XXXXXXXXXXXXXXX MM/DD/YY MM/DD/YY    99</w:t>
        <w:noBreakHyphen/>
        <w:t xml:space="preserve"> 9999    Y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XXXXXXXXXXXXXXXX XX XXXXXXXXXX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680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30"/>
        <w:gridCol w:w="100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xamination Branch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astern, Central, Wester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 in which warehouse is loc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ster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erical identifier of master ent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rage Contrac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identifying the contract that the warehouse is operating un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Typ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indicating type of contract.  Valid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H = Honey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 = Processed Commodit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eric code identifying wareho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Statu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indicating status of warehouse.  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 = Pending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 = Approved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 = Inbound Hold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 = Deleted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B = Both In and Outbound Hold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 = Closed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 = Terminated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 = Outbound Hol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 of wareho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Exam Typ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indicating type of exam performed.  Valid values a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D = Amendment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RG = Original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PC = Special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B = Subsequ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Exam Request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the warehouse exam was reques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ead Warehouse Examin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 of lead examiner who performed examination of this wareho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sign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warehouse examination was assigned to examin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amination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examination was perform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aminers and Hour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examiners &amp; total number of examination hours spent on exam by all examiner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ception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indicating whether any exceptions were found when conducting this exa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Loc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 in which warehouse is loc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St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bbreviation of state in which warehouse is loc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un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unty in which warehouse is located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Warehouse Examin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Warehouse Examin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 xml:space="preserve"> Warehouse Examination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4:31:00Z</dcterms:created>
  <dc:creator>JFDOMINGUEZ</dc:creator>
  <dc:description/>
  <dc:language>en-US</dc:language>
  <cp:lastModifiedBy>KWROE</cp:lastModifiedBy>
  <dcterms:modified xsi:type="dcterms:W3CDTF">2003-07-16T13:40:00Z</dcterms:modified>
  <cp:revision>3</cp:revision>
  <dc:subject/>
  <dc:title>PWER05   -   Examination History For Fiscal Year YYYY</dc:title>
</cp:coreProperties>
</file>