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04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Carlot Size Table</w:t>
      </w:r>
      <w:r>
        <w:fldChar w:fldCharType="begin"/>
      </w:r>
      <w:r>
        <w:rPr/>
        <w:instrText xml:space="preserve"> TC "MZU004T   -   Carlot Siz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004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0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00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ARLOT SIZES   (T </w:t>
              <w:noBreakHyphen/>
              <w:t xml:space="preserve"> TRUCK CARLOT         R </w:t>
              <w:noBreakHyphen/>
              <w:t xml:space="preserve"> RAIL CARLOT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UCK/RAIL SIZ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RLOT SIZ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truck or rail siz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UCK/RAIL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current code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30:00Z</dcterms:created>
  <dc:creator>JFDOMINGUEZ</dc:creator>
  <dc:description/>
  <dc:language>en-US</dc:language>
  <cp:lastModifiedBy>DefaultUser</cp:lastModifiedBy>
  <dcterms:modified xsi:type="dcterms:W3CDTF">2003-09-30T15:04:00Z</dcterms:modified>
  <cp:revision>5</cp:revision>
  <dc:subject/>
  <dc:title>Carlot Size Table</dc:title>
</cp:coreProperties>
</file>