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FCSS91</w:t>
      </w:r>
      <w:r>
        <w:rPr>
          <w:b/>
          <w:sz w:val="28"/>
        </w:rPr>
        <w:t xml:space="preserve">   - Preorder/Delivery Order Reports</w:t>
      </w:r>
      <w:r>
        <w:fldChar w:fldCharType="begin"/>
      </w:r>
      <w:r>
        <w:rPr/>
        <w:instrText xml:space="preserve"> TC "FCSS91   -   Preorder/Delivery Order Reports"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680" w:type="dxa"/>
        <w:jc w:val="left"/>
        <w:tblInd w:w="-5" w:type="dxa"/>
        <w:tblLayout w:type="fixed"/>
        <w:tblCellMar>
          <w:top w:w="0" w:type="dxa"/>
          <w:left w:w="108" w:type="dxa"/>
          <w:bottom w:w="0" w:type="dxa"/>
          <w:right w:w="108" w:type="dxa"/>
        </w:tblCellMar>
      </w:tblPr>
      <w:tblGrid>
        <w:gridCol w:w="2250"/>
        <w:gridCol w:w="11430"/>
      </w:tblGrid>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URPOSE</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screen is to be used to request preorder and delivery order reports. Invalid combinations will be flagged as errors.</w:t>
            </w:r>
          </w:p>
        </w:tc>
      </w:tr>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b/>
                <w:b/>
                <w:sz w:val="17"/>
              </w:rPr>
            </w:pPr>
            <w:r>
              <w:rPr>
                <w:b/>
                <w:sz w:val="17"/>
              </w:rPr>
            </w:r>
          </w:p>
        </w:tc>
      </w:tr>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 xml:space="preserve">PF11 </w:t>
              <w:noBreakHyphen/>
              <w:t xml:space="preserve"> Transfer to FCSS90</w:t>
              <w:noBreakHyphen/>
              <w:t xml:space="preserve">Report Request Menu </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pStyle w:val="Normal"/>
        <w:tabs>
          <w:tab w:val="clear" w:pos="720"/>
          <w:tab w:val="left" w:pos="2520" w:leader="none"/>
          <w:tab w:val="left" w:pos="3960" w:leader="none"/>
        </w:tabs>
        <w:rPr/>
      </w:pPr>
      <w:r>
        <w:rPr>
          <w:rFonts w:eastAsia="Arial Narrow"/>
        </w:rPr>
        <w:t xml:space="preserve"> </w:t>
      </w:r>
      <w:r>
        <w:rPr/>
        <w:t>MAP=MZE59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91          PCIMS </w:t>
              <w:noBreakHyphen/>
              <w:t xml:space="preserve"> PREORDER/DELIVERY ORDER REPORTS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      SELE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REPORT NAME                                      KEY FIELDS   ENTER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R06 DESTINATION P/O</w:t>
              <w:noBreakHyphen/>
              <w:t xml:space="preserve">D/O STATUS                    ABEFGHJ,ACEFGHJ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R07 DESTINATION PREORDER COMMODITY GROUP SUMMARY  ABEFGH,ACEFGH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R08 ORIGIN PREORDER WORKSHEET</w:t>
              <w:noBreakHyphen/>
              <w:t xml:space="preserve">REGIONAL SUMMARY    ABEFGHJ,ACEFGHJ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R09 ORIGIN PREORDER WORKSHEET</w:t>
              <w:noBreakHyphen/>
              <w:t xml:space="preserve">NATIONAL SUMMARY    ABEFG,ADEFG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R10 ORIGIN PREORDER WORKSHEET</w:t>
              <w:noBreakHyphen/>
              <w:t xml:space="preserve">DETAIL              ABEFGJ,ACEFGJ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R12 MULTI</w:t>
              <w:noBreakHyphen/>
              <w:t xml:space="preserve">FOOD REQUISITION                        ABEFGH,ACEFGH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EFIJ,ACEFIJ</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R21 ROUND/SURVEY/QUARTER P/O </w:t>
              <w:noBreakHyphen/>
              <w:t xml:space="preserve"> D/O REPORT         ABEFGH,ACEFGH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R27 QUARTERLY PREORDER SUMMARY                    ABEFGH,ACEFGH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EFGHL,ACEFGHL</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R28 D/O UPDATE REPORT                             AK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EY FIELD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w:t>
              <w:noBreakHyphen/>
              <w:t>NO OF COPIES  NN      B</w:t>
              <w:noBreakHyphen/>
              <w:t>SEND TO FDD     X           C</w:t>
              <w:noBreakHyphen/>
              <w:t xml:space="preserve">SEND TO RO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w:t>
              <w:noBreakHyphen/>
              <w:t>SEND TO AMS   X       E</w:t>
              <w:noBreakHyphen/>
              <w:t>RND/SUR/QTR NO  XX          F</w:t>
              <w:noBreakHyphen/>
              <w:t xml:space="preserve">DEL YR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w:t>
              <w:noBreakHyphen/>
              <w:t>COMM GRP      NN      H</w:t>
              <w:noBreakHyphen/>
              <w:t>REGION          XXX         I</w:t>
              <w:noBreakHyphen/>
              <w:t xml:space="preserve">REQ NO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w:t>
              <w:noBreakHyphen/>
              <w:t>D/A CODE      XXX     K</w:t>
              <w:noBreakHyphen/>
              <w:t>END DATE        XX XX XX    L</w:t>
              <w:noBreakHyphen/>
              <w:t xml:space="preserve">INCLUDE WRO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eastAsia="Arial Narrow"/>
        </w:rPr>
      </w:pPr>
      <w:r>
        <w:rPr>
          <w:rFonts w:eastAsia="Arial Narrow"/>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sectPr>
          <w:type w:val="continuous"/>
          <w:pgSz w:orient="landscape" w:w="15840" w:h="12240"/>
          <w:pgMar w:left="936" w:right="360" w:gutter="0" w:header="720" w:top="776" w:footer="720" w:bottom="776"/>
          <w:formProt w:val="false"/>
          <w:textDirection w:val="lrTb"/>
          <w:docGrid w:type="default" w:linePitch="360" w:charSpace="0"/>
        </w:sectPr>
      </w:pP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510"/>
        <w:gridCol w:w="549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noBreakHyphen/>
              <w:t>1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election Indic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report is requested to be prin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Number of Copies Reques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Numeric validatio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number of copies of a report to be prin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B Send to FD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This field must be entered where it is required as a print field. Valid values are 'Y' and '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f a FDD user enters a 'Y' the report will be sent to FDD. If a regional office user enters a 'Y' the report will be sent to the appropriate FDD user. Default user IDs will be set up for each report that can be received by FDD.  This option will precipitate better communication between FDD and regional offic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 Send to Regional Off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This field must be entered where it is required as a print field. Valid values are 'Y' and 'N'.</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f a Regional Office user enters a 'Y' the report will be sent to the Regional Office. If an FDD user enters a 'Y' the report will be sent to the appropriate Regional Office user. Default user IDs will be set up for each report that can be received by the Regional Office. This option will precipitate better communication between FDD and regional offic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 Send to A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to request the Destination P/O</w:t>
              <w:noBreakHyphen/>
              <w:t>D/O Status, Destination Preorder Commodity Group Summary, Origin Pre</w:t>
              <w:noBreakHyphen/>
              <w:t>order Worksheet</w:t>
              <w:noBreakHyphen/>
              <w:t>Regional Summary, Origin Preorder Worksheet</w:t>
              <w:noBreakHyphen/>
              <w:t>National Summary, Origin Preorder Worksheet Detail, and the Direct Shipment Preorder Summary report.  Optional key for Multi</w:t>
              <w:noBreakHyphen/>
              <w:t>food Requisition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 Round/Survey/Quar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to request the Destination P/O</w:t>
              <w:noBreakHyphen/>
              <w:t>D/O Status, Destination Preorder Commodity Group Summary, Origin Preorder Worksheet</w:t>
              <w:noBreakHyphen/>
              <w:t>Regional Summary, Origin Preorder Worksheet</w:t>
              <w:noBreakHyphen/>
              <w:t>National Summary, Multi</w:t>
              <w:noBreakHyphen/>
              <w:t>Food Requisition, Origin Preorder Worksheet Detail, and the Direct Shipment Preorder Summar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 Delivery Ye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to request the Destination P/O</w:t>
              <w:noBreakHyphen/>
              <w:t>D/O Status, Destination Preorder Commodity Group Summary, Origin Pre</w:t>
              <w:noBreakHyphen/>
              <w:t>order Worksheet Regional Summary, Origin Preorder Worksheet</w:t>
              <w:noBreakHyphen/>
              <w:t>National Summary, Origin Preorder Worksheet Detail, and the Direct Shipment Preorder Summary.  Optional key for Multi</w:t>
              <w:noBreakHyphen/>
              <w:t>food Requisition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G Commodity Gro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ated against The Region Table, M245T.  FDD may type 'ALL' for Direct Shipment Preorder Summary.</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to request the Destination P/O</w:t>
              <w:noBreakHyphen/>
              <w:t>D/O Status, Destination Preorder Commodity Group Summary, Origin Pre</w:t>
              <w:noBreakHyphen/>
              <w:t>order Worksheet</w:t>
              <w:noBreakHyphen/>
              <w:t>Regional Summary and the Direct Shipment Preorder Summary.  Optional key for Multi</w:t>
              <w:noBreakHyphen/>
              <w:t>food Requisition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H Reg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ional key to request the Multi</w:t>
              <w:noBreakHyphen/>
              <w:t>Food Requisition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 Requisi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When an FDD user requests 'ALL', all D/As in the system will be reported.  When a regional user requests 'ALL', all D/As within the user's region will be reported.</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J D/A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ional key to request the Multi</w:t>
              <w:noBreakHyphen/>
              <w:t>Food Requisition report.  Required key for Destination P/O</w:t>
              <w:noBreakHyphen/>
              <w:t>D/O Status report, Origin Preorder Worksheet - Regional Summary, and Origin Preorder Worksheet</w:t>
              <w:noBreakHyphen/>
              <w:t>Detail.  For the Destination and Origin reports, a valid D/A Code or `ALL' must be ente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K End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Must be a valid dat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to request the D/O Update Report.</w:t>
            </w:r>
          </w:p>
        </w:tc>
      </w:tr>
    </w:tbl>
    <w:p>
      <w:pPr>
        <w:pStyle w:val="Normal"/>
        <w:tabs>
          <w:tab w:val="clear" w:pos="720"/>
          <w:tab w:val="left" w:pos="2376" w:leader="none"/>
          <w:tab w:val="left" w:pos="3816" w:leader="none"/>
        </w:tabs>
        <w:ind w:left="-144" w:right="-720" w:hanging="0"/>
        <w:rPr/>
      </w:pPr>
      <w:r>
        <w:rPr/>
      </w:r>
    </w:p>
    <w:sectPr>
      <w:type w:val="continuous"/>
      <w:pgSz w:orient="landscape" w:w="15840" w:h="12240"/>
      <w:pgMar w:left="936" w:right="36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82550</wp:posOffset>
              </wp:positionV>
              <wp:extent cx="8321040" cy="0"/>
              <wp:effectExtent l="635" t="5080" r="0" b="5080"/>
              <wp:wrapNone/>
              <wp:docPr id="2" name=""/>
              <a:graphic xmlns:a="http://schemas.openxmlformats.org/drawingml/2006/main">
                <a:graphicData uri="http://schemas.microsoft.com/office/word/2010/wordprocessingShape">
                  <wps:wsp>
                    <wps:cNvSpPr/>
                    <wps:spPr>
                      <a:xfrm>
                        <a:off x="0" y="0"/>
                        <a:ext cx="832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8.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4:36:00Z</dcterms:created>
  <dc:creator>JFDOMINGUEZ</dc:creator>
  <dc:description/>
  <dc:language>en-US</dc:language>
  <cp:lastModifiedBy>DefaultUser</cp:lastModifiedBy>
  <dcterms:modified xsi:type="dcterms:W3CDTF">2003-09-26T17:01:00Z</dcterms:modified>
  <cp:revision>3</cp:revision>
  <dc:subject/>
  <dc:title>Preorder/Delivery Order Reports</dc:title>
</cp:coreProperties>
</file>