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24T  </w:t>
      </w:r>
      <w:r>
        <w:rPr>
          <w:rFonts w:cs="Courier" w:ascii="Courier" w:hAnsi="Courier"/>
          <w:b/>
          <w:sz w:val="28"/>
        </w:rPr>
        <w:t xml:space="preserve"> - Number of Stop-off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2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2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24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NOTICE TO DELIVER ADDITIONAL STOPOFFS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NUMBER OF STOPOFFS: 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</w:rPr>
              <w:t xml:space="preserve">DESC: NNNNNNNNNNNNNNNNNNNNNNNNNNNNNNNNNNNNNNN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NUMBER OF STOPOFF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Indicates number of stopoff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Arial Narrow" w:ascii="Arial Narrow" w:hAnsi="Arial Narrow"/>
                <w:sz w:val="17"/>
              </w:rPr>
              <w:t>Indicates desc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32:00Z</dcterms:created>
  <dc:creator>JFDOMINGUEZ</dc:creator>
  <dc:description/>
  <dc:language>en-US</dc:language>
  <cp:lastModifiedBy>JFDOMINGUEZ</cp:lastModifiedBy>
  <dcterms:modified xsi:type="dcterms:W3CDTF">2003-10-07T15:25:00Z</dcterms:modified>
  <cp:revision>3</cp:revision>
  <dc:subject/>
  <dc:title>Number Of Stopoff Table</dc:title>
</cp:coreProperties>
</file>