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48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48 - Nightly CULPRIT Entitlement Sweep</w:t>
      </w:r>
      <w:r>
        <w:fldChar w:fldCharType="begin"/>
      </w:r>
      <w:r>
        <w:rPr/>
        <w:instrText xml:space="preserve"> TC "MCSZE148 - Nightly CULPRIT Entitlement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extracts Entitlement information from the database, then sorts and formats the information to produce Entitlement report record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two steps execute the ICEGENER program to initialize files used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 executes a CULPRIT procedure.  PCS</w:t>
        <w:noBreakHyphen/>
        <w:t>OUTENTL records are extracted from the PCS</w:t>
        <w:noBreakHyphen/>
        <w:t>FISCAL</w:t>
        <w:noBreakHyphen/>
        <w:t>AREA based on the Outlet Entitlement keyfile.  Report records are created and written to a sequential file for later processing in job MCSZE151, Nightly COBOL Edit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aft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13</w:t>
        <w:tab/>
        <w:t>Nightly Report Processing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9</w:t>
        <w:tab/>
        <w:t>Nightly Keyfile Updat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before MCSZE151, Nightly COBOLEdi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GENER148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GENR1482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GENR1483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GENR1484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GENR1485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GENR1486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MCSZE148.CULP5STP</w:t>
        <w:tab/>
        <w:t>CULP5STP</w:t>
        <w:tab/>
        <w:t>CULPRIT Report processing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MZD050.DFSORT50</w:t>
        <w:tab/>
        <w:t>SORT</w:t>
        <w:tab/>
        <w:t>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  <w:object w:dxaOrig="11112" w:dyaOrig="10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55pt;margin-top:14.15pt;width:498.95pt;height:483.6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1663034150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275" w:dyaOrig="7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5.45pt;margin-top:37.15pt;width:501.15pt;height:331.1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360132121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472" w:dyaOrig="99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.25pt;margin-top:0pt;width:405.55pt;height:516.9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936466100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355" w:dyaOrig="83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7.95pt;margin-top:49pt;width:476.15pt;height:423.1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798018819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324" w:dyaOrig="101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2.95pt;margin-top:-4.65pt;width:466.15pt;height:456.4pt;mso-wrap-distance-left:9.05pt;mso-wrap-distance-right:9.05pt;mso-position-horizontal-relative:page;mso-position-vertical-relative:text" filled="f" o:ole="">
            <v:imagedata r:id="rId15" o:title=""/>
            <w10:wrap type="square"/>
          </v:shape>
          <o:OLEObject Type="Embed" ProgID="" ShapeID="ole_rId14" DrawAspect="Content" ObjectID="_310500476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2052" w:dyaOrig="111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.75pt;margin-top:9.3pt;width:484.5pt;height:447.45pt;mso-wrap-distance-left:9.05pt;mso-wrap-distance-right:9.05pt;mso-position-horizontal-relative:page;mso-position-vertical-relative:text" filled="f" o:ole="">
            <v:imagedata r:id="rId17" o:title=""/>
            <w10:wrap type="square"/>
          </v:shape>
          <o:OLEObject Type="Embed" ProgID="" ShapeID="ole_rId16" DrawAspect="Content" ObjectID="_1402637337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297" w:dyaOrig="1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7pt;margin-top:142.1pt;width:458.05pt;height:512.6pt;mso-wrap-distance-left:9.05pt;mso-wrap-distance-right:9.05pt;mso-position-horizontal-relative:page;mso-position-vertical-relative:page" filled="f" o:ole="">
            <v:imagedata r:id="rId19" o:title=""/>
            <w10:wrap type="square"/>
          </v:shape>
          <o:OLEObject Type="Embed" ProgID="" ShapeID="ole_rId18" DrawAspect="Content" ObjectID="_313273338" r:id="rId18"/>
        </w:objec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8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8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8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8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8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2:11:00Z</dcterms:created>
  <dc:creator>DefaultUser</dc:creator>
  <dc:description/>
  <dc:language>en-US</dc:language>
  <cp:lastModifiedBy>xptdkcmo</cp:lastModifiedBy>
  <cp:lastPrinted>2004-11-01T15:47:00Z</cp:lastPrinted>
  <dcterms:modified xsi:type="dcterms:W3CDTF">2004-12-02T17:03:00Z</dcterms:modified>
  <cp:revision>9</cp:revision>
  <dc:subject/>
  <dc:title>JOB DESCRIPTIONS &amp; FLOWS</dc:title>
</cp:coreProperties>
</file>