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CU5 - CULPRIT 5 Step Procedure</w:t>
      </w:r>
      <w:r>
        <w:fldChar w:fldCharType="begin"/>
      </w:r>
      <w:r>
        <w:rPr/>
        <w:instrText xml:space="preserve"> TC "3.10.CU5 - CULPRIT 5 Step Procedu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 5 Step Processing jobstream produces all of the reports based on database extracts for a given jo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rieval of the entry record on the  database access path is accomplished through the use of either a standard keyfile or a request keyfile to directly access occurrences of the database enti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of the CULPRIT runs produces a report lines file that is used for report distribution process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is the CULPRIT pre-compile phase which processes the CULPRIT input paramet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econd step sorts the run parameters into the proper sequ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hird step builds the CULPRIT code and reads the keyfile to sweep the records on the database and create report reco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urth step sorts the report records into proper sequence for the edit pha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fth step is the CULPRIT edit phase which creates the report lin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0</w:t>
        <w:tab/>
        <w:tab/>
        <w:t>CULP0</w:t>
        <w:tab/>
        <w:tab/>
        <w:tab/>
        <w:t>CULPRIT Parameters Validation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1</w:t>
        <w:tab/>
        <w:tab/>
        <w:t>SORT</w:t>
        <w:tab/>
        <w:tab/>
        <w:tab/>
        <w:t>Sort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2</w:t>
        <w:tab/>
        <w:tab/>
        <w:t>CULL</w:t>
        <w:tab/>
        <w:tab/>
        <w:tab/>
        <w:t>CULPRIT Build Code and Extract Data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3</w:t>
        <w:tab/>
        <w:tab/>
        <w:t>SORT</w:t>
        <w:tab/>
        <w:tab/>
        <w:tab/>
        <w:t>Sor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4</w:t>
        <w:tab/>
        <w:tab/>
        <w:t>CULE</w:t>
        <w:tab/>
        <w:tab/>
        <w:tab/>
        <w:t>CULPRIT Edi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941060" cy="63322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21375" cy="63106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683" t="-234" r="-12683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1375" cy="6310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498.6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21375" cy="63106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683" t="-234" r="-12683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1375" cy="6310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941060" cy="819912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19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21375" cy="817435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0" t="-12139" r="-590" b="-12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1375" cy="817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645.6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21375" cy="817435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90" t="-12139" r="-590" b="-12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1375" cy="817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0.CU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0.CU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0.CU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0.CU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0.CU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10.CU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8:00Z</dcterms:created>
  <dc:creator>JFDOMINGUEZ</dc:creator>
  <dc:description/>
  <dc:language>en-US</dc:language>
  <cp:lastModifiedBy>JFDOMINGUEZ</cp:lastModifiedBy>
  <dcterms:modified xsi:type="dcterms:W3CDTF">2002-03-04T16:58:00Z</dcterms:modified>
  <cp:revision>2</cp:revision>
  <dc:subject/>
  <dc:title>PROCEDURE DESCRIPTIONS AND FLOWS</dc:title>
</cp:coreProperties>
</file>