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2 - Monthly CULPRIT Name Sweep</w:t>
      </w:r>
      <w:r>
        <w:fldChar w:fldCharType="begin"/>
      </w:r>
      <w:r>
        <w:rPr/>
        <w:instrText xml:space="preserve"> TC "MCSZE432 - Monthly CULPRIT Name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duces Name record reports based on Name information extracted from the PCS</w:t>
        <w:noBreakHyphen/>
        <w:t>NAME</w:t>
        <w:noBreakHyphen/>
        <w:t>AREA on the database.  The Name index is used to access records on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the ICEGENER program to initialize a file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executes a CULPRIT procedure.  The procedure uses the Name index to extract PCS</w:t>
        <w:noBreakHyphen/>
        <w:t>NAME records from the PCS</w:t>
        <w:noBreakHyphen/>
        <w:t>NAME</w:t>
        <w:noBreakHyphen/>
        <w:t>AREA on the database.  Report lines are created for input to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performed before MCSZE461, Month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32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2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32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32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5490" cy="63734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072" t="-88" r="-907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5490" cy="637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5490" cy="63734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072" t="-88" r="-907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5490" cy="637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030" cy="637603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4" t="-5522" r="-394" b="-55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030" cy="637603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4" t="-5522" r="-394" b="-55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3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3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3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3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23:00Z</dcterms:created>
  <dc:creator>JFDOMINGUEZ</dc:creator>
  <dc:description/>
  <dc:language>en-US</dc:language>
  <cp:lastModifiedBy>JFDOMINGUEZ</cp:lastModifiedBy>
  <dcterms:modified xsi:type="dcterms:W3CDTF">2002-03-04T16:23:00Z</dcterms:modified>
  <cp:revision>2</cp:revision>
  <dc:subject/>
  <dc:title>JOB DESCRIPTIONS &amp; FLOWS</dc:title>
</cp:coreProperties>
</file>