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16</w:t>
      </w:r>
      <w:r>
        <w:rPr>
          <w:b/>
          <w:sz w:val="28"/>
        </w:rPr>
        <w:t xml:space="preserve">   - Non FNS D/O</w:t>
      </w:r>
      <w:r>
        <w:fldChar w:fldCharType="begin"/>
      </w:r>
      <w:r>
        <w:rPr/>
        <w:instrText xml:space="preserve"> TC "PPCS16   -   Non FNS D/O"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screen will be used by domestic and dairy branch personnel to add or change non</w:t>
              <w:noBreakHyphen/>
              <w:t>FNS delivery orders. If the request has been satisfied via an invitation, then the announcement, invitation number and item number will be displayed on the screen. A non</w:t>
              <w:noBreakHyphen/>
              <w:t>FNS delivery order may only be purchased on one domestic invitation. Multiple D/O's will need to be entered if the consignee is expecting commodity across invitation periods. Furthermore, if the contract has been created and N/D's issued, this will be indicated on the screen as well. If the delivery order is to be satisfied from inventory, then the screen will indicate if inventory has been allocated to the 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Delivery order                                                                                            Name                                                                                                      Address                                                                                                   Invitation                                                                                                Announcement                                                                                              Invitation ite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gr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Global transfer to another scree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1 = Transfer to sub men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2 =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26/98</w:t>
        <w:tab/>
        <w:t>Prog Yr expanded to 4 digits</w:t>
      </w:r>
    </w:p>
    <w:p>
      <w:pPr>
        <w:pStyle w:val="Normal"/>
        <w:tabs>
          <w:tab w:val="clear" w:pos="720"/>
          <w:tab w:val="left" w:pos="2520" w:leader="none"/>
          <w:tab w:val="left" w:pos="3960" w:leader="none"/>
        </w:tabs>
        <w:rPr/>
      </w:pPr>
      <w:r>
        <w:rPr>
          <w:rFonts w:eastAsia="Arial Narrow"/>
        </w:rPr>
        <w:t xml:space="preserve"> </w:t>
      </w:r>
      <w:r>
        <w:rPr/>
        <w:t>MAP=MXE51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16  ACT: _           PCIMS </w:t>
              <w:noBreakHyphen/>
              <w:t xml:space="preserve"> NON FNS D/O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NUM ____________ ANNCE ______ INVIT ___  ITEM ___  D/O QUANTI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DATE   __ __ __  COMM/PK ____  __  _______________ NUMBER UNITS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LT DATE   __ __ __  PROG YR     ____  SECTION  ___    SATISFIED Q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STATUS       __                                    D/O TYPE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G ENTY _ ___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 PARTY'S NAME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 ENTY  _ ______ 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1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2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N ALLOC  _       CONTR CREATED _       N/D ISSUED _         D/O FILLED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D/O NUMBER  ____________   D/O TYPE  __   PRODUCT COD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520" w:leader="none"/>
          <w:tab w:val="left" w:pos="3960" w:leader="none"/>
        </w:tabs>
        <w:rPr/>
      </w:pPr>
      <w:r>
        <w:rPr>
          <w:rFonts w:eastAsia="Arial Narrow"/>
        </w:rPr>
        <w:t xml:space="preserve"> </w:t>
      </w:r>
      <w:r>
        <w:rPr/>
        <w:t>MAP=MXE11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16  ACT: _           PCIMS </w:t>
              <w:noBreakHyphen/>
              <w:t xml:space="preserve"> NON FNS D/O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NUM ____________ ANNCE ______ INVIT ___  ITEM ___  D/O QUANTI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DATE   __ __ __  COMM/PK ____  __  _______________ NUMBER UNITS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LT DATE   __ __ __  PROG YR     ____  SECTION  ___    SATISFIED Q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STATUS       __                                    D/O TYPE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G ENTY _ ___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 PARTY'S NAME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 ENTY  _ ______ 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1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2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N ALLOC  _       CONTR CREATED _       N/D ISSUED _         D/O FILLED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D/O NUMBER  ____________   D/O TYPE  __   PRODUCT COD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936" w:right="36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rFonts w:eastAsia="Courier;Courier New"/>
        </w:rPr>
      </w:pPr>
      <w:r>
        <w:rPr>
          <w:rFonts w:eastAsia="Courier;Courier New"/>
        </w:rPr>
        <w:t xml:space="preserve">  </w:t>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3240"/>
        <w:gridCol w:w="58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requested action. `A' = add, `C' = change '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order number is displayed from the menu. A sequential non</w:t>
              <w:noBreakHyphen/>
              <w:t>FNS D/O number will be assigned from the non</w:t>
              <w:noBreakHyphen/>
              <w:t>FNS D/O next available number table, M384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When this delivery order appears on an invitation, the system will display the announcement number that corresponds to the invitation in this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contains the invitation number on which this delivery order appears. A blank field indicates that this delivery order has not yet appeared on an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contains the item number from the invitation on which this delivery order appe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 Required if D/O number of units is not entered. the D/O quantity cannot be less than the earmark, allocated or satisfied quantities.</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quantity of the commodity requested for the delivery order, in pounds. The system will default to calculated quantity based on units entered and the net weight per units if the quantity is not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numeric date MM/DD/YY.</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date the request was received. The system will default to the current date. The date may be overridd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P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KCCO commodity code/pack size. Commodity product code and delivery order product code must match.</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requested commodity code and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description is decoded by system, from commodity group entity. Commodity group type name will be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OF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 With the exception of bulk commodities, must be entered if D/O quantity is not.</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f not entered by the user, the system will default to calculated units for non-bulk commodities based on quantity and net weight per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L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valid numeric date MM/DD/YY day. Must be `15' or `30' - (28 in February).</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last acceptable date the commodity can be shipped to the D/O destination. If the D/O is on an invitation, this field may be changed on screen PPCS21.</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3240"/>
        <w:gridCol w:w="58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G Y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gram funding year for delivery order. Will be '73' except for D/O type 'SF', which will be current fiscal year from the M008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GRAM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gram description is decoded by the system.always `section 416' for all D/O's except type 'SF', which are 'section 6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ATISFIED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quantity of N/D's issued for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D/O status cod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status of D/O to indicate progression of the D/O. The system will default to an appropriate status based on the activity of satisfying the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Values will be decoded from the D/O type table, m065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SG EN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entity on name &amp; address file. Only categories (1) warehouse, (4) consignee, (6) special entity or (7) port staging are valid. Category (7) is only valid for D/O's of type 'SF' or 'SN'.</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entity code of the consigne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SG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me of consignee decoded by the system from the entity code if entity is a consignee, a category 4 entity, this will be distributing agency related to the entity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 PARTY'S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signee's care of party's name when entity is a consignee; otherwise, this will be entity name of destination entity specified on line 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ST E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stination entity code of delivery order. This field will be updated from CONSGN ENTY field if D/O status is 'V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ITY, 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city and state destination of the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information associated with this D/O's destination. System will obtain the delivery information from the care of party's name and address reco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dditional delivery information associated with D/O's the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5</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remark code on remarks table, M084T.</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code of a standard remark or enter `000' to enter remarks specific to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5</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ystem will decode the remark description from remark table, M084T, or user may enter specific remarks if the remark code provided is `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N ALLO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Y' indicates inventory has been allocated to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 CRE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Y' indicates a purchase contract has been created to fill this D/O.</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3240"/>
        <w:gridCol w:w="58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D ISSU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Y' indicates that the N/Ds have been issued for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FILL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Will be 'Y' or 'N'.</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Y' indicates D/O issued quantity is at least 95% of total D/O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enter D/O type and product code for add mode. Must enter D/O number for change mod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ields on this line are required key fields supplied by user in order to add or change another record using this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ADD, 'C'= CHANGE, 'I'= INQUIR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1st field: A' = add, 'C' = change, 'I' = inquire and supply a screen name in the second field in order to transfer to another scree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35:00Z</dcterms:created>
  <dc:creator>JFDOMINGUEZ</dc:creator>
  <dc:description/>
  <dc:language>en-US</dc:language>
  <cp:lastModifiedBy>KWROE</cp:lastModifiedBy>
  <dcterms:modified xsi:type="dcterms:W3CDTF">2003-08-26T18:08:00Z</dcterms:modified>
  <cp:revision>7</cp:revision>
  <dc:subject/>
  <dc:title>Non FNS D/O</dc:title>
</cp:coreProperties>
</file>