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ICR02</w:t>
      </w:r>
      <w:r>
        <w:rPr>
          <w:b/>
          <w:sz w:val="28"/>
        </w:rPr>
        <w:t xml:space="preserve">   - Closed Notice to Deliver Listing</w:t>
      </w:r>
      <w:r>
        <w:fldChar w:fldCharType="begin"/>
      </w:r>
      <w:r>
        <w:rPr/>
        <w:instrText xml:space="preserve"> TC "PICR02   -   Closed Notice to Deliver List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l notices to deliver that were closed during the prior quarter will be listed for purposes of purging the notice to deliver documentation from the current files. The system will automatically close the N/D in Weekly batch.  N/D closing rules are documented in the Inventory Control Technical Handboo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scal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purge is comple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 Number  (left to right, top to bott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Number of Closed Notices to Deliv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CLOSED NOTICE TO DELIVER LISTING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ICR02                                   AS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NOTICE TO                  NOTICE TO                  NOTICE TO                  NOTICE TO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DELIVER      ISSUE         DELIVER      ISSUE         DELIVER      ISSUE         DELIVER      ISSU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NUMBER       DATE          NUMBER       DATE          NUMBER       DATE          NUMBER       DATE                     </w:t>
      </w:r>
    </w:p>
    <w:p>
      <w:pPr>
        <w:pStyle w:val="Normal"/>
        <w:tabs>
          <w:tab w:val="clear" w:pos="720"/>
          <w:tab w:val="left" w:pos="2880" w:leader="none"/>
          <w:tab w:val="left" w:pos="6840" w:leader="none"/>
        </w:tabs>
        <w:rPr>
          <w:sz w:val="17"/>
        </w:rPr>
      </w:pPr>
      <w:r>
        <w:rPr>
          <w:sz w:val="17"/>
        </w:rPr>
        <w:t xml:space="preserve">10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2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3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4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5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6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7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8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19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0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1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2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3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4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5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6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7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8            XXXXXXXXXXX   MM DD YY     XXXXXXXXXXX   MM DD YY     XXXXXXXXXXX   MM DD YY     XXXXXXXXXXX   MM DD YY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2                                                                TOTAL NUMBER OF CLOSED NOTICES TO DELIVER     9999                   </w:t>
      </w:r>
    </w:p>
    <w:p>
      <w:pPr>
        <w:pStyle w:val="Normal"/>
        <w:tabs>
          <w:tab w:val="clear" w:pos="720"/>
          <w:tab w:val="left" w:pos="2880" w:leader="none"/>
          <w:tab w:val="left" w:pos="6840" w:leader="none"/>
        </w:tabs>
        <w:rPr>
          <w:sz w:val="17"/>
        </w:rPr>
      </w:pPr>
      <w:r>
        <w:rPr>
          <w:sz w:val="17"/>
        </w:rPr>
        <w:t xml:space="preserve">33                                                                                                              ____                   </w:t>
      </w:r>
    </w:p>
    <w:p>
      <w:pPr>
        <w:pStyle w:val="Normal"/>
        <w:tabs>
          <w:tab w:val="clear" w:pos="720"/>
          <w:tab w:val="left" w:pos="2880" w:leader="none"/>
          <w:tab w:val="left" w:pos="6840" w:leader="none"/>
        </w:tabs>
        <w:rPr>
          <w:sz w:val="17"/>
        </w:rPr>
      </w:pPr>
      <w:r>
        <w:rPr>
          <w:sz w:val="17"/>
        </w:rPr>
        <w:t xml:space="preserve">34                                                                                                              </w:t>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the closed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ssue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closed Notice to deliver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closed notices to deliver.</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Inventory Contro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0:27:00Z</dcterms:created>
  <dc:creator>JFDOMINGUEZ</dc:creator>
  <dc:description/>
  <dc:language>en-US</dc:language>
  <cp:lastModifiedBy>KWROE</cp:lastModifiedBy>
  <dcterms:modified xsi:type="dcterms:W3CDTF">2003-08-28T15:37:00Z</dcterms:modified>
  <cp:revision>3</cp:revision>
  <dc:subject/>
  <dc:title>Closed Notice to Deliver Listing</dc:title>
</cp:coreProperties>
</file>