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70</w:t>
      </w:r>
      <w:r>
        <w:rPr>
          <w:b/>
          <w:sz w:val="28"/>
        </w:rPr>
        <w:t xml:space="preserve">   - FM-301R - Section 416 - Export Donations - AID, WFP, &amp; VOL</w:t>
      </w:r>
      <w:r>
        <w:fldChar w:fldCharType="begin"/>
      </w:r>
      <w:r>
        <w:rPr/>
        <w:instrText xml:space="preserve"> TC "PICR70   -   FM-301R - Section 416 - Export Donations - AID, WFP, &amp; VOL"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commodities donated to individual countries through Section 416 Government to Government, Voluntary Agency, and World Food Program exports. Shipment information is summarized by commodity description, showing all prior shipments and those for the fiscal year period specified on the report. The combined quantity and value of Government to Government, Voluntary Agency, and World Food Program exports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untry, and Commodity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exports made to all countries combined by sponsoring agency.  The total quantity and value of all exports made during the specified fiscal year period by sponsoring agenc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3383280"/>
                <wp:effectExtent l="5080" t="0" r="5080" b="0"/>
                <wp:wrapNone/>
                <wp:docPr id="2"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7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137160</wp:posOffset>
                </wp:positionV>
                <wp:extent cx="0" cy="3383280"/>
                <wp:effectExtent l="5080" t="0" r="5080" b="0"/>
                <wp:wrapNone/>
                <wp:docPr id="4"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0.8pt" to="673.2pt,277.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ÚÄÄÄÄÄÄÄÄÄÄÄÄÄÄÄÄÄÄÄÄÄÄÄÄÄÄÄÄÄÄÄÄÄÄÄÄÄÄÄÄÄÄÄÄÄÄÄÄÄÄÄÄÄÄÄÄÄÄÄÄÄÄÄÄÄÄÄÄÄÄÄÄÄÄÄÄÄÄÄÄÄÄÄÄÄÄÄÄÄÄÄÄÄÄÄÄÄÄÄÄÄÄÄÄÄÄÄÄÄÄÄÄÄÄÄÄÄÄÄÄÄÄÄÄÄÄÄÄÄÄ¿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65R1                              PCIMS </w:t>
        <w:noBreakHyphen/>
        <w:t xml:space="preserve"> SECTIONS 1 THRU 4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70                      FM</w:t>
        <w:noBreakHyphen/>
        <w:t xml:space="preserve">301R SECTION 416 EXPORT DONATIONS PROGRAM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S OF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7 X</w:t>
        <w:noBreakHyphen/>
        <w:noBreakHyphen/>
        <w:noBreakHyphen/>
        <w:noBreakHyphen/>
        <w:noBreakHyphen/>
        <w:t xml:space="preserve">SPONSORING AGENCY NAME </w:t>
        <w:noBreakHyphen/>
        <w:noBreakHyphen/>
        <w:noBreakHyphen/>
        <w:noBreakHyphen/>
        <w:noBreakHyphen/>
        <w:t xml:space="preserve">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RECORDED IN CCC'S ACCOUNTS AS EXPORTED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SHIPPED                        FISCAL YEAR 9999 THROUGH                        </w:t>
      </w:r>
    </w:p>
    <w:p>
      <w:pPr>
        <w:pStyle w:val="Normal"/>
        <w:tabs>
          <w:tab w:val="clear" w:pos="720"/>
          <w:tab w:val="left" w:pos="2520" w:leader="none"/>
          <w:tab w:val="left" w:pos="3960" w:leader="none"/>
        </w:tabs>
        <w:rPr>
          <w:sz w:val="17"/>
        </w:rPr>
      </w:pPr>
      <w:r>
        <w:rPr>
          <w:sz w:val="17"/>
        </w:rPr>
        <w:t xml:space="preserve">13                                                SINCE INCEPTION                       XXXXXXXXX 99, 9999                           </w:t>
      </w:r>
    </w:p>
    <w:p>
      <w:pPr>
        <w:pStyle w:val="Normal"/>
        <w:tabs>
          <w:tab w:val="clear" w:pos="720"/>
          <w:tab w:val="left" w:pos="2520" w:leader="none"/>
          <w:tab w:val="left" w:pos="3960" w:leader="none"/>
        </w:tabs>
        <w:rPr>
          <w:sz w:val="17"/>
        </w:rPr>
      </w:pPr>
      <w:r>
        <w:rPr>
          <w:sz w:val="17"/>
        </w:rPr>
        <w:t xml:space="preserve">14                                           QUANTITY           CCC COST           QUANTITY           CCC COST                       </w:t>
      </w:r>
    </w:p>
    <w:p>
      <w:pPr>
        <w:pStyle w:val="Normal"/>
        <w:tabs>
          <w:tab w:val="clear" w:pos="720"/>
          <w:tab w:val="left" w:pos="2520" w:leader="none"/>
          <w:tab w:val="left" w:pos="3960" w:leader="none"/>
        </w:tabs>
        <w:rPr>
          <w:sz w:val="17"/>
        </w:rPr>
      </w:pPr>
      <w:r>
        <w:rPr>
          <w:sz w:val="17"/>
        </w:rPr>
        <w:t xml:space="preserve">15                 COMMODITY                 (POUNDS)             VALUE            (POUNDS)             VALUE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XXXXXXXXXXXXXXXXXXXXXXXXX        999,999,999        999,999,999        999,999,999        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XXXXXXXXXXXXXXXXXXXXXXXXX        999,999,999        999,999,999        999,999,999        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XXXXXXXXXXXXXXXXXXXXX        999,999,999        999,999,999        999,999,999        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XXXXXXXXXXXXX        999,999,999        999,999,999        999,999,999        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        999,999,999        999,999,999        999,999,999        999,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XXXXXXXXXXXXXXXXXXXXXX        999,999,999        999,999,999        999,999,999        999,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S                       999,999,999,999    999,999,999,999    999,999,999,999    9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73.15pt,8.4pt" stroked="t" o:allowincell="f" style="position:absolute">
                <v:stroke color="black" weight="9360" joinstyle="miter" endcap="flat"/>
                <v:fill o:detectmouseclick="t" on="false"/>
                <w10:wrap type="none"/>
              </v:line>
            </w:pict>
          </mc:Fallback>
        </mc:AlternateContent>
      </w:r>
      <w:r>
        <w:rPr>
          <w:sz w:val="17"/>
        </w:rPr>
        <w:t xml:space="preserve">31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rter</w:t>
              <w:noBreakHyphen/>
              <w:t>end date of the reporting period. Export data included on the Fiscal Year portion of the report is limited to shipments that occur during the specified fiscal year as determined by the processing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 xml:space="preserve">III - TITLE III                                                                                 </w:t>
            </w:r>
          </w:p>
          <w:p>
            <w:pPr>
              <w:pStyle w:val="Normal"/>
              <w:tabs>
                <w:tab w:val="clear" w:pos="720"/>
                <w:tab w:val="left" w:pos="2520" w:leader="none"/>
                <w:tab w:val="left" w:pos="3960" w:leader="none"/>
              </w:tabs>
              <w:rPr>
                <w:sz w:val="17"/>
              </w:rPr>
            </w:pPr>
            <w:r>
              <w:rPr>
                <w:sz w:val="17"/>
              </w:rPr>
              <w:t>Summary Report - AID, VOL &amp; WFP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ing period fiscal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period ending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porting period quarter</w:t>
              <w:noBreakHyphen/>
              <w:t>end date (Same as Line 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special Section 416 and PL</w:t>
              <w:noBreakHyphen/>
              <w:t>480 descriptions obtained from the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ed Since Inception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CCC Co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pounds shipped since inception.  This is the sum of Adjusted Ocean B/L Net Pounds shown on the PPCS68 screen.</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sum of the invoice value of all associated CCC</w:t>
              <w:noBreakHyphen/>
              <w:t>512's. Shown as CCC Invoice Value on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Quantity</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CCC Co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pounds shipped this Fiscal Year. Entered as the Adjusted Ocean B/L Net Pounds shown on the PPCS68 screen.</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The sum of the invoice value of all associated CCC</w:t>
              <w:noBreakHyphen/>
              <w:t>512's. Shown as CCC Invoice Value on PPCS68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noBreakHyphen/>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mary line showing the total quantity and invoice value of shipments by sponsoring agency.</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27:00Z</dcterms:created>
  <dc:creator>JFDOMINGUEZ</dc:creator>
  <dc:description/>
  <dc:language>en-US</dc:language>
  <cp:lastModifiedBy>KWROE</cp:lastModifiedBy>
  <dcterms:modified xsi:type="dcterms:W3CDTF">2003-09-04T12:10:00Z</dcterms:modified>
  <cp:revision>6</cp:revision>
  <dc:subject/>
  <dc:title>PICR70   -   FM-301R - Section 416 - Export Donations - AID, WFP, &amp; VOL</dc:title>
</cp:coreProperties>
</file>