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R03</w:t>
      </w:r>
      <w:r>
        <w:rPr>
          <w:b/>
          <w:sz w:val="28"/>
        </w:rPr>
        <w:t xml:space="preserve">   - Warehouse Receipt Activity Listing</w:t>
      </w:r>
      <w:r>
        <w:fldChar w:fldCharType="begin"/>
      </w:r>
      <w:r>
        <w:rPr/>
        <w:instrText xml:space="preserve"> TC "PICR03   -   Warehouse Receipt Activity Listing"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provide a monthly research listing and historical reference of inventory lot records and certain activity processed against those records.  This report also provides the total available quantity of each CCC</w:t>
              <w:noBreakHyphen/>
              <w:t>controlled commodity stored in each warehou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0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icrofi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 Commodity Code, Lo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otal Within Warehouse; Warehouse Tot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WAREHOUSE RECEIPT ACTIVITY LISTING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03                                    AS OF MM DD 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AREHOUSE CODE   XXXX    WHSE NAME  XXXXXXXXXXXXXXXXXXXX   LOCATION  99 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MM     LOT     TRXN     N/D                             STRG STRT/                  NET         GROSS        INPUT     P    P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ODE   NUMBER    CODE   NUMBER     CERT NUM     SNLT DTE  SHIP DTE     UNITS         WEIGHT      WEIGHT        DATE      C    Y     </w:t>
      </w:r>
    </w:p>
    <w:p>
      <w:pPr>
        <w:pStyle w:val="Normal"/>
        <w:tabs>
          <w:tab w:val="clear" w:pos="720"/>
          <w:tab w:val="left" w:pos="2880" w:leader="none"/>
          <w:tab w:val="left" w:pos="6840" w:leader="none"/>
        </w:tabs>
        <w:rPr>
          <w:sz w:val="17"/>
        </w:rPr>
      </w:pPr>
      <w:r>
        <w:rPr>
          <w:sz w:val="17"/>
        </w:rPr>
        <w:t xml:space="preserve">10 </w:t>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t xml:space="preserve">   </w:t>
        <w:noBreakHyphen/>
        <w:noBreakHyphen/>
        <w:t xml:space="preserve"> </w:t>
      </w:r>
    </w:p>
    <w:p>
      <w:pPr>
        <w:pStyle w:val="Normal"/>
        <w:tabs>
          <w:tab w:val="clear" w:pos="720"/>
          <w:tab w:val="left" w:pos="2880" w:leader="none"/>
          <w:tab w:val="left" w:pos="6840" w:leader="none"/>
        </w:tabs>
        <w:rPr>
          <w:sz w:val="17"/>
        </w:rPr>
      </w:pPr>
      <w:r>
        <w:rPr>
          <w:sz w:val="17"/>
        </w:rPr>
        <w:t xml:space="preserve">11 9999   XXXXXXX   X999 XXXXXXXXXXX  9999999999              MM DD YY   99999999     999999999    999999999    MM DD YY    X   XX     </w:t>
      </w:r>
    </w:p>
    <w:p>
      <w:pPr>
        <w:pStyle w:val="Normal"/>
        <w:tabs>
          <w:tab w:val="clear" w:pos="720"/>
          <w:tab w:val="left" w:pos="2880" w:leader="none"/>
          <w:tab w:val="left" w:pos="6840" w:leader="none"/>
        </w:tabs>
        <w:rPr>
          <w:sz w:val="17"/>
        </w:rPr>
      </w:pPr>
      <w:r>
        <w:rPr>
          <w:sz w:val="17"/>
        </w:rPr>
        <w:t xml:space="preserve">12                  RCPD                                                   +99999        +99999       +99999    MM DD YY               </w:t>
      </w:r>
    </w:p>
    <w:p>
      <w:pPr>
        <w:pStyle w:val="Normal"/>
        <w:tabs>
          <w:tab w:val="clear" w:pos="720"/>
          <w:tab w:val="left" w:pos="2880" w:leader="none"/>
          <w:tab w:val="left" w:pos="6840" w:leader="none"/>
        </w:tabs>
        <w:rPr>
          <w:sz w:val="17"/>
        </w:rPr>
      </w:pPr>
      <w:r>
        <w:rPr>
          <w:sz w:val="17"/>
        </w:rPr>
        <w:t xml:space="preserve">13                  EXAM                                                      </w:t>
        <w:noBreakHyphen/>
        <w:t xml:space="preserve">99          </w:t>
        <w:noBreakHyphen/>
        <w:t xml:space="preserve">999         </w:t>
        <w:noBreakHyphen/>
        <w:t xml:space="preserve">999    MM DD YY               </w:t>
      </w:r>
    </w:p>
    <w:p>
      <w:pPr>
        <w:pStyle w:val="Normal"/>
        <w:tabs>
          <w:tab w:val="clear" w:pos="720"/>
          <w:tab w:val="left" w:pos="2880" w:leader="none"/>
          <w:tab w:val="left" w:pos="6840" w:leader="none"/>
        </w:tabs>
        <w:rPr>
          <w:sz w:val="17"/>
        </w:rPr>
      </w:pPr>
      <w:r>
        <w:rPr>
          <w:sz w:val="17"/>
        </w:rPr>
        <w:t xml:space="preserve">14                  X999 XXXXXXXXXXX               MM DD YY   MM DD YY   99999999     999999999    999999999    MM DD YY    X   XX     </w:t>
      </w:r>
    </w:p>
    <w:p>
      <w:pPr>
        <w:pStyle w:val="Normal"/>
        <w:tabs>
          <w:tab w:val="clear" w:pos="720"/>
          <w:tab w:val="left" w:pos="2880" w:leader="none"/>
          <w:tab w:val="left" w:pos="6840" w:leader="none"/>
        </w:tabs>
        <w:rPr>
          <w:sz w:val="17"/>
        </w:rPr>
      </w:pPr>
      <w:r>
        <w:rPr>
          <w:sz w:val="17"/>
        </w:rPr>
        <w:t xml:space="preserve">15                  X999 XXXXXXXXXXX               MM DD YY   MM DD YY   99999999     999999999    999999999    MM DD YY    X   XX     </w:t>
      </w:r>
    </w:p>
    <w:p>
      <w:pPr>
        <w:pStyle w:val="Normal"/>
        <w:tabs>
          <w:tab w:val="clear" w:pos="720"/>
          <w:tab w:val="left" w:pos="2880" w:leader="none"/>
          <w:tab w:val="left" w:pos="6840" w:leader="none"/>
        </w:tabs>
        <w:rPr>
          <w:sz w:val="17"/>
        </w:rPr>
      </w:pPr>
      <w:r>
        <w:rPr>
          <w:sz w:val="17"/>
        </w:rPr>
        <w:t xml:space="preserve">16                  X999 XXXXXXXXXXX               MM DD YY   MM DD YY   99999999     999999999    999999999    MM DD YY    X   XX     </w:t>
      </w:r>
    </w:p>
    <w:p>
      <w:pPr>
        <w:pStyle w:val="Normal"/>
        <w:tabs>
          <w:tab w:val="clear" w:pos="720"/>
          <w:tab w:val="left" w:pos="2880" w:leader="none"/>
          <w:tab w:val="left" w:pos="6840" w:leader="none"/>
        </w:tabs>
        <w:rPr>
          <w:sz w:val="17"/>
        </w:rPr>
      </w:pPr>
      <w:r>
        <w:rPr>
          <w:sz w:val="17"/>
        </w:rPr>
        <w:t xml:space="preserve">17                  X999 XXXXXXXXXXX               MM DD YY   MM DD YY   99999999     999999999    999999999    MM DD YY    X   XX     </w:t>
      </w:r>
    </w:p>
    <w:p>
      <w:pPr>
        <w:pStyle w:val="Normal"/>
        <w:tabs>
          <w:tab w:val="clear" w:pos="720"/>
          <w:tab w:val="left" w:pos="2880" w:leader="none"/>
          <w:tab w:val="left" w:pos="6840" w:leader="none"/>
        </w:tabs>
        <w:rPr>
          <w:sz w:val="17"/>
        </w:rPr>
      </w:pPr>
      <w:r>
        <w:rPr>
          <w:sz w:val="17"/>
        </w:rPr>
        <w:t xml:space="preserve">18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9                                                                       99999999     999999999    999999999                           </w:t>
      </w:r>
    </w:p>
    <w:p>
      <w:pPr>
        <w:pStyle w:val="Normal"/>
        <w:tabs>
          <w:tab w:val="clear" w:pos="720"/>
          <w:tab w:val="left" w:pos="2880" w:leader="none"/>
          <w:tab w:val="left" w:pos="6840" w:leader="none"/>
        </w:tabs>
        <w:rPr>
          <w:sz w:val="17"/>
        </w:rPr>
      </w:pPr>
      <w:r>
        <w:rPr>
          <w:sz w:val="17"/>
        </w:rPr>
        <w:t xml:space="preserve">20                                                                                                                                     21                                                                                                                                     </w:t>
      </w:r>
    </w:p>
    <w:p>
      <w:pPr>
        <w:pStyle w:val="Normal"/>
        <w:tabs>
          <w:tab w:val="clear" w:pos="720"/>
          <w:tab w:val="left" w:pos="2880" w:leader="none"/>
          <w:tab w:val="left" w:pos="6840" w:leader="none"/>
        </w:tabs>
        <w:rPr>
          <w:sz w:val="17"/>
        </w:rPr>
      </w:pPr>
      <w:r>
        <w:rPr>
          <w:sz w:val="17"/>
        </w:rPr>
        <w:t xml:space="preserve">22 9999   XXXXXXX        XXXXXXXXXXX  9999999999              MM DD YY   99999999     999999999    999999999    MM DD YY    X   XX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9                                                 COMMODITY TOTALS      99999999     999999999    99999999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32                                                 WAREHOUSE TOTALS      99999999     999999999    999999999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warehouse that stores the commodity lo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associated with the warehouse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Loc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resents the state where the warehouse is lo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four digit code assigned to each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lot associated with the listed activ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N/D transaction code or the type of maintenance performed on that lot.  RCPD indicates adjustments to inventory due to recoupering and EXAM indicates adjustments to inventory based on a warehouse examination.  These are the only quantity adjustments that will be tracked on this report. Corrections to the original units will be included in the unit balance for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irst N/D number represents the N/D that delivered the commodity to the warehouse and the other N/Ds listed that have moved commodity out of that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ertificate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irst line of each lot represents the grading certificate number associated with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 Start Date/Ship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irst line of each lot's information contains the lot's storage start date.  When the lot has been shipped, the ship date will be displayed in the same column on lower row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al lot units, adjusted for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al net weight, adjusted for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al gross weight, adjusted for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pu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record was input to the system, or maintai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code for which the N/D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for which the N/D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Not Later Than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on N/D  which establishes a priority for ship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otals (Units, Net Weight, Gross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of all the specified CCC</w:t>
              <w:noBreakHyphen/>
              <w:t>owned commodity stored in the particular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Totals (Units, Net Weight, Gross Weigh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of all CCC</w:t>
              <w:noBreakHyphen/>
              <w:t>owned commodities stored in that warehous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0:31:00Z</dcterms:created>
  <dc:creator>JFDOMINGUEZ</dc:creator>
  <dc:description/>
  <dc:language>en-US</dc:language>
  <cp:lastModifiedBy>KWROE</cp:lastModifiedBy>
  <dcterms:modified xsi:type="dcterms:W3CDTF">2003-08-28T15:45:00Z</dcterms:modified>
  <cp:revision>4</cp:revision>
  <dc:subject/>
  <dc:title>Warehouse Receipt Activity Listing</dc:title>
</cp:coreProperties>
</file>