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54T  </w:t>
      </w:r>
      <w:r>
        <w:rPr>
          <w:rFonts w:cs="Courier" w:ascii="Courier" w:hAnsi="Courier"/>
          <w:b/>
          <w:sz w:val="28"/>
        </w:rPr>
        <w:t xml:space="preserve"> - DETAIL LINE ACTION CODES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354T   -   DETAIL LINE ACTION COD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5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5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65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XT SEQUENTIAL BIDDER NUMBER FOR ANNOUNCEMENT AND INVIT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>FOR REGULAR AND SMALL BIDDER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NNOUNCEMENT NUMBER: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VITATION NUMBER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REGULAR BIDDER NUMBER:  XXX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SMALL BIDDER NUMBER:  XXXX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tail line acti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detail line acti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25pt" to="633.55pt,0.2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633.5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25:00Z</dcterms:created>
  <dc:creator>JFDOMINGUEZ</dc:creator>
  <dc:description/>
  <dc:language>en-US</dc:language>
  <cp:lastModifiedBy>DefaultUser</cp:lastModifiedBy>
  <dcterms:modified xsi:type="dcterms:W3CDTF">2003-10-22T18:56:00Z</dcterms:modified>
  <cp:revision>4</cp:revision>
  <dc:subject/>
  <dc:title>DETAIL LINE ACTION CODES</dc:title>
</cp:coreProperties>
</file>