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Domestic Reques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8"/>
        </w:rPr>
      </w:pPr>
      <w:r>
        <w:rPr>
          <w:b/>
          <w:sz w:val="56"/>
        </w:rPr>
        <w:t>SOCPUR.7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b/>
          <w:sz w:val="28"/>
        </w:rPr>
        <w:t>SOC Purchase Summar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1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9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>Modification History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4320" w:hanging="43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ab/>
        <w:t>1/30/96</w:t>
        <w:tab/>
      </w:r>
      <w:r>
        <w:rPr>
          <w:rFonts w:cs="Arial" w:ascii="Arial" w:hAnsi="Arial"/>
          <w:b/>
          <w:sz w:val="20"/>
        </w:rPr>
        <w:t>Cause of Chan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>Effect of Chan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nextPage"/>
          <w:pgSz w:orient="landscape" w:w="15840" w:h="122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Impact" w:ascii="Impact" w:hAnsi="Impact"/>
          <w:b/>
        </w:rPr>
        <w:tab/>
      </w:r>
      <w:r>
        <w:rPr/>
        <w:t>This update replaces all previous pages for SOCPUR.72</w:t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1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34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9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>Modification History  (continue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LinePrinter" w:hAnsi="LinePrinter" w:cs="LinePrinter"/>
          <w:sz w:val="17"/>
        </w:rPr>
      </w:pPr>
      <w:bookmarkStart w:id="0" w:name="a__"/>
      <w:bookmarkEnd w:id="0"/>
      <w:r>
        <w:rPr>
          <w:rFonts w:cs="LinePrinter" w:ascii="LinePrinter" w:hAnsi="LinePrinter"/>
          <w:sz w:val="17"/>
        </w:rPr>
        <w:t>SOCPUR.72 - SOC PURCHASE SUMMARY</w:t>
      </w:r>
      <w:r>
        <w:fldChar w:fldCharType="begin"/>
      </w:r>
      <w:r>
        <w:rPr/>
        <w:instrText xml:space="preserve"> TC "SOCPUR.72 - SOC PURCHASE SUMMA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                                                                </w:t>
      </w:r>
      <w:r>
        <w:rPr>
          <w:rFonts w:cs="LinePrinter" w:ascii="LinePrinter" w:hAnsi="LinePrinter"/>
          <w:sz w:val="17"/>
        </w:rPr>
        <w:t xml:space="preserve">1         1         1         1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114300</wp:posOffset>
                </wp:positionV>
                <wp:extent cx="0" cy="46634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pt" to="10.8pt,3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14300</wp:posOffset>
                </wp:positionV>
                <wp:extent cx="8412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pt" to="673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49640</wp:posOffset>
                </wp:positionH>
                <wp:positionV relativeFrom="paragraph">
                  <wp:posOffset>114300</wp:posOffset>
                </wp:positionV>
                <wp:extent cx="0" cy="4663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9pt" to="673.2pt,3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                                              SOC PURCHASE SUMMARY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ANNOUNCEMENT:  XXXXX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INVITATION:      999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0 COMMODITY SHORT TITLE:   X999 XXXXXXXXXXXXXXXXXXXX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1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2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3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4 CONTRACT   SHIPPING/DELIVERY     D/O       </w:t>
        <w:noBreakHyphen/>
        <w:noBreakHyphen/>
        <w:noBreakHyphen/>
        <w:noBreakHyphen/>
        <w:t>DESTINATION</w:t>
        <w:noBreakHyphen/>
        <w:noBreakHyphen/>
        <w:noBreakHyphen/>
        <w:noBreakHyphen/>
        <w:t xml:space="preserve">    QUANTITY   TOTAL UNIT   ENTITLEMENT   PROCESSING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5  NUMBER         PERIOD          NUMBER     CITY             ST     (XXX)       PRICE      COSTS/UNIT    COSTS/UNIT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6 </w:t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>17 XXXX99999  MM/DD/YY</w:t>
        <w:noBreakHyphen/>
        <w:t>MM/DD/YY   X99</w:t>
        <w:noBreakHyphen/>
        <w:t>X</w:t>
        <w:noBreakHyphen/>
        <w:t xml:space="preserve">999X  XXXXXXXXXXXXXXX  XX    99999999    $999.9999     $999.9999    $999.9999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8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9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20                                            TOTAL/AVERAGE          99999999    $999.9999     $999.9999    $999.9999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21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22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23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24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25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26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27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28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29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30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31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32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33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34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35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37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39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41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190500</wp:posOffset>
                </wp:positionV>
                <wp:extent cx="84124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5pt" to="673.1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9/21/92                                                                                                                              </w:t>
      </w:r>
    </w:p>
    <w:sectPr>
      <w:type w:val="continuous"/>
      <w:pgSz w:orient="landscape" w:w="15840" w:h="12240"/>
      <w:pgMar w:left="1080" w:right="1080" w:gutter="0" w:header="1080" w:top="113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center"/>
      <w:outlineLvl w:val="0"/>
    </w:pPr>
    <w:rPr>
      <w:b/>
      <w:sz w:val="5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6840" w:leader="none"/>
        <w:tab w:val="right" w:pos="1368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21:07:00Z</dcterms:created>
  <dc:creator>JFDOMINGUEZ</dc:creator>
  <dc:description/>
  <dc:language>en-US</dc:language>
  <cp:lastModifiedBy>KWROE</cp:lastModifiedBy>
  <dcterms:modified xsi:type="dcterms:W3CDTF">2003-08-28T14:35:00Z</dcterms:modified>
  <cp:revision>3</cp:revision>
  <dc:subject/>
  <dc:title>Domestic Request</dc:title>
</cp:coreProperties>
</file>