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AMSR61</w:t>
      </w:r>
      <w:r>
        <w:rPr>
          <w:b/>
          <w:sz w:val="28"/>
        </w:rPr>
        <w:t xml:space="preserve">   - Total Purchases by Vendor</w:t>
      </w:r>
      <w:r>
        <w:fldChar w:fldCharType="begin"/>
      </w:r>
      <w:r>
        <w:rPr/>
        <w:instrText xml:space="preserve"> TC "AMSR61   -   Total Purchases by Vendor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04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4124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73.1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4964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2pt,2.4pt" to="673.2pt,3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PORT NO.:                             PCIMS </w:t>
        <w:noBreakHyphen/>
        <w:t xml:space="preserve"> TOTAL PURCHASES BY VENDOR                               PAGE           :      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REFERENCE :  AMSR61                             FOR XXXXXXXX PERIOD                                     PROCESSING DATE: MM/DD/YY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                                              99/99/99 </w:t>
        <w:noBreakHyphen/>
        <w:t xml:space="preserve"> 99/99/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                                                   XXX DIVISION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XXXXXXXXXXXXXXXXXXXXXX: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COMMODITY GROUP       : 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                                      VENDOR          TOTAL QTY        AVERAGE PX       TOTAL         TOTAL PERCENT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         VENDOR NAME                  NUMBER            (LBS)            PER LB       VALUE ($$)         OF LBS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</w:t>
        <w:noBreakHyphen/>
        <w:noBreakHyphen/>
        <w:noBreakHyphen/>
        <w:noBreakHyphen/>
        <w:noBreakHyphen/>
        <w:noBreakHyphen/>
        <w:t xml:space="preserve">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  XXXXXXXXXXXXXXXXXXXXXXXXXXXXXX       9999           999,999,999       $99.9999     $999,999,999         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  XXXXXXXXXXXXXXXXXXXXXXXXXXXXXX       9999           999,999,999       $99.9999     $999,999,999         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  XXXXXXXXXXXXXXXXXXXXXXXXXXXXXX       9999           999,999,999       $99.9999     $999,999,999         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  XXXXXXXXXXXXXXXXXXXXXXXXXXXXXX       9999           999,999,999       $99.9999     $999,999,999         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  XXXXXXXXXXXXXXXXXXXXXXXXXXXXXX       9999           999,999,999       $99.9999     $999,999,999         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  XXXXXXXXXXXXXXXXXXXXXXXXXXXXXX       9999           999,999,999       $99.9999     $999,999,999         999.99                   23   XXXXXXXXXXXXXXXXXXXXXXXXXXXXXX       9999           999,999,999       $99.9999     $999,999,999         999.99                   24   XXXXXXXXXXXXXXXXXXXXXXXXXXXXXX       9999           999,999,999       $99.9999     $999,999,999         999.99                   25   XXXXXXXXXXXXXXXXXXXXXXXXXXXXXX       9999           999,999,999       $99.9999     $999,999,999         999.99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6   XXXXXXXXXXXXXXXXXXXXXXXXXXXXXX       9999           999,999,999       $99.9999     $999,999,999         999.99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7   XXXXXXXXXXXXXXXXXXXXXXXXXXXXXX       9999           999,999,999       $99.9999     $999,999,999         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8   XXXXXXXXXXXXXXXXXXXXXXXXXXXXXX       9999           999,999,999       $99.9999     $999,999,999         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9   XXXXXXXXXXXXXXXXXXXXXXXXXXXXXX       9999           999,999,999       $99.9999     $999,999,999         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0   XXXXXXXXXXXXXXXXXXXXXXXXXXXXXX       9999           999,999,999       $99.9999     $999,999,999         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1   XXXXXXXXXXXXXXXXXXXXXXXXXXXXXX       9999           999,999,999       $99.9999     $999,999,999         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2   XXXXXXXXXXXXXXXXXXXXXXXXXXXXXX       9999           999,999,999       $99.9999     $999,999,999         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3   XXXXXXXXXXXXXXXXXXXXXXXXXXXXXX       9999           999,999,999       $99.9999     $999,999,999         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4   XXXXXXXXXXXXXXXXXXXXXXXXXXXXXX       9999           999,999,999       $99.9999     $999,999,999         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5   XXXXXXXXXXXXXXXXXXXXXXXXXXXXXX       9999           999,999,999       $99.9999     $999,999,999         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6   XXXXXXXXXXXXXXXXXXXXXXXXXXXXXX       9999           999,999,999       $99.9999     $999,999,999         999.99                   37   XXXXXXXXXXXXXXXXXXXXXXXXXXXXXX       9999           999,999,999       $99.9999     $999,999,999         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8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9  COMMODITY GROUP TOTAL                                999,999,999       $99.9999     $999,999,999         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1  XXXXXXXXXXXXXXXXXXXXXXXX                             999,999,999       $99.9999     $999,999,999         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  <w:lang w:val="en-US" w:eastAsia="en-US"/>
        </w:rPr>
      </w:pPr>
      <w:r>
        <w:rPr>
          <w:sz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</wp:posOffset>
                </wp:positionH>
                <wp:positionV relativeFrom="paragraph">
                  <wp:posOffset>15240</wp:posOffset>
                </wp:positionV>
                <wp:extent cx="84124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1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2pt" to="673.15pt,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/20/86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4108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2.4pt" to="680.4pt,3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PORT NO.:                             PCIMS </w:t>
        <w:noBreakHyphen/>
        <w:t xml:space="preserve"> TOTAL PURCHASES BY VENDOR                               PAGE           :      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REFERENCE :  AMSR61                             FOR XXXXXXXX PERIOD                                     PROCESSING DATE: MM/DD/YY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                                              99/99/99 </w:t>
        <w:noBreakHyphen/>
        <w:t xml:space="preserve"> 99/99/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                                                   XXX DIVISION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XXXXXXXXXXXXXXXXXXXXXX: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COMMODITY GROUP       : 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                                      VENDOR          TOTAL QTY        AVERAGE PX       TOTAL         TOTAL PERCENT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         VENDOR NAME                  NUMBER            (LBS)            PER LB       VALUE ($$)         OF LBS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</w:t>
        <w:noBreakHyphen/>
        <w:noBreakHyphen/>
        <w:noBreakHyphen/>
        <w:noBreakHyphen/>
        <w:noBreakHyphen/>
        <w:noBreakHyphen/>
        <w:t xml:space="preserve">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  XXXXXXXXXXXXXXXXXXXXXXXXXXXXXX       9999           999,999,999       $99.9999     $999,999,999         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  XXXXXXXXXXXXXXXXXXXXXXXXXXXXXX       9999           999,999,999       $99.9999     $999,999,999         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  XXXXXXXXXXXXXXXXXXXXXXXXXXXXXX       9999           999,999,999       $99.9999     $999,999,999         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  XXXXXXXXXXXXXXXXXXXXXXXXXXXXXX       9999           999,999,999       $99.9999     $999,999,999         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  XXXXXXXXXXXXXXXXXXXXXXXXXXXXXX       9999           999,999,999       $99.9999     $999,999,999         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  XXXXXXXXXXXXXXXXXXXXXXXXXXXXXX       9999           999,999,999       $99.9999     $999,999,999         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  XXXXXXXXXXXXXXXXXXXXXXXXXXXXXX       9999           999,999,999       $99.9999     $999,999,999         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4   XXXXXXXXXXXXXXXXXXXXXXXXXXXXXX       9999           999,999,999       $99.9999     $999,999,999         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5   XXXXXXXXXXXXXXXXXXXXXXXXXXXXXX       9999           999,999,999       $99.9999     $999,999,999         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6   XXXXXXXXXXXXXXXXXXXXXXXXXXXXXX       9999           999,999,999       $99.9999     $999,999,999         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7   XXXXXXXXXXXXXXXXXXXXXXXXXXXXXX       9999           999,999,999       $99.9999     $999,999,999         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8   XXXXXXXXXXXXXXXXXXXXXXXXXXXXXX       9999           999,999,999       $99.9999     $999,999,999         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9   XXXXXXXXXXXXXXXXXXXXXXXXXXXXXX       9999           999,999,999       $99.9999     $999,999,999         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0   XXXXXXXXXXXXXXXXXXXXXXXXXXXXXX       9999           999,999,999       $99.9999     $999,999,999         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1   XXXXXXXXXXXXXXXXXXXXXXXXXXXXXX       9999           999,999,999       $99.9999     $999,999,999         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2   XXXXXXXXXXXXXXXXXXXXXXXXXXXXXX       9999           999,999,999       $99.9999     $999,999,999         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3   XXXXXXXXXXXXXXXXXXXXXXXXXXXXXX       9999           999,999,999       $99.9999     $999,999,999         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4   XXXXXXXXXXXXXXXXXXXXXXXXXXXXXX       9999           999,999,999       $99.9999     $999,999,999         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5   XXXXXXXXXXXXXXXXXXXXXXXXXXXXXX       9999           999,999,999       $99.9999     $999,999,999         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6   XXXXXXXXXXXXXXXXXXXXXXXXXXXXXX       9999           999,999,999       $99.9999     $999,999,999         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7   XXXXXXXXXXXXXXXXXXXXXXXXXXXXXX       9999           999,999,999       $99.9999     $999,999,999         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38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9  COMMODITY GROUP TOTAL                                999,999,999       $99.9999     $999,999,999         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1  XXXXXXXXXXXXXXXXXXXXXXXX                             999,999,999       $99.9999     $999,999,999         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  <w:lang w:val="en-US" w:eastAsia="en-US"/>
        </w:rPr>
      </w:pPr>
      <w:r>
        <w:rPr>
          <w:sz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15240</wp:posOffset>
                </wp:positionV>
                <wp:extent cx="85039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2pt" to="680.35pt,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/20/86                                                                                                                                 </w:t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ab/>
      <w:t>Date: 3/04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ab/>
      <w:t>Date: 3/04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ab/>
      <w:t>Date: 3/04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Agricultural Marketing Service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18:15:00Z</dcterms:created>
  <dc:creator>JFDOMINGUEZ</dc:creator>
  <dc:description/>
  <dc:language>en-US</dc:language>
  <cp:lastModifiedBy>KWROE</cp:lastModifiedBy>
  <dcterms:modified xsi:type="dcterms:W3CDTF">2003-06-16T20:32:00Z</dcterms:modified>
  <cp:revision>4</cp:revision>
  <dc:subject/>
  <dc:title>Total Purchases by Vendor</dc:title>
</cp:coreProperties>
</file>