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08T</w:t>
      </w:r>
      <w:r>
        <w:rPr>
          <w:rFonts w:cs="Courier;Courier New" w:ascii="Courier;Courier New" w:hAnsi="Courier;Courier New"/>
          <w:b/>
          <w:sz w:val="28"/>
        </w:rPr>
        <w:t xml:space="preserve"> - </w:t>
      </w:r>
      <w:r>
        <w:fldChar w:fldCharType="begin"/>
      </w:r>
      <w:r>
        <w:rPr/>
        <w:instrText xml:space="preserve"> TC "MZU108T  -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 xml:space="preserve">Authorized Users </w:t>
        <w:noBreakHyphen/>
        <w:t xml:space="preserve"> 1615 Txn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0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" w:ascii="Arial" w:hAnsi="Arial"/>
          <w:sz w:val="18"/>
        </w:rPr>
        <w:t>CCID:  PCICF9990183</w:t>
        <w:tab/>
        <w:t>4/9/97</w:t>
        <w:tab/>
        <w:t>Screen developed.</w:t>
      </w: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GENC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ne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e 3-letter code for the agency authorizing a user to update D/Os, invitations, contracts, etc. While the invitation is "in process"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USER #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CS-security record must exist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e user id of the person authorized to update D/Os, invitations, contracts, etc. While the invitation is "in process"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e decoded name of user #1. Obtained from the PCS-security reco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USER #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CS-security record must exist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e user id of the person authorized to update D/Os, invitations, contracts, etc. While the invitation is "in process"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e decoded name of user #2. Obtained from the PCS-security reco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USER #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CS-security record must exist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e user id of the person authorized to update D/Os, invitations, contracts, etc. while the invitation is "in process"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e decoded name of user #3. Obtained from the PCS-security reco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USER #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CS-security record must exist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e user id of the person authorized to update D/Os, invitations, contracts, etc. While the invitation is "in process"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e decoded name of user #4. Obtained from the PCS-security reco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USER #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CS-security record must exist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e user id of the person authorized to update D/Os, invitations, contracts, etc. While the invitation is "in process"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e decoded name of user #5. Obtained from the PCS-security reco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4/9/97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4/9/97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44:00Z</dcterms:created>
  <dc:creator>JFDOMINGUEZ</dc:creator>
  <dc:description/>
  <dc:language>en-US</dc:language>
  <cp:lastModifiedBy>keith.roe</cp:lastModifiedBy>
  <dcterms:modified xsi:type="dcterms:W3CDTF">2005-10-18T17:26:00Z</dcterms:modified>
  <cp:revision>5</cp:revision>
  <dc:subject/>
  <dc:title>Authorized Users - 1615 Txns Table</dc:title>
</cp:coreProperties>
</file>