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0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reason for maintenance to the warehouse loan forfeiture receip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7T</w:t>
        <w:noBreakHyphen/>
        <w:t>M10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7T</w:t>
        <w:noBreakHyphen/>
        <w:t>MAINT-TYP-KEY</w:t>
        <w:tab/>
        <w:t>1 Character Alphanumeric</w:t>
        <w:tab/>
        <w:t>This field indicates the reason for maintenance to the warehouse or loan forfeiture receip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7T</w:t>
        <w:noBreakHyphen/>
        <w:t>M10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7T</w:t>
        <w:noBreakHyphen/>
        <w:t>MAINT-TYP</w:t>
        <w:tab/>
        <w:t>1 Character Alphanumeric</w:t>
        <w:tab/>
        <w:t xml:space="preserve">This field indicates the reason for </w:t>
        <w:tab/>
        <w:tab/>
        <w:tab/>
        <w:tab/>
        <w:t xml:space="preserve">maintenance to the warehouse or </w:t>
        <w:tab/>
        <w:tab/>
        <w:tab/>
        <w:tab/>
        <w:t>loan forfeiture receip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7T</w:t>
        <w:noBreakHyphen/>
        <w:t>MAINT-TYP-</w:t>
        <w:tab/>
        <w:t>4 Characters Alphanumeric</w:t>
        <w:tab/>
        <w:t xml:space="preserve">This field will be used to decode </w:t>
        <w:tab/>
        <w:t>DECODE</w:t>
        <w:tab/>
        <w:tab/>
        <w:tab/>
        <w:t>the lot maintenance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 FILLER</w:t>
        <w:tab/>
        <w:tab/>
        <w:t>75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u w:val="single"/>
        </w:rPr>
        <w:t>VALID KEY VALUES</w:t>
      </w:r>
      <w:r>
        <w:rPr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 = Recouper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E = Examiners Repor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S = Storage invoice change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anceled N/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008" w:top="10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27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3:00Z</dcterms:created>
  <dc:creator>DefaultUser</dc:creator>
  <dc:description/>
  <dc:language>en-US</dc:language>
  <cp:lastModifiedBy>keith.roe</cp:lastModifiedBy>
  <dcterms:modified xsi:type="dcterms:W3CDTF">2004-02-19T17:56:00Z</dcterms:modified>
  <cp:revision>3</cp:revision>
  <dc:subject/>
  <dc:title>18 PCIMS</dc:title>
</cp:coreProperties>
</file>