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MUPMFRPT</w:t>
      </w:r>
      <w:r>
        <w:rPr>
          <w:b/>
          <w:sz w:val="28"/>
        </w:rPr>
        <w:t xml:space="preserve"> - Tri-Agency Masterfile Totals Report</w:t>
      </w:r>
      <w:r>
        <w:fldChar w:fldCharType="begin"/>
      </w:r>
      <w:r>
        <w:rPr/>
        <w:instrText xml:space="preserve"> TC "MUPMFRPT - Tri-Agency Masterfile Totals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grand total by section of public law) of all ADVANCES, ADJUSTMENTS, COMMITMENTS (AMS ORIGIN, GRP-B D/O, CONTRACT-D/O) and expenditures (broken down by FREIGHT, STORAGE-MI, STORAGE-OTH AND LUMPYMTS) recorded on the tri-agency masterfile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S, AMS, FSA Accounting Divis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ight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 (BY SPL; THERE IS ALSO A GRAND TOTAL OF ALL SPL'S):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VANCES, ADJUSTMENTS AMS ORIGIN COMMITMENTS, GROUP-B D/O COMMITMENTS, D/O CONTRACT COMMITMENTS, GROUP-B M033T COMMITMENT VALUE, COMMODITY EXPENDITURES, FREIGHT EXPENDITURES, STORAGE-MI EXPENDITURES, STORAGE-OTHER EXPENDITURES, LUMPYMT EXPENDITURES, SHIP ADJ EXPENDITURE DETAIL, AND LUMPYMT1, LUMPYMT2, LUMPYMT3, LUMPYMT4 EXPENDITURE DETAIL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20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18pt,3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8046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651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75320</wp:posOffset>
                </wp:positionH>
                <wp:positionV relativeFrom="paragraph">
                  <wp:posOffset>45720</wp:posOffset>
                </wp:positionV>
                <wp:extent cx="0" cy="4572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3.6pt" to="651.6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1                                              PCIMS - TRI-AGENCY MASTERFILE TOTAL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                                                          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                                                                                                        PAGE    :       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                                                                                                                                      5                       SPL              SPL              SPL             SPL              SPL               SPL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--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------  --------------- ---------------  ---------------  -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7  ADVANCES: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9   TOTAL ADV     -999,999,999.99  -999,999,999.99  -999,999,999.99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0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1  ADJUSTMENTS: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3   TOTAL ADJ     -999,999,999.99  -999,999,999.99  -999,999,999.99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5  COMMITMENTS: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8  AMS ORIGIN     -999,999,999.99  -999,999,999.99  -999,999,999.99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0  GRPB D/O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1  K-D/O   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2  -------------- ---------------  ---------------  ---------------  --------------- ---------------  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3  TOT COMMIT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5  GRPB M033T VAL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7  EXPENDITURES: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9  COMMODITY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0  FREIGHT 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1  STORAGE-MI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2  STORAGE-OTH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3  LUMPYMTS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5  TOT EXPEND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7  EXPEND DETAIL: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8  SHIP ADJ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9  LUMPYMT1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0  LUMPYMT2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1  LUMPYMT3       -999,999,999.99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2  LUMPYMT4       -999,999,999.99  -999,999,999.99  -999,999,999.99  -999,999,999.99 -999,999,999.99  -999,999,999.99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80467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651.5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30"/>
        <w:gridCol w:w="9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lf Explanator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DVANC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All Masterfile Cost-Type = 1 Record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DJUSTMENT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All Masterfile Cost-Type = 2 Record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AMS ORIGIN COMMITMENT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GROUP-B D/O COMMITMENT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CONTRACT COMMITMENT TOTAL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MMITMENT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um Of Group-B D/O And D/O-Contract Commitmen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GROUP-B M033T VALUE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EXPENDITUR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REIGHT EXPENDITUR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ORAGE-MI EXPENDITUR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TORAGE-OTH EXPENDITUR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UMP PAYMENT EXPENDITUR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EXPENDITURE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represents the total of lines 29, 30, 31, 32 and 33 (this should be the total of all COST-TYP 4 masterfile records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ADJUSTMEN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UMP PAYMENT 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UMP PAYMENT 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UMP PAYMENT 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UMP PAYMENT 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</w:t>
    </w:r>
    <w:r>
      <w:rPr>
        <w:rFonts w:cs="Times New Roman" w:ascii="Times New Roman" w:hAnsi="Times New Roman"/>
        <w:b/>
        <w:i/>
        <w:sz w:val="28"/>
      </w:rPr>
      <w:t>Tri-Agenc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36:00Z</dcterms:created>
  <dc:creator>JFDOMINGUEZ</dc:creator>
  <dc:description/>
  <dc:language>en-US</dc:language>
  <cp:lastModifiedBy>KWROE</cp:lastModifiedBy>
  <dcterms:modified xsi:type="dcterms:W3CDTF">2003-07-01T12:28:00Z</dcterms:modified>
  <cp:revision>5</cp:revision>
  <dc:subject/>
  <dc:title>Table of Contents</dc:title>
</cp:coreProperties>
</file>