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POST24A</w:t>
      </w:r>
      <w:r>
        <w:rPr>
          <w:b/>
          <w:sz w:val="28"/>
        </w:rPr>
        <w:t xml:space="preserve">   - Tri-Agency Expenditure Daily Worksheet</w:t>
      </w:r>
      <w:r>
        <w:fldChar w:fldCharType="begin"/>
      </w:r>
      <w:r>
        <w:rPr/>
        <w:instrText xml:space="preserve"> TC "POST24A   -   Tri-Agency Expenditure Daily Workshee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provide a detailed listing of expenditures entered into tri</w:t>
              <w:noBreakHyphen/>
              <w:t>agency.  This report captures only expenditures applied to the tri</w:t>
              <w:noBreakHyphen/>
              <w:t>agency master file.  Any expenditures which are not applied to the master file will be shown on the second page of ptar24c.  Expenditure movement or reporting  within the master file is captured by PTAR24B.  Business events 40, 41, 42, 43, 44, 45, 46 are reflected on this report.  For business event 41, lump payment types l5, l6, and l7 are not shown on this report.  They are shown on PTAR24C page 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AMS, FSA ACCOUNTING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ightl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a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puter Print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yment Source, Fiscal Yea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ayment Sour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iscal Year, Payment Source</w:t>
            </w:r>
          </w:p>
        </w:tc>
      </w:tr>
    </w:tbl>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 PT-298-4004</w:t>
        <w:tab/>
        <w:t>12/20/95</w:t>
        <w:tab/>
        <w:t>Make RECON jobs Production (2P) ready.</w:t>
      </w:r>
    </w:p>
    <w:p>
      <w:pPr>
        <w:pStyle w:val="Normal"/>
        <w:tabs>
          <w:tab w:val="clear" w:pos="720"/>
          <w:tab w:val="left" w:pos="2520" w:leader="none"/>
          <w:tab w:val="left" w:pos="3960" w:leader="none"/>
        </w:tabs>
        <w:rPr>
          <w:rFonts w:ascii="LinePrinter" w:hAnsi="LinePrinter" w:cs="LinePrinter"/>
          <w:sz w:val="15"/>
        </w:rPr>
      </w:pPr>
      <w:r>
        <w:rPr>
          <w:rFonts w:eastAsia="LinePrinter" w:cs="LinePrinter" w:ascii="LinePrinter" w:hAnsi="LinePrinter"/>
          <w:sz w:val="15"/>
        </w:rPr>
        <w:t xml:space="preserve">                                                                                                                   </w:t>
      </w:r>
      <w:r>
        <w:rPr>
          <w:rFonts w:cs="LinePrinter" w:ascii="LinePrinter" w:hAnsi="LinePrinter"/>
          <w:sz w:val="15"/>
        </w:rPr>
        <w:t xml:space="preserve">1         1         1         1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    1    +    2    +    3    +    4    +    5    +    6    +    7    +    8    +    9    +    0    +    1    +    2    +    3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5"/>
        </w:rPr>
      </w:pPr>
      <w:r>
        <mc:AlternateContent>
          <mc:Choice Requires="wps">
            <w:drawing>
              <wp:anchor behindDoc="0" distT="0" distB="0" distL="114935" distR="114935" simplePos="0" locked="0" layoutInCell="0" allowOverlap="1" relativeHeight="5">
                <wp:simplePos x="0" y="0"/>
                <wp:positionH relativeFrom="column">
                  <wp:posOffset>868680</wp:posOffset>
                </wp:positionH>
                <wp:positionV relativeFrom="paragraph">
                  <wp:posOffset>41275</wp:posOffset>
                </wp:positionV>
                <wp:extent cx="0" cy="4023360"/>
                <wp:effectExtent l="5080" t="0" r="5080" b="0"/>
                <wp:wrapNone/>
                <wp:docPr id="2"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25pt" to="68.4pt,32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68680</wp:posOffset>
                </wp:positionH>
                <wp:positionV relativeFrom="paragraph">
                  <wp:posOffset>41275</wp:posOffset>
                </wp:positionV>
                <wp:extent cx="7498080" cy="0"/>
                <wp:effectExtent l="0" t="5080" r="0" b="5080"/>
                <wp:wrapNone/>
                <wp:docPr id="3"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25pt" to="658.7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366760</wp:posOffset>
                </wp:positionH>
                <wp:positionV relativeFrom="paragraph">
                  <wp:posOffset>41275</wp:posOffset>
                </wp:positionV>
                <wp:extent cx="0" cy="4023360"/>
                <wp:effectExtent l="5080" t="0" r="5080" b="0"/>
                <wp:wrapNone/>
                <wp:docPr id="4"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8pt,3.25pt" to="658.8pt,320pt" stroked="t" o:allowincell="f" style="position:absolute;flip:y">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                                          PCIMS </w:t>
        <w:noBreakHyphen/>
        <w:t xml:space="preserve"> T/A RECON EXPENDITURE DAILY WORKSHEET                             PAGE:      ZZ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  REPORT: POST24A                                                                                        PROCESSING DATE: MM/DD/YY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                                                       FISCAL YEAR XXXX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5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6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7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8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9  EXPENDITURES APPLIED:                                                   P    BILL NUMBER     ACTIVITY  BUSINESS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0  PAYMENT SOURCE            DELIVERY ORDER   CONTRACT NUMBER      N/D     C   INVOICE NUMBER    SOURCE     EVENT   PAYMENT AMOUNT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11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2  XXXXXXXXXXXXXXXXXX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3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4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5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6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7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8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19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0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1     TOTAL FOR XXXXXXXXXXXXXXXXXX                                                                              $</w:t>
        <w:noBreakHyphen/>
        <w:t xml:space="preserve">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22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3  XXXXXXXXXXXXXXXXXX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4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5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6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7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8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29                             XXXXX99X999X      XXXX99999      XXXX9999999 X    XXXXXXXXXXXX    XXXXXXXX     99    $</w:t>
        <w:noBreakHyphen/>
        <w:t xml:space="preserve">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0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31     TOTAL FOR XXXXXXXXXXXXXXXXXX                                                                              $</w:t>
        <w:noBreakHyphen/>
        <w:t xml:space="preserve">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2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3  XXXXXXXXXXXXXXXXXX         XXXXX99X999X      XXXX99999      XXXX9999999 X    XXXXXXXXXXXX    XXXXXXXX     99    $-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4                             XXXXX99X999X      XXXX99999      XXXX9999999 X    XXXXXXXXXXXX    XXXXXXXX     99    $-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5                                                                                                                ------------------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6                                                                                                               $-99,999,999,999.9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7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8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39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0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1                                                                                                                                     </w:t>
      </w:r>
    </w:p>
    <w:p>
      <w:pPr>
        <w:pStyle w:val="Normal"/>
        <w:tabs>
          <w:tab w:val="clear" w:pos="720"/>
          <w:tab w:val="left" w:pos="2520" w:leader="none"/>
          <w:tab w:val="left" w:pos="3960" w:leader="none"/>
        </w:tabs>
        <w:rPr>
          <w:sz w:val="15"/>
        </w:rPr>
      </w:pPr>
      <w:r>
        <w:rPr>
          <w:rFonts w:eastAsia="Courier;Courier New"/>
          <w:sz w:val="15"/>
        </w:rPr>
        <w:t xml:space="preserve">             </w:t>
      </w:r>
      <w:r>
        <w:rPr>
          <w:sz w:val="15"/>
        </w:rPr>
        <w:t xml:space="preserve">42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Courier New"/>
          <w:sz w:val="15"/>
        </w:rPr>
      </w:pPr>
      <w:r>
        <mc:AlternateContent>
          <mc:Choice Requires="wps">
            <w:drawing>
              <wp:anchor behindDoc="0" distT="0" distB="0" distL="114935" distR="114935" simplePos="0" locked="0" layoutInCell="0" allowOverlap="1" relativeHeight="4">
                <wp:simplePos x="0" y="0"/>
                <wp:positionH relativeFrom="column">
                  <wp:posOffset>868680</wp:posOffset>
                </wp:positionH>
                <wp:positionV relativeFrom="paragraph">
                  <wp:posOffset>1270</wp:posOffset>
                </wp:positionV>
                <wp:extent cx="7498080" cy="0"/>
                <wp:effectExtent l="0" t="5080" r="0" b="5080"/>
                <wp:wrapNone/>
                <wp:docPr id="5" name=""/>
                <a:graphic xmlns:a="http://schemas.openxmlformats.org/drawingml/2006/main">
                  <a:graphicData uri="http://schemas.microsoft.com/office/word/2010/wordprocessingShape">
                    <wps:wsp>
                      <wps:cNvSpPr/>
                      <wps:spPr>
                        <a:xfrm>
                          <a:off x="0" y="0"/>
                          <a:ext cx="749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1pt" to="658.75pt,0.1pt" stroked="t" o:allowincell="f" style="position:absolute">
                <v:stroke color="black" weight="9360" joinstyle="miter" endcap="flat"/>
                <v:fill o:detectmouseclick="t" on="false"/>
                <w10:wrap type="none"/>
              </v:line>
            </w:pict>
          </mc:Fallback>
        </mc:AlternateContent>
      </w:r>
      <w:r>
        <w:rPr>
          <w:rFonts w:eastAsia="Courier;Courier New"/>
          <w:sz w:val="15"/>
        </w:rPr>
        <w:t xml:space="preserve">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3150"/>
        <w:gridCol w:w="1018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iscal year of the delivery ord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YMENT SOURC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ource of the expenditure (i.e. Contract invoicing, freight payables or storage invoic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ELIVERY ORD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mestic program request nu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CONTRACT NUMB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contract associated with the d/o for which the expenditure was applied on the master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N/D</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notice to deliver associated with the d/o for which the expenditure was applied on the master fi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C</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program code for the notice to deliv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ILL NUMBER, INVOICE NUMBER</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shipment number for contract invoicing.  The lump payment number and type for lump payments.  The freight-bill number for freight charges and miscellaneous charges.  The invoice number for storage invoices and miscellaneous invoic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ACTIVITY SOURC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batch module id which corresponds with the disbursement journal voucher module for the expenditure type (i.e. Periodic invoice = 28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BUSINESS EVE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tri</w:t>
              <w:noBreakHyphen/>
              <w:t>agency business event which corresponds with the expenditure typ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YMENT AMOUN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ollar amount of this expenditu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FOR XXXX</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dollars expended for the payment source.</w:t>
            </w:r>
          </w:p>
        </w:tc>
      </w:tr>
    </w:tbl>
    <w:p>
      <w:pPr>
        <w:pStyle w:val="Normal"/>
        <w:tabs>
          <w:tab w:val="clear" w:pos="720"/>
          <w:tab w:val="left" w:pos="2520" w:leader="none"/>
          <w:tab w:val="left" w:pos="3960" w:leader="none"/>
        </w:tabs>
        <w:rPr>
          <w:sz w:val="17"/>
        </w:rPr>
      </w:pPr>
      <w:r>
        <w:rPr>
          <w:sz w:val="17"/>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3:24:00Z</dcterms:created>
  <dc:creator>JFDOMINGUEZ</dc:creator>
  <dc:description/>
  <dc:language>en-US</dc:language>
  <cp:lastModifiedBy>KWROE</cp:lastModifiedBy>
  <dcterms:modified xsi:type="dcterms:W3CDTF">2003-07-01T12:04:00Z</dcterms:modified>
  <cp:revision>6</cp:revision>
  <dc:subject/>
  <dc:title>Table of Contents</dc:title>
</cp:coreProperties>
</file>