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29</w:t>
      </w:r>
      <w:r>
        <w:rPr>
          <w:b/>
          <w:sz w:val="28"/>
        </w:rPr>
        <w:t xml:space="preserve">   - PCIMS Domestic Bids Initial Load List</w:t>
      </w:r>
      <w:r>
        <w:fldChar w:fldCharType="begin"/>
      </w:r>
      <w:r>
        <w:rPr/>
        <w:instrText xml:space="preserve"> TC "PPCR29   -   PCIMS Domestic Bids Initial Load Lis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will detail error records for each vendor submitting a bid under a particular announcement and invitation number.  Bidder data, including bids, price</w:t>
              <w:noBreakHyphen/>
              <w:t>change and constraint will be input from CADE and validated against the PCIMS database and table entries.  For every bidder record passing validation with no fatal errors encountered, the PCS</w:t>
              <w:noBreakHyphen/>
              <w:t>BID</w:t>
              <w:noBreakHyphen/>
              <w:t>AREA of the PCIMS database will be updat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essed commodities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nted on entry of domestic bids via CADE on the last Monday of each fiscal mont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4 </w:t>
              <w:noBreakHyphen/>
              <w:t xml:space="preserve"> 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pendent upon the number of errors in the CADE input and number of bidders, bids, constraints inpu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ye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een b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, Invitation, Bidder Number, Invitation Item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mmary of errors, records processed, records updated to PCIMS, and number of errors encountered during validation will be printed for each unique announcement/invitation/bidder numb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 each unique announcement, invitation, bidder number.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PCIPD1246001</w:t>
        <w:tab/>
        <w:t>2/17/98</w:t>
        <w:tab/>
        <w:t>Added new error message '44</w:t>
        <w:tab/>
        <w:t>Substitatable CST Code = B999 is Invalid'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2926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29260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 :                                   PCIMS </w:t>
        <w:noBreakHyphen/>
        <w:t xml:space="preserve"> DOMESTIC BID INITIAL LOAD LIST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PCR29 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ANNOUNCEMENT     XXXXXX                       INVITATION   999   BIDDER NUMBER   999      COST UNIT OF MEASURE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ENTITY           9999                   MINORITY/SMALL     XX    PLANT CODE    99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OFFERER NAME                                                     MINIMUM PRICE  99999.9999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OFFERER ADDR1                                                    MAXIMUM PRICE  99999.9999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OFFERER ADDR2                                                    CUTOFF  PRICE  99999.9999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ITEM      BLEND                         PRICE             COMM/BID             TRANS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NO        NO                          PER UNIT             TYPE               CODE            ERROR CODES      UPDATE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</w:t>
        <w:noBreakHyphen/>
        <w:noBreakHyphen/>
        <w:noBreakHyphen/>
        <w:noBreakHyphen/>
        <w:t xml:space="preserve">       </w:t>
        <w:noBreakHyphen/>
        <w:noBreakHyphen/>
        <w:t xml:space="preserve">                          </w:t>
        <w:noBreakHyphen/>
        <w:noBreakHyphen/>
        <w:noBreakHyphen/>
        <w:noBreakHyphen/>
        <w:noBreakHyphen/>
        <w:noBreakHyphen/>
        <w:noBreakHyphen/>
        <w:noBreakHyphen/>
        <w:t xml:space="preserve">             </w:t>
        <w:noBreakHyphen/>
        <w:noBreakHyphen/>
        <w:noBreakHyphen/>
        <w:noBreakHyphen/>
        <w:t xml:space="preserve">               </w:t>
        <w:noBreakHyphen/>
        <w:noBreakHyphen/>
        <w:noBreakHyphen/>
        <w:noBreakHyphen/>
        <w:t xml:space="preserve">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999       XXXX                        99999.9999             X                  X             99 99 99 99 99    ******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999       XXXX                        99999.9999             X                  X             99 99 99 99 99    ******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999       XXXX                        99999.9999             X                  X             99 99 99 99 99    ******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*** THE CONSTRAINT RECORD FOR COMMODITY CODE   999999  WAS NOT PROCESSED DUE TO THESE ERRORS:          99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*** THE PRICE CHG/WIRE RECORD FOR ITEM(S) 999  THRU 999  WAS NOT PROCESSED DUE TO THESE ERRORS:        99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*** THE PRICE CHG/WIRE RECORD FOR ITEM(S) 999  THRU 999  WAS NOT PROCESSED DUE TO THESE ERRORS:        99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680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>27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 of bidd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number of bidd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que bidder number. Number is updated from the m352t table and stored in the m254t table. No bidder number is printed if a fatal error occur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ST UNIT OF MEASUR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asis for applying a cost to a given commodity for which bids are received (e.g. LBS, CWT,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dentification number of the vendor for which contract bids are receiv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NORITY/SMALL BUSINES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nority/small business indicator. Valid values are spaces or 'SB', 'SW', 'SL' or 'SM'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LANT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sed in conjunction with "entity" to access N/A information. Will be '00' or valid plant code found in PCS</w:t>
              <w:noBreakHyphen/>
              <w:t>NAME</w:t>
              <w:noBreakHyphen/>
              <w:t>ARE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FFERER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's name associated with "entity"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NIMUM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inimum acceptable bid price per uni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FFERER ADDR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's address associated with "entity"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AXIMUM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aximum acceptable bid price per uni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FFERER ADDR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's address associated with "entity"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UTOFF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utoff price given to that particular ANNC/INVI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 number that references the detail line in which an error was foun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LEND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pplicable to honey (invititm</w:t>
              <w:noBreakHyphen/>
              <w:t>comm</w:t>
              <w:noBreakHyphen/>
              <w:t>grp='85') only. Must be spaces or valid blend numb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ICE PER UNI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ust be in the range of minimum price to maximum price found in the header information, or you'll receive a non</w:t>
              <w:noBreakHyphen/>
              <w:t>fatal error code '32' or '33'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/BID TYP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pace or valid entry found on table M282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pa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T' </w:t>
              <w:noBreakHyphen/>
              <w:t xml:space="preserve"> tru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P' </w:t>
              <w:noBreakHyphen/>
              <w:t xml:space="preserve"> piggyb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'R' </w:t>
              <w:noBreakHyphen/>
              <w:t xml:space="preserve"> rail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 COD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p to 5, two</w:t>
              <w:noBreakHyphen/>
              <w:t>digit error codes. Indicates a error with the input detail (bid) records onl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P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ill be '******' if a fatal error has been detected. No update of the PCIMS database will occur for this bid recor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mmodity code of the constraint record in err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 COD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dicates an error (61 </w:t>
              <w:noBreakHyphen/>
              <w:t xml:space="preserve"> 64 only) with the constraint record specifi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TEM(S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first item number of the wire (price change) record in err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RU (ITEM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econd item number of the wire (price change) record in err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 CODE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ndicates an error (71 </w:t>
              <w:noBreakHyphen/>
              <w:t xml:space="preserve"> 72 only) with the wire/price change record specified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3200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2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41080</wp:posOffset>
                </wp:positionH>
                <wp:positionV relativeFrom="paragraph">
                  <wp:posOffset>45720</wp:posOffset>
                </wp:positionV>
                <wp:extent cx="0" cy="3200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6pt" to="680.4pt,2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PCIMS </w:t>
        <w:noBreakHyphen/>
        <w:t xml:space="preserve"> DOMESTIC BID INITIAL LOAD LIST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PCR29 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SUMMARY OF ERRORS   ERROR     ERROR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FOR THIS BIDDER:  CODE      COUNT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</w:t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99       9999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BIDDER RECORDS PROCESSED       9999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BIDDER RECORDS UPDATED         9999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ERRORS                         9999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 two</w:t>
              <w:noBreakHyphen/>
              <w:t>digit error code which occurred in the above bidder, bid constraint or wire/price change recor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 COUN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occurrences of that error cod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RECORDS PROCESS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detail (bid) records processed for this bidd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IDDER RECORDS UPDAT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detail (bid) records updated on the pcims database any bid records that have '******' in the update column will not be updat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number of errors found in the header (bidder) record and in subordinate detail (bid), constraint and wire (price change) records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56692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4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56692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4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REPORT NO :                                   PCIMS </w:t>
        <w:noBreakHyphen/>
        <w:t xml:space="preserve"> DOMESTIC BID INITIAL LOAD LIST                     PAGE:                 99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: PPCR29                                                                                       PROCESSING DATE: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SUMMARY OF ERROR CONDITIONS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HEADER RECORD(CARD CODE = "H")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7</w:t>
      </w:r>
      <w:bookmarkStart w:id="0" w:name="QuickMark"/>
      <w:bookmarkEnd w:id="0"/>
      <w:r>
        <w:rPr>
          <w:sz w:val="17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01   ANNOUNCEMENT/INVITATION IN WRONG STATUS.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***02   INVALID MINORITY/SMALL BUSINESS CODE.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10       03   INVALID ENTITY/VENDOR NUMBER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11       04   INVALID PLANT CODE.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12       05   THE INVITATION REFERENCED CURRENTLY HAS NO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13            "ITEMS" WITH WHICH IT IS ASSOCIATED.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14       06   THE DOMESTIC BIDDER INPUT FILE IS EMPTY.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15       07   BIDDER CURRENTLY EXISTS.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17            ***  FOR THIS ERROR ONLY, PROCEED WITH PROCESSING OF DOMESTIC BID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18                 DATA.  ALL OTHER ERROR TYPES SHOULD BE VIEWED AS FATAL.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19                 NORMAL PROCESSING OF BID DATA FOR THIS ANNOUNCEMENT/INVITATION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20                 IS TO BE SUSPENDED.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22       DETAIL RECORD(CARD CODE = "D")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23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25    ***11  INVALID ITEM NO.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26    ***12  DUPLICATE BID </w:t>
        <w:noBreakHyphen/>
        <w:t xml:space="preserve"> NO ACTION REQUIRED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>27       21  BLEND NO. IS NOT REQUIRED FOR NON</w:t>
        <w:noBreakHyphen/>
        <w:t xml:space="preserve">HONEY COMMODITY.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28       22  BLEND NO. REQUIRED FOR A HONEY COMMODITY.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29       23  INVALID BLEND NO.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30       31  PRICE MUST BE NUMERIC.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31       32  PRICE LESS THAN MINIMUM PRICE.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32       33  PRICE GREATER THAN MAXIMUM PRICE.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33       41  INVALID BID TYPE FOR SUBSTITUTABLE COMMODITY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>34             OR NOT REQUIRED FOR NON</w:t>
        <w:noBreakHyphen/>
        <w:t xml:space="preserve">SUBSTITUTABLE COMMODITY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35       42  PRODUCT TYPE REQUIRED FOR SUBSTITUTABLE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36       43  PRODUCT TYPE NOT ACCEPTABLE ON TABLE M344T </w:t>
        <w:noBreakHyphen/>
        <w:t xml:space="preserve"> SUBSTITUTABLE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37       44  SUBSTITUTABLE CST CODE = B999 IS INVALID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38       51  INVALID TRANS CODE.  VALID VALUES ARE "T", "R", OR "P".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39       52  DUPLICATE ITEM FOR SAME BIDDER.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>41           *** A VALID PCS</w:t>
        <w:noBreakHyphen/>
        <w:t xml:space="preserve">INVITITM CORRESPONDING TO THE ITEM NO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42               ON THE PCIMS DATABASE.  IF NOT, SUSPEND NORMAL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43               PROCESSING ON THIS BIDDER RECORD.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4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45       CONSTRAINT RECORD(CARD CODE = "C")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46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4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48       61  NO CONSTRAINT QUANTITIES ENTERED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49       62  CANNOT IDENTIFY CONSTRAINT PERIOD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50       63  INVALID COMMODITY CODE FOR CONSTRAINT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51       64  NO INVITATION ITEM FOR CONNSTRAINT PERIOD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5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53       WIRE RECORD(CARD CODE = "P")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54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5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56       71  NO PRICE CHANGE AND/OR ITEMS SPECIFIED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w:rPr>
          <w:sz w:val="17"/>
        </w:rPr>
        <w:t xml:space="preserve">57       72  PRICE CHANGE WILL RESULT IN A NEGATIVE PRICE                                                                              </w:t>
      </w:r>
    </w:p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080" w:right="1080" w:gutter="0" w:header="792" w:top="848" w:footer="432" w:bottom="4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spacing w:lineRule="auto" w:line="213"/>
        <w:jc w:val="both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219710</wp:posOffset>
                </wp:positionV>
                <wp:extent cx="85039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3pt" to="680.3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5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jc w:val="both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HEADER RECORD ERROR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ven errors (6 fatal and 1 non</w:t>
              <w:noBreakHyphen/>
              <w:t>fatal) that indicate a problem with processing a header record. Fatal errors are those that will not allow processing of subordinate detail, constraint &amp; wire records and will not write the header record to the PCS</w:t>
              <w:noBreakHyphen/>
              <w:t>BID</w:t>
              <w:noBreakHyphen/>
              <w:t>AREA databas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TAIL RECORD ERROR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 errors (2 fatal and 10 non</w:t>
              <w:noBreakHyphen/>
              <w:t>fatal) that indicate a problem with processing a detail record fatal errors are those which will not write a detail record to the PCS</w:t>
              <w:noBreakHyphen/>
              <w:t>BID</w:t>
              <w:noBreakHyphen/>
              <w:t>AREA databas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STRAINT RECORD ERROR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ur errors (all fatal) that indicate a problem with a constraint record. Fatal errors are those which will not write a constraint record to the PCS</w:t>
              <w:noBreakHyphen/>
              <w:t>BID</w:t>
              <w:noBreakHyphen/>
              <w:t>AREA databas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IRE RECORD ERROR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wo errors (both fatal) that indicate a problem with a wire (price change) record. Fatal errors are those which will not write a wire record to the PCS</w:t>
              <w:noBreakHyphen/>
              <w:t>BID</w:t>
              <w:noBreakHyphen/>
              <w:t>AREA database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5840" w:h="12240"/>
      <w:pgMar w:left="1080" w:right="1080" w:gutter="0" w:header="792" w:top="84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8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9:35:00Z</dcterms:created>
  <dc:creator>JFDOMINGUEZ</dc:creator>
  <dc:description/>
  <dc:language>en-US</dc:language>
  <cp:lastModifiedBy>KWROE</cp:lastModifiedBy>
  <dcterms:modified xsi:type="dcterms:W3CDTF">2003-08-25T16:08:00Z</dcterms:modified>
  <cp:revision>4</cp:revision>
  <dc:subject/>
  <dc:title>PCIMS Domestic Bids Initial Load List</dc:title>
</cp:coreProperties>
</file>