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8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1T</w:t>
        <w:noBreakHyphen/>
        <w:t>M18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1T</w:t>
        <w:noBreakHyphen/>
        <w:t>TBL-ID</w:t>
        <w:tab/>
        <w:t>6 Characters Alphanumeric</w:t>
        <w:tab/>
        <w:t xml:space="preserve">This field contains the table ID used to access the table-M181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1T</w:t>
        <w:noBreakHyphen/>
        <w:t>REQE-TYP-CDE-KEY</w:t>
        <w:tab/>
        <w:t>1 Character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1T</w:t>
        <w:noBreakHyphen/>
        <w:t>M18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81T</w:t>
        <w:noBreakHyphen/>
        <w:t>REQE-TYP-CDE</w:t>
        <w:tab/>
        <w:t>1 Character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81T</w:t>
        <w:noBreakHyphen/>
        <w:t>INSP-SEQ-NUM</w:t>
        <w:tab/>
        <w:t>4 Digit Numeric</w:t>
        <w:tab/>
        <w:t>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2:00Z</dcterms:created>
  <dc:creator>DefaultUser</dc:creator>
  <dc:description/>
  <dc:language>en-US</dc:language>
  <cp:lastModifiedBy>keith.roe</cp:lastModifiedBy>
  <dcterms:modified xsi:type="dcterms:W3CDTF">2004-02-20T18:53:00Z</dcterms:modified>
  <cp:revision>4</cp:revision>
  <dc:subject/>
  <dc:title>18 PCIMS</dc:title>
</cp:coreProperties>
</file>