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pPr>
      <w:r>
        <w:rPr>
          <w:b/>
          <w:bCs/>
          <w:u w:val="single"/>
        </w:rPr>
        <w:t>FINANCIAL ACCOUNTING  SUBSYSTEM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
          <w:b/>
          <w:bCs/>
          <w:u w:val="single"/>
        </w:rPr>
      </w:pPr>
      <w:r>
        <w:rPr>
          <w:b/>
          <w:bCs/>
          <w:u w:val="single"/>
        </w:rPr>
        <w:t>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 xml:space="preserve">PCIMS accounting transactions are written by many online dialogs and batch programs from several different subsystems within PCIMS.  Besides reporting normal business transactions, at month end an accrual transaction is also written for every invoice that has been entered into PCIMS and not yet paid.  These transactions are collated during nightly, weekly, and monthly batches to produce interface files to the CORE Financial Management System.  The CORE Financial Management System is an integrated system that compiles specific PCIMS, State and County, ASCS Budget and Appropriated Fund, and Credit Reform accounting systems’ data.  A database of this CORE data is available to users.  They can use reporting type software like BRIO to create ad hoc reports from the integrated dat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pPr>
      <w:r>
        <w:rPr/>
        <w:t>Three financial accounting reports are produced in PCIMS to provide an audit trail for PCIMS accounting entries:  PDBR17 “Detail Accounting Journal,” PDBR18 “Journal Trial Balance Summary,” and PICR44 “PCIMS to CORE Interface Daily Financial Transaction</w:t>
      </w:r>
      <w:r>
        <w:fldChar w:fldCharType="begin"/>
      </w:r>
      <w:r>
        <w:rPr/>
        <w:instrText xml:space="preserve"> TC "PICR44        PCIMS TO CORE INTERFACE DAILY FINANCIAL TRANSACTION" \l 1 </w:instrText>
      </w:r>
      <w:r>
        <w:rPr/>
        <w:fldChar w:fldCharType="separate"/>
      </w:r>
      <w:r>
        <w:rPr/>
      </w:r>
      <w:r>
        <w:rPr/>
        <w:fldChar w:fldCharType="end"/>
      </w:r>
      <w:r>
        <w:rPr/>
        <w:t xml:space="preserve"> Report.”  Report PDBR17 displays accounting transactions within functional areas where they were produced.  The report also displays such things as normal or reversal dollar amounts, quantities, commodity codes, entity codes, CORE program code/transaction codes, and N/D numbers.  Report PDBR18 summarizes the normal and reversal transactions by the programs which wrote the transaction and is used to ensure the normal and reversal transactions are in balance.  The PCIR44 report documents each accounting transaction produced during the day that adjusts inventory.  The report totals inventory transactions by commodity/transaction type and shows the daily change in commodity/transaction inventory levels</w:t>
      </w:r>
      <w:r>
        <w:rPr>
          <w:sz w:val="17"/>
        </w:rPr>
        <w:t>.</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58:00Z</dcterms:created>
  <dc:creator>desktopuser</dc:creator>
  <dc:description/>
  <dc:language>en-US</dc:language>
  <cp:lastModifiedBy>desktopuser</cp:lastModifiedBy>
  <dcterms:modified xsi:type="dcterms:W3CDTF">2005-10-11T15:58:00Z</dcterms:modified>
  <cp:revision>2</cp:revision>
  <dc:subject/>
  <dc:title>CLAIMS SUB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583280</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y fmtid="{D5CDD505-2E9C-101B-9397-08002B2CF9AE}" pid="6" name="_PreviousAdHocReviewCycleID">
    <vt:r8>-808574717</vt:r8>
  </property>
</Properties>
</file>