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21T  </w:t>
      </w:r>
      <w:r>
        <w:rPr>
          <w:rFonts w:cs="Courier" w:ascii="Courier" w:hAnsi="Courier"/>
          <w:b/>
          <w:sz w:val="28"/>
        </w:rPr>
        <w:t xml:space="preserve"> - MCP Restar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2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2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2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MASTER CONTROL PROGRAM START / RESTART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MCP IDENTIFIER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MCP UPDATE (JCL) JOB NAME: XXXXXXXX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START / NORMAL RUN INDICATOR: X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START GRAND TOTALS: 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CP IDENTIFI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JOB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CP UPDATE (JCL)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MCP update (JCL) 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START / NORMAL RU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start / normal run indicato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START GRAND TOTAL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restart grand totals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30:00Z</dcterms:created>
  <dc:creator>JFDOMINGUEZ</dc:creator>
  <dc:description/>
  <dc:language>en-US</dc:language>
  <cp:lastModifiedBy>DefaultUser</cp:lastModifiedBy>
  <dcterms:modified xsi:type="dcterms:W3CDTF">2003-10-07T14:49:00Z</dcterms:modified>
  <cp:revision>3</cp:revision>
  <dc:subject/>
  <dc:title>MCP Restart Table</dc:title>
</cp:coreProperties>
</file>