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07</w:t>
      </w:r>
      <w:r>
        <w:rPr>
          <w:b/>
          <w:sz w:val="28"/>
        </w:rPr>
        <w:t xml:space="preserve">   - FNS Short Title Maintenance</w:t>
      </w:r>
      <w:r>
        <w:fldChar w:fldCharType="begin"/>
      </w:r>
      <w:r>
        <w:rPr/>
        <w:instrText xml:space="preserve"> TC "PSS07   -   FNS Short Title Mainten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enables the user to maintain five interrelated FNS tables simultaneously. Making a change to one screen entry is reflected on all other related tables. These tables include: commodity short title table (M033T), commodity short title description table (M044T), commodity long title table (M281T), substitutable commodities table (M344T), and commodity short titles within commodity group table (M222T)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e detail 1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e detail 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  - Transfer to screen specified by `NEXT TXN'DATA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the subsystem menu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507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07  ACT: x      PCIMS </w:t>
              <w:noBreakHyphen/>
              <w:t xml:space="preserve"> FNS SHORT TITLE MAINTENANCE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COMMODITY CODE    XXXX      COMM SHRT TITLE    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COMM LONG TITLE   XXXXXXXXXXXXXXXXXXXXXXXXXXXXXX  COST/POUND 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SHIPPING PERIOD   NN       ACTIVE/INACTIVE IND   X    COST DATE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REPORTING GROUP   XX       PROCUREMENT GROUP     NN      SOC?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PRIMARY COMM GRP  NN    PRIMARY COMM TYPE  NN   PRIMARY PACK SIZE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VALID SHOPPING LISTS    NN    NN    NN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</w:rPr>
              <w:t>SUBSTITUTE COMMODITI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XXXXXX    XXXXXX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NNNNNN    XXXXXX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NNNNNN    NNNNNN    NNNNNN    NNNNNN    NNNNNN    NNNNNN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nnnnnnn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 COMM CDE XXXX    COMM SHRT TITLE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540"/>
        <w:gridCol w:w="720"/>
        <w:gridCol w:w="3330"/>
        <w:gridCol w:w="567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ue must not cause duplicate table entries. First letter must be ‘A’ or ‘B’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fines a valid commodity short title. this field is used as the key of THE M033T, M281T AND M222T tables and is in the data portion of the M044T and M222T tabl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ue must not cause duplicate table entries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Gives a short description of the CST. This field is used as the key of the M044T table and the data portion of the M033T t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LONG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tails a long description of the CST. Is in the data portion of the data portion of the M281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ST/POU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positive numeric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Gives the cost per pound of the CST. For SOC commodities, cost per pound does not include processing co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HIPPING PERI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hipping period length table must be numeric. Validated against M330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tails the shipping period length for a given CST. Is in the data portion of the M033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CTIVE/INACTIVE INDIC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`Y' or `N'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whether a CST is active 'Y' or inactive 'N'. Is in the data portion of the M033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ST D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date the cost per pound was last upd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ING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the reporting group table, M240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Breakdown of the commodity in the procurement group into smaller groups. is in the data portion of the M033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TATE OPTION CONTRACT (SOC?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'Y' = Yes, 'N'= 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whether the commodity short title is for a state option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OCUREMENT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the procurement group table, M393T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procurement group that the commodity is a member of. Is in the data portion of the M033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IMARY COMMOD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a valid commodity grou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the primary commodity group for a given CST. Is group in the data portion of the M033T, M344T, and is in the key and data portion of the M222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IMARY COMMOD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a valid commodity type for the commodity grou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the primary commodity type for a given CST. Is in type the data portion of the M033T and the M344T tabl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IMARY PACK SI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a valid pack size for the commodity typ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the primary pack size for a given CST. Is in the data portion of the M033T and the M344T tabl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 SHOPPING LIS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a valid commodity group number as listed file (PSS06). This group must be on the commodity greater than 9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dentifies the valid shopping list for this short title. Each short title can be associated with up to four shopping lists as well as its primary commodity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UBSTITUTABLE COMMODITY GRO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a valid commodity grou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a valid substitutable commodity group. Is in the data portion of the M344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UBSTITUTABLE COMMODITY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entered if a substitutable data portion of the M344T tabl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a valid substitutable commodity type. Is in the commodity group is entered. Must be a valid commodity type for the substitutable commodity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UBSTITUTABLE PACK SI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ust be entered if a substitutable commodity type is entered. Must be a valid pack size for the substitutable commodity typ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bes a valid substitutable pack size.  Is in the data portion of the M344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LETE THIS ENTRY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Blank = No and `Y'= Y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`Y' to delete ent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KEY COMM C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field for next displ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KEY COMM SHRT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field for next displa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9611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701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58:00Z</dcterms:created>
  <dc:creator>JFDOMINGUEZ</dc:creator>
  <dc:description/>
  <dc:language>en-US</dc:language>
  <cp:lastModifiedBy>DefaultUser</cp:lastModifiedBy>
  <dcterms:modified xsi:type="dcterms:W3CDTF">2003-10-27T13:24:00Z</dcterms:modified>
  <cp:revision>10</cp:revision>
  <dc:subject/>
  <dc:title>FNS Short Title Maintenance</dc:title>
</cp:coreProperties>
</file>