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4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54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Bidder Decode Table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5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5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5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BIDDER / VENDOR DE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ANNOUNCEMENT NUMBER: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VITATION NUMBER..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BIDDER NUMBER......: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NTITY NUMBER......: NNNN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LANT CODE.........: NN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HIPMENT POINT.....: NN          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under which the contract was awar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ITAT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itation number under which the contract was awarded,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IDDE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 of the bidder who bids on items associated with an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ITY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umber assigned to the vendor or processor of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LAN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(city/state) for plant that bid on the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IPMENT POI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or’s mailing name and address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0:00Z</dcterms:created>
  <dc:creator>JFDOMINGUEZ</dc:creator>
  <dc:description/>
  <dc:language>en-US</dc:language>
  <cp:lastModifiedBy>DefaultUser</cp:lastModifiedBy>
  <dcterms:modified xsi:type="dcterms:W3CDTF">2003-10-07T18:59:00Z</dcterms:modified>
  <cp:revision>3</cp:revision>
  <dc:subject/>
  <dc:title>Bidder Decode Table</dc:title>
</cp:coreProperties>
</file>