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ind w:left="2160" w:hanging="216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Commodity Cost PL</w:t>
        <w:noBreakHyphen/>
        <w:t>480.  This table will hold the commodity cost information for the PL</w:t>
        <w:noBreakHyphen/>
        <w:t>480 sub</w:t>
        <w:noBreakHyphen/>
        <w:t>syste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2</w:t>
        <w:tab/>
        <w:t>M009T</w:t>
        <w:noBreakHyphen/>
        <w:t>M00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09T</w:t>
        <w:noBreakHyphen/>
        <w:t>TBL</w:t>
        <w:noBreakHyphen/>
        <w:t>ID</w:t>
        <w:tab/>
        <w:tab/>
        <w:t>6 Characters Alphanumeric</w:t>
        <w:tab/>
        <w:t>This field contains the table id for the table value = M009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09T</w:t>
        <w:noBreakHyphen/>
        <w:t>LEG</w:t>
        <w:noBreakHyphen/>
        <w:t>AUTH</w:t>
        <w:noBreakHyphen/>
        <w:t>CDE</w:t>
        <w:noBreakHyphen/>
        <w:t>KEY</w:t>
        <w:tab/>
        <w:t>3 Characters Alphanumeric</w:t>
        <w:tab/>
        <w:t>This field contains the key  value for the legislative authorit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09T</w:t>
        <w:noBreakHyphen/>
        <w:t>COMM</w:t>
        <w:noBreakHyphen/>
        <w:t>CDE</w:t>
        <w:noBreakHyphen/>
        <w:t>KE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4</w:t>
        <w:tab/>
        <w:t>M009T</w:t>
        <w:noBreakHyphen/>
        <w:t>COMM</w:t>
        <w:noBreakHyphen/>
        <w:t>GRP</w:t>
        <w:noBreakHyphen/>
        <w:t>KEY</w:t>
        <w:tab/>
        <w:t>2 Digits Numeric</w:t>
        <w:tab/>
        <w:t>This field contains the commodity group key for the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4</w:t>
        <w:tab/>
        <w:t>M009T</w:t>
        <w:noBreakHyphen/>
        <w:t>COMM</w:t>
        <w:noBreakHyphen/>
        <w:t>TYP</w:t>
        <w:noBreakHyphen/>
        <w:t>KEY</w:t>
        <w:tab/>
        <w:t>2 Digits Numeric</w:t>
        <w:tab/>
        <w:t>This field contains the commodity type key for the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4</w:t>
        <w:tab/>
        <w:t>M009T</w:t>
        <w:noBreakHyphen/>
        <w:t>PACK</w:t>
        <w:noBreakHyphen/>
        <w:t>SIZE</w:t>
        <w:noBreakHyphen/>
        <w:t>KEY</w:t>
        <w:tab/>
        <w:t>2 Digits Numeric</w:t>
        <w:tab/>
        <w:t>This field contains the pack size key for the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09T</w:t>
        <w:noBreakHyphen/>
        <w:t>SPRD</w:t>
        <w:noBreakHyphen/>
        <w:t>CDE</w:t>
        <w:noBreakHyphen/>
        <w:t>KEY</w:t>
        <w:tab/>
        <w:t>3 Digits Numeric</w:t>
        <w:tab/>
        <w:t>This field contains the spread code key for the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09T</w:t>
        <w:noBreakHyphen/>
        <w:t>OCC</w:t>
        <w:noBreakHyphen/>
        <w:t>NUM</w:t>
        <w:tab/>
        <w:t>1 Digit Numeric</w:t>
        <w:tab/>
        <w:t>This field holds the table occurrence number.  This will be used only for  multiple entries for a  single entr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  <w:t>02</w:t>
        <w:tab/>
        <w:t>M009T</w:t>
        <w:noBreakHyphen/>
        <w:t>DAT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09T</w:t>
        <w:noBreakHyphen/>
        <w:t>LEG</w:t>
        <w:noBreakHyphen/>
        <w:t>AUTH</w:t>
        <w:noBreakHyphen/>
        <w:t>CDE</w:t>
        <w:tab/>
        <w:t xml:space="preserve"> 3 Characters Alphanumeric</w:t>
        <w:tab/>
        <w:t>This field contains the value for the legislative authorit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09T</w:t>
        <w:noBreakHyphen/>
        <w:t>COMM</w:t>
        <w:noBreakHyphen/>
        <w:t>C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4</w:t>
        <w:tab/>
        <w:t>M009T</w:t>
        <w:noBreakHyphen/>
        <w:t>COMM</w:t>
        <w:noBreakHyphen/>
        <w:t>GRP</w:t>
        <w:tab/>
        <w:t>2 Digits Numeric</w:t>
        <w:tab/>
        <w:t>This field contains the commodity group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4</w:t>
        <w:tab/>
        <w:t>M009T</w:t>
        <w:noBreakHyphen/>
        <w:t>COMM</w:t>
        <w:noBreakHyphen/>
        <w:t>TYP</w:t>
        <w:tab/>
        <w:t>2 Digits Numeric</w:t>
        <w:tab/>
        <w:t>This field contains the commodity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4</w:t>
        <w:tab/>
        <w:t>M009T</w:t>
        <w:noBreakHyphen/>
        <w:t>PACK</w:t>
        <w:noBreakHyphen/>
        <w:t>SIZE</w:t>
        <w:tab/>
        <w:t>2 Digits Numeric</w:t>
        <w:tab/>
        <w:t>This field contains the pack siz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09T</w:t>
        <w:noBreakHyphen/>
        <w:t>SPRD</w:t>
        <w:noBreakHyphen/>
        <w:t>CDE</w:t>
        <w:tab/>
        <w:t xml:space="preserve"> 3 Digits Numeric</w:t>
        <w:tab/>
        <w:t>This field contains the spread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09T</w:t>
        <w:noBreakHyphen/>
        <w:t>COMM</w:t>
        <w:noBreakHyphen/>
        <w:t>CST</w:t>
        <w:tab/>
        <w:t>11 Digits Numeric</w:t>
        <w:tab/>
        <w:t>This field holds estimated commodity cost for the given commodity.  This  field is formatted (6)V9(5)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2160" w:leader="none"/>
          <w:tab w:val="left" w:pos="3870" w:leader="none"/>
          <w:tab w:val="left" w:pos="729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335</wp:posOffset>
              </wp:positionH>
              <wp:positionV relativeFrom="paragraph">
                <wp:posOffset>97155</wp:posOffset>
              </wp:positionV>
              <wp:extent cx="5867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7.65pt" to="463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360" w:leader="none"/>
      </w:tabs>
      <w:rPr/>
    </w:pP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  <w:tab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97155</wp:posOffset>
              </wp:positionV>
              <wp:extent cx="5867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7.65pt" to="463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360" w:leader="none"/>
      </w:tabs>
      <w:rPr/>
    </w:pP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  <w:tab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09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09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6:00Z</dcterms:created>
  <dc:creator>DefaultUser</dc:creator>
  <dc:description/>
  <dc:language>en-US</dc:language>
  <cp:lastModifiedBy>keith.roe</cp:lastModifiedBy>
  <dcterms:modified xsi:type="dcterms:W3CDTF">2004-02-19T14:09:00Z</dcterms:modified>
  <cp:revision>3</cp:revision>
  <dc:subject/>
  <dc:title>DESCRIPTION:</dc:title>
</cp:coreProperties>
</file>