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MZC070R8</w:t>
      </w:r>
      <w:r>
        <w:rPr>
          <w:b/>
          <w:sz w:val="28"/>
        </w:rPr>
        <w:t xml:space="preserve">   - Tables Codes Cross Reference</w:t>
      </w:r>
      <w:r>
        <w:fldChar w:fldCharType="begin"/>
      </w:r>
      <w:r>
        <w:rPr/>
        <w:instrText xml:space="preserve"> TC "MZC070R8   -   Tables Codes Cross Referenc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gives the name, the table id and a description for each OLM decode tabl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ystem table administr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requir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pag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yea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 x 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able i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1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3891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4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3891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4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        REPORT NO:  MZC070R8                         PCIMS </w:t>
        <w:noBreakHyphen/>
        <w:t xml:space="preserve"> U S D A </w:t>
        <w:noBreakHyphen/>
        <w:t xml:space="preserve"> ASCS                            PAGE :      999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>4                                                    TABLE CODES CROSS</w:t>
        <w:noBreakHyphen/>
        <w:t xml:space="preserve">REFERENCE              PROCESSING DATE : MM/DD/YY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                                                 TABLE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                    NAME                          ID      OWNER                     TABLE DESCRIPTION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       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        </w:t>
        <w:noBreakHyphen/>
        <w:t xml:space="preserve"> </w:t>
        <w:noBreakHyphen/>
        <w:t xml:space="preserve"> </w:t>
        <w:noBreakHyphen/>
        <w:t xml:space="preserve"> </w:t>
        <w:noBreakHyphen/>
        <w:t xml:space="preserve">   </w:t>
        <w:noBreakHyphen/>
        <w:t xml:space="preserve"> </w:t>
        <w:noBreakHyphen/>
        <w:t xml:space="preserve"> </w:t>
        <w:noBreakHyphen/>
        <w:t xml:space="preserve">    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       XXXXXXXXXXXXXXXXXXXXXXXXXXXXXX          XXXXXX    XXXX      XXXXXXXXXXXXXXXXXXXXXXXXXXXXXXXXXXXXXXXXXXXXX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       XXXXXXXXXXXXXXXXXXXXXXXXXXXXXX          XXXXXX    XXXX      XXXXXXXXXXXXXXXXXXXXXXXXXXXXXXXXXXXXXXXXXXXXX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       XXXXXXXXXXXXXXXXXXXXXXXXXXXXXX          XXXXXX    XXXX      XXXXXXXXXXXXXXXXXXXXXXXXXXXXXXXXXXXXXXXXXXXXX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    XXXXXXXXXXXXXXXXXXXXXXXXXXXXXX          XXXXXX    XXXX      XXXXXXXXXXXXXXXXXXXXXXXXXXXXXXXXXXXXXXXXXXXXX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       XXXXXXXXXXXXXXXXXXXXXXXXXXXXXX          XXXXXX    XXXX      XXXXXXXXXXXXXXXXXXXXXXXXXXXXXXXXXXXXXXXXXXXXX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XXXXXXXXXXXXXXXXXXXXXXXXXXXXXX          XXXXXX    XXXX      XXXXXXXXXXXXXXXXXXXXXXXXXXXXXXXXXXXXXXXXXXXXX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       XXXXXXXXXXXXXXXXXXXXXXXXXXXXXX          XXXXXX    XXXX      XXXXXXXXXXXXXXXXXXXXXXXXXXXXXXXXXXXXXXXXXXXXX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     XXXXXXXXXXXXXXXXXXXXXXXXXXXXXX          XXXXXX    XXXX      XXXXXXXXXXXXXXXXXXXXXXXXXXXXXXXXXXXXXXXXXXXXX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        XXXXXXXXXXXXXXXXXXXXXXXXXXXXXX          XXXXXX    XXXX      XXXXXXXXXXXXXXXXXXXXXXXXXXXXXXXXXXXXXXXXXXXXX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       XXXXXXXXXXXXXXXXXXXXXXXXXXXXXX          XXXXXX    XXXX      XXXXXXXXXXXXXXXXXXXXXXXXXXXXXXXXXXXXXXXXXXXXX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        XXXXXXXXXXXXXXXXXXXXXXXXXXXXXX          XXXXXX    XXXX      XXXXXXXXXXXXXXXXXXXXXXXXXXXXXXXXXXXXXXXXXXXXX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        XXXXXXXXXXXXXXXXXXXXXXXXXXXXXX          XXXXXX    XXXX      XXXXXXXXXXXXXXXXXXXXXXXXXXXXXXXXXXXXXXXXXXXXX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        XXXXXXXXXXXXXXXXXXXXXXXXXXXXXX          XXXXXX    XXXX      XXXXXXXXXXXXXXXXXXXXXXXXXXXXXXXXXXXXXXXXXXXXX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        XXXXXXXXXXXXXXXXXXXXXXXXXXXXXX          XXXXXX    XXXX      XXXXXXXXXXXXXXXXXXXXXXXXXXXXXXXXXXXXXXXXXXXXX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       XXXXXXXXXXXXXXXXXXXXXXXXXXXXXX          XXXXXX    XXXX      XXXXXXXXXXXXXXXXXXXXXXXXXXXXXXXXXXXXXXXXXXXXX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5240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pt" to="680.3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0         XXXXXXXXXXXXXXXXXXXXXXXXXXXXXX          XXXXXX    XXXX      XXXXXXXXXXXXXXXXXXXXXXXXXXXXXXXXXXXXXXXXXXXXXX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50"/>
        <w:gridCol w:w="100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TABLE NAM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Name of code tabl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TABLE I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Id of code tabl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OWNER I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Owner id for code tabl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TABLE DESCRIP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Description of code table data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3:55:00Z</dcterms:created>
  <dc:creator>JFDOMINGUEZ</dc:creator>
  <dc:description/>
  <dc:language>en-US</dc:language>
  <cp:lastModifiedBy>DefaultUser</cp:lastModifiedBy>
  <dcterms:modified xsi:type="dcterms:W3CDTF">2003-09-30T13:14:00Z</dcterms:modified>
  <cp:revision>4</cp:revision>
  <dc:subject/>
  <dc:title>Tables Codes Cross Reference</dc:title>
</cp:coreProperties>
</file>