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9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determine which report security vector position corresponds to a particular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99T</w:t>
        <w:noBreakHyphen/>
        <w:t>M19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9T</w:t>
        <w:noBreakHyphen/>
        <w:t>TBL-ID</w:t>
        <w:tab/>
        <w:tab/>
        <w:t>6 Characters Alphanumeric</w:t>
        <w:tab/>
        <w:t xml:space="preserve">This field contains the table ID used to access the table-M199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9T</w:t>
        <w:noBreakHyphen/>
        <w:t>RPT-CDE-KEY</w:t>
        <w:tab/>
        <w:t>8 Characters Alphanumeric</w:t>
        <w:tab/>
        <w:t>This field contains the report identification or the transaction 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9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99T</w:t>
        <w:noBreakHyphen/>
        <w:t>M19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9T</w:t>
        <w:noBreakHyphen/>
        <w:t>RPT-CDE</w:t>
        <w:tab/>
        <w:t>8 Characters Alphanumeric</w:t>
        <w:tab/>
        <w:t xml:space="preserve">This field contains the report identification code or the transaction identification cod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99T-SECR.-VCTR-POS</w:t>
        <w:tab/>
        <w:t>3 Characters Alphanumeric</w:t>
        <w:tab/>
        <w:t xml:space="preserve">This field contains the report identification code or the transaction identification cod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  <w:u w:val="single"/>
        </w:rPr>
      </w:pPr>
      <w:r>
        <w:rPr>
          <w:sz w:val="22"/>
          <w:szCs w:val="22"/>
        </w:rPr>
        <w:t>03</w:t>
        <w:tab/>
        <w:t>M199T-SYSIN-MEMB-NME</w:t>
        <w:tab/>
        <w:t>8 Characters Alphanumeric</w:t>
        <w:tab/>
        <w:t>This field contains the table value of the member name used in the report request dialog when writing JCL for partial request re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  <w:u w:val="single"/>
        </w:rPr>
      </w:pPr>
      <w:r>
        <w:rPr>
          <w:sz w:val="22"/>
          <w:szCs w:val="22"/>
        </w:rPr>
        <w:t>03</w:t>
        <w:tab/>
        <w:t>M199T-PRTY-IND</w:t>
        <w:tab/>
        <w:t>2 Characters Alphanumeric</w:t>
        <w:tab/>
        <w:t>This field is used to indicate security of partial request reports that are requested through the report request scree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03</w:t>
        <w:tab/>
        <w:t>FILLER</w:t>
        <w:tab/>
        <w:tab/>
        <w:t>3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ABLE M19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determine which report security vector position corresponds to a particular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MSR = 001-02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NSR = 025-08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SCR = 081-09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CLR = 091-11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FPR = 111-12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INR = 121-12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NAR = 130-134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PCR = 135-15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SIR = 151-15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WER = 156-162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540" w:leader="none"/>
      </w:tabs>
      <w:ind w:left="288" w:right="72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2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43:00Z</dcterms:modified>
  <cp:revision>3</cp:revision>
  <dc:subject/>
  <dc:title>18 PCIMS</dc:title>
</cp:coreProperties>
</file>