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NAS00</w:t>
      </w:r>
      <w:r>
        <w:rPr>
          <w:b/>
          <w:sz w:val="28"/>
        </w:rPr>
        <w:t xml:space="preserve">   - Name and Address Menu</w:t>
      </w:r>
      <w:r>
        <w:fldChar w:fldCharType="begin"/>
      </w:r>
      <w:r>
        <w:rPr/>
        <w:instrText xml:space="preserve"> TC "PNAS00   -   Name and Address Menu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44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screen serves as a menu for accessing other screens.  This menu deals only with those screens associated with adding, maintaining and inquiring into information maintained in name and address subsystem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2 </w:t>
              <w:noBreakHyphen/>
              <w:t xml:space="preserve"> Return To The Processed Commodities Main Menu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ind w:left="5400" w:hanging="54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C-N-253-2001</w:t>
        <w:tab/>
        <w:t>04/17/95</w:t>
        <w:tab/>
        <w:t>Add Headquarters Directory.  Add the PNAS09 -Headquarters Directory Option on this screen.</w:t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C-N-174-7001</w:t>
        <w:tab/>
        <w:t xml:space="preserve">08/01/98                               Add PNAS10 BUW, E-MAIL,TIN MAIN. and key field O to menu.                                </w:t>
        <w:tab/>
        <w:tab/>
        <w:tab/>
        <w:tab/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eastAsia="Arial Narrow"/>
        </w:rPr>
        <w:t xml:space="preserve"> </w:t>
      </w:r>
      <w:r>
        <w:rPr/>
        <w:t>MAP=MUQ000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NAS00                  PCIMS </w:t>
              <w:noBreakHyphen/>
              <w:t xml:space="preserve"> NAME AND ADDRESS MENU        xxxxxxxx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ID      SCREEN NAME              ADD         CHANGE       INQUIRY      AC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NAS01 MASTER WAREHOUSE ADDRESS                D,CD           D,CD 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NAS07 STORAGE CONTRACT ADDRESS                E,CE           E,CE 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NAS08 WAREHOUSE ADDRESS MAIN.                 F,CF           F,CF 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NAS02 VENDOR ADDRESS MAIN.        </w:t>
              <w:noBreakHyphen/>
              <w:t>,G</w:t>
              <w:noBreakHyphen/>
              <w:t xml:space="preserve">     G,GH,CGH,CG    G,GH,CGH,CG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NAS03 CARRIER ADDRESS MAIN.     </w:t>
              <w:noBreakHyphen/>
              <w:t>,I</w:t>
              <w:noBreakHyphen/>
              <w:t xml:space="preserve">,IJ     I,J,CI,CJ      I,J,CI,CJ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NAS04 CONSIGNEE ADDRESS MAIN.     K,N       K,L,CK,CL      K,L,CK,CL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NAS05 MISCELLANEOUS ADDRESS        B         AB,ABC         AB,ABC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NAS06 DIRECTORY                                                BM 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NAS09 HEADQUARTERS DIRECTORY                                D,G,I,K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PNAS10 BUW, E-MAIL, TIN MAIN.                   BO              BO         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cs="Courier New" w:ascii="Courier New" w:hAnsi="Courier New"/>
                <w:sz w:val="20"/>
              </w:rPr>
              <w:t xml:space="preserve">KEY FIELDS </w:t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t xml:space="preserve">       A</w:t>
              <w:noBreakHyphen/>
              <w:t>ENTITY    NNNNN           B</w:t>
              <w:noBreakHyphen/>
              <w:t>CATEGORY     X          C</w:t>
              <w:noBreakHyphen/>
              <w:t>ADDR TYPE  XX                 D</w:t>
              <w:noBreakHyphen/>
              <w:t>MSTR WHSE NNNN            E</w:t>
              <w:noBreakHyphen/>
              <w:t>STRG CNTRCT  XXXX       F</w:t>
              <w:noBreakHyphen/>
              <w:t>WHSE       NNNN               G</w:t>
              <w:noBreakHyphen/>
              <w:t>VENDOR    NNNN            H</w:t>
              <w:noBreakHyphen/>
              <w:t>PLANT        NN         I</w:t>
              <w:noBreakHyphen/>
              <w:t xml:space="preserve">CNTRL OFF  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J</w:t>
              <w:noBreakHyphen/>
              <w:t>CARRIER   XXXXX           K</w:t>
              <w:noBreakHyphen/>
              <w:t>DIST AGENCY  XXX        L</w:t>
              <w:noBreakHyphen/>
              <w:t xml:space="preserve">CARE OF    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M</w:t>
              <w:noBreakHyphen/>
              <w:t>NAME      XXXXXXXXXX      N</w:t>
              <w:noBreakHyphen/>
              <w:t>ST FIPS CODE NN         O-BET CDE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eastAsia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xxxx xxxxxxxxxxxxxxxxxxxxxxxxxxxxxxxx xxxx xxxxxxxxxxxxxxxxxxxxxxxxxxxxxxxx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eastAsia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eastAsia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left" w:pos="9936" w:leader="none"/>
          <w:tab w:val="left" w:pos="10656" w:leader="none"/>
          <w:tab w:val="left" w:pos="11376" w:leader="none"/>
          <w:tab w:val="left" w:pos="12096" w:leader="none"/>
          <w:tab w:val="left" w:pos="12816" w:leader="none"/>
          <w:tab w:val="left" w:pos="13536" w:leader="none"/>
          <w:tab w:val="left" w:pos="14256" w:leader="none"/>
        </w:tabs>
        <w:ind w:left="-144" w:right="-720" w:hanging="0"/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10"/>
        <w:gridCol w:w="720"/>
        <w:gridCol w:w="810"/>
        <w:gridCol w:w="3330"/>
        <w:gridCol w:w="57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5</w:t>
              <w:noBreakHyphen/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CTION INDIC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a valid action code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Indicates the operation to be performed on a screen.     Values ar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 xml:space="preserve">A = ADD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 xml:space="preserve">C = CHANGE (MAINTAIN)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>I = INQUIRE</w:t>
            </w:r>
          </w:p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entity code of the entit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ATEGO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numeric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category type of the entit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ADDRESS 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a valid address type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address type of the entity. Values a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 xml:space="preserve">LO = LOCATION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 xml:space="preserve">MA = MAILING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 xml:space="preserve">SH = SHIPPING DOCUMENTS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 xml:space="preserve">RA = RAIL DOCK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 xml:space="preserve">TR = TRUCK DOCK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 xml:space="preserve">CL = CLAIMS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 xml:space="preserve">PA = PAYEE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 xml:space="preserve">IN = INVOICE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 xml:space="preserve">FI = FINANCIAL REVIEW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left="360" w:right="-720" w:hanging="360"/>
              <w:rPr>
                <w:sz w:val="17"/>
              </w:rPr>
            </w:pPr>
            <w:r>
              <w:rPr>
                <w:sz w:val="17"/>
              </w:rPr>
              <w:t>NO = NOTIFY PAR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ASTER WAREHOU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numeric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key to the master warehouse recor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TORAGE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storage contract record ke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WAREHOU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numeric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warehouse record ke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VEND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numeric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vendor code assigned to a particular vendo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PLA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numeric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Identifies a particular plant for a vendo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ENTRAL OFF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numeric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central office code assigned to a particular central offic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ARR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carrier code associated with a particular carrier. </w:t>
            </w:r>
          </w:p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Rail carrier codes will be the carrier initials, all </w:t>
            </w:r>
          </w:p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ther carrier codes will be numeric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DISTRIBUTING AGEN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First character is alphanumeric. Second and third characters are numeric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code for a particular distributing agenc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ARE OF PAR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numeric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 xml:space="preserve">The care of party code which identifies a particular </w:t>
            </w:r>
          </w:p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care of part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The first ten characters of a nam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STATE FIPS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Must be valid state FIPS code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Identifies the state where the D/A reside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BET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snapToGrid w:val="false"/>
              <w:ind w:right="-72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  <w:tab w:val="left" w:pos="14256" w:leader="none"/>
              </w:tabs>
              <w:ind w:right="-720" w:hanging="0"/>
              <w:rPr>
                <w:sz w:val="17"/>
              </w:rPr>
            </w:pPr>
            <w:r>
              <w:rPr>
                <w:sz w:val="17"/>
              </w:rPr>
              <w:t>Eight-character entity code.</w:t>
            </w:r>
          </w:p>
        </w:tc>
      </w:tr>
    </w:tbl>
    <w:p>
      <w:pPr>
        <w:pStyle w:val="Normal"/>
        <w:tabs>
          <w:tab w:val="clear" w:pos="720"/>
          <w:tab w:val="left" w:pos="-144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left" w:pos="9936" w:leader="none"/>
          <w:tab w:val="left" w:pos="10656" w:leader="none"/>
          <w:tab w:val="left" w:pos="11376" w:leader="none"/>
          <w:tab w:val="left" w:pos="12096" w:leader="none"/>
          <w:tab w:val="left" w:pos="12816" w:leader="none"/>
          <w:tab w:val="left" w:pos="13536" w:leader="none"/>
          <w:tab w:val="left" w:pos="14256" w:leader="none"/>
        </w:tabs>
        <w:ind w:left="-144" w:right="-720" w:hanging="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</w:t>
      </w:r>
    </w:p>
    <w:p>
      <w:pPr>
        <w:pStyle w:val="Normal"/>
        <w:tabs>
          <w:tab w:val="clear" w:pos="720"/>
          <w:tab w:val="left" w:pos="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936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5/20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720</wp:posOffset>
              </wp:positionH>
              <wp:positionV relativeFrom="paragraph">
                <wp:posOffset>88265</wp:posOffset>
              </wp:positionV>
              <wp:extent cx="85039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0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6.95pt" to="665.95pt,6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5/20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88265</wp:posOffset>
              </wp:positionV>
              <wp:extent cx="85039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0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6.95pt" to="665.95pt,6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5/20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Name and Addres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Name and Addres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Name and Addres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20:29:00Z</dcterms:created>
  <dc:creator>JFDOMINGUEZ</dc:creator>
  <dc:description/>
  <dc:language>en-US</dc:language>
  <cp:lastModifiedBy>KWROE</cp:lastModifiedBy>
  <dcterms:modified xsi:type="dcterms:W3CDTF">2003-07-30T13:16:00Z</dcterms:modified>
  <cp:revision>4</cp:revision>
  <dc:subject/>
  <dc:title>Name and Address Menu</dc:title>
</cp:coreProperties>
</file>