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72</w:t>
      </w:r>
      <w:r>
        <w:rPr>
          <w:b/>
          <w:sz w:val="28"/>
        </w:rPr>
        <w:t xml:space="preserve">   - N/D Rate and Route</w:t>
      </w:r>
      <w:r>
        <w:fldChar w:fldCharType="begin"/>
      </w:r>
      <w:r>
        <w:rPr/>
        <w:instrText xml:space="preserve"> TC "PPCS72   -   N/D Rate and Rou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89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e N/D rate and route screen is to provide rates and routes for N/Ds.  The screen allows the user to identify the vessel to be used for the domestic offshore shipments. This screen will allow to assign the applicable rate and route for this N/D by supplying a route, a rate per unit of measure, total miles if needed, and number of shipments needed. This screen will be used to rate and route N/D's or consolidated N/D's, but will not allow an individual N/D's under a consolidation to be routed. For rates that are not complex, the system will also calculate a per shipment freight charge. N/D types of 'VDO' for an AMS origin contract, 'PDO' for a dairy processing contract and 'WDO' can be rated and routed without having a stop created on PPCS74, the N/D multiple stop detail scree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/D                                                                                                                N/D CONSOLIDATIO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AND ADDRES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  TRANSFER TO ANOTHER SCREEN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  TRANSFER TO SPECIFIC SCREEN, N/D HEADER, N/D DETAIL, N/D INSTRUCTIONS, N/D MULTIPLE STOP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  TRANSFER TO N/D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  TRANSFER TO MAIN MENU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XE572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72  ACT: n           PCIMS </w:t>
              <w:noBreakHyphen/>
              <w:t xml:space="preserve"> N/D RATE AND ROUTE 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/D NUM xxxxxxxxxxx                 N/D CONSOL NUM 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ORIGIN  xxxxxxxx nnnnnnnnnnnnnnn xx COMMODITY xxxx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nnnn  nnnn  nnnn ORIG CHNG? x UNITS  nnnnnnn  QTY CHNG? x     STOPS 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ST    xxxxxxxx nnnnnnnnnnnnnnn nn GROSS WT  nnnnnnnnnnn  ISS DTE  nn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 nnnn  nnnn  nnnn    RATE ID XXXXXXXXXXXX   RATE   XXXXXXXX    U/M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ODE    XXX   xxxxxxxxxxx                        EXCESS XXXXXXXX    U/M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RIGIN SERVICING CARRIER XXXXX                   MISC CHRG NNNNNN   MSCD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ST SERVICING CARRIER   XXXXX   PAYEE ENTITIES  XXXXX  XXXXX  XXXXX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AIL ROUTE  XXXX  XXXXX  XXXX  XXXXX  XXXX  XXXXX  XXXX  XXXXX  XXXX MORINST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THER ROUTE  XXXX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ALC CHRGS?    X   SHIPMENTS  NN     MILES  NNNN   FREIGHT/SHIPMENT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RAFFIC ROUTE? X   RATER      XXX    MIN WT NNNN   TOTAL FREIGHT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nnn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>EXPORT &amp; DOMESTIC OFFSHORE NOTICE TO DELIVER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UNLOAD RTE    NNNNNNN                WHARFAGE RTE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VESSEL        XXXXXXXXXXXXXXXXXXXX         ETA   NN NN NN          FLAG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OTIFY PARTY  X  XXXXXXXX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LSO NOTIFY   X  XXXXXXXX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N/D  XXXXXXXXXXX  N/D CONSOL NUM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TXN             X    XXXXXX (PF2=PPCS70 X  PPCS71 X  PPCS73 X  PPCS74 X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XE172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72  ACT: n           PCIMS </w:t>
              <w:noBreakHyphen/>
              <w:t xml:space="preserve"> N/D RATE AND ROUTE 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/D NUM xxxxxxxxxxx                 N/D CONSOL NUM 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ORIGIN  xxxxxxxx nnnnnnnnnnnnnnn xx COMMODITY xxxx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nnnn  nnnn  nnnn ORIG CHNG? x UNITS  nnnnnnn  QTY CHNG? x     STOPS 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ST    xxxxxxxx nnnnnnnnnnnnnnn nn GROSS WT  nnnnnnnnnnn  ISS DTE  nn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 nnnn  nnnn  nnnn   RATE ID  nnnnnnnnnnnn   RATE   nnnnnnnn    U/M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ODE    xxx   xxxxxxxxxxx                        EXCESS xxxxxxxx    U/M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RIGIN SERVICING CARRIER xxxxx                   MISC CHRG nnnnnn   MSCD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ST SERVICING CARRIER   xxxxx   PAYEE ENTITIES  xxxxx  xxxxx  xxxxx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AIL ROUTE  xxxx  xxxxx  xxxx  xxxxx  xxxx  xxxxx  xxxx  xxxxx  xxxx MORINST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THER ROUTE  xxxx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ALC CHRGS?    x   SHIPMENTS  nn     MILES  nnnn   FREIGHT/SHIPMENT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RAFFIC ROUTE? x   RATER      xxx    MIN WT nnnn   TOTAL FREIGHT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>EXPORT &amp; DOMESTIC OFFSHORE NOTICE TO DELIVER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UNLOAD RTE    nnnnnnn                WHARFAGE RTE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VESSEL        xxxxxxxxxxxxxxxxxxxx         ETA   nn nn nn          FLAG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OTIFY PARTY  x  xxxxxxxx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LSO NOTIFY   x  xxxxxxxx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N/D  XXXXXXXXXXX  N/D CONSOL NUM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TXN             X    XXXXXX (PF2=PPCS70 X  PPCS71 X  PPCS73 X  PPCS74 X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810"/>
        <w:gridCol w:w="810"/>
        <w:gridCol w:w="3510"/>
        <w:gridCol w:w="48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number is displayed from the menu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CONSOLIDATION N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consolidation number is displayed from the menu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rigin entity of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CITY &amp; S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rigin city and st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of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CARRIER COD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ier codes associated with origin entity of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CHANG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s are 'Y' or spac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origin point for N/D has changed since the contract was released to ASC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units for this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CHANG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s are 'Y' or spac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an N/D quantity has changed as a result of amending a contract after it has been released to ASC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 and less than or equal to fou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stops for a multiple stop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nal destination of entity where the shipper forwards the commodity (corresponds to destination displayed on PPCS74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CITY AND S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and st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qual to commodity weight plus packaging. Calculated by the system by factoring in pack weight of the commodity. This value can be overridden by the user on the N/D header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SSUE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dat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e N/D is to be issued to the shipper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CARR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ier codes associated with destination entity of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ID of the rate if taken from system 200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numeric valu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rate for unit of measure to be used for this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UNIT OF MEASU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if rate entered.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WT (Hundred Weight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unit of measure for the entered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s equ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PIG = PIGGYBA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INT = INTERMOD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TRK' = TRU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FIS' = FISHYBAC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RAL' = RAI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STM' = STEAMSHI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POL' = POOLCA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OTH' = O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ransportation mode for N/D. If mode is truck or piggyback, PCIMS will decode 1st payee entity on line 10 and display carrier name and telephone number for that entity in `Other Route' on line 12. All other modes will be manually entered on line 12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810"/>
        <w:gridCol w:w="810"/>
        <w:gridCol w:w="3510"/>
        <w:gridCol w:w="48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codes the transportation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SS 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numeric valu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s equal to any excess associated with rate being used because of the many methods for applying excesses, the system will not calculate estimated freight per N/D shipment or total estimated freight if this field is filled i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SS UNIT OF MEASU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if excess rate filled in. Valid values ar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WT (Hundred Weigh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SERVICING CARR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servicing carrier i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identifies the origin servicing carrier used in routing this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ELLANEOUS SERVICE CHARG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arges levied for miscellaneous services for rate line pulled from the system. This amount will be used by the system in calculating estimated freight charges for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ELLANEOUS SERV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service charge typ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ypes of miscellaneous service rendered for this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 SERVICING CARR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servicing carrier i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destination servicing carrier used routing this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ENTI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entities are validated against name and address consigne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name &amp; address entity which will receive payment for the freight mov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IL ROU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if rate is provided and transportation mode = 'RAL'. Validated against name and address carrier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rail routes up to five carrier abbreviations may be ent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JUNCTION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point at which two or more transportation lines interchange freight over connecting track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 INSTRU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Y' = Y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N' = 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aces = 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additional instructions exist for the N/D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THER ROU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is required if rate is provided by user &amp; transportation mode is not rail. If transportation mode is truck or piggyback, this field will automatically be formatted by the system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modes other than rail, this field should equal carrier nam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810"/>
        <w:gridCol w:w="810"/>
        <w:gridCol w:w="3510"/>
        <w:gridCol w:w="48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LCULATE CHARGES INDICAT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s a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Y' = Calculate estimated freight charg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N' = Do not calculate freight charges (Defaul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able only if no excess rate has been entered. `Yes' should not be indicated if N/D instructions say that multiple N/D's should be shipped together in a car or truc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SHIPM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s to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is the number of truck or car loads which will be required to ship the N/D. This is used as a multiplier to come up with the total estimated freight charges for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if the rate is provided by the user and the U/M is 'Miles'. Will be calculated by system if calculated charges indicator has been correctly set to 'Y'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in calculating estimated freight charges fields if the rate is stated in mil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STIMATED FREIGHT CHARGES PER SHIP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used to validate subsequent freight bills received for the N/D. If multiple N/Ds are to be shipped together in same car or truck, this value should equal amount of freight to be attributed to the N/D in ques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FFIC ROUT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s 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Y' = TMD routes the N/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N' or Spaces = No TMD action, PCD rout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whether TMD or PCD is responsible for routing this specific N/D. Calculations will be as follows: total freight charges divided by number of shipments. If `Y' is specified, PPCR78 </w:t>
              <w:noBreakHyphen/>
              <w:t xml:space="preserve"> transportation activity report will be created overnight for this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before the N/D is printed. Validated against a table of valid initial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indicates transportation or marketing user who has provided rate or route for the N/D. System will validate this field against a table &amp; then person's name &amp; phone number will appear on printed N/D. PPCR76 report will be created overnight for this specific N/D when rater is entered for 1sr ti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NIMUM WEIGH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minimum weight associated with the entered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ESTIMATED FREIGH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qual to estimated freight per shipment multiplied by number of shipments for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SSU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ears only in 'ADD' mode for AMS origin N/Ds and consolidation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Y' = Y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N' = No, do not iss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r must make the decision to automatically issue a given origin N/D or N/D consolidation in nightly batch. If response is 'Y' (yes), a '2190' TRNSUPDT will be output to the database for N/D issuance during nightly batch. If 'N' (no), rating/routing information will be updated with no request to issue. Rater may choose to utilize quantity over</w:t>
              <w:noBreakHyphen/>
              <w:t>ride function on PPCS74, or proliferation, PPCS77, with resultant notices to deliver issuing in the nightly bat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810"/>
        <w:gridCol w:w="810"/>
        <w:gridCol w:w="3510"/>
        <w:gridCol w:w="48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LOAD 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tected unless N/D is part of an export request. Represents rate per hundred weight to unload the commodity at 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ARFAGE 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tected unless N/D is part of an export request. Represents rate per hundred weight for WHARFAGE charg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SS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entered for domestic offshore shipment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name of the vessel commodity is lifted for domestic off-shore shipments; cannot be used for export shipments; user must use screen PPCS64 for that purpo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SSEL E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dat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stimated time of arrival of specified vessel at U.S. Port of exit; applicable only for domestic offshore ship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LA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enter when a vessel is specified. Possible values a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FL' = FOREIGN LI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FN' = FOREIGN NON</w:t>
              <w:noBreakHyphen/>
              <w:t>LI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UN' = U.S. NON</w:t>
              <w:noBreakHyphen/>
              <w:t>LI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priate code to indicate what flag &amp; liner type of vessel. Applicable only for domestic offshore ship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name and address entiti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of steamship company responsible for the ocean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fy party will be decoded by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SO NOTIF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 valid entity cod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of the steamship company responsible for this ocean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SO NOTIFY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lso notify party will be decoded by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 cannot be entere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to rate and route another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CONSOLIDATION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 cannot be entered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to rate and route another consolidated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`A' = add, `C' = change, `I' = inquire) &amp; supply a screen name in order to transfer to another screen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Transportation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26:00Z</dcterms:created>
  <dc:creator>JFDOMINGUEZ</dc:creator>
  <dc:description/>
  <dc:language>en-US</dc:language>
  <cp:lastModifiedBy>KWROE</cp:lastModifiedBy>
  <dcterms:modified xsi:type="dcterms:W3CDTF">2003-07-29T13:11:00Z</dcterms:modified>
  <cp:revision>7</cp:revision>
  <dc:subject/>
  <dc:title>N/D Rate and Route</dc:title>
</cp:coreProperties>
</file>