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PCS51</w:t>
      </w:r>
      <w:r>
        <w:rPr>
          <w:b/>
          <w:sz w:val="28"/>
        </w:rPr>
        <w:t xml:space="preserve">   - Contract Amendments</w:t>
      </w:r>
      <w:r>
        <w:fldChar w:fldCharType="begin"/>
      </w:r>
      <w:r>
        <w:rPr/>
        <w:instrText xml:space="preserve"> TC "PPCS51   -   Contract Amendments"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tbl>
      <w:tblPr>
        <w:tblW w:w="13680" w:type="dxa"/>
        <w:jc w:val="left"/>
        <w:tblInd w:w="-5" w:type="dxa"/>
        <w:tblLayout w:type="fixed"/>
        <w:tblCellMar>
          <w:top w:w="0" w:type="dxa"/>
          <w:left w:w="108" w:type="dxa"/>
          <w:bottom w:w="0" w:type="dxa"/>
          <w:right w:w="108" w:type="dxa"/>
        </w:tblCellMar>
      </w:tblPr>
      <w:tblGrid>
        <w:gridCol w:w="2430"/>
        <w:gridCol w:w="11250"/>
      </w:tblGrid>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This screen will be used by ASCS to inquire or amend AMS destination, AMS origin, dairy processing and dairy price support contracts. The type of amendment that may be performed varies by the type of contract being amended. AMS destination contracts may have the following types of changes: increases or decreases in quantity at the contract allocation level, changes in the N/D paid quantity, deleting a D/O from a contract, replacing one D/O with another while using the same N/D, price changes at the contract item level, or changing the origin point at the contract item level.  AMS origin contracts may have the following types of changes: quantity reductions at the contract allocation level, N/D paid quantity changes, price changes at the contract item level, origin point changes at the contract item level. Changes to dairy processing and dairy price support contracts may include allocation quantity decreases, paid quantity changes or price changes at the contract item level. </w:t>
            </w:r>
          </w:p>
          <w:p>
            <w:pPr>
              <w:pStyle w:val="Normal"/>
              <w:tabs>
                <w:tab w:val="clear" w:pos="720"/>
                <w:tab w:val="left" w:pos="1080" w:leader="none"/>
                <w:tab w:val="left" w:pos="6840" w:leader="none"/>
              </w:tabs>
              <w:rPr>
                <w:sz w:val="17"/>
              </w:rPr>
            </w:pPr>
            <w:r>
              <w:rPr>
                <w:sz w:val="17"/>
              </w:rPr>
            </w:r>
          </w:p>
          <w:p>
            <w:pPr>
              <w:pStyle w:val="BodyTextIndent2"/>
              <w:rPr/>
            </w:pPr>
            <w:r>
              <w:rPr/>
              <w:t xml:space="preserve">The detail lines are displayed differently depending, upon the contract type. AMS destination contracts where allocations to N/D's do not exist will appear as contract item details. All valid changes will be allowed to these details except paid quantity adjustments.  When N/D allocations exist, each detail line represents a contract allocation.  If an item is allocated to more than one N/D, the first allocation detail line for that item will allow origin point and price changes; remaining allocation details will not.  Replace, delete, allocation quantity changes, and paid changes will be permitted on all of these detail lines. </w:t>
            </w:r>
          </w:p>
          <w:p>
            <w:pPr>
              <w:pStyle w:val="Normal"/>
              <w:tabs>
                <w:tab w:val="clear" w:pos="720"/>
                <w:tab w:val="left" w:pos="1080" w:leader="none"/>
                <w:tab w:val="left" w:pos="6840" w:leader="none"/>
              </w:tabs>
              <w:rPr>
                <w:sz w:val="17"/>
              </w:rPr>
            </w:pPr>
            <w:r>
              <w:rPr>
                <w:sz w:val="17"/>
              </w:rPr>
            </w:r>
          </w:p>
          <w:p>
            <w:pPr>
              <w:pStyle w:val="Normal"/>
              <w:tabs>
                <w:tab w:val="clear" w:pos="720"/>
                <w:tab w:val="left" w:pos="162" w:leader="none"/>
                <w:tab w:val="left" w:pos="6840" w:leader="none"/>
              </w:tabs>
              <w:rPr>
                <w:sz w:val="17"/>
              </w:rPr>
            </w:pPr>
            <w:r>
              <w:rPr>
                <w:sz w:val="17"/>
              </w:rPr>
              <w:t xml:space="preserve">AMS origin contracts will be displayed differently. There will be a detail line representing the item that will allow origin point and price changes. The quantity shown will be the remaining unallocated quantity and may be reduced.  The item detail line may not be deleted. Remaining detail lines for an item will represent allocations to delivery orders already specified on N/D's. These details will allow allocation quantity and paid quantity changes, and may be deleted. The price and origin point fields will be protected for these lines. </w:t>
            </w:r>
          </w:p>
          <w:p>
            <w:pPr>
              <w:pStyle w:val="Normal"/>
              <w:tabs>
                <w:tab w:val="clear" w:pos="720"/>
                <w:tab w:val="left" w:pos="108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t>Dairy processing and dairy price support contracts will have contract items displayed as follows: there will be a detail line representing the item that will allow price changes. The quantity shown will be remaining unallocated quantity and may be reduced. The item detail may not be deleted. Remaining detail lines for an item will represent allocations to delivery orders already specified on N/Ds. These details will allow allocation quantity and paid quantity changes, and may be deleted. The price fields will be protected for these lines. Origin point changes are not dairy processing or dairy price support contracts. For inquiry all fields are protected except fields at bottom of screen.</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DATA ENTITIES</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6840" w:leader="none"/>
              </w:tabs>
              <w:rPr>
                <w:sz w:val="17"/>
              </w:rPr>
            </w:pPr>
            <w:r>
              <w:rPr>
                <w:sz w:val="17"/>
              </w:rPr>
              <w:t>CONTRACT</w:t>
            </w:r>
          </w:p>
          <w:p>
            <w:pPr>
              <w:pStyle w:val="Normal"/>
              <w:tabs>
                <w:tab w:val="clear" w:pos="720"/>
                <w:tab w:val="left" w:pos="1080" w:leader="none"/>
                <w:tab w:val="left" w:pos="6840" w:leader="none"/>
              </w:tabs>
              <w:rPr>
                <w:sz w:val="17"/>
              </w:rPr>
            </w:pPr>
            <w:r>
              <w:rPr>
                <w:sz w:val="17"/>
              </w:rPr>
              <w:t>SUBCONTRACT</w:t>
            </w:r>
          </w:p>
          <w:p>
            <w:pPr>
              <w:pStyle w:val="Normal"/>
              <w:tabs>
                <w:tab w:val="clear" w:pos="720"/>
                <w:tab w:val="left" w:pos="1080" w:leader="none"/>
                <w:tab w:val="left" w:pos="6840" w:leader="none"/>
              </w:tabs>
              <w:rPr>
                <w:sz w:val="17"/>
              </w:rPr>
            </w:pPr>
            <w:r>
              <w:rPr>
                <w:sz w:val="17"/>
              </w:rPr>
              <w:t>CONTRACT ITEM</w:t>
            </w:r>
          </w:p>
          <w:p>
            <w:pPr>
              <w:pStyle w:val="Normal"/>
              <w:tabs>
                <w:tab w:val="clear" w:pos="720"/>
                <w:tab w:val="left" w:pos="1080" w:leader="none"/>
                <w:tab w:val="left" w:pos="6840" w:leader="none"/>
              </w:tabs>
              <w:rPr>
                <w:sz w:val="17"/>
              </w:rPr>
            </w:pPr>
            <w:r>
              <w:rPr>
                <w:sz w:val="17"/>
              </w:rPr>
              <w:t>CONTRACT ALLOCATION</w:t>
            </w:r>
          </w:p>
          <w:p>
            <w:pPr>
              <w:pStyle w:val="Normal"/>
              <w:tabs>
                <w:tab w:val="clear" w:pos="720"/>
                <w:tab w:val="left" w:pos="1080" w:leader="none"/>
                <w:tab w:val="left" w:pos="6840" w:leader="none"/>
              </w:tabs>
              <w:rPr>
                <w:sz w:val="17"/>
              </w:rPr>
            </w:pPr>
            <w:r>
              <w:rPr>
                <w:sz w:val="17"/>
              </w:rPr>
              <w:t>CONTRACT CHANGE</w:t>
            </w:r>
          </w:p>
          <w:p>
            <w:pPr>
              <w:pStyle w:val="Normal"/>
              <w:tabs>
                <w:tab w:val="clear" w:pos="720"/>
                <w:tab w:val="left" w:pos="1080" w:leader="none"/>
                <w:tab w:val="left" w:pos="6840" w:leader="none"/>
              </w:tabs>
              <w:rPr>
                <w:sz w:val="17"/>
              </w:rPr>
            </w:pPr>
            <w:r>
              <w:rPr>
                <w:sz w:val="17"/>
              </w:rPr>
              <w:t>NOTICE TO DELIVER</w:t>
            </w:r>
          </w:p>
          <w:p>
            <w:pPr>
              <w:pStyle w:val="Normal"/>
              <w:tabs>
                <w:tab w:val="clear" w:pos="720"/>
                <w:tab w:val="left" w:pos="1080" w:leader="none"/>
                <w:tab w:val="left" w:pos="6840" w:leader="none"/>
              </w:tabs>
              <w:rPr>
                <w:sz w:val="17"/>
              </w:rPr>
            </w:pPr>
            <w:r>
              <w:rPr>
                <w:sz w:val="17"/>
              </w:rPr>
              <w:t>MULTIPLE STOP</w:t>
            </w:r>
          </w:p>
          <w:p>
            <w:pPr>
              <w:pStyle w:val="Normal"/>
              <w:tabs>
                <w:tab w:val="clear" w:pos="720"/>
                <w:tab w:val="left" w:pos="1080" w:leader="none"/>
                <w:tab w:val="left" w:pos="6840" w:leader="none"/>
              </w:tabs>
              <w:rPr>
                <w:sz w:val="17"/>
              </w:rPr>
            </w:pPr>
            <w:r>
              <w:rPr>
                <w:sz w:val="17"/>
              </w:rPr>
              <w:t>DELIVERY ORDER</w:t>
            </w:r>
          </w:p>
          <w:p>
            <w:pPr>
              <w:pStyle w:val="Normal"/>
              <w:tabs>
                <w:tab w:val="clear" w:pos="720"/>
                <w:tab w:val="left" w:pos="1080" w:leader="none"/>
                <w:tab w:val="left" w:pos="6840" w:leader="none"/>
              </w:tabs>
              <w:rPr>
                <w:sz w:val="17"/>
              </w:rPr>
            </w:pPr>
            <w:r>
              <w:rPr>
                <w:sz w:val="17"/>
              </w:rPr>
              <w:t>COMMODITY GROUP</w:t>
            </w:r>
          </w:p>
          <w:p>
            <w:pPr>
              <w:pStyle w:val="Normal"/>
              <w:tabs>
                <w:tab w:val="clear" w:pos="720"/>
                <w:tab w:val="left" w:pos="3240" w:leader="none"/>
                <w:tab w:val="left" w:pos="6840" w:leader="none"/>
              </w:tabs>
              <w:rPr>
                <w:sz w:val="17"/>
              </w:rPr>
            </w:pPr>
            <w:r>
              <w:rPr>
                <w:sz w:val="17"/>
              </w:rPr>
              <w:t>NAME AND ADDRESS</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F KEYS</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6840" w:leader="none"/>
              </w:tabs>
              <w:rPr>
                <w:sz w:val="17"/>
              </w:rPr>
            </w:pPr>
            <w:r>
              <w:rPr>
                <w:sz w:val="17"/>
              </w:rPr>
              <w:t>PF1  - Global transfer to another screen</w:t>
            </w:r>
          </w:p>
          <w:p>
            <w:pPr>
              <w:pStyle w:val="Normal"/>
              <w:tabs>
                <w:tab w:val="clear" w:pos="720"/>
                <w:tab w:val="left" w:pos="1080" w:leader="none"/>
                <w:tab w:val="left" w:pos="6840" w:leader="none"/>
              </w:tabs>
              <w:rPr>
                <w:sz w:val="17"/>
              </w:rPr>
            </w:pPr>
            <w:r>
              <w:rPr>
                <w:sz w:val="17"/>
              </w:rPr>
              <w:t>PF8  - Page forward to display additional allocations</w:t>
            </w:r>
          </w:p>
          <w:p>
            <w:pPr>
              <w:pStyle w:val="Normal"/>
              <w:tabs>
                <w:tab w:val="clear" w:pos="720"/>
                <w:tab w:val="left" w:pos="1080" w:leader="none"/>
                <w:tab w:val="left" w:pos="6840" w:leader="none"/>
              </w:tabs>
              <w:rPr>
                <w:sz w:val="17"/>
              </w:rPr>
            </w:pPr>
            <w:r>
              <w:rPr>
                <w:sz w:val="17"/>
              </w:rPr>
              <w:t xml:space="preserve">PF11 – Transfer to PPCS03 </w:t>
              <w:noBreakHyphen/>
              <w:t xml:space="preserve"> Contracting menu</w:t>
            </w:r>
          </w:p>
          <w:p>
            <w:pPr>
              <w:pStyle w:val="Normal"/>
              <w:tabs>
                <w:tab w:val="clear" w:pos="720"/>
                <w:tab w:val="left" w:pos="3240" w:leader="none"/>
                <w:tab w:val="left" w:pos="6840" w:leader="none"/>
              </w:tabs>
              <w:rPr>
                <w:sz w:val="17"/>
              </w:rPr>
            </w:pPr>
            <w:r>
              <w:rPr>
                <w:sz w:val="17"/>
              </w:rPr>
              <w:t>PF12 - Transfer to main menu</w:t>
            </w:r>
          </w:p>
        </w:tc>
      </w:tr>
    </w:tbl>
    <w:p>
      <w:pPr>
        <w:pStyle w:val="Normal"/>
        <w:tabs>
          <w:tab w:val="clear" w:pos="720"/>
          <w:tab w:val="left" w:pos="1080" w:leader="none"/>
          <w:tab w:val="left" w:pos="6840" w:leader="none"/>
        </w:tabs>
        <w:ind w:left="1080" w:hanging="1080"/>
        <w:rPr>
          <w:sz w:val="17"/>
        </w:rPr>
      </w:pPr>
      <w:r>
        <w:rPr>
          <w:sz w:val="17"/>
        </w:rPr>
      </w:r>
    </w:p>
    <w:p>
      <w:pPr>
        <w:pStyle w:val="Normal"/>
        <w:tabs>
          <w:tab w:val="clear" w:pos="720"/>
          <w:tab w:val="left" w:pos="1080" w:leader="none"/>
          <w:tab w:val="left" w:pos="6840" w:leader="none"/>
        </w:tabs>
        <w:rPr>
          <w:sz w:val="17"/>
        </w:rPr>
      </w:pPr>
      <w:r>
        <w:rPr>
          <w:sz w:val="17"/>
        </w:rPr>
      </w:r>
    </w:p>
    <w:p>
      <w:pPr>
        <w:pStyle w:val="Normal"/>
        <w:tabs>
          <w:tab w:val="clear" w:pos="720"/>
          <w:tab w:val="left" w:pos="1080" w:leader="none"/>
          <w:tab w:val="left" w:pos="6840" w:leader="none"/>
        </w:tabs>
        <w:rPr/>
      </w:pPr>
      <w:r>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Pr>
    </w:p>
    <w:p>
      <w:pPr>
        <w:pStyle w:val="Normal"/>
        <w:tabs>
          <w:tab w:val="clear" w:pos="720"/>
          <w:tab w:val="left" w:pos="1080" w:leader="none"/>
          <w:tab w:val="left" w:pos="6840" w:leader="none"/>
        </w:tabs>
        <w:rPr/>
      </w:pPr>
      <w:r>
        <w:rPr/>
      </w:r>
    </w:p>
    <w:p>
      <w:pPr>
        <w:pStyle w:val="Normal"/>
        <w:tabs>
          <w:tab w:val="clear" w:pos="720"/>
          <w:tab w:val="left" w:pos="108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08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08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15/96</w:t>
        <w:tab/>
        <w:t>Report modification detail will appear here.</w:t>
      </w:r>
    </w:p>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2880" w:leader="none"/>
          <w:tab w:val="left" w:pos="6840" w:leader="none"/>
        </w:tabs>
        <w:rPr/>
      </w:pPr>
      <w:r>
        <w:rPr>
          <w:rFonts w:eastAsia="Arial Narrow"/>
        </w:rPr>
        <w:t xml:space="preserve"> </w:t>
      </w:r>
      <w:r>
        <w:rPr/>
        <w:t>MAP=MXE751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51   ACT: x         PCIMS </w:t>
              <w:noBreakHyphen/>
              <w:t xml:space="preserve"> CONTRACT AMENDMENTS         xxxxxxxx  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ACT NUM  xxxxxxxxx       SUB NUM  xx    ITEM nnn SHIP PERIOD DTE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ACTOR    xxxxxxxxxxxxxxxxxxxxxxxxxxxxxx COMM GRP  nn 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LANT         nn xxxxxxxxxxxxxxx xx          COMM TYP  nn 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IP PT       nn xxxxxxxxxxxxxxx xx          PACK SIZE nn 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     NN NN NN  CERT NUM xxxxxxxxxx ANNOUNCEMENT xxxxxx    INVIT  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AC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T         D/O                               ORIGIN     N/D PAID   ITEM PRICE</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DE TYP    NUMBER     QUANTITY  N/D NUMBER  PLT/SHP PT   QUANTITY     ( 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  XXXXXXXXXXXX   NNNNNNN  xxxxxxxxxxx   NN  NN    NNNNNNNNN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  XXXXXXXXXXXX   NNNNNNN  xxxxxxxxxxx   NN  NN    NNNNNNNNN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  XXXXXXXXXXXX   NNNNNNN  xxxxxxxxxxx   NN  NN    NNNNNNNNN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  XXXXXXXXXXXX   NNNNNNN  xxxxxxxxxxx   NN  NN    NNNNNNNNN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  XXXXXXXXXXXX   NNNNNNN  xxxxxxxxxxx   NN  NN    NNNNNNNNN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  XXXXXXXXXXXX   NNNNNNN  xxxxxxxxxxx   NN  NN    NNNNNNNNN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  XXXXXXXXXXXX   NNNNNNN  xxxxxxxxxxx   NN  NN    NNNNNNNNN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  XXXXXXXXXXXX   NNNNNNN  xxxxxxxxxxx   NN  NN    NNNNNNNNN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CONTRACT NUM  XXXXXXXXX   SUB NUM  NN      ITEM  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TXN  X   XXXXXX   CERT NUM  XXXXXXXXXX  SHIP/PROD PERIOD DATE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736" w:leader="none"/>
          <w:tab w:val="left" w:pos="6696" w:leader="none"/>
        </w:tabs>
        <w:ind w:left="-144" w:right="-720" w:hanging="0"/>
        <w:rPr/>
      </w:pPr>
      <w:r>
        <w:rPr>
          <w:rFonts w:eastAsia="Arial Narrow"/>
        </w:rPr>
        <w:t xml:space="preserve"> </w:t>
      </w:r>
      <w:r>
        <w:rPr/>
        <w:t>MAP=MXE351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669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51   ACT: x         PCIMS </w:t>
              <w:noBreakHyphen/>
              <w:t xml:space="preserve"> CONTRACT AMENDMENTS         xxxxxxxx  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ACT NUM  xxxxxxxxx       SUB NUM  xx    ITEM nnn SHIP PERIOD DTE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ACTOR    xxxxxxxxxxxxxxxxxxxxxxxxxxxxxx COMM GRP  nn 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LANT         nn xxxxxxxxxxxxxxx xx          COMM TYP  nn 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IP PT       nn xxxxxxxxxxxxxxx xx          PACK SIZE nn 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     nn nn nn  CERT NUM xxxxxxxxxx ANNOUNCEMENT xxxxxx    INVIT  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AC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T         D/O                               ORIGIN     N/D PAID   ITEM PRICE</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    NUMBER     QUANTITY  N/D NUMBER  PLT/SHP PT   QUANTITY     ( 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  xxxxxxxxxxxx   nnnnnnn  xxxxxxxxxxx   nn  nn    nnnnnnnnn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  xxxxxxxxxxxx   nnnnnnn  xxxxxxxxxxx   nn  nn    nnnnnnnnn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  xxxxxxxxxxxx   nnnnnnn  xxxxxxxxxxx   nn  nn    nnnnnnnnn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  xxxxxxxxxxxx   nnnnnnn  xxxxxxxxxxx   nn  nn    nnnnnnnnn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  xxxxxxxxxxxx   nnnnnnn  xxxxxxxxxxx   nn  nn    nnnnnnnnn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  xxxxxxxxxxxx   nnnnnnn  xxxxxxxxxxx   nn  nn    nnnnnnnnn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  xxxxxxxxxxxx   nnnnnnn  xxxxxxxxxxx   nn  nn    nnnnnnnnn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  xxxxxxxxxxxx   nnnnnnn  xxxxxxxxxxx   nn  nn    nnnnnnnnn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CONTRACT NUM  XXXXXXXXX   SUB NUM  NN      ITEM  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TXN  X   XXXXXX   CERT NUM  XXXXXXXXXX  SHIP/PROD PERIOD DATE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669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736" w:leader="none"/>
          <w:tab w:val="left" w:pos="6696" w:leader="none"/>
        </w:tabs>
        <w:ind w:left="-144" w:right="-720" w:hanging="0"/>
        <w:rPr>
          <w:rFonts w:eastAsia="Courier"/>
          <w:sz w:val="16"/>
        </w:rPr>
      </w:pPr>
      <w:r>
        <w:rPr>
          <w:rFonts w:eastAsia="Courier"/>
          <w:sz w:val="16"/>
        </w:rPr>
        <w:t xml:space="preserve">       </w:t>
      </w:r>
      <w:r>
        <w:br w:type="page"/>
      </w:r>
    </w:p>
    <w:p>
      <w:pPr>
        <w:pStyle w:val="Normal"/>
        <w:tabs>
          <w:tab w:val="clear" w:pos="720"/>
          <w:tab w:val="left" w:pos="2736" w:leader="none"/>
          <w:tab w:val="left" w:pos="6696" w:leader="none"/>
        </w:tabs>
        <w:ind w:left="-144" w:right="-720" w:hanging="0"/>
        <w:rPr>
          <w:sz w:val="17"/>
        </w:rPr>
      </w:pPr>
      <w:r>
        <w:rPr>
          <w:sz w:val="17"/>
        </w:rPr>
      </w:r>
    </w:p>
    <w:tbl>
      <w:tblPr>
        <w:tblW w:w="13788" w:type="dxa"/>
        <w:jc w:val="left"/>
        <w:tblInd w:w="-113" w:type="dxa"/>
        <w:tblLayout w:type="fixed"/>
        <w:tblCellMar>
          <w:top w:w="0" w:type="dxa"/>
          <w:left w:w="108" w:type="dxa"/>
          <w:bottom w:w="0" w:type="dxa"/>
          <w:right w:w="108" w:type="dxa"/>
        </w:tblCellMar>
      </w:tblPr>
      <w:tblGrid>
        <w:gridCol w:w="738"/>
        <w:gridCol w:w="2520"/>
        <w:gridCol w:w="720"/>
        <w:gridCol w:w="720"/>
        <w:gridCol w:w="3330"/>
        <w:gridCol w:w="576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Contract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Unique number identifying the con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ub 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subcontract number representing a group of items under the contract with the same commodity and pack siz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item number on the invitation for which this bidder won the awar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hip Period D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For AMS origin contracts, this is the AMS not later than date for the specified shipping period. For dairy processing contracts, this is the outbound production period date for the particular contract item.</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ac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me of vendor receiving con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mm Gr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mmodity group code and description for the con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la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lant code, city and state of the vendor's awar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mm Ty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mmodity type code and description for the con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hip 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hipping point code, city, and state of the vendor's awar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ack Siz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ack size code &amp; description of the units within this subcon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mend 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REQ/ 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 changes are allowed for AMS contracts unless a valid date is entered corresponding to a contract amendment entered on AMSS44. See comment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is field is required for AMS contracts. the date entered here must correspond to an issue date for a change authorization type of 'amendment' entered on AMSS44.</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ert 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dentifies the certificate number for this contract item.</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nnounce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dentifies the corresponding announcement number for the con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vit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dentifies the corresponding invitation number for this con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Unit Of Measu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possible values are:</w:t>
            </w:r>
          </w:p>
          <w:p>
            <w:pPr>
              <w:pStyle w:val="Normal"/>
              <w:tabs>
                <w:tab w:val="clear" w:pos="720"/>
                <w:tab w:val="left" w:pos="2880" w:leader="none"/>
                <w:tab w:val="left" w:pos="6840" w:leader="none"/>
              </w:tabs>
              <w:rPr>
                <w:sz w:val="17"/>
              </w:rPr>
            </w:pPr>
            <w:r>
              <w:rPr>
                <w:sz w:val="17"/>
              </w:rPr>
              <w:t>'CWT' = Hundred Weight</w:t>
            </w:r>
          </w:p>
          <w:p>
            <w:pPr>
              <w:pStyle w:val="Normal"/>
              <w:tabs>
                <w:tab w:val="clear" w:pos="720"/>
                <w:tab w:val="left" w:pos="2880" w:leader="none"/>
                <w:tab w:val="left" w:pos="6840" w:leader="none"/>
              </w:tabs>
              <w:rPr>
                <w:sz w:val="17"/>
              </w:rPr>
            </w:pPr>
            <w:r>
              <w:rPr>
                <w:sz w:val="17"/>
              </w:rPr>
              <w:t>'LBS' = Pounds</w:t>
            </w:r>
          </w:p>
          <w:p>
            <w:pPr>
              <w:pStyle w:val="Normal"/>
              <w:tabs>
                <w:tab w:val="clear" w:pos="720"/>
                <w:tab w:val="left" w:pos="2880" w:leader="none"/>
                <w:tab w:val="left" w:pos="6840" w:leader="none"/>
              </w:tabs>
              <w:rPr>
                <w:sz w:val="17"/>
              </w:rPr>
            </w:pPr>
            <w:r>
              <w:rPr>
                <w:sz w:val="17"/>
              </w:rPr>
              <w:t>'CSE' = Case</w:t>
            </w:r>
          </w:p>
          <w:p>
            <w:pPr>
              <w:pStyle w:val="Normal"/>
              <w:tabs>
                <w:tab w:val="clear" w:pos="720"/>
                <w:tab w:val="left" w:pos="3240" w:leader="none"/>
                <w:tab w:val="left" w:pos="6840" w:leader="none"/>
              </w:tabs>
              <w:rPr>
                <w:sz w:val="17"/>
              </w:rPr>
            </w:pPr>
            <w:r>
              <w:rPr>
                <w:sz w:val="17"/>
              </w:rPr>
              <w:t>'UNT' = Uni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unit of measure used for pricing.</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2</w:t>
              <w:noBreakHyphen/>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ction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Valid values are 'C' </w:t>
              <w:noBreakHyphen/>
              <w:t xml:space="preserve"> change, 'R' </w:t>
              <w:noBreakHyphen/>
              <w:t xml:space="preserve"> replace, and 'D' – Delete a detail line may not be deleted if the associated N/D has paid freight, a paid quantity greater than zero, or a lot associated with i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Action codes used to change, replace, or delete a line item. 'R' </w:t>
              <w:noBreakHyphen/>
              <w:t xml:space="preserve"> replace is used when replacing one D/O with another while using the same N/D. The replace option is valid only for AMS destination contracts. When an allocation is deleted. If the n/d has been issued, the N/D will be canceled; otherwise, the N/D will be dele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2</w:t>
              <w:noBreakHyphen/>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detail line type. A 'C' detail line is a contract item detail. These details allow contract item changes such as price changes.  A 'D' indicates a contract allocation detail line. These details allow changes at the contract allocation level, such as N/D paid quantity changes.</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520"/>
        <w:gridCol w:w="720"/>
        <w:gridCol w:w="720"/>
        <w:gridCol w:w="3330"/>
        <w:gridCol w:w="576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2</w:t>
              <w:noBreakHyphen/>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D/O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D/O's cannot be added to contract on this screen. AMSS42 or amss43 must be used to add D/O's to a contract. The D/O number can only be modified when performing a replace on an AMS destination contract. A replacement D/O number must have a status of `VA' or `VP'. The replacement D/O will receive a status of 'CI' if it was 'VP', or will remain 'VA'. If the N/D is issued, the status will be 'CN'. The d/o is not enterable for AMS origin or ASCS contract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delivery order number for the item. The D/O number should be modified only when replacing one D /O with another while using the same N/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2</w:t>
              <w:noBreakHyphen/>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Qua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numeric and entered in pounds. Quantity may not be increased on AMS contracts or on ASCS dairy processing and dairy price support contracts, but may be decreased. For AMS destination contracts, either quantity increases or decreases may be entered. The quantity of a contract allocation may not be reduced below N/D paid quantity for that allocation. N/D paid quantity may be adjusted by entering the actual n/d paid quantity in the 'ND paid quantity' field on this screen. Quantity may not be reduced to zero. Quantity change to a contract allocation will result in an indicator being displayed on PPCS72 to notify transportation that a quantity change has been performed.</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For AMS destination contracts this field will be the quantity of the contract item. when AMS destination contracts are associated with N/D's, this will be the quantity of the allocation. For AMS origin contracts, this field will be the quantity of the contract allocation, unless no contract allocation exists. In this case, the quantity of the contract item will be displayed. When an origin contract is not fully allocated, a line will be displayed for quantity remaining on the contract item followed by a line for each contract allocation. When a quantity change is performed on an AMS destination contract, the change will be reflected on the contract, subcontract, contract item, contract allocation, D/O (ALT</w:t>
              <w:noBreakHyphen/>
              <w:t>QTY), invitation, invitation item, N/D &amp; multiple stop record. FNS will make adjustments for quantity change on FNSS84, FNSS61, &amp; FNSS64. FNSR71 will be produced FOR THE purchase until the obligation quantities are adjusted on FNSS64. When a quantity is reduced on an AMS origin contract, the quantity on the contract, sub contract, contract item, contract allocation, D/O (ALT</w:t>
              <w:noBreakHyphen/>
              <w:t>QTY), N/D &amp; multstop will be updated. FNS will modify D/O's affected by this quantity change on FNSS84.</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2</w:t>
              <w:noBreakHyphen/>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D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REQ/ 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D associated with each contract allocation. For contract allocations with multiple N/D's, each N/D will be displayed on different lines. Where origin contracts are not fully allocated, no N/D number will be displayed for the line that displays the remaining contract item quantity.</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520"/>
        <w:gridCol w:w="720"/>
        <w:gridCol w:w="720"/>
        <w:gridCol w:w="3330"/>
        <w:gridCol w:w="576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2</w:t>
              <w:noBreakHyphen/>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rigin Plant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valid name and address plant code. Plant code is modified at the only be changed on AMS origin contract item level. Plant code may or AMS destination contracts. Plant code changes may not be made to ASCS contract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lant code from which the contract item originates. Contract creation creates separate subcontracts for each plant code. This screen allows the plant code for one or more contract items to be changed without changing the plant code on the entire subcontract. Plant code change will be reflected on the N/D, but will not show up at contract or subcontract level. When a plant code change is made, an indicator will be displayed on PPCS72, n/d rate &amp; route screen, to notify freight payables of the change. Plant code changes will cause PPCR78 notice to deliver transportation action report to be generated for each n/d associated with contract item modified ppcr14 summary of domestic shipments will be generated for each D/O associated with the contract item modifi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2</w:t>
              <w:noBreakHyphen/>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rigin Ship Poi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valid name &amp; address shipping point. Shipping point is specified here at the contract level. Shipping point may only be changed on AMS origin &amp; AMS destination contracts. Shipping point changes may not be made to ASCS contracts. Shipping point changes will also cause PPCR78 Notice to deliver transportation action report to be generated for each N/D associated with the contract item modified.</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hipping point from which contract item originates. Contract creation creates separate subcontracts for each shipping point. This screen allows the shipping point for one or more contract items to be changed without changing shipping point on the entire subcontract. Shipping point change will be reflected on the N/D, but will not show up at contract or subcontract level. When a shipping point change is made, an indicator will be displayed on PPCS72, n/d rate &amp; route screen, to notify freight payables of the chang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2</w:t>
              <w:noBreakHyphen/>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D Paid Qua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numeric and entered in units. The paid quantity may not be reduced to zer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act allocation may only be reduced down to the point where it is equal either to the total N/D paid quantity from contract invoicing for that contract allocation or to the quantity entered here. When entered, this field overrides the current N/D paid quantity. After an N/D paid quantity is reduced, the overpayment must still be handled by contract invoicing in the usual mann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2</w:t>
              <w:noBreakHyphen/>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act Item Pr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numeric.</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is is contract item price. When a change is entered on this screen, contract, subcontract, contract item, and N/D records will be modified. Contract items with contract invoices associated with them will not be automatically recalculated. When a price change is made to a contract item with contract invoices associated with it, PINR33 will be produced &amp; will continue to be produced until the invoice is recalculated, force paid, or accessed on PINS21 to space quantity/price adjustment indicator ou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valid key dat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Key fields used to transfer user to same screen with new data.</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ext Transa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valid action co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 action code &amp; screen identifier to transfer to different screen.</w:t>
            </w:r>
          </w:p>
        </w:tc>
      </w:tr>
    </w:tbl>
    <w:p>
      <w:pPr>
        <w:pStyle w:val="Normal"/>
        <w:tabs>
          <w:tab w:val="clear" w:pos="720"/>
          <w:tab w:val="left" w:pos="2880" w:leader="none"/>
          <w:tab w:val="left" w:pos="6840" w:leader="none"/>
        </w:tabs>
        <w:rPr/>
      </w:pPr>
      <w:r>
        <w:rPr/>
      </w:r>
    </w:p>
    <w:sectPr>
      <w:headerReference w:type="default" r:id="rId8"/>
      <w:footerReference w:type="default" r:id="rId9"/>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45720</wp:posOffset>
              </wp:positionH>
              <wp:positionV relativeFrom="paragraph">
                <wp:posOffset>82550</wp:posOffset>
              </wp:positionV>
              <wp:extent cx="8412480" cy="0"/>
              <wp:effectExtent l="0" t="5080" r="0" b="5080"/>
              <wp:wrapNone/>
              <wp:docPr id="2"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65.9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45720</wp:posOffset>
              </wp:positionH>
              <wp:positionV relativeFrom="paragraph">
                <wp:posOffset>82550</wp:posOffset>
              </wp:positionV>
              <wp:extent cx="8595360" cy="0"/>
              <wp:effectExtent l="0" t="5080" r="0" b="5080"/>
              <wp:wrapNone/>
              <wp:docPr id="3"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73.1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45720</wp:posOffset>
              </wp:positionH>
              <wp:positionV relativeFrom="paragraph">
                <wp:posOffset>82550</wp:posOffset>
              </wp:positionV>
              <wp:extent cx="8412480" cy="0"/>
              <wp:effectExtent l="0" t="5080" r="0" b="5080"/>
              <wp:wrapNone/>
              <wp:docPr id="5"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58.7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85800</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2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 w:leader="none"/>
        <w:tab w:val="left" w:pos="6840" w:leader="none"/>
      </w:tabs>
    </w:pPr>
    <w:rPr>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240" w:leader="none"/>
        <w:tab w:val="left" w:pos="6840" w:leader="none"/>
      </w:tabs>
      <w:ind w:left="702" w:hanging="702"/>
    </w:pPr>
    <w:rPr>
      <w:sz w:val="17"/>
    </w:rPr>
  </w:style>
  <w:style w:type="paragraph" w:styleId="BodyTextIndent2">
    <w:name w:val="Body Text Indent 2"/>
    <w:basedOn w:val="Normal"/>
    <w:qFormat/>
    <w:pPr>
      <w:tabs>
        <w:tab w:val="clear" w:pos="720"/>
        <w:tab w:val="left" w:pos="612" w:leader="none"/>
        <w:tab w:val="left" w:pos="6840" w:leader="none"/>
      </w:tabs>
      <w:ind w:left="-18" w:hanging="0"/>
    </w:pPr>
    <w:rPr>
      <w:sz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6:06:00Z</dcterms:created>
  <dc:creator>JFDOMINGUEZ</dc:creator>
  <dc:description/>
  <dc:language>en-US</dc:language>
  <cp:lastModifiedBy>DefaultUser</cp:lastModifiedBy>
  <dcterms:modified xsi:type="dcterms:W3CDTF">2003-09-16T17:11:00Z</dcterms:modified>
  <cp:revision>7</cp:revision>
  <dc:subject/>
  <dc:title>Contract Amendments</dc:title>
</cp:coreProperties>
</file>