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hly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10 - Monthly CULPRIT Warehouse Sweep</w:t>
      </w:r>
      <w:r>
        <w:fldChar w:fldCharType="begin"/>
      </w:r>
      <w:r>
        <w:rPr/>
        <w:instrText xml:space="preserve"> TC "MCSZE410 - Monthly CULPRIT Warehouse Swee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extracts warehouse information from the database to produce warehouse reports.  The warehouse keyfile is used to access the PCS</w:t>
        <w:noBreakHyphen/>
        <w:t>WHSE records on the databas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even steps execute the ICEGENER program to initialize a file for use in the next step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eighth step executes CULPRIT which reads the warehouse keyfile to retrieve PCS</w:t>
        <w:noBreakHyphen/>
        <w:t>WHSE records from the PCS</w:t>
        <w:noBreakHyphen/>
        <w:t>WHSE</w:t>
        <w:noBreakHyphen/>
        <w:t>AREA on the database and creates report line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inth step invokes the Report Distribution program to distribute copies of the reports generated by this jobstream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before the following job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4320" w:hanging="25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12</w:t>
        <w:tab/>
        <w:t>Monthly Database Updat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4320" w:hanging="25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51</w:t>
        <w:tab/>
        <w:t xml:space="preserve">Monthly Cobol Edit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4320" w:hanging="25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61</w:t>
        <w:tab/>
        <w:t>Monthly Distribution Report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complete with NO E</w:t>
        <w:noBreakHyphen/>
        <w:t>Level Errors before batch can continue processing.  If an E</w:t>
        <w:noBreakHyphen/>
        <w:t>Level Error is found, the Analyst on</w:t>
        <w:noBreakHyphen/>
        <w:t>call will have to fix the error before batch can continue process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10 - Monthly CULPRIT Warehouse Sweep (con't.)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ZD410A.MZD099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ZD410A.MZD099A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ZD410A.MZD099B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ZD410A.MZD099C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ZD410A.MZD099D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ZD410A.MZD099E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ZD410A.MZD099F</w:t>
        <w:tab/>
        <w:t>ICEGENER</w:t>
        <w:tab/>
        <w:tab/>
        <w:t>File Initializa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10.CULP5STP*</w:t>
        <w:tab/>
        <w:t>CULP5STP</w:t>
        <w:tab/>
        <w:tab/>
        <w:t>CULPRIT Report processing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MZD050</w:t>
        <w:tab/>
        <w:t>MZD050</w:t>
        <w:tab/>
        <w:tab/>
        <w:t>Report Distribu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.DFSORT50</w:t>
        <w:tab/>
        <w:t>SORT</w:t>
        <w:tab/>
        <w:tab/>
        <w:t>Sor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See 3.10.12 for details of the CULPRIT 5 step procedure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8665" cy="637349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7" t="-28252" r="-227" b="-28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8665" cy="6373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8665" cy="637349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7" t="-28252" r="-227" b="-28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8665" cy="6373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8665" cy="637794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749" t="-43" r="-1774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8665" cy="637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8665" cy="637794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749" t="-43" r="-17749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8665" cy="637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6">
                <wp:simplePos x="0" y="0"/>
                <wp:positionH relativeFrom="page">
                  <wp:posOffset>913765</wp:posOffset>
                </wp:positionH>
                <wp:positionV relativeFrom="page">
                  <wp:posOffset>1721485</wp:posOffset>
                </wp:positionV>
                <wp:extent cx="5932805" cy="6161405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805" cy="616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4400" w:dyaOrig="144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65.8pt;height:485.25pt" filled="f" o:ole="">
                                  <v:imagedata r:id="rId17" o:title=""/>
                                </v:shape>
                                <o:OLEObject Type="Embed" ProgID="" ShapeID="ole_rId16" DrawAspect="Content" ObjectID="_342546548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7.15pt;height:485.15pt;mso-wrap-distance-left:4.5pt;mso-wrap-distance-right:4.5pt;mso-wrap-distance-top:4.5pt;mso-wrap-distance-bottom:4.5pt;margin-top:135.55pt;mso-position-vertical-relative:page;margin-left:7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4400" w:dyaOrig="1440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65.8pt;height:485.25pt" filled="f" o:ole="">
                            <v:imagedata r:id="rId19" o:title=""/>
                          </v:shape>
                          <o:OLEObject Type="Embed" ProgID="" ShapeID="ole_rId18" DrawAspect="Content" ObjectID="_677308573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5490" cy="637413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1" t="-6354" r="-81" b="-63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5490" cy="637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5490" cy="637413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1" t="-6354" r="-81" b="-63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5490" cy="6374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10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10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10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10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10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4.10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10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10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10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10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10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4.10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10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10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4.10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10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10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4.10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oleObject" Target="embeddings/oleObject1.bin"/><Relationship Id="rId17" Type="http://schemas.openxmlformats.org/officeDocument/2006/relationships/image" Target="media/image3.wmf"/><Relationship Id="rId18" Type="http://schemas.openxmlformats.org/officeDocument/2006/relationships/oleObject" Target="embeddings/oleObject2.bin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header" Target="header6.xml"/><Relationship Id="rId23" Type="http://schemas.openxmlformats.org/officeDocument/2006/relationships/footer" Target="footer6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11:00Z</dcterms:created>
  <dc:creator>JFDOMINGUEZ</dc:creator>
  <dc:description/>
  <dc:language>en-US</dc:language>
  <cp:lastModifiedBy>JFDOMINGUEZ</cp:lastModifiedBy>
  <dcterms:modified xsi:type="dcterms:W3CDTF">2002-03-04T16:11:00Z</dcterms:modified>
  <cp:revision>2</cp:revision>
  <dc:subject/>
  <dc:title>JOB DESCRIPTIONS &amp; FLOWS</dc:title>
</cp:coreProperties>
</file>