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ea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Y2P - Yearly Run Reports</w:t>
      </w:r>
      <w:r>
        <w:fldChar w:fldCharType="begin"/>
      </w:r>
      <w:r>
        <w:rPr/>
        <w:instrText xml:space="preserve"> TC "MCSZEY2P - Yearly Run Repor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prints all Yearly run reports.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step executes a proc which prints all of the run reports from a single Yearly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all other Yearly jobs are comple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601.SRTCPY</w:t>
        <w:tab/>
        <w:t>SORT</w:t>
        <w:tab/>
        <w:tab/>
        <w:t>MCSZE60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611.SRTCPY</w:t>
        <w:tab/>
        <w:t>SORT</w:t>
        <w:tab/>
        <w:tab/>
        <w:t>MCSZE61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612.SRTCPY</w:t>
        <w:tab/>
        <w:t>SORT</w:t>
        <w:tab/>
        <w:tab/>
        <w:t>MCSZE61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621.SRTCPY</w:t>
        <w:tab/>
        <w:t>SORT</w:t>
        <w:tab/>
        <w:tab/>
        <w:t>MCSZE621 run report pro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631.SRTCPY</w:t>
        <w:tab/>
        <w:t>SORT</w:t>
        <w:tab/>
        <w:tab/>
        <w:t>MCSZE63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8030" cy="63747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7" t="-16816" r="-227" b="-168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8030" cy="63747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7" t="-16816" r="-227" b="-168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Y2P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2P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2P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Y2P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6.2P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6.2P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Yea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04:00Z</dcterms:created>
  <dc:creator>JFDOMINGUEZ</dc:creator>
  <dc:description/>
  <dc:language>en-US</dc:language>
  <cp:lastModifiedBy>JFDOMINGUEZ</cp:lastModifiedBy>
  <dcterms:modified xsi:type="dcterms:W3CDTF">2002-03-04T17:04:00Z</dcterms:modified>
  <cp:revision>2</cp:revision>
  <dc:subject/>
  <dc:title>mcszey2p.doc</dc:title>
</cp:coreProperties>
</file>