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L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L - Nightly Report Record Processing</w:t>
      </w:r>
      <w:r>
        <w:fldChar w:fldCharType="begin"/>
      </w:r>
      <w:r>
        <w:rPr/>
        <w:instrText xml:space="preserve"> TC "MCSZE13L - Nightly Report Record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procedure to print KC269 form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and third steps execute the LASRNDLB procedure which executes the N/D label and KC110 print processe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the ICEGENER program to backup the KC110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the ICEGENER program to backup the ND LABELS fil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2160" w:hanging="0"/>
        <w:rPr/>
      </w:pPr>
      <w:r>
        <w:rPr/>
        <w:t>MCSZE130</w:t>
        <w:tab/>
        <w:t>Nightly Cycle Initializat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LASR269.KC269</w:t>
        <w:tab/>
        <w:t>ICEGENER</w:t>
        <w:tab/>
        <w:t>Print label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LASRNDLB.NDLABEL</w:t>
        <w:tab/>
        <w:t>ICEGENER</w:t>
        <w:tab/>
        <w:t>Print label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LASRNDLB.KC111</w:t>
        <w:tab/>
        <w:t>IEBGENER</w:t>
        <w:tab/>
        <w:t>Print labels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110</w:t>
        <w:tab/>
        <w:t>ICEGENER</w:t>
        <w:tab/>
        <w:t>File backup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BKUPLBLS</w:t>
        <w:tab/>
        <w:t>ICEGENER</w:t>
        <w:tab/>
        <w:t>File backup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155" w:dyaOrig="11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75pt;margin-top:8.25pt;width:478.55pt;height:493.2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77447053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59" w:dyaOrig="6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4pt;margin-top:71.75pt;width:444pt;height:255.1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623095477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October 19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October 19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L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3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21:00Z</dcterms:created>
  <dc:creator>JFDOMINGUEZ</dc:creator>
  <dc:description/>
  <dc:language>en-US</dc:language>
  <cp:lastModifiedBy>xptdkcmo</cp:lastModifiedBy>
  <cp:lastPrinted>2004-11-29T14:48:00Z</cp:lastPrinted>
  <dcterms:modified xsi:type="dcterms:W3CDTF">2004-11-29T21:12:00Z</dcterms:modified>
  <cp:revision>9</cp:revision>
  <dc:subject/>
  <dc:title>JOB DESCRIPTIONS &amp; FLOWS</dc:title>
</cp:coreProperties>
</file>