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015T  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Vendor Typ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015T   -  Vendor Typ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change, or delete an M015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15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015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VENDOR TYP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VENDOR TYPE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VENDOR TYPE 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codes current action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VENDOR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current vendor typ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VENDOR TYPE 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current vendor typ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49:00Z</dcterms:created>
  <dc:creator>JFDOMINGUEZ</dc:creator>
  <dc:description/>
  <dc:language>en-US</dc:language>
  <cp:lastModifiedBy>DefaultUser</cp:lastModifiedBy>
  <dcterms:modified xsi:type="dcterms:W3CDTF">2003-09-30T16:38:00Z</dcterms:modified>
  <cp:revision>3</cp:revision>
  <dc:subject/>
  <dc:title>Vendor Type Table</dc:title>
</cp:coreProperties>
</file>