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28A</w:t>
      </w:r>
      <w:r>
        <w:rPr>
          <w:b/>
          <w:sz w:val="28"/>
        </w:rPr>
        <w:t xml:space="preserve">   - Tri-Agency Daily Status of Group A Commodity Funds</w:t>
      </w:r>
      <w:r>
        <w:fldChar w:fldCharType="begin"/>
      </w:r>
      <w:r>
        <w:rPr/>
        <w:instrText xml:space="preserve"> TC "PTAR28A   -   Tri-Agency Daily Status of Group A Commodity Fund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176" w:type="dxa"/>
        <w:jc w:val="left"/>
        <w:tblInd w:w="-113" w:type="dxa"/>
        <w:tblLayout w:type="fixed"/>
        <w:tblCellMar>
          <w:top w:w="0" w:type="dxa"/>
          <w:left w:w="108" w:type="dxa"/>
          <w:bottom w:w="0" w:type="dxa"/>
          <w:right w:w="108" w:type="dxa"/>
        </w:tblCellMar>
      </w:tblPr>
      <w:tblGrid>
        <w:gridCol w:w="2988"/>
        <w:gridCol w:w="101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GROUP A fund balances (advances less expenditures less commitments) for each section of public law and each procurement division on a daily basis.  The report will show beginning balance for a procurement division, section of public law, and cost type (commodity, transportation &amp; storage/other).  Beginning balances will be maintained in a year to date file and will reflect the balance from the previous day's activity. Daily activity will reflect daily updates to the tri</w:t>
              <w:noBreakHyphen/>
              <w:t>agency masterfile.  This will reflect changes to advance, adjustment, commitment and expenditure records. Current fund balances will reflect beginning fund balances +/</w:t>
              <w:noBreakHyphen/>
              <w:t xml:space="preserve"> daily activity amou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AMS, FSA-FAD, PCIMS-TA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ightly, Weekly, 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eginning Fund Balance, Daily Activity, Current Fund Bala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sz w:val="17"/>
        </w:rPr>
      </w:pPr>
      <w:r>
        <w:rPr>
          <w:sz w:val="17"/>
        </w:rPr>
        <w:t>PART 1</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30480</wp:posOffset>
                </wp:positionV>
                <wp:extent cx="0" cy="3931920"/>
                <wp:effectExtent l="5080" t="0" r="508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8pt,3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30480</wp:posOffset>
                </wp:positionV>
                <wp:extent cx="8595360" cy="0"/>
                <wp:effectExtent l="0" t="5080" r="0" b="5080"/>
                <wp:wrapNone/>
                <wp:docPr id="3"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694.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823960</wp:posOffset>
                </wp:positionH>
                <wp:positionV relativeFrom="paragraph">
                  <wp:posOffset>30480</wp:posOffset>
                </wp:positionV>
                <wp:extent cx="0" cy="3931920"/>
                <wp:effectExtent l="5080" t="0" r="5080" b="0"/>
                <wp:wrapNone/>
                <wp:docPr id="4"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8pt,2.4pt" to="694.8pt,311.9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S </w:t>
        <w:noBreakHyphen/>
        <w:t xml:space="preserve"> TRI</w:t>
        <w:noBreakHyphen/>
        <w:t xml:space="preserve">AGENCY DAILY STATUS OF GROUP A COMMODITY FUNDS                PAGE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TAR28A                                FOR FISCAL YEAR 9999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FCS FUND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FUND BALANCES                           6E           311          4A           17           104          110         SUBTOTAL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1  BEGINNING FUND BALANCE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3      COMMODITY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4      STORAGE/OTHER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5      TRANSPORTATION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6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7      TOTAL BEGINNING FUND BALANCE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9  DAILY ACTIVIT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1      COMMODITY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2      STORAGE/OTHER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3      TRANSPORTATION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4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5      TOTAL DAILY ACTIVITY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7  CURRENT FUND BALANC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9      COMMODITY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0      STORAGE/OTHER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1      TRANSPORTATION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2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3      TOTAL CURRENT FUND BALANCE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6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5240</wp:posOffset>
                </wp:positionV>
                <wp:extent cx="8595360" cy="0"/>
                <wp:effectExtent l="0" t="5080" r="0" b="5080"/>
                <wp:wrapNone/>
                <wp:docPr id="5"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694.75pt,1.2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t>PART 2</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30480</wp:posOffset>
                </wp:positionV>
                <wp:extent cx="0" cy="3931920"/>
                <wp:effectExtent l="5080" t="0" r="5080" b="0"/>
                <wp:wrapNone/>
                <wp:docPr id="7"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8pt,3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0480</wp:posOffset>
                </wp:positionV>
                <wp:extent cx="8686800" cy="0"/>
                <wp:effectExtent l="0" t="5080" r="0" b="5080"/>
                <wp:wrapNone/>
                <wp:docPr id="8"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701.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915400</wp:posOffset>
                </wp:positionH>
                <wp:positionV relativeFrom="paragraph">
                  <wp:posOffset>30480</wp:posOffset>
                </wp:positionV>
                <wp:extent cx="0" cy="3931920"/>
                <wp:effectExtent l="5080" t="0" r="5080" b="0"/>
                <wp:wrapNone/>
                <wp:docPr id="9"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2.4pt" to="702pt,311.9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S </w:t>
        <w:noBreakHyphen/>
        <w:t xml:space="preserve"> TRI</w:t>
        <w:noBreakHyphen/>
        <w:t xml:space="preserve">AGENCY DAILY STATUS OF GROUP A COMMODITY FUNDS                PAGE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TAR28A                                FOR FISCAL YEAR 9999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COMBINED                                        7                                     </w:t>
        <w:noBreakHyphen/>
        <w:noBreakHyphen/>
        <w:noBreakHyphen/>
        <w:noBreakHyphen/>
        <w:noBreakHyphen/>
        <w:noBreakHyphen/>
        <w:noBreakHyphen/>
        <w:noBreakHyphen/>
        <w:noBreakHyphen/>
        <w:noBreakHyphen/>
        <w:noBreakHyphen/>
        <w:noBreakHyphen/>
        <w:noBreakHyphen/>
        <w:noBreakHyphen/>
        <w:noBreakHyphen/>
        <w:noBreakHyphen/>
        <w:noBreakHyphen/>
        <w:t xml:space="preserve"> AMS FUNDS </w:t>
        <w:noBreakHyphen/>
        <w:noBreakHyphen/>
        <w:noBreakHyphen/>
        <w:noBreakHyphen/>
        <w:noBreakHyphen/>
        <w:noBreakHyphen/>
        <w:noBreakHyphen/>
        <w:noBreakHyphen/>
        <w:noBreakHyphen/>
        <w:noBreakHyphen/>
        <w:noBreakHyphen/>
        <w:noBreakHyphen/>
        <w:noBreakHyphen/>
        <w:noBreakHyphen/>
        <w:noBreakHyphen/>
        <w:noBreakHyphen/>
        <w:t xml:space="preserve">   FCS/AMS FUNDS    </w:t>
        <w:noBreakHyphen/>
        <w:noBreakHyphen/>
        <w:t>CCC FUNDS</w:t>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FUND BALANCES                           32R            32C          SUBTOTAL        SUBTOTALS          416             TOTAL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1  BEGINNING FUND BALANCE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3      COMMODITY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4      STORAGE/OTHER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5      TRANSPORTATION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6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7      TOTAL BEGINNING FUND BALANCE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9  DAILY ACTIVIT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1      COMMODITY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2      STORAGE/OTHER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3      TRANSPORTATION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4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5      TOTAL DAILY ACTIVITY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7  CURRENT FUND BALANC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9      COMMODITY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0      STORAGE/OTHER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1      TRANSPORTATION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2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3      TOTAL CURRENT FUND BALANCE    </w:t>
        <w:noBreakHyphen/>
        <w:t xml:space="preserve">9,999,999,999 </w:t>
        <w:noBreakHyphen/>
        <w:t xml:space="preserve">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6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5240</wp:posOffset>
                </wp:positionV>
                <wp:extent cx="8686800" cy="0"/>
                <wp:effectExtent l="0" t="5080" r="0" b="5080"/>
                <wp:wrapNone/>
                <wp:docPr id="10"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701.95pt,1.2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sz w:val="17"/>
        </w:rPr>
        <w:t xml:space="preserve">PARTS 1 AND 2                                                                                                                </w:t>
      </w: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520" w:leader="none"/>
          <w:tab w:val="left" w:pos="3960" w:leader="none"/>
        </w:tabs>
        <w:rPr>
          <w:sz w:val="17"/>
        </w:rPr>
      </w:pPr>
      <w:r>
        <w:rPr>
          <w:sz w:val="17"/>
        </w:rPr>
      </w:r>
      <w:r>
        <w:br w:type="page"/>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870"/>
        <w:gridCol w:w="937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associated with the records changed on the tri</w:t>
              <w:noBreakHyphen/>
              <w:t>agency masterf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GROUP A commodity fund balances (advances less expenditures less commitments) for a specific section of public law.  This value reflects year</w:t>
              <w:noBreakHyphen/>
              <w:t>to</w:t>
              <w:noBreakHyphen/>
              <w:t>date totals.  This amount will also reflect the current commodity balance from the previous night's PTAR28A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OTHER</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GROUP A storage/other fund balances (advances less expenditures less commitments) for a specific section of public law.  This value reflects year</w:t>
              <w:noBreakHyphen/>
              <w:t>to</w:t>
              <w:noBreakHyphen/>
              <w:t>date totals.  This will also reflect the current storage/other balance from the previous night's PTAR28A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GROUP A transportation fund balances (advances less expenditures less commitments) for a specific section of public law.  This value reflects year</w:t>
              <w:noBreakHyphen/>
              <w:t>to</w:t>
              <w:noBreakHyphen/>
              <w:t>date totals.  This amount will also reflect the current transportation balance from the previous night's PTAR28aA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BEGINNING FUND BALANCE</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GROUP A commodity, storage/other, and transportation beginning fund balances (advances less expenditures less commitments) for a section of public la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hange in GROUP A commodity amounts for a particular section of public law.  This change is based on changes to commitment records for GROUP A commodities. This amount will reflect change amounts reported on the daily tri</w:t>
              <w:noBreakHyphen/>
              <w:t>agency reports PTAR22A, PTAR22B, PTAR22F, PTAR22G, PTAR24A, and PTAR24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OTHER</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hange in GROUP A storage/other commitment amounts for a particular section of public law.  This change is based on changes to the storage/other pool records on the tri</w:t>
              <w:noBreakHyphen/>
              <w:t>agency masterfile.  Storage/other changes will be generated from tri</w:t>
              <w:noBreakHyphen/>
              <w:t>agency business events 17, 37, 38, and 47.  Business event 17 adds value to the transportation and storage/other commitment pool.  For GROUP A, tri</w:t>
              <w:noBreakHyphen/>
              <w:t>agency business event 17 is processed in conjunction with tri</w:t>
              <w:noBreakHyphen/>
              <w:t>agency business events 04 (GROUP A D/O assigned to origin purchase contract) and 12 (AMS issues a destination contract).  Tri</w:t>
              <w:noBreakHyphen/>
              <w:t>agency business events 37 and 38 are both adjustments made to the masterfile.  Event 37 increases or decreases the value of transportation or storage/other commitments and event 38 increases or decreases the value of commodity, transportation, or storage/other expenditures. Tri</w:t>
              <w:noBreakHyphen/>
              <w:t>agency business event 47 is processed in conjunction with event 42 (freight payment), 43 (misc. Freight payment), 44 (periodic invoice payment), 45 (correction invoice payment) and 46 (misc. Invoice payment). Event 47 reduces the amount of the transportation or storage/other commitment by the amount of the payment. This field will only reflect events that pertain to storage/other valu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hange in GROUP A transportation amounts for a particular section of public law.  This change is based on changes to the transportation pool record on the tri-agency masterfile.  Transportation fund changes will result from business events 17, 37, 38 and 47.  Business event 17 adds value to the transportation and storage/other commitment pool.  For GROUP A, tri-agency business event 17 is processed in conjunction with tri-agency business events 04 (GROUP A D/O assigned to origin purchase contract) and 12 (AMS issues a destination contract).  Tri</w:t>
              <w:noBreakHyphen/>
              <w:t>agency business events 37 and 38 are both adjustments made to the masterfile.  Event 37 increases or decreases the value of transportation or storage/other commitments and event 38 increases or decreases the value of commodity, transportation, or storage/other expenditures. Tri-agency business event 47 is processed in conjunction with event 42 (freight payment), 43 (misc. Freight payment), 44 (periodic invoice payment), 45 (correction invoice payment) and 46 (misc. Invoice payment).  Event 47 reduces the amount of the transportation or storage/other commitment by the amount of the payment.  This field will only reflect events that pertain to transportation valu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AILY ACTIVITY</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GROUP A commodity, storage/other, and transportation daily activity changes for a section of public law.</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648"/>
        <w:gridCol w:w="3870"/>
        <w:gridCol w:w="937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 GROUP A commodity fund balance (advances less expenditure less commitments).  This amount reflects the beginning commodity fund balance plus or minus the daily commodity activity for a given section of public law.  A negative amount will signal that tri</w:t>
              <w:noBreakHyphen/>
              <w:t>agency expenditures and commitments exceed the value of tri</w:t>
              <w:noBreakHyphen/>
              <w:t>agency advances entered on ptas02 for a commodity for the given section of public la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OTHER</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 GROUP A storage/other fund balance (advances less expenditure less commitments). This amount reflects the beginning storage/other fund balances plus or minus the daily storage activity for a given section of public law.  A negative amount will signal that tri</w:t>
              <w:noBreakHyphen/>
              <w:t>agency expenditures and commitments exceed the value of tri</w:t>
              <w:noBreakHyphen/>
              <w:t>agency advances entered on ptas02 for storage/other expen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 GROUP A transportation fund balance (advances less expenditure less commitments). This amount reflects the beginning transportation fund balance plus or minus the daily transportation activity for a given section of public law.  A negative amount will signal that tri</w:t>
              <w:noBreakHyphen/>
              <w:t>agency expenditures and commitments exceed the value of tri</w:t>
              <w:noBreakHyphen/>
              <w:t>agency advances entered on ptas02 for transport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URRENT FUND BALANCE</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 of GROUP A commodity, storage/other, and transportation current fund balances for each section of public law.</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sz w:val="17"/>
        </w:rPr>
        <w:t>PART 3</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0480</wp:posOffset>
                </wp:positionV>
                <wp:extent cx="0" cy="3931920"/>
                <wp:effectExtent l="5080" t="0" r="5080" b="0"/>
                <wp:wrapNone/>
                <wp:docPr id="14"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8pt,3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0480</wp:posOffset>
                </wp:positionV>
                <wp:extent cx="8412480" cy="0"/>
                <wp:effectExtent l="0" t="5080" r="0" b="5080"/>
                <wp:wrapNone/>
                <wp:docPr id="1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30480</wp:posOffset>
                </wp:positionV>
                <wp:extent cx="0" cy="3931920"/>
                <wp:effectExtent l="5080" t="0" r="5080" b="0"/>
                <wp:wrapNone/>
                <wp:docPr id="16"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11.9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S </w:t>
        <w:noBreakHyphen/>
        <w:t xml:space="preserve"> TRI</w:t>
        <w:noBreakHyphen/>
        <w:t xml:space="preserve">AGENCY DAILY STATUS OF GROUP A COMMODITY FUNDS                PAGE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TAR28A                                FOR FISCAL YEAR 9999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PROCUREMENT DIVISION : XXXXXXXXXXXXXXXXXXXX           </w:t>
        <w:noBreakHyphen/>
        <w:noBreakHyphen/>
        <w:noBreakHyphen/>
        <w:noBreakHyphen/>
        <w:noBreakHyphen/>
        <w:noBreakHyphen/>
        <w:noBreakHyphen/>
        <w:noBreakHyphen/>
        <w:noBreakHyphen/>
        <w:noBreakHyphen/>
        <w:noBreakHyphen/>
        <w:noBreakHyphen/>
        <w:noBreakHyphen/>
        <w:noBreakHyphen/>
        <w:noBreakHyphen/>
        <w:noBreakHyphen/>
        <w:noBreakHyphen/>
        <w:t xml:space="preserve"> AMS FUNDS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FUND BALANCES                                              32R            32C           TOTAL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1  BEGINNING FUND BALANCE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3      COMMODITY                                        </w:t>
        <w:noBreakHyphen/>
        <w:t xml:space="preserve">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4      STORAGE/OTHER                                    </w:t>
        <w:noBreakHyphen/>
        <w:t xml:space="preserve">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5      TRANSPORTATION                                   </w:t>
        <w:noBreakHyphen/>
        <w:t xml:space="preserve">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6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7      TOTAL BEGINNING FUND BALANCE                     </w:t>
        <w:noBreakHyphen/>
        <w:t xml:space="preserve">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9  DAILY ACTIVIT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1      COMMODITY                                        </w:t>
        <w:noBreakHyphen/>
        <w:t xml:space="preserve">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2      STORAGE/OTHER                                    </w:t>
        <w:noBreakHyphen/>
        <w:t xml:space="preserve">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3      TRANSPORTATION                                   </w:t>
        <w:noBreakHyphen/>
        <w:t xml:space="preserve">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4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5      TOTAL DAILY ACTIVITY                             </w:t>
        <w:noBreakHyphen/>
        <w:t xml:space="preserve">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7  CURRENT FUND BALANC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9      COMMODITY                                        </w:t>
        <w:noBreakHyphen/>
        <w:t xml:space="preserve">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0      STORAGE/OTHER                                    </w:t>
        <w:noBreakHyphen/>
        <w:t xml:space="preserve">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1      TRANSPORTATION                                   </w:t>
        <w:noBreakHyphen/>
        <w:t xml:space="preserve">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2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3      TOTAL CURRENT FUND BALANCE                       </w:t>
        <w:noBreakHyphen/>
        <w:t xml:space="preserve">9,999,999,999 </w:t>
        <w:noBreakHyphen/>
        <w:t xml:space="preserve">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6 </w:t>
      </w:r>
    </w:p>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5240</wp:posOffset>
                </wp:positionV>
                <wp:extent cx="8412480" cy="0"/>
                <wp:effectExtent l="0" t="5080" r="0" b="5080"/>
                <wp:wrapNone/>
                <wp:docPr id="17"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680.35pt,1.2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jc w:val="both"/>
        <w:rPr>
          <w:sz w:val="17"/>
        </w:rPr>
      </w:pPr>
      <w:r>
        <w:rPr>
          <w:rFonts w:eastAsia="Courier;Courier New"/>
          <w:sz w:val="17"/>
        </w:rPr>
        <w:t xml:space="preserve"> </w:t>
      </w:r>
      <w:r>
        <w:rPr>
          <w:sz w:val="17"/>
        </w:rPr>
        <w:t>- PART 3</w:t>
      </w:r>
    </w:p>
    <w:p>
      <w:pPr>
        <w:pStyle w:val="Normal"/>
        <w:tabs>
          <w:tab w:val="clear" w:pos="720"/>
          <w:tab w:val="left" w:pos="2520" w:leader="none"/>
          <w:tab w:val="left" w:pos="3960" w:leader="none"/>
        </w:tabs>
        <w:jc w:val="both"/>
        <w:rPr>
          <w:sz w:val="17"/>
        </w:rPr>
      </w:pPr>
      <w:r>
        <w:rPr>
          <w:sz w:val="17"/>
        </w:rPr>
      </w:r>
    </w:p>
    <w:p>
      <w:pPr>
        <w:pStyle w:val="Normal"/>
        <w:tabs>
          <w:tab w:val="clear" w:pos="720"/>
          <w:tab w:val="left" w:pos="2520" w:leader="none"/>
          <w:tab w:val="left" w:pos="3960" w:leader="none"/>
        </w:tabs>
        <w:jc w:val="both"/>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870"/>
        <w:gridCol w:w="937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associated with the records changed on the tri-agency masterf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UREMENT DIVISION</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rocurement division the AMS funds on this page are associated with. Procurement division will have a separate page in the PTAR28A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GROUP A commodity fund balances (advances less expenditures less commitments) for a specific procurement division and section of public law. This value reflects year</w:t>
              <w:noBreakHyphen/>
              <w:t>to</w:t>
              <w:noBreakHyphen/>
              <w:t>date totals.  This amount will also reflect the current commodity balance from the previous night's PTAR28A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OTHER</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GROUP A storage/other fund balances (advances less expenditures less commitments) for a specific procurement division and section of public law. This value reflects year</w:t>
              <w:noBreakHyphen/>
              <w:t>to</w:t>
              <w:noBreakHyphen/>
              <w:t>date totals.  This will also reflect the current storage/other balance from the previous night's PTAR28A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GROUP A transportation fund balances (advances less expenditures less commitments) for a specific procurement division and section of public law.  This value reflects year</w:t>
              <w:noBreakHyphen/>
              <w:t>to</w:t>
              <w:noBreakHyphen/>
              <w:t>date totals.  This amount will also reflect the current transportation balance from the previous night's PTAR28A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BEGINNING FUND BALANCE</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GROUP A commodity, storage/other, and transportation beginning fund balances (advances less expenditures less commitments) for a procurement division and section of public la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hange in GROUP A commodity amounts for a particular procurement division and section of public law.  This change is based on changes to commitment records for GROUP A commodities. This amount will reflect change amounts reported on the daily tri</w:t>
              <w:noBreakHyphen/>
              <w:t>agency reports PTAR22A, PTAR22B, PTAR22F, PTAR22G, PTAR24A, and PTAR24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OTHER</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hange in GROUP A storage/other amounts for a particular procurement division and section of public law.  This change is based on changes to the storage/other pool records on the tri-agency masterfile.  Storage/other changes will be generated from tri</w:t>
              <w:noBreakHyphen/>
              <w:t>agency business events 17, 37, 38, and 47.  Business event 17 adds value to the transportation and storage/other commitment pool.  For GROUP A, tri</w:t>
              <w:noBreakHyphen/>
              <w:t>agency business event 17 is processed in conjunction with tri</w:t>
              <w:noBreakHyphen/>
              <w:t>agency business events 04 (GROUP A D/O assigned to origin purchase contract) and 12 (AMS issues a destination contract).  Tri</w:t>
              <w:noBreakHyphen/>
              <w:t>agency business events 37 and 38 are both adjustments made to the masterfile. Event 37 increases or decreases the value of transportation or storage/other commitments and event 38 increases or decreases the value of commodity, transportation, or storage/other expenditures.  Tri</w:t>
              <w:noBreakHyphen/>
              <w:t>agency business event 47 is processed in conjunction with event 42 (freight payment), 43 (misc. Freight payment), 44 (periodic invoice payment), 45 (correction invoice payment) and 46 (misc. Invoice payment).  Event 47 reduces the amount of the transportation or storage/other commitment by the amount of the payment.  This field will only reflect events that pertain to storage/other values.</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648"/>
        <w:gridCol w:w="3870"/>
        <w:gridCol w:w="937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hange in GROUP A transportation amounts for a particular procurement division and section of public law.  This change is based on changes to the transportation pool record on the tri</w:t>
              <w:noBreakHyphen/>
              <w:t>agency masterfile.  Transportation fund changes will result from business events 17, 37, 38 and 47.  Business event 17 adds value to the transportation and storage/other commitment pool.  For GROUP A, tri</w:t>
              <w:noBreakHyphen/>
              <w:t>agency business event 17 is processed in conjunction with tri</w:t>
              <w:noBreakHyphen/>
              <w:t>agency business events 04 (GROUP A D/O assigned to origin purchase contract) and 12 (AMS issues a destination contract).  Tri</w:t>
              <w:noBreakHyphen/>
              <w:t>agency business events 37 and 38 are both adjustments made to the masterfile. Event 37 increases or decreases the value of transportation or storage/other commitments and event 38 increases or decreases the value of commodity, transportation, or storage/other expenditures.  Tri</w:t>
              <w:noBreakHyphen/>
              <w:t>agency business event 47 is processed in conjunction with event 42 (freight payment), 43 (misc. Freight payment), 44 (periodic invoice payment), 45 (correction invoice payment) and 46 (misc. Invoice payment).  Event 47 reduces the amount of the transportation or storage/other commitment by the amount of the payment.  This field will only reflect events that pertain to transportation valu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AILY ACTIVITY</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GROUP A commodity, storage/other, and transportation daily activity changes for a procurement division and section of public la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 GROUP A commodity fund balance (advances less expenditures less commitments).  This amount reflects the beginning commodity fund balance plus or minus the daily commodity activity for a given procurement division and section of public law.  A negative amount will signal that tri</w:t>
              <w:noBreakHyphen/>
              <w:t>agency expenditures and commitments exceed the value of tri</w:t>
              <w:noBreakHyphen/>
              <w:t>agency advances entered on ptas02 for a commodity for the given procurement division and section of public la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OTHER</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 GROUP A storage/other fund balance (advances less expenditures less commitments).  This amount reflects the beginning storage/other fund balances plus or minus the daily storage activity for a given procurement division and section of public law.  A negative amount will signal that tri</w:t>
              <w:noBreakHyphen/>
              <w:t>agency expenditures and commitments exceed the value of tri</w:t>
              <w:noBreakHyphen/>
              <w:t>agency advances entered on ptas02 for storage/other expen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 GROUP A transportation fund balance (advances less expenditures less commitments). This amount reflects the beginning transportation fund balance plus or minus the daily transportation activity for a given procurement division and section of public law. A negative amount will signal that tri</w:t>
              <w:noBreakHyphen/>
              <w:t>agency expenditures and commitments exceed the value of tri</w:t>
              <w:noBreakHyphen/>
              <w:t>agency advances entered on ptas02 for transport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URRENT FUND BALANCE</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 of GROUP A commodity, storage/other, and transportation current fund balances for each procurement division and section public law.</w:t>
            </w:r>
          </w:p>
        </w:tc>
      </w:tr>
    </w:tbl>
    <w:p>
      <w:pPr>
        <w:pStyle w:val="Normal"/>
        <w:tabs>
          <w:tab w:val="clear" w:pos="720"/>
          <w:tab w:val="left" w:pos="2520" w:leader="none"/>
          <w:tab w:val="left" w:pos="3960" w:leader="none"/>
        </w:tabs>
        <w:jc w:val="both"/>
        <w:rPr/>
      </w:pPr>
      <w:r>
        <w:rPr/>
      </w:r>
    </w:p>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0">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1">
              <wp:simplePos x="0" y="0"/>
              <wp:positionH relativeFrom="page">
                <wp:posOffset>686435</wp:posOffset>
              </wp:positionH>
              <wp:positionV relativeFrom="paragraph">
                <wp:posOffset>635</wp:posOffset>
              </wp:positionV>
              <wp:extent cx="8686800" cy="12065"/>
              <wp:effectExtent l="0" t="635" r="0" b="0"/>
              <wp:wrapNone/>
              <wp:docPr id="1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4">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5">
              <wp:simplePos x="0" y="0"/>
              <wp:positionH relativeFrom="page">
                <wp:posOffset>686435</wp:posOffset>
              </wp:positionH>
              <wp:positionV relativeFrom="paragraph">
                <wp:posOffset>635</wp:posOffset>
              </wp:positionV>
              <wp:extent cx="8686800" cy="12065"/>
              <wp:effectExtent l="0" t="635" r="0" b="0"/>
              <wp:wrapNone/>
              <wp:docPr id="1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7">
              <wp:simplePos x="0" y="0"/>
              <wp:positionH relativeFrom="page">
                <wp:posOffset>686435</wp:posOffset>
              </wp:positionH>
              <wp:positionV relativeFrom="paragraph">
                <wp:posOffset>635</wp:posOffset>
              </wp:positionV>
              <wp:extent cx="8686800" cy="12065"/>
              <wp:effectExtent l="0" t="635" r="0" b="0"/>
              <wp:wrapNone/>
              <wp:docPr id="2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1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5800</wp:posOffset>
              </wp:positionH>
              <wp:positionV relativeFrom="paragraph">
                <wp:posOffset>635</wp:posOffset>
              </wp:positionV>
              <wp:extent cx="8686800" cy="12065"/>
              <wp:effectExtent l="0" t="635" r="0" b="0"/>
              <wp:wrapNone/>
              <wp:docPr id="1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0:23:00Z</dcterms:created>
  <dc:creator>JFDOMINGUEZ</dc:creator>
  <dc:description/>
  <dc:language>en-US</dc:language>
  <cp:lastModifiedBy>KWROE</cp:lastModifiedBy>
  <dcterms:modified xsi:type="dcterms:W3CDTF">2003-07-09T13:14:00Z</dcterms:modified>
  <cp:revision>5</cp:revision>
  <dc:subject/>
  <dc:title>Table of Contents</dc:title>
</cp:coreProperties>
</file>