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44 - Monthly COBOL Edit</w:t>
      </w:r>
      <w:r>
        <w:fldChar w:fldCharType="begin"/>
      </w:r>
      <w:r>
        <w:rPr/>
        <w:instrText xml:space="preserve"> TC "MCSZE444 - Monthly COBOL Edi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processes reports that are based on records extracted from database CULPRIT extract job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five steps initialize files used by subsequent step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ixth step of the job sorts the report records that were extracted in earlier jobs, for processing by the Edit Master Control Progr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venth step executes the Edit Master control Program to format report lines based on the sorted record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the following job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1</w:t>
        <w:tab/>
        <w:t xml:space="preserve">Monthly CULPRIT Warehouse Sweep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7</w:t>
        <w:tab/>
        <w:t>Monthly CULPRIT Fiscal Swee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3</w:t>
        <w:tab/>
        <w:t>Monthly Delivery Order Swee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8</w:t>
        <w:tab/>
        <w:t>Monthly CULPRIT Contract Swee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9</w:t>
        <w:tab/>
        <w:t>Monthly CULPRIT ND Swee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4</w:t>
        <w:tab/>
        <w:t>Monthly CULPRIT Export Request Swee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performed before MCSZE461, Month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/>
      </w:pPr>
      <w:r>
        <w:rPr>
          <w:rFonts w:cs="Arial" w:ascii="Arial" w:hAnsi="Arial"/>
          <w:sz w:val="20"/>
        </w:rPr>
        <w:t xml:space="preserve">If MCSZE444 abends after step MZD099D has executed, then the current generation of PPCR103M.J444.DATA that was created in step MZD099D must be deleted before restarting the job from the beginning.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44 - Monthly COBOL Edit (con't.)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</w:t>
        <w:tab/>
        <w:t>ICEGENER</w:t>
        <w:tab/>
        <w:tab/>
        <w:t>Initializ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A</w:t>
        <w:tab/>
        <w:t>ICEGENER</w:t>
        <w:tab/>
        <w:tab/>
        <w:t>Initializ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B</w:t>
        <w:tab/>
        <w:t>ICEGENER</w:t>
        <w:tab/>
        <w:tab/>
        <w:t>Initializ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C</w:t>
        <w:tab/>
        <w:t>ICEGENER</w:t>
        <w:tab/>
        <w:tab/>
        <w:t>Initializ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D</w:t>
        <w:tab/>
        <w:t>ICEGENER</w:t>
        <w:tab/>
        <w:tab/>
        <w:t>Initializ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960.SORT</w:t>
        <w:tab/>
        <w:t>SORT</w:t>
        <w:tab/>
        <w:tab/>
        <w:t>Report record 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ST030.MMZD030</w:t>
        <w:tab/>
        <w:t>MZD030</w:t>
        <w:tab/>
        <w:tab/>
        <w:t>COBOL Edit MC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  <w:r>
        <w:br w:type="page"/>
      </w:r>
    </w:p>
    <w:p>
      <w:pPr>
        <w:pStyle w:val="Normal"/>
        <w:jc w:val="center"/>
        <w:rPr/>
      </w:pPr>
      <w:r>
        <w:rPr/>
        <w:object w:dxaOrig="11529" w:dyaOrig="10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8pt;height:450.55pt" filled="f" o:ole="">
            <v:imagedata r:id="rId3" o:title=""/>
          </v:shape>
          <o:OLEObject Type="Embed" ProgID="" ShapeID="ole_rId2" DrawAspect="Content" ObjectID="_2000603959" r:id="rId2"/>
        </w:object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083" w:dyaOrig="122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25pt;height:544.05pt" filled="f" o:ole="">
            <v:imagedata r:id="rId5" o:title=""/>
          </v:shape>
          <o:OLEObject Type="Embed" ProgID="" ShapeID="ole_rId4" DrawAspect="Content" ObjectID="_1687019052" r:id="rId4"/>
        </w:object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974" w:dyaOrig="87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7pt;height:427.05pt" filled="f" o:ole="">
            <v:imagedata r:id="rId7" o:title=""/>
          </v:shape>
          <o:OLEObject Type="Embed" ProgID="" ShapeID="ole_rId6" DrawAspect="Content" ObjectID="_1716632819" r:id="rId6"/>
        </w:object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0315" w:dyaOrig="10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8.2pt;height:503.95pt" filled="f" o:ole="">
            <v:imagedata r:id="rId9" o:title=""/>
          </v:shape>
          <o:OLEObject Type="Embed" ProgID="" ShapeID="ole_rId8" DrawAspect="Content" ObjectID="_1049797713" r:id="rId8"/>
        </w:objec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August 5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44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44-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44-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5:29:00Z</dcterms:created>
  <dc:creator>JFDOMINGUEZ</dc:creator>
  <dc:description/>
  <dc:language>en-US</dc:language>
  <cp:lastModifiedBy>darren.perkins</cp:lastModifiedBy>
  <cp:lastPrinted>2004-08-05T11:13:00Z</cp:lastPrinted>
  <dcterms:modified xsi:type="dcterms:W3CDTF">2004-08-05T17:46:00Z</dcterms:modified>
  <cp:revision>11</cp:revision>
  <dc:subject/>
  <dc:title>JOB DESCRIPTIONS &amp; FLOWS</dc:title>
</cp:coreProperties>
</file>