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44T  </w:t>
      </w:r>
      <w:r>
        <w:rPr>
          <w:rFonts w:cs="Courier" w:ascii="Courier" w:hAnsi="Courier"/>
          <w:b/>
          <w:sz w:val="28"/>
        </w:rPr>
        <w:t xml:space="preserve"> - Comm Short Title Desc Cod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4T   -      </w:instrText>
        <w:tab/>
        <w:instrText xml:space="preserve">Comm Short Title Desc Cod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4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OMMODITY SHORT TITLE CONVERSION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DE:    PREFIX X    SUFFIX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ription of commodity short titl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efix of short title conver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ffix of short title conver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2:00Z</dcterms:created>
  <dc:creator>JFDOMINGUEZ</dc:creator>
  <dc:description/>
  <dc:language>en-US</dc:language>
  <cp:lastModifiedBy>DefaultUser</cp:lastModifiedBy>
  <dcterms:modified xsi:type="dcterms:W3CDTF">2003-10-01T12:35:00Z</dcterms:modified>
  <cp:revision>3</cp:revision>
  <dc:subject/>
  <dc:title>Comm Short Title Desc Code</dc:title>
</cp:coreProperties>
</file>