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R09</w:t>
      </w:r>
      <w:r>
        <w:rPr>
          <w:b/>
          <w:sz w:val="28"/>
        </w:rPr>
        <w:t xml:space="preserve">   - Listing of Unmatched Honey Acquired Loans</w:t>
      </w:r>
      <w:r>
        <w:fldChar w:fldCharType="begin"/>
      </w:r>
      <w:r>
        <w:rPr/>
        <w:instrText xml:space="preserve"> TC "PICR09   -   Listing of Unmatched Honey Acquired Loan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 provide a listing of loan quantities as recorded on the general ledger that have not been matched to an inventory record.  Loan quantities will appear on this listing until they have been matched to an inventory rec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 as Debit Transaction File is proces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til next Debit Transaction File is proces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te, County, Loan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LISTING OF UNMATCHED HONEY ACQUIRED LOANS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CR09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noBreakHyphen/>
        <w:noBreakHyphen/>
        <w:noBreakHyphen/>
        <w:noBreakHyphen/>
        <w:noBreakHyphen/>
        <w:t>ACQUIRED LOANS WITH NO RECEIPTS IN INVENTORY</w:t>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STATE, CTY     LOAN     COMM    CROP  FORFEITUR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LOAN NUM    QUANTITY   CODE     YR      DATE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999999999   9999999    9999     YY    MM DD YY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 Cty Loan Nu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 County Loan Number associated with loan forfei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an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quantity of the lo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code identifying the commodity sto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rop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crop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feitur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e loan was forfeited.</w:t>
            </w:r>
          </w:p>
        </w:tc>
      </w:tr>
    </w:tbl>
    <w:p>
      <w:pPr>
        <w:pStyle w:val="Normal"/>
        <w:tabs>
          <w:tab w:val="clear" w:pos="720"/>
          <w:tab w:val="left" w:pos="2880" w:leader="none"/>
          <w:tab w:val="left" w:pos="6840" w:leader="none"/>
        </w:tabs>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1:44:00Z</dcterms:created>
  <dc:creator>JFDOMINGUEZ</dc:creator>
  <dc:description/>
  <dc:language>en-US</dc:language>
  <cp:lastModifiedBy>KWROE</cp:lastModifiedBy>
  <dcterms:modified xsi:type="dcterms:W3CDTF">2003-08-28T17:24:00Z</dcterms:modified>
  <cp:revision>3</cp:revision>
  <dc:subject/>
  <dc:title>Listing of Unmatched Honey Acquired Loans</dc:title>
</cp:coreProperties>
</file>