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14 - Weekly CULPRIT Delivery Order Sweep</w:t>
      </w:r>
      <w:r>
        <w:fldChar w:fldCharType="begin"/>
      </w:r>
      <w:r>
        <w:rPr/>
        <w:instrText xml:space="preserve"> TC "MCSZE214 - Weekly CULPRIT Delivery Or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Delivery order invitation information from the PCS</w:t>
        <w:noBreakHyphen/>
        <w:t>DO</w:t>
        <w:noBreakHyphen/>
        <w:t>AREA on the database to produce Delivery Order reports. The Delivery Order keyfile is used to determine the PCS</w:t>
        <w:noBreakHyphen/>
        <w:t>DO records to retriev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three steps execute the program ICEGENER to initialize files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CULPRIT, which accesses the database using the Delivery Order invitation keyfile and extracts PCS</w:t>
        <w:noBreakHyphen/>
        <w:t>DO records to create report lines. Report lines are sent to Report Distribution.  Transaction records are written to a file to be processed lat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261, Week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14</w:t>
        <w:tab/>
        <w:t>CULP5STP*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941060" cy="64643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20105" cy="64401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5" t="-10173" r="-125" b="-10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0105" cy="644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509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20105" cy="64401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5" t="-10173" r="-125" b="-101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0105" cy="644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857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3" t="-6692" r="-393" b="-6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857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3" t="-6692" r="-393" b="-6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47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4" t="-3590" r="-294" b="-35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47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4" t="-3590" r="-294" b="-35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30:00Z</dcterms:created>
  <dc:creator>JFDOMINGUEZ</dc:creator>
  <dc:description/>
  <dc:language>en-US</dc:language>
  <cp:lastModifiedBy>JFDOMINGUEZ</cp:lastModifiedBy>
  <dcterms:modified xsi:type="dcterms:W3CDTF">2002-03-04T15:30:00Z</dcterms:modified>
  <cp:revision>2</cp:revision>
  <dc:subject/>
  <dc:title>JOB DESCRIPTIONS &amp; FLOWS</dc:title>
</cp:coreProperties>
</file>