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4</w:t>
      </w:r>
      <w:r>
        <w:rPr>
          <w:b/>
          <w:sz w:val="28"/>
        </w:rPr>
        <w:t xml:space="preserve">   - N/D Documents Recorded Exception Listing</w:t>
      </w:r>
      <w:r>
        <w:fldChar w:fldCharType="begin"/>
      </w:r>
      <w:r>
        <w:rPr/>
        <w:instrText xml:space="preserve"> TC "PICR14   -   N/D Documents Recorded Exception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a listing of Bills of Lading, Warehouse Receipts, Donation and Sale Consignee Receipts which required additional research and follow</w:t>
              <w:noBreakHyphen/>
              <w:t>up action.  Messages will not appear unless the Bill of Lading is in and Shipment is marked comple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of Delinquent Item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PCIMS </w:t>
        <w:noBreakHyphen/>
        <w:t xml:space="preserve"> N/D DOCUMENTS RECORDED EXCEPTION LISTING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CR14                                      AS OF MM/DD/YY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WHSE          N/D      TRXN      INPUT    COMM     N/D      B/L     UNITS             TRNSP                                      A   8 CODE        NUMBER     CODE      DATE     CODE    UNITS    UNITS    REC'D       ST    CODE   EXCEPTION                           I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t xml:space="preserve">    </w:t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9999      XXXXXXXXXXX  XXXX    MM DD YY   9999   9999999   999999   999999      XX     XXX   B/L QTY NOT = N/D QTY               X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9999      XXXXXXXXXXX  XXXX    MM DD YY   9999   9999999   999999   999999      XX     XXX   ADJUSTED W/R QTY NOT EQUAL B/L QTY  X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9999      XXXXXXXXXXX  XXXX    MM DD YY   9999   9999999   999999   999999      XX     XXX   GRAD. CERT. NOT RCVD FOR W/R        X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9999      XXXXXXXXXXX  XXXX    MM DD YY   9999   9999999   999999   999999      XX     XXX   ADJUSTED C/R QTY NOT EQUAL B/L QTY  X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9999      XXXXXXXXXXX  XXXX    MM DD YY   9999   9999999   999999   999999      XX     XXX   DENATURED QTY NOT EQUAL B/L QTY     X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TOTAL NUMBER OF DELINQUENT ND'S                    999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</w:t>
        <w:noBreakHyphen/>
        <w:noBreakHyphen/>
        <w:noBreakHyphen/>
        <w:noBreakHyphen/>
        <w:noBreakHyphen/>
        <w:t xml:space="preserve">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from which the commodity was shipped . Warehouse code will not be reported for purchase transactions. Will only be formatted for WEX, WPR, SDP, SRJ, SDE, WDO, WWH, WCF, WCC and WLC N/D typ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N/D for which the Bill of Lading was issu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xn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Transaction Cod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put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Issue Dat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que code identifying the commodity shipp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 issued for N/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/L 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sum of units shipped for this N/D.  Appears only if shipment</w:t>
              <w:noBreakHyphen/>
              <w:t>complete is marked y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 Rec'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sum of units received on the consignee or warehouse receipts for this N/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Statu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portation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portation Code. BRG = Barge, BOT = Boat, TRK = Truck, RAL = Rail, PIG = Piggyback, INT = intermodal, FIS = Fishyback, STM = Steamship, POL = Pool Car, OTH = Other from N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ce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ollowing exceptions will be reporte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B/L Qty not = N/D Qty" indicates that the total quantity on all the Bills of Lading issued for the N/D does not equal the N/D issue quantity and shipment complete has been entered on the B/L screen.  Only appears for shipments out of a Warehouse.  Stops when corrected or when Potential Claim Indicator is y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Adjusted W/R Qty not equal B/L Qty" indicates that the total quantity (units) on warehouse receipts entered for an N/D, adjusted for gains or losses, does not equal the total quantity (units) on all Bills of lading entered for an N/D. This message will only be reported if the shipment</w:t>
              <w:noBreakHyphen/>
              <w:t>complete field is marked yes on the Bill of Lading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Grad. Cert. not rcvd for W/R" indicates that a warehouse receipt has been recorded without an associated grading certificate.  This message only applies to dairy and honey commodities.  Dairy commodities are defined by the M068T table. Lots with a commodity group of "82" are considered hone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Adjusted C/R Qty not equal B/L Qty" indicates that the total quantity on all C/R's for an N/D, adjusted for gains, or losses, does not equal the total quantity on all B/L's for an N/D. This message only appears if the B/L's shipment</w:t>
              <w:noBreakHyphen/>
              <w:t xml:space="preserve">complete field is "Yes", and there are no blank C/R's for this ND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Denatured Qty not equal B/L Qty" indicates that the total quantity has not yet been denatured.  This message will appear for off</w:t>
              <w:noBreakHyphen/>
              <w:t>condition sale transaction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I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ged Indicator will appear when the exception has been delinquent for over 120 days from the date the last Bill of Lading was input for the N/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of Delinquent N/D'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total number of delinquent Notices to Deliver.  Each N/D will be counted once, no matter how many exceptions it ha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03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31:00Z</dcterms:created>
  <dc:creator>JFDOMINGUEZ</dc:creator>
  <dc:description/>
  <dc:language>en-US</dc:language>
  <cp:lastModifiedBy>KWROE</cp:lastModifiedBy>
  <dcterms:modified xsi:type="dcterms:W3CDTF">2003-08-28T20:29:00Z</dcterms:modified>
  <cp:revision>3</cp:revision>
  <dc:subject/>
  <dc:title>N/D Documents Recorded Exception Listing</dc:title>
</cp:coreProperties>
</file>