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</w:t>
        <w:tab/>
        <w:t>REVIEW OF BASIC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.1</w:t>
        <w:tab/>
        <w:t>Architectur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.2</w:t>
        <w:tab/>
        <w:t>CULPRIT Phas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.3</w:t>
        <w:tab/>
        <w:t>Naming Convention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2</w:t>
        <w:tab/>
        <w:t>KEYFI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2.1</w:t>
        <w:tab/>
        <w:t>Concep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2.2</w:t>
        <w:tab/>
        <w:t>PCIMS Keyfi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1224" w:hanging="0"/>
        <w:rPr>
          <w:rFonts w:ascii="Impact" w:hAnsi="Impact" w:cs="Impact"/>
        </w:rPr>
      </w:pPr>
      <w:r>
        <w:rPr>
          <w:rFonts w:cs="Impact" w:ascii="Impact" w:hAnsi="Impact"/>
        </w:rPr>
        <w:t>2.3</w:t>
        <w:tab/>
        <w:t>Keyfile Audit Maintenanc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2.4</w:t>
        <w:tab/>
        <w:t>Online/Batch Keyfile Maintenanc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3</w:t>
        <w:tab/>
        <w:t>COMMON COD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3.1</w:t>
        <w:tab/>
        <w:t>Concep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3.2</w:t>
        <w:tab/>
        <w:t>=COPY Featur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3.3</w:t>
        <w:tab/>
        <w:t>=MACRO Featur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4</w:t>
        <w:tab/>
        <w:t>TABLE PROCESSING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4.1</w:t>
        <w:tab/>
        <w:t>Common Table Load Modu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4.2</w:t>
        <w:tab/>
        <w:t>Maintenanc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4.3</w:t>
        <w:tab/>
        <w:t>Table Searcher US62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4.4</w:t>
        <w:tab/>
        <w:t>Other Table Loading Modu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4.5</w:t>
        <w:tab/>
        <w:t>Potential Problem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4.6</w:t>
        <w:tab/>
        <w:t>Table Reader MZC099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5</w:t>
        <w:tab/>
        <w:t>PATH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5.1</w:t>
        <w:tab/>
        <w:t>Path Overview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5.2</w:t>
        <w:tab/>
        <w:t>Special Considerations When Adding New Program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5.3</w:t>
        <w:tab/>
        <w:t>How to Determining Buffer Size and Content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5.4</w:t>
        <w:tab/>
        <w:t>Path Usag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5.5</w:t>
        <w:tab/>
        <w:t>Memory Referenc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5.6</w:t>
        <w:tab/>
        <w:t>Maintenanc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6</w:t>
        <w:tab/>
        <w:t>USER MODU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6.1</w:t>
        <w:tab/>
        <w:t>Introduction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6.2</w:t>
        <w:tab/>
        <w:t>Input User Modu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6.3</w:t>
        <w:tab/>
        <w:t>Procedure User Modu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6.4</w:t>
        <w:tab/>
        <w:t>Output User Modu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6.5</w:t>
        <w:tab/>
        <w:t>Summary and Exhibi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7</w:t>
        <w:tab/>
        <w:t>5-STEP PROCEDUR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7.1</w:t>
        <w:tab/>
        <w:t>5-Step Overview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7.2</w:t>
        <w:tab/>
        <w:t>Why 5-Step Process Is Used In PCIM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7.3</w:t>
        <w:tab/>
        <w:t>DD Names of Interest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8</w:t>
        <w:tab/>
        <w:t>RECORD TYPES/LENGTH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8.1</w:t>
        <w:tab/>
        <w:t>Report Request Record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8.2</w:t>
        <w:tab/>
        <w:t>Report Record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 xml:space="preserve">8.3 </w:t>
        <w:tab/>
        <w:t>Report Print Line Record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9</w:t>
        <w:tab/>
        <w:t>SORTING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9.1</w:t>
        <w:tab/>
        <w:t>Out Parameter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9.2</w:t>
        <w:tab/>
        <w:t>Sorting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0</w:t>
        <w:tab/>
        <w:t>REPORT PROCESSING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0.1</w:t>
        <w:tab/>
        <w:t>SEQPASS Macro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0.2</w:t>
        <w:tab/>
        <w:t>FULLREQ Macro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0.3</w:t>
        <w:tab/>
        <w:t>SELBUFF Macro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0.4</w:t>
        <w:tab/>
        <w:t>Automatic Repor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0.5</w:t>
        <w:tab/>
        <w:t>Requesting Repor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0.6</w:t>
        <w:tab/>
        <w:t>Full Request Repor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0.7</w:t>
        <w:tab/>
        <w:t>Partial Request Repor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1</w:t>
        <w:tab/>
        <w:t>ERROR REPOR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1.1</w:t>
        <w:tab/>
        <w:t>Concep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1.2</w:t>
        <w:tab/>
        <w:t>Null Reporting Concept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2</w:t>
        <w:tab/>
        <w:t>REPORT DISTRIBUTION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2.1</w:t>
        <w:tab/>
        <w:t>Overview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2.2</w:t>
        <w:tab/>
        <w:t>Record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2.3</w:t>
        <w:tab/>
        <w:t>Tabl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2.4</w:t>
        <w:tab/>
        <w:t>Variation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2.5</w:t>
        <w:tab/>
        <w:t>Lost Report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2.6</w:t>
        <w:tab/>
        <w:t>Automatic and Full Report Program Problem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2.7</w:t>
        <w:tab/>
        <w:t>Report Program Abend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2.8</w:t>
        <w:tab/>
        <w:t>CULPRIT Buffer Dumps and E-Level Error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3</w:t>
        <w:tab/>
        <w:t>CULPRIT STANDARD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firstLine="1224"/>
        <w:rPr>
          <w:rFonts w:ascii="Impact" w:hAnsi="Impact" w:cs="Impact"/>
        </w:rPr>
      </w:pPr>
      <w:r>
        <w:rPr>
          <w:rFonts w:cs="Impact" w:ascii="Impact" w:hAnsi="Impact"/>
        </w:rPr>
        <w:t>13.1</w:t>
        <w:tab/>
        <w:t>Introduction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3.2</w:t>
        <w:tab/>
        <w:t>Standards Manual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3.3</w:t>
        <w:tab/>
        <w:t>CULPRIT Report Cross Reference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3.4</w:t>
        <w:tab/>
        <w:t>Shell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3.5</w:t>
        <w:tab/>
        <w:t>Report Number Consideration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4</w:t>
        <w:tab/>
        <w:t>DEBUGGING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4.1</w:t>
        <w:tab/>
        <w:t>Tips &amp; Tool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4.2</w:t>
        <w:tab/>
        <w:t>Dump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4.3</w:t>
        <w:tab/>
        <w:t>Case Studie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5</w:t>
        <w:tab/>
        <w:t>ENDEVOR RELATIONSHIP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5.1</w:t>
        <w:tab/>
        <w:t>New Procedures for PCIM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ind w:left="2080" w:hanging="856"/>
        <w:rPr>
          <w:rFonts w:ascii="Impact" w:hAnsi="Impact" w:cs="Impact"/>
        </w:rPr>
      </w:pPr>
      <w:r>
        <w:rPr>
          <w:rFonts w:cs="Impact" w:ascii="Impact" w:hAnsi="Impact"/>
        </w:rPr>
        <w:t>15.2</w:t>
        <w:tab/>
        <w:t>Reminders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PART 16</w:t>
        <w:tab/>
        <w:t>APPENDIX</w:t>
      </w:r>
    </w:p>
    <w:p>
      <w:pPr>
        <w:pStyle w:val="Normal"/>
        <w:tabs>
          <w:tab w:val="clear" w:pos="720"/>
          <w:tab w:val="left" w:pos="1224" w:leader="none"/>
          <w:tab w:val="left" w:pos="2080" w:leader="none"/>
          <w:tab w:val="left" w:pos="2937" w:leader="none"/>
          <w:tab w:val="left" w:pos="3916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080" w:gutter="0" w:header="1080" w:top="113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 xml:space="preserve">Page 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2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/>
    </w:pPr>
    <w:r>
      <w:rPr>
        <w:rFonts w:cs="Impact" w:ascii="Impact" w:hAnsi="Impact"/>
        <w:b/>
      </w:rPr>
      <w:t xml:space="preserve">Page 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4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/>
    </w:pPr>
    <w:r>
      <w:rPr>
        <w:rFonts w:cs="Impact" w:ascii="Impact" w:hAnsi="Impact"/>
        <w:b/>
      </w:rPr>
      <w:t xml:space="preserve">Page 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5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TABLE OF CONTENTS</w:t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TABLE OF CONTENTS</w:t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TABLE OF CONTENTS</w:t>
    </w:r>
  </w:p>
  <w:p>
    <w:pPr>
      <w:pStyle w:val="Normal"/>
      <w:tabs>
        <w:tab w:val="clear" w:pos="720"/>
        <w:tab w:val="left" w:pos="741" w:leader="none"/>
        <w:tab w:val="left" w:pos="1476" w:leader="none"/>
        <w:tab w:val="left" w:pos="2210" w:leader="none"/>
        <w:tab w:val="left" w:pos="3067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11:00Z</dcterms:created>
  <dc:creator>JFDOMINGUEZ</dc:creator>
  <dc:description/>
  <dc:language>en-US</dc:language>
  <cp:lastModifiedBy>JFDOMINGUEZ</cp:lastModifiedBy>
  <dcterms:modified xsi:type="dcterms:W3CDTF">2002-02-28T19:11:00Z</dcterms:modified>
  <cp:revision>2</cp:revision>
  <dc:subject/>
  <dc:title>PART 1</dc:title>
</cp:coreProperties>
</file>