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character to use in determining distributing agency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2T</w:t>
        <w:noBreakHyphen/>
        <w:t>M19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2T</w:t>
        <w:noBreakHyphen/>
        <w:t>TBL-ID</w:t>
        <w:tab/>
        <w:t>6 Characters Alphanumeric</w:t>
        <w:tab/>
        <w:t xml:space="preserve">This field contains the table ID used to access the table-M192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2T</w:t>
        <w:noBreakHyphen/>
        <w:t>AVAIL-CHAR-KEY</w:t>
        <w:tab/>
        <w:t>1 Character Alphanumeric</w:t>
        <w:tab/>
        <w:t>This field contains the available character for a distributing agency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2T</w:t>
        <w:noBreakHyphen/>
        <w:t>M19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2T</w:t>
        <w:noBreakHyphen/>
        <w:t>AVAIL-CHAR</w:t>
        <w:tab/>
        <w:t>1 Character Alphanumeric</w:t>
        <w:tab/>
        <w:t>This field contains the available character for a distributing agenc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2T</w:t>
        <w:noBreakHyphen/>
        <w:t>NXT-AVAIL-CHAR</w:t>
        <w:tab/>
        <w:t>1 Character Alphanumeric</w:t>
        <w:tab/>
        <w:t xml:space="preserve">This field contains the next </w:t>
        <w:tab/>
        <w:tab/>
        <w:tab/>
        <w:tab/>
        <w:t>available charac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through 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through Z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3:00Z</dcterms:modified>
  <cp:revision>3</cp:revision>
  <dc:subject/>
  <dc:title>18 PCIMS</dc:title>
</cp:coreProperties>
</file>