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>MZU079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FMS Comm Cde / Prg Cde</w:t>
      </w:r>
      <w:r>
        <w:fldChar w:fldCharType="begin"/>
      </w:r>
      <w:r>
        <w:rPr/>
        <w:instrText xml:space="preserve"> TC "MZU079T -   FMS Comm Cde / Prg Cd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7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7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MS COMMODITY CODE/PROGRAM 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MS COMMODITY CODE XXXX   PROGRAM CODE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MS COMMODITY DESCRIPTION 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MS COMMOD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MS/FCS code for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MS/FCS code for program receiving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MS COMMODITY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MS/FCS description for commodity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10:00Z</dcterms:created>
  <dc:creator>JFDOMINGUEZ</dc:creator>
  <dc:description/>
  <dc:language>en-US</dc:language>
  <cp:lastModifiedBy>DefaultUser</cp:lastModifiedBy>
  <dcterms:modified xsi:type="dcterms:W3CDTF">2003-10-02T12:49:00Z</dcterms:modified>
  <cp:revision>4</cp:revision>
  <dc:subject/>
  <dc:title>FMS Comm Cde / Prg Cde Table</dc:title>
</cp:coreProperties>
</file>