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28</w:t>
      </w:r>
      <w:r>
        <w:rPr>
          <w:b/>
          <w:sz w:val="28"/>
        </w:rPr>
        <w:t xml:space="preserve">   - Bid Update Report</w:t>
      </w:r>
      <w:r>
        <w:fldChar w:fldCharType="begin"/>
      </w:r>
      <w:r>
        <w:rPr/>
        <w:instrText xml:space="preserve"> TC "FCSR28   -   Bid Updat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list all D/O's for a particular shipping period which we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rtially filled </w:t>
              <w:noBreakHyphen/>
              <w:t xml:space="preserve"> these are D/O's where the purchased quantity is less than 95% of the D/O quantity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Zero filled </w:t>
              <w:noBreakHyphen/>
              <w:t xml:space="preserve"> these are D/O's where the purchased quantity equals 0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LT date changes </w:t>
              <w:noBreakHyphen/>
              <w:t xml:space="preserve"> these are D/O's where the alternate NLT date is different from the D/O NLT date (ending shipping period dat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changes </w:t>
              <w:noBreakHyphen/>
              <w:t xml:space="preserve"> these are D/O's where the destination on the D/O is different from the destination on the N/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 Region Off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, State, Commodity Group, Shipping Perio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, State, Commodity Group, Shipping Perio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                                    PCIMS </w:t>
        <w:noBreakHyphen/>
        <w:t xml:space="preserve"> D/O UPDATE REPORT                               PAGE:           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FCSR28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REGION: XX     STATE: XX   COMMODITY GROUP  99 XXXXXXXXXXXXXXX     SHIPPING PERIOD  MM/DD/YY </w:t>
        <w:noBreakHyphen/>
        <w:t xml:space="preserve"> MM/DD/YY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QUANTITY AND SHIPPING PERIOD CHANGES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COMMODITY            D/O        D/O     INVITATION  CONTRACT   PERCENT      D/O      ALT D/O SHIP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SHORT TITLE         NUMBER    QUANTITY   QUANTITY    QUANTITY    FILLED    SHIPPED    PERIOD DATE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XXXXXXXXXXXXXXXXXXXX   X99 X 999X   ZZZ,ZZ9    ZZZ,ZZ9     ZZZ,ZZ9    ZZ9.99    MM/DD/YY     MM/DD/YY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XXXXXXXXXXXXXXXXXXXX   X99 X 999X   ZZZ,ZZ9    ZZZ,ZZ9     ZZZ,ZZ9    ZZ9.99    MM/DD/YY     MM/DD/YY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XXXXXXXXXXXXXXXXXXXX   X99 X 999X   ZZZ,ZZ9    ZZZ,ZZ9     ZZZ,ZZ9    ZZ9.99    MM/DD/YY     MM/DD/YY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XXXXXXXXXXXXXX   X99 X 999X   ZZZ,ZZ9    ZZZ,ZZ9     ZZZ,ZZ9    ZZ9.99    MM/DD/YY     MM/DD/YY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DESTINATION CHANGES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COMMODITY            D/O        D/O      REQ   </w:t>
        <w:noBreakHyphen/>
        <w:noBreakHyphen/>
        <w:noBreakHyphen/>
        <w:noBreakHyphen/>
        <w:noBreakHyphen/>
        <w:noBreakHyphen/>
        <w:t xml:space="preserve"> D/O DESTINATION </w:t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INVIT DESTINATION </w:t>
        <w:noBreakHyphen/>
        <w:noBreakHyphen/>
        <w:noBreakHyphen/>
        <w:noBreakHyphen/>
        <w:noBreakHyphen/>
        <w:t xml:space="preserve">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SHORT TITLE         NUMBER    QUANTITY    NUM    ENTITY        CITY       ST    ENTITY        CITY       ST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2 XXXXXXXXXXXXXXXXXXXX   X99 X 999X   ZZZ,ZZ9    999   9</w:t>
        <w:noBreakHyphen/>
        <w:t>99999   XXXXXXXXXXXXXXX XX   9</w:t>
        <w:noBreakHyphen/>
        <w:t xml:space="preserve">99999   XXXXXXXXXXXXXXX XX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3 XXXXXXXXXXXXXXXXXXXX   X99 X 999X   ZZZ,ZZ9    999   9</w:t>
        <w:noBreakHyphen/>
        <w:t>99999   XXXXXXXXXXXXXXX XX   9</w:t>
        <w:noBreakHyphen/>
        <w:t xml:space="preserve">99999   XXXXXXXXXXXXXXX XX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4 XXXXXXXXXXXXXXXXXXXX   X99 X 999X   ZZZ,ZZ9    999   9</w:t>
        <w:noBreakHyphen/>
        <w:t>99999   XXXXXXXXXXXXXXX XX   9</w:t>
        <w:noBreakHyphen/>
        <w:t xml:space="preserve">99999   XXXXXXXXXXXXXXX XX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5 XXXXXXXXXXXXXXXXXXXX   X99 X 999X   ZZZ,ZZ9    999   9</w:t>
        <w:noBreakHyphen/>
        <w:t>99999   XXXXXXXXXXXXXXX XX   9</w:t>
        <w:noBreakHyphen/>
        <w:t xml:space="preserve">99999   XXXXXXXXXXXXXXX XX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1000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 that entered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that requested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period for the D/O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ying number for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f commodity ordered on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f commodity listed on an ASCS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f commodity where a contract has been awarded for the purchas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ercent Fille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qual to the ratio of the contract quantity / D/O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Shippe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/O shipping period NLT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t D/O Ship Period D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ternate D/O shipping period NLT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ying number for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f commodity ordered on the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isition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isition number of the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Destination E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urrent entity code for the D/O as entered by the FCSRO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Destination C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associated with the above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Destination St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state associated with the above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Destination E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which appears on the N/D which is filling this D/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Destination C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associated with the above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Destination St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</w:t>
            </w:r>
            <w:r>
              <w:rPr>
                <w:rFonts w:cs="LinePrinter" w:ascii="LinePrinter" w:hAnsi="LinePrinter"/>
                <w:sz w:val="17"/>
              </w:rPr>
              <w:t xml:space="preserve"> state associated with the above entity cod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36:00Z</dcterms:created>
  <dc:creator>JFDOMINGUEZ</dc:creator>
  <dc:description/>
  <dc:language>en-US</dc:language>
  <cp:lastModifiedBy>DefaultUser</cp:lastModifiedBy>
  <dcterms:modified xsi:type="dcterms:W3CDTF">2003-09-19T12:45:00Z</dcterms:modified>
  <cp:revision>3</cp:revision>
  <dc:subject/>
  <dc:title>Bid Update Report</dc:title>
</cp:coreProperties>
</file>