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82T </w:t>
      </w:r>
      <w:r>
        <w:rPr>
          <w:rFonts w:cs="Courier" w:ascii="Courier" w:hAnsi="Courier"/>
          <w:b/>
          <w:sz w:val="28"/>
        </w:rPr>
        <w:t>- M282T</w:t>
        <w:noBreakHyphen/>
        <w:t xml:space="preserve">Rec Table   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8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8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82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SCS COMMODITY TYPE DECODE TABLE FOR EXACT COMMODITY BI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GROUP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TYPE :  XX                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PACK SIZE :  XX                             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TOGGLE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SCS COMMODITY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a type of food within a commodity food grou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-TYPE-PACK SIZE (COMMODITY CODE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size and amount of containers used to package a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-TYPE-PACK SIZE (PREFERENCE COMMODITY CODE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size and amount of containers used to package a commodity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31:00Z</dcterms:created>
  <dc:creator>JFDOMINGUEZ</dc:creator>
  <dc:description/>
  <dc:language>en-US</dc:language>
  <cp:lastModifiedBy>DefaultUser</cp:lastModifiedBy>
  <dcterms:modified xsi:type="dcterms:W3CDTF">2003-10-08T15:47:00Z</dcterms:modified>
  <cp:revision>3</cp:revision>
  <dc:subject/>
  <dc:title>M282T-Rec Table</dc:title>
</cp:coreProperties>
</file>