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75</w:t>
      </w:r>
      <w:r>
        <w:rPr>
          <w:b/>
          <w:sz w:val="28"/>
        </w:rPr>
        <w:t xml:space="preserve">   - N/D Consolidation</w:t>
      </w:r>
      <w:r>
        <w:fldChar w:fldCharType="begin"/>
      </w:r>
      <w:r>
        <w:rPr/>
        <w:instrText xml:space="preserve"> TC "PPCS75   -   N/D Consolid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1998"/>
        <w:gridCol w:w="118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o create, change or review an N/D consolidation.  This screen allows the user to maintain an N/D consolidation.  The consolidation is an entity that allows identification of a group of N/D's which will be shipped on the same car, and thus rated and routed the same.  The N/D's belonging to the consolidation maintain all their individual characteristics (e.g. Stops, etc.).  The only differences are that the consolidation may be rated and routed and have instructions, not the individual N/D's.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This screen will display the origin point and N/D destinations under a consolidation.  N/D's may be added or deleted from this consolidation screen. The only change to the individual N/D's under the consolidation is a change to the net and NLT dates.  This change is possible only for WDO multi</w:t>
              <w:noBreakHyphen/>
              <w:t>food consolidations.  The user should go to PPCS70</w:t>
              <w:noBreakHyphen/>
              <w:t>74 screens to change the N/D.  The N/D's belonging to a consolidation cannot be printed or issued individually.  The user may print or issue the notices to deliver from this screen, PPCS75, when all information has been provided.  Consolidations that are not multi</w:t>
              <w:noBreakHyphen/>
              <w:t>food (N/D's of the same commodity, PK SIZE, that are to be moved in 1 car; example: price support purchase certificates, 1 per N/D, may all go in 1 car) must be issued as part of this consolidation, and will print as individual KC-269'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D CONSOLIDATION</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ADDRESS</w:t>
            </w:r>
          </w:p>
          <w:p>
            <w:pPr>
              <w:pStyle w:val="Normal"/>
              <w:tabs>
                <w:tab w:val="clear" w:pos="720"/>
                <w:tab w:val="left" w:pos="3240" w:leader="none"/>
                <w:tab w:val="left" w:pos="6840" w:leader="none"/>
              </w:tabs>
              <w:rPr>
                <w:sz w:val="17"/>
              </w:rPr>
            </w:pPr>
            <w:r>
              <w:rPr>
                <w:sz w:val="17"/>
              </w:rPr>
              <w:t>X</w:t>
              <w:noBreakHyphen/>
              <w:t>R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TRANSFER TO ANOTHER SCREEN</w:t>
            </w:r>
          </w:p>
          <w:p>
            <w:pPr>
              <w:pStyle w:val="Normal"/>
              <w:tabs>
                <w:tab w:val="clear" w:pos="720"/>
                <w:tab w:val="left" w:pos="3240" w:leader="none"/>
                <w:tab w:val="left" w:pos="6840" w:leader="none"/>
              </w:tabs>
              <w:rPr>
                <w:sz w:val="17"/>
              </w:rPr>
            </w:pPr>
            <w:r>
              <w:rPr>
                <w:sz w:val="17"/>
              </w:rPr>
              <w:t>PF8    FORWARD PAGING</w:t>
            </w:r>
          </w:p>
          <w:p>
            <w:pPr>
              <w:pStyle w:val="Normal"/>
              <w:tabs>
                <w:tab w:val="clear" w:pos="720"/>
                <w:tab w:val="left" w:pos="3240" w:leader="none"/>
                <w:tab w:val="left" w:pos="6840" w:leader="none"/>
              </w:tabs>
              <w:rPr>
                <w:sz w:val="17"/>
              </w:rPr>
            </w:pPr>
            <w:r>
              <w:rPr>
                <w:sz w:val="17"/>
              </w:rPr>
              <w:t>PF11   TRANSFER TO N/D MENU</w:t>
            </w:r>
          </w:p>
          <w:p>
            <w:pPr>
              <w:pStyle w:val="Normal"/>
              <w:tabs>
                <w:tab w:val="clear" w:pos="720"/>
                <w:tab w:val="left" w:pos="3240" w:leader="none"/>
                <w:tab w:val="left" w:pos="6840" w:leader="none"/>
              </w:tabs>
              <w:rPr>
                <w:sz w:val="17"/>
              </w:rPr>
            </w:pPr>
            <w:r>
              <w:rPr>
                <w:sz w:val="17"/>
              </w:rPr>
              <w:t>PF12   TRANSFER TO MAIN ME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D's Under N/D Consolidations, As Allocated</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8/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E37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5  ACT: n          PCIMS </w:t>
              <w:noBreakHyphen/>
              <w:t xml:space="preserve"> N/D CONSOLIDATION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CONSOLIDATION NUM   xxxxx    NET DATE  xx nn nn     NLT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AL DESTINATION   xxxxxxxxx    nnnnnnnnnnnnnnn  nn    NBR OF UNITS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 POINT        nnnnnnnnn    nnnnnnnnnnnnnnn  nn    GROSS WG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PACK           ISSUE           NET WG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BER    CODE  SIZE  STATUS   DATE      NET WGT      DESTIN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CONSOLIDATION NBR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E77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5  ACT: n          PCIMS </w:t>
              <w:noBreakHyphen/>
              <w:t xml:space="preserve"> N/D CONSOLIDATION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D CONSOLIDATION NUM   xxxxx    NET DATE  NN NN NN     NLT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AL DESTINATION   XXXXXXXXX    nnnnnnnnnnnnnnn  nn    NBR OF UNITS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 POINT        nnnnnnnnn    nnnnnnnnnnnnnnn  nn    GROSS WG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PACK           ISSUE           NET WG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D NUMBER    CODE  SIZE  STATUS   DATE      NET WGT       DESTIN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nnnn   nn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XXXXXXXX   XXXX   XX     nn   nn nn nn   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  X    TRAFFIC ROUTE? X    PRINT MULTI</w:t>
              <w:noBreakHyphen/>
              <w:t>FOOD N/D'S? X    ISSUE N/D'S?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ETE CONSOLIDATION?  X     N/D'S CHANGED IND?  n     ISSUANCE OVERRID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CONSOLIDATION NBR  XXXXX      N/D CONSOLIDATION TYP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A" = Add, "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CONSOLID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consolidation type values are:</w:t>
            </w:r>
          </w:p>
          <w:p>
            <w:pPr>
              <w:pStyle w:val="Normal"/>
              <w:numPr>
                <w:ilvl w:val="0"/>
                <w:numId w:val="2"/>
              </w:numPr>
              <w:tabs>
                <w:tab w:val="clear" w:pos="720"/>
                <w:tab w:val="left" w:pos="1440" w:leader="none"/>
                <w:tab w:val="left" w:pos="6840" w:leader="none"/>
              </w:tabs>
              <w:rPr>
                <w:sz w:val="17"/>
              </w:rPr>
            </w:pPr>
            <w:r>
              <w:rPr>
                <w:sz w:val="17"/>
              </w:rPr>
              <w:t>MULTI-FOOD = M,N,O,P,Q,S,T,U,V</w:t>
            </w:r>
          </w:p>
          <w:p>
            <w:pPr>
              <w:pStyle w:val="Normal"/>
              <w:numPr>
                <w:ilvl w:val="0"/>
                <w:numId w:val="2"/>
              </w:numPr>
              <w:tabs>
                <w:tab w:val="clear" w:pos="720"/>
                <w:tab w:val="left" w:pos="1440" w:leader="none"/>
                <w:tab w:val="left" w:pos="6840" w:leader="none"/>
              </w:tabs>
              <w:rPr>
                <w:sz w:val="17"/>
              </w:rPr>
            </w:pPr>
            <w:r>
              <w:rPr>
                <w:sz w:val="17"/>
              </w:rPr>
              <w:t>REGULAR = R, A THRU L</w:t>
            </w:r>
          </w:p>
          <w:p>
            <w:pPr>
              <w:pStyle w:val="Normal"/>
              <w:numPr>
                <w:ilvl w:val="0"/>
                <w:numId w:val="2"/>
              </w:numPr>
              <w:tabs>
                <w:tab w:val="clear" w:pos="720"/>
                <w:tab w:val="left" w:pos="1440" w:leader="none"/>
                <w:tab w:val="left" w:pos="6840" w:leader="none"/>
              </w:tabs>
              <w:rPr>
                <w:sz w:val="17"/>
              </w:rPr>
            </w:pPr>
            <w:r>
              <w:rPr>
                <w:sz w:val="17"/>
              </w:rPr>
              <w:t>N/D consolidation number is sequentially assigned based on typ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consolidation number under which lie all the N/D's which are to be shipped in one car. This number will be system generated when a consolidation is added to the system. This number will also be displayed on every N/D header screen (PPCS70) of the N/D's belonging to this consolidation. The first character of this number represents the type consolidation. The character generated is based on entering an 'M' (multi-food) or 'R' (regular) when adding a new consolidation. The next four characters are a sequentially-assigned number based on consolidation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warehouse origin (WDO) multi-food consolidated N/D's. Must be a valid date and earlier than the NLT date. Not enterable for any other N/D type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pdates all N/D net dates under the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L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warehouse origin (WDO) multi-food consolidated N/D's. Must be a valid date and later than the net date. Not enterable for any other N/D type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pdates all N/D net dates under the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NAL DESTIN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estination cod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final destination of this shipment. This field must be filled in for the shipment to be rated and routed. This destination should represent the destination which is furthest geographically from the origin po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BR OF 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number of units for the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POI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origin point of this consolidation (must be the same for all N/D's belonging to this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gross weight of the shipment (net weight plus container weight) of all the N/D's in this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et weight of the shipment, in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A'= Add</w:t>
            </w:r>
          </w:p>
          <w:p>
            <w:pPr>
              <w:pStyle w:val="Normal"/>
              <w:tabs>
                <w:tab w:val="clear" w:pos="720"/>
                <w:tab w:val="left" w:pos="1440" w:leader="none"/>
                <w:tab w:val="left" w:pos="6840" w:leader="none"/>
              </w:tabs>
              <w:rPr>
                <w:sz w:val="17"/>
              </w:rPr>
            </w:pPr>
            <w:r>
              <w:rPr>
                <w:sz w:val="17"/>
              </w:rPr>
              <w:t>`D'= 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User may add N/Ds to this consolidation, or delete N/Ds from the consolida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N/D number. Export N/D types PDX and WEX are invalid in add mode and when adding in change mode. The N/D's applied to this consolidation should not be rated and routed individuall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Specify the N/D that will be consolidated in this shipment. N/Ds will be validated to insure they are all for the same commodity and pack size combinations (except for Indian program N/Ds), and that they all have the same origin point.  The transportation code will be defaulted to `OTH' if </w:t>
            </w:r>
          </w:p>
          <w:p>
            <w:pPr>
              <w:pStyle w:val="Normal"/>
              <w:numPr>
                <w:ilvl w:val="0"/>
                <w:numId w:val="1"/>
              </w:numPr>
              <w:tabs>
                <w:tab w:val="clear" w:pos="720"/>
                <w:tab w:val="left" w:pos="1440" w:leader="none"/>
                <w:tab w:val="left" w:pos="6840" w:leader="none"/>
              </w:tabs>
              <w:rPr>
                <w:sz w:val="17"/>
              </w:rPr>
            </w:pPr>
            <w:r>
              <w:rPr>
                <w:sz w:val="17"/>
              </w:rPr>
              <w:t xml:space="preserve">The N/D FOB/FAS indicator is `T' and the N/D type is `PWH', `WWH', `VWH', `WCC', or `WLC', </w:t>
            </w:r>
          </w:p>
          <w:p>
            <w:pPr>
              <w:pStyle w:val="Normal"/>
              <w:numPr>
                <w:ilvl w:val="0"/>
                <w:numId w:val="1"/>
              </w:numPr>
              <w:tabs>
                <w:tab w:val="clear" w:pos="720"/>
                <w:tab w:val="left" w:pos="1440" w:leader="none"/>
                <w:tab w:val="left" w:pos="6840" w:leader="none"/>
              </w:tabs>
              <w:rPr>
                <w:sz w:val="17"/>
              </w:rPr>
            </w:pPr>
            <w:r>
              <w:rPr>
                <w:sz w:val="17"/>
              </w:rPr>
              <w:t xml:space="preserve">The N/D FOB/FAS indicator is `C' and the N/D type is `PWH' or `WCF' or </w:t>
            </w:r>
          </w:p>
          <w:p>
            <w:pPr>
              <w:pStyle w:val="Normal"/>
              <w:numPr>
                <w:ilvl w:val="0"/>
                <w:numId w:val="1"/>
              </w:numPr>
              <w:tabs>
                <w:tab w:val="clear" w:pos="720"/>
                <w:tab w:val="left" w:pos="1440" w:leader="none"/>
                <w:tab w:val="left" w:pos="6840" w:leader="none"/>
              </w:tabs>
              <w:rPr>
                <w:sz w:val="17"/>
              </w:rPr>
            </w:pPr>
            <w:r>
              <w:rPr>
                <w:sz w:val="17"/>
              </w:rPr>
              <w:t>The N/D FOB/FAS indicator is `N' and the N/D type is `WC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mmodity code of the commodity the N/D is mov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ack size code for the N/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status of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date that this N/D was issued.  This should always be blank when the N/D is initially consolid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net weight of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ity and state of the N/D's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if paging is required when adding N/Ds to the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FFIC ROU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 request printing of the ppcr78a multi</w:t>
              <w:noBreakHyphen/>
              <w:t>food N/D consolidation transportation report. This will be printed overn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MULTI</w:t>
              <w:noBreakHyphen/>
              <w:t>FOOD 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 request printing of the multi</w:t>
              <w:noBreakHyphen/>
              <w:t>food N/D. This will be generated on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 N/D'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 issue all the N/D's in the consolidated shipment and print the multi</w:t>
              <w:noBreakHyphen/>
              <w:t>food N/D form. The N/D's will be updated during the nightly batch run and can be viewed online the next 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ETE CONSOLID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 delete consolidation online. This will free up all 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S CHANGED I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at least one of the N/D's belonging to this consolidation has been changed after it became part of the consolidate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ANCE OVERRI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 'Y' to override the 'changed' indicator when issuing the consolidation.  This override indicates that it is okay to issue the consolidation even though N/D's, which are members of that consolidation, have chang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CONSOLIDATION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field is a required key field to be supplied by the user in order to change or inquire upon another N/D consolidatio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CONSOLIDATION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R' = Regular Consolidation</w:t>
            </w:r>
          </w:p>
          <w:p>
            <w:pPr>
              <w:pStyle w:val="Normal"/>
              <w:tabs>
                <w:tab w:val="clear" w:pos="720"/>
                <w:tab w:val="left" w:pos="1440" w:leader="none"/>
                <w:tab w:val="left" w:pos="6840" w:leader="none"/>
              </w:tabs>
              <w:rPr>
                <w:sz w:val="17"/>
              </w:rPr>
            </w:pPr>
            <w:r>
              <w:rPr>
                <w:sz w:val="17"/>
              </w:rPr>
              <w:t>'M' = Multi-food Consolid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 add another N/D consolidation.  The N/D consolidation number will be sequentially assign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3240" w:leader="none"/>
          <w:tab w:val="left" w:pos="6840" w:leader="none"/>
        </w:tabs>
        <w:rPr>
          <w:sz w:val="17"/>
        </w:rPr>
      </w:pPr>
      <w:r>
        <w:rPr>
          <w:sz w:val="17"/>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34:00Z</dcterms:created>
  <dc:creator>JFDOMINGUEZ</dc:creator>
  <dc:description/>
  <dc:language>en-US</dc:language>
  <cp:lastModifiedBy>KWROE</cp:lastModifiedBy>
  <dcterms:modified xsi:type="dcterms:W3CDTF">2003-07-29T13:11:00Z</dcterms:modified>
  <cp:revision>9</cp:revision>
  <dc:subject/>
  <dc:title>N/D Consolidation</dc:title>
</cp:coreProperties>
</file>