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68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68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Announcement De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6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6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6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NNOUNCEMENT DECOD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NNOUNCEMENT NUMBER: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NNOUNCEMENT REPORT ID:  XXXXXXXX  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NNOUNCEMENT DESC:  XXXXXXXXXXXXXXXXXXXXXXXXX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MMOUNCEMEN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number assigned to an announcement that governs the request for a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REPORT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name used to identify a report on various announcemen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description of the announcement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16:00Z</dcterms:created>
  <dc:creator>JFDOMINGUEZ</dc:creator>
  <dc:description/>
  <dc:language>en-US</dc:language>
  <cp:lastModifiedBy>DefaultUser</cp:lastModifiedBy>
  <dcterms:modified xsi:type="dcterms:W3CDTF">2003-10-08T14:28:00Z</dcterms:modified>
  <cp:revision>4</cp:revision>
  <dc:subject/>
  <dc:title>Announcement Decode Table</dc:title>
</cp:coreProperties>
</file>