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SS-ERROR</w:t>
      </w:r>
      <w:r>
        <w:rPr>
          <w:b/>
          <w:sz w:val="28"/>
        </w:rPr>
        <w:t xml:space="preserve">   - Error Message Screen</w:t>
      </w:r>
      <w:r>
        <w:fldChar w:fldCharType="begin"/>
      </w:r>
      <w:r>
        <w:rPr/>
        <w:instrText xml:space="preserve"> TC "PSS-ERROR   -   Error Message Scree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</w:rPr>
      </w:pPr>
      <w:r>
        <w:rPr>
          <w:rFonts w:eastAsia="Courier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35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ction of this screen is to display error information for online database error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1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5486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442.7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3560</wp:posOffset>
                </wp:positionH>
                <wp:positionV relativeFrom="paragraph">
                  <wp:posOffset>45720</wp:posOffset>
                </wp:positionV>
                <wp:extent cx="0" cy="2743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.6pt" to="442.8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PCIMS </w:t>
        <w:noBreakHyphen/>
        <w:t xml:space="preserve"> DATA BASE ERROR                 MM/DD/YY  HH:MM:SS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                        MESSAGE SCREEN                     USER ID:  ______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D A T A   B A S E   E R R O R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A DATA BASE ERROR OCCURRED IN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     THE EXECUTION OF THE DIALOG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________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MOST RECENT SUCCESSFUL CALL: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RECORD      ________________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AREA        ________________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ERROR OCCURRED ON: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RECORD      ________________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AREA        ________________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SET         ________________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ERROR STATUS CODE      ____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PRESS ENTER TO RETURN TO MAIN MENU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PRESS CLEAR TO TERMINATE SESSION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5486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442.7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5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810"/>
        <w:gridCol w:w="3240"/>
        <w:gridCol w:w="61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 of user executing dialog with the database err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AL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alog with the database err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rd name of most recent successful database ca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 name of most recent successful database ca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cord name of current database ca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rea name of current database ca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t name of current database cal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RROR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MS error code for current database call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s Support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Systems Support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9:38:00Z</dcterms:created>
  <dc:creator>JFDOMINGUEZ</dc:creator>
  <dc:description/>
  <dc:language>en-US</dc:language>
  <cp:lastModifiedBy>DefaultUser</cp:lastModifiedBy>
  <dcterms:modified xsi:type="dcterms:W3CDTF">2003-09-29T20:05:00Z</dcterms:modified>
  <cp:revision>3</cp:revision>
  <dc:subject/>
  <dc:title>Error Message Screen</dc:title>
</cp:coreProperties>
</file>