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2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validates the acceptable tolerance ba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</w:t>
      </w:r>
      <w:r>
        <w:rPr/>
        <w:tab/>
      </w:r>
      <w:r>
        <w:rPr>
          <w:u w:val="single"/>
        </w:rPr>
        <w:t xml:space="preserve">           FIELD TYPE         </w:t>
      </w:r>
      <w:r>
        <w:rPr/>
        <w:tab/>
      </w:r>
      <w:r>
        <w:rPr>
          <w:u w:val="single"/>
        </w:rPr>
        <w:t xml:space="preserve">        DESCRIPTIONS         </w:t>
      </w:r>
    </w:p>
    <w:p>
      <w:pPr>
        <w:pStyle w:val="Normal"/>
        <w:ind w:left="5760" w:hanging="5760"/>
        <w:rPr/>
      </w:pPr>
      <w:r>
        <w:rPr/>
        <w:t>02 M321T</w:t>
        <w:noBreakHyphen/>
        <w:t>M321T</w:t>
        <w:noBreakHyphen/>
        <w:t>KEY</w:t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1T</w:t>
        <w:noBreakHyphen/>
        <w:t>TOL</w:t>
        <w:noBreakHyphen/>
        <w:t>IND</w:t>
        <w:noBreakHyphen/>
        <w:t>KEY</w:t>
        <w:tab/>
        <w:t>1 Character Alphanumeric</w:t>
        <w:tab/>
        <w:t>This field contains the tolerance adjustment basis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1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2 M321T</w:t>
        <w:noBreakHyphen/>
        <w:t>M321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1T</w:t>
        <w:noBreakHyphen/>
        <w:t>TOL</w:t>
        <w:noBreakHyphen/>
        <w:t>IND</w:t>
        <w:tab/>
        <w:tab/>
        <w:t>1 Character Alphanumeric</w:t>
        <w:tab/>
        <w:t>This field contains the tolerance adjustment basis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1T</w:t>
        <w:noBreakHyphen/>
        <w:t>TOL</w:t>
        <w:noBreakHyphen/>
        <w:t>IND</w:t>
        <w:noBreakHyphen/>
        <w:t>DESC</w:t>
        <w:tab/>
        <w:t>46 Characters Alphanumeric</w:t>
        <w:tab/>
        <w:t>This field contains the description for the tolerance adjustment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>32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= Car</w:t>
      </w:r>
    </w:p>
    <w:p>
      <w:pPr>
        <w:pStyle w:val="Normal"/>
        <w:rPr/>
      </w:pPr>
      <w:r>
        <w:rPr/>
        <w:t>K = Contrac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9:06:00Z</dcterms:modified>
  <cp:revision>3</cp:revision>
  <dc:subject/>
  <dc:title>18 PCIMS</dc:title>
</cp:coreProperties>
</file>