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28"/>
        </w:rPr>
      </w:pPr>
      <w:r>
        <w:rPr>
          <w:b/>
          <w:sz w:val="56"/>
        </w:rPr>
        <w:t>FCSR62</w:t>
      </w:r>
      <w:r>
        <w:rPr>
          <w:b/>
          <w:sz w:val="28"/>
        </w:rPr>
        <w:t xml:space="preserve">   - Destination Allocation Summary</w:t>
      </w:r>
      <w:r>
        <w:fldChar w:fldCharType="begin"/>
      </w:r>
      <w:r>
        <w:rPr/>
        <w:instrText xml:space="preserve"> TC "FCSR62   -   Destination Allocation Summa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32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URPOS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The purpose of this report is to show all D/Os, by contract, which make up an allocation for a specific round or survey. The report also specifies outlet, public law, and cost per pound information. This worksheet is printed in two situations: When a D/O has had a purchase allocated to it, and when the status on the D/O is updated from preorder to delivery order (or an update is attempted). The allocation will be in full purchase uni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ISTRIBU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FDD and regional offices.  ASCS division and branch, as specified on M219T (Automatic Report Distribution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REQUENCY OF PREPARA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When a delivery order's status, associated with the allocation, is updated to valid and complete on reques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UMBER OF COPIE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for FDD and RO, 1 per ASCS entry on M219T ta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VOLUME TO PRINT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1 p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TENTION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3 yea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FORM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Stock computer pap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EQUENCE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 xml:space="preserve">Allocation number </w:t>
              <w:noBreakHyphen/>
              <w:t xml:space="preserve"> Contract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OTALS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D/O Quantity by Contract and D/O Quantity by Allocation numb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AGE BREAK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rPr>
                <w:sz w:val="17"/>
              </w:rPr>
            </w:pPr>
            <w:r>
              <w:rPr>
                <w:sz w:val="17"/>
              </w:rPr>
              <w:t>Allocation Number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LinePrinter" w:hAnsi="LinePrinter" w:cs="LinePrinter"/>
          <w:sz w:val="17"/>
        </w:rPr>
      </w:pPr>
      <w:r>
        <w:rPr>
          <w:rFonts w:cs="LinePrinter" w:ascii="LinePrinter" w:hAnsi="LinePrinter"/>
          <w:sz w:val="17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6840" w:leader="none"/>
              </w:tabs>
              <w:spacing w:before="0" w:after="58"/>
              <w:rPr>
                <w:rFonts w:ascii="Impact" w:hAnsi="Impact" w:cs="Impact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Modification History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684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CID:  PCIxxx-xxx</w:t>
        <w:tab/>
        <w:t>3/25/96</w:t>
        <w:tab/>
        <w:t>Report modification detail will appear here.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080" w:right="1080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CCID:  PCI</w:t>
        <w:noBreakHyphen/>
        <w:t>P</w:t>
        <w:noBreakHyphen/>
        <w:t>Q</w:t>
        <w:noBreakHyphen/>
        <w:t>145</w:t>
        <w:noBreakHyphen/>
        <w:t xml:space="preserve">6002 </w:t>
        <w:tab/>
        <w:t>1/14/98</w:t>
        <w:tab/>
        <w:t>Alloc Num expanded by 2 digits to include century.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                                                                                                     </w:t>
      </w:r>
      <w:r>
        <w:rPr>
          <w:sz w:val="17"/>
        </w:rPr>
        <w:t xml:space="preserve">1         1         1         1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      </w:t>
      </w:r>
      <w:r>
        <w:rPr>
          <w:sz w:val="17"/>
        </w:rPr>
        <w:t xml:space="preserve">+    1    +    2    +    3    +    4    +    5    +    6    +    7    +    8    +    9    +    0    +    1    +    2    +    3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  </w:t>
      </w:r>
      <w:r>
        <w:rPr>
          <w:sz w:val="17"/>
        </w:rPr>
        <w:t xml:space="preserve">123456789012345678901234567890123456789012345678901234567890123456789012345678901234567890123456789012345678901234567890123456789012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rFonts w:eastAsia="Courier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0" cy="539496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55pt" to="10.8pt,4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8503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55pt" to="680.3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41080</wp:posOffset>
                </wp:positionH>
                <wp:positionV relativeFrom="paragraph">
                  <wp:posOffset>57785</wp:posOffset>
                </wp:positionV>
                <wp:extent cx="0" cy="539496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4.55pt" to="680.4pt,4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"/>
          <w:sz w:val="17"/>
        </w:rPr>
        <w:t xml:space="preserve">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2 REPORT NO.:                               PCIMS </w:t>
        <w:noBreakHyphen/>
        <w:t xml:space="preserve"> DESTINATION ALLOCATION SUMMARY                        PAGE           :      999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3 REFERENCE : FCSR62                                                                                      PROCESSING DATE: MM/DD/YY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6 ROUND/SURVEY NO      : XX                         FY OF PURCHASE    : 9999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7 DELIVERY YEAR        : X                          LAST CHANGE DATE  : MM/DD/YY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8 COMMODITY SHORT TITLE: X999 XXXXXXXXXXXXXXXXXXXX  LAST CHANGE NUMBER: 99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rFonts w:eastAsia="Courier"/>
          <w:sz w:val="17"/>
        </w:rPr>
        <w:t xml:space="preserve"> </w:t>
      </w:r>
      <w:r>
        <w:rPr>
          <w:sz w:val="17"/>
        </w:rPr>
        <w:t xml:space="preserve">9 REGION               : XX                         CHANGE REMARKS    : 999 XXXXXXXXXXXXXXXXXXXX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10 ALLOCATION NO        : 9999</w:t>
        <w:noBreakHyphen/>
        <w:t xml:space="preserve">9999                                      999 XXXXXXXXXXXXXXXXXXXX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11 COST PER POUND       : $9.9999                    OUT OF WAREHOUSE  : X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1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1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14                    SECTION OF  ENTITLEMENT/  ADJUSTMENT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15            OUTLET  PUBLIC LAW     BONUS         CODE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52070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1pt" to="97.1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52070</wp:posOffset>
                </wp:positionV>
                <wp:extent cx="6400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1pt" to="161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52070</wp:posOffset>
                </wp:positionV>
                <wp:extent cx="6400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1pt" to="226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52070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1pt" to="291.5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16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17             XXXX      XXX           X             X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18             XXXX      XXX           X             X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19             XXXX      XXX           X             X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20             XXXX      XXX           X             X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21             XXXX      XXX           X             X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22             XXXX      XXX           X             X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23             XXXX      XXX           X             X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24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25 SHIP PERIOD    : MM/DD/YY                   UNITS ALLOCATED: 9999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26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27       CONTRACT NO   DELIVERY ORDER(S)       DESTINATION   POUNDS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69850</wp:posOffset>
                </wp:positionV>
                <wp:extent cx="6400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5pt" to="97.1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8760</wp:posOffset>
                </wp:positionH>
                <wp:positionV relativeFrom="paragraph">
                  <wp:posOffset>6985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pt" to="226.7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3240</wp:posOffset>
                </wp:positionH>
                <wp:positionV relativeFrom="paragraph">
                  <wp:posOffset>69850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.5pt" to="291.5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760</wp:posOffset>
                </wp:positionH>
                <wp:positionV relativeFrom="paragraph">
                  <wp:posOffset>69850</wp:posOffset>
                </wp:positionV>
                <wp:extent cx="64008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.5pt" to="349.1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28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29        999999999    X99</w:t>
        <w:noBreakHyphen/>
        <w:t>X</w:t>
        <w:noBreakHyphen/>
        <w:t xml:space="preserve"> 999X XXXX 999X       XX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30        999999999                                  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31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3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33        999999999    X99</w:t>
        <w:noBreakHyphen/>
        <w:t>X</w:t>
        <w:noBreakHyphen/>
        <w:t xml:space="preserve"> 999X XXXX 999X       XX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34        999999999    X99</w:t>
        <w:noBreakHyphen/>
        <w:t>X</w:t>
        <w:noBreakHyphen/>
        <w:t xml:space="preserve"> 999X XXXX 999X       XX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35        999999999    X99</w:t>
        <w:noBreakHyphen/>
        <w:t>X</w:t>
        <w:noBreakHyphen/>
        <w:t xml:space="preserve"> 999X XXXX 999X       XX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36        999999999    X99</w:t>
        <w:noBreakHyphen/>
        <w:t>X</w:t>
        <w:noBreakHyphen/>
        <w:t xml:space="preserve"> 999X XXXX 999X       XX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3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38                         TOTAL POUNDS THIS ALLOCATION: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39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40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41 SHIP PERIOD    : MM/DD/YY                   UNITS ALLOCATED: 9999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4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43       CONTRACT NO   DELIVERY ORDER(S)       DESTINATION   POUNDS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64135</wp:posOffset>
                </wp:positionV>
                <wp:extent cx="6400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05pt" to="97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64135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05pt" to="226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64135</wp:posOffset>
                </wp:positionV>
                <wp:extent cx="640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.05pt" to="291.5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64135</wp:posOffset>
                </wp:positionV>
                <wp:extent cx="6400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.05pt" to="349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44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45        999999999    X99</w:t>
        <w:noBreakHyphen/>
        <w:t>X</w:t>
        <w:noBreakHyphen/>
        <w:t xml:space="preserve"> 999X XXXX 999X       XX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46        999999999                                  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47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48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49        999999999    X99</w:t>
        <w:noBreakHyphen/>
        <w:t>X</w:t>
        <w:noBreakHyphen/>
        <w:t xml:space="preserve"> 999X XXXX 999X       XX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50        999999999    X99</w:t>
        <w:noBreakHyphen/>
        <w:t>X</w:t>
        <w:noBreakHyphen/>
        <w:t xml:space="preserve"> 999X XXXX 999X       XX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51        999999999    X99</w:t>
        <w:noBreakHyphen/>
        <w:t>X</w:t>
        <w:noBreakHyphen/>
        <w:t xml:space="preserve"> 999X XXXX 999X       XX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>52        999999999    X99</w:t>
        <w:noBreakHyphen/>
        <w:t>X</w:t>
        <w:noBreakHyphen/>
        <w:t xml:space="preserve"> 999X XXXX 999X       XX   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53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  <w:t xml:space="preserve">54                         TOTAL POUNDS THIS ALLOCATION:    9,999,999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88265</wp:posOffset>
                </wp:positionV>
                <wp:extent cx="85039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95pt" to="680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55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spacing w:lineRule="exact" w:line="153"/>
        <w:rPr>
          <w:sz w:val="17"/>
        </w:rPr>
      </w:pPr>
      <w:r>
        <w:rPr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28"/>
        </w:rPr>
      </w:pPr>
      <w:r>
        <w:rPr>
          <w:sz w:val="2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955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ound/Survey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ound or survey that the order has been entered f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FY of Purchas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nticipated fiscal year that the order will be purchas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Yea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year that the commodity is to be deliv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st Change Dat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ystem generated date detailing the last date the allocation was chang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mmodity Short Titl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short title of the commodity type order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Last Change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Number indicating the current version of the allocation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Reg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region which has submitted the food orde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9</w:t>
              <w:noBreakHyphen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hange Remark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ystem generated remarks describing the chang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llocation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llocation number assigned to the appropriate delivery ord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st Per Poun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cost per pound of the specified commodity typ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 of Warehouse Indicato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Outlet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Indicates if the shipment is out of a warehouse.  outlet designated to receive commoditie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ublic Law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appropriate section of public law, by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Entitlement/Bonu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if the commodity will be charged against entitlement or be a bonus commodit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Adjustment Code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Indicates the adjustment code, by outle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  <w:noBreakHyphen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Ship Perio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ending date of the contracted for shipping perio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5</w:t>
              <w:noBreakHyphen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Units Allocated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purchase units allocated to the region under the designated allocation number. This number will be reflected in full purchase unit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  <w:noBreakHyphen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Contract Number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number of the contract for the purchase of the food ord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  <w:noBreakHyphen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livery Order(s)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livery order number(s) that the contract is for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  <w:noBreakHyphen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Destina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destination state of the delivery orders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27</w:t>
              <w:noBreakHyphen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Pounds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quantity, in pounds, of the contra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38</w:t>
              <w:noBreakHyphen/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otal Pounds This Allocation</w:t>
            </w:r>
          </w:p>
        </w:tc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960" w:leader="none"/>
              </w:tabs>
              <w:rPr>
                <w:sz w:val="17"/>
              </w:rPr>
            </w:pPr>
            <w:r>
              <w:rPr>
                <w:sz w:val="17"/>
              </w:rPr>
              <w:t>The total quantity, in pounds, of the contracts under the specified allocation number.</w:t>
            </w:r>
          </w:p>
        </w:tc>
      </w:tr>
    </w:tbl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rFonts w:eastAsia="Courier"/>
          <w:sz w:val="17"/>
        </w:rPr>
      </w:pPr>
      <w:r>
        <w:rPr>
          <w:rFonts w:eastAsia="Courier"/>
          <w:sz w:val="17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3960" w:leader="none"/>
        </w:tabs>
        <w:rPr>
          <w:sz w:val="17"/>
        </w:rPr>
      </w:pPr>
      <w:r>
        <w:rPr>
          <w:sz w:val="17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01/14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1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01/14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2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lineRule="exact" w:line="240"/>
      <w:rPr/>
    </w:pPr>
    <w:r>
      <w:rPr/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6435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.05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i/>
        <w:outline/>
        <w:sz w:val="28"/>
      </w:rPr>
      <w:t>PCIMS  SCS</w:t>
    </w:r>
    <w:r>
      <w:rPr>
        <w:rFonts w:cs="Times New Roman" w:ascii="Times New Roman" w:hAnsi="Times New Roman"/>
        <w:b/>
        <w:i/>
      </w:rPr>
      <w:tab/>
      <w:tab/>
      <w:tab/>
      <w:tab/>
      <w:t>Date: 01/14/98</w:t>
      <w:tab/>
      <w:tab/>
      <w:tab/>
      <w:tab/>
      <w:tab/>
      <w:tab/>
      <w:tab/>
      <w:tab/>
      <w:t xml:space="preserve">Page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PAGE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i/>
      </w:rPr>
      <w:t xml:space="preserve"> of </w:t>
    </w:r>
    <w:r>
      <w:rPr>
        <w:rFonts w:cs="Times New Roman" w:ascii="Times New Roman" w:hAnsi="Times New Roman"/>
        <w:b/>
        <w:i/>
      </w:rPr>
      <w:fldChar w:fldCharType="begin"/>
    </w:r>
    <w:r>
      <w:rPr>
        <w:i/>
        <w:b/>
        <w:rFonts w:cs="Times New Roman" w:ascii="Times New Roman" w:hAnsi="Times New Roman"/>
      </w:rPr>
      <w:instrText xml:space="preserve"> NUMPAGES \* ARABIC </w:instrText>
    </w:r>
    <w:r>
      <w:rPr>
        <w:i/>
        <w:b/>
        <w:rFonts w:cs="Times New Roman" w:ascii="Times New Roman" w:hAnsi="Times New Roman"/>
      </w:rPr>
      <w:fldChar w:fldCharType="separate"/>
    </w:r>
    <w:r>
      <w:rPr>
        <w:i/>
        <w:b/>
        <w:rFonts w:cs="Times New Roman" w:ascii="Times New Roman" w:hAnsi="Times New Roman"/>
      </w:rPr>
      <w:t>3</w:t>
    </w:r>
    <w:r>
      <w:rPr>
        <w:i/>
        <w:b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8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3680"/>
    </w:tblGrid>
    <w:tr>
      <w:trPr/>
      <w:tc>
        <w:tcPr>
          <w:tcW w:w="13680" w:type="dxa"/>
          <w:tcBorders>
            <w:left w:val="single" w:sz="6" w:space="0" w:color="FFFFFF"/>
            <w:bottom w:val="single" w:sz="6" w:space="0" w:color="000000"/>
            <w:right w:val="single" w:sz="6" w:space="0" w:color="FFFFFF"/>
          </w:tcBorders>
          <w:vAlign w:val="bottom"/>
        </w:tcPr>
        <w:p>
          <w:pPr>
            <w:pStyle w:val="Normal"/>
            <w:tabs>
              <w:tab w:val="clear" w:pos="720"/>
              <w:tab w:val="left" w:pos="-360" w:leader="none"/>
              <w:tab w:val="left" w:pos="360" w:leader="none"/>
              <w:tab w:val="left" w:pos="1080" w:leader="none"/>
              <w:tab w:val="left" w:pos="1800" w:leader="none"/>
              <w:tab w:val="left" w:pos="2520" w:leader="none"/>
              <w:tab w:val="left" w:pos="3240" w:leader="none"/>
              <w:tab w:val="left" w:pos="3960" w:leader="none"/>
              <w:tab w:val="left" w:pos="4680" w:leader="none"/>
              <w:tab w:val="left" w:pos="5400" w:leader="none"/>
              <w:tab w:val="left" w:pos="6120" w:leader="none"/>
              <w:tab w:val="left" w:pos="6840" w:leader="none"/>
              <w:tab w:val="left" w:pos="7560" w:leader="none"/>
              <w:tab w:val="left" w:pos="8280" w:leader="none"/>
              <w:tab w:val="left" w:pos="9000" w:leader="none"/>
              <w:tab w:val="left" w:pos="9720" w:leader="none"/>
              <w:tab w:val="left" w:pos="10440" w:leader="none"/>
              <w:tab w:val="left" w:pos="11160" w:leader="none"/>
              <w:tab w:val="left" w:pos="11880" w:leader="none"/>
              <w:tab w:val="left" w:pos="12600" w:leader="none"/>
              <w:tab w:val="left" w:pos="13320" w:leader="none"/>
            </w:tabs>
            <w:spacing w:before="0" w:after="58"/>
            <w:rPr/>
          </w:pPr>
          <w:r>
            <w:rPr>
              <w:rFonts w:cs="Times New Roman" w:ascii="Times New Roman" w:hAnsi="Times New Roman"/>
              <w:b/>
              <w:i/>
              <w:outline/>
              <w:sz w:val="28"/>
            </w:rPr>
            <w:t>PCIMS</w:t>
          </w:r>
          <w:r>
            <w:rPr>
              <w:rFonts w:cs="Times New Roman" w:ascii="Times New Roman" w:hAnsi="Times New Roman"/>
              <w:i/>
              <w:sz w:val="28"/>
            </w:rPr>
            <w:t xml:space="preserve"> - </w:t>
          </w:r>
          <w:r>
            <w:rPr>
              <w:rFonts w:cs="Times New Roman" w:ascii="Times New Roman" w:hAnsi="Times New Roman"/>
              <w:b/>
              <w:i/>
              <w:sz w:val="28"/>
            </w:rPr>
            <w:t>System Concept Specifications</w:t>
          </w:r>
          <w:r>
            <w:rPr>
              <w:rFonts w:cs="Times New Roman" w:ascii="Times New Roman" w:hAnsi="Times New Roman"/>
              <w:i/>
              <w:sz w:val="28"/>
            </w:rPr>
            <w:t xml:space="preserve">                                                       </w:t>
          </w:r>
          <w:r>
            <w:rPr>
              <w:rFonts w:cs="Times New Roman" w:ascii="Times New Roman" w:hAnsi="Times New Roman"/>
              <w:b/>
              <w:i/>
              <w:sz w:val="28"/>
            </w:rPr>
            <w:t>FCS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jc w:val="both"/>
      <w:rPr/>
    </w:pPr>
    <w:r>
      <w:rPr>
        <w:rFonts w:cs="Times New Roman" w:ascii="Times New Roman" w:hAnsi="Times New Roman"/>
        <w:b/>
        <w:i/>
        <w:outline/>
        <w:sz w:val="28"/>
      </w:rPr>
      <w:t>PCIMS</w:t>
    </w:r>
    <w:r>
      <w:rPr>
        <w:rFonts w:cs="Times New Roman" w:ascii="Times New Roman" w:hAnsi="Times New Roman"/>
        <w:i/>
        <w:sz w:val="28"/>
      </w:rPr>
      <w:t xml:space="preserve"> - </w:t>
    </w:r>
    <w:r>
      <w:rPr>
        <w:rFonts w:cs="Times New Roman" w:ascii="Times New Roman" w:hAnsi="Times New Roman"/>
        <w:b/>
        <w:i/>
        <w:sz w:val="28"/>
      </w:rPr>
      <w:t>System Concept Specifications</w:t>
    </w:r>
    <w:r>
      <w:rPr>
        <w:rFonts w:cs="Times New Roman" w:ascii="Times New Roman" w:hAnsi="Times New Roman"/>
        <w:i/>
        <w:sz w:val="28"/>
      </w:rPr>
      <w:t xml:space="preserve">                                                       </w:t>
    </w:r>
    <w:r>
      <w:rPr>
        <w:rFonts w:cs="Times New Roman" w:ascii="Times New Roman" w:hAnsi="Times New Roman"/>
        <w:b/>
        <w:i/>
        <w:sz w:val="28"/>
      </w:rPr>
      <w:t>FCS</w:t>
    </w:r>
  </w:p>
  <w:p>
    <w:pPr>
      <w:pStyle w:val="Normal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exact" w:line="19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ragraph">
                <wp:posOffset>635</wp:posOffset>
              </wp:positionV>
              <wp:extent cx="8686800" cy="12065"/>
              <wp:effectExtent l="0" t="635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68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4pt;margin-top:0pt;width:683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6840" w:leader="none"/>
      </w:tabs>
      <w:outlineLvl w:val="0"/>
    </w:pPr>
    <w:rPr>
      <w:b/>
      <w:sz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2:01:00Z</dcterms:created>
  <dc:creator>JFDOMINGUEZ</dc:creator>
  <dc:description/>
  <dc:language>en-US</dc:language>
  <cp:lastModifiedBy>DefaultUser</cp:lastModifiedBy>
  <dcterms:modified xsi:type="dcterms:W3CDTF">2003-09-23T18:45:00Z</dcterms:modified>
  <cp:revision>3</cp:revision>
  <dc:subject/>
  <dc:title>Destination Allocation Summary</dc:title>
</cp:coreProperties>
</file>