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98 - </w:t>
      </w:r>
      <w:r>
        <w:rPr>
          <w:b/>
          <w:sz w:val="28"/>
        </w:rPr>
        <w:t>PL-480 Title II International Emergency Food Reserve Transactions Invo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bookmarkStart w:id="0" w:name="OLE_LINK1"/>
            <w:bookmarkStart w:id="1" w:name="a__"/>
            <w:bookmarkEnd w:id="0"/>
            <w:bookmarkEnd w:id="1"/>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provides completed export transfer data for International Emergency Food Reserve transactions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Transfer Authorization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in pounds, for all transfers of the commodity as of the date listed on the report. The total CCC invoice value for all transfers of the commodity as of the date listed on the report. The total port value and recomputed port value if applicable, for all transfers of the commodity as of the date listed on the report. The same totals, but for all transfers for all commodities combined for International Emergency Food Reserve transactions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Commodity Group</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TITLE II I.E.F.R. TRANSACTIONS                   DISK 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3 REFERENCE : PICR98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4                                   AGRICULTURE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5                                                 KANSAS CITY, MISSOURI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6                           PL</w:t>
        <w:noBreakHyphen/>
        <w:t xml:space="preserve">480, TITLE II, INTERNATIONAL EMERGENCY FOOD RESERVE TRANSAC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7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8                                              AS OF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COMMODITY GROUP: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TRANSFER                         CCC                                                                      ON BOARD    POR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AUTH                         INVOICE          NAME OF                   DESTINATION          PORT OF      BILL      RECOMPU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NO.        QUANTITY          VALUE            VESSEL        FLAG         COUNTRY             EXIT        DATE      POR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18 999</w:t>
        <w:noBreakHyphen/>
        <w:t xml:space="preserve">9999   999,999,999,999    999,999,999    XXXXXXXXXXXXXXX    XX    XXXXXXXXXXXXXXXXXXXX   XXXXXXXXXX   MM/DD/YY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20 999</w:t>
        <w:noBreakHyphen/>
        <w:t xml:space="preserve">9999   999,999,999,999    999,999,999    XXXXXXXXXXXXXXX    XX    XXXXXXXXXXXXXXXXXXXX   XXXXXXXXXX   MM/DD/YY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TOT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999,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TOT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999,999,999,999,999,999                                                                                    999,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999,999,999,999,999                                                                     999,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iscal date for which the data listed on the report is accurate.  Only export transfers completed during the fiscal year through the listed date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group exported, as determined from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fer Auth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ansfer authorization number for the commodity group exported, as determined from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International Emergency Food Reserve PL</w:t>
              <w:noBreakHyphen/>
              <w:t>480 Title II transactions, the shipped quantity is the sum of the adjusted export quantities, in pounds, listed on all ocean bills of lading. Shipments will not be recorded until the status of the export request is changed to exported on the Ocean Shipments Adjustments screen PPCS68.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International Emergency Food Reserve PL</w:t>
              <w:noBreakHyphen/>
              <w:t xml:space="preserve">480 Title II transaction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480/416 dairy commodity value per pound table will be used.  This table is used regardless if the dairy commodity is from existing inventory, or is supplied through a purchase contract</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screen. 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Vesse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essel used to export the commodity,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la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lag of the country where the ship is registered,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tination country, as determined from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 of Ex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U.S. port from where export occurred, as determined from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n Board Bill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commodity was loaded on to the ship for export,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The port value is the quantity of commodity at port, as indicated on the CCC 512, multiplied by its value per pound. The value per pound is determined as follows: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per pound is the CCC 512 value per pound plus an administrative mark</w:t>
              <w:noBreakHyphen/>
              <w:t xml:space="preserve">up of 2.01% plus any special charges as entered on the ocean bill of lading.  </w:t>
            </w:r>
          </w:p>
          <w:p>
            <w:pPr>
              <w:pStyle w:val="Normal"/>
              <w:numPr>
                <w:ilvl w:val="0"/>
                <w:numId w:val="3"/>
              </w:numPr>
              <w:tabs>
                <w:tab w:val="clear" w:pos="720"/>
                <w:tab w:val="left" w:pos="2520" w:leader="none"/>
                <w:tab w:val="left" w:pos="3960" w:leader="none"/>
              </w:tabs>
              <w:rPr>
                <w:sz w:val="17"/>
              </w:rPr>
            </w:pPr>
            <w:r>
              <w:rPr>
                <w:sz w:val="17"/>
              </w:rPr>
              <w:t>For dairy commodities in this category, a special dairy unit pricing table will be used to obtain the value per p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non</w:t>
              <w:noBreakHyphen/>
              <w:t>fat dry milk and corn Soya milk, the recomputed port value is found by multiplying the quantity of commodity at port by the value per pound (as maintained on a table) for non</w:t>
              <w:noBreakHyphen/>
              <w:t>fat dry milk and corn Soya mil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for all International Emergency Food Reserve export transfers for the specified commodity group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rt value for all International Emergency Food Reserve export transfers for the specified commodity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CCC invoice value for all International Emergency Reserve export transfers for the specified commodity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recomputed port value for all International Emergency Food Reserve export transfers for the specified commodity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for all International Emergency Food Reserve export transfers for all commodity groups combined, as of the date listed on the repor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CCC invoice value for all International Emergency Food Reserve export transfers for all commodity groups combined,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rt value for all International Emergency Food  Reserve export transfers for all commodity groups combined,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recomputed port value for all International Emergency Food Reserve export transfers for all commodity groups combined, as of the date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096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73.15pt,4.8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60960</wp:posOffset>
              </wp:positionV>
              <wp:extent cx="8503920" cy="0"/>
              <wp:effectExtent l="635"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73.15pt,4.8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clear" w:pos="720"/>
        <w:tab w:val="righ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6510</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673.15pt,-1.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clear" w:pos="720"/>
        <w:tab w:val="righ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16510</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673.15pt,-1.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8:00:00Z</dcterms:created>
  <dc:creator>JFDOMINGUEZ</dc:creator>
  <dc:description/>
  <dc:language>en-US</dc:language>
  <cp:lastModifiedBy>DefaultUser</cp:lastModifiedBy>
  <dcterms:modified xsi:type="dcterms:W3CDTF">2003-09-09T13:50:00Z</dcterms:modified>
  <cp:revision>8</cp:revision>
  <dc:subject/>
  <dc:title>PL-480</dc:title>
</cp:coreProperties>
</file>