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Port allocation summar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2T</w:t>
        <w:noBreakHyphen/>
        <w:t>M16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2T-TBL-ID</w:t>
        <w:tab/>
        <w:t>6 Characters Alphanumeric</w:t>
        <w:tab/>
        <w:t xml:space="preserve">This field contains the table ID </w:t>
        <w:tab/>
        <w:tab/>
        <w:tab/>
        <w:tab/>
        <w:t xml:space="preserve">used to access the table M162T.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2T</w:t>
        <w:noBreakHyphen/>
        <w:t>COMM-GRP-KEY</w:t>
        <w:tab/>
        <w:t>2 Characters Alphanumeric</w:t>
        <w:tab/>
        <w:t>This field contains the summary group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2T</w:t>
        <w:noBreakHyphen/>
        <w:t>M16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40:00Z</dcterms:modified>
  <cp:revision>3</cp:revision>
  <dc:subject/>
  <dc:title>18 PCIMS</dc:title>
</cp:coreProperties>
</file>