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PCR104</w:t>
      </w:r>
      <w:r>
        <w:rPr>
          <w:b/>
          <w:sz w:val="28"/>
        </w:rPr>
        <w:t xml:space="preserve">  - Weekly PCD Invitations</w:t>
      </w:r>
      <w:r>
        <w:fldChar w:fldCharType="begin"/>
      </w:r>
      <w:r>
        <w:rPr/>
        <w:instrText xml:space="preserve"> TC "PPCR104   -   Weekly PCD Invitation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8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50"/>
        <w:gridCol w:w="102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announcement for which the invitation was issu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vitation Number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ny invitation issued during the reporting week through the system will be reported 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ach commodity listed on the invitation will be listed on this repor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Amount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amount of commodity on the specified invitation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8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Domestic Request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 xml:space="preserve">  Domestic Request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8:10:00Z</dcterms:created>
  <dc:creator>JFDOMINGUEZ</dc:creator>
  <dc:description/>
  <dc:language>en-US</dc:language>
  <cp:lastModifiedBy>KWROE</cp:lastModifiedBy>
  <dcterms:modified xsi:type="dcterms:W3CDTF">2003-08-25T14:19:00Z</dcterms:modified>
  <cp:revision>4</cp:revision>
  <dc:subject/>
  <dc:title>Weekly PCD Invitations</dc:title>
</cp:coreProperties>
</file>