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16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16 - Nightly M033T Table Re</w:t>
        <w:noBreakHyphen/>
        <w:t>Sequence</w:t>
      </w:r>
      <w:r>
        <w:fldChar w:fldCharType="begin"/>
      </w:r>
      <w:r>
        <w:rPr/>
        <w:instrText xml:space="preserve"> TC "MCSZE116 - Nightly M033T Table Re_x001e_Sequenc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re</w:t>
        <w:noBreakHyphen/>
        <w:t>numbers the commodity short title sequence number on the M033T Table.  The sequence number reflects the position of a particular entry on the M033T Table.  This position is based on the alphabetical order of the commodity short titles on the M033T Tab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program MZD99970 to determine whether the M033T Table needs to be re</w:t>
        <w:noBreakHyphen/>
        <w:t>sequenced.  This is determined by checking M033T Table header for a value of 'Y' in the last byte of the table header description field.  If a 'Y' is not found, this job step will return a condition code of 12, indicating that the M033T Table re</w:t>
        <w:noBreakHyphen/>
        <w:t>sequence job should not be ru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program MZD99943 to unload the M033T Table into a file.  This step and all subsequent steps are only executed if the condition code from job step CHKTBL is zero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executes a SORT to sort the file with the unloaded M033T Table in ascending alphabetical order by commodity short title description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ourth step executes program MZD99971 to update the commodity file sequence number on the M033T.  The first table entry will have a sequence number of one.  The sequence number will be incremented by one for each commodity short tit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fth step executes program MZD00054 to erase the old M033T Tab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executes program MZD00044 to upload the new M033T Tabl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it should be re</w:t>
        <w:noBreakHyphen/>
        <w:t>started from the beginning.  This is due to the use of return codes to determine processing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 return code of 12 from step CHKTBL means that the M033T does not need to be re</w:t>
        <w:noBreakHyphen/>
        <w:t>sequenced.  The other job steps will not be executed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If this job abends, do not re-start from the beginning.  Depending on the step and usage of temporary files, job re-start varies.  Call the FNS on-call analyst for support.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/>
        <w:t>MMZD116A.CHKTBL</w:t>
        <w:tab/>
        <w:t>MZD99970</w:t>
        <w:tab/>
        <w:t>Determine if M033T needs re-sequencing</w:t>
      </w:r>
    </w:p>
    <w:p>
      <w:p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/>
        <w:t>MMZD116A.UNLDTBL</w:t>
        <w:tab/>
        <w:t>MZD99943</w:t>
        <w:tab/>
        <w:t>Unload M033T Table</w:t>
      </w:r>
    </w:p>
    <w:p>
      <w:p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/>
        <w:t>SORT1.SORT</w:t>
        <w:tab/>
        <w:t>SORT</w:t>
        <w:tab/>
        <w:t>Sort File</w:t>
      </w:r>
    </w:p>
    <w:p>
      <w:p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/>
        <w:t>MMZD116B.SEQTBL</w:t>
        <w:tab/>
        <w:t>MZD99971</w:t>
        <w:tab/>
        <w:t>Re</w:t>
        <w:noBreakHyphen/>
        <w:t>Sequence M033T Table</w:t>
      </w:r>
    </w:p>
    <w:p>
      <w:p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/>
        <w:t>MMZD116B.ERSTBL</w:t>
        <w:tab/>
        <w:t>MZD00054</w:t>
        <w:tab/>
        <w:t>Erase Old M033T Table</w:t>
      </w:r>
    </w:p>
    <w:p>
      <w:p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/>
        <w:t>MMZD116B.UPLDTBL</w:t>
        <w:tab/>
        <w:t>MZD00044</w:t>
        <w:tab/>
        <w:t>Upload New M033T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131" w:dyaOrig="11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95pt;margin-top:26.65pt;width:528.15pt;height:445.4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084159014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462" w:dyaOrig="125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4.4pt;margin-top:6.25pt;width:403.2pt;height:504.1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800420344" r:id="rId8"/>
        </w:objec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25, 19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25, 199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25, 19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6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16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1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1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34:00Z</dcterms:created>
  <dc:creator>JFDOMINGUEZ</dc:creator>
  <dc:description/>
  <dc:language>en-US</dc:language>
  <cp:lastModifiedBy>xptdkcmo</cp:lastModifiedBy>
  <cp:lastPrinted>2004-11-30T14:41:00Z</cp:lastPrinted>
  <dcterms:modified xsi:type="dcterms:W3CDTF">2004-11-30T21:07:00Z</dcterms:modified>
  <cp:revision>12</cp:revision>
  <dc:subject/>
  <dc:title>JOB DESCRIPTIONS &amp; FLOWS</dc:title>
</cp:coreProperties>
</file>