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original freight bill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6T</w:t>
        <w:noBreakHyphen/>
        <w:t>M12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6T</w:t>
        <w:noBreakHyphen/>
        <w:t>BILL-TYP-KEY</w:t>
        <w:tab/>
        <w:t>3 Characters Alphanumeric</w:t>
        <w:tab/>
        <w:t>This field contains the type of bill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6T</w:t>
        <w:noBreakHyphen/>
        <w:t>M12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6T</w:t>
        <w:noBreakHyphen/>
        <w:t>BILL-TYP</w:t>
        <w:tab/>
        <w:t>3 Characters Alphanumeric</w:t>
        <w:tab/>
        <w:t xml:space="preserve">This field contains the type of bill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6T-DESC</w:t>
        <w:tab/>
        <w:tab/>
        <w:t>15 Characters Alphanumeric</w:t>
        <w:tab/>
        <w:t xml:space="preserve">This field contains a description </w:t>
        <w:tab/>
        <w:tab/>
        <w:tab/>
        <w:tab/>
        <w:t xml:space="preserve">of the charges associated with a </w:t>
        <w:tab/>
        <w:tab/>
        <w:tab/>
        <w:tab/>
        <w:t>line i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LA = Alaska</w:t>
        <w:tab/>
        <w:tab/>
        <w:t>PRT = P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M = Demurrage</w:t>
        <w:tab/>
        <w:tab/>
        <w:t>RAL = Rai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ET = Detention</w:t>
        <w:tab/>
        <w:tab/>
        <w:t>RCS = Reconsign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CN = Ocean</w:t>
        <w:tab/>
        <w:tab/>
        <w:t>SWT = Switch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TH = Other</w:t>
        <w:tab/>
        <w:tab/>
        <w:t>TRK = Tru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GB = Piggyback</w:t>
        <w:tab/>
        <w:tab/>
        <w:t>WFG = Wharf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16:00Z</dcterms:modified>
  <cp:revision>3</cp:revision>
  <dc:subject/>
  <dc:title>18 PCIMS</dc:title>
</cp:coreProperties>
</file>