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Courier" w:ascii="Courier" w:hAnsi="Courier"/>
          <w:b/>
          <w:sz w:val="56"/>
          <w:lang w:eastAsia="en-US"/>
        </w:rPr>
        <w:t>PDBR23</w:t>
      </w:r>
      <w:r>
        <w:rPr>
          <w:b/>
          <w:sz w:val="28"/>
        </w:rPr>
        <w:t xml:space="preserve">   - </w:t>
      </w:r>
      <w:r>
        <w:rPr>
          <w:rFonts w:cs="Courier" w:ascii="Courier" w:hAnsi="Courier"/>
          <w:b/>
          <w:sz w:val="28"/>
          <w:lang w:eastAsia="en-US"/>
        </w:rPr>
        <w:t>Non-Cash Disbursements Register</w:t>
      </w:r>
      <w:r>
        <w:fldChar w:fldCharType="begin"/>
      </w:r>
      <w:r>
        <w:rPr/>
        <w:instrText xml:space="preserve"> TC "PICR04   -   Misc Inventory Status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  <w:t xml:space="preserve">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o provide a list of PCIMS non-cash disbursements exchanges used when commodity is used for payment instead of cash. Non-cash disbursements use “X” as prefix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STRIBU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sbursements, Contract Invoicing, Storage Invoicing, Freight Payables, and Accounting Divis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REQUENCY OF PREPAR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very Print Disbursement Cycl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UMBER OF COP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OLUME TO PRIN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TEN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aries according to legal requiremen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ORM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ulticopy (4-part) for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QUENC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sbursement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TAL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otal Exchange Amount, Total Invoi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GE BREAK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FTP;Monospac821 BT" w:hAnsi="FTP;Monospac821 BT" w:cs="FTP;Monospac821 BT"/>
          <w:sz w:val="16"/>
        </w:rPr>
      </w:pPr>
      <w:r>
        <w:rPr>
          <w:rFonts w:eastAsia="FTP;Monospac821 BT" w:cs="FTP;Monospac821 BT" w:ascii="FTP;Monospac821 BT" w:hAnsi="FTP;Monospac821 BT"/>
          <w:sz w:val="16"/>
        </w:rPr>
        <w:t xml:space="preserve">    </w:t>
      </w:r>
      <w:r>
        <w:rPr>
          <w:rFonts w:cs="FTP;Monospac821 BT" w:ascii="FTP;Monospac821 BT" w:hAnsi="FTP;Monospac821 BT"/>
          <w:sz w:val="16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114300</wp:posOffset>
                </wp:positionV>
                <wp:extent cx="0" cy="438912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pt" to="14.4pt,3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1040</wp:posOffset>
                </wp:positionH>
                <wp:positionV relativeFrom="paragraph">
                  <wp:posOffset>114300</wp:posOffset>
                </wp:positionV>
                <wp:extent cx="0" cy="4480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9pt" to="655.2pt,3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TP;Monospac821 BT" w:ascii="FTP;Monospac821 BT" w:hAnsi="FTP;Monospac821 BT"/>
          <w:sz w:val="16"/>
        </w:rPr>
        <w:t>123456789012345678901234567890123456789012345678901234567890123456789012345678901234567890123456789012345678901234567890123456789012</w:t>
      </w:r>
      <w:r>
        <w:rPr>
          <w:rFonts w:cs="Courier New" w:ascii="Courier New" w:hAnsi="Courier New"/>
          <w:sz w:val="16"/>
        </w:rPr>
        <w:t xml:space="preserve">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15240</wp:posOffset>
                </wp:positionV>
                <wp:extent cx="8138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2pt" to="655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>1</w:t>
      </w:r>
      <w:r>
        <w:rPr/>
        <w:t xml:space="preserve">      </w:t>
      </w:r>
      <w:r>
        <w:rPr>
          <w:rFonts w:cs="FTP;Monospac821 BT" w:ascii="FTP;Monospac821 BT" w:hAnsi="FTP;Monospac821 BT"/>
          <w:sz w:val="16"/>
        </w:rPr>
        <w:t>REPORT NUMBER: PDBR23                            PCIMS NON</w:t>
        <w:noBreakHyphen/>
        <w:t>CASH DISBURSEMENTS REGISTER                            PAGE:        ZZ9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2   REGISTER NBR:  9 999                                   DATE OF POSTING: MM/DD/CCYY                      PROCESSING DATE:MM/DD/CCYY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3   AREA:          CONTRACT INVOICING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4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5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6   DISBURSEMENT       PAYMENT AUTH    CATEGORY/                                                        EXCHANGE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7      NUMBER             NUMBER        ENTITY               PAYEE NAME / ADDRESS                        AMOUNT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 xml:space="preserve">8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-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9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10  X99999999         9999</w:t>
        <w:noBreakHyphen/>
        <w:t>999999     9</w:t>
        <w:noBreakHyphen/>
        <w:t>999999         XXXXXXXXXXXXXXXXXXXXXXXXXXXXXX                 $$$$,$$$,$$9.99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11                                                     XXXXXXXXXXXXXXXXXXXXXXXXXXXXXX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12                                                     XXXXXXXXXXXXXXXXXXXXXXXXXXXXXX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13                                                     XXXXXXXXXXXXXXX XX  XXXXXXXXXX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14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15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16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17                                                                SUMMARY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 xml:space="preserve">18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19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20                                               TOTAL EXCHANGE AMOUNT:  $$$$,$$$,$$9.99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21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22                                               TOTAL INVOICES:               999999999</w:t>
      </w:r>
    </w:p>
    <w:p>
      <w:pPr>
        <w:pStyle w:val="Normal"/>
        <w:rPr>
          <w:rFonts w:ascii="FTP;Monospac821 BT" w:hAnsi="FTP;Monospac821 BT" w:cs="FTP;Monospac821 BT"/>
          <w:sz w:val="16"/>
        </w:rPr>
      </w:pPr>
      <w:r>
        <w:rPr>
          <w:rFonts w:cs="FTP;Monospac821 BT" w:ascii="FTP;Monospac821 BT" w:hAnsi="FTP;Monospac821 BT"/>
          <w:sz w:val="16"/>
        </w:rPr>
        <w:t>23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rFonts w:cs="FTP;Monospac821 BT" w:ascii="FTP;Monospac821 BT" w:hAnsi="FTP;Monospac821 BT"/>
          <w:sz w:val="16"/>
        </w:rPr>
        <w:t>* * * END OF REPORT * * *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           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  <w:t xml:space="preserve">              </w:t>
      </w:r>
    </w:p>
    <w:p>
      <w:pPr>
        <w:pStyle w:val="Normal"/>
        <w:numPr>
          <w:ilvl w:val="0"/>
          <w:numId w:val="2"/>
        </w:numPr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15240</wp:posOffset>
                </wp:positionV>
                <wp:extent cx="8138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2pt" to="655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1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" w:ascii="Courier" w:hAnsi="Courier"/>
                <w:sz w:val="17"/>
              </w:rPr>
              <w:t>Register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" w:ascii="Courier" w:hAnsi="Courier"/>
                <w:sz w:val="17"/>
              </w:rPr>
              <w:t>The number used to identify the check regist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" w:ascii="Courier" w:hAnsi="Courier"/>
                <w:sz w:val="17"/>
              </w:rPr>
              <w:t>Date of Posting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" w:ascii="Courier" w:hAnsi="Courier"/>
                <w:sz w:val="17"/>
              </w:rPr>
              <w:t>The posting date of the exchanged amounts from the M345T tab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ocessing D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current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sbursement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check number or Automated Clearinghouse number. For exchanges, the “X” prefix is assign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yment Auth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e payment authorization number associated with the disburse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tegory / Ent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tegory and Entity code for payee making the exchang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ayee Name / Addres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ame of the payee doing the exchange followed by the payee addres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xchange Amoun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tal dollar amount of the commodity exchang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tal Exchange Amoun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tal dollar amount of commodity exchanges for all payees lis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tal Invoic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tal number of invoices involved in the exchanges listed.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eastAsia="Courier"/>
          <w:b w:val="false"/>
          <w:b w:val="false"/>
        </w:rPr>
      </w:pPr>
      <w:r>
        <w:rPr>
          <w:rFonts w:eastAsia="Courier"/>
          <w:b w:val="false"/>
        </w:rPr>
        <w:t xml:space="preserve">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eastAsia="Courier"/>
          <w:b w:val="false"/>
          <w:b w:val="false"/>
        </w:rPr>
      </w:pPr>
      <w:r>
        <w:rPr>
          <w:rFonts w:eastAsia="Courier"/>
          <w:b w:val="false"/>
        </w:rPr>
        <w:t xml:space="preserve">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eastAsia="Courier"/>
          <w:b w:val="false"/>
          <w:b w:val="false"/>
        </w:rPr>
      </w:pPr>
      <w:r>
        <w:rPr>
          <w:rFonts w:eastAsia="Courier"/>
          <w:b w:val="false"/>
        </w:rPr>
        <w:t xml:space="preserve">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eastAsia="Courier"/>
          <w:b w:val="false"/>
          <w:b w:val="false"/>
        </w:rPr>
      </w:pPr>
      <w:r>
        <w:rPr>
          <w:rFonts w:eastAsia="Courier"/>
          <w:b w:val="false"/>
        </w:rPr>
        <w:t xml:space="preserve">                                              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eastAsia="Courier"/>
          <w:b w:val="false"/>
          <w:b w:val="false"/>
        </w:rPr>
      </w:pPr>
      <w:r>
        <w:rPr>
          <w:rFonts w:eastAsia="Courier"/>
          <w:b w:val="fals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eastAsia="Courier"/>
          <w:b w:val="false"/>
          <w:b w:val="false"/>
        </w:rPr>
      </w:pPr>
      <w:r>
        <w:rPr>
          <w:rFonts w:eastAsia="Courier"/>
          <w:b w:val="false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ab/>
        <w:tab/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eastAsia="Courier"/>
          <w:b w:val="false"/>
          <w:b w:val="false"/>
        </w:rPr>
      </w:pPr>
      <w:r>
        <w:rPr>
          <w:rFonts w:eastAsia="Courier"/>
          <w:b w:val="fals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eastAsia="Courier"/>
          <w:b w:val="false"/>
          <w:b w:val="false"/>
        </w:rPr>
      </w:pPr>
      <w:r>
        <w:rPr>
          <w:rFonts w:eastAsia="Courier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ascii="Courier New" w:hAnsi="Courier New" w:cs="Courier New"/>
          <w:sz w:val="16"/>
        </w:rPr>
      </w:pPr>
      <w:r>
        <w:rPr>
          <w:rFonts w:eastAsia="Courier"/>
          <w:b w:val="fals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960"/>
      <w:pgMar w:left="1080" w:right="1080" w:gutter="0" w:header="720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TP">
    <w:altName w:val="Monospac821 BT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outline/>
        <w:sz w:val="28"/>
      </w:rPr>
      <w:t>PCIMS  SCS</w:t>
    </w:r>
    <w:r>
      <w:rPr>
        <w:lang w:val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17780</wp:posOffset>
              </wp:positionV>
              <wp:extent cx="85039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.4pt" to="665.95pt,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274320</wp:posOffset>
              </wp:positionV>
              <wp:extent cx="84124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21.6pt" to="665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</w:t>
    </w:r>
    <w:r>
      <w:rPr>
        <w:b/>
        <w:i/>
        <w:sz w:val="28"/>
      </w:rPr>
      <w:t>Disbursements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"/>
      <w:lvlJc w:val="left"/>
      <w:pPr>
        <w:tabs>
          <w:tab w:val="num" w:pos="5100"/>
        </w:tabs>
        <w:ind w:left="5100" w:hanging="51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left" w:pos="6840" w:leader="none"/>
      </w:tabs>
      <w:outlineLvl w:val="0"/>
    </w:pPr>
    <w:rPr>
      <w:rFonts w:ascii="Courier New" w:hAnsi="Courier New" w:cs="Courier New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  <w:lang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33:00Z</dcterms:created>
  <dc:creator>USDA/FSA</dc:creator>
  <dc:description/>
  <dc:language>en-US</dc:language>
  <cp:lastModifiedBy>DefaultUser</cp:lastModifiedBy>
  <cp:lastPrinted>2003-05-01T09:42:00Z</cp:lastPrinted>
  <dcterms:modified xsi:type="dcterms:W3CDTF">2003-10-02T16:47:00Z</dcterms:modified>
  <cp:revision>3</cp:revision>
  <dc:subject/>
  <dc:title>Non-Cash Disbursements Register</dc:title>
</cp:coreProperties>
</file>