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7</w:t>
      </w:r>
      <w:r>
        <w:rPr>
          <w:b/>
          <w:sz w:val="28"/>
        </w:rPr>
        <w:t xml:space="preserve">   - Export Shipment Status Report</w:t>
      </w:r>
      <w:r>
        <w:fldChar w:fldCharType="begin"/>
      </w:r>
      <w:r>
        <w:rPr/>
        <w:instrText xml:space="preserve"> TC "PPCR77   -   Export Shipment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5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99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s Of Dat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date this report is examin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r Por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U.S. Port of Exit being analyzed in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xport program request which the CCC</w:t>
              <w:noBreakHyphen/>
              <w:t>512's on this report are satisfy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description for each CCC</w:t>
              <w:noBreakHyphen/>
              <w:t>5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est Quant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quantity of the export reque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land Bill of Lading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Yes' or 'No' for all bills of lading received for the individual CCC</w:t>
              <w:noBreakHyphen/>
              <w:t>512's on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tice Of Commodity Availability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Unique number assigned to notice of commodity availability (CCC</w:t>
              <w:noBreakHyphen/>
              <w:t>512's) under this export reque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code and description for each CCC</w:t>
              <w:noBreakHyphen/>
              <w:t>5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12 Quant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allocated to the notice of commodity availability. Net weight will always be represented in pound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cean Bill of Lading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Yes' or 'No' for all ocean bills of lading received for the individual CCC</w:t>
              <w:noBreakHyphen/>
              <w:t>512's on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untr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untry of destination for this export ship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ock Rec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Yes' or 'No' for all dock receipts and corresponding Over And Short/Damage reports received for the individual CCC</w:t>
              <w:noBreakHyphen/>
              <w:t>512's on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genc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requesting agency code and description for the export request detailed on this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TA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stimated time of arrival for the vesse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associated with this notice of commodity availability.  The N/D's associated with each CCC</w:t>
              <w:noBreakHyphen/>
              <w:t>512 will take the commodity from its origin to the U.S. Port of Exi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either the net weight allocated to the Notice to Delivers associated with each CCC</w:t>
              <w:noBreakHyphen/>
              <w:t>512 or the net weight transferred to/from one export request, CCC</w:t>
              <w:noBreakHyphen/>
              <w:t>512 discharge port combination to anoth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rst Ca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first car was shipped from the origin loc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Ca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last car was shipped from the origin loc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fer To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xport request and CCC</w:t>
              <w:noBreakHyphen/>
              <w:t>512 to which commodity was transferred.  The net weight associated with 'Transfer To' will always be negativ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fer From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xport request and CCC</w:t>
              <w:noBreakHyphen/>
              <w:t>512 from which commodity was transferred.  The net weight associated with 'Transfer From' will always be positiv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Loaded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vessel will be loaded with the CCC</w:t>
              <w:noBreakHyphen/>
              <w:t>512 quant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A Flag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vessel used is U.S. flag or foreign fla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ooked Vessel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vessel which is scheduled to handle the export request quantity on the individual CCC</w:t>
              <w:noBreakHyphen/>
              <w:t>512'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cean Bill Of Lading Quant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allocated to the ocean bill of lad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et Weigh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quantity of all the N/D's and transfers associated with the CCC</w:t>
              <w:noBreakHyphen/>
              <w:t>512'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CC</w:t>
              <w:noBreakHyphen/>
              <w:t>512 quant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quantity of all the CCC</w:t>
              <w:noBreakHyphen/>
              <w:t>512's associated with the export request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Export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4:26:00Z</dcterms:created>
  <dc:creator>JFDOMINGUEZ</dc:creator>
  <dc:description/>
  <dc:language>en-US</dc:language>
  <cp:lastModifiedBy>KWROE</cp:lastModifiedBy>
  <dcterms:modified xsi:type="dcterms:W3CDTF">2003-08-07T17:39:00Z</dcterms:modified>
  <cp:revision>3</cp:revision>
  <dc:subject/>
  <dc:title>Export Shipment Status Report</dc:title>
</cp:coreProperties>
</file>