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SR02</w:t>
      </w:r>
      <w:r>
        <w:rPr>
          <w:b/>
          <w:sz w:val="28"/>
        </w:rPr>
        <w:t xml:space="preserve">   - PCIMS USERS WITH PERMISSION BY SCREEN</w:t>
      </w:r>
      <w:r>
        <w:fldChar w:fldCharType="begin"/>
      </w:r>
      <w:r>
        <w:rPr/>
        <w:instrText xml:space="preserve"> TC "PSSR02   -   PCIMS USERS WITH PERMISSION BY SCRE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 listing of users with permission by screen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curity Administrator(S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request through report request syste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. 150</w:t>
              <w:noBreakHyphen/>
              <w:t>170 pag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, Useri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Id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Q-229-5001</w:t>
        <w:tab/>
        <w:t>6/25/96</w:t>
        <w:tab/>
        <w:t>Install report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846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846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MWB002R1                   PCIMS XX </w:t>
        <w:noBreakHyphen/>
        <w:t xml:space="preserve"> USERS WITH PERMISSION BY SCREEN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SSR02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SCREEN ID: XXXXXX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3          XXXXXX X XXXXXXXXXXXXXXX    XXXXXX X XXXXXXXXXXXXXXX    XXXXXX X XXXXXXXXXXXXXXX    XXXXXXX X XXXXXXXXXXXXXXX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680.3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5          XXXXXX X XXXXXXXXXXXXXXX    XXXXXX X XXXXXXXXXXXXXXX    XXXXXX X XXXXXXXXXXXXXXX    XXXXXXX X 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90"/>
        <w:gridCol w:w="9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vironment decoded from M396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creen id loaded from M001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id that was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FIRST INITI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first initial loaded from the security rec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5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LAST NAM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r last name loaded from the security record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6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17:00Z</dcterms:created>
  <dc:creator>JFDOMINGUEZ</dc:creator>
  <dc:description/>
  <dc:language>en-US</dc:language>
  <cp:lastModifiedBy>DefaultUser</cp:lastModifiedBy>
  <dcterms:modified xsi:type="dcterms:W3CDTF">2003-09-29T19:45:00Z</dcterms:modified>
  <cp:revision>3</cp:revision>
  <dc:subject/>
  <dc:title>PCIMS USERS WITH PERMISSION BY SCREEN</dc:title>
</cp:coreProperties>
</file>