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  Concept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vervi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eyfile is basically a sequential file that contains keys to access specific data from a database.  This file of keys could be created manually by clerical personnel, by programmers, or by a computer program.  This file could be maintained manually by the same as above or by a system of several computer programs designed specifically for this purpos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urpo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in purpose of using a keyfile is to access specific data from a database,  by using specific key values.  This limits database accesses and saves valuable resource tim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fini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eyfile is a file that contains groups of specific key values used to limit retrieval to specific record occurrences from a database.  A keyfile could consist of CALC keys, database keys, index keys, or logical record values; all of which will limit excess record occurrence retrieval.  A keyfile can be a database file or a non-database file.  PCIMS uses non-database sequential files that are read throughout the nighttime batch architecture to limit database retrieval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xamp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:</w:t>
              <w:tab/>
              <w:t xml:space="preserve">Develop a new report for the user community.  This       </w:t>
              <w:tab/>
              <w:t xml:space="preserve">illustration shows how a keyfile will save time accessing </w:t>
              <w:tab/>
              <w:t>the data from the database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:</w:t>
              <w:tab/>
              <w:t xml:space="preserve">The new report is a listing of all individuals on fixed </w:t>
              <w:tab/>
              <w:t xml:space="preserve">income that live in the state of Texas.  The database </w:t>
              <w:tab/>
              <w:t xml:space="preserve">contains individuals that live in the whole United States.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  Concepts (cont.)</w: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Example (cont.)</w: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vanish/>
        </w:rPr>
      </w:pPr>
      <w:r>
        <w:br w:type="column"/>
      </w:r>
      <w:r>
        <w:rPr>
          <w:rFonts w:cs="Impact" w:ascii="Impact" w:hAnsi="Impact"/>
          <w:vanish/>
        </w:rPr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The report should contain:</w: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1. social security number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2. name (last, first, middle)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3. address, city, and state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4. phone number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5. income level (fixed, FLAG=F)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6. occupation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7. age</w:t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>8. needed by this afternoon</w: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lema:</w:t>
        <w:tab/>
        <w:t xml:space="preserve">It takes ten hours to read the entire database, in </w:t>
        <w:tab/>
        <w:t xml:space="preserve">addition the hour and a half to write and test the </w:t>
        <w:tab/>
        <w:t>program.</w: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ptions:</w:t>
        <w:tab/>
        <w:t xml:space="preserve">1. Design a program to read the entire database that </w:t>
        <w:tab/>
        <w:t xml:space="preserve">follows the above requirements.  However, it will take a </w:t>
        <w:tab/>
        <w:t>total of 11 1/2 hours to get the report.</w: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2162810</wp:posOffset>
                </wp:positionH>
                <wp:positionV relativeFrom="paragraph">
                  <wp:posOffset>635</wp:posOffset>
                </wp:positionV>
                <wp:extent cx="3219450" cy="109728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00400" cy="10972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8112" r="-39" b="-8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6.4pt;mso-wrap-distance-left:12pt;mso-wrap-distance-right:12pt;mso-wrap-distance-top:12pt;mso-wrap-distance-bottom:12pt;margin-top:0.05pt;mso-position-vertical-relative:text;margin-left:17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00400" cy="10972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8112" r="-39" b="-8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4800600" cy="120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0pt;margin-top:0pt;width:37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cols w:num="2" w:equalWidth="false" w:sep="false">
            <w:col w:w="1800" w:space="360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  Concepts (cont.)</w: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</w:rPr>
      </w:pPr>
      <w:r>
        <w:rPr>
          <w:rFonts w:cs="Impact" w:ascii="Impact" w:hAnsi="Impact"/>
        </w:rPr>
        <w:t>Example (cont.)</w:t>
      </w:r>
    </w:p>
    <w:p>
      <w:pPr>
        <w:pStyle w:val="Normal"/>
        <w:tabs>
          <w:tab w:val="clear" w:pos="720"/>
          <w:tab w:val="left" w:pos="1200" w:leader="none"/>
        </w:tabs>
        <w:rPr>
          <w:rFonts w:ascii="Impact" w:hAnsi="Impact" w:cs="Impact"/>
          <w:vanish/>
        </w:rPr>
      </w:pPr>
      <w:r>
        <w:br w:type="column"/>
      </w:r>
      <w:r>
        <w:rPr>
          <w:rFonts w:cs="Impact" w:ascii="Impact" w:hAnsi="Impact"/>
          <w:vanish/>
        </w:rPr>
      </w:r>
    </w:p>
    <w:p>
      <w:pPr>
        <w:pStyle w:val="Normal"/>
        <w:tabs>
          <w:tab w:val="clear" w:pos="720"/>
          <w:tab w:val="left" w:pos="1200" w:leader="none"/>
        </w:tabs>
        <w:ind w:firstLine="1200"/>
        <w:rPr>
          <w:rFonts w:ascii="Arial" w:hAnsi="Arial" w:cs="Arial"/>
        </w:rPr>
      </w:pPr>
      <w:r>
        <w:rPr>
          <w:rFonts w:cs="Arial" w:ascii="Arial" w:hAnsi="Arial"/>
        </w:rPr>
        <w:t xml:space="preserve">2. Design a program to use a file that contains specific </w:t>
        <w:tab/>
        <w:t xml:space="preserve">keys to access only individuals in the database that live </w:t>
        <w:tab/>
        <w:t xml:space="preserve">in Texas.  This will cut processing time to 1/52 of the </w:t>
        <w:tab/>
        <w:t xml:space="preserve">time to access the whole database (about 12 to 15 </w:t>
        <w:tab/>
        <w:t>minutes) plus the 1 1/2 hours for development time.</w: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2162810</wp:posOffset>
                </wp:positionH>
                <wp:positionV relativeFrom="paragraph">
                  <wp:posOffset>635</wp:posOffset>
                </wp:positionV>
                <wp:extent cx="3219450" cy="173736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99130" cy="17348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14" t="-67" r="-421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36.8pt;mso-wrap-distance-left:12pt;mso-wrap-distance-right:12pt;mso-wrap-distance-top:12pt;mso-wrap-distance-bottom:12pt;margin-top:0.05pt;mso-position-vertical-relative:text;margin-left:17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99130" cy="17348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14" t="-67" r="-4214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00" w:leader="none"/>
        </w:tabs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4800600" cy="1206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0pt;margin-top:0pt;width:37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cols w:num="2" w:equalWidth="false" w:sep="false">
            <w:col w:w="1800" w:space="360"/>
            <w:col w:w="7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naly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2 is by far the best solution.  It is more efficient to only read the individuals in Texas.  This saves precious time and computer resources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option 1, the program would have to read every record on the database causing millions of extra and unnecessary reads for the program to perform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2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2 - KEYFILE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19:00Z</dcterms:created>
  <dc:creator>JFDOMINGUEZ</dc:creator>
  <dc:description/>
  <dc:language>en-US</dc:language>
  <cp:lastModifiedBy>JFDOMINGUEZ</cp:lastModifiedBy>
  <dcterms:modified xsi:type="dcterms:W3CDTF">2002-02-28T17:19:00Z</dcterms:modified>
  <cp:revision>2</cp:revision>
  <dc:subject/>
  <dc:title>2</dc:title>
</cp:coreProperties>
</file>