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1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actual transportation mode of ship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1T</w:t>
        <w:noBreakHyphen/>
        <w:t>M11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1T</w:t>
        <w:noBreakHyphen/>
        <w:t>TRANSP-CDE-KEY</w:t>
        <w:tab/>
        <w:t>3 Characters Alphanumeric</w:t>
        <w:tab/>
        <w:t>This field contains the transportation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1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11T</w:t>
        <w:noBreakHyphen/>
        <w:t>M11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1T</w:t>
        <w:noBreakHyphen/>
        <w:t>TRANSP-CDE</w:t>
        <w:tab/>
        <w:t>3 Characters Alphanumeric</w:t>
        <w:tab/>
        <w:t>This field contains a code representing the mode of ship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11T-TRANSP-CDE-DESC</w:t>
        <w:tab/>
        <w:t>46 Characters Alphanumeric</w:t>
        <w:tab/>
        <w:t>This field decodes the transportation code into a description indicating the mode of ship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FIS = Fishyba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INT = Intermoda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TH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IG = Piggyback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OL = Pool Ca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RAL = Rail</w:t>
      </w:r>
    </w:p>
    <w:p>
      <w:pPr>
        <w:sectPr>
          <w:footerReference w:type="default" r:id="rId2"/>
          <w:type w:val="nextPage"/>
          <w:pgSz w:w="12240" w:h="15840"/>
          <w:pgMar w:left="1152" w:right="1296" w:gutter="0" w:header="0" w:top="1152" w:footer="1008" w:bottom="10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TM = Steamsh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TRK = Truck</w:t>
      </w:r>
    </w:p>
    <w:sectPr>
      <w:type w:val="continuous"/>
      <w:pgSz w:w="12240" w:h="15840"/>
      <w:pgMar w:left="1152" w:right="1296" w:gutter="0" w:header="0" w:top="1152" w:footer="1008" w:bottom="10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8:00:00Z</dcterms:modified>
  <cp:revision>3</cp:revision>
  <dc:subject/>
  <dc:title>18 PCIMS</dc:title>
</cp:coreProperties>
</file>