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S02</w:t>
      </w:r>
      <w:r>
        <w:rPr>
          <w:b/>
          <w:sz w:val="28"/>
        </w:rPr>
        <w:t xml:space="preserve">   - Security Maintenance</w:t>
      </w:r>
      <w:r>
        <w:fldChar w:fldCharType="begin"/>
      </w:r>
      <w:r>
        <w:rPr/>
        <w:instrText xml:space="preserve"> TC "PSS02   -   Security Maintenan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</w:rPr>
      </w:pPr>
      <w:r>
        <w:rPr>
          <w:rFonts w:eastAsia="Courier"/>
        </w:rPr>
        <w:t xml:space="preserve">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06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d to add, change or delete a user's security profile or background information on the security database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urity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- Transfer to screen specified by 'NEXT TXN' dat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- Transfer to the subsystem menu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- Transfer to the PCIMS menu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vector as established by table M001T. (By screen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sz w:val="18"/>
        </w:rPr>
        <w:t>CCID:  PCIxxx-x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CCID:  PCI229-5001</w:t>
        <w:tab/>
        <w:t>8/26/96</w:t>
        <w:tab/>
        <w:t>Revise security transfer process.</w:t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B70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713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02 ACT: x       PCIMS </w:t>
              <w:noBreakHyphen/>
              <w:t xml:space="preserve"> SECURITY MAINTENANCE            nnnnnnnn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</w:t>
            </w:r>
            <w:r>
              <w:rPr>
                <w:rFonts w:cs="Courier New" w:ascii="Courier New" w:hAnsi="Courier New"/>
                <w:sz w:val="20"/>
              </w:rPr>
              <w:t>USER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D XXXXXX                              POSITION 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LAST NAME XXXXXXXXXXXXXXXXX  FIRST NAME XXXXXXXXXXXX  MI X    APPLICATION</w:t>
              <w:noBreakHyphen/>
              <w:t>PC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PARTMENT XXXXXXXXXXXXXXXXXXXXXXXXX   TELEPHONE XXX  XXX  XXXX  EXT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</w:t>
            </w:r>
            <w:r>
              <w:rPr>
                <w:rFonts w:cs="Courier New" w:ascii="Courier New" w:hAnsi="Courier New"/>
                <w:sz w:val="20"/>
              </w:rPr>
              <w:t>SECURITY INFORMATION       PAGE: n  OF 8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IALOG          DIALOG          DIALOG          DIALOG          DIALOG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UMBER   VALUE  NUMBER   VALUE  NUMBER   VALUE  NUMBER   VALUE  NUMBER   VALU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xxxx   X    xxxxxxxx   X    xxxxxxxx   X    xxxxxxxx   X    xxxxxxxx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xxxx   X    xxxxxxxx   X    xxxxxxxx   X    xxxxxxxx   X    xxxxxxxx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xxxx   X    xxxxxxxx   X    xxxxxxxx   X    xxxxxxxx   X    xxxxxxxx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xxxx   X    xxxxxxxx   X    xxxxxxxx   X    xxxxxxxx   X    xxxxxxxx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xxxx   X    xxxxxxxx   X    xxxxxxxx   X    xxxxxxxx   X    xxxxxxxx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xxxx   X    xxxxxxxx   X    xxxxxxxx   X    xxxxxxxx   X    xxxxxxxx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xxxx   X    xxxxxxxx   X    xxxxxxxx   X    xxxxxxxx   X    xxxxxxxx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xxxx   X    xxxxxxxx   X    xxxxxxxx   X    xxxxxxxx   X    xxxxxxxx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xxxx   X    xxxxxxxx   X    xxxxxxxx   X    xxxxxxxx   X    xxxxxxxx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xxxx   X    xxxxxxxx   X    xxxxxxxx   X    xxxxxxxx   X    xxxxxxxx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xxxx   X    xxxxxxxx   X    xxxxxxxx   X    xxxxxxxx   X    xxxxxxxx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nnnnnnnnnnnnnn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XT KEY USER ID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XT TXN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"/>
        </w:rPr>
      </w:pPr>
      <w:r>
        <w:rPr>
          <w:rFonts w:eastAsia="Courier"/>
        </w:rPr>
        <w:t xml:space="preserve">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30"/>
        <w:gridCol w:w="810"/>
        <w:gridCol w:w="3060"/>
        <w:gridCol w:w="53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USER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isplay from menu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OSI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LAST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FIRST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MIDDLE INITI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when avail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PARTM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ELEPHO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XTENS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when availabl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isplayed by syste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9-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CREEN NAME AND 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appropriate value for corresponding dialog name: A, I, C, D or BLANK capabili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9-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ECURITY VALU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 = Inqui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 = Upd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 = Del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A = Ad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BLANK = No access allowed for user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`Y' to delete USER I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DELETE THIS ID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N'OR BLANK=NO AND `Y'=YE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D UPDAT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`N'OR BLANK=NO AND `Y'=YE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`Y' TO complete update prior to last pag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KEY USER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Key field (USER ID) for next displa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KEY SCREEN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Key field (SCREEN ID) R next displa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For next display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08/26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182880</wp:posOffset>
              </wp:positionV>
              <wp:extent cx="8595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4.4pt" to="673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35:00Z</dcterms:created>
  <dc:creator>JFDOMINGUEZ</dc:creator>
  <dc:description/>
  <dc:language>en-US</dc:language>
  <cp:lastModifiedBy>DefaultUser</cp:lastModifiedBy>
  <dcterms:modified xsi:type="dcterms:W3CDTF">2003-10-24T18:58:00Z</dcterms:modified>
  <cp:revision>7</cp:revision>
  <dc:subject/>
  <dc:title>Security Maintenance</dc:title>
</cp:coreProperties>
</file>