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0</w:t>
      </w:r>
      <w:r>
        <w:rPr>
          <w:b/>
          <w:sz w:val="28"/>
        </w:rPr>
        <w:t xml:space="preserve">   - Outlet Entitlement Report - Schools and Child Care</w:t>
      </w:r>
      <w:r>
        <w:fldChar w:fldCharType="begin"/>
      </w:r>
      <w:r>
        <w:rPr/>
        <w:instrText xml:space="preserve"> TC "FCSR50   -   Outlet Entitlement Report - Schools and Child Car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list, for schools and childcare programs, the detailed calculations that were used to generate the entitlement figure. Note: All states will be displayed even if no data exists for the 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R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otal NSLP entitlement dollars and regional totals for: number of free, reduced and paid meals and dollars, NSLP entitlement dollars, commodity only meals and dollars, net entitlement dollars, Group A and B entitlement dollars, Group A prior year adjustment, and Group A net entitl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Entitlement Year, Reg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UTLET ENTITLEMENT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0                              SCHOOLS AND CHILD &amp; ADULT CARE PROGRAMS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OUTLET        : XXXX                   FREE MEAL RATE   : $9.9999                  PAID MEAL RATE: $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ENTITLEMENT YR: 9999                   REDUCED MEAL RATE: $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REGION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NUMBER OF     FREE MEAL      NUMBER OF    REDUCED MEAL      NUMBER OF      PAID MEAL      TOTAL NSLP     </w:t>
      </w:r>
    </w:p>
    <w:p>
      <w:pPr>
        <w:pStyle w:val="Normal"/>
        <w:tabs>
          <w:tab w:val="clear" w:pos="720"/>
          <w:tab w:val="left" w:pos="2520" w:leader="none"/>
          <w:tab w:val="left" w:pos="3960" w:leader="none"/>
        </w:tabs>
        <w:rPr>
          <w:sz w:val="17"/>
        </w:rPr>
      </w:pPr>
      <w:r>
        <w:rPr>
          <w:sz w:val="17"/>
        </w:rPr>
        <w:t xml:space="preserve">10         STATE              FREE MEALS    DOLLARS      REDUCED MEALS    DOLLARS         PAID MEALS     DOLLARS        ENT DOLLARS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13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14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15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16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17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18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19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20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21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22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23 XXXXXXXXXXXXXXXXXXXX      999,999,999   $999,999,999    999,999,999   $999,999,999    999,999,999    $999,999,999   $9,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REGIONAL TOTALS         9,999,999,999 $9,999,999,999  9,999,999,999 $9,999,999,999  9,999,999,999  $9,999,999,999  $99,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rogram that the meals have been serv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ree Meal R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rate for free me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aid Meal R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rate for paid me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year that the entitlement data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duced Meal R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rate for reduced me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at serves me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 asterisk preceding the state denotes a state entitlement that has become out of balance due to the number of paid meals or paid rate being reduc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at serves me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ber of Free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free meals serv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ree Meal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value of the free meals serv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ber of Reduced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reduced meals serv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duced Meal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value of the reduced meals serv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ber of Paid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aid meals served.  If there is not a separate rate for free, reduced, and paid meals, no distinction will be made for the meal categories; free, reduced and paid meals will be included in one tota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aid Meal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value of the paid meals serv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NSLP Entitlement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free meal dollars, reduced meal dollars, and paid meal doll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Number of Free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umber of free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Free Meal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dollar value of free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Number of Reduced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umber of reduced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Reduced Meal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dollar value of reduced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 </w:t>
              <w:noBreakHyphen/>
              <w:t xml:space="preserve"> Number of Paid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umber of paid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 </w:t>
              <w:noBreakHyphen/>
              <w:t xml:space="preserve"> Paid Meal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dollar value of paid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 </w:t>
              <w:noBreakHyphen/>
              <w:t xml:space="preserve"> Total NSLP Entitlement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SLP entitlement dollars for the region.</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7310</wp:posOffset>
                </wp:positionV>
                <wp:extent cx="0" cy="4023360"/>
                <wp:effectExtent l="5080" t="0" r="5080" b="0"/>
                <wp:wrapNone/>
                <wp:docPr id="7"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6731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1080</wp:posOffset>
                </wp:positionH>
                <wp:positionV relativeFrom="paragraph">
                  <wp:posOffset>67310</wp:posOffset>
                </wp:positionV>
                <wp:extent cx="0" cy="4023360"/>
                <wp:effectExtent l="5080" t="0" r="5080" b="0"/>
                <wp:wrapNone/>
                <wp:docPr id="9"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22.0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OUTLET ENTITLEMENT REPORT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0                              SCHOOLS AND CHILD &amp; ADULT CARE PROGRAMS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OUTLET        : 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ENTITLEMENT YR: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GION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TOTAL NSLP         COMMODITY     COMMODITY    COMMODITY         CLC/CLOC         NET ENTITLEMENT         </w:t>
      </w:r>
    </w:p>
    <w:p>
      <w:pPr>
        <w:pStyle w:val="Normal"/>
        <w:tabs>
          <w:tab w:val="clear" w:pos="720"/>
          <w:tab w:val="left" w:pos="2520" w:leader="none"/>
          <w:tab w:val="left" w:pos="3960" w:leader="none"/>
        </w:tabs>
        <w:spacing w:lineRule="auto" w:line="213"/>
        <w:rPr>
          <w:sz w:val="17"/>
        </w:rPr>
      </w:pPr>
      <w:r>
        <w:rPr>
          <w:sz w:val="17"/>
        </w:rPr>
        <w:t xml:space="preserve">10         STATE              ENT DOLLARS        ONLY MEALS    ONLY RATE    ONLY DOLLARS      DOLLARS              DOLLARS             </w:t>
      </w:r>
    </w:p>
    <w:p>
      <w:pPr>
        <w:pStyle w:val="Normal"/>
        <w:tabs>
          <w:tab w:val="clear" w:pos="720"/>
          <w:tab w:val="left" w:pos="2520" w:leader="none"/>
          <w:tab w:val="left" w:pos="3960" w:leader="none"/>
        </w:tabs>
        <w:spacing w:lineRule="auto" w:line="213"/>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³ </w:t>
      </w:r>
    </w:p>
    <w:p>
      <w:pPr>
        <w:pStyle w:val="Normal"/>
        <w:tabs>
          <w:tab w:val="clear" w:pos="720"/>
          <w:tab w:val="left" w:pos="2520" w:leader="none"/>
          <w:tab w:val="left" w:pos="3960" w:leader="none"/>
        </w:tabs>
        <w:spacing w:lineRule="auto" w:line="213"/>
        <w:rPr>
          <w:sz w:val="17"/>
        </w:rPr>
      </w:pPr>
      <w:r>
        <w:rPr>
          <w:sz w:val="17"/>
        </w:rPr>
        <w:t>12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13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14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15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16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17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18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19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20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21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22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23 XXXXXXXXXXXXXXXXXXXX      $9,999,999,999      9,999,999     $9.9999      $99,999,999      $99,999,999</w:t>
        <w:noBreakHyphen/>
        <w:t xml:space="preserve">      $9,999,999,999          </w:t>
      </w:r>
    </w:p>
    <w:p>
      <w:pPr>
        <w:pStyle w:val="Normal"/>
        <w:tabs>
          <w:tab w:val="clear" w:pos="720"/>
          <w:tab w:val="left" w:pos="2520" w:leader="none"/>
          <w:tab w:val="left" w:pos="3960" w:leader="none"/>
        </w:tabs>
        <w:spacing w:lineRule="auto" w:line="213"/>
        <w:rPr>
          <w:sz w:val="17"/>
        </w:rPr>
      </w:pPr>
      <w:r>
        <w:rPr>
          <w:sz w:val="17"/>
        </w:rPr>
        <w:t xml:space="preserve">24                                                                                                                                     </w:t>
      </w:r>
    </w:p>
    <w:p>
      <w:pPr>
        <w:pStyle w:val="Normal"/>
        <w:tabs>
          <w:tab w:val="clear" w:pos="720"/>
          <w:tab w:val="left" w:pos="2520" w:leader="none"/>
          <w:tab w:val="left" w:pos="3960" w:leader="none"/>
        </w:tabs>
        <w:spacing w:lineRule="auto" w:line="213"/>
        <w:rPr>
          <w:sz w:val="17"/>
        </w:rPr>
      </w:pPr>
      <w:r>
        <w:rPr>
          <w:sz w:val="17"/>
        </w:rPr>
        <w:t>25 REGIONAL TOTALS          $99,999,999,999     99,999,999                 $999,999,999     $999,999,999</w:t>
        <w:noBreakHyphen/>
        <w:t xml:space="preserve">     $99,999,999,999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2192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 asterisk preceding the state denotes a state entitlement that has become out of balance due to the number of paid meals or paid rate being reduc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NSLP Entitlement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free meal dollars, reduced meal dollars, and paid meal doll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Only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commodity only meals served.  Commodities are to be used in</w:t>
              <w:noBreakHyphen/>
              <w:t>lieu of a meal assistance r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Only R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rate for commodity only me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Only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value associated with commodity only me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LC/CLOC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ash</w:t>
              <w:noBreakHyphen/>
              <w:t>in</w:t>
              <w:noBreakHyphen/>
              <w:t>lieu of commodities or credit</w:t>
              <w:noBreakHyphen/>
              <w:t>in</w:t>
              <w:noBreakHyphen/>
              <w:t>lieu of commodities.  The dollar amount chosen to be received in cash or a letter of credit from which to draw up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t Entitlement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NSLP entitlement dollars plus commodity only dollars less CLC/CLOC dolla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Total NSLP Entitlement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SLP entitlement dollars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Commodity Only Meal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of commodity only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Commodity Only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dollar value associated with commodity only meals served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CLC/CLOC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dollars chosen to be received in cash or a letter of credit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Net Entitlement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et entitlement dollar value for the region.</w:t>
            </w:r>
          </w:p>
        </w:tc>
      </w:tr>
    </w:tbl>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7310</wp:posOffset>
                </wp:positionV>
                <wp:extent cx="0" cy="3931920"/>
                <wp:effectExtent l="5080" t="0" r="5080" b="0"/>
                <wp:wrapNone/>
                <wp:docPr id="1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7310</wp:posOffset>
                </wp:positionV>
                <wp:extent cx="8503920" cy="0"/>
                <wp:effectExtent l="0" t="5080" r="0" b="5080"/>
                <wp:wrapNone/>
                <wp:docPr id="1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67310</wp:posOffset>
                </wp:positionV>
                <wp:extent cx="0" cy="3931920"/>
                <wp:effectExtent l="5080" t="0" r="5080" b="0"/>
                <wp:wrapNone/>
                <wp:docPr id="14"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14.8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OUTLET ENTITLEMENT REPORT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0                              SCHOOLS AND CHILD &amp; ADULT CARE PROGRAMS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OUTLET        : 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ENTITLEMENT YR: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GION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NET ENTITLEMENT GROUP B     GROUP B          GROUP A        GROUP A          GROUP A     NATIONAL REGIONAL  </w:t>
      </w:r>
    </w:p>
    <w:p>
      <w:pPr>
        <w:pStyle w:val="Normal"/>
        <w:tabs>
          <w:tab w:val="clear" w:pos="720"/>
          <w:tab w:val="left" w:pos="2520" w:leader="none"/>
          <w:tab w:val="left" w:pos="3960" w:leader="none"/>
        </w:tabs>
        <w:spacing w:lineRule="auto" w:line="213"/>
        <w:rPr>
          <w:sz w:val="17"/>
        </w:rPr>
      </w:pPr>
      <w:r>
        <w:rPr>
          <w:sz w:val="17"/>
        </w:rPr>
        <w:t xml:space="preserve">10         STATE               DOLLARS     PERCENT   ENTITLEMENT      ENTITLEMENT    PRIOR YR ADJ   NET ENTITLEMENT PERCENT  PERCENT   </w:t>
      </w:r>
    </w:p>
    <w:p>
      <w:pPr>
        <w:pStyle w:val="Normal"/>
        <w:tabs>
          <w:tab w:val="clear" w:pos="720"/>
          <w:tab w:val="left" w:pos="2520" w:leader="none"/>
          <w:tab w:val="left" w:pos="3960" w:leader="none"/>
        </w:tabs>
        <w:spacing w:lineRule="auto" w:line="213"/>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12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13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14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15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16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17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18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19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20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21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22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23 XXXXXXXXXXXXXXXXXXXX    $9,999,999,999    999    $9,999,999,999   $9,999,999,999   $99,999,999</w:t>
        <w:noBreakHyphen/>
        <w:t xml:space="preserve">   $9,999,999,999   99.99    99.99   </w:t>
      </w:r>
    </w:p>
    <w:p>
      <w:pPr>
        <w:pStyle w:val="Normal"/>
        <w:tabs>
          <w:tab w:val="clear" w:pos="720"/>
          <w:tab w:val="left" w:pos="2520" w:leader="none"/>
          <w:tab w:val="left" w:pos="3960" w:leader="none"/>
        </w:tabs>
        <w:spacing w:lineRule="auto" w:line="213"/>
        <w:rPr>
          <w:sz w:val="17"/>
        </w:rPr>
      </w:pPr>
      <w:r>
        <w:rPr>
          <w:sz w:val="17"/>
        </w:rPr>
        <w:t xml:space="preserve">24                                                                                                                                     </w:t>
      </w:r>
    </w:p>
    <w:p>
      <w:pPr>
        <w:pStyle w:val="Normal"/>
        <w:tabs>
          <w:tab w:val="clear" w:pos="720"/>
          <w:tab w:val="left" w:pos="2520" w:leader="none"/>
          <w:tab w:val="left" w:pos="3960" w:leader="none"/>
        </w:tabs>
        <w:spacing w:lineRule="auto" w:line="213"/>
        <w:rPr>
          <w:sz w:val="17"/>
        </w:rPr>
      </w:pPr>
      <w:r>
        <w:rPr>
          <w:sz w:val="17"/>
        </w:rPr>
        <w:t>25 REGIONAL TOTALS        $99,999,999,999          $99,999,999,999  $99,999,999,999  $999,999,999</w:t>
        <w:noBreakHyphen/>
        <w:t xml:space="preserve">  $99,999,999,999   99.99   999.99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5095</wp:posOffset>
                </wp:positionV>
                <wp:extent cx="8503920" cy="0"/>
                <wp:effectExtent l="0" t="5080" r="0" b="5080"/>
                <wp:wrapNone/>
                <wp:docPr id="1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5pt" to="680.35pt,9.85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r>
        <w:br w:type="page"/>
      </w:r>
    </w:p>
    <w:p>
      <w:pPr>
        <w:pStyle w:val="Normal"/>
        <w:numPr>
          <w:ilvl w:val="0"/>
          <w:numId w:val="0"/>
        </w:numPr>
        <w:tabs>
          <w:tab w:val="clear" w:pos="720"/>
          <w:tab w:val="left" w:pos="2520" w:leader="none"/>
          <w:tab w:val="left" w:pos="3960" w:leader="none"/>
        </w:tabs>
        <w:rPr>
          <w:sz w:val="17"/>
        </w:rPr>
      </w:pPr>
      <w:r>
        <w:rPr>
          <w:sz w:val="17"/>
        </w:rPr>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 asterisk preceding the state denotes a state entitlement that has become out of balance due to the number of paid meals or paid rate being reduc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Prior Year Over </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mount by which the value of the state's orders for the previous entitlement year exceed the state's entitlement dollars for that same year.  This value will appear as entered on screen FCSS50 for the st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ior Year Und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mount by which the state's entitlement dollars for the previous entitlement year exceeded the value of the state's orders for that same year.  This value will appear as entered on screen FCSS50 for the st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t Adjusted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NSLP entitlement dollars plus commodity only dollars less CLC/CLOC dollars, including adjustments for Prior Year Over and Prior Year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B Perc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ercentage chosen by the state to receive a portion of their entitlement in Group B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B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Group B entitlement dollar valu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A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t adjusted entitlement dollars less Group B entitl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Perc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atio of the state's Group A net entitlement to the nation's group A net entitl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al Perc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atio of the state's Group A net entitlement to the region's Group A net entitl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Prior Year Ov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mount by which the value of the region's orders for the previous entitlement year exceeded the region's entitlement dollars for that same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Prior Year Und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mount by which the region's entitlement dollars for the previous entitlement year exceeded the value of the region's orders for that same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Total NSLP Entitlement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SLP entitlement dollars for the region, including Prior Year Over and Prior Year Under adjustme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Group B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Group B entitlement dollar value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s </w:t>
              <w:noBreakHyphen/>
              <w:t xml:space="preserve"> Group A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Group A entitlement dollar value for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Perc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atio of the region's total Group A net entitlement to the nation's Group A net entitl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al Perc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gure should always be 100%.</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41:00Z</dcterms:created>
  <dc:creator>JFDOMINGUEZ</dc:creator>
  <dc:description/>
  <dc:language>en-US</dc:language>
  <cp:lastModifiedBy>DefaultUser</cp:lastModifiedBy>
  <dcterms:modified xsi:type="dcterms:W3CDTF">2003-09-23T12:59:00Z</dcterms:modified>
  <cp:revision>3</cp:revision>
  <dc:subject/>
  <dc:title>Outlet Entitlement Report - Schools and Child Care</dc:title>
</cp:coreProperties>
</file>