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ind w:left="1800" w:hanging="180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status of the price ceiling status.  It identifies the price ceiling level used for analysi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2</w:t>
        <w:tab/>
        <w:t>M018T</w:t>
        <w:noBreakHyphen/>
        <w:t>M01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18T</w:t>
        <w:noBreakHyphen/>
        <w:t>PRICE</w:t>
        <w:noBreakHyphen/>
        <w:t>CEIL</w:t>
        <w:noBreakHyphen/>
        <w:t>STAT</w:t>
        <w:noBreakHyphen/>
        <w:t>KEY</w:t>
        <w:tab/>
        <w:t>1 Character Alphanumeric</w:t>
        <w:tab/>
        <w:t>This field holds the price ceiling status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1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2</w:t>
        <w:tab/>
        <w:t>M018T</w:t>
        <w:noBreakHyphen/>
        <w:t>M018T</w:t>
        <w:noBreakHyphen/>
        <w:t>DATA</w:t>
        <w:tab/>
        <w:tab/>
        <w:t>This field contains 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18T</w:t>
        <w:noBreakHyphen/>
        <w:t>PRICE</w:t>
        <w:noBreakHyphen/>
        <w:t>CEIL</w:t>
        <w:noBreakHyphen/>
        <w:t>STAT</w:t>
        <w:tab/>
        <w:t>1 Character Alphanumeric</w:t>
        <w:tab/>
        <w:t>This field holds the price ceiling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ind w:left="7110" w:hanging="7110"/>
        <w:rPr>
          <w:sz w:val="22"/>
          <w:szCs w:val="22"/>
        </w:rPr>
      </w:pPr>
      <w:r>
        <w:rPr>
          <w:sz w:val="22"/>
          <w:szCs w:val="22"/>
        </w:rPr>
        <w:t>03</w:t>
        <w:tab/>
        <w:t>M018T</w:t>
        <w:noBreakHyphen/>
        <w:t>PRICE</w:t>
        <w:noBreakHyphen/>
        <w:t>CEIL</w:t>
        <w:noBreakHyphen/>
        <w:t>STAT</w:t>
        <w:noBreakHyphen/>
        <w:t>DESC</w:t>
        <w:tab/>
        <w:t>46 Characters Alphanumeric</w:t>
        <w:tab/>
        <w:t>This field is the description for the  price ceiling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D = Destination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N = None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O = Overall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7110" w:leader="none"/>
          <w:tab w:val="left" w:pos="7920" w:leader="none"/>
        </w:tabs>
        <w:rPr>
          <w:sz w:val="26"/>
          <w:szCs w:val="26"/>
        </w:rPr>
      </w:pPr>
      <w:r>
        <w:rPr>
          <w:sz w:val="26"/>
          <w:szCs w:val="26"/>
        </w:rPr>
        <w:t>Z = Zon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18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8:00Z</dcterms:created>
  <dc:creator>DefaultUser</dc:creator>
  <dc:description/>
  <dc:language>en-US</dc:language>
  <cp:lastModifiedBy>keith.roe</cp:lastModifiedBy>
  <dcterms:modified xsi:type="dcterms:W3CDTF">2004-02-19T14:19:00Z</dcterms:modified>
  <cp:revision>3</cp:revision>
  <dc:subject/>
  <dc:title>DESCRIPTION:</dc:title>
</cp:coreProperties>
</file>