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18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18 - Suspense Detail Release Extract Proces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detail transaction that have been released for recycle processing in the weekly ru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This job must be run before: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2</w:t>
        <w:tab/>
        <w:t>Sort Input to the First Weekly Update MCP</w:t>
      </w:r>
    </w:p>
    <w:p>
      <w:pPr>
        <w:pStyle w:val="Normal"/>
        <w:tabs>
          <w:tab w:val="clear" w:pos="720"/>
          <w:tab w:val="left" w:pos="3960" w:leader="none"/>
        </w:tabs>
        <w:ind w:left="3960" w:hanging="1800"/>
        <w:rPr/>
      </w:pPr>
      <w:r>
        <w:rPr/>
        <w:t>MCSZE224</w:t>
        <w:tab/>
        <w:t>Sort Input to the Second Weekly Update MC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19501.MZD195</w:t>
        <w:tab/>
        <w:t>MZD195</w:t>
        <w:tab/>
        <w:t>Extract First Weekly MCP Transactions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4320"/>
        <w:rPr/>
      </w:pPr>
      <w:r>
        <w:rPr/>
        <w:t>MZD19502.MZD195</w:t>
        <w:tab/>
        <w:t>MZD195</w:t>
        <w:tab/>
        <w:t>Extract Second Weekly MCP Transaction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the job abnormally terminates, restart at the step in which the termination occu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10632" w:dyaOrig="9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45pt;margin-top:36pt;width:423.15pt;height:474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74260494" r:id="rId4"/>
        </w:object>
        <w:object w:dxaOrig="28" w:dyaOrig="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4pt;height:1.4pt" filled="f" o:ole="">
            <v:imagedata r:id="rId7" o:title=""/>
          </v:shape>
          <o:OLEObject Type="Embed" ProgID="" ShapeID="ole_rId6" DrawAspect="Content" ObjectID="_1166995447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December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December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8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8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8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8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44:00Z</dcterms:created>
  <dc:creator>JFDOMINGUEZ</dc:creator>
  <dc:description/>
  <dc:language>en-US</dc:language>
  <cp:lastModifiedBy>keith.roe</cp:lastModifiedBy>
  <cp:lastPrinted>2005-03-11T12:39:00Z</cp:lastPrinted>
  <dcterms:modified xsi:type="dcterms:W3CDTF">2005-03-17T20:20:00Z</dcterms:modified>
  <cp:revision>4</cp:revision>
  <dc:subject/>
  <dc:title>JOB DESCRIPTIONS &amp; FLOWS</dc:title>
</cp:coreProperties>
</file>