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55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  <w:tab/>
        <w:t xml:space="preserve">This is a two dimensional table which specifies which programs in the </w:t>
      </w:r>
    </w:p>
    <w:p>
      <w:pPr>
        <w:pStyle w:val="Normal"/>
        <w:ind w:firstLine="2160"/>
        <w:rPr>
          <w:sz w:val="20"/>
          <w:szCs w:val="20"/>
        </w:rPr>
      </w:pPr>
      <w:r>
        <w:rPr>
          <w:sz w:val="20"/>
          <w:szCs w:val="20"/>
        </w:rPr>
        <w:t xml:space="preserve">WHSE sweep report on which commodit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FIELD NAMES 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u w:val="single"/>
        </w:rPr>
        <w:t xml:space="preserve">    FIELD TYPE           </w:t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      DESCRIPTIONS    </w:t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55T</w:t>
        <w:noBreakHyphen/>
        <w:t>M355T</w:t>
        <w:noBreakHyphen/>
        <w:t>KEY</w:t>
        <w:tab/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55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table ID needed to access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the table M355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55T</w:t>
        <w:noBreakHyphen/>
        <w:t>PROG</w:t>
        <w:noBreakHyphen/>
        <w:t>DATA</w:t>
        <w:noBreakHyphen/>
        <w:t>KEY</w:t>
        <w:tab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M355T</w:t>
        <w:noBreakHyphen/>
        <w:t>PROG</w:t>
        <w:noBreakHyphen/>
        <w:t>ID</w:t>
        <w:tab/>
        <w:tab/>
        <w:tab/>
        <w:t>8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FILLER</w:t>
        <w:tab/>
        <w:tab/>
        <w:tab/>
        <w:tab/>
        <w:t>1 Character Alphanumeric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M355T</w:t>
        <w:noBreakHyphen/>
        <w:t>COMM</w:t>
        <w:noBreakHyphen/>
        <w:t>C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M355T</w:t>
        <w:noBreakHyphen/>
        <w:t>COMM</w:t>
        <w:noBreakHyphen/>
        <w:t>GRP</w:t>
        <w:tab/>
        <w:tab/>
        <w:tab/>
        <w:t>2 Digits Numeric</w:t>
        <w:tab/>
        <w:tab/>
        <w:tab/>
        <w:t xml:space="preserve">This field contain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commodity group key val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M355T</w:t>
        <w:noBreakHyphen/>
        <w:t>COMM</w:t>
        <w:noBreakHyphen/>
        <w:t>TYP</w:t>
        <w:tab/>
        <w:tab/>
        <w:tab/>
        <w:t>2 Digits Numeric</w:t>
        <w:tab/>
        <w:tab/>
        <w:tab/>
        <w:t xml:space="preserve">This field contains the </w:t>
        <w:tab/>
        <w:tab/>
        <w:tab/>
        <w:tab/>
        <w:tab/>
        <w:tab/>
        <w:tab/>
        <w:tab/>
        <w:tab/>
        <w:tab/>
        <w:tab/>
        <w:t>commodity type key val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7 Characters Alphanumeric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3 M355T</w:t>
        <w:noBreakHyphen/>
        <w:t>OCC</w:t>
        <w:noBreakHyphen/>
        <w:t>NUM</w:t>
        <w:tab/>
        <w:tab/>
        <w:tab/>
        <w:t>1 Character Alphanumeric</w:t>
        <w:tab/>
        <w:tab/>
        <w:t xml:space="preserve">This field represents the </w:t>
        <w:tab/>
        <w:tab/>
        <w:tab/>
        <w:tab/>
        <w:tab/>
        <w:tab/>
        <w:tab/>
        <w:tab/>
        <w:tab/>
        <w:tab/>
        <w:tab/>
        <w:t xml:space="preserve">occurrence of this key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constituted by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2 M355T</w:t>
        <w:noBreakHyphen/>
        <w:t>M355T</w:t>
        <w:noBreakHyphen/>
        <w:t>DATA</w:t>
        <w:tab/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information pertinent to 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55T</w:t>
        <w:noBreakHyphen/>
        <w:t>PROG</w:t>
        <w:noBreakHyphen/>
        <w:t>ID</w:t>
        <w:tab/>
        <w:tab/>
        <w:tab/>
        <w:t>8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FILLER</w:t>
        <w:tab/>
        <w:tab/>
        <w:tab/>
        <w:tab/>
        <w:t>1 Character Alphanumeric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M355T</w:t>
        <w:noBreakHyphen/>
        <w:t>COMM</w:t>
        <w:noBreakHyphen/>
        <w:t>C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M355T</w:t>
        <w:noBreakHyphen/>
        <w:t>COMM</w:t>
        <w:noBreakHyphen/>
        <w:t>GRP</w:t>
        <w:tab/>
        <w:tab/>
        <w:tab/>
        <w:t>2 Digits Numeric</w:t>
        <w:tab/>
        <w:tab/>
        <w:tab/>
        <w:t xml:space="preserve">This field contain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commodity group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5 M355T</w:t>
        <w:noBreakHyphen/>
        <w:t>COMM</w:t>
        <w:noBreakHyphen/>
        <w:t>TYP</w:t>
        <w:tab/>
        <w:tab/>
        <w:tab/>
        <w:t>2 Digits Numeric</w:t>
        <w:tab/>
        <w:tab/>
        <w:tab/>
        <w:t xml:space="preserve">This field contains the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commodity type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M355T</w:t>
        <w:noBreakHyphen/>
        <w:t>SUB</w:t>
        <w:noBreakHyphen/>
        <w:t>1</w:t>
        <w:tab/>
        <w:tab/>
        <w:tab/>
        <w:t>3 Digits Numeric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45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55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RIPTION: </w:t>
        <w:tab/>
        <w:t xml:space="preserve">This is two dimensional table which specifies which programs in the </w:t>
      </w:r>
    </w:p>
    <w:p>
      <w:pPr>
        <w:pStyle w:val="Normal"/>
        <w:ind w:firstLine="2160"/>
        <w:rPr>
          <w:sz w:val="20"/>
          <w:szCs w:val="20"/>
        </w:rPr>
      </w:pPr>
      <w:r>
        <w:rPr>
          <w:sz w:val="20"/>
          <w:szCs w:val="20"/>
        </w:rPr>
        <w:t xml:space="preserve">WHSE sweep report on which commodit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401  =  MXJ06411 0401001</w:t>
        <w:tab/>
        <w:t xml:space="preserve">    MXJ06415 4810  =  MXJ06415 4810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402  =  MXJ06411 0402002</w:t>
        <w:tab/>
        <w:t xml:space="preserve">    MXJ06416 0401  =  MXJ06416 0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403  =  MXJ06411 0403003</w:t>
        <w:tab/>
        <w:t xml:space="preserve">    MXJ06417 0402  =  MXJ06417 0402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404  =  MXJ06411 0404004</w:t>
        <w:tab/>
        <w:t xml:space="preserve">    MXJ06417 0403  =  MXJ06417 040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422  =  MXJ06411 0422005</w:t>
        <w:tab/>
        <w:t xml:space="preserve">    MXJ06417 0404  =  MXJ06417 040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601  =  MXJ06411 0601006</w:t>
        <w:tab/>
        <w:t xml:space="preserve">    MXJ06418 0600  =  MXJ06418 060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640  =  MXJ06411 0640007</w:t>
        <w:tab/>
        <w:t xml:space="preserve">    MXJ06419 1140  =  MXJ06419 114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760  =  MXJ06411 0760008</w:t>
        <w:tab/>
        <w:t xml:space="preserve">    MXJ06419 1141  =  MXJ06419 1141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0120  =  MXJ06411 0120009</w:t>
        <w:tab/>
        <w:t xml:space="preserve">    MXJ06419 1151  =  MXJ06419 1151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1100  =  MXJ06411 1100010</w:t>
        <w:tab/>
        <w:t xml:space="preserve">    MXJ06419 1154  =  MXJ06419 1154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1 1200  =  MXJ06411 1200011</w:t>
        <w:tab/>
        <w:t xml:space="preserve">    MXJ06419 1156  =  MXJ06419 1156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1154  =  MXJ06412 1154001</w:t>
        <w:tab/>
        <w:t xml:space="preserve">    MXJ06420 1140  =  MXJ06420 114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1205  =  MXJ06412 1205002</w:t>
        <w:tab/>
        <w:t xml:space="preserve">    MXJ06420 1141  =  MXJ06420 1141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1262  =  MXJ06412 1262003</w:t>
        <w:tab/>
        <w:t xml:space="preserve">    MXJ06420 1151  =  MXJ06420 1151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1300  =  MXJ06412 1300004</w:t>
        <w:tab/>
        <w:t xml:space="preserve">    MXJ06420 1154  =  MXJ06420 1154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6810  =  MXJ06412 6810005</w:t>
        <w:tab/>
        <w:t xml:space="preserve">    MXJ06420 1156  =  MXJ06420 1156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3000  =  MXJ06412 3000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3500  =  MXJ06412 350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3200  =  MXJ06412 3200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2 4630  =  MXJ06412 4630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3600  =  MXJ06413 360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3700  =  MXJ06413 3700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8510  =  MXJ06413 8510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4210  =  MXJ06413 4210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4350  =  MXJ06413 4350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7420  =  MXJ06413 7420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5200  =  MXJ06413 520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8400  =  MXJ06413 8400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7810  =  MXJ06413 7810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3 7811  =  MXJ06413 7811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5710  =  MXJ06414 57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7910  =  MXJ06414 7910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6210  =  MXJ06414 6210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6310  =  MXJ06414 6310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2500  =  MXJ06414 2500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2400  =  MXJ06414 2400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6710  =  MXJ06414 67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2710  =  MXJ06414 2710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2720  =  MXJ06414 2720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4 8810  =  MXJ06415 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5 8204  =  MXJ06415 8204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XJ06415 8205  =  MXJ06415 8205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720" w:top="77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5:00Z</dcterms:modified>
  <cp:revision>3</cp:revision>
  <dc:subject/>
  <dc:title>18 PCIMS</dc:title>
</cp:coreProperties>
</file>