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CSZE224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MCSZE224 - Weekly Database Update </w:t>
        <w:noBreakHyphen/>
        <w:t xml:space="preserve"> Splitter Ste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cesses database update transactions during the weekly cyc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sorts the current wraparound transactions and the transaction records from the previous job (MCSZE223) to be used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second step splits the sorted transaction records into the appropriate sequential fil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run before: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5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6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36</w:t>
        <w:tab/>
        <w:t>Weekly CULPRIT Sequential File Process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/>
        <w:t>MZD915</w:t>
        <w:tab/>
        <w:t>SORT</w:t>
        <w:tab/>
        <w:t>Sort Transactions</w:t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/>
        <w:t>MZD020</w:t>
        <w:tab/>
        <w:t>MZD020</w:t>
        <w:tab/>
        <w:t>Spl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157" w:dyaOrig="146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pt;margin-top:-17.3pt;width:455.9pt;height:557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50719927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18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18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24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24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24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24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56:00Z</dcterms:created>
  <dc:creator>JFDOMINGUEZ</dc:creator>
  <dc:description/>
  <dc:language>en-US</dc:language>
  <cp:lastModifiedBy>xptdkcmo</cp:lastModifiedBy>
  <cp:lastPrinted>2005-01-18T15:13:00Z</cp:lastPrinted>
  <dcterms:modified xsi:type="dcterms:W3CDTF">2005-03-11T18:56:00Z</dcterms:modified>
  <cp:revision>2</cp:revision>
  <dc:subject/>
  <dc:title>JOB DESCRIPTIONS &amp; FLOWS</dc:title>
</cp:coreProperties>
</file>