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b/>
          <w:sz w:val="56"/>
        </w:rPr>
        <w:t>PICR42</w:t>
      </w:r>
      <w:r>
        <w:rPr>
          <w:b/>
          <w:sz w:val="28"/>
        </w:rPr>
        <w:t xml:space="preserve">   - CORE Reconciliation Transaction Register</w:t>
      </w:r>
      <w:r>
        <w:fldChar w:fldCharType="begin"/>
      </w:r>
      <w:r>
        <w:rPr/>
        <w:instrText xml:space="preserve"> TC "PICR42   -   CORE Reconciliation Transaction Regist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documents, for audit trail purposes, each transaction affecting the balance of a position accoun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J1136001</w:t>
        <w:tab/>
        <w:t>9/09/99</w:t>
        <w:tab/>
        <w:t>Modification to reflect CORE changes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                                                               </w:t>
      </w:r>
      <w:r>
        <w:rPr>
          <w:rFonts w:cs="LinePrinter" w:ascii="LinePrinter" w:hAnsi="LinePrinter"/>
          <w:sz w:val="17"/>
        </w:rPr>
        <w:t xml:space="preserve">1         1         1         1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</w:t>
      </w:r>
      <w:r>
        <w:rPr>
          <w:rFonts w:cs="LinePrinter" w:ascii="LinePrinter" w:hAnsi="LinePrinter"/>
          <w:sz w:val="17"/>
        </w:rPr>
        <w:t xml:space="preserve">+    1    +    2    +    3    +    4    +    5    +    6    +    7    +    8    +    9    +    0    +    1    +    2    +    3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</w:t>
      </w:r>
      <w:r>
        <w:rPr>
          <w:rFonts w:cs="LinePrinter" w:ascii="LinePrinter" w:hAnsi="LinePrinter"/>
          <w:sz w:val="17"/>
        </w:rPr>
        <w:t xml:space="preserve">123456789012345678901234567890123456789012345678901234567890123456789012345678901234567890123456789012345678901234567890123456789012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 </w:t>
      </w:r>
      <w:r>
        <w:rPr>
          <w:rFonts w:cs="MS LineDraw;Courier New" w:ascii="MS LineDraw;Courier New" w:hAnsi="MS LineDraw;Courier New"/>
          <w:sz w:val="17"/>
        </w:rPr>
        <w:t>ÚÄÄÄÄÄÄÄÄÄÄÄÄÄÄÄÄÄÄÄÄÄÄÄÄÄÄÄÄÄÄÄÄÄÄÄÄÄÄÄÄÄÄÄÄÄÄÄÄÄÄÄÄÄÄÄÄÄÄÄÄÄÄÄÄÄÄÄÄÄÄÄÄÄÄÄÄÄÄÄÄÄÄÄÄÄÄÄÄÄÄÄÄÄÄÄÄÄÄÄÄÄÄÄÄÄÄÄÄÄÄÄÄÄÄÄÄÄÄÄÄÄÄÄÄÄÄÄÄÄÄÄÄ¿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1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REPORT NO.:                         PCIMS </w:t>
        <w:noBreakHyphen/>
        <w:t xml:space="preserve"> CORE RECONCILIATION TRANSACTION REGISTER                     PAGE:                 999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2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REFERENCE :  PICR42                           ACCOUNTING DATE MM/DD/YY                                   PROCESSING DATE: MM/DD/YY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3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4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5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6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7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8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</w:t>
      </w:r>
      <w:r>
        <w:rPr>
          <w:rFonts w:cs="LinePrinter" w:ascii="LinePrinter" w:hAnsi="LinePrinter"/>
          <w:sz w:val="17"/>
        </w:rPr>
        <w:t>9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COMM  POS             TRANSACTION    INCREASE     DECREASE          PRIMARY              SECONDARY             OTHER        ENTRY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10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CODE  ACCT   T/C  YR  DESCRIPTION    QUANTITY     QUANTITY         REFERENCE             REFERENCE           REFERENCE      SOURCE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11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</w:t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t xml:space="preserve">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12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9999   9     999  YY   XXXXXXXXXX   999,999,999  999,999,999   XXXXXXXXXXXXXXXXXXXX  XXXXXXXXXXXXXXXXXX  XXXXXXXXXXXXXXXXXX  XXXX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13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9999   9     999  YY   XXXXXXXXXX   999,999,999  999,999,999   XXXXXXXXXXXXXXXXXXXX  XXXXXXXXXXXXXXXXXX  XXXXXXXXXXXXXXXXXX  XXXX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14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9999   9     999  YY   XXXXXXXXXX   999,999,999  999,999,999   XXXXXXXXXXXXXXXXXXXX  XXXXXXXXXXXXXXXXXX  XXXXXXXXXXXXXXXXXX  XXXX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15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9999   9     999  YY   XXXXXXXXXX   999,999,999  999,999,999   XXXXXXXXXXXXXXXXXXXX  XXXXXXXXXXXXXXXXXX  XXXXXXXXXXXXXXXXXX  XXXX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16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17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18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19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20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21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22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23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24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25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26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27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28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29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30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31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32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33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34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35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36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37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                                                                                                                      </w:t>
      </w: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MS LineDraw;Courier New" w:ascii="MS LineDraw;Courier New" w:hAnsi="MS LineDraw;Courier New"/>
          <w:sz w:val="17"/>
        </w:rPr>
        <w:t>³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  <w:r>
        <w:rPr>
          <w:rFonts w:cs="MS LineDraw;Courier New" w:ascii="MS LineDraw;Courier New" w:hAnsi="MS LineDraw;Courier New"/>
          <w:sz w:val="17"/>
        </w:rPr>
        <w:t>ÀÄÄÄÄÄÄÄÄÄÄÄÄÄÄÄÄÄÄÄÄÄÄÄÄÄÄÄÄÄÄÄÄÄÄÄÄÄÄÄÄÄÄÄÄÄÄÄÄÄÄÄÄÄÄÄÄÄÄÄÄÄÄÄÄÄÄÄÄÄÄÄÄÄÄÄÄÄÄÄÄÄÄÄÄÄÄÄÄÄÄÄÄÄÄÄÄÄÄÄÄÄÄÄÄÄÄÄÄÄÄÄÄÄÄÄÄÄÄÄÄÄÄÄÄÄÄÄÄÄÄÄÄÙ</w:t>
      </w:r>
      <w:r>
        <w:rPr>
          <w:rFonts w:cs="LinePrinter" w:ascii="LinePrinter" w:hAnsi="LinePrinter"/>
          <w:sz w:val="17"/>
        </w:rPr>
        <w:t xml:space="preserve">        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0"/>
        <w:gridCol w:w="100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ing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for which the data listed on the report is vali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Code (Commodity Code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ccounting commodity code that has been involved in a trans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s Acct (Position Account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osition account that is affected by the trans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/C (Transaction Code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ransaction code or the position account that represents the source or disposition of the inventory entry within the position accounting system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YR (Year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rop year of acquired honey loans, as determined from lot informa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action Descrip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escription of the transaction affecting the position account.  Note the attached list of position accounting transactions and the position accounts they affec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crease 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that will be added to the position account total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crease 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that will be subtracted from the position account total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mary Referen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rimary identification of the transaction affecting the position account (see attached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ondary Referen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econdary identification of the transaction affecting the position account (see attached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ther Referen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itional identification of the transaction affecting the position account (see attached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ry Sour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ains either the operator I.D. for on</w:t>
              <w:noBreakHyphen/>
              <w:t>line transactions, or the batch module name for batch generated transactions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</w:t>
      </w:r>
      <w:r>
        <w:rPr>
          <w:sz w:val="17"/>
        </w:rPr>
        <w:t xml:space="preserve">USDA/FSA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PCIMS : CORE RECONCILIATION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</w:t>
      </w:r>
      <w:r>
        <w:rPr>
          <w:sz w:val="17"/>
        </w:rPr>
        <w:t xml:space="preserve">PCIMS </w:t>
        <w:noBreakHyphen/>
        <w:t xml:space="preserve"> CORE RECONCILIATION TRANSACTION REGISTER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t xml:space="preserve">ÄÄÄÄÄÄÄÄÄÄÄÄÄÄÄÄÄÄREFERENCEÄÄÄÄÄÄÄÄÄÄÄÄÄÄÄÄÄ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INVENTORY   TRNS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BUSINESS EVENT                 PCIMS TRANSACTION               POSITION   CODE      PRIMARY         SECONDARY         OTHER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ÄÄÄÄÄÄÄÄÄÄÄÄÄÄÄÄÄÄÄÄÄÄÄÄ   ÄÄÄÄÄÄÄÄÄÄÄÄÄÄÄÄÄÄÄÄÄÄÄÄÄÄÄÄÄÄÄÄÄÄ     ÄÄÄÄÄÄÄÄÄ   ÄÄÄÄ    ÄÄÄÄÄÄÄÄÄÄÄÄÄÄ  ÄÄÄÄÄÄÄÄÄÄÄÄÄÄ  ÄÄÄÄÄÄÄÄÄÄÄÄ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Check is issued for Lump   A Lump Sum Payment has been entered       +3       020     Contract Number  N/D Number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Sum Payment                and a Check issued.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(LUMP PYMT)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X</w:t>
        <w:noBreakHyphen/>
        <w:t xml:space="preserve">REF TO JOURNAL VOUCHERS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ÄÄÄÄÄÄÄÄÄÄÄÄÄÄÄÄÄÄÄÄÄÄÄÄÄ                                                      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( IN</w:t>
        <w:noBreakHyphen/>
        <w:t xml:space="preserve">201,2,1 )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SCREEN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9494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35pt" to="32.3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XREF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Batch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6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</w:t>
      </w:r>
      <w:r>
        <w:rPr>
          <w:sz w:val="17"/>
        </w:rPr>
        <w:t xml:space="preserve">CORE RECONCILIATION TRANSACTION REGISTER   DISK 4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</w:t>
      </w:r>
      <w:r>
        <w:rPr>
          <w:sz w:val="17"/>
        </w:rPr>
        <w:t xml:space="preserve">PCIMS </w:t>
        <w:noBreakHyphen/>
        <w:t xml:space="preserve"> CORE RECONCILIATION TRANSACTION REGISTER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7"/>
        </w:rPr>
        <w:t>REFERENCE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INVENTORY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BUSINESS EVENT                 PCIMS TRANSACTION               POSITION   T/C       PRIMARY         SECONDARY         OTHER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+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Inventory Acquired from a   An invoice is generated in processing     +3       XXX     Invoice Number  Contract Number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Processor                  contract settlement to transfer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inventory from work in process.  See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flow IN201.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+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</w:t>
      </w:r>
      <w:r>
        <w:rPr>
          <w:sz w:val="17"/>
        </w:rPr>
        <w:t xml:space="preserve">Note:  "XXX" indicates an CORE transaction code.  This transaction code will be determined by the PCIMS/CORE interface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</w:t>
      </w:r>
      <w:r>
        <w:rPr>
          <w:sz w:val="17"/>
        </w:rPr>
        <w:t xml:space="preserve">documentation.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</w:t>
      </w:r>
      <w:r>
        <w:rPr>
          <w:sz w:val="17"/>
        </w:rPr>
        <w:t xml:space="preserve">CORE RECONCILIATION TRANSACTION REGISTER   DISK 4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</w:t>
      </w:r>
      <w:r>
        <w:rPr>
          <w:sz w:val="17"/>
        </w:rPr>
        <w:t xml:space="preserve">PCIMS </w:t>
        <w:noBreakHyphen/>
        <w:t xml:space="preserve"> CORE RECONCILIATION TRANSACTION REGISTER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7"/>
        </w:rPr>
        <w:t>REFERENCE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INVENTORY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BUSINESS EVENT                 PCIMS TRANSACTION               POSITION   T/C       PRIMARY         SECONDARY         OTHER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Inventory Shipments        Inventory allocated to an N/D.            +5       </w:t>
        <w:noBreakHyphen/>
        <w:t xml:space="preserve">4      N/D Number        Warehouse Code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From a Warehouse           See flow PC</w:t>
        <w:noBreakHyphen/>
        <w:t xml:space="preserve">700.                                                             Lot Number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that do not fill an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FNS Delivery Order.                                                  </w:t>
        <w:noBreakHyphen/>
        <w:t xml:space="preserve">4       +5      Warehouse Code    N/D Number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t xml:space="preserve">Lot Number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Bill of lading is input in PCIMS          +3       </w:t>
        <w:noBreakHyphen/>
        <w:t xml:space="preserve">5      Shipment Number   N/D Number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for commodities shipped from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warehouse.  See flow IC</w:t>
        <w:noBreakHyphen/>
        <w:t xml:space="preserve">103.              </w:t>
        <w:noBreakHyphen/>
        <w:t xml:space="preserve">5       +3      N/D Number        Shipment Number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</w:t>
      </w:r>
      <w:r>
        <w:rPr>
          <w:sz w:val="17"/>
        </w:rPr>
        <w:t xml:space="preserve">+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* For Domestic Sale     A sale invoice is generated for           </w:t>
        <w:noBreakHyphen/>
        <w:t xml:space="preserve">3       XXX     Invoice Number    Contract Number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sale to a domestic buyer.  See flow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IN</w:t>
        <w:noBreakHyphen/>
        <w:t xml:space="preserve">211.                                                                                                                    </w:t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</w:t>
      </w:r>
      <w:r>
        <w:rPr>
          <w:sz w:val="17"/>
        </w:rPr>
        <w:t xml:space="preserve">+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* For Processing        An invoice is generated for transfer      </w:t>
        <w:noBreakHyphen/>
        <w:t xml:space="preserve">3       XXX     Invoice Number    Contract Number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of inventory to work</w:t>
        <w:noBreakHyphen/>
        <w:t>in</w:t>
        <w:noBreakHyphen/>
        <w:t xml:space="preserve">progress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while processing of inventory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takes place.  See flow IN</w:t>
        <w:noBreakHyphen/>
        <w:t xml:space="preserve">201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</w:t>
      </w:r>
      <w:r>
        <w:rPr>
          <w:sz w:val="17"/>
        </w:rPr>
        <w:t xml:space="preserve">+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* For Export            An invoice is generated for              </w:t>
        <w:noBreakHyphen/>
        <w:t xml:space="preserve">3        XXX     CCC 512 Number    Export Request Number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export shipments based upon ocean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bills of lading and fiscal division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indication that the export is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complete.  See flow IN</w:t>
        <w:noBreakHyphen/>
        <w:t xml:space="preserve">201.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</w:t>
      </w:r>
      <w:r>
        <w:rPr>
          <w:sz w:val="17"/>
        </w:rPr>
        <w:t xml:space="preserve">+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</w:t>
      </w:r>
      <w:r>
        <w:rPr>
          <w:sz w:val="17"/>
        </w:rPr>
        <w:t xml:space="preserve">Note:  "XXX" indicates an CORE transaction code.  This transaction code will be determined by the PCIMS/CORE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</w:t>
      </w:r>
      <w:r>
        <w:rPr>
          <w:sz w:val="17"/>
        </w:rPr>
        <w:t xml:space="preserve">interface documentation.                                                                                     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</w:t>
      </w:r>
      <w:r>
        <w:rPr>
          <w:sz w:val="17"/>
        </w:rPr>
        <w:t xml:space="preserve">CORE RECONCILIATION TRANSACTION REGISTER  DISK 4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</w:t>
      </w:r>
      <w:r>
        <w:rPr>
          <w:sz w:val="17"/>
        </w:rPr>
        <w:t xml:space="preserve">PCIMS </w:t>
        <w:noBreakHyphen/>
        <w:t xml:space="preserve"> CORE RECONCILIATION TRANSACTION REGISTER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7"/>
        </w:rPr>
        <w:t>REFERENCE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INVENTORY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BUSINESS EVENT                 PCIMS TRANSACTION               POSITION   T/C       PRIMARY         SECONDARY         OTHER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Inventory Shipments into   Warehouse receipts for inventory          +4       </w:t>
        <w:noBreakHyphen/>
        <w:t xml:space="preserve">3      Warehouse Code   N/D Number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a Warehouse                are entered into PCIMS.  See flow                          Lot Number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IC</w:t>
        <w:noBreakHyphen/>
        <w:t xml:space="preserve">101.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noBreakHyphen/>
      </w:r>
      <w:r>
        <w:rPr>
          <w:sz w:val="17"/>
        </w:rPr>
        <w:t xml:space="preserve">3       +4      N/D Number       Warehouse Code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</w:t>
      </w:r>
      <w:r>
        <w:rPr>
          <w:sz w:val="17"/>
        </w:rPr>
        <w:t xml:space="preserve">Lot Number                                     </w:t>
      </w:r>
    </w:p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</w:t>
      </w:r>
      <w:r>
        <w:rPr>
          <w:sz w:val="17"/>
        </w:rPr>
        <w:t xml:space="preserve">CORE RECONCILIATION TRANSACTION REGISTER  DISK 4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</w:t>
      </w:r>
      <w:r>
        <w:rPr>
          <w:sz w:val="17"/>
        </w:rPr>
        <w:t xml:space="preserve">PCIMS </w:t>
        <w:noBreakHyphen/>
        <w:t xml:space="preserve"> CORE RECONCILIATION TRANSACTION REGISTER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7"/>
        </w:rPr>
        <w:t>REFERENCE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INVENTORY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BUSINESS EVENT                 PCIMS TRANSACTION               POSITION   T/C       PRIMARY        SECONDARY          OTHER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Honey Loan Acquisition     Honey loan forfeiture lot is recorded      +4      </w:t>
        <w:noBreakHyphen/>
        <w:t xml:space="preserve">8      Warehouse Code  State County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by the Honey Loan Forfeiture Batch                         Lot Number      Loan Number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Update Program.  See IC</w:t>
        <w:noBreakHyphen/>
        <w:t xml:space="preserve">102.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</w:t>
      </w:r>
      <w:r>
        <w:rPr>
          <w:sz w:val="17"/>
        </w:rPr>
        <w:noBreakHyphen/>
      </w:r>
      <w:r>
        <w:rPr>
          <w:sz w:val="17"/>
        </w:rPr>
        <w:t xml:space="preserve">8      +4      State County    Warehouse Code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t xml:space="preserve">Loan Number     Lot Number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</w:t>
      </w:r>
      <w:r>
        <w:rPr>
          <w:sz w:val="17"/>
        </w:rPr>
        <w:t xml:space="preserve">+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The loan forfeiture quantity               +8      XXX     State County    Warehouse Code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recorded in the general ledger                             Loan Number     Lot Number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is recorded in PCIMS.  See flow IC</w:t>
        <w:noBreakHyphen/>
        <w:t xml:space="preserve">102.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Note:  "XXX" indicates an FMS transaction code.  This transaction code will be determined by the PCIMS/FMS interface                          </w:t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</w:t>
      </w:r>
      <w:r>
        <w:rPr>
          <w:sz w:val="17"/>
        </w:rPr>
        <w:t xml:space="preserve">CORE documentation.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</w:t>
      </w:r>
      <w:r>
        <w:rPr>
          <w:sz w:val="17"/>
        </w:rPr>
        <w:t xml:space="preserve">CORE RECONCILIATION TRANSACTION REGISTER   DISK 4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</w:t>
      </w:r>
      <w:r>
        <w:rPr>
          <w:sz w:val="17"/>
        </w:rPr>
        <w:t xml:space="preserve">PCIMS </w:t>
        <w:noBreakHyphen/>
        <w:t xml:space="preserve"> CORE RECONCILIATION TRANSACTION REGISTER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7"/>
        </w:rPr>
        <w:t>REFERENCE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INVENTORY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BUSINESS EVENT                 PCIMS TRANSACTION               POSITION   T/C       PRIMARY         SECONDARY         OTHER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+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Purchases Of Commodities   A purchase invoice is generated for       +3       XXX     Invoice Number  Contract Number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a commodity purchase contract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See flow IN</w:t>
        <w:noBreakHyphen/>
        <w:t xml:space="preserve">201.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</w:t>
      </w:r>
      <w:r>
        <w:rPr>
          <w:sz w:val="17"/>
        </w:rPr>
        <w:t xml:space="preserve">+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* For CORE Outlet       The bill of lading is input into          </w:t>
        <w:noBreakHyphen/>
        <w:t xml:space="preserve">3       XXX     Shipment Number N/D Number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PCIMS to fill an CORE Delivery Order for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a purchase contract.  See flow IC</w:t>
        <w:noBreakHyphen/>
        <w:t xml:space="preserve">103.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</w:t>
      </w:r>
      <w:r>
        <w:rPr>
          <w:sz w:val="17"/>
        </w:rPr>
        <w:t xml:space="preserve">+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* For Domestic Sale     A sale invoice is generated for sale      </w:t>
        <w:noBreakHyphen/>
        <w:t xml:space="preserve">3       XXX     Invoice Number  Contract Number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to a domestic buyer.  See flow IN</w:t>
        <w:noBreakHyphen/>
        <w:t xml:space="preserve">211.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</w:t>
      </w:r>
      <w:r>
        <w:rPr>
          <w:sz w:val="17"/>
        </w:rPr>
        <w:t xml:space="preserve">+                                                                   </w:t>
      </w:r>
    </w:p>
    <w:p>
      <w:pPr>
        <w:sectPr>
          <w:headerReference w:type="default" r:id="rId16"/>
          <w:footerReference w:type="default" r:id="rId1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* For Processing        An invoice is generated for transfer      </w:t>
        <w:noBreakHyphen/>
        <w:t xml:space="preserve">3       XXX     Invoice Number  Contract Number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of inventory to work</w:t>
        <w:noBreakHyphen/>
        <w:t>in</w:t>
        <w:noBreakHyphen/>
        <w:t xml:space="preserve">progress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while processing of inventory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takes place.  See flow IN</w:t>
        <w:noBreakHyphen/>
        <w:t xml:space="preserve">201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</w:t>
      </w:r>
      <w:r>
        <w:rPr>
          <w:sz w:val="17"/>
        </w:rPr>
        <w:t xml:space="preserve">+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* For Export            An invoice is generated for               </w:t>
        <w:noBreakHyphen/>
        <w:t xml:space="preserve">3       XXX     CCC 512 Number  Export Request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export shipments based upon ocean                                          Number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bills of lading and fiscal division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indication that the export is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completed.  See flow IN</w:t>
        <w:noBreakHyphen/>
        <w:t xml:space="preserve">201.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</w:t>
      </w:r>
      <w:r>
        <w:rPr>
          <w:sz w:val="17"/>
        </w:rPr>
        <w:t xml:space="preserve">+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Note: "XXX" indicates an CORE transaction code.  This transaction code will be determined by the PCIMS/CORE interface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</w:t>
      </w:r>
      <w:r>
        <w:rPr>
          <w:sz w:val="17"/>
        </w:rPr>
        <w:t xml:space="preserve">documentation.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</w:t>
      </w:r>
      <w:r>
        <w:rPr>
          <w:sz w:val="17"/>
        </w:rPr>
        <w:t xml:space="preserve">CORE RECONCILIATION TRANSACTION REGISTER    DISK 4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</w:t>
      </w:r>
      <w:r>
        <w:rPr>
          <w:sz w:val="17"/>
        </w:rPr>
        <w:t xml:space="preserve">PCIMS </w:t>
        <w:noBreakHyphen/>
        <w:t xml:space="preserve"> CORE RECONCILIATION TRANSACTION REGISTER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7"/>
        </w:rPr>
        <w:t>REFERENCE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INVENTORY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BUSINESS EVENT                 PCIMS TRANSACTION               POSITION   T/C       PRIMARY         SECONDARY         OTHER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Transfer of Title in       Inventory is allocated to a transfer      +5       </w:t>
        <w:noBreakHyphen/>
        <w:t xml:space="preserve">4      N/D Number      Warehouse Code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Store                      of title N/D for an instore sale                                           Lot Number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See flow PC</w:t>
        <w:noBreakHyphen/>
        <w:t xml:space="preserve">700.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</w:t>
      </w:r>
      <w:r>
        <w:rPr>
          <w:sz w:val="17"/>
        </w:rPr>
        <w:noBreakHyphen/>
      </w:r>
      <w:r>
        <w:rPr>
          <w:sz w:val="17"/>
        </w:rPr>
        <w:t xml:space="preserve">4       +5      Warehouse Code  N/D Number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t xml:space="preserve">Lot Number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</w:t>
      </w:r>
      <w:r>
        <w:rPr>
          <w:sz w:val="17"/>
        </w:rPr>
        <w:t xml:space="preserve">+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Quantity is invoiced for transfer         </w:t>
        <w:noBreakHyphen/>
        <w:t xml:space="preserve">5       XXX     Invoice Number  N/D Number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of title instore sale N/D.  See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flow IN</w:t>
        <w:noBreakHyphen/>
        <w:t xml:space="preserve">211.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Note:  "XXX" indicates an FMS transaction code.  This transaction code will be determined by the PCIMS/FMS interface                          </w:t>
      </w:r>
    </w:p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</w:t>
      </w:r>
      <w:r>
        <w:rPr>
          <w:sz w:val="17"/>
        </w:rPr>
        <w:t xml:space="preserve">CORE documentation.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</w:t>
      </w:r>
      <w:r>
        <w:rPr>
          <w:sz w:val="17"/>
        </w:rPr>
        <w:t xml:space="preserve">CORE RECONCILIATION TRANSACTION REGISTER   DISK 4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</w:t>
      </w:r>
      <w:r>
        <w:rPr>
          <w:sz w:val="17"/>
        </w:rPr>
        <w:t xml:space="preserve">PCIMS </w:t>
        <w:noBreakHyphen/>
        <w:t xml:space="preserve"> CORE RECONCILIATION TRANSACTION REGISTER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sz w:val="17"/>
        </w:rPr>
        <w:t>REFERENCE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</w:t>
      </w:r>
      <w:r>
        <w:rPr>
          <w:sz w:val="17"/>
        </w:rPr>
        <w:t xml:space="preserve">INVENTORY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BUSINESS EVENT                 PCIMS TRANSACTION               POSITION   T/C       PRIMARY         SECONDARY         OTHER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Inventory Shipments        Inventory allocated to an N/D             +5       </w:t>
        <w:noBreakHyphen/>
        <w:t xml:space="preserve">4      N/D Number      Warehouse Code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From a Warehouse           See flow PC</w:t>
        <w:noBreakHyphen/>
        <w:t xml:space="preserve">700.                                                           Lot Number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that fill FNS Delivery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Orders.                                                              </w:t>
        <w:noBreakHyphen/>
        <w:t xml:space="preserve">4       +5      Warehouse Code  N/D Number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</w:t>
      </w:r>
      <w:r>
        <w:rPr>
          <w:sz w:val="17"/>
        </w:rPr>
        <w:t xml:space="preserve">Lot Number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</w:t>
      </w:r>
      <w:r>
        <w:rPr>
          <w:sz w:val="17"/>
        </w:rPr>
        <w:t xml:space="preserve">+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Bill of lading is input into PCIMS        </w:t>
        <w:noBreakHyphen/>
        <w:t xml:space="preserve">5       XXX     Shipment Number N/D Number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to fill CORE delivery order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 xml:space="preserve">shipped from warehouse.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</w:t>
      </w:r>
      <w:r>
        <w:rPr>
          <w:sz w:val="17"/>
        </w:rPr>
        <w:t>See flow IC</w:t>
        <w:noBreakHyphen/>
        <w:t xml:space="preserve">103.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+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Note:  "XXX" indicates an CORE transaction code.  This transaction code will be determined by the PCIMS/CORE interface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</w:t>
      </w:r>
      <w:r>
        <w:rPr>
          <w:sz w:val="17"/>
        </w:rPr>
        <w:t xml:space="preserve">documentation.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  <w:font w:name="MS LineDraw">
    <w:altName w:val="Courier Ne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9/09/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9/09/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1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43:00Z</dcterms:created>
  <dc:creator>JFDOMINGUEZ</dc:creator>
  <dc:description/>
  <dc:language>en-US</dc:language>
  <cp:lastModifiedBy>KWROE</cp:lastModifiedBy>
  <dcterms:modified xsi:type="dcterms:W3CDTF">2003-08-29T14:29:00Z</dcterms:modified>
  <cp:revision>4</cp:revision>
  <dc:subject/>
  <dc:title>CORE Reconciliation Transaction Register</dc:title>
</cp:coreProperties>
</file>