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a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12 - Yearly CULPRIT Delivery Order Sweep</w:t>
      </w:r>
      <w:r>
        <w:fldChar w:fldCharType="begin"/>
      </w:r>
      <w:r>
        <w:rPr/>
        <w:instrText xml:space="preserve"> TC "MCSZE612 - Yearly CULPRIT Delivery Order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Delivery Order invitation information from the PCS</w:t>
        <w:noBreakHyphen/>
        <w:t>DO</w:t>
        <w:noBreakHyphen/>
        <w:t>AREA  on the database to produce Delivery Order reports.  The Delivery Order keyfile is used to determine the PCS</w:t>
        <w:noBreakHyphen/>
        <w:t>DO records to retriev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program ICEGENER to initialize a file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CULPRIT, which accesses the database using the Delivery Order invitation keyfile and extracts PCS</w:t>
        <w:noBreakHyphen/>
        <w:t>DO records to create report lines.  Report lines are sent to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631, Year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612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220" cy="63715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18" t="-233" r="-6618" b="-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220" cy="637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220" cy="63715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618" t="-233" r="-6618" b="-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220" cy="637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220" cy="6374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20" t="-4179" r="-420" b="-4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220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220" cy="63747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20" t="-4179" r="-420" b="-4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220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1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1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6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1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6.1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50:00Z</dcterms:created>
  <dc:creator>JFDOMINGUEZ</dc:creator>
  <dc:description/>
  <dc:language>en-US</dc:language>
  <cp:lastModifiedBy>JFDOMINGUEZ</cp:lastModifiedBy>
  <dcterms:modified xsi:type="dcterms:W3CDTF">2002-03-04T16:50:00Z</dcterms:modified>
  <cp:revision>2</cp:revision>
  <dc:subject/>
  <dc:title>JOB DESCRIPTIONS &amp; FLOWS</dc:title>
</cp:coreProperties>
</file>