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71</w:t>
      </w:r>
      <w:r>
        <w:rPr>
          <w:b/>
          <w:sz w:val="28"/>
        </w:rPr>
        <w:t xml:space="preserve">   - FM-301R - PL-480 - Export Donations - AID, WFP, &amp; VOL</w:t>
      </w:r>
      <w:r>
        <w:fldChar w:fldCharType="begin"/>
      </w:r>
      <w:r>
        <w:rPr/>
        <w:instrText xml:space="preserve"> TC "PICR71   -   FM-301R - PL-480 - Export Donations - AID, WFP, &amp; VOL"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commodities donated to individual countries through PL</w:t>
              <w:noBreakHyphen/>
              <w:t>480 Government to Government, Voluntary Agency, and World Food Program exports. Shipment information is summarized by commodity description, showing all prior shipments and those for the fiscal year period specified on the report.  The combined quantity and value of Government to Government, Voluntary Agency, and World Food Program exports is also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Quarter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untry, and Commodity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exports made to all countries combined by sponsoring agency.  The total quantity and value of all exports made during the specified fiscal year period by sponsoring agenc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383280"/>
                <wp:effectExtent l="5080" t="0" r="5080" b="0"/>
                <wp:wrapNone/>
                <wp:docPr id="2"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6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45720</wp:posOffset>
                </wp:positionV>
                <wp:extent cx="0" cy="3383280"/>
                <wp:effectExtent l="5080" t="0" r="5080" b="0"/>
                <wp:wrapNone/>
                <wp:docPr id="4"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69.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65R2                              PCIMS </w:t>
        <w:noBreakHyphen/>
        <w:t xml:space="preserve"> SECTIONS 1 THRU 4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71                         FM</w:t>
        <w:noBreakHyphen/>
        <w:t xml:space="preserve">301R PL480 EXPORT DONATIONS PROGRAM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AS OF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7 X</w:t>
        <w:noBreakHyphen/>
        <w:noBreakHyphen/>
        <w:noBreakHyphen/>
        <w:noBreakHyphen/>
        <w:noBreakHyphen/>
        <w:t xml:space="preserve">SPONSORING AGENCY NAME </w:t>
        <w:noBreakHyphen/>
        <w:noBreakHyphen/>
        <w:noBreakHyphen/>
        <w:noBreakHyphen/>
        <w:noBreakHyphen/>
        <w:t xml:space="preserve">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RECORDED IN CCC'S ACCOUNTS AS EXPORTED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SHIPPED                       FISCAL YEAR 9999 THROUGH                       </w:t>
      </w:r>
    </w:p>
    <w:p>
      <w:pPr>
        <w:pStyle w:val="Normal"/>
        <w:tabs>
          <w:tab w:val="clear" w:pos="720"/>
          <w:tab w:val="left" w:pos="2520" w:leader="none"/>
          <w:tab w:val="left" w:pos="3960" w:leader="none"/>
        </w:tabs>
        <w:rPr>
          <w:sz w:val="17"/>
        </w:rPr>
      </w:pPr>
      <w:r>
        <w:rPr>
          <w:sz w:val="17"/>
        </w:rPr>
        <w:t xml:space="preserve">13                                                 SINCE INCEPTION                      XXXXXXXXX 99, 9999                          </w:t>
      </w:r>
    </w:p>
    <w:p>
      <w:pPr>
        <w:pStyle w:val="Normal"/>
        <w:tabs>
          <w:tab w:val="clear" w:pos="720"/>
          <w:tab w:val="left" w:pos="2520" w:leader="none"/>
          <w:tab w:val="left" w:pos="3960" w:leader="none"/>
        </w:tabs>
        <w:rPr>
          <w:sz w:val="17"/>
        </w:rPr>
      </w:pPr>
      <w:r>
        <w:rPr>
          <w:sz w:val="17"/>
        </w:rPr>
        <w:t xml:space="preserve">14                                            QUANTITY          CCC INVOICE         QUANTITY          CCC INVOICE                   </w:t>
      </w:r>
    </w:p>
    <w:p>
      <w:pPr>
        <w:pStyle w:val="Normal"/>
        <w:tabs>
          <w:tab w:val="clear" w:pos="720"/>
          <w:tab w:val="left" w:pos="2520" w:leader="none"/>
          <w:tab w:val="left" w:pos="3960" w:leader="none"/>
        </w:tabs>
        <w:rPr>
          <w:sz w:val="17"/>
        </w:rPr>
      </w:pPr>
      <w:r>
        <w:rPr>
          <w:sz w:val="17"/>
        </w:rPr>
        <w:t xml:space="preserve">15                  COMMODITY                 (POUNDS)             VALUE            (POUNDS)             VALUE                       </w:t>
      </w:r>
    </w:p>
    <w:p>
      <w:pPr>
        <w:pStyle w:val="Normal"/>
        <w:tabs>
          <w:tab w:val="clear" w:pos="720"/>
          <w:tab w:val="left" w:pos="2520" w:leader="none"/>
          <w:tab w:val="left" w:pos="3960" w:leader="none"/>
        </w:tabs>
        <w:rPr>
          <w:sz w:val="17"/>
        </w:rPr>
      </w:pPr>
      <w:r>
        <w:rPr>
          <w:sz w:val="17"/>
        </w:rPr>
        <w:t xml:space="preserve">1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7          XXXXXXXXXXXXXXXXXXXXXXXXX        999,999,999        999,999,999        999,999,999        999,999,999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XXXXXXXXXXXXXXXXXXXXXXXXX        999,999,999        999,999,999        999,999,999        999,999,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XXXXXXXXXXXXXXXXXXXXXXXXX        999,999,999        999,999,999        999,999,999        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XXXXXXXXXXXXXXXXXXXXXXXXX        999,999,999        999,999,999        999,999,999        9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XXXXXXXXXXXXXXXXXXXXX        999,999,999        999,999,999        999,999,999        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XXXXXXXXXXXXXXXXXXXXXXXXX        999,999,999        999,999,999        999,999,999        999,999,999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S                       999,999,999,999    999,999,999,999    999,999,999,999    999,999,999,99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73.15pt,9.6pt" stroked="t" o:allowincell="f" style="position:absolute">
                <v:stroke color="black" weight="9360" joinstyle="miter" endcap="flat"/>
                <v:fill o:detectmouseclick="t" on="false"/>
                <w10:wrap type="none"/>
              </v:line>
            </w:pict>
          </mc:Fallback>
        </mc:AlternateContent>
      </w:r>
      <w:r>
        <w:rPr>
          <w:sz w:val="17"/>
        </w:rPr>
        <w:t xml:space="preserve">31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rter</w:t>
              <w:noBreakHyphen/>
              <w:t>end date of the reporting period. Export data included on the Fiscal Year portion of the report is limited to shipments that occur during the specified fiscal year as determined by the processing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onsoring Agenc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ID - GOVERNMENT TO GOVERNMENT                                                                  </w:t>
            </w:r>
          </w:p>
          <w:p>
            <w:pPr>
              <w:pStyle w:val="Normal"/>
              <w:tabs>
                <w:tab w:val="clear" w:pos="720"/>
                <w:tab w:val="left" w:pos="2520" w:leader="none"/>
                <w:tab w:val="left" w:pos="3960" w:leader="none"/>
              </w:tabs>
              <w:rPr>
                <w:sz w:val="17"/>
              </w:rPr>
            </w:pPr>
            <w:r>
              <w:rPr>
                <w:sz w:val="17"/>
              </w:rPr>
              <w:t xml:space="preserve">VOL - VOLUNTARY AGENCY                                                                          </w:t>
            </w:r>
          </w:p>
          <w:p>
            <w:pPr>
              <w:pStyle w:val="Normal"/>
              <w:tabs>
                <w:tab w:val="clear" w:pos="720"/>
                <w:tab w:val="left" w:pos="2520" w:leader="none"/>
                <w:tab w:val="left" w:pos="3960" w:leader="none"/>
              </w:tabs>
              <w:rPr>
                <w:sz w:val="17"/>
              </w:rPr>
            </w:pPr>
            <w:r>
              <w:rPr>
                <w:sz w:val="17"/>
              </w:rPr>
              <w:t xml:space="preserve">WFP - WORLD FOOD PROGRAM                                                                        </w:t>
            </w:r>
          </w:p>
          <w:p>
            <w:pPr>
              <w:pStyle w:val="Normal"/>
              <w:tabs>
                <w:tab w:val="clear" w:pos="720"/>
                <w:tab w:val="left" w:pos="2520" w:leader="none"/>
                <w:tab w:val="left" w:pos="3960" w:leader="none"/>
              </w:tabs>
              <w:rPr>
                <w:sz w:val="17"/>
              </w:rPr>
            </w:pPr>
            <w:r>
              <w:rPr>
                <w:sz w:val="17"/>
              </w:rPr>
              <w:t xml:space="preserve">FCC - FOOD FOR PROGRESS </w:t>
              <w:noBreakHyphen/>
              <w:t xml:space="preserve"> DONATION                                                              </w:t>
            </w:r>
          </w:p>
          <w:p>
            <w:pPr>
              <w:pStyle w:val="Normal"/>
              <w:tabs>
                <w:tab w:val="clear" w:pos="720"/>
                <w:tab w:val="left" w:pos="2520" w:leader="none"/>
                <w:tab w:val="left" w:pos="3960" w:leader="none"/>
              </w:tabs>
              <w:rPr>
                <w:sz w:val="17"/>
              </w:rPr>
            </w:pPr>
            <w:r>
              <w:rPr>
                <w:sz w:val="17"/>
              </w:rPr>
              <w:t xml:space="preserve">FGR - FOOD FOR PROGRESS </w:t>
              <w:noBreakHyphen/>
              <w:t xml:space="preserve"> GRANT                                                                 </w:t>
            </w:r>
          </w:p>
          <w:p>
            <w:pPr>
              <w:pStyle w:val="Normal"/>
              <w:tabs>
                <w:tab w:val="clear" w:pos="720"/>
                <w:tab w:val="left" w:pos="2520" w:leader="none"/>
                <w:tab w:val="left" w:pos="3960" w:leader="none"/>
              </w:tabs>
              <w:rPr>
                <w:sz w:val="17"/>
              </w:rPr>
            </w:pPr>
            <w:r>
              <w:rPr>
                <w:sz w:val="17"/>
              </w:rPr>
              <w:t xml:space="preserve">FLO - FOOD FOR PROGRESS </w:t>
              <w:noBreakHyphen/>
              <w:t xml:space="preserve"> LOAN                                                                  </w:t>
            </w:r>
          </w:p>
          <w:p>
            <w:pPr>
              <w:pStyle w:val="Normal"/>
              <w:tabs>
                <w:tab w:val="clear" w:pos="720"/>
                <w:tab w:val="left" w:pos="2520" w:leader="none"/>
                <w:tab w:val="left" w:pos="3960" w:leader="none"/>
              </w:tabs>
              <w:rPr>
                <w:sz w:val="17"/>
              </w:rPr>
            </w:pPr>
            <w:r>
              <w:rPr>
                <w:sz w:val="17"/>
              </w:rPr>
              <w:t xml:space="preserve">III - TITLE III                                                                                 </w:t>
            </w:r>
          </w:p>
          <w:p>
            <w:pPr>
              <w:pStyle w:val="Normal"/>
              <w:tabs>
                <w:tab w:val="clear" w:pos="720"/>
                <w:tab w:val="left" w:pos="2520" w:leader="none"/>
                <w:tab w:val="left" w:pos="3960" w:leader="none"/>
              </w:tabs>
              <w:rPr>
                <w:sz w:val="17"/>
              </w:rPr>
            </w:pPr>
            <w:r>
              <w:rPr>
                <w:sz w:val="17"/>
              </w:rPr>
              <w:t>Summary Report - AID, VOL &amp; WFP SUMM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porting perio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period ending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porting period quarter</w:t>
              <w:noBreakHyphen/>
              <w:t>end date (Same as Line 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special Section 416 and PL</w:t>
              <w:noBreakHyphen/>
              <w:t>480 descriptions obtained from the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Since Inception Quantity</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net pounds shipped since inception. This is the sum of Adjusted Ocean B/L Net Pounds shown on the PPCS68 screen.</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The sum of the invoice value of all associated CCC</w:t>
              <w:noBreakHyphen/>
              <w:t>512's. Shown as CCC Invoice Value on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Quantity</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net pounds shipped this Fiscal Year. Entered as the Adjusted Ocean B/L Net Pounds shown on the PPCS68 screen.</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The sum of the invoice value of all associated CCC</w:t>
              <w:noBreakHyphen/>
              <w:t>512's. Shown as CCC Invoice Value on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4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mary line showing the total quantity and invoice value of shipments by sponsoring agency.</w:t>
            </w:r>
          </w:p>
        </w:tc>
      </w:tr>
    </w:tbl>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30:00Z</dcterms:created>
  <dc:creator>JFDOMINGUEZ</dc:creator>
  <dc:description/>
  <dc:language>en-US</dc:language>
  <cp:lastModifiedBy>KWROE</cp:lastModifiedBy>
  <dcterms:modified xsi:type="dcterms:W3CDTF">2003-09-04T12:15:00Z</dcterms:modified>
  <cp:revision>3</cp:revision>
  <dc:subject/>
  <dc:title>PICR71   -   FM-301R - PL-480 - Export Donations - AID, WFP, &amp; VOL</dc:title>
</cp:coreProperties>
</file>