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B DESCRIPTIONS &amp; FLOWS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nthly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CSZE467 - FOCUS Monthly Batch Cycle</w:t>
      </w:r>
      <w:r>
        <w:fldChar w:fldCharType="begin"/>
      </w:r>
      <w:r>
        <w:rPr/>
        <w:instrText xml:space="preserve"> TC "MCSZE467 - FOCUS Monthly Batch Cycle" \l 3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scription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s job produces monthly Focus Reports. This job also extracts data to be stored in sequential datasets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first step executes the FOCUS program in the KKFOCIDM PROC to produce various Focus reports and to create sequential datasets of extracted data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second step executes program ICEGENER to print CCC Inventory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ports for FOD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third step executes program ICEGENER to print Export reports for FOD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fourth step executes program ICEGENER to print Inventory reports forODC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ab/>
        <w:tab/>
        <w:t>Job Sequence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his job must be run after job MCSZE413 MCP Updates and after job MCSZE401 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ri-Agency Processing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ecial Instructions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f this job abends, it should be re</w:t>
        <w:noBreakHyphen/>
        <w:t>started from the beginning. However, do not hold up batch for this job.  This job can be re</w:t>
        <w:noBreakHyphen/>
        <w:t>run the following day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b Steps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/>
      </w:pPr>
      <w:r>
        <w:rPr>
          <w:rFonts w:cs="Arial" w:ascii="Arial" w:hAnsi="Arial"/>
          <w:sz w:val="20"/>
          <w:u w:val="single"/>
        </w:rPr>
        <w:t>Step.Procstep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Program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Description</w:t>
      </w:r>
      <w:r>
        <w:rPr>
          <w:rFonts w:cs="Arial" w:ascii="Arial" w:hAnsi="Arial"/>
          <w:sz w:val="20"/>
        </w:rPr>
        <w:tab/>
        <w:tab/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DMSSTEP.FOCUS</w:t>
        <w:tab/>
        <w:t>FOCUS</w:t>
        <w:tab/>
        <w:t>FOCUS Reporting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DMSSTEP</w:t>
        <w:tab/>
        <w:t>INV152M</w:t>
        <w:tab/>
        <w:t>Inventory report for ODC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DMSSTEP</w:t>
        <w:tab/>
        <w:t>INV154M</w:t>
        <w:tab/>
        <w:t>Inventory report for ODC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DMSSTEP</w:t>
        <w:tab/>
        <w:t>INV155M</w:t>
        <w:tab/>
        <w:t>Inventory report for ODC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DMSSTEP</w:t>
        <w:tab/>
        <w:t>MXEFF71C</w:t>
        <w:tab/>
        <w:t>Create ERS data fileand two ERS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57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bles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DMSSTEP</w:t>
        <w:tab/>
        <w:t>MXEFF72C</w:t>
        <w:tab/>
        <w:t>Create ERS commodity code file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DMSSTEP</w:t>
        <w:tab/>
        <w:t>MXEFF73C</w:t>
        <w:tab/>
        <w:t>Create ERS country code file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DMSSTEP</w:t>
        <w:tab/>
        <w:t>MFQ005MB</w:t>
        <w:tab/>
        <w:t>Copy Tri-Agency MF for Focus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57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porting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DMSSTEP</w:t>
        <w:tab/>
        <w:t>MXHFF241</w:t>
        <w:tab/>
        <w:t>Inventory reports for FOD.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6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DMSSTEP</w:t>
        <w:tab/>
        <w:t>MXEFF74C</w:t>
        <w:tab/>
        <w:t>Export reports for FOD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</w:t>
      </w:r>
      <w:r>
        <w:rPr>
          <w:rFonts w:cs="Arial" w:ascii="Arial" w:hAnsi="Arial"/>
          <w:sz w:val="20"/>
        </w:rPr>
        <w:t xml:space="preserve">IDMSSTEP     </w:t>
        <w:tab/>
        <w:t xml:space="preserve">MXEFF75C     </w:t>
        <w:tab/>
        <w:t xml:space="preserve">Commerce data file and summary file. 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TR1</w:t>
        <w:tab/>
        <w:t>ICEGENER</w:t>
        <w:tab/>
        <w:t>Prints MXHFF241 inventory reports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ab/>
        <w:tab/>
        <w:tab/>
        <w:t>PRTR2</w:t>
        <w:tab/>
        <w:t>ICEGENER</w:t>
        <w:tab/>
        <w:t>Prints MFE374MB export reports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5760" w:hanging="39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TR3</w:t>
        <w:tab/>
        <w:t>ICEGENER</w:t>
        <w:tab/>
        <w:t>Prints INV152M, INV154M and INV155M inventory reports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type w:val="continuous"/>
          <w:pgSz w:w="12240" w:h="15840"/>
          <w:pgMar w:left="1440" w:right="1440" w:gutter="0" w:header="1440" w:top="1496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2">
                <wp:simplePos x="0" y="0"/>
                <wp:positionH relativeFrom="margin">
                  <wp:posOffset>31115</wp:posOffset>
                </wp:positionH>
                <wp:positionV relativeFrom="page">
                  <wp:posOffset>917575</wp:posOffset>
                </wp:positionV>
                <wp:extent cx="5814695" cy="6928485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4695" cy="6928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2960" w:dyaOrig="936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456.15pt;height:545.65pt" filled="f" o:ole="">
                                  <v:imagedata r:id="rId5" o:title=""/>
                                </v:shape>
                                <o:OLEObject Type="Embed" ProgID="" ShapeID="ole_rId4" DrawAspect="Content" ObjectID="_813479900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7.85pt;height:545.55pt;mso-wrap-distance-left:4.5pt;mso-wrap-distance-right:4.5pt;mso-wrap-distance-top:4.5pt;mso-wrap-distance-bottom:4.5pt;margin-top:72.25pt;mso-position-vertical-relative:page;margin-left:2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2960" w:dyaOrig="936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456.15pt;height:545.65pt" filled="f" o:ole="">
                            <v:imagedata r:id="rId7" o:title=""/>
                          </v:shape>
                          <o:OLEObject Type="Embed" ProgID="" ShapeID="ole_rId6" DrawAspect="Content" ObjectID="_133961661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440" w:right="1440" w:gutter="60" w:header="1440" w:top="1496" w:footer="1440" w:bottom="149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/>
      </w:pPr>
      <w:r>
        <w:rPr/>
      </w:r>
    </w:p>
    <w:sectPr>
      <w:type w:val="continuous"/>
      <w:pgSz w:w="12240" w:h="15840"/>
      <w:pgMar w:left="1440" w:right="1440" w:gutter="0" w:header="1440" w:top="1496" w:footer="1440" w:bottom="149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: August 29, 20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: August 29, 20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46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4.67-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4.67-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2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Month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467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4.67-Flow pg.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4.67-Flow pg.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1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Month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6:36:00Z</dcterms:created>
  <dc:creator>JFDOMINGUEZ</dc:creator>
  <dc:description/>
  <dc:language>en-US</dc:language>
  <cp:lastModifiedBy>JFDOMINGUEZ</cp:lastModifiedBy>
  <dcterms:modified xsi:type="dcterms:W3CDTF">2002-03-04T16:36:00Z</dcterms:modified>
  <cp:revision>2</cp:revision>
  <dc:subject/>
  <dc:title>JOB DESCRIPTIONS &amp; FLOWS</dc:title>
</cp:coreProperties>
</file>