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94</w:t>
      </w:r>
      <w:r>
        <w:rPr>
          <w:b/>
          <w:sz w:val="28"/>
        </w:rPr>
        <w:t xml:space="preserve">   - Request Entitlement Reports</w:t>
      </w:r>
      <w:r>
        <w:fldChar w:fldCharType="begin"/>
      </w:r>
      <w:r>
        <w:rPr/>
        <w:instrText xml:space="preserve"> TC "FCSS94   -   Request Entitlement Repor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680" w:type="dxa"/>
        <w:jc w:val="left"/>
        <w:tblInd w:w="-5" w:type="dxa"/>
        <w:tblLayout w:type="fixed"/>
        <w:tblCellMar>
          <w:top w:w="0" w:type="dxa"/>
          <w:left w:w="108" w:type="dxa"/>
          <w:bottom w:w="0" w:type="dxa"/>
          <w:right w:w="108" w:type="dxa"/>
        </w:tblCellMar>
      </w:tblPr>
      <w:tblGrid>
        <w:gridCol w:w="2250"/>
        <w:gridCol w:w="1143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to be used to request reports which reflect recorded entitlement figures. Invalid combinations will be flagged as errors.</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PF11 </w:t>
              <w:noBreakHyphen/>
              <w:t xml:space="preserve"> Transfer to FCSS90</w:t>
              <w:noBreakHyphen/>
              <w:t xml:space="preserve">Report Request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3/98</w:t>
        <w:tab/>
        <w:t>Entitle Yr, From/To Entitle Yr, Fiscal Year, FY of Purch, and School Yr expanded to 4 digits.</w:t>
      </w:r>
    </w:p>
    <w:p>
      <w:pPr>
        <w:pStyle w:val="Normal"/>
        <w:tabs>
          <w:tab w:val="clear" w:pos="720"/>
          <w:tab w:val="left" w:pos="2520" w:leader="none"/>
          <w:tab w:val="left" w:pos="3960" w:leader="none"/>
        </w:tabs>
        <w:rPr/>
      </w:pPr>
      <w:r>
        <w:rPr>
          <w:rFonts w:eastAsia="Arial Narrow"/>
        </w:rPr>
        <w:t xml:space="preserve"> </w:t>
      </w:r>
      <w:r>
        <w:rPr/>
        <w:t>MAP=MZE59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94               PCIMS </w:t>
              <w:noBreakHyphen/>
              <w:t xml:space="preserve"> RECORD ENTITLEMENT REPORTS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REPORT NAME                                 PRINT KEY FIELDS  ENTE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0 OUTLET ENTITLEMENT REPORT</w:t>
              <w:noBreakHyphen/>
              <w:t>SCHOOLS AND CCFP ABDE,AC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1 OUTLET ENTITLEMENT REPORT</w:t>
              <w:noBreakHyphen/>
              <w:t>OTHER PROGRAMS   ABDE,ACD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2 ENTITLEMENT LISTING                        ABD,AC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53 ENTITLEMENT COMPARISON REPORT              ABDEF,ACDEF,ABDEG,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DEG,ABEF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EFH,ABEG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EG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40 ESTIMATED AVERAGE COST PER POUND           ABIJK,ABJKM,ABJL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O OF COPIES    ___        B</w:t>
              <w:noBreakHyphen/>
              <w:t>SEND TO FDD        _      C</w:t>
              <w:noBreakHyphen/>
              <w:t>SEND TO RO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ENTITLE YR      ____       E</w:t>
              <w:noBreakHyphen/>
              <w:t>OUTLET             ____   F</w:t>
              <w:noBreakHyphen/>
              <w:t>REGION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STATE           __    H</w:t>
              <w:noBreakHyphen/>
              <w:t>FROM/TO ENTITLE YR ____  ____  I</w:t>
              <w:noBreakHyphen/>
              <w:t>FISCAL Y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noBreakHyphen/>
              <w:t>COMM SHT TLE    ____________________                   K</w:t>
              <w:noBreakHyphen/>
              <w:t>SHIP PR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noBreakHyphen/>
              <w:t>FY OF PURCH     ____       M</w:t>
              <w:noBreakHyphen/>
              <w:t>SCHOOL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376" w:leader="none"/>
          <w:tab w:val="left" w:pos="3816" w:leader="none"/>
        </w:tabs>
        <w:ind w:left="-144" w:right="-720" w:hanging="0"/>
        <w:rPr>
          <w:rFonts w:ascii="LinePrinter" w:hAnsi="LinePrinter" w:cs="LinePrinter"/>
          <w:sz w:val="17"/>
        </w:rPr>
      </w:pPr>
      <w:r>
        <w:rPr>
          <w:rFonts w:cs="LinePrinter" w:ascii="LinePrinter" w:hAnsi="LinePrinter"/>
          <w:sz w:val="17"/>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610"/>
        <w:gridCol w:w="630"/>
        <w:gridCol w:w="81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noBreakHyphen/>
              <w:t>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ection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e only valid value is `X'.</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will enter an `X' to indicate which report is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Number of Copies Reques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copies of a report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  Send to FD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n FDD user enters a `Y' the report will be sent to FDD. If a regional office user enters a `Y' the report will be sent to the appropriate FDD user. Default user IDs will be set up for each report that can be received by FDD. This option will precipitate better communication between FDD and regional offic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  Send to Region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 Regional Office user enters a Office `Y' the report will be sent to the Regional Office. If an FDD user enters a `Y' the report will be sent to the appropriate Regional Office user. Default user IDs will be set up for each report that can be received by the Regional Office. This option will precipitate better communication between FDD and regional offic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  Entitlement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all Record Entitlement reports except the Estimated Average Cost Per Pound report and Entitlement Comparis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  Outl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outlets and `ALL' are valid entri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for all Record Entitlement reports except the Estimated Average Cost Per Pound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  Reg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 regions and `A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e of the keys which can be entered for the Entitlement Comparis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  St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a State tab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e of the keys which can be entered for the Entitlement Comparis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H  From/To Entitlement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e of the keys which can be entered for the Entitlement Comparis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 Fiscal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print the Estimated Average Cost Per Pound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J Commodity Short Tit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a commodity tab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Estimated Average Cost Per Pound Report. Report can be printed for all short titles by indicating 'ALL' in this fie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K Ship Perio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Optional key to print the Estimated Average Cost Per Pound Report. This option will allow FDD to isolate the cost per pound for a commodity </w:t>
              <w:noBreakHyphen/>
              <w:t xml:space="preserve"> Group A (purchase date) and Group B (shipping period). A date must be entered for this option to be exercised; otherwise, a date of zeroes will be interpreted, as all shipping periods should be printed on this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 FY of Purc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Estimated Average Cost Per Pound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 School Yea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Estimated Average Cost Per Pound Report.</w:t>
            </w:r>
          </w:p>
        </w:tc>
      </w:tr>
    </w:tbl>
    <w:p>
      <w:pPr>
        <w:pStyle w:val="Normal"/>
        <w:tabs>
          <w:tab w:val="clear" w:pos="720"/>
          <w:tab w:val="left" w:pos="2376" w:leader="none"/>
          <w:tab w:val="left" w:pos="3816" w:leader="none"/>
        </w:tabs>
        <w:ind w:left="-144" w:right="-720" w:hanging="0"/>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3/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40:00Z</dcterms:created>
  <dc:creator>JFDOMINGUEZ</dc:creator>
  <dc:description/>
  <dc:language>en-US</dc:language>
  <cp:lastModifiedBy>DefaultUser</cp:lastModifiedBy>
  <dcterms:modified xsi:type="dcterms:W3CDTF">2003-09-26T19:02:00Z</dcterms:modified>
  <cp:revision>3</cp:revision>
  <dc:subject/>
  <dc:title>Request Entitlement Reports</dc:title>
</cp:coreProperties>
</file>