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128T </w:t>
      </w:r>
      <w:r>
        <w:rPr>
          <w:rFonts w:cs="Courier" w:ascii="Courier" w:hAnsi="Courier"/>
          <w:b/>
          <w:sz w:val="28"/>
        </w:rPr>
        <w:t>- Quantity Unit of Measure</w:t>
      </w:r>
      <w:r>
        <w:fldChar w:fldCharType="begin"/>
      </w:r>
      <w:r>
        <w:rPr/>
        <w:instrText xml:space="preserve"> TC "MZU128T -  Quantity Unit of Measure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 xml:space="preserve">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28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2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28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UNIT OF MEASUR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QUANTITY UNIT OF MEASURE: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QUANTITY UNIT OF MEASURE DESC:  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QUANITY UNIT OF MEASU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unit of measur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QUANTITY UNIT OF MEASUR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unit of measure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27:00Z</dcterms:created>
  <dc:creator>JFDOMINGUEZ</dc:creator>
  <dc:description/>
  <dc:language>en-US</dc:language>
  <cp:lastModifiedBy>DefaultUser</cp:lastModifiedBy>
  <dcterms:modified xsi:type="dcterms:W3CDTF">2003-10-03T17:35:00Z</dcterms:modified>
  <cp:revision>3</cp:revision>
  <dc:subject/>
  <dc:title>Quantity Unit of Measure Table</dc:title>
</cp:coreProperties>
</file>