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information regarding the contract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21T</w:t>
        <w:noBreakHyphen/>
        <w:t>M02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1T</w:t>
        <w:noBreakHyphen/>
        <w:t>STAT</w:t>
        <w:noBreakHyphen/>
        <w:t>KEY</w:t>
        <w:tab/>
        <w:t>2 Characters Alphanumeric</w:t>
        <w:tab/>
        <w:t>This field holds the contract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1T</w:t>
        <w:noBreakHyphen/>
        <w:t>OCC</w:t>
        <w:noBreakHyphen/>
        <w:t xml:space="preserve">NUM 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21T</w:t>
        <w:noBreakHyphen/>
        <w:t>M02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1T</w:t>
        <w:noBreakHyphen/>
        <w:t>STAT</w:t>
        <w:tab/>
        <w:t>2 Characters Alphanumeric</w:t>
        <w:tab/>
        <w:t>This field holds the contract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21T</w:t>
        <w:noBreakHyphen/>
        <w:t>CONTR</w:t>
        <w:noBreakHyphen/>
        <w:t>STAT</w:t>
        <w:noBreakHyphen/>
        <w:t>DESC</w:t>
        <w:tab/>
        <w:t>46 Characters Alphanumeric</w:t>
        <w:tab/>
        <w:t>This field is the description for the contract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 xml:space="preserve">32 Characters Alphanumeric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NE = New (for AMS contracts only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OP =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A = Cancel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FL = Fil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CL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DL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1800" w:leader="none"/>
          <w:tab w:val="left" w:pos="3600" w:leader="none"/>
          <w:tab w:val="left" w:pos="684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1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2:00Z</dcterms:modified>
  <cp:revision>3</cp:revision>
  <dc:subject/>
  <dc:title>DESCRIPTION:</dc:title>
</cp:coreProperties>
</file>