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38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el is used to generate the next available Non-FNS D/O number based on the D/O type and product code combination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84T</w:t>
        <w:noBreakHyphen/>
        <w:t>M38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4T-TBL-ID</w:t>
        <w:tab/>
        <w:t>6 Characters Alphanumeric</w:t>
        <w:tab/>
        <w:t xml:space="preserve">This field is the table  </w:t>
        <w:tab/>
        <w:tab/>
        <w:tab/>
        <w:tab/>
        <w:t>identifier M384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284T-TYP</w:t>
        <w:tab/>
        <w:tab/>
        <w:t>2 Characters Alphanumeric</w:t>
        <w:tab/>
        <w:t>D/O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4T-PRODT-CDE</w:t>
        <w:tab/>
        <w:t>1 Character Alphanumeric</w:t>
        <w:tab/>
        <w:t>Commodity group product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8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84T</w:t>
        <w:noBreakHyphen/>
        <w:t>M38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4T-NXT-AVAIL-DO-</w:t>
        <w:tab/>
        <w:t>5 Characters Alphanumeric</w:t>
        <w:tab/>
        <w:t xml:space="preserve"> The next available Non-FNS D/O </w:t>
        <w:tab/>
        <w:t>NUM</w:t>
        <w:tab/>
        <w:tab/>
        <w:tab/>
        <w:t xml:space="preserve">  numb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5 Characters Alphanumeric</w:t>
        <w:tab/>
        <w:t xml:space="preserve"> 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/O TYPE:</w:t>
        <w:tab/>
        <w:t>User defined on Table M065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RODUCT CODE:</w:t>
        <w:tab/>
        <w:t>User defined on Table M341T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1:00Z</dcterms:created>
  <dc:creator>DefaultUser</dc:creator>
  <dc:description/>
  <dc:language>en-US</dc:language>
  <cp:lastModifiedBy>keith.roe</cp:lastModifiedBy>
  <dcterms:modified xsi:type="dcterms:W3CDTF">2004-02-23T22:26:00Z</dcterms:modified>
  <cp:revision>3</cp:revision>
  <dc:subject/>
  <dc:title>18 PCIMS</dc:title>
</cp:coreProperties>
</file>