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PPCS7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Notice To Deliver Head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5040" w:hanging="50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8/01/95</w:t>
        <w:tab/>
        <w:tab/>
        <w:t>Screen modification detail will appear her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/>
        <w:t>This update replaces all previous pages for PPCS70</w:t>
      </w:r>
    </w:p>
    <w:p>
      <w:pPr>
        <w:sectPr>
          <w:type w:val="continuous"/>
          <w:pgSz w:orient="landscape" w:w="15840" w:h="12240"/>
          <w:pgMar w:left="1080" w:right="1080" w:gutter="0" w:header="0" w:top="108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  (continued)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PPCS70 - Notice To Deliver Header</w:t>
      </w:r>
      <w:r>
        <w:fldChar w:fldCharType="begin"/>
      </w:r>
      <w:r>
        <w:rPr/>
        <w:instrText xml:space="preserve"> TC "PPCS70 - Notice To Deliver Head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</w:t>
      </w:r>
      <w:r>
        <w:rPr>
          <w:sz w:val="17"/>
        </w:rPr>
        <w:t xml:space="preserve">SCREEN NUMBER: PPCS70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</w:t>
      </w:r>
      <w:r>
        <w:rPr>
          <w:sz w:val="17"/>
        </w:rPr>
        <w:t xml:space="preserve">SCREEN NAME:   NOTICE TO DELIVER HEADER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</w:t>
      </w:r>
      <w:r>
        <w:rPr>
          <w:sz w:val="17"/>
        </w:rPr>
        <w:t xml:space="preserve">PURPOSE: THE NOTICE TO DELIVER HEADER IS USED TO MAINTAIN OR INQUIRE ON NOTICE TO DELIVER INFORMATION. THIS SCREEN ALLOWS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THE USER TO VIEW DETAILED INFORMATION ABOUT THE NOTICES TO DELIVER IN THE SYSTEM. THE USER MAY CHANGE PREVIOUSLY CREATED N/D'S, INQUIR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ON SPECIFIC N/D'S, OR ADD N/D'S FOR THE MOVEMENT OF COMMODITY.  THE COMMODITY, PACKSIZE, N/D ORIGIN AND N/D DESTINATION VALUES AR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DISPLAYED IN FULL ON THIS SCREEN, AS WELL AS THE QUANTITY, SHIPPING DATES, AND VALUE OF THIS N/D.  THE USER MAY ALSO REQUEST PRINT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OF THE NOTICE TO DELIVER FROM THIS SCREEN. THE N/D WILL THEN BE PRINTED OFF ON THE LASER PRINTER OUTSIDE OF PCIMS.  ALL N/D TYPES CA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BE DISPLAYED ON THIS SCREEN.  FIELDS ARE ENTERABLE OR PROTECTED BASED ON N/D TYPE AND STATUS OF THE N/D (E.G., 'OPEN', 'ISSUED',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'CANCELLED', ETC.).  THE MOST COMMONLY USED FUNCTION FOR EACH FIELD IS DESCRIBED HERE, AS WELL AS WHETHER THE FIEL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IS OPTIONAL, REQUIRED OR PROTECTED.  DEPENDING ON N/D TYPE, VALIDATION RULES FOR EACH FIELD (PARTICULARLY CONTRACT</w:t>
        <w:noBreakHyphen/>
        <w:t xml:space="preserve">RELATED FIELDS F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N/D TYPES WHICH ARE INBOUND OR OUTBOUND FROM VENDORS), WILL VARY.  THE EXPORT N/D'S (I.E. N/D TYPES: VEP, PEX, VDX, PDX, AND WEX) CANNO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BE MAINTAINED ON THE FOLLOWING N/D SCREENS: PPCS70, PPCS71, PPCS74, AND PPCS75. THE STATUS OF EXPORT N/D'S CAN BE MODIFIED ON PPCS70,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AND INSTRUCTIONS MAY BE MAINTAINED ON PPCS73, BUT ANY QUANTITY ADJUSTMENTS MUST OCCUR ON THE EXPORT SCREENS (PPCS63, PPCS64, AND PPCS65).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BASICALLY, GENERAL GUIDELINES ARE STATED HERE. A MORE SPECIFIC BREAKDOWN OF REQUIRED FIELDS AND THEIR PURPOSES BASED ON N/D TYPE HA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BEEN PROVIDED TO THE PCD USER GROUP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1080" w:top="113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</w:t>
      </w:r>
      <w:r>
        <w:rPr>
          <w:sz w:val="17"/>
        </w:rPr>
        <w:t xml:space="preserve">DATA ENTITIES: NOTICE TO DELIVER         EXPORT REQUEST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N/D CONSOLIDATION         COMMGRP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CONTRACT                  CPALLOC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COMMPCK                   INVITATION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CPITM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D/O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MULTSTOP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NDINSTR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WAREHOUSE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COMMWHSE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LOT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LOTALLOC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>CCC</w:t>
        <w:noBreakHyphen/>
        <w:t xml:space="preserve">512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</w:t>
      </w:r>
      <w:r>
        <w:rPr>
          <w:sz w:val="17"/>
        </w:rPr>
        <w:t xml:space="preserve">PF KEYS: PF1    TRANSFER TO ANOTHER SCREEN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PF2    TRANSFER TO N/D LOT DETAIL SCREEN, N/D INSTRUCTIONS, N/D RATE &amp; ROUTE, OR N/D MULTISTOP SCREENS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PF11   TRANSFER TO NOTICE TO DELIVER MENU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PF12   TRANSFER TO MAIN MENU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eastAsia="Courier"/>
          <w:sz w:val="17"/>
        </w:rPr>
        <w:t xml:space="preserve">  </w:t>
      </w:r>
      <w:r>
        <w:rPr>
          <w:sz w:val="17"/>
        </w:rPr>
        <w:t xml:space="preserve">SCREEN SEQUENCING: N/A                        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      </w:t>
      </w:r>
      <w:r>
        <w:rPr>
          <w:b/>
        </w:rPr>
        <w:t xml:space="preserve">+    1    +    2    +    3    +    4    +    5    +    6    +    7    +    8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  </w:t>
      </w:r>
      <w:r>
        <w:rPr>
          <w:b/>
        </w:rPr>
        <w:t xml:space="preserve">12345678901234567890123456789012345678901234567890123456789012345678901234567890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eastAsia="Courier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69850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5pt" to="637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92440</wp:posOffset>
                </wp:positionH>
                <wp:positionV relativeFrom="paragraph">
                  <wp:posOffset>69850</wp:posOffset>
                </wp:positionV>
                <wp:extent cx="0" cy="3840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5.5pt" to="637.2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9850</wp:posOffset>
                </wp:positionV>
                <wp:extent cx="0" cy="3840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5pt" to="61.2pt,30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b/>
        </w:rPr>
        <w:t xml:space="preserve">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1 PPCS70  ACT: X       PCIMS </w:t>
        <w:noBreakHyphen/>
        <w:t xml:space="preserve"> NOTICE TO DELIVER HEADER       MM/DD/YY  HH:MM:S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2                                                         SHIP AUTH    @__ __ 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3 N/D NUM XXXX9999999  COMM       @____# XXXXXXXXXXXXXXX  ISSUE  DATE   MM DD YY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4 REVISION NUM  @___#  PACK SIZE    @__# XXXXXXXXXXXXXXX  N/D CONSOL NUM   X9999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5 REV DATE  MM DD YY   N/D TYPE    XXXX  TXN CODE   @___# STATUS  @XX#  MM DD YY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6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7 FOB/FAS @_#  XXXXXX   PRGM CODE    @_#  ANNCE @XXXXXX#  DOCKET     @XXXXXXXXXX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8 NET DATE  @__ __ __#  PRGM YR     @__#  INVIT    @999#  PORT OF EXPORT   @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rFonts w:eastAsia="Courier"/>
          <w:b/>
        </w:rPr>
        <w:t xml:space="preserve"> </w:t>
      </w:r>
      <w:r>
        <w:rPr>
          <w:b/>
        </w:rPr>
        <w:t xml:space="preserve">9 NLT DATE  @__ __ __#  NO OF STOPS  @9#  ITEM     @___#  DATE AT PORT @__ __ 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0 REQ NLT    MM DD YY   SHIP PER NUM@__#  TRANS MODE @_#  PROD DATE    @__ __ 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1 UNITS       @9999999# PRICE @XXX# @_____.____# OUTBOUND CONTR NUM @__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2 NET WGT   @_________# VALUE     999999999.99  INBOUND  CONTR NUM @___________#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3 GROSS WGT @999999999# CERTIF NUM @__________# STRG PD THRU  99 99 99  GRD  XXX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4                                               OFFSHORE N/D NUM    @__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5 ORIGIN TYPE @_# ENTITY NUM @________#DESTINATION:  TYPE  9  ENTITY NUM 9999999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6 XXXXXXXXXXXXXXXXXXXXXXXXXXXXXX       XXXXXXXXXXXXXXXXXXXXXXXXXXXXXX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7 XXXXXXXXXXXXXXX  XX                  XXXXXXXXXXXXXXX  XX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8 LATE SHIPMENT?    @_#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19 PRINT N/D?        @_#        CONTACT @___# XXXXXXXXXXXXXXXXXXXX   999 999 9999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20 CREATE A SIMILAR N/D? @_#    ORIGIN TYPE  @_#     ORIGIN ENTITY NUM @________#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21 NEXT KEY DATA  N/D NUM    @___________#           N/D TYPE @____#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22 NEXT TXN       @_# @______#  (PF2= PPCS71 @_# PPCS72 @_# PPCS73 @_# PPCS74 @_#)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23 ERR1                                  ERR2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</w:rPr>
      </w:pPr>
      <w:r>
        <w:rPr>
          <w:b/>
        </w:rPr>
        <w:t xml:space="preserve">24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eastAsia="Courier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62230</wp:posOffset>
                </wp:positionV>
                <wp:extent cx="7315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9pt" to="637.1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b/>
        </w:rPr>
        <w:t xml:space="preserve">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 xml:space="preserve">1     ACT                     N/A      PRTCT                                                      INDICATES REQUESTED ACTION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'A'=ADD, 'C'=CHANGE, 'I'=INQUIR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2     SHIP AUTH               OPT      ENTER     MUST BE A VALID DATE.                            THE SHIPMENT AUTHORIZATION DATE IS THE PAST DATE THAT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AREHOUSEMAN WAS NOTIFIED TO SHIP THE COMMODITY. IF NO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ENTERED, IT WILL DEFAULT TO THE N/D ISSUE DATE. IT WI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 ENTERABLE IN REVISED STATUS AND WILL NOT BE AFFEC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 ANY DATE CHANGE MADE ON PPCS7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 xml:space="preserve">3     N/D NUM                 N/A      PRTCT                                                      THIS FIELD DISPLAYS THE NUMBER OF THE NOTICE TO DELIVER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SYSTEM WILL DETERMINE THE NUMBER WHEN AN N/D IS ADD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Y USING THE N/D TYPE ENTERED ON THE N/D MENU (PPCS0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ND OBTAINING THE NEXT AVAILABLE SEQUENTIALLY ASSIGN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UMBER FROM THE N/D TYPE TABL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 xml:space="preserve">3     COMM                    REQ      ENTER     MUST BE A VALID KCCO COMMODITY CODE.             ENTER THE COMMODITY THIS N/D IS ORDERING SHIPMENT 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UTHORIZING TRANSFER OF IN THIS FIELD. IF THE N/D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OUTBOUND FROM A CONTRACT, THIS FIELD WILL BE PROTEC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ND TAKEN FROM THE SPECIFIC CONTRACT ITEM SPECIFI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3     ISSUE DATE              N/A      PRTCT                                                      THE SYSTEM WILL UPDATE THIS FIELD TO THE DAY THE N/D W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REQUESTED TO BE ISSUED TO THE SHIPPER AND CONSIGNEE(S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 xml:space="preserve">4     REVISION NUMBER         OPT      ENTER     MUST BE INCREMENTED BY A VALUE OF 1 WHEN         ENTER THE REVISION NUMBER OF THE N/D WHEN A NEW VERSIO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REVISING AN N/D.                                 OF THE N/D OCCURS.  AN N/D REVISION OCCURS WHENEVER 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IGNIFICANT FIELD IS ALTERED ON THE N/D (E.G. PRICE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ORIGIN, DESTINATION, STOP INFORMATION, QUANTITY, ECT.)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SE ARE ALL FIELDS WHICH, IF CHANGED, WOULD CONSTITU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 REVISION AND THUS REQUIRE THE USER TO ENTER THIS FIE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ENTERING A REVISION NUMBER IN THIS FIELD DOES NO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ECESSARILY MEAN THE N/D STATUS SHOULD BE CHANGED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REVISED. AN N/D IS IN 'REVISED' STATUS ONLY IF IT H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EN CHANGED AFTER IT'S BEEN ISSUED.THE USER MAY ENTER 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REVISION NUMBER FOR A CHANGE TO AN N/D THAT IS NOT ISSU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     PACK SIZE               REQ      ENTER     MUST BE VALID PACK SIZE.                         INDICATES THE PACK SIZE FOR THIS N/D. THIS REPRESENTS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LOGICAL GROUPING OF QUANTITY FOR THIS COMMODITY. IF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/D IS OUTBOUND FROM A CONTRACT, THIS FIELD WILL BE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eastAsia="Courier"/>
        </w:rPr>
        <w:t xml:space="preserve">                                                                                                     </w:t>
      </w:r>
      <w:r>
        <w:rPr/>
        <w:t>PROTECTED AND TAKEN FROM THE CONTRACT ITEM SPECIFI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     N/D CONSOL NUM          N/A      PRTCT                                                      INDICATES THE SYSTEM ASSIGNED CONSOLIDATION NUMBER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THIS N/D. THE N/D MAY BE CONSOLIDATED WITH OTHER N/D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INTO ONE SHIPMENT ON THE N/D CONSOLIDATION SCREE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(PPCS75).  THIS FIELD WILL BE FILLED IN WITH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NSOLIDATION NUMBER RELATED TO THIS N/D, IF APPLICAB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     REVISION DATE           N/A      PRTCT                                                      INDICATES THE DATE WHEN REVISION IS MADE FOR THIS N/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SYSTEM WILL ASSIGN THIS DATE AS THE DATE THE REVIS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NUM FIELD WAS FILLED IN LAST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     N/D TYPE                N/A      PRTCT     POSSIBLE VALUES ARE:                             THE TYPE OF MOVEMENT IS INDICATED BY THE N/D TYP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</w:t>
      </w:r>
      <w:r>
        <w:rPr>
          <w:sz w:val="16"/>
        </w:rPr>
        <w:t xml:space="preserve">N/D TYPE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VDO'=PURCHASE FOR DOMESTIC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</w:t>
      </w:r>
      <w:r>
        <w:rPr>
          <w:sz w:val="16"/>
        </w:rPr>
        <w:t xml:space="preserve">PROGRAM (OUTBOUND FROM VENDOR)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VEP'=PURCHASE FOR EXPORT (OUTBOUND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</w:t>
      </w:r>
      <w:r>
        <w:rPr>
          <w:sz w:val="16"/>
        </w:rPr>
        <w:t xml:space="preserve">FROM VENDOR)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VDP'=PRICE SUPPORT PURCHASE FOR DAIRY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</w:t>
      </w:r>
      <w:r>
        <w:rPr>
          <w:sz w:val="16"/>
        </w:rPr>
        <w:t xml:space="preserve">PRODUCTS (TO A DOMESTIC PROGRAM)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VWH'=PRICE SUPPORT PURCHASE FOR DAIRY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</w:t>
      </w:r>
      <w:r>
        <w:rPr>
          <w:sz w:val="16"/>
        </w:rPr>
        <w:t xml:space="preserve">PRODUCTS TO WAREHOUSE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VDX'=PRICE SUPPORT TO EXPORT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VPR'=VENDOR TO PROCESSOR (OUTBOUND FROM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</w:t>
      </w:r>
      <w:r>
        <w:rPr>
          <w:sz w:val="16"/>
        </w:rPr>
        <w:t>ANNCE PRICE PURCHASE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PDO'=PROCESSOR TO DOMESTIC PROGRAM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PDX'=DAIRY PROCESSOR TO EXPORT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PEX'=INVENTORY ADDED PROCESSOR FOR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</w:t>
      </w:r>
      <w:r>
        <w:rPr>
          <w:sz w:val="16"/>
        </w:rPr>
        <w:t>EXPORT (SO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PWH'=PROCESSOR TO WAREHOUSE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DO'=WAREHOUSE TO DOMESTIC PROGRAM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EX'=WAREHOUSE TO EXPORT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PR'=WAREHOUSE TO PROCESSOR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WH'=WAREHOUSE TO WAREHOUSE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SDP'=SALE TO DOMESTIC OUTLETS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(ANNOUNCED PRICE)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SDE'=SALE OF DETERIORATED COMMODITY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SRJ'=SALE OF REJECTED COMMODITY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CF'=COOLER TO FREEZER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CC'=WAREHOUSE CODE CORRECTION                               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WLC'=WAREHOUSE LOCATION CHANG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5      TXN CODE                OPT      ENTER     WHEN THE N/D IS CREATED, THE TRANSACTION CODE    THE TRANSACTION CODE IS USED BY FISCAL FOR ACCOUNT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IS INITIALLY VALIDATED AGAINST THE M077T TABLE   ENTRIES. THE TRANSACTION CODE IS PROTECTED UNDER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USING THE N/D TYPE. UPON ISSUANCE,THE            FOLLOWING CONDITIONS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TRANSACTION CODE WILL DEFAULT BASED ON THE         </w:t>
      </w:r>
      <w:r>
        <w:rPr>
          <w:sz w:val="16"/>
          <w:u w:val="single"/>
        </w:rPr>
        <w:t>N/D STATUS</w:t>
      </w:r>
      <w:r>
        <w:rPr>
          <w:sz w:val="16"/>
        </w:rPr>
        <w:t xml:space="preserve">      </w:t>
      </w:r>
      <w:r>
        <w:rPr>
          <w:sz w:val="16"/>
          <w:u w:val="single"/>
        </w:rPr>
        <w:t>PROTECT CRTITER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FIRST MULTSTOP' DISPOSITION TYPE. THE DEFAULT      'OP'=OPEN       PROTECTED FOR EXPORT N/D'S ONL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TRANSACTION CODES FOR A N/D THAT HAS BEEN          'HO'=HOLD       PROTECTED FOR EXPORT N/D'S ONL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ISSUED ARE SHOWN IN EXHIBIT 1 ON PAGE QQ1-14.      'DL'=DELETED    PROTECTED FOR ALL N/D T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'IS'=ISSUED     PROTECTED IF THE CONTRACT IS PAID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>A VENDOR ORIGIN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PROTECTED IF A JOURNAL VOUCHER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>ENTERED FOR A SALES CONTRACT WHIC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>IS ASSOCIATED WITH A SALES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 xml:space="preserve">PROTECTED IF A BILL OF LADING I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</w:t>
      </w:r>
      <w:r>
        <w:rPr>
          <w:sz w:val="16"/>
        </w:rPr>
        <w:t>ENTERED FOR A WAREHOUSE ORIGIN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PROTECTED FOR EXPORT N/D'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'RV'=REVISED    PROTECTED FOR ALL N/D T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'CA'=CANCELLED  PROTECTED FOR ALL N/D T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'CL'=CLOSED     PROTECTED FOR ALL N/D T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>'SU'=SUSPENDED  PROTECTED FOR ALL N/D TYPES</w:t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5      N/D STATUS              REQ      ENTER     POSSIBLE VALUES ARE:                             THE STATUS OF THE N/D DEFAULTS TO 'OP' (OPEN) UP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OP'= OPEN                                 CREATION OF THE N/D.  TO UPDATE N/D STATUSES ONLI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HO'= HOLD                                 THE STATUS FIELD MUST BE CHANGED ON THIS SCREEN. 'ISSUED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DL'= DELETED                              STATUS INDICATES THAT THE N/D HAS BEEN PRINTED AND MAIL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IS'= ISSUED                               TO THE DESIGNATED PARTIES. THIS IS THE FINAL STA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 xml:space="preserve">'RV'= REVISED                              MOVEMENT UNTIL THE N/D IS EITHER CANCELLED, CLOSED 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CA'= CANCELLED                            REVISED. THE USER MAY NOT ISSUE AN N/D FROM THIS SCRE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CL'= CLOSED                               THAT IS A PART OF A CONSOLIDATED SHIPMENT. SCREEN PPCS7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</w:t>
      </w:r>
      <w:r>
        <w:rPr>
          <w:sz w:val="16"/>
        </w:rPr>
        <w:t>'SU'= SUSPENDED                            MUST BE USED TO ISSUE THE CONSOLIDATION TO WHICH THIS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LONGS. THIS WILL PRINT REPORTS PPCR70, THE MULTI</w:t>
        <w:noBreakHyphen/>
        <w:t>FOO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/D FORM AND PPCR71, MULTI</w:t>
        <w:noBreakHyphen/>
        <w:t>FOOD CONSIGNEE FORM, IF N/D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ART OF A MULTI</w:t>
        <w:noBreakHyphen/>
        <w:t>FOOD CONSOLIDATION. 'HOLD' STA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DICATES THAT THE USER NEEDS MORE TIME TO REVIEW THE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FORE ISSUING IT. AFTER REVIEW, THE N/D MAY BE ISSUED I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ALL INFORMATION IS CORRECT. AN N/D CAN ONLY BE PUT O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'HOLD' FROM 'OPEN' STATUS. 'CANCELLED' STATUS INDIC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AT THE N/D HAD ALREADY BEEN ISSUED AND COULD NOT B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DELETED. WHEN AN N/D IS CANCELLED, IT IS AUTOMATICALL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RINTED OUT DURING NIGHTLY BATCH PROCESSING. CANCELL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N/D LEAVES THE N/D ON THE DATABASE IN CANCELL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TATUS FOR THE USER TO REVIEW THE INFORMATION, I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ECESSARY, A LATER DATE. AN N/D CANNOT BE CANCELLED I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T HAS ALREADY BEEN SHIPPED. IT'S STOP</w:t>
        <w:noBreakHyphen/>
        <w:t>OFF QUANT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MAY BE REVISED DOWN TO WHAT WAS SHIPPED (WHICH WILL ALLOW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T TO BE CLOSED BY INVOICING), OR IT MAY BE DIVERTED TO 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HSE (IN SOME CASES),OR A CLAIM MAY BE REGISTERED AGAIN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SHIPPER OR VENDOR TO RECOVER ANY USDA COSTS INCURR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'REVISED' STATUS INDICATES THAT A SUBSTANTIVE CHANGE H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EN MADE TO THE N/D AFTER IT HAS BEEN ISSUED BUT BEFO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T HAS BEEN CLOSED. REVISED STATUS INFORMS INVOICING THA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N/D HAS BEEN CHANGED WHILE IN THE 'ISSUED' STATUS 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AT SOME ACTION NEEDS TO BE TAKEN. `DELETED' STA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DICATES THAT THE N/D WILL BE PHYSICALLY DELETED FR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DATABASE AND ALL RECORDS TIED TO THIS N/D WILL B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PPROPRIATELY UPDATED (E.G. CONTRACT, D/OS, LOTS, ETC.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IS STATUS SHOULD NEVER BE USED UNLESS A SERIOUS ERR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HAS OCCURRED WHICH REQUIRES RE</w:t>
        <w:noBreakHyphen/>
        <w:t>ALLOCATING CONTRACT OR</w:t>
      </w:r>
    </w:p>
    <w:p>
      <w:pPr>
        <w:pStyle w:val="TextBody"/>
        <w:rPr/>
      </w:pPr>
      <w:r>
        <w:rPr>
          <w:rFonts w:eastAsia="Courier"/>
        </w:rPr>
        <w:t xml:space="preserve">                                                                                                     </w:t>
      </w:r>
      <w:r>
        <w:rPr/>
        <w:t>INVENTORY ITEMS. ALSO, ONCE AN N/D HAS BEEN ISSUED IT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eastAsia="Courier"/>
        </w:rPr>
        <w:t xml:space="preserve">                                                                                                     </w:t>
      </w:r>
      <w:r>
        <w:rPr/>
        <w:t>CANNOT BE DELETED, IT MUST BE CANCELLED. DELETION CA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5      N/D STATUS (CONTINUED)                                                                      CAN ONLY OCCUR TO 'OPEN' OR 'HOLD' N/D'S. 'CLOSED' STATU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DICATES THAT ALL THE SHIPMENTS HAVE BEEN RECEIVED 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SPECTED, AND ALL INVOICING REQUIREMENTS FOR THIS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HAVE BEEN MET. N/D'S CANNOT BE CLOSED ONLINE, CONTRAC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VOICING WILL CLOSE THEM IN BATCH AT NIGHT WH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VOICING REQUIREMENTS ARE MET. 'SUSPENDED' STATUS MEA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AT THE N/D WILL HAVE ITS ASSOCIATED STOP</w:t>
        <w:noBreakHyphen/>
        <w:t>OFFS CREA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DURING THE QUANTITY OVERRIDE PROCESS OVERNIGHT.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'SUSPENDED' STATUS CANNOT BE SPECIFIED ON PPCS70, IT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ONLY USED WHEN AN OVERRIDE QUANTITY IS SPECIFIED IN AD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MODE ON PPCS74. THE N/D'S STATUS WILL BE RETURNED TO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'OPEN' AFTER THE NIGHTLY BATCH RUN OF THE STOP QUANT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OVERRIDE PROCES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5      STATUS DATE             N/A      PRTCT     MUST BE A VALID DATE.                            INDICATES THE LAST DATE STATUS OF N/D WAS CHANG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ROVIDES A POINT OF REFERENCE WHEN THE USER IS REVIEW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N/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7      FOB/FAS                 REQ      ENTER     POSSIBLE VALUES ARE:                             INDICATES THE FREIGHT PAYABLE RESPONSIBILITIES FOR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>'D'=DESTINATION    'V'=FAS VESSEL              ORDERING OF SHIPMENT OR AUTHORIZING TRANSFER IN TH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>'P'=PLANT          'O'=ORIGIN                  FIELD. THE TYPE OF N/D MOVEMENT DETERMINES WHETHER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>'B'=BRIDGE         'T'=TRANSFER OF TITLE       TRANSFER OF TITLE INDICATES THAT THE USDA PAYS FREIGHT 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 xml:space="preserve">'F'=FOB VESSEL     'C'=COOLER TO FREEZER       THE VENDOR PAYS FREIGHT. IF THE N/D IS INBOUND 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>'R'=ORIGIN REIMBURSEMENT                       OUTBOUND FROM A VENDOR, THIS FIELD IS PROTECTED 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</w:t>
      </w:r>
      <w:r>
        <w:rPr>
          <w:sz w:val="16"/>
        </w:rPr>
        <w:t>'N'=NO TRANSPORTAION COSTS                     FORMATTED FROM THE CONTRACT SPECIFIED. THE TRANSPORT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DE WILL BE DEFAULTED TO 'OTH' IF THE N/D FOB/F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DICATOR IS 'C' AND THE N/D TYPE IS 'PWH' OR 'WCF' 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N/D FOB/FAS INDICATOR IS 'N' &amp; THE N/D TYPE IS 'WCF'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7      PROG CODE               OPT      ENTER     MUST BE A VALID PROGRAM CODE. FOR VENDOR          ENTER THE CODE WHICH REPRESENTS THE PROGRAM AUTHORITY T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ORIGIN N/D'S THE PROGRAM MUST EQUAL THE           ORDER SHIPMENT OR AUTHORIZE TRANSFER. MUST BE FILL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CONTRACT PROGRAM CODE. FOR VDP, VDO, AND          WITH A VALID PRGM CODE BEFORE ISSUANCE FOR N/D'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PDO N/D TYPES, THE PROGRAM CODE CAN OCCUR         SATISFYING NON FNS D/O'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WILL DEFAULT TO THE CONTRACT PROGRAM CODE.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FOR WAREHOUSE ORIGIN N/D TYPES, THE PROGRAM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CODE WILL DEFAULT TO THE LOT PROGRAM CODE </w:t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WHEN A LOT IS ALLOCATED TO THE N/D ON PPCS62.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7     ANNC                    N/A      PRTCT                                                      THE ANNOUNCEMENT NUMBER UNDER WHICH THE CONTRACT RELA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O THIS N/D WAS CREATED WILL NOT BE DISPLAYED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MMODITY MOVEMENTS NOT INVOLVING CONTRACTS. WHEN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USER SPECIFIES THE INBOUND OR OUTBOUND CONTRACT NUMB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ON THE SCREEN, THE SYSTEM WILL DISPLAY THE ANNOUNCEME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FOR THAT CONTRAC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7     DOCKET                  N/A      PRTCT      FOR PERIODS 10/01/85 THROUGH 9/30/86            INDICATES THE DOCKET AUTHORITY FOR ORDERING SHIPMENT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URCHASE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</w:t>
      </w:r>
      <w:r>
        <w:rPr>
          <w:sz w:val="16"/>
        </w:rPr>
        <w:t>DOCKET  DESCRIPTION  PROGRAM CODE  PROGRAM Y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  </w:t>
        <w:noBreakHyphen/>
        <w:noBreakHyphen/>
        <w:noBreakHyphen/>
        <w:noBreakHyphen/>
        <w:noBreakHyphen/>
        <w:noBreakHyphen/>
        <w:noBreakHyphen/>
        <w:t xml:space="preserve">---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</w:t>
      </w:r>
      <w:r>
        <w:rPr>
          <w:sz w:val="16"/>
        </w:rPr>
        <w:t>BNP</w:t>
        <w:noBreakHyphen/>
        <w:t xml:space="preserve">307  DOMESTIC    7,8,9,M            6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COMMODITY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PURCHASES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>&amp; DONAT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</w:t>
      </w:r>
      <w:r>
        <w:rPr>
          <w:sz w:val="16"/>
        </w:rPr>
        <w:t>XCP</w:t>
        <w:noBreakHyphen/>
        <w:t xml:space="preserve">098A DAIRY PRICE    2               5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SUPPORT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PURCHASES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</w:t>
      </w:r>
      <w:r>
        <w:rPr>
          <w:sz w:val="16"/>
        </w:rPr>
        <w:t>0C0</w:t>
        <w:noBreakHyphen/>
        <w:t xml:space="preserve">300  SECTION 416    2               3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>PURCHASES</w:t>
        <w:noBreakHyphen/>
        <w:t xml:space="preserve">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DOMESTIC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</w:t>
      </w:r>
      <w:r>
        <w:rPr>
          <w:sz w:val="16"/>
        </w:rPr>
        <w:t>CZ</w:t>
        <w:noBreakHyphen/>
        <w:t xml:space="preserve">266   P.L. 480       3               7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(EXPORT)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</w:t>
      </w:r>
      <w:r>
        <w:rPr>
          <w:sz w:val="16"/>
        </w:rPr>
        <w:t xml:space="preserve">OPERATIONS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8     NET DATE                REQ      ENTER     MUST BE A VALID DATE, THAT IS LESS THAN OR       INDICATES THE EARLIEST DATE THE SHIPPER CAN STA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EQUAL TO THE NLT DATE.                           SHIPPING THE ORDERED COMMODI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8     PRGM YEAR               REQ      ENTER     MUST BE A VALID YEAR FOR THE INDICATED PROGRAM   INDICATES THE YEAR OF THE ASSOCIATED PROGRAM. MUST B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CODE. FOR VENDOR ORIGIN N/D'S THE PROGRAM YEAR   FILLED WITH A VALID PRGM YEAR BEFORE ISSUANCE CAN OCCU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MUST BE EQUAL TO THE CONTRACT PROGRAM YEAR.      FOR N/D'S SATISFYING NON</w:t>
        <w:noBreakHyphen/>
        <w:t xml:space="preserve">FNS D/O'S.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FOR VDP, VDO, AND PDO N/D TYPES, THE PROGRAM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YEAR WILL DEFAULT TO THE CONTRACT PROGRAM YEA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FOR WAREHOUSE ORIGIN N/D TYPES, THE PROGRAM YEA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WILL DEFAULT TO THE LOT PROGRAM YEAR WHEN A LOT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eastAsia="Courier"/>
        </w:rPr>
        <w:t xml:space="preserve">                                                    </w:t>
      </w:r>
      <w:r>
        <w:rPr/>
        <w:t>IS ALLOCATED TO THE N/D ON PPCS62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8     INVIT                   N/A      PRTCT                                                      THE INVITATION UNDER WHICH THE CONTRACT RELATED TO TH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/D WAS CREATED. WILL NOT BE DISPLAYED FOR COMMOD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MOVEMENTS NOT INVOLVING CONTRACTS.WHEN THE USER SPECIF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INBOUND OR OUTBOUND CONTRACT NUMBER ON THE SCREEN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YSTEM WILL DISPLAY THE INVITATION FOR THAT CONTRAC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8     PORT OF EXPORT          OPT      ENTER     MUST BE A VALID U.S. PORT OF EXIT.               INDICATES THE U.S. PORT OF EXIT THIS N/D IS SHIPP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MMODITY TO FOR EXPORT AND DOMESTIC OFFSHORE SHIPMEN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 xml:space="preserve">9     NLT DATE                REQ      ENTER     MUST BE A VALID DATE THAT IS GREATER THAN OR     INDICATES THE LATEST DATE THE SHIPPER CAN COMPLET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EQUAL TO THE NET DATE.                           SHIPPING THE ORDERED COMMODI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9     NO OF STOPS             REQ      ENTER     MUST BE A VALID STOP NUMBER THAT DOES NOT        INDICATES THE NUMBER OF STOPS THIS ORDER OF SHIPMENT WI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EXCEED 4.                                        MAKE TO DELIVER ALL OF THE ORDERED COMMODITY. DETAIL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FORMATION ON MULTIPLE STOP N/DS CAN BE OBTAINED FR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CREEN PPCS74, N/D MULTIPLE STOP DETAIL. THE NUMBER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TOPS WILL DEFAULT TO 1 UPON CREATION OF THE N/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9     ITEM                    OPT      ENTER     MUST BE A VALID ITEM NUMBER.                     THE ITEM NUMBER THAT CORRESPONDS TO THE INVITATION ITE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FOR WHICH THE CONTRACT THE N/D IS SATISFYING WAS AWARD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IS REPRESENTS THE SALES ITEM KEY FOR SALES N/D'S, AN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THE CONTRACT ITEM KEY FOR DOMESTIC PURCHASE, AM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DESTINATION PURCHASES AND OUTBOUND HONEY N/D'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</w:t>
      </w:r>
      <w:r>
        <w:rPr>
          <w:sz w:val="16"/>
        </w:rPr>
        <w:t>9     DATE AT PORT            OPT      ENTER     MUST BE A VALID DATE.                        INDICATES THE DATE THE COMMODITY MUST BE AT THE U.S. PO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OF EXIT. APPLICABLE TO DOMESTIC OFFSHORE AND EXPORT N/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</w:t>
      </w:r>
      <w:r>
        <w:rPr>
          <w:sz w:val="16"/>
        </w:rPr>
        <w:t>10     REQ NLT                 N/A      PRTCT                                                  THE LATEST DATE BY WHICH THE CONSIGNEE(S) HAS REQUES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DELIVERY OF THE ORDERED COMMODI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</w:t>
      </w:r>
      <w:r>
        <w:rPr>
          <w:sz w:val="16"/>
        </w:rPr>
        <w:t>10    SHIP PER NUM            OPT      ENTER     MUST BE NUMERIC.                              INDICATES THE SHIPPING PERIOD NUMBER FOR AMS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THIS FIELD IS REQUIRED FOR N/D'S FROM AMS ORIGI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NTRACTS TO SPECIFY WHICH SHIPPING PERIOD NUMBER 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ING SATISFIED BY THE N/D. THIS FIELD IS PROTEC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FOR ALL OTHER N/D TYPES.</w:t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10     TRANSPORTATION MODE     OPT      ENTER     ENTERABLE FOR ALL N/D'S EXCEPT INBOUND TO        INDICATES THE TRANSPORTATION MODE OF THE N/D. DEFAULT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PROCESSOR N/D'S. VALID VALUES ARE:               TO THE TRANSPORTATION MODE ON THE N/D'S CONTRACT. IF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</w:t>
      </w:r>
      <w:r>
        <w:rPr>
          <w:sz w:val="16"/>
        </w:rPr>
        <w:t>'T'= TRUCK                          TRANSPORTATION MODE IS CHANGED, THE SHIPPING PERIO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</w:t>
      </w:r>
      <w:r>
        <w:rPr>
          <w:sz w:val="16"/>
        </w:rPr>
        <w:t>'P'= PIGGYBACK                      DATES WILL NOT BE RECALCULATED (THEY MUST BE CHANG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</w:t>
      </w:r>
      <w:r>
        <w:rPr>
          <w:sz w:val="16"/>
        </w:rPr>
        <w:t>'R'= RAIL                           MANUALLY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10     PROD DATE               OPT      ENTER     MUST BE A VALID DATE THAT IS A PRODUCTION        INDICATES THE PROCESSING CONTRACT PRODUCTION SCHEDUL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SCHEDULE NLT DATE FOR THE INDICATED PROCESSOR    NLT DATE THE N/D IS ORDERING MOVEMENT FOR A PROCESSO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CONTRACT. THIS FIELD IS REQUIRED FOR N/D'S       THE N/D QUANTITY WILL BE APPLIED AGAINST THE INDICA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MOVING A COMMODITY INBOUND TO OR OUTBOUND FROM   PRODUCTION SCHEDULE PERIOD. THIS FIELD IS PROTECTED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THE PROCESSOR.                                   N/D'S NOT INVOLVING PROCESSING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11      UNITS                   OPT      ENTER    MUST BE A WHOLE NUMBER IN RELATION TO THE NET    INDICATES THE NUMBER OF PACK SIZE GROUPS THE NET WEIGH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WEIGHT OF THE N/D AND COMMODITY PACK SIZE.       CONSISTS OF FOR THIS N/D. WILL BE CALCULATED BY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YSTEM BASED ON NET WEIGHT OF N/D OR MAY BE ENTERED B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USER. NET WEIGHT WILL NOT BE RECALCULATED IF THE US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HANGES THE NUMBER OF UNITS. HOWEVER GROSS WEIGHT WI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 RECALCULATED UNLESS THE USER ALSO ENTERS THAT FIEL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11      UNITS (CONTINUED)                                                                          FOR VARIABLE WEIGHT AND BULK COMMODITIES, THE GROS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EIGHT IS NOT RECALCULATED WITH A 'UNITS' CHANGE.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VARIABLE WEIGHT COMMODITY N/D'S THAT ARE FULLY ALLOCATED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THE TOTAL ALLOCATED UNITS WILL OVERRIDE ANY 'UNITS'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ENTERED BY THE USER. THE UNITS OVERRIDE WILL ONLY OCCU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F THE N/D IS FULLY ALLOCAT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11      PRICE PER U/M           OPT      ENTER     MUST BE NUMERIC.                                INDICATES THE PRICE OF THE COMMODITY SHIPPED. WHE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PPLICABLE, THE PRICE IS CARRIED OVER FROM THE CONTRAC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IS PRICE FIELD IS THE PRICE PER UNIT OF MEASURE.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UNIT OF MEASURE IS WHATEVER U/M THE CONTRACTOR SUBMIT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ND WAS AWARDED IN HIS BID. IF THE N/D IS FROM INVENTORY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UNIT OF MEASURE FIELD WILL BE WHATEVER IS USED ON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LOTS WITHIN THE SPECIFIC WAREHOUSE. FOR N/D'S MOV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DIFFERENT CONTRACT ITEMS WHICH HAVE DIFFERENT PRICES,TH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ILL BE THE WEIGHTED AVERAGE PRICE OF ALL THE CONTRAC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TEMS THE N/D IS MOVING.</w:t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1      OUTBOUND CONTR NUM      OPT      ENTER     MUST BE A VALID CONTRACT NUMBER, AND REQUIRED    THE CONTRACT NUMBER AND CONTRACT SUB NUMBER THAT TH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FOR N/D'S MOVING COMMODITY OUTBOUND FROM A       N/D IS ORDERING MOVEMENT OUTBOUND FROM IS INDICATED I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 xml:space="preserve">VENDOR.                                          THIS FIELD. (E.G., PRICE SUPPORT SUPPORT PURCHAS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TO A CONTRACT WAREHOUSE). THIS FIELD IS PROTECTED FO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/D TYPES NOT INVOLVING OUTBOUND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2      NET WGT                 REQ      ENTER     MUST BE NUMERIC.                                 ENTER THE WEIGHT IN POUNDS, OF THE UNITS BEING SHIPP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Y THIS N/D. QUANTITY FIELDS ARE ALWAYS IN POUNDS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HEREAS PRICE FIELDS ARE IN WHATEVER UNIT OF MEASURE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NTRACT WAS AWARDED IN. A CHANGE IN NET WEIGHT WI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UTOMATICALLY RECALCULATE UNITS AND GROSS WEIGHT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N/D, UNLESS THE USER CHANGES THOSE FIELDS AS WELL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2      VALUE                   N/A      PRTCT                                                      THE COST OF THE N/D AS CALCULATED BY THE SYSTEM BASED 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PRICE AND THE APPROPRIATE UNIT OF MEASURE (E.G. LBS.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ASES, CWT, ETC.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2      INBOUND CONTR NUM       OPT      ENTER     MUST BE A VALID CONTRACT NUMBER.                 INDICATES THE CONTRACT NUMBER AND CONTRACT SUB NUMB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AT THIS N/D IS INBOUND TO IF THIS N/D IS FOR COMMOD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MOVEMENT FROM A VENDOR TO A VENDOR, A WAREHOUSE TO 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VENDOR OR A SALE. THIS FIELD IS PROTECTED FOR N/D T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OT INVOLVING INBOUND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3      GROSS WGT               OPT      ENTER     MUST BE NUMERIC.                                 THE SYSTEM WILL CALCULATE THE UNADJUSTED WEIGHT QUANT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ING SHIPPED USING THE NUMBER OF UNITS AND PACK SIZE O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COMMODITY. THIS VALUE REPRESENTS THE N/D NET WEIGH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LUS CONTAINER WEIGHT, &amp; MAY BE OVERRIDDEN IF NECESSAR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3      CERTIF NUM              OPT      ENTER     MUST BE A VALID GRADING CERTIFICATE NUMBER       INDICATES THE GRADING CERTIFICATE NUMBER ASSIGNED TO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ASSOCIATED WITH THE APPROPRIATE OUTBOUND         CONTRACT ITEM WHEN THE N/D IS FOR COMMODITY MOVEMENT FR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PRICE SUPPORT PURCHASE CONTRACT.                 A PRICE SUPPORT PURCHASE CONTRACT TO EITHER A WAREHOU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OR ANOTHER CONTRACT.THIS FIELD IS PROTECTED FOR THOSE N/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YPES NOT INVOLVING PRICE SUPPORT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3      STRG PD THRU            N/A      PRTCT     WILL BE THE STRG PD THRU DATE ON THE             THE DATE THE VENDOR HAS PAID STORAGE THROUGH FOR N/D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CERTIFICATE SPECIFIED FOR THE OUTBOUND PRICE     WHICH REPRESENT QUANTITIES OF PRICE SUPPORT CONTRACT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SUPPORT PURCHASE CONTRACT.                       AFTER THIS DATE, USDA BEGINS PAYING STORAGE CHARGES FOR</w:t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IS QUANTITY OF GOOD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3      GRD                     N/A      PRTCT     WILL BE A VALID GRADE VALUE OFF THE OUTBOUND     INDICATES THE GRADE ON THE GRADING CERTIFICATE FOR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CONTRACT'S CERTIFICATE.                          PRICE SUPPORT PURCHASE CONTRACT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4      OFFSHORE N/D NUM        OPT      ENTER     MUST BE A VALID N/D NUMBER.                      INDICATES THE N/D WHICH BROUGHT THE COMMODITY TO THI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N/D'S ORIGIN POINT, (WHICH IS PROBABLY A STAG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WAREHOUSE AT A U.S. PORT). ONLY USED FOR DOMEST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OFFSHORE SHIPMENTS WHEN TWO N/D'S ARE REQUIRED TO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RANSPORT COMMODITY TO DOMESTIC OFFSHORE DESTINATION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5      ORIGIN TYPE             REQ        ENTER   POSSIBLE VALUES ARE ALL THE VALID                INDICATES THE TYPE OF ORIGIN THE COMMODITY IS BE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NAME/ADDRESS CATEGORIES; 1</w:t>
        <w:noBreakHyphen/>
        <w:t xml:space="preserve">9 CURRENTLY.          SHIPPED FROM. MAY INDICATE A WAREHOUSE, VENDOR,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PROCESSOR, ECT. VALID TYPES CAN BE FOUND IN NAME/ADDRES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SCREEN DESCRIPTIONS. THIS FIELD IS PROTECTED FOR ND TYP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AT ARE OUTBOUND FROM VENDORS, AND IS FORMATTED US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CONTRACT PLANT COD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5     ORIGIN NUM              REQ       ENTER     MUST BE A VALID ENTITY CODE.                     INDICATES THE ENTITY CODE RESPECIFYING THE ORIGIN POI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FOR THIS COMMODITY MOVEMENT. THIS FIELD IS PROTECTED FO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D TYPES THAT ARE OUTBOUND FROM VENDORS, AND IS FORMAT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USING THE CONTRACT PLANT COD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5     DESTINATION TYPE        N/A       PRTCT     POSSIBLE VALUES ARE ALL THE VALID NAME/ADDRESS   INDICATES THE TYPE OF DESTINATION THE COMMODITY IS BE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CATEGORIES; 1</w:t>
        <w:noBreakHyphen/>
        <w:t>9 CURRENTLY.                       SHIPPED 7 VENDOR, PROCESSOR, ETC. VALID TYPES CAN B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 NAME/ADDRESS SCREEN DESCRIPTIONS. THIS FIELD MAY NO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 ENTERED FROM THIS SCREEN. TO SPECIFY DESTINATION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ENTER STOPS ON PPCS74 MULTI</w:t>
        <w:noBreakHyphen/>
        <w:t xml:space="preserve">STOP SCREEN.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5     DESTINATION NUM         N/A       PRTCT     MUST BE A VALID ENTITY CODE.                     INDICATES THE FINAL DESTINATION ENTITY CODE WHERE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OMMODITY IS BEING SHIPPED TO. THE FINAL DESTINATION WI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BE DISPLAYED WHEN THE N/D HAS MORE THAN ONE STOP. THE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DIVIDUAL STOPS MAY BE ENTERED ON THE SCREEN PPCS74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/D MULTIPLE STOP DETAIL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6     ORIGIN NAME &amp; ADDRESS   N/A       PRTCT                                                      THE ORIGIN ENTITY CODE IS DECODED BY THE SYSTEM FROM NA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AND ADDRESS. THE ORIGIN NAME, CITY &amp; STATE ARE DISPLAY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6     DESTINATION NAME AND    N/A       PRTCT                                                      THE DESTINATION ENTITY CODE IS DECODED BY THE SYSTEM FRO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eastAsia="Courier"/>
          <w:sz w:val="16"/>
        </w:rPr>
        <w:t xml:space="preserve">        </w:t>
      </w:r>
      <w:r>
        <w:rPr>
          <w:sz w:val="16"/>
        </w:rPr>
        <w:t>ADDRESS                                                                                      NAME AND ADDRESS. THE DESTINATION NAME, CITY &amp; STATE ARE</w:t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eastAsia="Courier"/>
        </w:rPr>
        <w:t xml:space="preserve">                                                                                                     </w:t>
      </w:r>
      <w:r>
        <w:rPr/>
        <w:t>DISPLAYE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LEMENT DESCRIPTIONS: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LINE                             REQ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NBR          ELEMENT NAME        OPT      ATTRB                     VALIDATION                                             COMMENTS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</w:t>
      </w:r>
      <w:r>
        <w:rPr>
          <w:sz w:val="16"/>
        </w:rPr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</w:r>
      <w:r>
        <w:rPr>
          <w:rFonts w:eastAsia="Courier"/>
          <w:sz w:val="16"/>
        </w:rPr>
        <w:t xml:space="preserve">     </w:t>
      </w:r>
      <w:r>
        <w:rPr>
          <w:sz w:val="16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6"/>
        </w:rPr>
        <w:t xml:space="preserve">--------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9     LATE SHIPMENT?          OPT       ENTER     POSSIBLE VALUES ARE: 'Y' OR BLANK.               ENTER 'Y' TO NOTIFY THE SYSTEM THAT THE SHIPMENTS WIL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NOT ARRIVE IN ORDER TO SATISFY THE D/O, OR OTHER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REQUESTING PAR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9     PRINT N/D?              OPT       ENTER     POSSIBLE VALUES ARE: 'Y' OR BLANK.               ENTER 'Y' TO REQUEST PRINTING OF THE N/D. N/D WILL TH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BE PRINTED. N/D'S WITH A STATUS OF 'CANCELLED' OR 'OPEN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CANNOT BE PRINTED, NOR CAN N/D'S THAT DO NOT HAVE 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MULTISTOP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9     CONTACT                 OPT       ENTER     MUST BE VALID INITIALS FOR A MARKETING           THE MARKETING SPECIALIST'S INITIALS ARE ENTERED IN THI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SPECIALIST.                                      FIELD. IF THE INITIALS ARE NOT ENTERED BY THE USER THE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ILL DEFAULT TO A VALUE OBTAINED FROM A TABLE.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ITIALS ARE DECODED TO INDICATE THE NAME AND TELEPHON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UMBER SHIPPER OR CONSIGNEE SHOULD CONTACT FOR QUEST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0     CREATE A SIMILAR N/D?   OPT       ENTER     POSSIBLE VALUES ARE: 'Y' OR BLANK.               ENTER 'Y' TO BEGIN CREATION OF ANOTHER N/D SIMILAR TO TH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DISPLAYED N/D. THIS FUNCTION WILL SAVE KEYSTROKES WHEN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THE USER MUST MANUALLY CREATE MANY N/D'S OF A SIMILA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NATURE. WHEN THE NEW SCREEN IS DISPLAYED, KEY N/D FIELD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WILL HAVE TO BE MODIFIED OR VALIDATION ERRORS WILL OCCU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(E.G. DUPLICATE, QUANTITY, ETC.)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0     ORIGIN TYPE             OPT       ENTER     MUST BE A VALID ENTITY TYPE FOR THE N/D TYPE     ENTER THE ORIGIN'S ENTITY TYPE FOR THE REQUESTED CRE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</w:t>
      </w:r>
      <w:r>
        <w:rPr>
          <w:sz w:val="16"/>
        </w:rPr>
        <w:t>BEING CREATED.                                   OF A SIMILAR N/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0     ORIGIN ENTITY NUM       OPT       ENTER     MUST BE A VALID ENTITY NUMBER.                   ENTER THE ENTITY CODE OF THE ORIGIN FOR THE REQUEST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CREATION OF A SIMILAR N/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1     N/D NUMBER              OPT       ENTER                                                      FIELDS ON THIS LINE ARE REQUIRED KEY FIELDS TO BE SUPPLIE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 xml:space="preserve">BY THE USER IN ORDER TO CHANGE OR INQUIRE ANOTHER N/D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USING THIS SAME SCRE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1     N/D TYPE                OPT       ENTER                                                      ENTER TO ADD ANOTHER N/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2     NEXT TXN                OPT       PF1                                                        INDICATE ACTION IN FIRST FIELD ('A'=ADD, 'C'=CHANGE,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'I'=INQUIRE) AND SUPPLY A SCREEN NAME IN THE SECOND FIELD</w:t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</w:t>
      </w:r>
      <w:r>
        <w:rPr>
          <w:sz w:val="16"/>
        </w:rPr>
        <w:t>IN ORDER TO TRANSFER TO ANOTHER SCREE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XHIBIT 1: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DEFAULT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TRANSACTION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CODE                                                            DISPOSITION OF THE N/D'S FIRST STO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sz w:val="16"/>
        </w:rPr>
        <w:t>----</w:t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</w:t>
        <w:noBreakHyphen/>
        <w:noBreakHyphen/>
        <w:noBreakHyphen/>
        <w:noBreakHyphen/>
        <w:t>-----</w:t>
        <w:noBreakHyphen/>
        <w:noBreakHyphen/>
        <w:noBreakHyphen/>
        <w:noBreakHyphen/>
        <w:noBreakHyphen/>
        <w:t>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020         STOP HAS A DISPOSITION TYPE OF 'W' (I.E., WAREHOUSE) OR STOP IS A NON-FNS D/O WITH A D/O TYPE = 'WH' OR STOP IS AN FNS D/O WITH AN ALTERNATIV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</w:t>
      </w:r>
      <w:r>
        <w:rPr>
          <w:sz w:val="16"/>
        </w:rPr>
        <w:t>ENTITY CATEGORY = '1' (I.E., WAREHOUSE ENTIT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02         STOP IS A NON-FNS D/O WITH A D/O TYPE = 'FD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12         STOP HAS A DISPOSITION TYPE OF 'R' (I.E., EXPORT REQUEST), AND THE EXPORT REQUEST TYPE IS 'OGSM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14         STOP IS A NON-FNS D/O TYPE = 'TW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20         STOP HAS A DISPOSITION TYPE OF 'V', AND THE N/D'S INBOUND CONTRACT TYPE IS 'SAP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40         STOP HAS A DISPOSITION TYPE OF 'V', AND THE N/D'S INBOUND CONTRACT TYPE IS 'SDE' OR 'SRJ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71         STOP HAS A DISPOSITION TYPE OF 'R', THE EXPORT REQUEST TYPE IS 'VOL', AND THE LEGISLATIVE AUTHORIZATION CODE IS '480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72         STOP HAS A DISPOSITION TYPE OF 'R', THE EXPORT REQUEST TYPE IS 'AID', AND THE LEGISLATIVE AUGHORIZATION CODE IS '480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73         STOP HAS A DISPOSITION TYPE OF 'R', THE EXPORT REQUEST TYPE IS 'WFP' OR 'IEFR', AND THE LEGISLATIVE AUGHORIZATION CODE IS '480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77         STOP HAS A DISPOSITION TYPE OF 'R', THE EXPORT REQUEST TYPE IS 'FGR' OR 'FLO', AND THE LEGISLATIVE AUGHORIZATION CODE IS '480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478         STOP HAS A DISPOSITION TYPE OF 'R', THE EXPORT REQUEST TYPE IS 'III', AND THE LEGISLATIVE AUGHORIZATION CODE IS '480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00         STOP IS A NON-FNS D/O WITH A D/O TYPE = 'TM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01         STOP IS A NON-FNS D/O WITH A D/O TYPE = 'TE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10         STOP IS AN FNS D/O WITH A D/O TYPE = 'MF', 'FN', 'FA', 'RF', OR 'RA', OR STOP IS A NON-FNS D/O WITH A D/O TYPE = 'SF'; AND THE D/O'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            </w:t>
      </w:r>
      <w:r>
        <w:rPr>
          <w:sz w:val="16"/>
        </w:rPr>
        <w:t>ALTERNATE ENTITY CATEGORY IS NOT A '1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13         STOP HAS A DISPOSITION TYPE OF 'R', THE EXPORT REQUEST TYPE IS 'AID', 'WFP', 'VOL', OR 'IEFR', AND THE LEGISLATIVE AUTHORIZATION CODE IS '416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15         STOP HAS A DISPOSITION TYPE OF 'R', THE EXPORT REQUEST TYPE IS 'FCC', AND THE LEGISLATIVE AUTHORIZATION CODE IS '416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80         STOP IS A NON-FNS D/O WITH A D/O TYPE = 'TA' OR 'TV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590         STOP IS A NON-FNS D/O WITH A D/O TYPE = 'TH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UMBER: PPCS70     (CONTINUED)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SCREEN NAME:   NOTICE TO DELIVER HEADER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EXHIBIT 1 (CON'T):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DEFAULT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t xml:space="preserve">TRANSACTION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CODE                                                            DISPOSITION OF THE N/D'S FIRST STO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  <w:noBreakHyphen/>
        <w:noBreakHyphen/>
        <w:noBreakHyphen/>
        <w:noBreakHyphen/>
        <w:noBreakHyphen/>
      </w:r>
      <w:r>
        <w:rPr>
          <w:sz w:val="16"/>
        </w:rPr>
        <w:t>----</w:t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</w:t>
        <w:noBreakHyphen/>
        <w:noBreakHyphen/>
        <w:noBreakHyphen/>
        <w:noBreakHyphen/>
        <w:t>-----</w:t>
        <w:noBreakHyphen/>
        <w:noBreakHyphen/>
        <w:noBreakHyphen/>
        <w:noBreakHyphen/>
        <w:noBreakHyphen/>
        <w:t>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----------------------------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610         STOP IS A NON-FNS D/O WITH A D/O TYPE = 'EX'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630         STOP HAS A DISPOSITION TYPE OF 'V' (I.E., VENDOR OR PROCESSOR) AND THE N/D'S INBOUND CONTRACT TYPE IS 'PDO', 'PDP', OR 'SOY'</w:t>
      </w:r>
    </w:p>
    <w:sectPr>
      <w:type w:val="continuous"/>
      <w:pgSz w:orient="landscape" w:w="15840" w:h="12240"/>
      <w:pgMar w:left="1080" w:right="1080" w:gutter="0" w:header="1080" w:top="113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Arial" w:ascii="Arial" w:hAnsi="Arial"/>
        <w:sz w:val="16"/>
      </w:rPr>
      <w:t xml:space="preserve">SCREEN: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8/01/95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Arial" w:ascii="Arial" w:hAnsi="Arial"/>
        <w:sz w:val="16"/>
      </w:rPr>
      <w:t xml:space="preserve">SCREEN: 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   8/01/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AQ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AQ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Processed Commoditi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AQ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AQ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Processed Commoditi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7:54:00Z</dcterms:created>
  <dc:creator>JFDOMINGUEZ</dc:creator>
  <dc:description/>
  <dc:language>en-US</dc:language>
  <cp:lastModifiedBy>JFDOMINGUEZ</cp:lastModifiedBy>
  <dcterms:modified xsi:type="dcterms:W3CDTF">2002-01-24T17:54:00Z</dcterms:modified>
  <cp:revision>2</cp:revision>
  <dc:subject/>
  <dc:title>Processed Commodities</dc:title>
</cp:coreProperties>
</file>