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Export Trade Rout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5T</w:t>
        <w:noBreakHyphen/>
        <w:t>M25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5T-REC-TBL-ID</w:t>
        <w:tab/>
        <w:t>6 Characters Alphanumeric</w:t>
        <w:tab/>
        <w:t xml:space="preserve">This field contains the table ID </w:t>
        <w:tab/>
        <w:tab/>
        <w:tab/>
        <w:tab/>
        <w:t>needed to access the table M25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5T-TRD-ROUTE-KEY</w:t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5T</w:t>
        <w:noBreakHyphen/>
        <w:t>M25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5T-TRD-ROUTE</w:t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21:00Z</dcterms:modified>
  <cp:revision>3</cp:revision>
  <dc:subject/>
  <dc:title>18 PCIMS</dc:title>
</cp:coreProperties>
</file>