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2</w:t>
      </w:r>
      <w:r>
        <w:rPr>
          <w:b/>
          <w:sz w:val="28"/>
        </w:rPr>
        <w:t xml:space="preserve">   - Loan Forfeiture Receipt for Honey</w:t>
      </w:r>
      <w:r>
        <w:fldChar w:fldCharType="begin"/>
      </w:r>
      <w:r>
        <w:rPr/>
        <w:instrText xml:space="preserve"> TC "PICS02   -   Loan Forfeiture Receipt for Hone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s purpose is to maintain or inquire on a loan forfeiture receipt for honey. The user must know the warehouse,  and lot number or the state, county loan number in order to add, maintain or inquire.  When entering state county loan and there are several lots for the loan, the first lot will appear and the user may page using the PF8 key to see the remaining lots for that loan.  Correction of data entry errors will be performed by directly overlaying the current value on the screen.  Maintenance to the lot units can be performed using this Loan Forfeiture screen. Further maintenance to lot units due to recoupering or a warehouse examination must be performed using the warehouse quantity maintenance scre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Warehouse                                                                                                        State, County, Loan                                                                                              Lot </w:t>
            </w:r>
          </w:p>
          <w:p>
            <w:pPr>
              <w:pStyle w:val="Normal"/>
              <w:tabs>
                <w:tab w:val="clear" w:pos="720"/>
                <w:tab w:val="left" w:pos="3240" w:leader="none"/>
                <w:tab w:val="left" w:pos="6840" w:leader="none"/>
              </w:tabs>
              <w:rPr>
                <w:sz w:val="17"/>
              </w:rPr>
            </w:pPr>
            <w:r>
              <w:rPr>
                <w:sz w:val="17"/>
              </w:rPr>
              <w:t>Commodity Warehou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other sub-function screens</w:t>
            </w:r>
          </w:p>
          <w:p>
            <w:pPr>
              <w:pStyle w:val="Normal"/>
              <w:tabs>
                <w:tab w:val="clear" w:pos="720"/>
                <w:tab w:val="left" w:pos="3240" w:leader="none"/>
                <w:tab w:val="left" w:pos="6840" w:leader="none"/>
              </w:tabs>
              <w:rPr>
                <w:sz w:val="17"/>
              </w:rPr>
            </w:pPr>
            <w:r>
              <w:rPr>
                <w:sz w:val="17"/>
              </w:rPr>
              <w:t>PF8  - Forward paging</w:t>
            </w:r>
          </w:p>
          <w:p>
            <w:pPr>
              <w:pStyle w:val="Normal"/>
              <w:tabs>
                <w:tab w:val="clear" w:pos="720"/>
                <w:tab w:val="left" w:pos="3240" w:leader="none"/>
                <w:tab w:val="left" w:pos="6840" w:leader="none"/>
              </w:tabs>
              <w:rPr>
                <w:sz w:val="17"/>
              </w:rPr>
            </w:pPr>
            <w:r>
              <w:rPr>
                <w:sz w:val="17"/>
              </w:rPr>
              <w:t>PF11 - Transfer to function menu (Inventory Control)</w:t>
            </w:r>
          </w:p>
          <w:p>
            <w:pPr>
              <w:pStyle w:val="Normal"/>
              <w:tabs>
                <w:tab w:val="clear" w:pos="720"/>
                <w:tab w:val="left" w:pos="3240" w:leader="none"/>
                <w:tab w:val="left" w:pos="6840" w:leader="none"/>
              </w:tabs>
              <w:rPr>
                <w:sz w:val="17"/>
              </w:rPr>
            </w:pPr>
            <w:r>
              <w:rPr>
                <w:sz w:val="17"/>
              </w:rPr>
              <w:t>PF12 -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18"/>
        </w:rPr>
        <w:t>CCID:  PCIPQ1456002</w:t>
        <w:tab/>
        <w:t>1/13/98</w:t>
        <w:tab/>
        <w:t>Crop Year expanded to 4 digi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rFonts w:ascii="Arial Narrow" w:hAnsi="Arial Narrow" w:cs="Arial Narrow"/>
          <w:sz w:val="17"/>
        </w:rPr>
      </w:pPr>
      <w:r>
        <w:rPr>
          <w:rFonts w:cs="Arial Narrow" w:ascii="Arial Narrow" w:hAnsi="Arial Narrow"/>
          <w:sz w:val="17"/>
        </w:rPr>
      </w:r>
      <w:r>
        <w:br w:type="page"/>
      </w:r>
    </w:p>
    <w:p>
      <w:pPr>
        <w:pStyle w:val="Normal"/>
        <w:tabs>
          <w:tab w:val="clear" w:pos="720"/>
          <w:tab w:val="left" w:pos="2880" w:leader="none"/>
          <w:tab w:val="left" w:pos="6840" w:leader="none"/>
        </w:tabs>
        <w:rPr/>
      </w:pPr>
      <w:r>
        <w:rPr>
          <w:rFonts w:eastAsia="Arial Narrow"/>
        </w:rPr>
        <w:t xml:space="preserve"> </w:t>
      </w:r>
      <w:r>
        <w:rPr/>
        <w:t>MAP=MXH7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2  ACT: _   PCIMS </w:t>
              <w:noBreakHyphen/>
              <w:t xml:space="preserve"> LOAN FORFEITURE RECEIPT FOR HONE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____   LOT NUMBER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____  _______________ PK SIZE  __  GRD ___  INPU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CTY LOAN  _________  LOAN MATR DATE  __ __ __  CROP YEAR ____  GL IN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T STAT  __  WRITE OFF QTY __________  UNIT BAL _______    MFG D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STRT DATE  __ __ __  STRG TYPE     _ ________  STRG PAID THRU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UNITS    _______   GROSS WEIGHT   _________    NET WEIGHT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ID RECEIVING       _   PREPAID LOADOU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 CERT NUM __________ INSPECT DTE __ __ __   MOISTURE _____  ADD'L CER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ST WT   _____    COLOR    __  FLORAL SOURCE  ___   FGN MAT  _   TEST RSLTS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 DAMAGE    _    FERMENT   _  POISON           _    PRTY   __   GRD FCT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WHSE  ____     LOT NUM _______    ST,COUNTY,LN NUM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880" w:leader="none"/>
          <w:tab w:val="left" w:pos="6840" w:leader="none"/>
        </w:tabs>
        <w:rPr/>
      </w:pPr>
      <w:r>
        <w:rPr>
          <w:rFonts w:eastAsia="Arial Narrow"/>
        </w:rPr>
        <w:t xml:space="preserve"> </w:t>
      </w:r>
      <w:r>
        <w:rPr/>
        <w:t>MAP=MXH3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2  ACT: _   PCIMS </w:t>
              <w:noBreakHyphen/>
              <w:t xml:space="preserve"> LOAN FORFEITURE RECEIPT FOR HONE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____   LOT NUMBER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CODE ____  _______________ PK SIZE  __  GRD ___  INPU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CTY LOAN  _________  LOAN MATR DATE   __ __ __ CROP YEAR  ____ GL IN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T STAT  __  WRITE OFF QTY             UNIT BAL _______    MFG D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STRT DATE  __ __ __  STRG TYPE  _  ________    STRG PAID THRU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UNITS    _______   GROSS WEIGHT   _________    NET WEIGHT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ID RECEIVING       _   PREPAID LOADOU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 CERT NUM __________ INSPECT DTE __ __ __   MOISTURE _____  ADD'L CER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ST WT   _____    COLOR    __  FLORAL SOURC   ___   FGN MAT  _   TEST RSLTS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 DAMAGE    _    FERMENT   _  POISON           _    PRTY   __   GRD FCT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WHSE  ____     LOT NUM _______    ST,COUNTY,LN NUM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736" w:leader="none"/>
          <w:tab w:val="left" w:pos="6696" w:leader="none"/>
        </w:tabs>
        <w:ind w:left="-144" w:right="-720" w:hanging="0"/>
        <w:rPr>
          <w:rFonts w:ascii="Arial Narrow" w:hAnsi="Arial Narrow" w:cs="Arial Narrow"/>
          <w:sz w:val="17"/>
        </w:rPr>
      </w:pPr>
      <w:r>
        <w:rPr>
          <w:rFonts w:cs="Arial Narrow" w:ascii="Arial Narrow" w:hAnsi="Arial Narrow"/>
          <w:sz w:val="17"/>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dd, change or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g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page number of the lot associated with the state, county loa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warehouse code where the commodity is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 Must be a valid Notice to Deliver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even digit number that represents a stored quantity of a process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h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for alphanumeric valu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inbound N/D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cod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ur digit code assigned to each commodity.  Commodity code can only be entered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isplay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container type and size where the commodity is stored in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grad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pu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ystem</w:t>
              <w:noBreakHyphen/>
              <w:t>generated date of original receipt inpu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ate, County Loan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state and county cod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loan number of the loan forfe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an Maturity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the loan matur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rop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annot be greater than present yea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year of the cro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L I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 xml:space="preserve">Valid values include: </w:t>
            </w:r>
          </w:p>
          <w:p>
            <w:pPr>
              <w:pStyle w:val="Normal"/>
              <w:tabs>
                <w:tab w:val="clear" w:pos="720"/>
                <w:tab w:val="left" w:pos="2880" w:leader="none"/>
                <w:tab w:val="left" w:pos="5400" w:leader="none"/>
                <w:tab w:val="left" w:pos="10260" w:leader="none"/>
              </w:tabs>
              <w:rPr>
                <w:sz w:val="17"/>
              </w:rPr>
            </w:pPr>
            <w:r>
              <w:rPr>
                <w:sz w:val="17"/>
              </w:rPr>
              <w:t xml:space="preserve">`1'= Not On The GL </w:t>
            </w:r>
          </w:p>
          <w:p>
            <w:pPr>
              <w:pStyle w:val="Normal"/>
              <w:tabs>
                <w:tab w:val="clear" w:pos="720"/>
                <w:tab w:val="left" w:pos="2880" w:leader="none"/>
                <w:tab w:val="left" w:pos="5400" w:leader="none"/>
                <w:tab w:val="left" w:pos="10260" w:leader="none"/>
              </w:tabs>
              <w:rPr>
                <w:sz w:val="17"/>
              </w:rPr>
            </w:pPr>
            <w:r>
              <w:rPr>
                <w:sz w:val="17"/>
              </w:rPr>
              <w:t>`2'= On The GL</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if the loan quantity is on the general led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ceipt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able used to validate value entered. values include: </w:t>
            </w:r>
          </w:p>
          <w:p>
            <w:pPr>
              <w:pStyle w:val="Normal"/>
              <w:numPr>
                <w:ilvl w:val="0"/>
                <w:numId w:val="1"/>
              </w:numPr>
              <w:tabs>
                <w:tab w:val="clear" w:pos="720"/>
                <w:tab w:val="left" w:pos="2880" w:leader="none"/>
                <w:tab w:val="left" w:pos="6840" w:leader="none"/>
              </w:tabs>
              <w:rPr>
                <w:sz w:val="17"/>
              </w:rPr>
            </w:pPr>
            <w:r>
              <w:rPr>
                <w:sz w:val="17"/>
              </w:rPr>
              <w:t xml:space="preserve">`AV' Available </w:t>
              <w:noBreakHyphen/>
              <w:t xml:space="preserve"> The lot has no validation errors and the total allocated quantity is less than the lot quantity</w:t>
            </w:r>
          </w:p>
          <w:p>
            <w:pPr>
              <w:pStyle w:val="Normal"/>
              <w:numPr>
                <w:ilvl w:val="0"/>
                <w:numId w:val="1"/>
              </w:numPr>
              <w:tabs>
                <w:tab w:val="clear" w:pos="720"/>
                <w:tab w:val="left" w:pos="2880" w:leader="none"/>
                <w:tab w:val="left" w:pos="6840" w:leader="none"/>
              </w:tabs>
              <w:rPr>
                <w:sz w:val="17"/>
              </w:rPr>
            </w:pPr>
            <w:r>
              <w:rPr>
                <w:sz w:val="17"/>
              </w:rPr>
              <w:t xml:space="preserve">`SV' Suspense </w:t>
              <w:noBreakHyphen/>
              <w:t xml:space="preserve"> The lot has validation errors. </w:t>
            </w:r>
          </w:p>
          <w:p>
            <w:pPr>
              <w:pStyle w:val="Normal"/>
              <w:numPr>
                <w:ilvl w:val="0"/>
                <w:numId w:val="1"/>
              </w:numPr>
              <w:tabs>
                <w:tab w:val="clear" w:pos="720"/>
                <w:tab w:val="left" w:pos="2880" w:leader="none"/>
                <w:tab w:val="left" w:pos="6840" w:leader="none"/>
              </w:tabs>
              <w:rPr>
                <w:sz w:val="17"/>
              </w:rPr>
            </w:pPr>
            <w:r>
              <w:rPr>
                <w:sz w:val="17"/>
              </w:rPr>
              <w:t xml:space="preserve">`CL' Closed </w:t>
              <w:noBreakHyphen/>
              <w:t xml:space="preserve"> The lot allocated quantity is equal to the lot quantity. </w:t>
            </w:r>
          </w:p>
          <w:p>
            <w:pPr>
              <w:pStyle w:val="Normal"/>
              <w:numPr>
                <w:ilvl w:val="0"/>
                <w:numId w:val="1"/>
              </w:numPr>
              <w:tabs>
                <w:tab w:val="clear" w:pos="720"/>
                <w:tab w:val="left" w:pos="2880" w:leader="none"/>
                <w:tab w:val="left" w:pos="5400" w:leader="none"/>
                <w:tab w:val="left" w:pos="10260" w:leader="none"/>
              </w:tabs>
              <w:rPr>
                <w:sz w:val="17"/>
              </w:rPr>
            </w:pPr>
            <w:r>
              <w:rPr>
                <w:sz w:val="17"/>
              </w:rPr>
              <w:t xml:space="preserve">`HL' Hold </w:t>
              <w:noBreakHyphen/>
              <w:t xml:space="preserve"> A user</w:t>
              <w:noBreakHyphen/>
              <w:t>initiated hold status.  The lot may not be allocated further when it is in hold 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tatus of the receip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rite Off Qua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hen the receipt quantities which apply to a state county loan do not equal the forfeited quantity (debit records received from loan system) an adjustment to the general ledger can be made by entering the quantity difference between the two.  To decrease the general ledger, a negative quantity must be entered.  If the quantity entered matches the calculated difference, a debit/credit adjustment is made.  The comparison of quantities is done in a weekly batch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unallocated units remaining in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anufactur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earlier than present date and must be earlier or equal to start storage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reation dat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orage Star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equal to or greater than warehouse approved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date the commodity was  stored in the warehouse.  Storage payments will be based on this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orage Typ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field:</w:t>
            </w:r>
          </w:p>
          <w:p>
            <w:pPr>
              <w:pStyle w:val="Normal"/>
              <w:numPr>
                <w:ilvl w:val="0"/>
                <w:numId w:val="3"/>
              </w:numPr>
              <w:tabs>
                <w:tab w:val="clear" w:pos="720"/>
                <w:tab w:val="left" w:pos="2880" w:leader="none"/>
                <w:tab w:val="left" w:pos="6840" w:leader="none"/>
              </w:tabs>
              <w:rPr>
                <w:sz w:val="17"/>
              </w:rPr>
            </w:pPr>
            <w:r>
              <w:rPr>
                <w:sz w:val="17"/>
              </w:rPr>
              <w:t>`D'= Dry</w:t>
            </w:r>
          </w:p>
          <w:p>
            <w:pPr>
              <w:pStyle w:val="Normal"/>
              <w:numPr>
                <w:ilvl w:val="0"/>
                <w:numId w:val="3"/>
              </w:numPr>
              <w:tabs>
                <w:tab w:val="clear" w:pos="720"/>
                <w:tab w:val="left" w:pos="2880" w:leader="none"/>
                <w:tab w:val="left" w:pos="6840" w:leader="none"/>
              </w:tabs>
              <w:rPr>
                <w:sz w:val="17"/>
              </w:rPr>
            </w:pPr>
            <w:r>
              <w:rPr>
                <w:sz w:val="17"/>
              </w:rPr>
              <w:t>`C'= Cooler</w:t>
            </w:r>
          </w:p>
          <w:p>
            <w:pPr>
              <w:pStyle w:val="Normal"/>
              <w:numPr>
                <w:ilvl w:val="0"/>
                <w:numId w:val="3"/>
              </w:numPr>
              <w:tabs>
                <w:tab w:val="clear" w:pos="720"/>
                <w:tab w:val="left" w:pos="2880" w:leader="none"/>
                <w:tab w:val="left" w:pos="6840" w:leader="none"/>
              </w:tabs>
              <w:rPr>
                <w:sz w:val="17"/>
              </w:rPr>
            </w:pPr>
            <w:r>
              <w:rPr>
                <w:sz w:val="17"/>
              </w:rPr>
              <w:t>`F'= Freezer</w:t>
            </w:r>
          </w:p>
          <w:p>
            <w:pPr>
              <w:pStyle w:val="Normal"/>
              <w:numPr>
                <w:ilvl w:val="0"/>
                <w:numId w:val="3"/>
              </w:numPr>
              <w:tabs>
                <w:tab w:val="clear" w:pos="720"/>
                <w:tab w:val="left" w:pos="2880" w:leader="none"/>
                <w:tab w:val="left" w:pos="5400" w:leader="none"/>
                <w:tab w:val="left" w:pos="10260" w:leader="none"/>
              </w:tabs>
              <w:rPr>
                <w:sz w:val="17"/>
              </w:rPr>
            </w:pPr>
            <w:r>
              <w:rPr>
                <w:sz w:val="17"/>
              </w:rPr>
              <w:t>`M'= Unpalletiz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ype Storag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isplay 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storage:  Dry, Cooler, Freezer, unpallet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orage Paid Thru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date through which storage has been paid.  Any quantity change must be performed on PISC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total units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x number of units) + (container weight x number of units).  For bulk commodities the gross weight must be within (the tare weight percentage from the commodity packsize + 5%) x (the original net weight entered). Must be equal to or greater than net 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gross weight of the lot. Represents the container weight plus the commodity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x number of units). NET</w:t>
              <w:noBreakHyphen/>
              <w:t>PACK</w:t>
              <w:noBreakHyphen/>
              <w:t>WT x UNIT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net weight of the lot.                       Represents the weight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epaid Receiv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receiving storage charges have been paid.  The system defaults to `N' unless over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epaid Loadou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loadout storage charges have been paid.  The system defaults to `N' unless overridden with `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Certificat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10 digit identifier that is assigned to each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spe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date and be earlier or equal to storage star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the commodity was insp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is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ercent of moisture in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dditional Certificates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Y' if this lot is supported by more certificates than one.  The system defaults to `N' unless over</w:t>
              <w:noBreakHyphen/>
              <w:t>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es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ifference between container weight and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l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loral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GN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est Resul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 xml:space="preserve">Table used to validate.  Valid values are:  </w:t>
            </w:r>
          </w:p>
          <w:p>
            <w:pPr>
              <w:pStyle w:val="Normal"/>
              <w:numPr>
                <w:ilvl w:val="0"/>
                <w:numId w:val="2"/>
              </w:numPr>
              <w:tabs>
                <w:tab w:val="clear" w:pos="720"/>
                <w:tab w:val="left" w:pos="2880" w:leader="none"/>
                <w:tab w:val="left" w:pos="5400" w:leader="none"/>
                <w:tab w:val="left" w:pos="10260" w:leader="none"/>
              </w:tabs>
              <w:rPr>
                <w:sz w:val="17"/>
              </w:rPr>
            </w:pPr>
            <w:r>
              <w:rPr>
                <w:sz w:val="17"/>
              </w:rPr>
              <w:t xml:space="preserve">`N = Test results not received, </w:t>
            </w:r>
          </w:p>
          <w:p>
            <w:pPr>
              <w:pStyle w:val="Normal"/>
              <w:numPr>
                <w:ilvl w:val="0"/>
                <w:numId w:val="2"/>
              </w:numPr>
              <w:tabs>
                <w:tab w:val="clear" w:pos="720"/>
                <w:tab w:val="left" w:pos="2880" w:leader="none"/>
                <w:tab w:val="left" w:pos="5400" w:leader="none"/>
                <w:tab w:val="left" w:pos="10260" w:leader="none"/>
              </w:tabs>
              <w:rPr>
                <w:sz w:val="17"/>
              </w:rPr>
            </w:pPr>
            <w:r>
              <w:rPr>
                <w:sz w:val="17"/>
              </w:rPr>
              <w:t xml:space="preserve">`P'= Test indicates positive adulteration, </w:t>
            </w:r>
          </w:p>
          <w:p>
            <w:pPr>
              <w:pStyle w:val="Normal"/>
              <w:numPr>
                <w:ilvl w:val="0"/>
                <w:numId w:val="2"/>
              </w:numPr>
              <w:tabs>
                <w:tab w:val="clear" w:pos="720"/>
                <w:tab w:val="left" w:pos="2880" w:leader="none"/>
                <w:tab w:val="left" w:pos="5400" w:leader="none"/>
                <w:tab w:val="left" w:pos="10260" w:leader="none"/>
              </w:tabs>
              <w:rPr>
                <w:sz w:val="17"/>
              </w:rPr>
            </w:pPr>
            <w:r>
              <w:rPr>
                <w:sz w:val="17"/>
              </w:rPr>
              <w:t>`C'= Test indicates negative adulte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Indicates the status of the  honey adulteration test.  Lot remains in suspense if value is equal to `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Heat Dama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er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oi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ior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pecific conditions or designation for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let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sed to delete record.  The system defaults to `N' unless over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and is required when using Next Key Data field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Add, Change or inquire, on Loan Forfeiture for honey used in conjunction with lo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Lot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field when using Next Key Data field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Add, Change or inquire, on Loan Forfeiture for honey used in conjunction with Warehouse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ST, CTY, LOAN N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and is required when using next key data field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Perform, Change or Inquire, on Loan Forfeitures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43:00Z</dcterms:created>
  <dc:creator>JFDOMINGUEZ</dc:creator>
  <dc:description/>
  <dc:language>en-US</dc:language>
  <cp:lastModifiedBy>KWROE</cp:lastModifiedBy>
  <dcterms:modified xsi:type="dcterms:W3CDTF">2003-08-29T18:23:00Z</dcterms:modified>
  <cp:revision>6</cp:revision>
  <dc:subject/>
  <dc:title>Loan Forfeiture Receipt for Honey</dc:title>
</cp:coreProperties>
</file>