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17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17 - Weekly CULPRIT Miscellaneous Invoice Header Sweep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extracts miscellaneous invoice information from the database to produce miscellaneous invoice report records.  The PCS</w:t>
        <w:noBreakHyphen/>
        <w:t>MINVHD index is used to determine the invoice upon which to repo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irst three steps execute the ICEGENER program to initialize files used in the next step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fourth step executes CULPRIT which reads the PCS</w:t>
        <w:noBreakHyphen/>
        <w:t>MINVHD index to retrieve miscellaneous invoice records from the PCS</w:t>
        <w:noBreakHyphen/>
        <w:t>INVOICE</w:t>
        <w:noBreakHyphen/>
        <w:t>AREA on the database.  Report records are created and written to a sequential file for later processing in job MCSZE251, Weekly COBOL Edi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next steps invoke the Report Distribution and DFSORT programs to distribute copies of the reports generated by this jobstream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51, Weekly COBOL Edit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/>
        <w:t>MZD099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/>
        <w:t>MZD099A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/>
        <w:t>MZD099B</w:t>
        <w:tab/>
        <w:t>ICEGENER</w:t>
        <w:tab/>
        <w:t>File Initialization</w:t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/>
        <w:t>MCSZE217.CULP5STP</w:t>
        <w:tab/>
        <w:t>CULP5STP</w:t>
        <w:tab/>
        <w:t>CULPRIT Report processing</w:t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/>
        <w:t>MZD050.MZD050</w:t>
        <w:tab/>
        <w:t>MZD050</w:t>
        <w:tab/>
        <w:t>Report Distribution</w:t>
      </w:r>
    </w:p>
    <w:p>
      <w:pPr>
        <w:pStyle w:val="Normal"/>
        <w:tabs>
          <w:tab w:val="clear" w:pos="720"/>
          <w:tab w:val="left" w:pos="4860" w:leader="none"/>
          <w:tab w:val="left" w:pos="6480" w:leader="none"/>
        </w:tabs>
        <w:ind w:left="6480" w:hanging="4320"/>
        <w:rPr/>
      </w:pPr>
      <w:r>
        <w:rPr/>
        <w:t>MZD050.DFSORT50</w:t>
        <w:tab/>
        <w:t>SORT</w:t>
        <w:tab/>
        <w:t>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6796" w:dyaOrig="10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95pt;margin-top:-10.6pt;width:338.8pt;height:533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98622878" r:id="rId4"/>
        </w:object>
      </w:r>
      <w:r>
        <w:br w:type="page"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7152" w:dyaOrig="103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9.25pt;margin-top:0pt;width:357.9pt;height:518.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2580187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30" w:dyaOrig="9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4pt;margin-top:12.7pt;width:497.15pt;height:491.3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99742641" r:id="rId1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691" w:dyaOrig="90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7.8pt;margin-top:17.85pt;width:506.95pt;height:472.2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890200508" r:id="rId12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147" w:dyaOrig="101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45pt;margin-top:12.7pt;width:491.25pt;height:491.2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900351076" r:id="rId14"/>
        </w:object>
      </w:r>
      <w:r>
        <w:br w:type="page"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1385" w:dyaOrig="113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pt;margin-top:6.35pt;width:497.5pt;height:49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242698160" r:id="rId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01" w:dyaOrig="10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7.65pt;margin-top:2.15pt;width:533pt;height:489.4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59493923" r:id="rId20"/>
        </w:object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February 2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February 2, 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February 2, 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February 2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1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2.1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23:00Z</dcterms:created>
  <dc:creator>JFDOMINGUEZ</dc:creator>
  <dc:description/>
  <dc:language>en-US</dc:language>
  <cp:lastModifiedBy>keith.roe</cp:lastModifiedBy>
  <cp:lastPrinted>2005-03-01T13:37:00Z</cp:lastPrinted>
  <dcterms:modified xsi:type="dcterms:W3CDTF">2005-03-17T20:08:00Z</dcterms:modified>
  <cp:revision>4</cp:revision>
  <dc:subject/>
  <dc:title>JOB DESCRIPTIONS &amp; FLOWS</dc:title>
</cp:coreProperties>
</file>