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06</w:t>
      </w:r>
      <w:r>
        <w:rPr>
          <w:b/>
          <w:sz w:val="28"/>
        </w:rPr>
        <w:t xml:space="preserve">   - Yearly Dairy Purchases/Distributions By State</w:t>
      </w:r>
      <w:r>
        <w:fldChar w:fldCharType="begin"/>
      </w:r>
      <w:r>
        <w:rPr/>
        <w:instrText xml:space="preserve"> TC "PPCR106   -   Yearly Dairy Purchases/Distributions By Stat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"/>
        </w:rPr>
      </w:pPr>
      <w:r>
        <w:rPr>
          <w:rFonts w:eastAsia="Courier"/>
        </w:rPr>
        <w:t xml:space="preserve">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will list all butter, milk, and cheese purchases and donations by state during the current fiscal year. The information will be gathered from summarizing all N/Ds issued for the year and will be used to prepare the Annual Dairy Purchases repor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iry Branch Chie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ual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  <w:noBreakHyphen/>
              <w:t>2 pag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nagement Dec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1/2" X 11" Laser Pri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or Territory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and Tot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+    1    +    2    +    3    +    4    +    5    +    6    +    7    +    8    +    9    +    0    +    1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937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32520</wp:posOffset>
                </wp:positionH>
                <wp:positionV relativeFrom="paragraph">
                  <wp:posOffset>45720</wp:posOffset>
                </wp:positionV>
                <wp:extent cx="0" cy="4937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3.6pt" to="687.6pt,39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95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7.5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XXXXXX           PCIMS </w:t>
        <w:noBreakHyphen/>
        <w:t xml:space="preserve"> YEARLY PURCHASES/DISTRIBUTIONS BY STATE (IN 1,000 LBS)             PAGE NO.      :      9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PPCR106                            YEAR ENDING MM/DD/YY                                     PROCESSING DATE: MM/DD/YY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pt" to="219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30480</wp:posOffset>
                </wp:positionV>
                <wp:extent cx="1188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pt" to="370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pt" to="464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6092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6pt,2.4pt" to="651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PURCHASES                                        DISTRIBUTIONS TO FNS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      STATE                 BUTTER          CHEESE             NDM MILK         BUTTER          CHEESE              NDM MILK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0</wp:posOffset>
                </wp:positionH>
                <wp:positionV relativeFrom="paragraph">
                  <wp:posOffset>76200</wp:posOffset>
                </wp:positionV>
                <wp:extent cx="6400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pt" to="644.3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3640</wp:posOffset>
                </wp:positionH>
                <wp:positionV relativeFrom="paragraph">
                  <wp:posOffset>76200</wp:posOffset>
                </wp:positionV>
                <wp:extent cx="6400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6pt" to="543.5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pt" to="449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pt" to="377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76200</wp:posOffset>
                </wp:positionV>
                <wp:extent cx="6400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pt" to="277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640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97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28016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118.7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XXXXXXXXXXXXXXXXXXXX        ZZZ,ZZ9         ZZZ,Z99            ZZZ,Z99          ZZZ,Z99         ZZZ,Z99             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GRAND TOTALS              Z,ZZZ,ZZ9       Z,ZZZ,Z99          Z,ZZZ,Z99        Z,ZZZ,Z99       Z,ZZZ,Z99           Z,ZZZ,Z9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95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7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964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State Name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name of the state or territory being reported on. Only states or territories for which purchase or delivery NDs have been issued during the fiscal year will be li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utter Purchase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butter purchase N/Ds issued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heese Purchase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cheese purchase N/Ds issued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Milk Purchase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milk purchase N/Ds issued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Butter Donation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butter delivery N/Ds issued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Cheese Donation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cheese delivery N/Ds issued for the fiscal yea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Milk Donation Quantity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80" w:leader="none"/>
                <w:tab w:val="left" w:pos="2160" w:leader="none"/>
                <w:tab w:val="left" w:pos="3240" w:leader="none"/>
                <w:tab w:val="left" w:pos="4320" w:leader="none"/>
                <w:tab w:val="left" w:pos="5400" w:leader="none"/>
                <w:tab w:val="left" w:pos="6480" w:leader="none"/>
                <w:tab w:val="left" w:pos="7560" w:leader="none"/>
                <w:tab w:val="left" w:pos="8640" w:leader="none"/>
                <w:tab w:val="left" w:pos="9720" w:leader="none"/>
                <w:tab w:val="left" w:pos="10800" w:leader="none"/>
                <w:tab w:val="left" w:pos="11880" w:leader="none"/>
                <w:tab w:val="left" w:pos="12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milk delivery N/Ds issued for the fiscal year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50:00Z</dcterms:created>
  <dc:creator>JFDOMINGUEZ</dc:creator>
  <dc:description/>
  <dc:language>en-US</dc:language>
  <cp:lastModifiedBy>DefaultUser</cp:lastModifiedBy>
  <dcterms:modified xsi:type="dcterms:W3CDTF">2003-09-10T15:14:00Z</dcterms:modified>
  <cp:revision>3</cp:revision>
  <dc:subject/>
  <dc:title>Yearly Dairy Purchases/Distributions By State</dc:title>
</cp:coreProperties>
</file>