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89 - </w:t>
      </w:r>
      <w:r>
        <w:rPr>
          <w:b/>
          <w:sz w:val="28"/>
        </w:rPr>
        <w:t>FM-301-R, PL-480 Title II Summary of Completed Transfer Authorizations - All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bookmarkStart w:id="0" w:name="a__"/>
            <w:bookmarkEnd w:id="0"/>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commodities transferred to countries under All Programs since such transfers began.  Each detail line includes the country receiving the commodity, the transfer authorization number, the commodity transferred, and the quantity and value of the commodity transfer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and value of all commodity transfers made to a country since transfers for All Programs began.  The total quantity and value of all commodity transfers made to all countries combined since transfers for All Programs beg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254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6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254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80.3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4254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35pt" to="680.4pt,363.3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3 REFERENCE :  PICR89        FM</w:t>
        <w:noBreakHyphen/>
        <w:t>301</w:t>
        <w:noBreakHyphen/>
        <w:t>R, PL</w:t>
        <w:noBreakHyphen/>
        <w:t xml:space="preserve">480 TITLE II SUMMARY OF COMPLETED TRANSFER AUTHORIZATION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4                                          FROM INCEPTION THROUGH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5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8 ALL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1                                      EXPORT                                           </w:t>
        <w:noBreakHyphen/>
        <w:noBreakHyphen/>
        <w:noBreakHyphen/>
        <w:noBreakHyphen/>
        <w:noBreakHyphen/>
        <w:noBreakHyphen/>
        <w:noBreakHyphen/>
        <w:noBreakHyphen/>
        <w:noBreakHyphen/>
        <w:t>FINAL SHIPMENTS</w:t>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2                                      REQUEST                                           QUANTITY           CCC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3              COUNTRY                 NUMBER                  COMMODITY                 (POUNDS)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5     XXXXXXXXXXXXXXXXXXXXXXXXX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6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7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8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19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1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3     XXXXXXXXXXXXXXXXXXXXXXXXX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4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5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29     TOTALS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3398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5pt" to="680.35pt,10.55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om Inception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port includes data for all completed transfer authorizations through the date listed on the report. The ocean bill of lading and the appropriate accounting entries will determine if a transfer agreement has been completed during the period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receiving the commodity as determined from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Reques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xport request identification number that uniquely identifies the export request, as determined from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exported commodity as listed on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ll Programs' PL</w:t>
              <w:noBreakHyphen/>
              <w:t>480 Title II transactions, the shipped quantity is the sum of the adjusted export quantities, in pounds, listed on all ocean bills of lading. Shipments will not be recorded until all the accounting updates have been made by the Fiscal Division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ll Programs' PL</w:t>
              <w:noBreakHyphen/>
              <w:t>480 Title II transactions, the CCC Invoice Value is the sum of all ocean bills of lading adjusted export quantities, in pounds, (as defined in the section above) multiplied by their value per pound. The value per pound is determined in the following manner:</w:t>
            </w:r>
          </w:p>
          <w:p>
            <w:pPr>
              <w:pStyle w:val="Normal"/>
              <w:numPr>
                <w:ilvl w:val="0"/>
                <w:numId w:val="1"/>
              </w:numPr>
              <w:tabs>
                <w:tab w:val="clear" w:pos="720"/>
                <w:tab w:val="left" w:pos="2520" w:leader="none"/>
                <w:tab w:val="left" w:pos="3960" w:leader="none"/>
              </w:tabs>
              <w:rPr>
                <w:sz w:val="17"/>
              </w:rPr>
            </w:pPr>
            <w:r>
              <w:rPr>
                <w:sz w:val="17"/>
              </w:rPr>
              <w:t>For dairy commodities, a special PL</w:t>
              <w:noBreakHyphen/>
              <w:t>480/416 dairy commodity value per pound table will be used.  This table is used regardless if the dairy commodity is from existing inventory, or is supplied through a purchase contract.</w:t>
            </w:r>
          </w:p>
          <w:p>
            <w:pPr>
              <w:pStyle w:val="Normal"/>
              <w:numPr>
                <w:ilvl w:val="0"/>
                <w:numId w:val="1"/>
              </w:numPr>
              <w:tabs>
                <w:tab w:val="clear" w:pos="720"/>
                <w:tab w:val="left" w:pos="2520" w:leader="none"/>
                <w:tab w:val="left" w:pos="3960" w:leader="none"/>
              </w:tabs>
              <w:rPr>
                <w:sz w:val="17"/>
              </w:rPr>
            </w:pPr>
            <w:r>
              <w:rPr>
                <w:sz w:val="17"/>
              </w:rPr>
              <w:t>For non</w:t>
              <w:noBreakHyphen/>
              <w:t>dairy commodities, the value used is equal to the value at port (described below) plus an administrative mark</w:t>
              <w:noBreakHyphen/>
              <w:t>up of 2.01% plus special charges entered on the ocean bill of lading screen. The value at port is determined as follows:</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sectPr>
      <w:headerReference w:type="default" r:id="rId2"/>
      <w:footerReference w:type="default" r:id="rId3"/>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503920" cy="0"/>
              <wp:effectExtent l="635"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11125</wp:posOffset>
              </wp:positionV>
              <wp:extent cx="8595360" cy="0"/>
              <wp:effectExtent l="0" t="5080" r="0" b="5080"/>
              <wp:wrapNone/>
              <wp:docPr id="5"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80.3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49:00Z</dcterms:created>
  <dc:creator>JFDOMINGUEZ</dc:creator>
  <dc:description/>
  <dc:language>en-US</dc:language>
  <cp:lastModifiedBy>KWROE</cp:lastModifiedBy>
  <dcterms:modified xsi:type="dcterms:W3CDTF">2003-09-04T17:45:00Z</dcterms:modified>
  <cp:revision>3</cp:revision>
  <dc:subject/>
  <dc:title>Inventory Control</dc:title>
</cp:coreProperties>
</file>