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3</w:t>
      </w:r>
      <w:r>
        <w:rPr>
          <w:b/>
          <w:sz w:val="28"/>
        </w:rPr>
        <w:t xml:space="preserve">   - D/O Destination Changes</w:t>
      </w:r>
      <w:r>
        <w:fldChar w:fldCharType="begin"/>
      </w:r>
      <w:r>
        <w:rPr/>
        <w:instrText xml:space="preserve"> TC "PPCR13   -   D/O Destination Change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aid the domestic branch's marketing specialists in tracking delivery orders that have had destination, quantity, and/or shipping period changes.  The report will also indicate when delivery order fill from warehouse requirements change.  The report will detail each delivery order that has a conflicting destination, quantity, or shipping period which could have been caused by either an FNS change or an ASCS modification.  The warehouse requirement changes will indicate whether the delivery order needs to be filled from a warehouse or not.  This requirement is caused by an FNS chan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ai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25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we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commodity, date of change, D/O nu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arketing Specialist, 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18"/>
        </w:rPr>
      </w:pPr>
      <w:r>
        <w:rPr>
          <w:rFonts w:cs="Arial" w:ascii="Arial" w:hAnsi="Arial"/>
          <w:i/>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18/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4572000"/>
                <wp:effectExtent l="5080" t="0" r="5080" b="0"/>
                <wp:wrapNone/>
                <wp:docPr id="3"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 DELIVER ORDER CHANGE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13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MARKETING SPECIALIST:   XXX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COMMODITY:             9999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ACK SIZE:               99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 ASCS DATA ---                                                --- FNS DATA ---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D/O         D/O       NLT                                                    NLT                                              </w:t>
      </w:r>
    </w:p>
    <w:p>
      <w:pPr>
        <w:pStyle w:val="Normal"/>
        <w:tabs>
          <w:tab w:val="clear" w:pos="720"/>
          <w:tab w:val="left" w:pos="2520" w:leader="none"/>
          <w:tab w:val="left" w:pos="3960" w:leader="none"/>
        </w:tabs>
        <w:rPr>
          <w:sz w:val="17"/>
        </w:rPr>
      </w:pPr>
      <w:r>
        <w:rPr>
          <w:sz w:val="17"/>
        </w:rPr>
        <w:t xml:space="preserve">13      NUMBER       STAT      DATE        QUANTITY          DESTINATION              DATE        QUANTITY          DESTINATION        </w:t>
      </w:r>
    </w:p>
    <w:p>
      <w:pPr>
        <w:pStyle w:val="Normal"/>
        <w:tabs>
          <w:tab w:val="clear" w:pos="720"/>
          <w:tab w:val="left" w:pos="2520" w:leader="none"/>
          <w:tab w:val="left" w:pos="3960" w:leader="none"/>
        </w:tabs>
        <w:rPr>
          <w:sz w:val="17"/>
        </w:rPr>
      </w:pPr>
      <w:r>
        <w:rPr>
          <w:sz w:val="17"/>
        </w:rPr>
        <w:t xml:space="preserve">14   -----------------------------------------------------------------------        -----------------------------------------------    </w:t>
      </w:r>
    </w:p>
    <w:p>
      <w:pPr>
        <w:pStyle w:val="Normal"/>
        <w:tabs>
          <w:tab w:val="clear" w:pos="720"/>
          <w:tab w:val="left" w:pos="2520" w:leader="none"/>
          <w:tab w:val="left" w:pos="3960" w:leader="none"/>
        </w:tabs>
        <w:rPr>
          <w:sz w:val="17"/>
        </w:rPr>
      </w:pPr>
      <w:r>
        <w:rPr>
          <w:sz w:val="17"/>
        </w:rPr>
        <w:t xml:space="preserve">15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     XX     MM/DD/YY     ZZZ,ZZZ,ZZ9     XXXXXXXXXXXXXXX XX        MM/DD/YY     ZZZ,ZZZ,ZZ9     XXXXXXXXXXXXXXX XX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 * * END OF REPORT * * *                                                        </w:t>
      </w:r>
    </w:p>
    <w:p>
      <w:pPr>
        <w:pStyle w:val="Normal"/>
        <w:tabs>
          <w:tab w:val="clear" w:pos="720"/>
          <w:tab w:val="left" w:pos="2520" w:leader="none"/>
          <w:tab w:val="left" w:pos="3960" w:leader="none"/>
        </w:tabs>
        <w:rPr>
          <w:sz w:val="17"/>
        </w:rPr>
      </w:pPr>
      <w:r>
        <w:rPr>
          <w:sz w:val="17"/>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3150"/>
        <w:gridCol w:w="102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RKETING SPECIALIST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de which can be used to obtain the name of the marketing specialist for thes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RKETING SPECIALIS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ame of the marketing specialist for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ommodity code for thes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DESCRIP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escription of the preceding commodity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pack size for these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escription of the preceding pack 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D/O number that has been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STATU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urrent status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NLT D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ot later than date for the ASCS portion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quantity for the ASCS portion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SCS DESTINA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ity and state of the ASCS dest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NS NLT D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not later than date for the FNS portion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NS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quantity for the FNS portion of the D/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NS DESTINA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the city and state of the FNS destin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 REMARK</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dicates new remarks stored for the D/O.  If this field prints on a line, it will begin in the same column as where the D/O status prints.  No other fields will print on the same line as the D/O remark. The d/o number will print only for the first entry for that d/o per pa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S, LBS FOR SHIPPING PERIO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and open quantity of delivery orders for the indicated shipping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S, LBS FOR COMMOD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and open quantity of delivery orders for the listed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S, LBS FOR REGIONAL OFFIC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number and open quantity of delivery orders for the listed regional offic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8/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omestic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Domestic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14:00Z</dcterms:created>
  <dc:creator>JFDOMINGUEZ</dc:creator>
  <dc:description/>
  <dc:language>en-US</dc:language>
  <cp:lastModifiedBy>KWROE</cp:lastModifiedBy>
  <dcterms:modified xsi:type="dcterms:W3CDTF">2003-08-25T14:27:00Z</dcterms:modified>
  <cp:revision>4</cp:revision>
  <dc:subject/>
  <dc:title>D/O Destination Changes</dc:title>
</cp:coreProperties>
</file>