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D/O Action Code T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32T-M032T-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2T-TBL-ID</w:t>
        <w:tab/>
        <w:tab/>
        <w:t>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2T-ACT-CDE</w:t>
        <w:tab/>
        <w:t>1 Character Alphanumeric</w:t>
        <w:tab/>
        <w:t>D/O Action Code 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32T-OCC-NUM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32T-M032T-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2T-ACT-CDE-HOLD</w:t>
        <w:tab/>
        <w:t>1 Character Alphanumeric</w:t>
        <w:tab/>
        <w:t>D/O Action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32T-NEW-DESC-Z</w:t>
        <w:tab/>
        <w:t>40 Characters Alphanumeric</w:t>
        <w:tab/>
        <w:t xml:space="preserve">D/O Action Code Description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980" w:leader="none"/>
          <w:tab w:val="left" w:pos="34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2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06:00Z</dcterms:modified>
  <cp:revision>3</cp:revision>
  <dc:subject/>
  <dc:title>DESCRIPTION:</dc:title>
</cp:coreProperties>
</file>