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2.6.  Automatic and Full Report Program Problems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olution Key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problem solution keys apply to the following discussions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  <w:tab/>
              <w:t>Modify the report program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  <w:tab/>
              <w:t>Modify the table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  <w:tab/>
              <w:t>Modify program that produces PCS-RPTREQE record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  <w:tab/>
              <w:t>Modify program that produces PCS-REPORT record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  <w:tab/>
              <w:t>Change JCL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roble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 answer to any of the following checks is negative, try the solutions in the key indicated by the numbers following the check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report does not appear in the Report Distribution Summar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the appropriate output file of the Culprit in the appropriate sweep to determine if report records were produced. 1,2,5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f records were produced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heck the M198T and M219T tables for correct entries. 2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re the error report files empty? 1,2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s the JCL correct? 5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spacing w:lineRule="auto" w: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spacing w:lineRule="auto" w: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spacing w:lineRule="auto" w:line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1080" w:hanging="108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2.6.</w:t>
        <w:tab/>
        <w:t>Automatic and Full Report Program Problems, (Cont.)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napToGrid w:val="false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Problems, (Cont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the type of the report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/>
            </w:pP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If the report type is Ful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the Full request input file in appropriate sweep to determine if the Full request was generated. If generated 1 or 5?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t, check the program that produces the Full request to see if the criteria needed to generate the request have been met.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for the request on the database.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it is still on the database, determine if it was generated in time to be extracted.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to see if the request is on the Run Report listing PCS-RPTREQE records deleted from the database by the transaction purge job, MCSZE121.  If yes 5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the report program to see if the criteria needed to generate the report have been met. 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108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WP TypographicSymbols" w:ascii="WP TypographicSymbols" w:hAnsi="WP TypographicSymbols"/>
              </w:rPr>
              <w:t>!</w:t>
            </w:r>
            <w:r>
              <w:rPr>
                <w:rFonts w:cs="Arial" w:ascii="Arial" w:hAnsi="Arial"/>
              </w:rPr>
              <w:tab/>
              <w:t>If the report type is Automatic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items abov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to see if the record is on the Run Report listing PCS-REPORT records deleted from the database by the transaction purge job, MCSZE121.  If yes 5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ind w:left="-360" w:hanging="0"/>
      <w:rPr/>
    </w:pPr>
    <w:r>
      <w:rPr>
        <w:rFonts w:cs="Impact" w:ascii="Impact" w:hAnsi="Impact"/>
        <w:b/>
      </w:rPr>
      <w:tab/>
      <w:t>Page 12.6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12 - REPORT DISTRIBUTION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50:00Z</dcterms:created>
  <dc:creator>JFDOMINGUEZ</dc:creator>
  <dc:description/>
  <dc:language>en-US</dc:language>
  <cp:lastModifiedBy>JFDOMINGUEZ</cp:lastModifiedBy>
  <dcterms:modified xsi:type="dcterms:W3CDTF">2002-02-28T15:50:00Z</dcterms:modified>
  <cp:revision>2</cp:revision>
  <dc:subject/>
  <dc:title>12</dc:title>
</cp:coreProperties>
</file>