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NSR85</w:t>
      </w:r>
      <w:r>
        <w:rPr>
          <w:b/>
          <w:sz w:val="28"/>
        </w:rPr>
        <w:t xml:space="preserve">   - T1615 Run Report</w:t>
      </w:r>
      <w:r>
        <w:fldChar w:fldCharType="begin"/>
      </w:r>
      <w:r>
        <w:rPr/>
        <w:instrText xml:space="preserve"> TC "FNSR85   -   T1615 Run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710"/>
      </w:tblGrid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rpose of this report is to display each announcement and invitation processed during the cycle and list each 1600-series transaction processed.  If an error was encountered while processing, the paragraph number, DML sequence number (where applicable), and an informative description are also displayed.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a 1615 transaction is processed in the nightly batch cycle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age, typically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, invitation number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6840" w:leader="none"/>
        </w:tabs>
        <w:ind w:left="2520" w:hanging="25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6840" w:leader="none"/>
        </w:tabs>
        <w:ind w:left="2520" w:hanging="25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  <w:tab/>
        <w:tab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520" w:leader="none"/>
                <w:tab w:val="left" w:pos="6840" w:leader="none"/>
              </w:tabs>
              <w:spacing w:before="0" w:after="58"/>
              <w:rPr>
                <w:rFonts w:ascii="Arial Narrow" w:hAnsi="Arial Narrow" w:cs="Arial Narrow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CF9990183</w:t>
        <w:tab/>
        <w:t>4/09/97</w:t>
        <w:tab/>
        <w:t>Report developed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1         1         1         1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      </w:t>
      </w:r>
      <w:r>
        <w:rPr>
          <w:sz w:val="16"/>
        </w:rPr>
        <w:t>+    1    +    2    +    3    +    4    +    5    +    6    +    7    +    8    +    9    +    0    +    1    +    2    +    3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  </w:t>
      </w:r>
      <w:r>
        <w:rPr>
          <w:sz w:val="16"/>
        </w:rPr>
        <w:t>123456789012345678901234567890123456789012345678901234567890123456789012345678901234567890123456789012345678901234567890123456789012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3880</wp:posOffset>
                </wp:positionH>
                <wp:positionV relativeFrom="paragraph">
                  <wp:posOffset>44450</wp:posOffset>
                </wp:positionV>
                <wp:extent cx="0" cy="4389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3.5pt" to="644.4pt,3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0" cy="4389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5pt" to="10.8pt,3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8046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5pt" to="644.3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6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2 REPORT NO.:  FNSR85                             DISPOSITION OF 1615 TRANSACTIONS                       PAGE:                  ZZ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3 REFERENCE :  MZG01027                                                                                  PROCESSING DATE: 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5  </w:t>
      </w:r>
      <w:r>
        <w:rPr>
          <w:sz w:val="16"/>
          <w:u w:val="single"/>
        </w:rPr>
        <w:t>SEQ    ANNCE INVIT    1616   1620   1621   1622   1623   1624   1626   1648     PARA  DML</w:t>
      </w:r>
      <w:r>
        <w:rPr>
          <w:sz w:val="16"/>
        </w:rPr>
        <w:t xml:space="preserve">  </w:t>
      </w:r>
      <w:r>
        <w:rPr>
          <w:sz w:val="16"/>
          <w:u w:val="single"/>
        </w:rPr>
        <w:t xml:space="preserve">              ERROR MESSAGE           </w: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6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7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8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"/>
          <w:sz w:val="16"/>
        </w:rPr>
        <w:t xml:space="preserve"> </w:t>
      </w:r>
      <w:r>
        <w:rPr>
          <w:sz w:val="16"/>
        </w:rPr>
        <w:t xml:space="preserve">9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0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1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2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3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4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5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6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7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8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9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0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2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3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5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6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7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8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9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0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1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2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3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5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6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7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8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9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40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41                                                       ** END OF REPORT **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42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2545</wp:posOffset>
                </wp:positionV>
                <wp:extent cx="8046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35pt" to="644.3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</w:rPr>
        <w:t xml:space="preserve">  </w:t>
      </w:r>
    </w:p>
    <w:tbl>
      <w:tblPr>
        <w:tblW w:w="1367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"/>
        <w:gridCol w:w="2430"/>
        <w:gridCol w:w="1025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equence Number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Relative sequence number of the 1615 transaction record processed in this cycle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nnouncement number.  A blank line appears between announcements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nvitation number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1616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1620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1621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1622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1623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1624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1626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1648 Return Cod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 OK " = The transaction processed successfully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 N/A" = The transaction was not scheduled to process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 NO " = The transaction did not process because of an earlier error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"TEXT" = An error was encountered, refer to the error message at right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When a number is displayed, it is either an IDMS return code (if a DML sequence number is displayed, as described below) or the number of an M130T table entry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aragraph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When an error occurs, the paragraph number where the error occurred, as reported by the processing program, is displayed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DML Sequenc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dentifies the IDMS statement where an error occurred.  When an IDMS error occurs, the record or set is displayed in the Error Message field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rror Messag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ext describing any error encountered.  The text may be a M130T table error message, the name of a database set or record, or any text formatted by the program encountering the error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nd Of Report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"End Of Report" banner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9/97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9/97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9/97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N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N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N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9:38:00Z</dcterms:created>
  <dc:creator>JFDOMINGUEZ</dc:creator>
  <dc:description/>
  <dc:language>en-US</dc:language>
  <cp:lastModifiedBy>DefaultUser</cp:lastModifiedBy>
  <dcterms:modified xsi:type="dcterms:W3CDTF">2003-09-29T13:59:00Z</dcterms:modified>
  <cp:revision>4</cp:revision>
  <dc:subject/>
  <dc:title>T1615 Run Report</dc:title>
</cp:coreProperties>
</file>