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4 - Monthly Prompt Pay Master File Extract</w:t>
      </w:r>
      <w:r>
        <w:fldChar w:fldCharType="begin"/>
      </w:r>
      <w:r>
        <w:rPr/>
        <w:instrText xml:space="preserve"> TC "MCSZE414 - Monthly Prompt Pay Master File Extrac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10" w:leader="none"/>
          <w:tab w:val="left" w:pos="4320" w:leader="none"/>
          <w:tab w:val="left" w:pos="5760" w:leader="none"/>
        </w:tabs>
        <w:ind w:left="90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information from the New Master and formats PINR34, PFPR11, and PSIR14 repor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10" w:leader="none"/>
          <w:tab w:val="left" w:pos="4320" w:leader="none"/>
          <w:tab w:val="left" w:pos="5760" w:leader="none"/>
        </w:tabs>
        <w:ind w:left="90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10" w:leader="none"/>
          <w:tab w:val="left" w:pos="4320" w:leader="none"/>
          <w:tab w:val="left" w:pos="5760" w:leader="none"/>
        </w:tabs>
        <w:ind w:left="900" w:firstLine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tracts master file records created from Nightly Prompt Pay (MCSZE13A) and Monthly Database Update (MCSZE413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sorts the report record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13A</w:t>
        <w:tab/>
        <w:t xml:space="preserve">NIGHTLY Prompt Pay Old/New Master Processing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3</w:t>
        <w:tab/>
        <w:t>NIGHTLY Database Upd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MTPAY</w:t>
        <w:tab/>
        <w:t>MYG05410</w:t>
        <w:tab/>
        <w:tab/>
        <w:t>Master File extract</w:t>
      </w:r>
    </w:p>
    <w:p>
      <w:pPr>
        <w:pStyle w:val="Normal"/>
        <w:tabs>
          <w:tab w:val="left" w:pos="-1080" w:leader="none"/>
          <w:tab w:val="left" w:pos="-72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960.SORT</w:t>
        <w:tab/>
        <w:t>Sort</w:t>
        <w:tab/>
        <w:tab/>
        <w:t>Sorts the report record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9403" w:dyaOrig="107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15pt;margin-top:-13.65pt;width:469.7pt;height:535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17362445" r:id="rId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2125</wp:posOffset>
              </wp:positionH>
              <wp:positionV relativeFrom="paragraph">
                <wp:posOffset>6350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8.75pt;margin-top:0.5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/>
      <w:t xml:space="preserve"> 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4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1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4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4350</wp:posOffset>
              </wp:positionH>
              <wp:positionV relativeFrom="paragraph">
                <wp:posOffset>-8890</wp:posOffset>
              </wp:positionV>
              <wp:extent cx="6705600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0440" w:leader="none"/>
                            </w:tabs>
                            <w:ind w:right="-135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ab/>
                            <w:t>3.4.1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pt;height:11.55pt;mso-wrap-distance-left:0pt;mso-wrap-distance-right:0pt;mso-wrap-distance-top:0pt;mso-wrap-distance-bottom:0pt;margin-top:-0.7pt;mso-position-vertical-relative:text;margin-left:4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0440" w:leader="none"/>
                      </w:tabs>
                      <w:ind w:right="-135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ab/>
                      <w:t>3.4.1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0697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0697"/>
    </w:tblGrid>
    <w:tr>
      <w:trPr>
        <w:trHeight w:val="582" w:hRule="exact"/>
      </w:trPr>
      <w:tc>
        <w:tcPr>
          <w:tcW w:w="10697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6:24:00Z</dcterms:created>
  <dc:creator>JFDOMINGUEZ</dc:creator>
  <dc:description/>
  <dc:language>en-US</dc:language>
  <cp:lastModifiedBy>xptdkcmo</cp:lastModifiedBy>
  <cp:lastPrinted>2005-03-03T09:50:00Z</cp:lastPrinted>
  <dcterms:modified xsi:type="dcterms:W3CDTF">2005-03-03T17:37:00Z</dcterms:modified>
  <cp:revision>10</cp:revision>
  <dc:subject/>
  <dc:title>JOB DESCRIPTIONS &amp; FLOWS</dc:title>
</cp:coreProperties>
</file>