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WER04</w:t>
      </w:r>
      <w:r>
        <w:rPr>
          <w:b/>
          <w:sz w:val="28"/>
        </w:rPr>
        <w:t xml:space="preserve">   - Warehouse Examiner Mailing Labels</w:t>
      </w:r>
      <w:r>
        <w:fldChar w:fldCharType="begin"/>
      </w:r>
      <w:r>
        <w:rPr/>
        <w:instrText xml:space="preserve"> TC "PWER04   -   Warehouse Examiner Mailing Labe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labels provide system</w:t>
              <w:noBreakHyphen/>
              <w:t>generated, warehouse examiner address data which can be applied to the packet(s) being mailed. Manual preparation of labels is eliminated. Generating labels specifically for examiners eliminates the need to sort a printing of "general" labels. Labels can also be requested for all examiners. Labels are produced by request onl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ination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eci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iner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ation Branch (Six labels per page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</w:t>
      </w:r>
      <w:r>
        <w:rPr>
          <w:rFonts w:cs="LinePrinter" w:ascii="LinePrinter" w:hAnsi="LinePrinter"/>
          <w:sz w:val="17"/>
        </w:rPr>
        <w:t xml:space="preserve">1         1         1         1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rFonts w:cs="LinePrinter" w:ascii="LinePrinter" w:hAnsi="LinePrinter"/>
          <w:sz w:val="17"/>
        </w:rPr>
        <w:t xml:space="preserve">+    1    +    2    +    3    +    4    +    5    +    6    +    7    +    8    +    9    +    0    +    1    +    2    +    3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  <w:lang w:val="en-US" w:eastAsia="en-US"/>
        </w:rPr>
      </w:pPr>
      <w:r>
        <w:rPr>
          <w:rFonts w:cs="LinePrinter" w:ascii="LinePrinter" w:hAnsi="LinePrinter"/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822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658.7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6760</wp:posOffset>
                </wp:positionH>
                <wp:positionV relativeFrom="paragraph">
                  <wp:posOffset>44450</wp:posOffset>
                </wp:positionV>
                <wp:extent cx="0" cy="5486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3.5pt" to="658.8pt,4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0" cy="5486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10.8pt,4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1   9XX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2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3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4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5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6   XXXXXXXXXXXXXXX, XX 99999</w:t>
        <w:noBreakHyphen/>
        <w:t xml:space="preserve">9999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7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8   9XX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 xml:space="preserve">9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0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1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2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13   XXXXXXXXXXXXXXX, XX 99999</w:t>
        <w:noBreakHyphen/>
        <w:t xml:space="preserve">9999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4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5   9XX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6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7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8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19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20   XXXXXXXXXXXXXXX, XX 99999</w:t>
        <w:noBreakHyphen/>
        <w:t xml:space="preserve">9999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1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2   9XX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3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4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5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6   XXXXXXXXXXXXXXX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27   XXXXXXXXXXXXXXX, XX 99999</w:t>
        <w:noBreakHyphen/>
        <w:t xml:space="preserve">9999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8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29   9XX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0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1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2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3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>34   XXXXXXXXXXXXXXX, XX 99999</w:t>
        <w:noBreakHyphen/>
        <w:t xml:space="preserve">9999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5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6   9XX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7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8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39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27330</wp:posOffset>
                </wp:positionV>
                <wp:extent cx="822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9pt" to="658.7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nePrinter" w:ascii="LinePrinter" w:hAnsi="LinePrinter"/>
          <w:sz w:val="17"/>
        </w:rPr>
        <w:t xml:space="preserve">40   XXXXXXXXXXXXXXXXXXXXXXXXXXXX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cs="LinePrinter" w:ascii="LinePrinter" w:hAnsi="LinePrinter"/>
          <w:sz w:val="17"/>
        </w:rPr>
        <w:t xml:space="preserve">41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XXXXXXXXXXXXXXX, XX 99999</w:t>
        <w:noBreakHyphen/>
        <w:t xml:space="preserve">9999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Examiner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de identifying examiner.  The first character identifies which branch the examiner works in. The next two characters identify whether it is a state or federal examiner. If the last two characters are numeric, it is a federal examiner; if alphabetic, this indicates the state responsible for the exam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of the examiner or the state responsible for the exam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addresse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addresse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addressee is located. If no suffix exists, only the prefix will be printed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MS LineDraw">
    <w:altName w:val="Courier Ne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Warehouse Examination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23:00Z</dcterms:created>
  <dc:creator>JFDOMINGUEZ</dc:creator>
  <dc:description/>
  <dc:language>en-US</dc:language>
  <cp:lastModifiedBy>KWROE</cp:lastModifiedBy>
  <dcterms:modified xsi:type="dcterms:W3CDTF">2003-07-16T13:00:00Z</dcterms:modified>
  <cp:revision>4</cp:revision>
  <dc:subject/>
  <dc:title>PWER04   -   Warehouse Examiner Mailing Labels</dc:title>
</cp:coreProperties>
</file>