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SS20</w:t>
      </w:r>
      <w:r>
        <w:rPr>
          <w:b/>
          <w:sz w:val="28"/>
        </w:rPr>
        <w:t xml:space="preserve">   - PCIMS Report Request Menu</w:t>
      </w:r>
      <w:r>
        <w:fldChar w:fldCharType="begin"/>
      </w:r>
      <w:r>
        <w:rPr/>
        <w:instrText xml:space="preserve"> TC "PSS20   -   PCIMS Report Request Men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25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unction of this screen is to allow the user to request a report request function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- Transfer to the PCIMS main menu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39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C-E-075-5003</w:t>
        <w:tab/>
        <w:t>08/01/95</w:t>
        <w:tab/>
        <w:t>Initial Design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B020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SS20                    PCIMS </w:t>
              <w:noBreakHyphen/>
              <w:t xml:space="preserve"> REPORT REQUEST MENU         xxxxxxxx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CHANGE     INQUIRY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ID            SCREEN NAME                    KEYS       KEYS       SE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PSS21     REPORT REQUEST DIRECTORY            B,</w:t>
              <w:noBreakHyphen/>
              <w:t xml:space="preserve">          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SS22     REPORT REQUEST SUBMISSION           A            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SS23     REPORT REQUEST HELP                            A 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SS24     PRINTER &amp; FORMS HELP                           </w:t>
              <w:noBreakHyphen/>
              <w:t xml:space="preserve"> 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SS25     JOB INQUIRY                         A,C,AC       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SS05     REPORT REQUEST ENTRY                </w:t>
              <w:noBreakHyphen/>
              <w:t xml:space="preserve">            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 </w:t>
              <w:noBreakHyphen/>
              <w:t xml:space="preserve"> REPORT NAME XXXXXXXX     B </w:t>
              <w:noBreakHyphen/>
              <w:t xml:space="preserve"> PARTIAL RPT NAME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 </w:t>
              <w:noBreakHyphen/>
              <w:t xml:space="preserve"> USER ID XXXXXX                                              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.... xxxxxxxxxxxxxxxxxxxxxxxxxxxxxxxx xxxx xxxxxxxxxxxxxxxxxxxxxxxxxxxxxxxx xx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4320" w:leader="none"/>
        </w:tabs>
        <w:ind w:left="360" w:right="360" w:hanging="0"/>
        <w:rPr>
          <w:rFonts w:ascii="Arial Narrow" w:hAnsi="Arial Narrow" w:cs="Arial Narrow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ind w:left="360" w:right="360" w:hanging="0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ind w:left="360" w:right="360" w:hanging="0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ind w:left="360" w:right="360" w:hanging="0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630"/>
        <w:gridCol w:w="720"/>
        <w:gridCol w:w="3240"/>
        <w:gridCol w:w="62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REQUEST DIRECTORY ACTION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f entry is made it must = 'C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C to access report request directory scree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REQUEST SUBMISSION ACTION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f entry is made it must = 'C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C to access report request submission scree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REQUEST HELP ACTION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f entry is made it must = 'C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I to access report request help scree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OINTER &amp; FORMS HELP ACTION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f entry is made it must = 'C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I to access pointer &amp; forms help scree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JOB INQUIRY ACTION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f entry is made it must = 'C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C to access job inquiry scree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REQUEST ENTRY ACTION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f entry is made it must = 'C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C to access report request entry scree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report name to be maintained or inquired on in the report request submission screen, the report request help, or the Job Inquiry Scree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ARTIAL RPT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partial RPT name to be maintained in report request directory scree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USER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USER ID to be maintained in job inquiry screen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4320" w:leader="none"/>
        </w:tabs>
        <w:ind w:left="360" w:right="36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23:00Z</dcterms:created>
  <dc:creator>JFDOMINGUEZ</dc:creator>
  <dc:description/>
  <dc:language>en-US</dc:language>
  <cp:lastModifiedBy>DefaultUser</cp:lastModifiedBy>
  <dcterms:modified xsi:type="dcterms:W3CDTF">2003-10-27T19:10:00Z</dcterms:modified>
  <cp:revision>3</cp:revision>
  <dc:subject/>
  <dc:title>PCIMS Report Request Menu</dc:title>
</cp:coreProperties>
</file>