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040T  </w:t>
      </w:r>
      <w:r>
        <w:rPr>
          <w:rFonts w:cs="Courier" w:ascii="Courier" w:hAnsi="Courier"/>
          <w:b/>
          <w:sz w:val="28"/>
        </w:rPr>
        <w:t xml:space="preserve"> - GRP B COMM CDE COSTS TABLE</w:t>
      </w:r>
      <w:r>
        <w:fldChar w:fldCharType="begin"/>
      </w:r>
      <w:r>
        <w:rPr/>
        <w:instrText xml:space="preserve"> TC "MZU040T   -   GRP B COMM CDE COST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40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4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40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(GROUP B COMMODITIES </w:t>
              <w:noBreakHyphen/>
              <w:t xml:space="preserve"> TRANSPORTATION AND MISCELLANEOUS COSTS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COMMODITY:    GROUP NNNN   TYPE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PACKAGE SIZE: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EFFECTIVE DATE:   YEAR NN    MONTH NN    DAY NN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AVERAGE COSTS:                    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TRANSPORTATIONN......       MISCELLANEOUS 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MMODIT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ommodity group numb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ommodity type numb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CKAGE S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ize of packag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FFECTIVE D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effective date for commod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YE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year of effective d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ONT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month of effective d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ay of effective d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RANSPORT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average cost for transporta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ISCELLANEO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averages for miscellaneous cost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38:00Z</dcterms:created>
  <dc:creator>JFDOMINGUEZ</dc:creator>
  <dc:description/>
  <dc:language>en-US</dc:language>
  <cp:lastModifiedBy>DefaultUser</cp:lastModifiedBy>
  <dcterms:modified xsi:type="dcterms:W3CDTF">2003-09-30T20:05:00Z</dcterms:modified>
  <cp:revision>3</cp:revision>
  <dc:subject/>
  <dc:title>GRP B COMM CDE COSTS TABLE</dc:title>
</cp:coreProperties>
</file>