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FCSS11</w:t>
      </w:r>
      <w:r>
        <w:rPr>
          <w:b/>
          <w:sz w:val="28"/>
        </w:rPr>
        <w:t xml:space="preserve">   - Destination Invitation Detail</w:t>
      </w:r>
      <w:r>
        <w:fldChar w:fldCharType="begin"/>
      </w:r>
      <w:r>
        <w:rPr/>
        <w:instrText xml:space="preserve"> TC "FCSS11   -   Destination Invitation Detail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ZL311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xx  ACT: x      PCIMS </w:t>
              <w:noBreakHyphen/>
              <w:t xml:space="preserve"> DESTINATION INVITATION DETAIL    xxxxxxxx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xxxxxxxxxxxxxx     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NNCE           xxxxxx             COMM GROUP       xx  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INV             xxx                COMM TYPE        xx  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INV/PUR STATUS  xx                 PACK SIZE        xx  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TOT INVIT QTY   xxxxxxxxx          COMM SHORT TITLE xxxx 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nn PER NUM  xx       xxxxxxxx </w:t>
              <w:noBreakHyphen/>
              <w:t xml:space="preserve">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 xml:space="preserve">ITEM   DELIVERY    QUANTITY  HELD QUANTITY    FIPS    </w:t>
              <w:noBreakHyphen/>
              <w:noBreakHyphen/>
              <w:noBreakHyphen/>
              <w:noBreakHyphen/>
              <w:t>DESTINATION</w:t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>NUM    ORDER       ( xxx )     ( xxx )       CODE         CITY        S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>xxx   xxx x xxxx  nnnnnnnn    nnnnnnnn     nn nnnnn  xxxxxxxxxxxxxxx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>xxx   xxx x xxxx  nnnnnnnn    nnnnnnnn     nn nnnnn  xxxxxxxxxxxxxxx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>xxx   xxx x xxxx  nnnnnnnn    nnnnnnnn     nn nnnnn  xxxxxxxxxxxxxxx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>xxx   xxx x xxxx  nnnnnnnn    nnnnnnnn     nn nnnnn  xxxxxxxxxxxxxxx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>xxx   xxx x xxxx  nnnnnnnn    nnnnnnnn     nn nnnnn  xxxxxxxxxxxxxxx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>xxx   xxx x xxxx  nnnnnnnn    nnnnnnnn     nn nnnnn  xxxxxxxxxxxxxxx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ANNCE  XXXXXX  INV  NNN  SHP/DEL PER NUM NN  COMM TYPE/PS 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 xml:space="preserve">COMM SHORT TITLE    XXXXXXXXXXXXXXXXXXXX     ITEM NUM     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     X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/>
      </w:pPr>
      <w:r>
        <w:rPr>
          <w:rFonts w:eastAsia="Arial Narrow"/>
        </w:rPr>
        <w:t xml:space="preserve"> </w:t>
      </w:r>
      <w:r>
        <w:rPr/>
        <w:t>MAP=MZL711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xx  ACT: x      PCIMS </w:t>
              <w:noBreakHyphen/>
              <w:t xml:space="preserve"> DESTINATION INVITATION DETAIL    xxxxxxxx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xxxxxxxxxxxxxx     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NNCE           xxxxxx             COMM GROUP       xx  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INV             xxx                COMM TYPE        xx  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INV/PUR STATUS  xx                 PACK SIZE        xx   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TOT INVIT QTY   xxxxxxxxx          COMM SHORT TITLE xxxx 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xx PER NUM  xx       xxxxxxxx </w:t>
              <w:noBreakHyphen/>
              <w:t xml:space="preserve">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nn ITEM   DELIVERY    QUANTITY  HELD QUANTITY    FIPS    </w:t>
              <w:noBreakHyphen/>
              <w:noBreakHyphen/>
              <w:noBreakHyphen/>
              <w:noBreakHyphen/>
              <w:t>DESTINATION</w:t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nn  NUM    ORDER       ( xxx )     ( xxx )       CODE         CITY        S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 xml:space="preserve">nnn </w:t>
              <w:noBreakHyphen/>
              <w:noBreakHyphen/>
              <w:noBreakHyphen/>
              <w:noBreakHyphen/>
              <w:noBreakHyphen/>
              <w:t xml:space="preserve"> 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</w:t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t xml:space="preserve">  </w:t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 XXX   XXX X XXXX  nnnnnnnn    NNNNNNNN     XX NNNNN  xxxxxxxxxxxxxxx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 XXX   XXX X XXXX  nnnnnnnn    NNNNNNNN     XX NNNNN  xxxxxxxxxxxxxxx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 XXX   XXX X XXXX  nnnnnnnn    NNNNNNNN     XX NNNNN  xxxxxxxxxxxxxxx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 XXX   XXX X XXXX  nnnnnnnn    NNNNNNNN     XX NNNNN  xxxxxxxxxxxxxxx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 XXX   XXX X XXXX  nnnnnnnn    NNNNNNNN     XX NNNNN  xxxxxxxxxxxxxxx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X   XXX   XXX X XXXX  nnnnnnnn    NNNNNNNN     XX NNNNN  xxxxxxxxxxxxxxx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x 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ANNCE  XXXXXX  INV  NNN  SHP/DEL PER NUM NN  COMM TYPE/PS 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</w:rPr>
              <w:t xml:space="preserve">COMM SHORT TITLE    XXXXXXXXXXXXXXXXXXXX     ITEM NUM     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      X 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LinePrinter" w:hAnsi="LinePrinter" w:cs="LinePrinter"/>
          <w:sz w:val="28"/>
        </w:rPr>
      </w:pPr>
      <w:r>
        <w:rPr>
          <w:rFonts w:eastAsia="LinePrinter" w:cs="LinePrinter" w:ascii="LinePrinter" w:hAnsi="LinePrinter"/>
          <w:sz w:val="17"/>
        </w:rPr>
        <w:t xml:space="preserve">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 3/04/96</w:t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 3/04/96</w:t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ab/>
      <w:t>Date:  3/04/96</w:t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4:06:00Z</dcterms:created>
  <dc:creator>JFDOMINGUEZ</dc:creator>
  <dc:description/>
  <dc:language>en-US</dc:language>
  <cp:lastModifiedBy>KWROE</cp:lastModifiedBy>
  <dcterms:modified xsi:type="dcterms:W3CDTF">2003-06-23T17:09:00Z</dcterms:modified>
  <cp:revision>4</cp:revision>
  <dc:subject/>
  <dc:title>Destination Invitation Detail</dc:title>
</cp:coreProperties>
</file>