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5</w:t>
      </w:r>
      <w:r>
        <w:rPr>
          <w:b/>
          <w:sz w:val="28"/>
        </w:rPr>
        <w:t xml:space="preserve">   - Report Request Entry</w:t>
      </w:r>
      <w:r>
        <w:fldChar w:fldCharType="begin"/>
      </w:r>
      <w:r>
        <w:rPr/>
        <w:instrText xml:space="preserve"> TC "PSS05   -   Report Request Ent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an authorized user to initiate a "partial request report" for immediate processing, or to request that a copy of a "full request report" be generated by the system overnigh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- Transfer to screen specified by `NEXT TXN' data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50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5  ACT: x    PCIMS </w:t>
              <w:noBreakHyphen/>
              <w:t xml:space="preserve"> REPORT REQUEST ENTRY                nnnnnnnn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REPORT ID     :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NBR OF COPIES :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xxxxxxxxxxxx         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xxxxxxxxxxx         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  xxxxxxxxxxxxxxxxxxxxx   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REPORT ID XXXXXXXX  NBR OF COPIES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"/>
        <w:gridCol w:w="720"/>
        <w:gridCol w:w="315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PORT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ed after report has been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ed after report had been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INFORM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LECTION CRITERIA FORMA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coded from table M201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PTION OF THE KEY INFORMATION TO BE ENTE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Will be used to extract information from the data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PTION OF THE SELECTION CRITERIA TO BE ENTER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Will be used to extract information from the data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UES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s values 1 through 10 down side of screen to number reques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INFORM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uired field if partial request. Optional field if full reques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llows the CALC KEY for a particular data base entity to be ente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-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LECTION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ional field if full or partial reques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llows any appropriate report parameters to be ente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KD REPORT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specified report must be a requestable report, and the user must have security authorization to request the repor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pecify next report to be reques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UMBER OF COP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otal number of requests for a report per day cannot exceed the specified limi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pecify number of copies of next report to be reques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pecify the mode (a or c) in which to enter the next screen and the screen to be transferred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686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80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686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80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5:51:00Z</dcterms:created>
  <dc:creator>JFDOMINGUEZ</dc:creator>
  <dc:description/>
  <dc:language>en-US</dc:language>
  <cp:lastModifiedBy>DefaultUser</cp:lastModifiedBy>
  <dcterms:modified xsi:type="dcterms:W3CDTF">2003-10-27T12:40:00Z</dcterms:modified>
  <cp:revision>4</cp:revision>
  <dc:subject/>
  <dc:title>Report Request Entry</dc:title>
</cp:coreProperties>
</file>