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Requir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020 - Table Record Parameter Update</w:t>
      </w:r>
      <w:r>
        <w:fldChar w:fldCharType="begin"/>
      </w:r>
      <w:r>
        <w:rPr/>
        <w:instrText xml:space="preserve"> TC "MCSZE020 - Table Record Parameter Updat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updates the data dictionary with a module containing record parameters describing PCIMS table layou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retrieves PCIMS table record definitions from the data dictionary and creates REC parameters for each table layou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st step executes the DDDL compiler to add the REC parameter to the dictionar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be run by CSPD only at the request of PCS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whenever a change has been made to a table layout used by any CULPRIT program or when a new table is added that is used by a CULPRIT progr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RIT.CULPRIT</w:t>
        <w:tab/>
        <w:t>CULPRIT</w:t>
        <w:tab/>
        <w:tab/>
        <w:t>CULPRI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020A.IDDT</w:t>
        <w:tab/>
        <w:t>IDMSDDDL</w:t>
        <w:tab/>
        <w:tab/>
        <w:t>Dictionary Upd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trike/>
          <w:sz w:val="20"/>
        </w:rPr>
        <w:t>* See 3.10.11 for details of the CULPRIT 1 step procedur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220" cy="6375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4" t="-452" r="-514" b="-4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220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220" cy="6375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4" t="-452" r="-514" b="-4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220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2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2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02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0.20-Flow p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0.20-Flow p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As Require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11:00Z</dcterms:created>
  <dc:creator>JFDOMINGUEZ</dc:creator>
  <dc:description/>
  <dc:language>en-US</dc:language>
  <cp:lastModifiedBy>JFDOMINGUEZ</cp:lastModifiedBy>
  <dcterms:modified xsi:type="dcterms:W3CDTF">2002-03-04T14:11:00Z</dcterms:modified>
  <cp:revision>2</cp:revision>
  <dc:subject/>
  <dc:title>JOB DESCRIPTIONS &amp; FLOWS</dc:title>
</cp:coreProperties>
</file>