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S03r</w:t>
      </w:r>
      <w:r>
        <w:rPr>
          <w:b/>
          <w:sz w:val="28"/>
        </w:rPr>
        <w:t xml:space="preserve">   - PCIMS System Concept Specification Revisions</w:t>
      </w:r>
      <w:r>
        <w:fldChar w:fldCharType="begin"/>
      </w:r>
      <w:r>
        <w:rPr/>
        <w:instrText xml:space="preserve"> TC "PDBS03r   -   PCIMS System Concept Specification Revis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>C-J-351-2001</w:t>
        <w:tab/>
        <w:t>3/05/96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A new account 2966-10 was needed to further divide 1803-60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 xml:space="preserve"> Editing was changed to allow 1803-60 only for contract PC 2-6 and use 2966-10 when PC is not 2-6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move SCS pages 5.9.12 through 5.19.12. Insert updated SCS pages 5.9.12 through 5.9.15.</w:t>
        <w:tab/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Also, new formatting of the SCS caused the whole section to chang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 xml:space="preserve">Effect of change: </w:t>
      </w:r>
      <w:r>
        <w:rPr>
          <w:rFonts w:cs="Arial" w:ascii="Arial" w:hAnsi="Arial"/>
          <w:sz w:val="18"/>
        </w:rPr>
        <w:t>Except for new formatting, only pages 5.9.14 and 5.9.15 changed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b/>
          <w:b/>
          <w:sz w:val="28"/>
        </w:rPr>
      </w:pPr>
      <w:r>
        <w:rPr>
          <w:rFonts w:cs="LinePrinter" w:ascii="LinePrinter" w:hAnsi="LinePrinter"/>
          <w:b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C</w:t>
        <w:noBreakHyphen/>
        <w:t>J</w:t>
        <w:noBreakHyphen/>
        <w:t>351</w:t>
        <w:noBreakHyphen/>
        <w:t xml:space="preserve">2001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</w:t>
      </w:r>
      <w:r>
        <w:rPr>
          <w:sz w:val="17"/>
        </w:rPr>
        <w:t xml:space="preserve">PCIMS SYSTEM CONCEPT SPECIFICATION REVISIONS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</w:t>
      </w:r>
      <w:r>
        <w:rPr>
          <w:sz w:val="17"/>
        </w:rPr>
        <w:t xml:space="preserve">SCREENS, REPORTS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</w:t>
      </w:r>
      <w:r>
        <w:rPr>
          <w:sz w:val="17"/>
        </w:rPr>
        <w:t xml:space="preserve">INFORMATION FLOWS                                                                                                      INSERT/REMOVE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AGENCY         UPDATED                 CAUSE OF CHANGE                     EFFECT OF CHANGE             C.O.R. NUMBER             INSTRUCTIONS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urier;Courier New"/>
          <w:sz w:val="17"/>
        </w:rPr>
        <w:t xml:space="preserve">     </w:t>
      </w:r>
      <w:r>
        <w:rPr>
          <w:sz w:val="17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ASCS           PDBR03           A new account 2966</w:t>
        <w:noBreakHyphen/>
        <w:t>10 was          Editing was changed to allow         C</w:t>
        <w:noBreakHyphen/>
        <w:t>J</w:t>
        <w:noBreakHyphen/>
        <w:t>351</w:t>
        <w:noBreakHyphen/>
        <w:t xml:space="preserve">2001      Remove SCS pages 5.9.12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>needed to further divide           1803</w:t>
        <w:noBreakHyphen/>
        <w:t xml:space="preserve">60 only for contract PC                           through 5.9.15.  Insert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>1803</w:t>
        <w:noBreakHyphen/>
        <w:t>60.                           2</w:t>
        <w:noBreakHyphen/>
        <w:t>6 and use 2966</w:t>
        <w:noBreakHyphen/>
        <w:t xml:space="preserve">10 when PC                            updated SCS pages 5.9.12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  <w:r>
        <w:rPr>
          <w:sz w:val="17"/>
        </w:rPr>
        <w:t>is not 2</w:t>
        <w:noBreakHyphen/>
        <w:t xml:space="preserve">6.                                            through 5.9.15.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Also, new formatting of the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SCS caused the whole section       Except for new formatting,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</w:t>
      </w:r>
      <w:r>
        <w:rPr>
          <w:sz w:val="17"/>
        </w:rPr>
        <w:t xml:space="preserve">to change.                         only pages 5.9.14 and 5.9.15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</w:t>
      </w:r>
      <w:r>
        <w:rPr>
          <w:sz w:val="17"/>
        </w:rPr>
        <w:t xml:space="preserve">changed.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2:12:00Z</dcterms:created>
  <dc:creator>JFDOMINGUEZ</dc:creator>
  <dc:description/>
  <dc:language>en-US</dc:language>
  <cp:lastModifiedBy>KWROE</cp:lastModifiedBy>
  <cp:lastPrinted>2003-08-18T14:08:00Z</cp:lastPrinted>
  <dcterms:modified xsi:type="dcterms:W3CDTF">2003-08-18T19:14:00Z</dcterms:modified>
  <cp:revision>3</cp:revision>
  <dc:subject/>
  <dc:title>PCIMS System Concept Specification Revisions</dc:title>
</cp:coreProperties>
</file>