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3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93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Dest City Percen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9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9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STINATION CITY AND DEMAN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STAT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COMMODITY 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PACK SIZ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CITY        PERCENT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XXXXXXX        XXX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XXXXXXX        XXX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XXXXXXX        XXX 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54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commodity food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type of food within a commodity food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 SI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size and amount of containers used for packaging a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destination st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rst city allocation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ERC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rst city allocation perc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cond city allocation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ERC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cond city allocation perc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rd city allocation amou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ERC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rd city allocation perc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6:00Z</dcterms:created>
  <dc:creator>JFDOMINGUEZ</dc:creator>
  <dc:description/>
  <dc:language>en-US</dc:language>
  <cp:lastModifiedBy>DefaultUser</cp:lastModifiedBy>
  <dcterms:modified xsi:type="dcterms:W3CDTF">2003-10-08T16:28:00Z</dcterms:modified>
  <cp:revision>5</cp:revision>
  <dc:subject/>
  <dc:title>Dest City Percent Table</dc:title>
</cp:coreProperties>
</file>