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97 - </w:t>
      </w:r>
      <w:r>
        <w:rPr>
          <w:b/>
          <w:sz w:val="28"/>
        </w:rPr>
        <w:t>Section 416 World Food Program Transactions Invo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provides completed export transfer data for Section 416 World Food Program transaction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Transfer Authorization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in pounds, for all transfers of the commodity as of the date listed on the report. The total CCC invoice value for all transfers of the commodity as of the date listed on the report. The total port value, and recomputed port value if applicable, for all transfers of the commodity as of the date listed on the report. The same totals, but for all transfers for all commodities combined for Section 416 World Food Program transaction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Commodity Group</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SECTION 416 W.F.P. TRANSACTIONS                     DISK 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3 REFERENCE : PICR97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4                                   AGRICULTURE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5                                                 KANSAS CITY, MISSOUR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6                                      SECTION 416, WORLD FOOD PROGRAM TRANSAC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7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8                                               AS OF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COMMODITY GROUP: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TRANSFER                         CCC                                                                      ON BOARD    POR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AUTH                         INVOICE          NAME OF                   DESTINATION          PORT OF      BILL      RECOMPU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NO.        QUANTITY          VALUE            VESSEL        FLAG         COUNTRY             EXIT        DATE      POR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18 999</w:t>
        <w:noBreakHyphen/>
        <w:t xml:space="preserve">9999   999,999,999,999    999,999,999    XXXXXXXXXXXXXXX    XX    XXXXXXXXXXXXXXXXXXXX   XXXXXXXXXX   MM/DD/YY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20 999</w:t>
        <w:noBreakHyphen/>
        <w:t xml:space="preserve">9999   999,999,999,999    999,999,999    XXXXXXXXXXXXXXX    XX    XXXXXXXXXXXXXXXXXXXX   XXXXXXXXXX   MM/DD/YY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999,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999,999,999,999,999,999                                                                                    999,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999,999,999,999,999                                                                     999,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date for which the data listed on the report is accurate.  Only export transfers completed during the fiscal year through the listed date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exported,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Auth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fer authorization number for the commodity group exported,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orld Food Program Section 416 transactions, the shipped quantity is the sum of the adjusted export quantities, in pounds, listed on all ocean bills of lading. Shipments will not be recorded until the status of the export request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World Food Program Section 416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Vesse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essel used to export the commodity,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la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lag of the country where the ship is registered,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tination country, as determined from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of Ex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S. port from where export occurred, as determined from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n Board Bill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commodity was loaded on to the ship for export,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port value is the quantity of commodity at port, as indicated on the CCC 512, multiplied by its value per pound. The value per pound is determined as follows:                                </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per pound is the CCC 512 value per pound plus an administrative mark</w:t>
              <w:noBreakHyphen/>
              <w:t xml:space="preserve">up of 2.01% plus any special charges as entered on the ocean bill of lading. </w:t>
            </w:r>
          </w:p>
          <w:p>
            <w:pPr>
              <w:pStyle w:val="Normal"/>
              <w:numPr>
                <w:ilvl w:val="0"/>
                <w:numId w:val="4"/>
              </w:numPr>
              <w:tabs>
                <w:tab w:val="clear" w:pos="720"/>
                <w:tab w:val="left" w:pos="2520" w:leader="none"/>
                <w:tab w:val="left" w:pos="3960" w:leader="none"/>
              </w:tabs>
              <w:rPr>
                <w:sz w:val="17"/>
              </w:rPr>
            </w:pPr>
            <w:r>
              <w:rPr>
                <w:sz w:val="17"/>
              </w:rPr>
              <w:t>For dairy commodities in this category, a special dairy unit pricing table will be used to obtain the value per p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non</w:t>
              <w:noBreakHyphen/>
              <w:t>fat dry milk and corn Soya milk, the recomputed port value is found by multiplying the quantity of commodity at port by the value per pound (as maintained on a table) for non</w:t>
              <w:noBreakHyphen/>
              <w:t>fat dry milk and corn Soya mil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for all Section 416 World Food Program export transfers for the specified commodity group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rt value for all Section 416 World Food Program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CC invoice value for all Section 416 World Food Program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recomputed port value for all Section 416 World Food Program export transfers for the specified commodity as of the date listed on the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for all Section 416 World Food Program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CC invoice value for all Section 416 World Food Program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rt value for all Section 416 World Food Program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recomputed port value for all Section 416 World  Food Program export transfers for all commodity groups combined, as of the date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rPr>
      </w:pPr>
      <w:r>
        <w:rPr>
          <w:rFonts w:eastAsia="Courie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1430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73.15pt,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14300</wp:posOffset>
              </wp:positionV>
              <wp:extent cx="8503920" cy="0"/>
              <wp:effectExtent l="635"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73.15pt,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spacing w:lineRule="exact" w:line="24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52070</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73.15pt,4.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spacing w:lineRule="exact" w:line="24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52070</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73.15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55:00Z</dcterms:created>
  <dc:creator>JFDOMINGUEZ</dc:creator>
  <dc:description/>
  <dc:language>en-US</dc:language>
  <cp:lastModifiedBy>DefaultUser</cp:lastModifiedBy>
  <dcterms:modified xsi:type="dcterms:W3CDTF">2003-09-08T19:12:00Z</dcterms:modified>
  <cp:revision>4</cp:revision>
  <dc:subject/>
  <dc:title>PL-480</dc:title>
</cp:coreProperties>
</file>