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FCSR15</w:t>
      </w:r>
      <w:r>
        <w:rPr>
          <w:b/>
          <w:sz w:val="28"/>
        </w:rPr>
        <w:t xml:space="preserve">   - FCS Budget Detail</w:t>
      </w:r>
      <w:r>
        <w:fldChar w:fldCharType="begin"/>
      </w:r>
      <w:r>
        <w:rPr/>
        <w:instrText xml:space="preserve"> TC "FCSR15   -   FCS Budget Detail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is to be used in determining entitlements and as a supplement to the planned vs. actual reports if a detailed breakdown is required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D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 reques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  <w:noBreakHyphen/>
              <w:t>10 pag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 year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ock Computer Pap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ection of public law, outlet, commodity group (A, B, or Total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group totals for section of public law, commodity group totals for FCS budget, AMS budget and grand tota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ection of public law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21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</wp:posOffset>
                </wp:positionH>
                <wp:positionV relativeFrom="paragraph">
                  <wp:posOffset>137160</wp:posOffset>
                </wp:positionV>
                <wp:extent cx="0" cy="44805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8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0.8pt" to="10.8pt,36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</wp:posOffset>
                </wp:positionH>
                <wp:positionV relativeFrom="paragraph">
                  <wp:posOffset>137160</wp:posOffset>
                </wp:positionV>
                <wp:extent cx="8503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0.8pt" to="680.3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2 REPORT NO.:                                   PCIMS </w:t>
        <w:noBreakHyphen/>
        <w:t xml:space="preserve"> FCS BUDGET DETAIL                                 PAGE           :      9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3 REFERENCE :  FCSR15                                                                                     PROCESSING DATE: MM/DD/YY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4                                                    FISCAL YEAR 19XX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6 SECTION OF PUBLIC LAW: XXX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0                           COMMODITY                                       FUNDS AVAILABLE      ALLOTMENT       FUNDS AVAILABLE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1 OUTLET        GROUP    BUDGET FOR YEAR      ROLLOVER          CARRYOVER      FOR YEAR             YTD               YTD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60920</wp:posOffset>
                </wp:positionH>
                <wp:positionV relativeFrom="paragraph">
                  <wp:posOffset>30480</wp:posOffset>
                </wp:positionV>
                <wp:extent cx="8229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6pt,2.4pt" to="644.35pt,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80760</wp:posOffset>
                </wp:positionH>
                <wp:positionV relativeFrom="paragraph">
                  <wp:posOffset>30480</wp:posOffset>
                </wp:positionV>
                <wp:extent cx="914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8pt,2.4pt" to="550.75pt,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83480</wp:posOffset>
                </wp:positionH>
                <wp:positionV relativeFrom="paragraph">
                  <wp:posOffset>30480</wp:posOffset>
                </wp:positionV>
                <wp:extent cx="8229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2.4pt" to="457.15pt,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69080</wp:posOffset>
                </wp:positionH>
                <wp:positionV relativeFrom="paragraph">
                  <wp:posOffset>30480</wp:posOffset>
                </wp:positionV>
                <wp:extent cx="7315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.4pt" to="377.95pt,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80360</wp:posOffset>
                </wp:positionH>
                <wp:positionV relativeFrom="paragraph">
                  <wp:posOffset>30480</wp:posOffset>
                </wp:positionV>
                <wp:extent cx="8229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.4pt" to="291.55pt,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30480</wp:posOffset>
                </wp:positionV>
                <wp:extent cx="100584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4pt" to="205.15pt,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30480</wp:posOffset>
                </wp:positionV>
                <wp:extent cx="1828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4pt" to="104.35pt,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30480</wp:posOffset>
                </wp:positionV>
                <wp:extent cx="27432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4pt" to="39.55pt,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>12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3  XXXX           X      $9,999,999,999      $999,999,999     $999,999,999   $9,999,999,999    $9,999,999,999     $9,999,999,999      14                 X      $9,999,999,999      $999,999,999     $999,999,999   $9,999,999,999    $9,999,999,999     $9,999,999,9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5               TOTAL   $99,999,999,999    $9,999,999,999   $9,999,999,999  $99,999,999,999   $99,999,999,999    $99,999,999,9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8  XXXX           X      $9,999,999,999      $999,999,999     $999,999,999   $9,999,999,999    $9,999,999,999     $9,999,999,9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9                 X      $9,999,999,999      $999,999,999     $999,999,999   $9,999,999,999    $9,999,999,999     $9,999,999,9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0               TOTAL   $99,999,999,999    $9,999,999,999   $9,999,999,999  $99,999,999,999   $99,999,999,999    $99,999,999,999      2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2 SEC OF P.L      X      $9,999,999,999    $9,999,999,999   $9,999,999,999  $99,999,999,999    $9,999,999,999    $99,999,999,9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3   TOTALS        X      $9,999,999,999    $9,999,999,999   $9,999,999,999  $99,999,999,999    $9,999,999,999    $99,999,999,9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4               TOTAL   $99,999,999,999   $99,999,999,999  $99,999,999,999 $999,999,999,999   $99,999,999,999   $999,999,999,9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2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28"/>
        </w:rPr>
      </w:pPr>
      <w:r>
        <w:rPr>
          <w:sz w:val="28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600"/>
        <w:gridCol w:w="955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ection of Public Law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E.g. 32, 6E, etc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Outlet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rogram eligible to receive commodities, e.g. SCH (schools). Each outlet has a unique sequence number.  Outlets are ordered by sequence number (set by FDD) found on the M218T outlet tabl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 Group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Group A, Group B commodities, or a combination of both (total)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 Budget for Year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funds budgeted for the current year for the purchase of commoditi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Rollover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funds obligated from last year but not advanced for purchas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arryover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funds obligated from last year and advanced for purchases but not totally expend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unds Available for Year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um Total of Commodity Budget for Year, Rollover, and Carryov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llotment year-to-dat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total funds allotted by the FCS Budget Division to dat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unds Available year-to-dat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ub total of Allotments to date, Rollovers, and Carryover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Commodity Budget for Year for Outlet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ince some programs do not have a separate budget for Group A or Group B commodities, this field may be a combination of Group A and B commodities and not just a total of Group A commodities and Group B commodities for an outle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Rollover for Outlet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ince some programs do not have a separate rollover for Group A or Group B commodities, this field may be a combination of Group A and B commodities and not just a total of Group A commodities and Group B commodities for an outle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Carryover for Outlet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ince some programs do not have a separate carryover for Group A or Group B commodities, this field may be a combination of Group A and B commodities and not just a total of Group A commodities and Group B commodities for an outle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Funds Available for Year for Outlet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um total of Total Commodity Budget for Year, Total Rollover for Outlet and Total Carryover for Outle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Allotment Year</w:t>
              <w:noBreakHyphen/>
              <w:t>to</w:t>
              <w:noBreakHyphen/>
              <w:t>Date for Outlet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ince some programs do not have a separate allotment for Group A or Group B commodities, this field may be a combination of Group A and B commodities and not just a total of Group A commodities and Group B commodities for an outle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Funds Available Year</w:t>
              <w:noBreakHyphen/>
              <w:t>to</w:t>
              <w:noBreakHyphen/>
              <w:t>Date for Outlet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um total of Total Allotment Year-to-Date for an outlet and the Total Funds Rollover for an outle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  <w:noBreakHyphen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 Group Budget for Year for Section of Public Law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funds budgeted for use for the current year for Group A and Group B commodities for section of public law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  <w:noBreakHyphen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Group A and Group B Rollovers for Section of Public Law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ummation of all rollovers for a section of public law for Group A and B commoditi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  <w:noBreakHyphen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Group A and Group B Carryovers for Section of Public Law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ummation of all carryovers for a section of public law for Group A and B commoditi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  <w:noBreakHyphen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Group A and Group B Funds Available for the Year for Section of Public Law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ummation of Commodity Group Budget, Total FCS Group A and Group B rollovers, and Total FCS Group A and Group B carryover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  <w:noBreakHyphen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Group A and Group B Allotments Year</w:t>
              <w:noBreakHyphen/>
              <w:t>to</w:t>
              <w:noBreakHyphen/>
              <w:t>Date for Section of Public Law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ummation of all allotments for a section of public law for Group A and B commoditi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  <w:noBreakHyphen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Group A and Group B Funds Available for Section of Public Law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ummation of Funds Available Year</w:t>
              <w:noBreakHyphen/>
              <w:t>to</w:t>
              <w:noBreakHyphen/>
              <w:t>Date for a section of public law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Commodity Group Budget for Section of Public Law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ince some programs do not have a separate budget for Group A or Group B commodities, this field may be a combination of Group A and B commodities and not just a total of Group A commodities and Group B commodities for a section of public law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Rollover for Section of Public Law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ince some programs do not have a separate rollover for Group A or Group B commodities, this field may be a combination of Group A and B commodities and not just a total of Group A commodities and Group B commodities for a section of public law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600"/>
        <w:gridCol w:w="955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Carryover for Section of Public Law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ince some programs do not have a separate carryover for Group A or Group B commodities, this field may be a combination of Group A and B commodities and not just a total of Group A commodities and Group B commodities for a section of public law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Funds Available for Year for Section of Public Law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um total of Total Commodity Budget for Year, Total Rollover for Section of Public Law, and total carryover for section of public law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Allotment Year</w:t>
              <w:noBreakHyphen/>
              <w:t>to</w:t>
              <w:noBreakHyphen/>
              <w:t>Date for Section of Public Law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ince some programs do not have a separate allotment for Group A or Group B commodities, this field may be a combination of Group A and B commodities and not just a total of Group A commodities and Group B commodities for a section of public law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Funds Available Year</w:t>
              <w:noBreakHyphen/>
              <w:t>to</w:t>
              <w:noBreakHyphen/>
              <w:t>Date for Section of Public Law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um total of Total Allotment Year-to-Date for a section of public law and the Total Rollover for a Section of Public Law.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</wp:posOffset>
                </wp:positionH>
                <wp:positionV relativeFrom="paragraph">
                  <wp:posOffset>71755</wp:posOffset>
                </wp:positionV>
                <wp:extent cx="0" cy="45720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.65pt" to="10.8pt,36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41080</wp:posOffset>
                </wp:positionH>
                <wp:positionV relativeFrom="paragraph">
                  <wp:posOffset>71755</wp:posOffset>
                </wp:positionV>
                <wp:extent cx="0" cy="45720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5.65pt" to="680.4pt,36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</wp:posOffset>
                </wp:positionH>
                <wp:positionV relativeFrom="paragraph">
                  <wp:posOffset>71755</wp:posOffset>
                </wp:positionV>
                <wp:extent cx="85039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.65pt" to="680.35pt,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/>
          <w:sz w:val="17"/>
        </w:rPr>
        <w:t xml:space="preserve">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2 REPORT NO.:                                   PCIMS </w:t>
        <w:noBreakHyphen/>
        <w:t xml:space="preserve"> FCS BUDGET DETAIL                                 PAGE           :      9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3 REFERENCE :  FCSR15                                                                                     PROCESSING DATE: MM/DD/YY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4                                                    FISCAL YEAR 19XX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6                                                          SUMMARY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8 SECTION                  COMMODITY                                          FUNDS AVAILABLE       ALLOTMENT      FUNDS AVAILABLE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9 OF P.L.      GROUP    BUDGET FOR YEAR       ROLLOVER         CARRYOVER         FOR YEAR              YTD              YTD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0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-4445</wp:posOffset>
                </wp:positionV>
                <wp:extent cx="457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0.35pt" to="53.9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51560</wp:posOffset>
                </wp:positionH>
                <wp:positionV relativeFrom="paragraph">
                  <wp:posOffset>-4445</wp:posOffset>
                </wp:positionV>
                <wp:extent cx="27432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-0.35pt" to="104.3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-4445</wp:posOffset>
                </wp:positionV>
                <wp:extent cx="100584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35pt" to="205.1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0360</wp:posOffset>
                </wp:positionH>
                <wp:positionV relativeFrom="paragraph">
                  <wp:posOffset>-4445</wp:posOffset>
                </wp:positionV>
                <wp:extent cx="8229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69080</wp:posOffset>
                </wp:positionH>
                <wp:positionV relativeFrom="paragraph">
                  <wp:posOffset>-4445</wp:posOffset>
                </wp:positionV>
                <wp:extent cx="7315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0.35pt" to="377.9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74920</wp:posOffset>
                </wp:positionH>
                <wp:positionV relativeFrom="paragraph">
                  <wp:posOffset>-4445</wp:posOffset>
                </wp:positionV>
                <wp:extent cx="9144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-0.35pt" to="47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63640</wp:posOffset>
                </wp:positionH>
                <wp:positionV relativeFrom="paragraph">
                  <wp:posOffset>-4445</wp:posOffset>
                </wp:positionV>
                <wp:extent cx="91440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2pt,-0.35pt" to="565.1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52360</wp:posOffset>
                </wp:positionH>
                <wp:positionV relativeFrom="paragraph">
                  <wp:posOffset>-4445</wp:posOffset>
                </wp:positionV>
                <wp:extent cx="100584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8pt,-0.35pt" to="665.9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11   XXX          X      $99,999,999,999    $9,999,999,999   $9,999,999,999    $99,999,999,999    $99,999,999,999    $99,999,999,9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2                X      $99,999,999,999    $9,999,999,999   $9,999,999,999    $99,999,999,999    $99,999,999,999    $99,999,999,9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3              TOTAL   $999,999,999,999   $99,999,999,999  $99,999,999,999   $999,999,999,999   $999,999,999,999   $999,999,999,9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5   XXX          X      $99,999,999,999    $9,999,999,999   $9,999,999,999    $99,999,999,999    $99,999,999,999    $99,999,999,9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6                X      $99,999,999,999    $9,999,999,999   $9,999,999,999    $99,999,999,999    $99,999,999,999    $99,999,999,9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7              TOTAL   $999,999,999,999   $99,999,999,999  $99,999,999,999   $999,999,999,999   $999,999,999,999   $999,999,999,9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3  TOTAL FCS     X     $999,999,999,999   $99,999,999,999  $99,999,999,999   $999,999,999,999   $999,999,999,999   $999,999,999,9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4                X     $999,999,999,999   $99,999,999,999  $99,999,999,999   $999,999,999,999   $999,999,999,999   $999,999,999,9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5              TOTAL $9,999,999,999,999  $999,999,999,999 $999,999,999,999 $9,999,999,999,999 $9,999,999,999,999 $9,999,999,999,9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8  TOTAL AMS     X     $999,999,999,999    $9,999,999,999     $999,999,999   $999,999,999,999   $999,999,999,999   $999,999,999,9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9              TOTAL   $999,999,999,999    $9,999,999,999     $999,999,999   $999,999,999,999   $999,999,999,999   $999,999,999,9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2  GRAND TOTAL   X     $999,999,999,999   $99,999,999,999  $99,999,999,999   $999,999,999,999   $999,999,999,999   $999,999,999,9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3                X     $999,999,999,999   $99,999,999,999  $99,999,999,999   $999,999,999,999   $999,999,999,999   $999,999,999,9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4              TOTAL $9,999,999,999,999  $999,999,999,999 $999,999,999,999 $9,999,999,999,999 $9,999,999,999,999 $9,999,999,999,9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2                                                                                                                                     </w:t>
      </w:r>
    </w:p>
    <w:p>
      <w:pPr>
        <w:sectPr>
          <w:type w:val="continuous"/>
          <w:pgSz w:orient="landscape" w:w="15840" w:h="12240"/>
          <w:pgMar w:left="1080" w:right="1080" w:gutter="0" w:header="720" w:top="776" w:footer="720" w:bottom="776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  <w:lang w:val="en-US" w:eastAsia="en-US"/>
        </w:rPr>
      </w:pPr>
      <w:r>
        <w:rPr>
          <w:sz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</wp:posOffset>
                </wp:positionH>
                <wp:positionV relativeFrom="paragraph">
                  <wp:posOffset>56515</wp:posOffset>
                </wp:positionV>
                <wp:extent cx="850392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45pt" to="680.3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600"/>
        <w:gridCol w:w="955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ection of Public Law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E.g. 32, 6E, etc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 Group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Group A, Group B commodities, or a combination of both (total)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Commodity Group Budget for Year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total funds budgeted for the current year for the purchase of commodities for a Section of Public Law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Rollover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total funds obligated from last year but not advanced for purchases for a Section of Public Law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Carryover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total funds obligated from last year and advanced for purchases but not totally expended for a Section of Public Law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Funds Available for Year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total of Commodity Budget for Year, Rollover, and Carryover for a Section of Public Law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Allotment Year</w:t>
              <w:noBreakHyphen/>
              <w:t>to</w:t>
              <w:noBreakHyphen/>
              <w:t>Dat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total funds allotted by the FCS Budget Division to date for a Section of Public Law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Funds Available Year</w:t>
              <w:noBreakHyphen/>
              <w:t>to</w:t>
              <w:noBreakHyphen/>
              <w:t>Dat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total of Allotments to date, Rollovers, and Carryovers for a Section of Public Law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Commodity Budget for Year for a Section of Public Law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ince some programs do not have a separate budget for Group A or Group B commodities, this field may be a combination of Group A and B commodities and not just a total of Group A commodities and Group B commodities for a Section of Public Law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Rollover for a Section of Public Law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ince some programs do not have a separate rollover for Group A or Group B commodities, this field may be a combination of Group A and B commodities and not just a total of Group A commodities and Group B commodities for a Section of Public Law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Carryover for a Section of Public Law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ince some programs do not have a separate carryover for Group A or Group B commodities, this field may be a combination of Group A and B commodities and not just a total of Group A commodities and Group B commodities for a Section of Public Law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Funds Available for Year for a Section of Public Law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um total of Total Commodity Budget for Year, Total Rollover for a Section of Public Law, and Total Carryover for a Section of Public Law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Allotment Year</w:t>
              <w:noBreakHyphen/>
              <w:t>to</w:t>
              <w:noBreakHyphen/>
              <w:t>Date for a Section of Public Law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ince some programs do not have a separate allotment for Group A or Group B commodities, this field may be a combination of Group A and B commodities and not just a total of Group A commodities and Group B commodities for a Section of Public Law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Funds Available Year</w:t>
              <w:noBreakHyphen/>
              <w:t>to</w:t>
              <w:noBreakHyphen/>
              <w:t>Date for a Section of Public Law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um total of Total Allotment Year-to-Date for a Section of Public Law and the Total Rollover for a Section of Public Law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3</w:t>
              <w:noBreakHyphen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CS Commodity Group Budget for Year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funds budgeted for FCS use for the current year for Group A and Group B commoditi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3</w:t>
              <w:noBreakHyphen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FCS Group A and Group B Rollovers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ummation of all FCS rollovers for every section of public law for Group A and B commoditi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3</w:t>
              <w:noBreakHyphen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FCS Group A and Group B Carryovers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ummation of all FCS carryovers for every section of public law for Group A and B commoditi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3</w:t>
              <w:noBreakHyphen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FCS Group A and Group B Funds Available for the Year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ummation of FCS Commodity Group Budget, Total FCS Group A and Group B Rollovers, and Total FCS Group A and Group B Carryover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3</w:t>
              <w:noBreakHyphen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FCS Group A and Group B Allotments Year</w:t>
              <w:noBreakHyphen/>
              <w:t>to</w:t>
              <w:noBreakHyphen/>
              <w:t>Dat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ummation of all FCS allotments for every section of public law for Group A and B commoditi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3</w:t>
              <w:noBreakHyphen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FCS Group A and Group B Funds Available Year</w:t>
              <w:noBreakHyphen/>
              <w:t>to</w:t>
              <w:noBreakHyphen/>
              <w:t>Dat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ummation of all FCS Funds Available Year</w:t>
              <w:noBreakHyphen/>
              <w:t>to</w:t>
              <w:noBreakHyphen/>
              <w:t>Date for every section of public law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FCS Commodity Group Budget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total funds budgeted for FCS use for the current yea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FCS Rollover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FCS Rollover of funds from the previous yea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FCS Carryover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FCS Carryover of funds from the previous yea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FCS Funds Available for the Year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ummation of Total FCS Commodity Group Budget, Total FCS Rollover, Total FCS Carryover, and Total FCS Funds Available for the Yea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FCS Allotments Year</w:t>
              <w:noBreakHyphen/>
              <w:t>to</w:t>
              <w:noBreakHyphen/>
              <w:t>Dat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FCS funds allotted to dat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FCS Funds Available Year</w:t>
              <w:noBreakHyphen/>
              <w:t>to</w:t>
              <w:noBreakHyphen/>
              <w:t>Dat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um total of Total FCS Allotments YTD and Total FCS Rollover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600"/>
        <w:gridCol w:w="955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bookmarkStart w:id="0" w:name="OLE_LINK1"/>
            <w:r>
              <w:rPr>
                <w:sz w:val="17"/>
              </w:rPr>
              <w:t>28</w:t>
            </w:r>
            <w:bookmarkEnd w:id="0"/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MS Commodity Group Budget for Year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ection 32 funds budgeted for AMS use for the current year for Group A commoditi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AMS Group A Rollovers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ection 32 Rollovers for Group A commoditi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AMS Group A  Carryovers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ection 32 Carryovers for Group A commoditi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AMS Group A Funds Available for the Year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MS Commodity Group Budget, Total AMS Group A Rollovers, and Total AMS Group A Carryover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AMS Group A Allotments Year</w:t>
              <w:noBreakHyphen/>
              <w:t>to</w:t>
              <w:noBreakHyphen/>
              <w:t>Dat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MS allotments for Section 32 for Group A commodities. Section 32 funds are not allotted like other public law funds. They are available for use as of the beginning of the fiscal yea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AMS Group A Funds Available Year</w:t>
              <w:noBreakHyphen/>
              <w:t>to</w:t>
              <w:noBreakHyphen/>
              <w:t>Dat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unds Available Year</w:t>
              <w:noBreakHyphen/>
              <w:t>to</w:t>
              <w:noBreakHyphen/>
              <w:t>Date for Section 32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AMS Commodity Group Budget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total funds budgeted for Section 32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AMS Rollover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AMS Section 32 rollover of funds from the previous yea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AMS Carryover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AMS carryover of funds from the previous yea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AMS Funds Available for the Year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ummation of Total AMS Commodity Group Budget, Total AMS Rollover, Total AMS Carryover, and Total AMS Funds Available for the Yea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AMS Allotments Year</w:t>
              <w:noBreakHyphen/>
              <w:t>to</w:t>
              <w:noBreakHyphen/>
              <w:t>Dat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AMS funds allocated to dat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AMS Funds Available Year</w:t>
              <w:noBreakHyphen/>
              <w:t>to</w:t>
              <w:noBreakHyphen/>
              <w:t>Dat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um total of Total AMS Allotments YTD and Total AMS Rollover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32</w:t>
              <w:noBreakHyphen/>
              <w:t>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Grand Total </w:t>
              <w:noBreakHyphen/>
              <w:t xml:space="preserve"> FCS and AMS Commodity Group Budget for Year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funds budgeted for FCS and AMS use for the current year for Group A and Group B commoditi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32</w:t>
              <w:noBreakHyphen/>
              <w:t>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Grand Total </w:t>
              <w:noBreakHyphen/>
              <w:t xml:space="preserve"> Total FCS and AMS Group A and Group B Rollovers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ummation of all rollovers for every section of public law for Group A and B commoditi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32</w:t>
              <w:noBreakHyphen/>
              <w:t>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Grand Total </w:t>
              <w:noBreakHyphen/>
              <w:t xml:space="preserve"> Total FCS and AMS Group A and Group B Carryovers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ummation of all FCS and AMS Carryovers for every section of public law for Group A and B commoditi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32</w:t>
              <w:noBreakHyphen/>
              <w:t>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Grand Total </w:t>
              <w:noBreakHyphen/>
              <w:t xml:space="preserve"> Total FCS and AMS Group A and Group B Funds Available for the Year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ummation of FCS and AMS Commodity Group Budget, Total FCS and AMS Group A and Group B rollovers, and Total FCS and AMS Group A and Group B carryover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32</w:t>
              <w:noBreakHyphen/>
              <w:t>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Grand Total </w:t>
              <w:noBreakHyphen/>
              <w:t xml:space="preserve"> Total FCS and AMS Group A and Group B Allotments Year</w:t>
              <w:noBreakHyphen/>
              <w:t>to</w:t>
              <w:noBreakHyphen/>
              <w:t>Dat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ummation of all FCS and AMS allotments for every section of public law for Group A and B commoditi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32</w:t>
              <w:noBreakHyphen/>
              <w:t>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Grand Total </w:t>
              <w:noBreakHyphen/>
              <w:t xml:space="preserve"> Total FCS and AMS Group A and Group B Funds Availabl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ummation of Funds Available Year</w:t>
              <w:noBreakHyphen/>
              <w:t>to</w:t>
              <w:noBreakHyphen/>
              <w:t>Date for every section of public law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Grand Total </w:t>
              <w:noBreakHyphen/>
              <w:t xml:space="preserve"> Total FCS and AMS Commodity Group Budget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total funds budgeted for FCS and AMS use for the current yea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Grand Total </w:t>
              <w:noBreakHyphen/>
              <w:t xml:space="preserve"> Total FCS and AMS Rollover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FCS and AMS rollover of funds from the previous yea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Grand Total </w:t>
              <w:noBreakHyphen/>
              <w:t xml:space="preserve"> Total FCS and AMS Carryover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FCS and AMS carryover of funds from the previous yea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Grand Total </w:t>
              <w:noBreakHyphen/>
              <w:t xml:space="preserve"> Total FCS and AMS Funds Available for the Year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ummation of Total FCS and AMS Commodity Group Budget, Total FCS and AMS Rollover, and Total FCS and AMS Funds Available for the Yea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Grand Total </w:t>
              <w:noBreakHyphen/>
              <w:t xml:space="preserve"> Total FCS and AMS Allotments Year</w:t>
              <w:noBreakHyphen/>
              <w:t>to</w:t>
              <w:noBreakHyphen/>
              <w:t>Dat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FCS and AMS funds allocated to dat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Grand Total </w:t>
              <w:noBreakHyphen/>
              <w:t xml:space="preserve"> Total FCS and AMS Funds Available Year</w:t>
              <w:noBreakHyphen/>
              <w:t>to</w:t>
              <w:noBreakHyphen/>
              <w:t>Dat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um total of Total FCS and AMS Allotments YTD and Total FCS and AMS Rollovers.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</w:rPr>
      </w:pPr>
      <w:r>
        <w:rPr>
          <w:rFonts w:eastAsia="Courier"/>
        </w:rPr>
        <w:t xml:space="preserve"> </w:t>
      </w:r>
    </w:p>
    <w:sectPr>
      <w:headerReference w:type="default" r:id="rId8"/>
      <w:footerReference w:type="default" r:id="rId9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0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0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6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0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0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0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              </w:t>
    </w:r>
    <w:r>
      <w:rPr>
        <w:rFonts w:cs="Times New Roman" w:ascii="Times New Roman" w:hAnsi="Times New Roman"/>
        <w:b/>
        <w:i/>
        <w:sz w:val="28"/>
      </w:rPr>
      <w:t>FC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              </w:t>
    </w:r>
    <w:r>
      <w:rPr>
        <w:rFonts w:cs="Times New Roman" w:ascii="Times New Roman" w:hAnsi="Times New Roman"/>
        <w:b/>
        <w:i/>
        <w:sz w:val="28"/>
      </w:rPr>
      <w:t>FC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4:34:00Z</dcterms:created>
  <dc:creator>JFDOMINGUEZ</dc:creator>
  <dc:description/>
  <dc:language>en-US</dc:language>
  <cp:lastModifiedBy>DefaultUser</cp:lastModifiedBy>
  <dcterms:modified xsi:type="dcterms:W3CDTF">2003-09-18T18:35:00Z</dcterms:modified>
  <cp:revision>7</cp:revision>
  <dc:subject/>
  <dc:title>FCS Budget Detail</dc:title>
</cp:coreProperties>
</file>