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FCSS93</w:t>
      </w:r>
      <w:r>
        <w:rPr>
          <w:b/>
          <w:sz w:val="28"/>
        </w:rPr>
        <w:t xml:space="preserve">   - Financial Reports</w:t>
      </w:r>
      <w:r>
        <w:fldChar w:fldCharType="begin"/>
      </w:r>
      <w:r>
        <w:rPr/>
        <w:instrText xml:space="preserve"> TC "FCSS93   -   Financial Repor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430"/>
      </w:tblGrid>
      <w:tr>
        <w:trPr>
          <w:trHeight w:val="19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to be used to request Financial Reports to be printed. Invalid combinations will be flagged as errors.</w:t>
            </w:r>
          </w:p>
        </w:tc>
      </w:tr>
      <w:tr>
        <w:trPr>
          <w:trHeight w:val="19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>
          <w:trHeight w:val="19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FCSS90</w:t>
              <w:noBreakHyphen/>
              <w:t xml:space="preserve">Report Request Menu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>
          <w:trHeight w:val="19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-P-Q-145-6002</w:t>
        <w:tab/>
        <w:t>1/12/98</w:t>
        <w:tab/>
        <w:t>Create 4-digit fiscal year for Y2K complianc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593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93                 PCIMS </w:t>
              <w:noBreakHyphen/>
              <w:t xml:space="preserve"> FINANCIAL REPORTS             ________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PRINT     SELEC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ID    REPORT NAME                                      KEY FIELDS  ENTER `X'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FNSR17  FNS ACCOUNTING OBLIGATIONS/ADVANCES                  ADI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FNSR18  PLANNED VS ACTUAL PURCHASES </w:t>
              <w:noBreakHyphen/>
              <w:t xml:space="preserve"> GROUP A                A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FNSR20  PLANNED VS ACTUAL PURCHASES </w:t>
              <w:noBreakHyphen/>
              <w:t xml:space="preserve"> FNS SUMMARY            AD          F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FNSR22  COMMODITY ORDER SUMMARY BY FY OF PURCHASE            ABC,AD      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FNSR24  COMMODITY PURCHASES FOR ALL PROGRAMS                 AD          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FNSR67  INVITATION COST/OBLIGATION                           AEFG,       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ADGH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KEY FIELDS: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</w:t>
              <w:noBreakHyphen/>
              <w:t>NO OF COPIES 93     B</w:t>
              <w:noBreakHyphen/>
              <w:t>BEGIN SHIP PERIOD           C</w:t>
              <w:noBreakHyphen/>
              <w:t>END SHIP PERIOD    NN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D</w:t>
              <w:noBreakHyphen/>
              <w:t>FISCAL YEAR  ____   E</w:t>
              <w:noBreakHyphen/>
              <w:t>ANNOUNCEMENT      ______    F</w:t>
              <w:noBreakHyphen/>
              <w:t>INVIT NO       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G</w:t>
              <w:noBreakHyphen/>
              <w:t>COMM SHT TLE     nnnn nnnnnnnnnnn                 H</w:t>
              <w:noBreakHyphen/>
              <w:t>ADJUSTMENT NO  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</w:t>
              <w:noBreakHyphen/>
              <w:t>MONTH       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 ________________________________ ____ ________________________________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_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LinePrinter"/>
        </w:rPr>
      </w:pPr>
      <w:r>
        <w:rPr>
          <w:rFonts w:eastAsia="LinePrinter"/>
        </w:rPr>
        <w:t xml:space="preserve">   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630"/>
        <w:gridCol w:w="810"/>
        <w:gridCol w:w="3510"/>
        <w:gridCol w:w="549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  <w:noBreakHyphen/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lection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id value is `X'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report is requested to be prin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  Number of Copi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copies of the report to be printed. Required for all selection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  Begin Ship Perio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key to print Commodity Order Summary by Fiscal Year of Purcha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  End Ship Perio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key to print Commodity Order Summary by Fiscal Year of Purcha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  Fiscal Ye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key to print FCS Accounting Obligations/Advances report, Planned vs. Actual Purchases</w:t>
              <w:noBreakHyphen/>
              <w:t>Group A, Planned vs. Actual Purchases</w:t>
              <w:noBreakHyphen/>
              <w:t>Group B, FCS Summary, and Commodity Purchases For All Program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  Announcemen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ional key to print Invitation Cost/Obligation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  Invitation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ional key to print Invitation Cost/Obligation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  Commodity Short Tit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key to print Invitation Cost/Obligation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H  Adjustment Numb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ional key to print Invitation Cost/Obligation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  Mont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24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key to print FCS Accounting Obligation/Advances report. The user will enter a number indicating the month he wants the report produced for. E.g. `6' = June.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</wp:posOffset>
              </wp:positionH>
              <wp:positionV relativeFrom="paragraph">
                <wp:posOffset>-69850</wp:posOffset>
              </wp:positionV>
              <wp:extent cx="832104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1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-5.5pt" to="658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12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-69850</wp:posOffset>
              </wp:positionV>
              <wp:extent cx="832104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1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-5.5pt" to="658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12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-69850</wp:posOffset>
              </wp:positionV>
              <wp:extent cx="832104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1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-5.5pt" to="658.7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12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4:39:00Z</dcterms:created>
  <dc:creator>JFDOMINGUEZ</dc:creator>
  <dc:description/>
  <dc:language>en-US</dc:language>
  <cp:lastModifiedBy>DefaultUser</cp:lastModifiedBy>
  <dcterms:modified xsi:type="dcterms:W3CDTF">2003-09-26T18:28:00Z</dcterms:modified>
  <cp:revision>4</cp:revision>
  <dc:subject/>
  <dc:title>Financial Reports</dc:title>
</cp:coreProperties>
</file>