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URE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CU1 - CULPRIT 1 Step Procedure</w:t>
      </w:r>
      <w:r>
        <w:fldChar w:fldCharType="begin"/>
      </w:r>
      <w:r>
        <w:rPr/>
        <w:instrText xml:space="preserve"> TC " - CULPRIT 1 Step Procedu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 1 Step Processing jobstream executes the CULPRIT program and produces all of the reports based on database extracts for a given cyc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trieval of the entry record on the  database access path is accomplished through the use of either a standard keyfile or a request keyfile to directly access occurrences of the database enti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of the CULPRIT runs produces a report lines file that is used for report distribution process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LPRIT</w:t>
        <w:tab/>
        <w:t>CULPRIT</w:t>
        <w:tab/>
        <w:tab/>
        <w:t>CULPRIT Report Proces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6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0.CU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0.CU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7:00Z</dcterms:created>
  <dc:creator>JFDOMINGUEZ</dc:creator>
  <dc:description/>
  <dc:language>en-US</dc:language>
  <cp:lastModifiedBy>JFDOMINGUEZ</cp:lastModifiedBy>
  <dcterms:modified xsi:type="dcterms:W3CDTF">2002-03-04T16:57:00Z</dcterms:modified>
  <cp:revision>2</cp:revision>
  <dc:subject/>
  <dc:title>PROCEDURE DESCRIPTIONS AND FLOWS</dc:title>
</cp:coreProperties>
</file>