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4</w:t>
      </w:r>
      <w:r>
        <w:rPr>
          <w:b/>
          <w:sz w:val="28"/>
        </w:rPr>
        <w:t xml:space="preserve">   - Processing Contract N/D Schedule</w:t>
      </w:r>
      <w:r>
        <w:fldChar w:fldCharType="begin"/>
      </w:r>
      <w:r>
        <w:rPr/>
        <w:instrText xml:space="preserve"> TC "PPCS44   -   Processing Contract N/D Schedul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used to list the detail information for a processing contract sub number. The production and/or shipping schedule for the contract is displayed depending on whether the screen is viewing the inbound or the outbound side of this contract. Also displayed are the applied quantities for each period and the price for these outbound periods. This screen will be used for dairy processing and honey processing contracts. Honey processing contracts will detail production periods by not later than date and price, rather than just not later than date. A tolerance check will mark periods as full when the limit is reached. Manual entry will override this tolerance check.</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NTRACT COMM</w:t>
              <w:noBreakHyphen/>
              <w:t>PACK</w:t>
            </w:r>
          </w:p>
          <w:p>
            <w:pPr>
              <w:pStyle w:val="Normal"/>
              <w:tabs>
                <w:tab w:val="clear" w:pos="720"/>
                <w:tab w:val="left" w:pos="3240" w:leader="none"/>
                <w:tab w:val="left" w:pos="6840" w:leader="none"/>
              </w:tabs>
              <w:rPr>
                <w:sz w:val="17"/>
              </w:rPr>
            </w:pPr>
            <w:r>
              <w:rPr>
                <w:sz w:val="17"/>
              </w:rPr>
              <w:t>CP</w:t>
              <w:noBreakHyphen/>
              <w:t>ITEM</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X</w:t>
              <w:noBreakHyphen/>
              <w:t>REF</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F1  - Transfer to another screen </w:t>
            </w:r>
          </w:p>
          <w:p>
            <w:pPr>
              <w:pStyle w:val="Normal"/>
              <w:tabs>
                <w:tab w:val="clear" w:pos="720"/>
                <w:tab w:val="left" w:pos="3240" w:leader="none"/>
                <w:tab w:val="left" w:pos="6840" w:leader="none"/>
              </w:tabs>
              <w:rPr>
                <w:sz w:val="17"/>
              </w:rPr>
            </w:pPr>
            <w:r>
              <w:rPr>
                <w:sz w:val="17"/>
              </w:rPr>
              <w:t xml:space="preserve">PF2  - Transfer to contract header or contract inventory detail screen </w:t>
            </w:r>
          </w:p>
          <w:p>
            <w:pPr>
              <w:pStyle w:val="Normal"/>
              <w:tabs>
                <w:tab w:val="clear" w:pos="720"/>
                <w:tab w:val="left" w:pos="3240" w:leader="none"/>
                <w:tab w:val="left" w:pos="6840" w:leader="none"/>
              </w:tabs>
              <w:rPr>
                <w:sz w:val="17"/>
              </w:rPr>
            </w:pPr>
            <w:r>
              <w:rPr>
                <w:sz w:val="17"/>
              </w:rPr>
              <w:t xml:space="preserve">PF8  - Forward paging </w:t>
            </w:r>
          </w:p>
          <w:p>
            <w:pPr>
              <w:pStyle w:val="Normal"/>
              <w:tabs>
                <w:tab w:val="clear" w:pos="720"/>
                <w:tab w:val="left" w:pos="3240" w:leader="none"/>
                <w:tab w:val="left" w:pos="6840" w:leader="none"/>
              </w:tabs>
              <w:rPr>
                <w:sz w:val="17"/>
              </w:rPr>
            </w:pPr>
            <w:r>
              <w:rPr>
                <w:sz w:val="17"/>
              </w:rPr>
              <w:t xml:space="preserve">PF11 - Return to contracting menu </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etails will be shown in order entered for dairy and honey processing.</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E3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4  ACT: n   PCIMS </w:t>
              <w:noBreakHyphen/>
              <w:t xml:space="preserve"> PROCESSING CONTRACT N/D SCHEDUL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nnnnnnnnn CONTR SUB NUM nn STAT nn  COMM       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TY    nnnnnnnnn INBOUND QTY    nnnnnnnnn  PK SIZE      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UNAPPL nnnnnnnnn IN UNAPPLD     nnnnnnnnn  ANNCE nnnn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xxxxxxx                           INBOUND/OUTBOUND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        xx    PRICE PER              OUT OF BALANC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D/SHIP SCHEDULE     xxx      IN/OUT QTY   APPLD QTY  UNAPPLD QTY  FILL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nnnnnnnn   nnnnnnnnn   nnnnnnnnn   nnnnn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 NUM  XXXXXXXXX   SUB NUM  NN   INBOUND/OUTBOUN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E7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4  ACT: x   PCIMS </w:t>
              <w:noBreakHyphen/>
              <w:t xml:space="preserve"> PROCESSING CONTRACT N/D SCHEDUL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xxxxxxxxx CONTR SUB NUM nn STAT xx  COMM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TY    nnnnnnnnn INBOUND QTY    nnnnnnnnn  P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UNAPPL nnnnnnnnn IN UNAPPLD     nnnnnnnnn  ANNCE      xxxxxx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xxxxxxx                           INBOUND/OUTBOUND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        xx    PRICE PER              OUT OF BALANC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ROD/SHIP SCHEDULE     xxx      IN/OUT QTY   APPLD QTY  UNAPPLD QTY  FILL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 NN NN  NNNNNNNNN    NNNNNNNNN   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 NUM  XXXXXXXXX   SUB NUM  NN   INBOUND/OUTBOUN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3240" w:leader="none"/>
          <w:tab w:val="left" w:pos="6840" w:leader="none"/>
        </w:tabs>
        <w:rPr>
          <w:rFonts w:eastAsia="Courier"/>
          <w:sz w:val="16"/>
        </w:rPr>
      </w:pPr>
      <w:r>
        <w:rPr>
          <w:rFonts w:eastAsia="Courier"/>
          <w:sz w:val="16"/>
        </w:rPr>
        <w:t xml:space="preserve">       </w:t>
      </w:r>
    </w:p>
    <w:p>
      <w:pPr>
        <w:pStyle w:val="Normal"/>
        <w:tabs>
          <w:tab w:val="clear" w:pos="720"/>
          <w:tab w:val="left" w:pos="3240" w:leader="none"/>
          <w:tab w:val="left" w:pos="6840" w:leader="none"/>
        </w:tabs>
        <w:rPr>
          <w:sz w:val="16"/>
        </w:rPr>
      </w:pPr>
      <w:r>
        <w:rPr>
          <w:sz w:val="16"/>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requested action. 'A’ = add, 'C’ = change, 'I’ = inqui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includes: contract type, product type, and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a unique number representing a group of items under the contract with the same commodity, pack size &amp;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PPCS40 for possible valu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status of the contract sub n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outbound commodity code and description that this sub num is rel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total outbound quantity under this sub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BOUND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total inbound quantity applicable to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packsize of units within this sub num for the outbound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UNAP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outbound quantity not currently associated to any program or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 UNAPP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inbound quantity not currently associated to the shipping schedu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displays the announcement number for which the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which this processing contract is satisfy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ho the contracting party i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BOUND/OUTB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I' or '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hether detail is for shipping schedule-inbound-or production schedule (outb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OF BAL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ystem will format this field with a 'Y' when the sum of processing contract detail items does not equal the award quantity of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numPr>
                <w:ilvl w:val="0"/>
                <w:numId w:val="2"/>
              </w:numPr>
              <w:tabs>
                <w:tab w:val="clear" w:pos="720"/>
                <w:tab w:val="left" w:pos="3240" w:leader="none"/>
                <w:tab w:val="left" w:pos="6840" w:leader="none"/>
              </w:tabs>
              <w:rPr>
                <w:sz w:val="17"/>
              </w:rPr>
            </w:pPr>
            <w:r>
              <w:rPr>
                <w:sz w:val="17"/>
              </w:rPr>
              <w:t>'LBS' = Pounds</w:t>
            </w:r>
          </w:p>
          <w:p>
            <w:pPr>
              <w:pStyle w:val="Normal"/>
              <w:numPr>
                <w:ilvl w:val="0"/>
                <w:numId w:val="2"/>
              </w:numPr>
              <w:tabs>
                <w:tab w:val="clear" w:pos="720"/>
                <w:tab w:val="left" w:pos="3240" w:leader="none"/>
                <w:tab w:val="left" w:pos="6840" w:leader="none"/>
              </w:tabs>
              <w:rPr>
                <w:sz w:val="17"/>
              </w:rPr>
            </w:pPr>
            <w:r>
              <w:rPr>
                <w:sz w:val="17"/>
              </w:rPr>
              <w:t>'CWT' = Hundred Weight</w:t>
            </w:r>
          </w:p>
          <w:p>
            <w:pPr>
              <w:pStyle w:val="Normal"/>
              <w:numPr>
                <w:ilvl w:val="0"/>
                <w:numId w:val="2"/>
              </w:numPr>
              <w:tabs>
                <w:tab w:val="clear" w:pos="720"/>
                <w:tab w:val="left" w:pos="3240" w:leader="none"/>
                <w:tab w:val="left" w:pos="6840" w:leader="none"/>
              </w:tabs>
              <w:rPr>
                <w:sz w:val="17"/>
              </w:rPr>
            </w:pPr>
            <w:r>
              <w:rPr>
                <w:sz w:val="17"/>
              </w:rPr>
              <w:t>'CSE’ = Ca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price basis for the processing contract. For inbound shipping schedules this field will not appl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ossible values are: </w:t>
            </w:r>
          </w:p>
          <w:p>
            <w:pPr>
              <w:pStyle w:val="Normal"/>
              <w:numPr>
                <w:ilvl w:val="0"/>
                <w:numId w:val="4"/>
              </w:numPr>
              <w:tabs>
                <w:tab w:val="clear" w:pos="720"/>
                <w:tab w:val="left" w:pos="3240" w:leader="none"/>
                <w:tab w:val="left" w:pos="6840" w:leader="none"/>
              </w:tabs>
              <w:rPr>
                <w:sz w:val="17"/>
              </w:rPr>
            </w:pPr>
            <w:r>
              <w:rPr>
                <w:sz w:val="17"/>
              </w:rPr>
              <w:t>'A’ = Add</w:t>
            </w:r>
          </w:p>
          <w:p>
            <w:pPr>
              <w:pStyle w:val="Normal"/>
              <w:numPr>
                <w:ilvl w:val="0"/>
                <w:numId w:val="4"/>
              </w:numPr>
              <w:tabs>
                <w:tab w:val="clear" w:pos="720"/>
                <w:tab w:val="left" w:pos="3240" w:leader="none"/>
                <w:tab w:val="left" w:pos="6840" w:leader="none"/>
              </w:tabs>
              <w:rPr>
                <w:sz w:val="17"/>
              </w:rPr>
            </w:pPr>
            <w:r>
              <w:rPr>
                <w:sz w:val="17"/>
              </w:rPr>
              <w:t>'C’ = Change</w:t>
            </w:r>
          </w:p>
          <w:p>
            <w:pPr>
              <w:pStyle w:val="Normal"/>
              <w:numPr>
                <w:ilvl w:val="0"/>
                <w:numId w:val="4"/>
              </w:numPr>
              <w:tabs>
                <w:tab w:val="clear" w:pos="720"/>
                <w:tab w:val="left" w:pos="3240" w:leader="none"/>
                <w:tab w:val="left" w:pos="6840" w:leader="none"/>
              </w:tabs>
              <w:rPr>
                <w:sz w:val="17"/>
              </w:rPr>
            </w:pPr>
            <w:r>
              <w:rPr>
                <w:sz w:val="17"/>
              </w:rPr>
              <w:t>'D' = Dele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ested action. A not later than date can not be changed. The item must be deleted and re</w:t>
              <w:noBreakHyphen/>
              <w:t>added to change an NLT date. Deletion will not be allowed if N/D's have been issued. All N/D's for a given shipping or production schedule must be can celled before the period can b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OD/SHIP SCHEDU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date (MM DD Y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date range of the shipping or production schedule. For honey batch, inbound schedules will be calculated shipping periods (using M026T) based on the delivery order delivery period, vendor's zone (origin), consignee's zone (destination) and the transportation mode specified on the vendor's b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CE PER UNIT OF MEAS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rocessing cost per unit of measure for this particular production schedule. This price field is only applicable to outbound production schedul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OUT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ine item quantity in pound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PPLD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in pounds that is allocated to a warehouse from the contractor, or to a distributing agency (D/O, military) from a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APPLD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Must be numeric.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in pounds that has not been allocated to a warehouse D/O, or contractor. Calculation will be as follows:</w:t>
            </w:r>
          </w:p>
          <w:p>
            <w:pPr>
              <w:pStyle w:val="Normal"/>
              <w:numPr>
                <w:ilvl w:val="0"/>
                <w:numId w:val="3"/>
              </w:numPr>
              <w:tabs>
                <w:tab w:val="clear" w:pos="720"/>
                <w:tab w:val="left" w:pos="3240" w:leader="none"/>
                <w:tab w:val="left" w:pos="6840" w:leader="none"/>
              </w:tabs>
              <w:rPr>
                <w:sz w:val="17"/>
              </w:rPr>
            </w:pPr>
            <w:r>
              <w:rPr>
                <w:sz w:val="17"/>
              </w:rPr>
              <w:t>Periods total inbound or outbound quantity minus the quantity that has been previously allocated to a warehouse or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L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ill be filled in if user wants to override line item &amp; indicate production or shipping schedule has been fil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paging is required for additional line items in add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user in order to add, change, and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amp; supply screen name in the second field in order to transfer to another screen.</w:t>
            </w:r>
          </w:p>
        </w:tc>
      </w:tr>
    </w:tbl>
    <w:p>
      <w:pPr>
        <w:pStyle w:val="Normal"/>
        <w:tabs>
          <w:tab w:val="clear" w:pos="720"/>
          <w:tab w:val="left" w:pos="3240" w:leader="none"/>
          <w:tab w:val="left" w:pos="6840" w:leader="none"/>
        </w:tabs>
        <w:rPr>
          <w:sz w:val="16"/>
        </w:rPr>
      </w:pPr>
      <w:r>
        <w:rPr>
          <w:sz w:val="16"/>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57785</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651.55pt,4.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503920" cy="0"/>
              <wp:effectExtent l="635"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41:00Z</dcterms:created>
  <dc:creator>JFDOMINGUEZ</dc:creator>
  <dc:description/>
  <dc:language>en-US</dc:language>
  <cp:lastModifiedBy>DefaultUser</cp:lastModifiedBy>
  <dcterms:modified xsi:type="dcterms:W3CDTF">2003-09-15T19:21:00Z</dcterms:modified>
  <cp:revision>8</cp:revision>
  <dc:subject/>
  <dc:title>Processing Contract N/D Schedule</dc:title>
</cp:coreProperties>
</file>