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80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N/D Status Table</w:t>
      </w:r>
      <w:r>
        <w:fldChar w:fldCharType="begin"/>
      </w:r>
      <w:r>
        <w:rPr/>
        <w:instrText xml:space="preserve"> TC "MZU080T -   N/D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8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bookmarkStart w:id="0" w:name="QuickMark"/>
      <w:bookmarkEnd w:id="0"/>
      <w:r>
        <w:rPr>
          <w:rFonts w:eastAsia="Arial Narrow"/>
        </w:rPr>
        <w:t xml:space="preserve"> </w:t>
      </w:r>
      <w:r>
        <w:rPr/>
        <w:t>MAP=MZU08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8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/D STATUS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D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status of notice to deliv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notice to deliver statu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GRA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program receiving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MS COMMODITY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commodity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left" w:pos="-1152" w:leader="none"/>
                              <w:tab w:val="left" w:pos="-720" w:leader="none"/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3050" w:leader="none"/>
                            </w:tabs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left" w:pos="-1152" w:leader="none"/>
                        <w:tab w:val="left" w:pos="-720" w:leader="none"/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3050" w:leader="none"/>
                      </w:tabs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11:00Z</dcterms:created>
  <dc:creator>JFDOMINGUEZ</dc:creator>
  <dc:description/>
  <dc:language>en-US</dc:language>
  <cp:lastModifiedBy>DefaultUser</cp:lastModifiedBy>
  <dcterms:modified xsi:type="dcterms:W3CDTF">2003-10-02T12:51:00Z</dcterms:modified>
  <cp:revision>4</cp:revision>
  <dc:subject/>
  <dc:title>N/D Status Table</dc:title>
</cp:coreProperties>
</file>