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medi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773 – Immediately apply status updates.</w:t>
      </w:r>
      <w:r>
        <w:fldChar w:fldCharType="begin"/>
      </w:r>
      <w:r>
        <w:rPr/>
        <w:instrText xml:space="preserve"> TC "MCSZE13B - Nightly PCIMS ED3 Transaction Reformatte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receives 9006 transactions from ED3 as instream data and updates IDMS with the new status. Then updates ED3 to indicate if the adjustments were successful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/A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00</w:t>
        <w:tab/>
        <w:t>ICEGENER</w:t>
        <w:tab/>
        <w:tab/>
        <w:t xml:space="preserve">Copy instream data to a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mporary datase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10</w:t>
        <w:tab/>
        <w:t>MXU110</w:t>
        <w:tab/>
        <w:tab/>
        <w:t>Apply status updates to the IDM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atabas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RT</w:t>
        <w:tab/>
        <w:t>SORT</w:t>
        <w:tab/>
        <w:tab/>
        <w:t>Sort the dataset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20</w:t>
        <w:tab/>
        <w:t>MYQ155</w:t>
        <w:tab/>
        <w:tab/>
        <w:t>Update ED3 to indicate if th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djustments were successful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from the beginning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/>
      </w:pPr>
      <w:r>
        <w:rPr/>
        <w:object w:dxaOrig="7416" w:dyaOrig="9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35pt;height:475.65pt" filled="f" o:ole="">
            <v:imagedata r:id="rId5" o:title=""/>
          </v:shape>
          <o:OLEObject Type="Embed" ProgID="" ShapeID="ole_rId4" DrawAspect="Content" ObjectID="_1612924863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September 21,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September 21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773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773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773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On Deman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77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773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773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On Demand</w:t>
          </w:r>
        </w:p>
      </w:tc>
    </w:tr>
  </w:tbl>
  <w:p>
    <w:pPr>
      <w:pStyle w:val="Normal"/>
      <w:spacing w:lineRule="exact" w:line="26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8:52:00Z</dcterms:created>
  <dc:creator>JFDOMINGUEZ</dc:creator>
  <dc:description/>
  <dc:language>en-US</dc:language>
  <cp:lastModifiedBy>keith.roe</cp:lastModifiedBy>
  <dcterms:modified xsi:type="dcterms:W3CDTF">2004-12-20T19:48:00Z</dcterms:modified>
  <cp:revision>5</cp:revision>
  <dc:subject/>
  <dc:title>JOB DESCRIPTIONS &amp; FLOWS</dc:title>
</cp:coreProperties>
</file>