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3T</w:t>
      </w:r>
      <w:r>
        <w:rPr>
          <w:rFonts w:cs="Courier;Courier New" w:ascii="Courier;Courier New" w:hAnsi="Courier;Courier New"/>
          <w:b/>
          <w:sz w:val="28"/>
        </w:rPr>
        <w:t xml:space="preserve"> - M203T</w:t>
        <w:noBreakHyphen/>
        <w:t>Rec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0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REPORT REQUEST RECORD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USER IDENTIFICATION ABBREVIATION: XX     REPORT NUMBER CODE: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(AMS REPORT CODE </w:t>
              <w:noBreakHyphen/>
              <w:t xml:space="preserve"> OCCURS 8 TIMES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1 CODE: XXXXXX         #2 CODE: XXXXXX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3 CODE: XXXXXX         #4 CODE: XXXXXX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5 CODE: XXXXXX         #6 CODE: XXXXXX     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 xml:space="preserve">#7 CODE: XXXXXX         #8 CODE: XXXXXX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INDICATORS:    FNS X     DIVISION CODE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TOGGLE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USER IDENTIFICATION ABBREVIA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user identification abbrevi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NUMBER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port number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MS REPORT CODE</w:t>
              <w:noBreakHyphen/>
              <w:t xml:space="preserve"> OCCURS 8 TIM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Indicates AMS report code </w:t>
              <w:noBreakHyphen/>
              <w:t xml:space="preserve"> occurs 8 tim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-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MS REPOR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AMS report code 01 - 0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S/ F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 for - FN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S/ DIVISION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or for - division code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4:00Z</dcterms:created>
  <dc:creator>JFDOMINGUEZ</dc:creator>
  <dc:description/>
  <dc:language>en-US</dc:language>
  <cp:lastModifiedBy>keith.roe</cp:lastModifiedBy>
  <dcterms:modified xsi:type="dcterms:W3CDTF">2005-10-18T19:10:00Z</dcterms:modified>
  <cp:revision>5</cp:revision>
  <dc:subject/>
  <dc:title>M203T-Rec Table</dc:title>
</cp:coreProperties>
</file>