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>
          <w:b/>
          <w:sz w:val="56"/>
        </w:rPr>
        <w:t>PSSR03</w:t>
      </w:r>
      <w:r>
        <w:rPr>
          <w:b/>
          <w:sz w:val="28"/>
        </w:rPr>
        <w:t xml:space="preserve">   - PCIMS SCREEN PERMISSION BY</w:t>
      </w:r>
      <w:r>
        <w:fldChar w:fldCharType="begin"/>
      </w:r>
      <w:r>
        <w:rPr/>
        <w:instrText xml:space="preserve"> TC "PSSR03   -   PCIMS SCREEN PERMISSION BY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8"/>
        </w:rPr>
        <w:t xml:space="preserve"> USER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a listing of users with permission by userid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curity Administrator(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request through report request syste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OF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x. 150</w:t>
              <w:noBreakHyphen/>
              <w:t>170 pag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id by scree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id, Page Full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Q-229-5001</w:t>
        <w:tab/>
        <w:t>6/25/96</w:t>
        <w:tab/>
        <w:t>Install report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5029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5029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9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MWB003R1                   PCIMS XX </w:t>
        <w:noBreakHyphen/>
        <w:t xml:space="preserve"> SCREEN PERMISSION BY USER 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PSSR03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USER ID  LAST NAME         FIRST NAME   M DEPARTMENT               JOB TITLE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XXXXXX   XXXXXXXXXXXXXXX   XXXXXXXXXXXX X XXXXXXXX                 XXXXXXXXXX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3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4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5          XXXXXX X  XXXXXX X  XXXXXX X  XXXXXX X  XXXXXX X  XXXXXX X  XXXXXX X  XXXXXX X  XXXXXX X  XXXXXX X  XXXXXX X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80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6          XXXXXX X  XXXXXX X  XXXXXX X  XXXXXX X  XXXXXX X  XXXXXX X  XXXXXX X  XXXXXX X  XXXXXX X  XXXXXX X  XXXXXX X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28"/>
        </w:rPr>
      </w:pPr>
      <w:r>
        <w:rPr>
          <w:rFonts w:eastAsia="Courier"/>
          <w:sz w:val="28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90"/>
        <w:gridCol w:w="95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 decoded from M396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NAM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IRST NAM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name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DDLE INITI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ddle initial i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PARTME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that wa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JOB TIT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first initial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4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id is loaded from M001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4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ACCES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access is loaded from the user security record maintained by PSS02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49:00Z</dcterms:created>
  <dc:creator>JFDOMINGUEZ</dc:creator>
  <dc:description/>
  <dc:language>en-US</dc:language>
  <cp:lastModifiedBy>DefaultUser</cp:lastModifiedBy>
  <dcterms:modified xsi:type="dcterms:W3CDTF">2003-09-29T19:41:00Z</dcterms:modified>
  <cp:revision>4</cp:revision>
  <dc:subject/>
  <dc:title>PCIMS SCREEN PERMISSION BY USER</dc:title>
</cp:coreProperties>
</file>