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4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save assigned contract numbers which were not  used in on-line processing. These numbers will then be used in batch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2T</w:t>
        <w:noBreakHyphen/>
        <w:t>M24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TBL-CONRT-TYP-</w:t>
        <w:tab/>
        <w:t>3 Characters Alphanumeric</w:t>
        <w:tab/>
        <w:t xml:space="preserve">This field contains the key for the </w:t>
        <w:tab/>
        <w:t>KEY</w:t>
        <w:tab/>
        <w:tab/>
        <w:tab/>
        <w:t>contract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TBL-DIV-ID-KEY</w:t>
        <w:tab/>
        <w:t xml:space="preserve"> 1 Digit Numeric</w:t>
        <w:tab/>
        <w:t xml:space="preserve">This field contains the table </w:t>
        <w:tab/>
        <w:tab/>
        <w:tab/>
        <w:tab/>
        <w:t>division identification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SEQ-NUM-KEY</w:t>
        <w:tab/>
        <w:t>5 Digits Numeric</w:t>
        <w:tab/>
        <w:t xml:space="preserve">This field contains the contract </w:t>
        <w:tab/>
        <w:tab/>
        <w:tab/>
        <w:tab/>
        <w:t>sequenc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1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2T</w:t>
        <w:noBreakHyphen/>
        <w:t>M24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TBL-CONRT-TYP</w:t>
        <w:tab/>
        <w:t>3 Characters Alphanumeric</w:t>
        <w:tab/>
        <w:t xml:space="preserve">This field contains the table </w:t>
        <w:tab/>
        <w:tab/>
        <w:tab/>
        <w:tab/>
        <w:t xml:space="preserve">contract type for the sequential </w:t>
        <w:tab/>
        <w:tab/>
        <w:tab/>
        <w:tab/>
        <w:t>contrac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2T</w:t>
        <w:noBreakHyphen/>
        <w:t>TBL-DIV-ID</w:t>
        <w:tab/>
        <w:t xml:space="preserve"> 1 Digit Numeric</w:t>
        <w:tab/>
        <w:t xml:space="preserve">This field represents the division </w:t>
        <w:tab/>
        <w:tab/>
        <w:tab/>
        <w:tab/>
        <w:t xml:space="preserve">(LS, PY, FV) used in the next </w:t>
        <w:tab/>
        <w:tab/>
        <w:tab/>
        <w:tab/>
        <w:t>available contract number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03</w:t>
        <w:tab/>
        <w:t>M242T</w:t>
        <w:noBreakHyphen/>
        <w:t>TBL-SEQ-NUM</w:t>
        <w:tab/>
        <w:t>5 Digits Numeric</w:t>
        <w:tab/>
        <w:t xml:space="preserve">This field contains the sequence </w:t>
        <w:tab/>
        <w:tab/>
        <w:tab/>
        <w:tab/>
        <w:t>number to be assigned to a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6, 1996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2:00Z</dcterms:modified>
  <cp:revision>3</cp:revision>
  <dc:subject/>
  <dc:title>18 PCIMS</dc:title>
</cp:coreProperties>
</file>