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9T </w:t>
      </w:r>
      <w:r>
        <w:rPr>
          <w:rFonts w:cs="Courier" w:ascii="Courier" w:hAnsi="Courier"/>
          <w:b/>
          <w:sz w:val="28"/>
        </w:rPr>
        <w:t xml:space="preserve">- M289T Table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8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AVE ASSIGNED NOTICE TO DELIVER CONSOL NUMBERS NOT USED ON</w:t>
              <w:noBreakHyphen/>
              <w:t>LIN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OTICE TO DELIVER CONSOL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OTICE TO DELIVER CONSOL SEQUENCE NUMBER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CONSOL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notice to deliver consolidation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CONSOL 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consolidation number not used with on-line screens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5:00Z</dcterms:created>
  <dc:creator>JFDOMINGUEZ</dc:creator>
  <dc:description/>
  <dc:language>en-US</dc:language>
  <cp:lastModifiedBy>DefaultUser</cp:lastModifiedBy>
  <dcterms:modified xsi:type="dcterms:W3CDTF">2003-10-08T16:00:00Z</dcterms:modified>
  <cp:revision>3</cp:revision>
  <dc:subject/>
  <dc:title>M289T Table</dc:title>
</cp:coreProperties>
</file>