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43</w:t>
      </w:r>
      <w:r>
        <w:rPr>
          <w:b/>
          <w:sz w:val="28"/>
        </w:rPr>
        <w:t xml:space="preserve">   - CORE Reconciliation Transaction Register Summary</w:t>
      </w:r>
      <w:r>
        <w:fldChar w:fldCharType="begin"/>
      </w:r>
      <w:r>
        <w:rPr/>
        <w:instrText xml:space="preserve"> TC "PICR43   -   CORE Reconciliation Transaction Register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documents, for audit trail purposes, the quantity adjustments to each inventory position account and the quantity of inventory adjusted according to each transaction typ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commodity code, position account, transaction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sition account and transaction code quantity chan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J1136001</w:t>
        <w:tab/>
        <w:t>9/09/99</w:t>
        <w:tab/>
        <w:t>Modification to reflect CORE change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10.8pt,3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680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1080</wp:posOffset>
                </wp:positionH>
                <wp:positionV relativeFrom="paragraph">
                  <wp:posOffset>65405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5.15pt" to="680.4pt,3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2 REPORT NO.:                         CORE RECONCILIATION TRANSACTION REGISTER SUMMARY                      PAGE:                 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PICR43                             ACCOUNTING DATE MM/DD/YY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XXXXXXXXXXXXXXXXXXXXXXXXXXXXX 9999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POSITION BALANCE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INVENTORY INCREASE / DECREAS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ACTIVITY                                                        ACTIVITY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INVENTORY POSITION                 NET CHANGE                     TRANSACTION                      NET CHANGE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03 </w:t>
        <w:noBreakHyphen/>
        <w:t xml:space="preserve"> IN</w:t>
        <w:noBreakHyphen/>
        <w:t xml:space="preserve">TRANSIT                  999,999,999.99S       XXX PURCHASES            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04 </w:t>
        <w:noBreakHyphen/>
        <w:t xml:space="preserve"> IN</w:t>
        <w:noBreakHyphen/>
        <w:t xml:space="preserve">STORE                    999,999,999.99S       XXX PURCHASES FOR FNS D/O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05 </w:t>
        <w:noBreakHyphen/>
        <w:t xml:space="preserve"> ORDERED BUT NOT SHIPPED     999,999,999.99S       XXX TRANSFER TO WIP      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08 </w:t>
        <w:noBreakHyphen/>
        <w:t xml:space="preserve"> LOAN ACQUISITION            999,999,999.99S       XXX INBOUND PROC. CONTRACT SETTLEMENT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XXX COMMODITY DENATURING 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XXX EXPORTS              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XXX DOMESTIC SALES       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XXX LOAN ACQUISITION                      999,999,999.99S               19                                                             XXX CORE DELIVERIES FROM INVENTORY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XXX TRANSFER OF TITLE                     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TOTAL:               999,999,999,999.99S                        TOTAL:               999,999,999,999.99S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680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95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Date MM/DD/Y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for which the data listed on the report is accur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XXXXXXXXXXXXXXXXXXXXXXXXXXX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for which the position balances and inventory increases/decreases are repor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999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commodity code. The following line numbers refer to the position balances section of the re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sition Balances Inventory Position 03 </w:t>
              <w:noBreakHyphen/>
              <w:t xml:space="preserve"> In</w:t>
              <w:noBreakHyphen/>
              <w:t>Transi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in</w:t>
              <w:noBreakHyphen/>
              <w:t>transit inventory position acc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tivity Net Change 03 </w:t>
              <w:noBreakHyphen/>
              <w:t xml:space="preserve"> In</w:t>
              <w:noBreakHyphen/>
              <w:t>Transi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number represents the net change to the 03 </w:t>
              <w:noBreakHyphen/>
              <w:t xml:space="preserve"> In</w:t>
              <w:noBreakHyphen/>
              <w:t>Transit position account for the reported commodity since the last accounting perio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sition Balances Inventory Position 04 </w:t>
              <w:noBreakHyphen/>
              <w:t xml:space="preserve"> In</w:t>
              <w:noBreakHyphen/>
              <w:t>Stor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in</w:t>
              <w:noBreakHyphen/>
              <w:t>store inventory position acc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tivity Net Change 04 </w:t>
              <w:noBreakHyphen/>
              <w:t xml:space="preserve"> In</w:t>
              <w:noBreakHyphen/>
              <w:t>Stor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number represents the net change to the 04 </w:t>
              <w:noBreakHyphen/>
              <w:t xml:space="preserve"> In</w:t>
              <w:noBreakHyphen/>
              <w:t>Store position account for the reported commodity since the last accounting perio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sition Balances Inventory Position 05 </w:t>
              <w:noBreakHyphen/>
              <w:t xml:space="preserve"> Ordered But Not Shipp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in</w:t>
              <w:noBreakHyphen/>
              <w:t>store inventory position acc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tivity Net Change 05 </w:t>
              <w:noBreakHyphen/>
              <w:t xml:space="preserve"> Ordered But Not Shipp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number represents the net change to the 05 </w:t>
              <w:noBreakHyphen/>
              <w:t xml:space="preserve"> Ordered But Not Shipped position account for the reported commodity since the last accounting perio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sition Balances Inventory Position 08 </w:t>
              <w:noBreakHyphen/>
              <w:t xml:space="preserve"> Loan Acquisi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loan acquisition inventory position acc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tivity Net Change 08 </w:t>
              <w:noBreakHyphen/>
              <w:t xml:space="preserve"> Loan Acquisi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number represents the net change of the 08 </w:t>
              <w:noBreakHyphen/>
              <w:t xml:space="preserve"> Loan Acquisition position account for the reported commodity since the last accounting perio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number represents the total net change to the position balances for the listed commodity since the last accounting period.</w:t>
            </w:r>
          </w:p>
        </w:tc>
      </w:tr>
      <w:tr>
        <w:trPr/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he following line numbers refer to the inventory increase/decrease section of the re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XXX   Purchases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XXX   Purchases for FNS D/O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XXX   Transfer to WIP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ind w:left="612" w:hanging="612"/>
              <w:rPr>
                <w:sz w:val="17"/>
              </w:rPr>
            </w:pPr>
            <w:r>
              <w:rPr>
                <w:sz w:val="17"/>
              </w:rPr>
              <w:t>XXX   Inbound Proc. Contract Settleme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  Commodity Denaturing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  Export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  Domestic Sale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  Loan Acquisition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ind w:left="612" w:hanging="612"/>
              <w:rPr>
                <w:sz w:val="17"/>
              </w:rPr>
            </w:pPr>
            <w:r>
              <w:rPr>
                <w:sz w:val="17"/>
              </w:rPr>
              <w:t>XXX   FNS Deliveries from Inventory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XX   Transfer of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ransaction number and description of the transaction  affecting the quantity of inventory for the reported commodity stored in PCIM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vity Net Chang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number represents the total quantity of inventory adjusted for the reported commodity resulting from the indicated transaction since the last accounting perio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number represents the total quantity of inventory adjusted since the last accounting period for the commodity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type w:val="continuous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 xml:space="preserve">Date: 9/09/99 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9:00Z</dcterms:created>
  <dc:creator>JFDOMINGUEZ</dc:creator>
  <dc:description/>
  <dc:language>en-US</dc:language>
  <cp:lastModifiedBy>KWROE</cp:lastModifiedBy>
  <cp:lastPrinted>2002-03-20T13:28:00Z</cp:lastPrinted>
  <dcterms:modified xsi:type="dcterms:W3CDTF">2003-08-29T14:46:00Z</dcterms:modified>
  <cp:revision>6</cp:revision>
  <dc:subject/>
  <dc:title>CORE Reconciliation Transaction Register Summary</dc:title>
</cp:coreProperties>
</file>