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56"/>
        </w:rPr>
        <w:t>MZC070RA</w:t>
      </w:r>
      <w:r>
        <w:rPr>
          <w:b/>
          <w:sz w:val="28"/>
        </w:rPr>
        <w:t xml:space="preserve">   - Table Data Base Listing For M277T</w:t>
      </w:r>
      <w:r>
        <w:fldChar w:fldCharType="begin"/>
      </w:r>
      <w:r>
        <w:rPr/>
        <w:instrText xml:space="preserve"> TC "MZC070RA   -   Table Data Base Listing For M277T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9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URPOS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report lists all of the values for the tariff rate/description tabl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ystem table administrato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s neede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TO PRINT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0 pag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 yea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1 x 1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ariff code ke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ariff code key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eastAsia="Courier"/>
          <w:sz w:val="17"/>
        </w:rPr>
      </w:pPr>
      <w:r>
        <w:rPr>
          <w:rFonts w:eastAsia="Courier"/>
          <w:sz w:val="17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eastAsia="Courier"/>
          <w:sz w:val="17"/>
        </w:rPr>
      </w:pPr>
      <w:r>
        <w:rPr>
          <w:rFonts w:eastAsia="Courier"/>
          <w:sz w:val="17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xxx-xxx</w:t>
        <w:tab/>
        <w:t>3/21/96</w:t>
        <w:tab/>
        <w:t>Report modification detail will appear here.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</w:t>
      </w:r>
      <w:r>
        <w:rPr>
          <w:sz w:val="17"/>
        </w:rPr>
        <w:t xml:space="preserve">1         1         1         1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   0    +    1    +    2    +    3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0" cy="42976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9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10.8pt,34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85039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680.3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41080</wp:posOffset>
                </wp:positionH>
                <wp:positionV relativeFrom="paragraph">
                  <wp:posOffset>30480</wp:posOffset>
                </wp:positionV>
                <wp:extent cx="0" cy="42976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9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2.4pt" to="680.4pt,34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"/>
          <w:sz w:val="17"/>
        </w:rPr>
        <w:t xml:space="preserve">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2  REPORT NO:  MZC070RA                                PCIMS </w:t>
        <w:noBreakHyphen/>
        <w:t xml:space="preserve"> U S D A </w:t>
        <w:noBreakHyphen/>
        <w:t xml:space="preserve"> ASCS                                       PAGE :       999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4                                                      TABLES DATABASE LISTING                           PROCESSING DATE :  MM/DD/YY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7  TABLE ID          : M277T       OWNER: XXXX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8  TABLE NAME        : TARIFF RATE/DESCRIPTION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9  TABLE DESCRIPTION : CONTAINS A TARIFF RATE AND DESCRIPTION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0  LAST UPDATE       : YY/MM/DD            BY TXN : XXXXXX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3          ELEMENT NAME                 ELEMENT DATA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4 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 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>16  TBL</w:t>
        <w:noBreakHyphen/>
        <w:t xml:space="preserve">ID                          XXXXXX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>18  TRFF</w:t>
        <w:noBreakHyphen/>
        <w:t>CDE</w:t>
        <w:noBreakHyphen/>
        <w:t xml:space="preserve">KEY                    XXX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>20  OCC</w:t>
        <w:noBreakHyphen/>
        <w:t xml:space="preserve">NUM                         X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>22  TRFF</w:t>
        <w:noBreakHyphen/>
        <w:t xml:space="preserve">RATE                       XXXXXXXX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>24  TRFF</w:t>
        <w:noBreakHyphen/>
        <w:t>NME</w:t>
        <w:noBreakHyphen/>
        <w:t xml:space="preserve">1                      XXXXXXXXXXXXXXXXXXXXXXXXXXXXXX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>26  TRFF</w:t>
        <w:noBreakHyphen/>
        <w:t>NME</w:t>
        <w:noBreakHyphen/>
        <w:t xml:space="preserve">2                      XXXXXXXXXXXXXXXXXXXXXXXXX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8  LAST UPDATE                     MM/DD/YY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0  BY TXN                          XXXXXX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60960</wp:posOffset>
                </wp:positionV>
                <wp:extent cx="85039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.8pt" to="680.3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40                                                                                                                                     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"/>
          <w:sz w:val="17"/>
        </w:rPr>
      </w:pPr>
      <w:r>
        <w:rPr>
          <w:rFonts w:eastAsia="Courier"/>
          <w:sz w:val="17"/>
        </w:rPr>
        <w:t xml:space="preserve">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50"/>
        <w:gridCol w:w="100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OWNER ID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Owner id of table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TRANSACTION ID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Online task id or batch transaction of the application program doing the updating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1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TABLE ID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1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TARIFF CODE KEY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Unique identifier of all tariff rates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OCCURRENCE NUMBE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None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2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TARIFF RAT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Default rate for the given tariff in cost per pounds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2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TARIFF NAM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First line of description that will appear on the CCC512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2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TARIFF NAM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Second line of description that will appear on the CCC512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2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LAST UPDAT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Date of last update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3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BY TRANSACTION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Transaction id of last update.</w:t>
            </w:r>
          </w:p>
        </w:tc>
      </w:tr>
    </w:tbl>
    <w:p>
      <w:pPr>
        <w:pStyle w:val="Normal"/>
        <w:tabs>
          <w:tab w:val="clear" w:pos="720"/>
          <w:tab w:val="left" w:pos="2520" w:leader="none"/>
          <w:tab w:val="left" w:pos="3960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1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1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1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s Support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s Support</w:t>
          </w:r>
        </w:p>
      </w:tc>
    </w:tr>
  </w:tbl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          </w:t>
    </w:r>
    <w:r>
      <w:rPr>
        <w:rFonts w:cs="Times New Roman" w:ascii="Times New Roman" w:hAnsi="Times New Roman"/>
        <w:b/>
        <w:i/>
        <w:sz w:val="28"/>
      </w:rPr>
      <w:t>Systems Support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6840" w:leader="none"/>
      </w:tabs>
      <w:outlineLvl w:val="0"/>
    </w:pPr>
    <w:rPr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4:05:00Z</dcterms:created>
  <dc:creator>JFDOMINGUEZ</dc:creator>
  <dc:description/>
  <dc:language>en-US</dc:language>
  <cp:lastModifiedBy>DefaultUser</cp:lastModifiedBy>
  <dcterms:modified xsi:type="dcterms:W3CDTF">2003-09-30T13:27:00Z</dcterms:modified>
  <cp:revision>3</cp:revision>
  <dc:subject/>
  <dc:title>Table Data Base Listing For M277T</dc:title>
</cp:coreProperties>
</file>