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2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program code and related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 M120T</w:t>
        <w:noBreakHyphen/>
        <w:t>M12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 M120T</w:t>
        <w:noBreakHyphen/>
        <w:t>M120T</w:t>
        <w:noBreakHyphen/>
        <w:t>DATA</w:t>
        <w:tab/>
        <w:tab/>
      </w:r>
      <w:r>
        <w:rPr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360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ABLE M08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program code and related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 M082T-DOCKT-NUM</w:t>
        <w:tab/>
        <w:t>10 Characters Alphanumeric</w:t>
        <w:tab/>
        <w:t xml:space="preserve">This field identifies the docke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number supporting financial </w:t>
        <w:tab/>
        <w:tab/>
        <w:tab/>
        <w:tab/>
        <w:t>coverage for the progr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LLER</w:t>
        <w:tab/>
        <w:tab/>
        <w:t>4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 = Supply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2 = Price Support Program (Section 416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3 = Export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4 = Special Activities of CC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5 = Reser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6 = Reser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7 = Section 4  (A) 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8 = Section 6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9 = Section 6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 = Section 3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H = Section 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M = Section 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9:00Z</dcterms:modified>
  <cp:revision>3</cp:revision>
  <dc:subject/>
  <dc:title>18 PCIMS</dc:title>
</cp:coreProperties>
</file>