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90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90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Validation for T/A Screens PTA02, 03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9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9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9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VALID PLAN USE / PROGRAM CODE COMBINED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LAN US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OGRAM COD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LAN US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plan 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OGRA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progr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40.7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40.7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5:00Z</dcterms:created>
  <dc:creator>JFDOMINGUEZ</dc:creator>
  <dc:description/>
  <dc:language>en-US</dc:language>
  <cp:lastModifiedBy>keith.roe</cp:lastModifiedBy>
  <dcterms:modified xsi:type="dcterms:W3CDTF">2005-10-18T17:17:00Z</dcterms:modified>
  <cp:revision>4</cp:revision>
  <dc:subject/>
  <dc:title>Validation for T/A Screens PTA02, 03</dc:title>
</cp:coreProperties>
</file>