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TABLE M39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0"/>
          <w:szCs w:val="20"/>
        </w:rPr>
      </w:pPr>
      <w:r>
        <w:rPr>
          <w:sz w:val="20"/>
          <w:szCs w:val="20"/>
        </w:rPr>
        <w:t>DESCRIPTION:</w:t>
        <w:tab/>
        <w:t>The FNS Procurement Divisions for all group A and B commodities. A numeric division code used in conjunction with the FNS commodity reporting group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FIELD NAMES</w:t>
      </w: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FIELD TYPE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2</w:t>
        <w:tab/>
        <w:t>M393T</w:t>
        <w:noBreakHyphen/>
        <w:t>M39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0"/>
          <w:szCs w:val="20"/>
        </w:rPr>
        <w:t>03</w:t>
        <w:tab/>
        <w:t>M393T-PROCUR-DIVSN-KEY</w:t>
        <w:tab/>
        <w:t>2 Characters Alphanumeric</w:t>
        <w:tab/>
        <w:t>An alphanumeric code associated with the AMS and ASCS procurement division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3</w:t>
        <w:tab/>
        <w:t>M39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2</w:t>
        <w:tab/>
        <w:t>M393T</w:t>
        <w:noBreakHyphen/>
        <w:t>M393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3</w:t>
        <w:tab/>
        <w:t>M393T-PROCUR-DIVSN</w:t>
        <w:tab/>
        <w:t>2 Characters Alphanumeric</w:t>
        <w:tab/>
        <w:t>An alphanumeric code associated with the AMS and ASCS procurement division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0"/>
          <w:szCs w:val="20"/>
        </w:rPr>
        <w:t>03</w:t>
        <w:tab/>
        <w:t>M393T-PROCUR-DIVSN-DESC</w:t>
        <w:tab/>
        <w:t>20 Characters Alphanumeric</w:t>
        <w:tab/>
        <w:t>The procurement division description associated with the procurement division alphanumeric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03</w:t>
        <w:tab/>
        <w:t>FILLER</w:t>
        <w:tab/>
        <w:tab/>
        <w:t>58 Characters Alphanumeric</w:t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Phonetic">
    <w:altName w:val="Rumba VT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December 17, 199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21855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85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WP Phonetic;Rumba VT" w:cs="WP Phonetic;Rumba VT" w:ascii="WP Phonetic;Rumba VT" w:hAnsi="WP Phonetic;Rumba VT"/>
                            </w:rPr>
                            <w:t>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WP Phonetic;Rumba VT" w:cs="WP Phonetic;Rumba VT" w:ascii="WP Phonetic;Rumba VT" w:hAnsi="WP Phonetic;Rumba VT"/>
                      </w:rPr>
                      <w:t>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3:00Z</dcterms:created>
  <dc:creator>DefaultUser</dc:creator>
  <dc:description/>
  <dc:language>en-US</dc:language>
  <cp:lastModifiedBy>keith.roe</cp:lastModifiedBy>
  <dcterms:modified xsi:type="dcterms:W3CDTF">2004-02-24T14:48:00Z</dcterms:modified>
  <cp:revision>3</cp:revision>
  <dc:subject/>
  <dc:title>18 PCIMS</dc:title>
</cp:coreProperties>
</file>