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50-a</w:t>
      </w:r>
      <w:r>
        <w:rPr>
          <w:b/>
          <w:sz w:val="28"/>
        </w:rPr>
        <w:t xml:space="preserve">   - Open Contract Listing</w:t>
      </w:r>
      <w:r>
        <w:fldChar w:fldCharType="begin"/>
      </w:r>
      <w:r>
        <w:rPr/>
        <w:instrText xml:space="preserve"> TC "PPCR50-a   -   Open Contract Lis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82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 associated with the contracts listed on the repor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dentifies the contract with one of the possible contract type codes.  For a more detailed description, see the Contract Header screen, PPCS40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ommodity code and the description for the contracts list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package size code and descriptio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omplete contract number including contract type, product codes, sequentially assigned contract number, and sub number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-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o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ame and address of the Contractor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Dat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ward date of the Contrac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OB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ransfer of title location. Possible values are Origin, Destination, FAS</w:t>
              <w:noBreakHyphen/>
              <w:t>Vessel, Plant, Bridge, or FOB</w:t>
              <w:noBreakHyphen/>
              <w:t>Vessel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Net 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et Quantity associated with the Contract. Processing Contracts will detail the inbound and the outbound quantitie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bound N/D 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Inbound quantity currently allocated to an open contrac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utbound N/D 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Outbound quantity currently allocated to an open contrac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vailable 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Inbound or Outbound quantity not currently allocated to an open contract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0:15:00Z</dcterms:created>
  <dc:creator>JFDOMINGUEZ</dc:creator>
  <dc:description/>
  <dc:language>en-US</dc:language>
  <cp:lastModifiedBy>KWROE</cp:lastModifiedBy>
  <dcterms:modified xsi:type="dcterms:W3CDTF">2003-08-26T13:22:00Z</dcterms:modified>
  <cp:revision>3</cp:revision>
  <dc:subject/>
  <dc:title>Open Contract Listing</dc:title>
</cp:coreProperties>
</file>