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decodes the description for an inbound or outbound Notice to Deliv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4T</w:t>
        <w:noBreakHyphen/>
        <w:t>M07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4T</w:t>
        <w:noBreakHyphen/>
        <w:t>INBND-OUTBND-KEY 16 Character Alphanumeric</w:t>
        <w:tab/>
        <w:t>This field holds the inbound/outbound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4T</w:t>
        <w:noBreakHyphen/>
        <w:t>M074T</w:t>
        <w:noBreakHyphen/>
        <w:t>DATA</w:t>
        <w:tab/>
        <w:tab/>
        <w:t>This field contains information pertine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4T</w:t>
        <w:noBreakHyphen/>
        <w:t>INBND-OUTBND</w:t>
        <w:tab/>
        <w:t>1 Character Alphanumeric</w:t>
        <w:tab/>
        <w:t>This field indicates whether the notices to deliver are inbound or outboun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4T</w:t>
        <w:noBreakHyphen/>
        <w:t>INBND-OUTBND</w:t>
        <w:noBreakHyphen/>
        <w:tab/>
        <w:t>46 Characters Alphanumeric</w:t>
        <w:tab/>
        <w:t>This field holds the 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</w:t>
      </w:r>
      <w:r>
        <w:rPr/>
        <w:t>DESC</w:t>
        <w:tab/>
        <w:tab/>
        <w:tab/>
        <w:t xml:space="preserve"> for the inbound/outbound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</w:t>
      </w:r>
      <w:r>
        <w:rPr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 = Inbou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 = Outbou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59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34:00Z</dcterms:modified>
  <cp:revision>3</cp:revision>
  <dc:subject/>
  <dc:title>18 PCIMS</dc:title>
</cp:coreProperties>
</file>