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03</w:t>
      </w:r>
      <w:r>
        <w:rPr>
          <w:b/>
          <w:sz w:val="28"/>
        </w:rPr>
        <w:t xml:space="preserve">   - Tri-Agency Summary Accounting Report</w:t>
      </w:r>
      <w:r>
        <w:fldChar w:fldCharType="begin"/>
      </w:r>
      <w:r>
        <w:rPr/>
        <w:instrText xml:space="preserve"> TC "PTAR03   -   Tri-Agency Summary Accounting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summary information for all commodity expenditures and commitments.  The following commitments appear on the report: AMS origin contract commitments, GROUP A and GROUP B contract delivery order commitments, funded GROUP B delivery order commitments, and pool commitments for storage/other and transportation costs.  The report is created in tri</w:t>
              <w:noBreakHyphen/>
              <w:t>agency monthly processing but the report does not print automatically.  The report is requested from the tri</w:t>
              <w:noBreakHyphen/>
              <w:t>agency report request screen ptas04.  The valid criteria to request the report are fiscal year and commodity short title.  All miscellaneous invoices for the fiscal year and commodity group (a or b) are included on the report regardless of how the report is request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FSA-FA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OF PRINT</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 Pag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Year, Commodity Group, Procurement Division, Product Group, Commodity Short Tit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Totals, Product Group Totals, Procurement Division Totals, Commodity Group Totals, Expenditure Total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Commodity Group, Procurement Division</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92" w:top="848" w:footer="432" w:bottom="488"/>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spacing w:lineRule="auto" w:line="213"/>
        <w:rPr/>
      </w:pPr>
      <w:r>
        <w:rPr>
          <w:sz w:val="17"/>
        </w:rPr>
        <w:t xml:space="preserve">PART </w:t>
      </w:r>
      <w:r>
        <w:rPr>
          <w:sz w:val="15"/>
        </w:rPr>
        <w:t xml:space="preserve">1                                                                                                              1         1         1         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42545</wp:posOffset>
                </wp:positionV>
                <wp:extent cx="0" cy="4389120"/>
                <wp:effectExtent l="5080" t="0" r="5080" b="0"/>
                <wp:wrapNone/>
                <wp:docPr id="2"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35pt" to="75.6pt,34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60120</wp:posOffset>
                </wp:positionH>
                <wp:positionV relativeFrom="paragraph">
                  <wp:posOffset>42545</wp:posOffset>
                </wp:positionV>
                <wp:extent cx="7498080" cy="0"/>
                <wp:effectExtent l="0" t="5080" r="0" b="5080"/>
                <wp:wrapNone/>
                <wp:docPr id="3"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35pt" to="665.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458200</wp:posOffset>
                </wp:positionH>
                <wp:positionV relativeFrom="paragraph">
                  <wp:posOffset>42545</wp:posOffset>
                </wp:positionV>
                <wp:extent cx="0" cy="4389120"/>
                <wp:effectExtent l="5080" t="0" r="5080" b="0"/>
                <wp:wrapNone/>
                <wp:docPr id="4"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35pt" to="666pt,348.9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TRI</w:t>
        <w:noBreakHyphen/>
        <w:t xml:space="preserve">AGENCY SUMMARY ACCOUNTING REPORT                                   PAGE:      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 PTAR03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GROUP 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CUREME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DIVISION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1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COMMITMENT VALUE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PRODUCT             COMMODITY                 P P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6       GROUP             SHORT TITLE       OUT   PL C U   QUANTITY    QUANTITY      AMOUNT      AMOUNT     CHARGES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8 XXXXXXXXXXXXXXXXXXXX XXXXXXXXXXXXXXXXXXXX XXXX XXX 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9                                           XXXX XXX 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COMMITMENT TOTALS FOR COMMODITY SHORT TITLE   XXXXXXXXXXXXXXXXXXXX      COMMODITY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2                        BY OUTLET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3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5                        TOTAL</w:t>
        <w:noBreakHyphen/>
        <w:t>ALL OUTLET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7                        BY SECT OF PUBLIC LAW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8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0                        TOTAL</w:t>
        <w:noBreakHyphen/>
        <w:t>ALL PUBLIC LAW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3 EXPENDITURE VALUE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5      PRODUCT             COMMODITY                 P P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GROUP             SHORT TITLE       OUT   PL C U   QUANTITY    QUANTITY      AMOUNT      AMOUNT     CHARGES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8 XXXXXXXXXXXXXXXXXXXX XXXXXXXXXXXXXXXXXXXX XXXX XXX 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9                                           XXXX XXX 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1                      EXPENDITURE TOTALS FOR COMMODITY SHORT TITLE  XXXXXXXXXXXXXXXXXXX       COMMODITY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2                        BY OUTLET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3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5                        TOTAL</w:t>
        <w:noBreakHyphen/>
        <w:t>ALL OUTLET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7                        BY SECT OF PUBLIC LAW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8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50                        TOTAL</w:t>
        <w:noBreakHyphen/>
        <w:t>ALL PUBLIC LAW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1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9">
                <wp:simplePos x="0" y="0"/>
                <wp:positionH relativeFrom="column">
                  <wp:posOffset>960120</wp:posOffset>
                </wp:positionH>
                <wp:positionV relativeFrom="paragraph">
                  <wp:posOffset>73025</wp:posOffset>
                </wp:positionV>
                <wp:extent cx="7498080" cy="0"/>
                <wp:effectExtent l="0" t="5080" r="0" b="5080"/>
                <wp:wrapNone/>
                <wp:docPr id="5"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75pt" to="665.95pt,5.7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5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sectPr>
          <w:headerReference w:type="default" r:id="rId4"/>
          <w:footerReference w:type="default" r:id="rId5"/>
          <w:type w:val="nextPage"/>
          <w:pgSz w:orient="landscape" w:w="15840" w:h="12240"/>
          <w:pgMar w:left="1080" w:right="1080" w:gutter="0" w:header="792" w:top="848" w:footer="432" w:bottom="488"/>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Courier New"/>
          <w:sz w:val="15"/>
        </w:rPr>
      </w:pPr>
      <w:r>
        <w:rPr>
          <w:rFonts w:eastAsia="Courier;Courier New"/>
          <w:sz w:val="15"/>
        </w:rPr>
        <w:t xml:space="preserve">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468"/>
        <w:gridCol w:w="3960"/>
        <w:gridCol w:w="94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GROUP A commodities, this is the AMS procurement division. For GROUP B commodities, this is the grouping of like commoditie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ITMENT VALU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 (e.g. Beef, chicken, cheese, e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the commodity purchased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received the commodity (e.g. schools, NPE, e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the commodity expenditur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that identifies the section of public law to charge for commodity expenditur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that identifies the outlet that received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purchased in units (e.g. Drums, barrels, cases, e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purchased in poun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snapToGrid w:val="false"/>
              <w:rPr>
                <w:sz w:val="17"/>
              </w:rPr>
            </w:pPr>
            <w:r>
              <w:rPr>
                <w:sz w:val="17"/>
              </w:rPr>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DOLLAR AMOUNT COMMITTED FOR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committed for transporting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HARG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committed for storage, handling of commodity and other miscellaneous charg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Committed For Commodity, Transportation And Other Charge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ITMENT TOTALS FOR COMMODITY SHORT TIT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committed for the commodity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commodity for all outle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commodity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commodity using funds provided under all sections of public law.</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EXPENDITURE VALU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 (e.g. Beef, chicken, cheese, e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the commodity purchased using the FCS coding sche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received the commodity (e.g. schools, NPE, e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THE COMMODITY EXPENDITUR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that identifies the section of public law to charge for commodity expenditur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that identifies the outlet that received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purchased in units (e.g. Drums, barrels, cases, et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purchased in poun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transporting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HARG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t. Paid for storage, handling of commodity &amp; other misc. charg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for commodity, transportation and other charge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EXPENDITURE TOTALS FOR COMMODITY SHORT TIT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mp; pound quantities, w/dollar amt. paid for commodity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mp; pound quantities, w/dollar amt. Paid for the commodity for all outle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mmodity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mmodity using funds provided under all sections of public law.</w:t>
            </w:r>
          </w:p>
        </w:tc>
      </w:tr>
    </w:tbl>
    <w:p>
      <w:pPr>
        <w:pStyle w:val="Normal"/>
        <w:tabs>
          <w:tab w:val="clear" w:pos="720"/>
          <w:tab w:val="left" w:pos="2520" w:leader="none"/>
          <w:tab w:val="left" w:pos="3960" w:leader="none"/>
        </w:tabs>
        <w:rPr/>
      </w:pPr>
      <w:r>
        <w:rPr>
          <w:sz w:val="17"/>
        </w:rPr>
        <w:t xml:space="preserve">PART </w:t>
      </w:r>
      <w:r>
        <w:rPr>
          <w:sz w:val="15"/>
        </w:rPr>
        <w:t xml:space="preserve">2               +    1    +    2    +    3    +    4    +    5    +    6    +    7    +    8    +    9    +    0    +    1    +    2    +    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16">
                <wp:simplePos x="0" y="0"/>
                <wp:positionH relativeFrom="column">
                  <wp:posOffset>960120</wp:posOffset>
                </wp:positionH>
                <wp:positionV relativeFrom="paragraph">
                  <wp:posOffset>34925</wp:posOffset>
                </wp:positionV>
                <wp:extent cx="0" cy="4389120"/>
                <wp:effectExtent l="5080" t="635" r="5080" b="0"/>
                <wp:wrapNone/>
                <wp:docPr id="7"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75pt" to="75.6pt,34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60120</wp:posOffset>
                </wp:positionH>
                <wp:positionV relativeFrom="paragraph">
                  <wp:posOffset>34925</wp:posOffset>
                </wp:positionV>
                <wp:extent cx="7498080" cy="0"/>
                <wp:effectExtent l="0" t="5080" r="0" b="5080"/>
                <wp:wrapNone/>
                <wp:docPr id="8"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75pt" to="665.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458200</wp:posOffset>
                </wp:positionH>
                <wp:positionV relativeFrom="paragraph">
                  <wp:posOffset>34925</wp:posOffset>
                </wp:positionV>
                <wp:extent cx="0" cy="4389120"/>
                <wp:effectExtent l="5080" t="635" r="5080" b="0"/>
                <wp:wrapNone/>
                <wp:docPr id="9"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75pt" to="666pt,348.3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TRI</w:t>
        <w:noBreakHyphen/>
        <w:t xml:space="preserve">AGENCY SUMMARY ACCOUNTING REPORT                        PAGE           :      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 PTAR03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GROUP 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CUREME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DIVISION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1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PRODUCT             COMMODITY                 P P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GROUP             SHORT TITLE       OUT   PL C U   QUANTITY    QUANTITY      AMOUNT      AMOUNT     CHARGES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6                      COMMITMENT TOTALS FOR COMMODITY TYPE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8                        COMMODITY TYPE TOTAL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9                        AVE COST                                                      99.9999     99.9999     99.9999        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EXPENDITURE TOTALS FOR COMMODITY TYPE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3                        COMMODITY TYPE TOTAL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4                        AVE COST                                                      99.9999     99.9999     99.9999        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COMMITMENT TOTALS FOR PRODUCT GROUP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8                        PRODUCT GROUP TOTAL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9                        AVE COST                                                      99.9999     99.9999     99.9999        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EXPENDITURE TOTALS FOR PRODUCT GROUP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3                        PRODUCT GROUP TOTAL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4                        AVE COST                                                      99.9999     99.9999     99.9999        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COMMITMENT TOTALS FOR PROCUREMENT DIVISION X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7                        BY OUTLET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8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0                        TOTAL</w:t>
        <w:noBreakHyphen/>
        <w:t>ALL OUTLET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2                        BY SECT OF PUBLIC LAW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3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5                        TOTAL</w:t>
        <w:noBreakHyphen/>
        <w:t>ALL PUBLIC LAW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1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65405</wp:posOffset>
                </wp:positionV>
                <wp:extent cx="7498080" cy="0"/>
                <wp:effectExtent l="0" t="5080" r="0" b="5080"/>
                <wp:wrapNone/>
                <wp:docPr id="10"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15pt" to="665.95pt,5.1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52                                                                                                                                    </w:t>
      </w:r>
    </w:p>
    <w:p>
      <w:pPr>
        <w:sectPr>
          <w:headerReference w:type="default" r:id="rId6"/>
          <w:footerReference w:type="default" r:id="rId7"/>
          <w:type w:val="nextPage"/>
          <w:pgSz w:orient="landscape" w:w="15840" w:h="12240"/>
          <w:pgMar w:left="1080" w:right="1080" w:gutter="0" w:header="936" w:top="992" w:footer="576" w:bottom="632"/>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Courier New"/>
          <w:sz w:val="15"/>
        </w:rPr>
      </w:pPr>
      <w:r>
        <w:rPr>
          <w:rFonts w:eastAsia="Courier;Courier New"/>
          <w:sz w:val="15"/>
        </w:rPr>
        <w:t xml:space="preserve">                </w:t>
      </w:r>
    </w:p>
    <w:p>
      <w:pPr>
        <w:pStyle w:val="Normal"/>
        <w:tabs>
          <w:tab w:val="clear" w:pos="720"/>
          <w:tab w:val="left" w:pos="2520" w:leader="none"/>
          <w:tab w:val="left" w:pos="396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468"/>
        <w:gridCol w:w="3960"/>
        <w:gridCol w:w="946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ITMENT TOTALS FOR COMMODITY TYP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TYPE TOTAL</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commodities of a particular commodity type (identified using the first four numbers of the six number AMS/FSA commodity code). e.g.</w:t>
            </w:r>
          </w:p>
          <w:p>
            <w:pPr>
              <w:pStyle w:val="Normal"/>
              <w:tabs>
                <w:tab w:val="clear" w:pos="720"/>
                <w:tab w:val="left" w:pos="2520" w:leader="none"/>
                <w:tab w:val="left" w:pos="3960" w:leader="none"/>
              </w:tabs>
              <w:rPr>
                <w:sz w:val="17"/>
              </w:rPr>
            </w:pPr>
            <w:r>
              <w:rPr>
                <w:sz w:val="17"/>
              </w:rPr>
              <w:t>99 99 99</w:t>
            </w:r>
          </w:p>
          <w:p>
            <w:pPr>
              <w:pStyle w:val="Normal"/>
              <w:tabs>
                <w:tab w:val="clear" w:pos="720"/>
                <w:tab w:val="left" w:pos="2520" w:leader="none"/>
                <w:tab w:val="left" w:pos="3960" w:leader="none"/>
              </w:tabs>
              <w:rPr>
                <w:sz w:val="17"/>
              </w:rPr>
            </w:pPr>
            <w:r>
              <w:rPr>
                <w:sz w:val="17"/>
              </w:rPr>
              <w:t>³  ³  ³</w:t>
            </w:r>
          </w:p>
          <w:p>
            <w:pPr>
              <w:pStyle w:val="Normal"/>
              <w:tabs>
                <w:tab w:val="clear" w:pos="720"/>
                <w:tab w:val="left" w:pos="2520" w:leader="none"/>
                <w:tab w:val="left" w:pos="3960" w:leader="none"/>
              </w:tabs>
              <w:rPr>
                <w:sz w:val="17"/>
              </w:rPr>
            </w:pPr>
            <w:r>
              <w:rPr>
                <w:sz w:val="17"/>
              </w:rPr>
              <w:t>³  ³  PACK SIZE</w:t>
            </w:r>
          </w:p>
          <w:p>
            <w:pPr>
              <w:pStyle w:val="Normal"/>
              <w:tabs>
                <w:tab w:val="clear" w:pos="720"/>
                <w:tab w:val="left" w:pos="2520" w:leader="none"/>
                <w:tab w:val="left" w:pos="3960" w:leader="none"/>
              </w:tabs>
              <w:rPr>
                <w:sz w:val="17"/>
              </w:rPr>
            </w:pPr>
            <w:r>
              <w:rPr>
                <w:sz w:val="17"/>
              </w:rPr>
              <w:t>³  COMMODITY TYPE</w:t>
            </w:r>
          </w:p>
          <w:p>
            <w:pPr>
              <w:pStyle w:val="Normal"/>
              <w:tabs>
                <w:tab w:val="clear" w:pos="720"/>
                <w:tab w:val="left" w:pos="2520" w:leader="none"/>
                <w:tab w:val="left" w:pos="3960" w:leader="none"/>
              </w:tabs>
              <w:rPr>
                <w:sz w:val="17"/>
              </w:rPr>
            </w:pPr>
            <w:r>
              <w:rPr>
                <w:sz w:val="17"/>
              </w:rPr>
              <w:t>COMMODITY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mmodity cost, transportation cost, other charges and total per pound of commodity purchased.  This is equal to the commitment dollar amount totals (commodity, transportation, etc.) Divided by total number of pound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EXPENDITURE TOTALS FOR COMMODITY TYP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TYPE TOTAL</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otal paid units and pound quantities, with dollar amount paid for commodities of a particular commodity type (identified using the first four numbers of the six number AMS/FSA commodity code). e.g. </w:t>
            </w:r>
          </w:p>
          <w:p>
            <w:pPr>
              <w:pStyle w:val="Normal"/>
              <w:tabs>
                <w:tab w:val="clear" w:pos="720"/>
                <w:tab w:val="left" w:pos="2520" w:leader="none"/>
                <w:tab w:val="left" w:pos="3960" w:leader="none"/>
              </w:tabs>
              <w:rPr>
                <w:sz w:val="17"/>
              </w:rPr>
            </w:pPr>
            <w:r>
              <w:rPr>
                <w:sz w:val="17"/>
              </w:rPr>
              <w:t xml:space="preserve">99 99 99                                                            </w:t>
            </w:r>
          </w:p>
          <w:p>
            <w:pPr>
              <w:pStyle w:val="Normal"/>
              <w:tabs>
                <w:tab w:val="clear" w:pos="720"/>
                <w:tab w:val="left" w:pos="2520" w:leader="none"/>
                <w:tab w:val="left" w:pos="3960" w:leader="none"/>
              </w:tabs>
              <w:rPr>
                <w:sz w:val="17"/>
              </w:rPr>
            </w:pPr>
            <w:r>
              <w:rPr>
                <w:sz w:val="17"/>
              </w:rPr>
              <w:t xml:space="preserve">³  ³  ³                                                             </w:t>
            </w:r>
          </w:p>
          <w:p>
            <w:pPr>
              <w:pStyle w:val="Normal"/>
              <w:tabs>
                <w:tab w:val="clear" w:pos="720"/>
                <w:tab w:val="left" w:pos="2520" w:leader="none"/>
                <w:tab w:val="left" w:pos="3960" w:leader="none"/>
              </w:tabs>
              <w:rPr>
                <w:sz w:val="17"/>
              </w:rPr>
            </w:pPr>
            <w:r>
              <w:rPr>
                <w:sz w:val="17"/>
              </w:rPr>
              <w:t xml:space="preserve">³  ³  ³                                                             </w:t>
            </w:r>
          </w:p>
          <w:p>
            <w:pPr>
              <w:pStyle w:val="Normal"/>
              <w:tabs>
                <w:tab w:val="clear" w:pos="720"/>
                <w:tab w:val="left" w:pos="2520" w:leader="none"/>
                <w:tab w:val="left" w:pos="3960" w:leader="none"/>
              </w:tabs>
              <w:rPr>
                <w:sz w:val="17"/>
              </w:rPr>
            </w:pPr>
            <w:r>
              <w:rPr>
                <w:sz w:val="17"/>
              </w:rPr>
              <w:t xml:space="preserve">³  ³  PACK SIZE                                                     </w:t>
            </w:r>
          </w:p>
          <w:p>
            <w:pPr>
              <w:pStyle w:val="Normal"/>
              <w:tabs>
                <w:tab w:val="clear" w:pos="720"/>
                <w:tab w:val="left" w:pos="2520" w:leader="none"/>
                <w:tab w:val="left" w:pos="3960" w:leader="none"/>
              </w:tabs>
              <w:rPr>
                <w:sz w:val="17"/>
              </w:rPr>
            </w:pPr>
            <w:r>
              <w:rPr>
                <w:sz w:val="17"/>
              </w:rPr>
              <w:t xml:space="preserve">³  ³                                                                </w:t>
            </w:r>
          </w:p>
          <w:p>
            <w:pPr>
              <w:pStyle w:val="Normal"/>
              <w:tabs>
                <w:tab w:val="clear" w:pos="720"/>
                <w:tab w:val="left" w:pos="2520" w:leader="none"/>
                <w:tab w:val="left" w:pos="3960" w:leader="none"/>
              </w:tabs>
              <w:rPr>
                <w:sz w:val="17"/>
              </w:rPr>
            </w:pPr>
            <w:r>
              <w:rPr>
                <w:sz w:val="17"/>
              </w:rPr>
              <w:t xml:space="preserve">³  COMMODITY TYPE                                                   </w:t>
            </w:r>
          </w:p>
          <w:p>
            <w:pPr>
              <w:pStyle w:val="Normal"/>
              <w:tabs>
                <w:tab w:val="clear" w:pos="720"/>
                <w:tab w:val="left" w:pos="2520" w:leader="none"/>
                <w:tab w:val="left" w:pos="3960" w:leader="none"/>
              </w:tabs>
              <w:rPr>
                <w:sz w:val="17"/>
              </w:rPr>
            </w:pPr>
            <w:r>
              <w:rPr>
                <w:sz w:val="17"/>
              </w:rPr>
              <w:t xml:space="preserve">³                                                                   </w:t>
            </w:r>
          </w:p>
          <w:p>
            <w:pPr>
              <w:pStyle w:val="Normal"/>
              <w:tabs>
                <w:tab w:val="clear" w:pos="720"/>
                <w:tab w:val="left" w:pos="2520" w:leader="none"/>
                <w:tab w:val="left" w:pos="3960" w:leader="none"/>
              </w:tabs>
              <w:rPr>
                <w:sz w:val="17"/>
              </w:rPr>
            </w:pPr>
            <w:r>
              <w:rPr>
                <w:sz w:val="17"/>
              </w:rPr>
              <w:t>COMMODITY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mmodity cost, transportation cost, other charges and total per pound of commodity purchased.  This is equal to the dollar amount totals (commodity, transportation, etc.) Divided by total number of pound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ITMENT TOTALS FOR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 TOTAL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commodities of a particular product group (identified using the first two numbers of the six number AMS/FSA commodity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mmodity cost, transportation cost, other charges and total per pound of commodity purchased.  This is equal to the commitment dollar amount totals (commodity, transportation, etc.) Divided by total number of pound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EXPENDITURE TOTALS FOR PRODUCT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 TOTAL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commodities of a particular product group (identified using the first two numbers of the six number AMS/FSA commodity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mmodity cost, transportation cost, other charges and total per pound of commodity purchased.  This is equal to the dollar amount totals (commodity, transportation, etc.) Divided by total number of pound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468"/>
        <w:gridCol w:w="3960"/>
        <w:gridCol w:w="946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ITMENT TOTALS FOR PROCUREMENT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commodities within the procurement division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commodities within the procurement division for all outle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commodities within the procurement division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commodities within the procurement division using funds provided under all sections of public law.</w:t>
            </w:r>
          </w:p>
        </w:tc>
      </w:tr>
    </w:tbl>
    <w:p>
      <w:pPr>
        <w:sectPr>
          <w:headerReference w:type="default" r:id="rId8"/>
          <w:footerReference w:type="default" r:id="rId9"/>
          <w:type w:val="nextPage"/>
          <w:pgSz w:orient="landscape" w:w="15840" w:h="12240"/>
          <w:pgMar w:left="1080" w:right="1080" w:gutter="0" w:header="1080" w:top="113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spacing w:lineRule="auto" w:line="213"/>
        <w:rPr/>
      </w:pPr>
      <w:r>
        <w:rPr>
          <w:sz w:val="17"/>
        </w:rPr>
        <w:t xml:space="preserve">PART </w:t>
      </w:r>
      <w:r>
        <w:rPr>
          <w:sz w:val="15"/>
        </w:rPr>
        <w:t xml:space="preserve">3               +    1    +    2    +    3    +    4    +    5    +    6    +    7    +    8    +    9    +    0    +    1    +    2    +    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12">
                <wp:simplePos x="0" y="0"/>
                <wp:positionH relativeFrom="column">
                  <wp:posOffset>960120</wp:posOffset>
                </wp:positionH>
                <wp:positionV relativeFrom="paragraph">
                  <wp:posOffset>34925</wp:posOffset>
                </wp:positionV>
                <wp:extent cx="0" cy="4389120"/>
                <wp:effectExtent l="5080" t="635" r="5080" b="0"/>
                <wp:wrapNone/>
                <wp:docPr id="14"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75pt" to="75.6pt,34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60120</wp:posOffset>
                </wp:positionH>
                <wp:positionV relativeFrom="paragraph">
                  <wp:posOffset>34925</wp:posOffset>
                </wp:positionV>
                <wp:extent cx="7406640" cy="0"/>
                <wp:effectExtent l="0" t="5080" r="0" b="5080"/>
                <wp:wrapNone/>
                <wp:docPr id="15"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75pt" to="658.7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366760</wp:posOffset>
                </wp:positionH>
                <wp:positionV relativeFrom="paragraph">
                  <wp:posOffset>34925</wp:posOffset>
                </wp:positionV>
                <wp:extent cx="0" cy="4389120"/>
                <wp:effectExtent l="5080" t="635" r="5080" b="0"/>
                <wp:wrapNone/>
                <wp:docPr id="16"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2.75pt" to="658.8pt,348.3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TRI</w:t>
        <w:noBreakHyphen/>
        <w:t xml:space="preserve">AGENCY SUMMARY ACCOUNTING REPORT                        PAGE           :      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 PTAR03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GROUP 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CUREME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DIVISION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1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PRODUCT             COMMODITY                 P P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GROUP             SHORT TITLE       OUT   PL C U   QUANTITY    QUANTITY      AMOUNT      AMOUNT     CHARGES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6                      EXPENDITURE TOTALS FOR PROCUREMENT DIVISION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7                        BY OUTLET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8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0                        TOTAL</w:t>
        <w:noBreakHyphen/>
        <w:t>ALL OUTLET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2                        BY SECT OF PUBLIC LAW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3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5                        TOTAL</w:t>
        <w:noBreakHyphen/>
        <w:t>ALL PUBLIC LAW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8                      GROUP X MISCELLANEOUS INVOICE TOTALS FOR FISCAL YEAR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9                        BY OUTLET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0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2                        TOTAL</w:t>
        <w:noBreakHyphen/>
        <w:t>ALL OUTLET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4                        BY SECT OF PUBLIC LAW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5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7                        TOTAL</w:t>
        <w:noBreakHyphen/>
        <w:t>ALL PUBLIC LAW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GROUP X COMMITMENT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1                        BY OUTLET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2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4                        TOTAL</w:t>
        <w:noBreakHyphen/>
        <w:t>ALL OUTLET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6                        BY SECT OF PUBLIC LAW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7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9                        TOTAL</w:t>
        <w:noBreakHyphen/>
        <w:t>ALL PUBLIC LAW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1">
                <wp:simplePos x="0" y="0"/>
                <wp:positionH relativeFrom="column">
                  <wp:posOffset>960120</wp:posOffset>
                </wp:positionH>
                <wp:positionV relativeFrom="paragraph">
                  <wp:posOffset>65405</wp:posOffset>
                </wp:positionV>
                <wp:extent cx="7406640" cy="0"/>
                <wp:effectExtent l="0" t="5080" r="0" b="5080"/>
                <wp:wrapNone/>
                <wp:docPr id="17"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15pt" to="658.75pt,5.1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52                                                                                                                                    </w:t>
      </w:r>
    </w:p>
    <w:p>
      <w:pPr>
        <w:sectPr>
          <w:headerReference w:type="default" r:id="rId10"/>
          <w:footerReference w:type="default" r:id="rId11"/>
          <w:type w:val="nextPage"/>
          <w:pgSz w:orient="landscape" w:w="15840" w:h="12240"/>
          <w:pgMar w:left="1080" w:right="1080" w:gutter="0" w:header="936" w:top="992" w:footer="576" w:bottom="632"/>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Courier New"/>
          <w:sz w:val="15"/>
        </w:rPr>
      </w:pPr>
      <w:r>
        <w:rPr>
          <w:rFonts w:eastAsia="Courier;Courier New"/>
          <w:sz w:val="15"/>
        </w:rPr>
        <w:t xml:space="preserve">                </w:t>
      </w:r>
    </w:p>
    <w:p>
      <w:pPr>
        <w:pStyle w:val="Normal"/>
        <w:tabs>
          <w:tab w:val="clear" w:pos="720"/>
          <w:tab w:val="left" w:pos="2520" w:leader="none"/>
          <w:tab w:val="left" w:pos="396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468"/>
        <w:gridCol w:w="3960"/>
        <w:gridCol w:w="946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b/>
                <w:sz w:val="17"/>
              </w:rPr>
              <w:t>EXPENDITURE TOTALS FOR PROCUREMENT DIVI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mmodities within a procurement division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mmodities within the procurement division for all outle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mp; pound quantities, w/dollar amt. Paid for the commodities within the procurement division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mp; pound quantities, w/dollar amt. Paid for the commodities within the procurement division using funds provided under all sections of public law.</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MISCELLANEOUS INVOICE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miscellaneous invoices within a commodity group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miscellaneous invoices within a commodity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mp; pound quantities, w/dollar amt. Paid for miscellaneous invoices within the commodity group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mp; pound quantities, w/dollar amt. Paid for miscellaneous invoices within the commodity group using funds provided under all sections of public law.</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GROUP X COMMITMENT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commodities within a commodity group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commodities within a commodity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mp; pound quantities, w/dollar amt. Committed for the commodities within the commodity group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the commodities within the commodity group using funds provided under all sections of public law.</w:t>
            </w:r>
          </w:p>
        </w:tc>
      </w:tr>
    </w:tbl>
    <w:p>
      <w:pPr>
        <w:sectPr>
          <w:headerReference w:type="default" r:id="rId12"/>
          <w:footerReference w:type="default" r:id="rId13"/>
          <w:type w:val="nextPage"/>
          <w:pgSz w:orient="landscape" w:w="15840" w:h="12240"/>
          <w:pgMar w:left="1080" w:right="1080" w:gutter="0" w:header="1080" w:top="113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spacing w:lineRule="auto" w:line="213"/>
        <w:rPr/>
      </w:pPr>
      <w:r>
        <w:rPr>
          <w:sz w:val="17"/>
        </w:rPr>
        <w:t xml:space="preserve">PART </w:t>
      </w:r>
      <w:r>
        <w:rPr>
          <w:sz w:val="15"/>
        </w:rPr>
        <w:t xml:space="preserve">4                +    1    +    2    +    3    +    4    +    5    +    6    +    7    +    8    +    9    +    0    +    1    +    2    +    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8">
                <wp:simplePos x="0" y="0"/>
                <wp:positionH relativeFrom="column">
                  <wp:posOffset>960120</wp:posOffset>
                </wp:positionH>
                <wp:positionV relativeFrom="paragraph">
                  <wp:posOffset>34925</wp:posOffset>
                </wp:positionV>
                <wp:extent cx="0" cy="4389120"/>
                <wp:effectExtent l="5080" t="635" r="5080" b="0"/>
                <wp:wrapNone/>
                <wp:docPr id="21"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75pt" to="75.6pt,34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60120</wp:posOffset>
                </wp:positionH>
                <wp:positionV relativeFrom="paragraph">
                  <wp:posOffset>34925</wp:posOffset>
                </wp:positionV>
                <wp:extent cx="7498080" cy="0"/>
                <wp:effectExtent l="0" t="5080" r="0" b="5080"/>
                <wp:wrapNone/>
                <wp:docPr id="22"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75pt" to="665.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458200</wp:posOffset>
                </wp:positionH>
                <wp:positionV relativeFrom="paragraph">
                  <wp:posOffset>34925</wp:posOffset>
                </wp:positionV>
                <wp:extent cx="0" cy="4389120"/>
                <wp:effectExtent l="5080" t="635" r="5080" b="0"/>
                <wp:wrapNone/>
                <wp:docPr id="23"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75pt" to="666pt,348.3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TRI</w:t>
        <w:noBreakHyphen/>
        <w:t xml:space="preserve">AGENCY SUMMARY ACCOUNTING REPORT                        PAGE           :      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 PTAR03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GROUP 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CUREME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DIVISION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1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PRODUCT             COMMODITY                 P P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GROUP             SHORT TITLE       OUT   PL C U   QUANTITY    QUANTITY      AMOUNT      AMOUNT     CHARGES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6                      GROUP X EXPENDITURE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7                        BY OUTLET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18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0                        TOTAL</w:t>
        <w:noBreakHyphen/>
        <w:t>ALL OUTLET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2                        BY SECT OF PUBLIC LAW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3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5                        TOTAL</w:t>
        <w:noBreakHyphen/>
        <w:t>ALL PUBLIC LAW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8                      COMMITMENT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9                        BY OUTLET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0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2                        TOTAL</w:t>
        <w:noBreakHyphen/>
        <w:t>ALL OUTLET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4                        BY SECT OF PUBLIC LAW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5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7                        TOTAL</w:t>
        <w:noBreakHyphen/>
        <w:t>ALL PUBLIC LAW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EXPENDITURE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1                        BY OUTLET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2                                           X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4                        TOTAL</w:t>
        <w:noBreakHyphen/>
        <w:t>ALL OUTLET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6                        BY SECT OF PUBLIC LAW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7                                                XXX X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9                        TOTAL</w:t>
        <w:noBreakHyphen/>
        <w:t>ALL PUBLIC LAWS           999,999,999 999,999,999 9,999,999,999 999,999,999 999,999,999 99,999,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7">
                <wp:simplePos x="0" y="0"/>
                <wp:positionH relativeFrom="column">
                  <wp:posOffset>960120</wp:posOffset>
                </wp:positionH>
                <wp:positionV relativeFrom="paragraph">
                  <wp:posOffset>65405</wp:posOffset>
                </wp:positionV>
                <wp:extent cx="7498080" cy="0"/>
                <wp:effectExtent l="0" t="5080" r="0" b="5080"/>
                <wp:wrapNone/>
                <wp:docPr id="24"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15pt" to="665.95pt,5.1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52                                                                                                                                    </w:t>
      </w:r>
    </w:p>
    <w:p>
      <w:pPr>
        <w:sectPr>
          <w:headerReference w:type="default" r:id="rId14"/>
          <w:footerReference w:type="default" r:id="rId15"/>
          <w:type w:val="nextPage"/>
          <w:pgSz w:orient="landscape" w:w="15840" w:h="12240"/>
          <w:pgMar w:left="1080" w:right="1080" w:gutter="0" w:header="936" w:top="992" w:footer="576" w:bottom="632"/>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Courier New"/>
          <w:sz w:val="15"/>
        </w:rPr>
      </w:pPr>
      <w:r>
        <w:rPr>
          <w:rFonts w:eastAsia="Courier;Courier New"/>
          <w:sz w:val="15"/>
        </w:rPr>
        <w:t xml:space="preserve">                </w:t>
      </w:r>
    </w:p>
    <w:p>
      <w:pPr>
        <w:pStyle w:val="Normal"/>
        <w:tabs>
          <w:tab w:val="clear" w:pos="720"/>
          <w:tab w:val="left" w:pos="2520" w:leader="none"/>
          <w:tab w:val="left" w:pos="396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468"/>
        <w:gridCol w:w="3960"/>
        <w:gridCol w:w="946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GROUP X EXPENDITURE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mmodities within a commodity group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mmodities within a commodity grou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mmodities within the commodity group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mmodities within the commodity group using funds provided under all sections of public law.</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ITMENT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all commodities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all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all commodities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ted units and pound quantities, with dollar amount committed for all commodities using funds provided under all sections of public law.</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EXPENDITURE TOTA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all commodities sent to the particular outle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all commod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all commodities using funds provided under the particular section of public la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all commodities using funds provided under all sections of public law</w:t>
            </w:r>
            <w:r>
              <w:rPr>
                <w:rFonts w:cs="LinePrinter" w:ascii="LinePrinter" w:hAnsi="LinePrinter"/>
                <w:sz w:val="17"/>
              </w:rPr>
              <w:t>.</w:t>
            </w:r>
          </w:p>
        </w:tc>
      </w:tr>
    </w:tbl>
    <w:p>
      <w:pPr>
        <w:pStyle w:val="Normal"/>
        <w:tabs>
          <w:tab w:val="clear" w:pos="720"/>
          <w:tab w:val="left" w:pos="2520" w:leader="none"/>
          <w:tab w:val="left" w:pos="3960" w:leader="none"/>
        </w:tabs>
        <w:rPr>
          <w:sz w:val="17"/>
        </w:rPr>
      </w:pPr>
      <w:r>
        <w:rPr>
          <w:sz w:val="17"/>
        </w:rPr>
      </w:r>
    </w:p>
    <w:sectPr>
      <w:headerReference w:type="default" r:id="rId16"/>
      <w:footerReference w:type="default" r:id="rId17"/>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3">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5">
              <wp:simplePos x="0" y="0"/>
              <wp:positionH relativeFrom="page">
                <wp:posOffset>686435</wp:posOffset>
              </wp:positionH>
              <wp:positionV relativeFrom="paragraph">
                <wp:posOffset>635</wp:posOffset>
              </wp:positionV>
              <wp:extent cx="8686800" cy="12065"/>
              <wp:effectExtent l="0" t="635" r="0" b="0"/>
              <wp:wrapNone/>
              <wp:docPr id="1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7">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8">
              <wp:simplePos x="0" y="0"/>
              <wp:positionH relativeFrom="page">
                <wp:posOffset>686435</wp:posOffset>
              </wp:positionH>
              <wp:positionV relativeFrom="paragraph">
                <wp:posOffset>635</wp:posOffset>
              </wp:positionV>
              <wp:extent cx="8686800" cy="12065"/>
              <wp:effectExtent l="0" t="635" r="0" b="0"/>
              <wp:wrapNone/>
              <wp:docPr id="1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9">
              <wp:simplePos x="0" y="0"/>
              <wp:positionH relativeFrom="page">
                <wp:posOffset>686435</wp:posOffset>
              </wp:positionH>
              <wp:positionV relativeFrom="paragraph">
                <wp:posOffset>635</wp:posOffset>
              </wp:positionV>
              <wp:extent cx="8686800" cy="12065"/>
              <wp:effectExtent l="0" t="635" r="0" b="0"/>
              <wp:wrapNone/>
              <wp:docPr id="2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0">
              <wp:simplePos x="0" y="0"/>
              <wp:positionH relativeFrom="page">
                <wp:posOffset>686435</wp:posOffset>
              </wp:positionH>
              <wp:positionV relativeFrom="paragraph">
                <wp:posOffset>635</wp:posOffset>
              </wp:positionV>
              <wp:extent cx="8686800" cy="12065"/>
              <wp:effectExtent l="0" t="635" r="0" b="0"/>
              <wp:wrapNone/>
              <wp:docPr id="2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1">
              <wp:simplePos x="0" y="0"/>
              <wp:positionH relativeFrom="page">
                <wp:posOffset>686435</wp:posOffset>
              </wp:positionH>
              <wp:positionV relativeFrom="paragraph">
                <wp:posOffset>635</wp:posOffset>
              </wp:positionV>
              <wp:extent cx="8686800" cy="12065"/>
              <wp:effectExtent l="0" t="635" r="0" b="0"/>
              <wp:wrapNone/>
              <wp:docPr id="2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0</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1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2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6:30:00Z</dcterms:created>
  <dc:creator>JFDOMINGUEZ</dc:creator>
  <dc:description/>
  <dc:language>en-US</dc:language>
  <cp:lastModifiedBy>KWROE</cp:lastModifiedBy>
  <cp:lastPrinted>2002-05-13T16:12:00Z</cp:lastPrinted>
  <dcterms:modified xsi:type="dcterms:W3CDTF">2003-07-02T17:34:00Z</dcterms:modified>
  <cp:revision>12</cp:revision>
  <dc:subject/>
  <dc:title>Table of Contents</dc:title>
</cp:coreProperties>
</file>