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50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50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Rate Unit of Measur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5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5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5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RATE UNIT OF MEASUR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INDICATOR: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rate unit of measur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rate unit of measure code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59:00Z</dcterms:created>
  <dc:creator>JFDOMINGUEZ</dc:creator>
  <dc:description/>
  <dc:language>en-US</dc:language>
  <cp:lastModifiedBy>DefaultUser</cp:lastModifiedBy>
  <dcterms:modified xsi:type="dcterms:W3CDTF">2003-10-07T18:54:00Z</dcterms:modified>
  <cp:revision>4</cp:revision>
  <dc:subject/>
  <dc:title>Rate Unit of Measure Table</dc:title>
</cp:coreProperties>
</file>