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148T </w:t>
      </w:r>
      <w:r>
        <w:rPr>
          <w:rFonts w:cs="Courier" w:ascii="Courier" w:hAnsi="Courier"/>
          <w:b/>
          <w:sz w:val="28"/>
        </w:rPr>
        <w:t xml:space="preserve">- </w:t>
      </w:r>
      <w:r>
        <w:fldChar w:fldCharType="begin"/>
      </w:r>
      <w:r>
        <w:rPr/>
        <w:instrText xml:space="preserve"> TC "MZU148T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>Unload Instructions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48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48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148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HOW TO UNLOAD PERISHABLE COMMODITY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UNLOADING INSTRUCTIONS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UNLOADING INSTRUCTIONS DESC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LAST UPDAT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e table entry was last upd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B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unloading perishable commoditi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UNLOADING INSTRUCTION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unloading perishable commodities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UNLOADING INSTRUCTIONS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shipping instructions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0.5pt" to="640.75pt,0.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0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5pt" to="640.75pt,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9:56:00Z</dcterms:created>
  <dc:creator>JFDOMINGUEZ</dc:creator>
  <dc:description/>
  <dc:language>en-US</dc:language>
  <cp:lastModifiedBy>DefaultUser</cp:lastModifiedBy>
  <dcterms:modified xsi:type="dcterms:W3CDTF">2003-10-06T18:26:00Z</dcterms:modified>
  <cp:revision>4</cp:revision>
  <dc:subject/>
  <dc:title>Unload Instructions Table</dc:title>
</cp:coreProperties>
</file>