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420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DESCRIPTION:</w:t>
        <w:tab/>
        <w:t>This tabel contains names of all MxxxT tabl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420T</w:t>
        <w:noBreakHyphen/>
        <w:t>M420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420T-TBL-ID-KEY</w:t>
        <w:tab/>
        <w:t>6 Characters Alphanumeric</w:t>
        <w:tab/>
        <w:t xml:space="preserve">This field is the table </w:t>
        <w:tab/>
        <w:tab/>
        <w:tab/>
        <w:tab/>
        <w:t>identifier M420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5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420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420T</w:t>
        <w:noBreakHyphen/>
        <w:t>M420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420T-TBL-ID</w:t>
        <w:tab/>
        <w:t>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420T-TBL-NME</w:t>
        <w:tab/>
        <w:t>30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44 Characters Alphanumeric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Phonet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288" w:right="144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December 17, 199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" w:cs="WP Phonetic" w:ascii="WP Phonetic" w:hAnsi="WP Phonetic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" w:cs="WP Phonetic" w:ascii="WP Phonetic" w:hAnsi="WP Phonetic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5:00Z</dcterms:created>
  <dc:creator>DefaultUser</dc:creator>
  <dc:description/>
  <dc:language>en-US</dc:language>
  <cp:lastModifiedBy>DefaultUser</cp:lastModifiedBy>
  <dcterms:modified xsi:type="dcterms:W3CDTF">2004-01-14T19:25:00Z</dcterms:modified>
  <cp:revision>2</cp:revision>
  <dc:subject/>
  <dc:title>18 PCIMS</dc:title>
</cp:coreProperties>
</file>