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9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10"/>
        <w:gridCol w:w="2520"/>
        <w:gridCol w:w="1260"/>
        <w:gridCol w:w="1260"/>
        <w:gridCol w:w="900"/>
        <w:gridCol w:w="1800"/>
        <w:gridCol w:w="90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REF#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FIELD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TA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CIMS</w:t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PICTUR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RPT-C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8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PROCESS-CYM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7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PROGRAM-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8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WHSE-C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COMM-C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9(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PACK-SIZ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9(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LOT-NU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7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ND-NU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1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FILL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1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HH-MIN-SE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WHSE-N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3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CITY-N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T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WHSE-STRG-CONT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COUNTY-N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BRANCH-N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COMGRP-N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PACK-SIZE-N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15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TART-STRG-M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TART-STRG-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TART-STRG-Y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ORGNL-UN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9(7)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9(7) COMP</w:t>
              <w:noBreakHyphen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ALOC-UN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9(7)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9(7) COMP</w:t>
              <w:noBreakHyphen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FILL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ND-NUM-DU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1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ND-TY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ND-SHIP-COM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ADJ-UN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9(7)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9(7) COMP</w:t>
              <w:noBreakHyphen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EARMRK-UN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9(7)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9(7) COMP</w:t>
              <w:noBreakHyphen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HIP-UN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9(7)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S9(7) COMP</w:t>
              <w:noBreakHyphen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FILL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FILL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(8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FILL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58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45pt" to="460.75pt,-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 xml:space="preserve"> </w: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3/26/96</w:t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PWEF08 FILE LAYOUT</w:t>
    </w:r>
  </w:p>
  <w:p>
    <w:pPr>
      <w:pStyle w:val="Normal"/>
      <w:jc w:val="center"/>
      <w:rPr/>
    </w:pPr>
    <w:r>
      <w:rPr/>
      <w:t>March 26, 1996</w:t>
    </w:r>
  </w:p>
  <w:p>
    <w:pPr>
      <w:pStyle w:val="Normal"/>
      <w:jc w:val="center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55:00Z</dcterms:created>
  <dc:creator>JFDOMINGUEZ</dc:creator>
  <dc:description/>
  <dc:language>en-US</dc:language>
  <cp:lastModifiedBy>KWROE</cp:lastModifiedBy>
  <dcterms:modified xsi:type="dcterms:W3CDTF">2003-07-16T12:28:00Z</dcterms:modified>
  <cp:revision>3</cp:revision>
  <dc:subject/>
  <dc:title>PWEF08 FILE LAYOUT</dc:title>
</cp:coreProperties>
</file>