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11</w:t>
      </w:r>
      <w:r>
        <w:rPr>
          <w:b/>
          <w:sz w:val="28"/>
        </w:rPr>
        <w:t xml:space="preserve">   - Correction Invoice Lot Detail</w:t>
      </w:r>
      <w:r>
        <w:fldChar w:fldCharType="begin"/>
      </w:r>
      <w:r>
        <w:rPr/>
        <w:instrText xml:space="preserve"> TC "PSIS11   -   Correction Invoice Lot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s a detailed breakdown of the storage charges and transfers the total of these storage charges to the invoice lot summary screen (PSIS10). This screen is used to enter those charges by designating the relevant adjustment weight, rate, and payment period. When this screen is entered in change mode, the storage charges will be broken down into month and day line items. These line items will be representative of the length of the storage period. The storage period will be classified as daily if the length of the storage period is less than one whole month. The storage period will be classified as monthly if the length of the storage period is equal to one or more whole months. A whole month is defined here as a period that begins on the first day of a month (MM/01/YY) and ends on the last day of that individual month (MM/DD/YY). The last day of the month may either be the 28th, 29th, 30th, or 31st day depending on the month and ye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Storage Invoice Header, Storage Invoice Lot Summary, Name, Correction Invoice Detai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2"/>
              </w:numPr>
              <w:tabs>
                <w:tab w:val="clear" w:pos="720"/>
                <w:tab w:val="left" w:pos="3240" w:leader="none"/>
                <w:tab w:val="left" w:pos="6840" w:leader="none"/>
              </w:tabs>
              <w:rPr>
                <w:sz w:val="17"/>
              </w:rPr>
            </w:pPr>
            <w:r>
              <w:rPr>
                <w:sz w:val="17"/>
              </w:rPr>
              <w:t xml:space="preserve">PF2  </w:t>
              <w:noBreakHyphen/>
              <w:t xml:space="preserve"> Transfer to the correction invoice header screen (PSIS09) or the correction invoice lot summary screen (PSIS10)</w:t>
            </w:r>
          </w:p>
          <w:p>
            <w:pPr>
              <w:pStyle w:val="Normal"/>
              <w:numPr>
                <w:ilvl w:val="0"/>
                <w:numId w:val="2"/>
              </w:numPr>
              <w:tabs>
                <w:tab w:val="clear" w:pos="720"/>
                <w:tab w:val="left" w:pos="3240" w:leader="none"/>
                <w:tab w:val="left" w:pos="6840" w:leader="none"/>
              </w:tabs>
              <w:rPr>
                <w:sz w:val="17"/>
              </w:rPr>
            </w:pPr>
            <w:r>
              <w:rPr>
                <w:sz w:val="17"/>
              </w:rPr>
              <w:t xml:space="preserve">PF8  </w:t>
              <w:noBreakHyphen/>
              <w:t xml:space="preserve"> Forward paging</w:t>
            </w:r>
          </w:p>
          <w:p>
            <w:pPr>
              <w:pStyle w:val="Normal"/>
              <w:numPr>
                <w:ilvl w:val="0"/>
                <w:numId w:val="2"/>
              </w:numPr>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numPr>
                <w:ilvl w:val="0"/>
                <w:numId w:val="2"/>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31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1    ACT: n  PCIMS </w:t>
              <w:noBreakHyphen/>
              <w:t xml:space="preserve"> CORRECTION INVOICE LOT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nnnnnnnn  INV DT nn nn nn WHSE CODE 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xx STA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SUCC AGMT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STORAGE ITEM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 WEIGHT     RATE       FROM         TO      DA/MO        AMOU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xx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xx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xx xx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X PSIS09;  X PSI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S71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1    ACT: n  PCIMS </w:t>
              <w:noBreakHyphen/>
              <w:t xml:space="preserve"> CORRECTION INVOICE LOT DETAIL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nnnnnnnn  INV DT nn nn nn WHSE CODE nn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xx STA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SUCC AGMT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t xml:space="preserve">STORAGE ITEM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   ADJ WEIGHT     RATE       FROM         TO      DA/MO        AMOUN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NNNNNNNNNNN    NNNNNN    NN NN NN    NN NN NN   nn xx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X PSIS09;  X PSI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eric cod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current invoice statuses are: </w:t>
            </w:r>
          </w:p>
          <w:p>
            <w:pPr>
              <w:pStyle w:val="Normal"/>
              <w:tabs>
                <w:tab w:val="clear" w:pos="720"/>
                <w:tab w:val="left" w:pos="3240" w:leader="none"/>
                <w:tab w:val="left" w:pos="6840" w:leader="none"/>
              </w:tabs>
              <w:rPr>
                <w:sz w:val="17"/>
              </w:rPr>
            </w:pPr>
            <w:r>
              <w:rPr>
                <w:sz w:val="17"/>
              </w:rPr>
              <w:t xml:space="preserve">GD </w:t>
              <w:noBreakHyphen/>
              <w:t xml:space="preserve"> Generated                           </w:t>
            </w:r>
          </w:p>
          <w:p>
            <w:pPr>
              <w:pStyle w:val="Normal"/>
              <w:tabs>
                <w:tab w:val="clear" w:pos="720"/>
                <w:tab w:val="left" w:pos="3240" w:leader="none"/>
                <w:tab w:val="left" w:pos="6840" w:leader="none"/>
              </w:tabs>
              <w:rPr>
                <w:sz w:val="17"/>
              </w:rPr>
            </w:pPr>
            <w:r>
              <w:rPr>
                <w:sz w:val="17"/>
              </w:rPr>
              <w:t xml:space="preserve">RL </w:t>
              <w:noBreakHyphen/>
              <w:t xml:space="preserve"> Released                            </w:t>
            </w:r>
          </w:p>
          <w:p>
            <w:pPr>
              <w:pStyle w:val="Normal"/>
              <w:tabs>
                <w:tab w:val="clear" w:pos="720"/>
                <w:tab w:val="left" w:pos="3240" w:leader="none"/>
                <w:tab w:val="left" w:pos="6840" w:leader="none"/>
              </w:tabs>
              <w:rPr>
                <w:sz w:val="17"/>
              </w:rPr>
            </w:pPr>
            <w:r>
              <w:rPr>
                <w:sz w:val="17"/>
              </w:rPr>
              <w:t xml:space="preserve">PD </w:t>
              <w:noBreakHyphen/>
              <w:t xml:space="preserve"> PAID                                </w:t>
            </w:r>
          </w:p>
          <w:p>
            <w:pPr>
              <w:pStyle w:val="Normal"/>
              <w:tabs>
                <w:tab w:val="clear" w:pos="720"/>
                <w:tab w:val="left" w:pos="3240" w:leader="none"/>
                <w:tab w:val="left" w:pos="6840" w:leader="none"/>
              </w:tabs>
              <w:rPr>
                <w:sz w:val="17"/>
              </w:rPr>
            </w:pPr>
            <w:r>
              <w:rPr>
                <w:sz w:val="17"/>
              </w:rPr>
              <w:t xml:space="preserve">HD </w:t>
              <w:noBreakHyphen/>
              <w:t xml:space="preserve"> On Hold                             </w:t>
            </w:r>
          </w:p>
          <w:p>
            <w:pPr>
              <w:pStyle w:val="Normal"/>
              <w:tabs>
                <w:tab w:val="clear" w:pos="720"/>
                <w:tab w:val="left" w:pos="3240" w:leader="none"/>
                <w:tab w:val="left" w:pos="6840" w:leader="none"/>
              </w:tabs>
              <w:rPr>
                <w:sz w:val="17"/>
              </w:rPr>
            </w:pPr>
            <w:r>
              <w:rPr>
                <w:sz w:val="17"/>
              </w:rPr>
              <w:t xml:space="preserve">WO </w:t>
              <w:noBreakHyphen/>
              <w:t xml:space="preserve"> Written Off                         </w:t>
            </w:r>
          </w:p>
          <w:p>
            <w:pPr>
              <w:pStyle w:val="Normal"/>
              <w:tabs>
                <w:tab w:val="clear" w:pos="720"/>
                <w:tab w:val="left" w:pos="3240" w:leader="none"/>
                <w:tab w:val="left" w:pos="6840" w:leader="none"/>
              </w:tabs>
              <w:rPr>
                <w:sz w:val="17"/>
              </w:rPr>
            </w:pPr>
            <w:r>
              <w:rPr>
                <w:sz w:val="17"/>
              </w:rPr>
              <w:t xml:space="preserve">CD </w:t>
              <w:noBreakHyphen/>
              <w:t xml:space="preserve"> Cancelled                           </w:t>
            </w:r>
          </w:p>
          <w:p>
            <w:pPr>
              <w:pStyle w:val="Normal"/>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invoice status was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ssible values are:</w:t>
            </w:r>
          </w:p>
          <w:p>
            <w:pPr>
              <w:pStyle w:val="Normal"/>
              <w:tabs>
                <w:tab w:val="clear" w:pos="720"/>
                <w:tab w:val="left" w:pos="3240" w:leader="none"/>
                <w:tab w:val="left" w:pos="6840" w:leader="none"/>
              </w:tabs>
              <w:rPr>
                <w:sz w:val="17"/>
              </w:rPr>
            </w:pPr>
            <w:r>
              <w:rPr>
                <w:sz w:val="17"/>
              </w:rPr>
              <w:t xml:space="preserve">SP </w:t>
              <w:noBreakHyphen/>
              <w:t xml:space="preserve"> Adverse stop pay </w:t>
            </w:r>
          </w:p>
          <w:p>
            <w:pPr>
              <w:pStyle w:val="Normal"/>
              <w:tabs>
                <w:tab w:val="clear" w:pos="720"/>
                <w:tab w:val="left" w:pos="3240" w:leader="none"/>
                <w:tab w:val="left" w:pos="6840" w:leader="none"/>
              </w:tabs>
              <w:rPr>
                <w:sz w:val="17"/>
              </w:rPr>
            </w:pPr>
            <w:r>
              <w:rPr>
                <w:sz w:val="17"/>
              </w:rPr>
              <w:t xml:space="preserve">SA </w:t>
              <w:noBreakHyphen/>
              <w:t xml:space="preserve"> Successor agreement pending</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or not the CCC has initiated a stop pay action for the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indicate two situations:</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A successor agreement is pending (warehouse is about to change ownership to the successor code indicated). </w:t>
            </w:r>
          </w:p>
          <w:p>
            <w:pPr>
              <w:pStyle w:val="Normal"/>
              <w:numPr>
                <w:ilvl w:val="0"/>
                <w:numId w:val="1"/>
              </w:numPr>
              <w:tabs>
                <w:tab w:val="clear" w:pos="720"/>
                <w:tab w:val="left" w:pos="3240" w:leader="none"/>
                <w:tab w:val="left" w:pos="6840" w:leader="none"/>
              </w:tabs>
              <w:rPr>
                <w:sz w:val="17"/>
              </w:rPr>
            </w:pPr>
            <w:r>
              <w:rPr>
                <w:sz w:val="17"/>
              </w:rPr>
              <w:t>Warehouse for this invoice is a successor and the successor agreement code represents the forme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eric identification assigned to a specific quantity of a processed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 </w:t>
              <w:noBreakHyphen/>
              <w:t xml:space="preserve"> Add </w:t>
            </w:r>
          </w:p>
          <w:p>
            <w:pPr>
              <w:pStyle w:val="Normal"/>
              <w:tabs>
                <w:tab w:val="clear" w:pos="720"/>
                <w:tab w:val="left" w:pos="3240" w:leader="none"/>
                <w:tab w:val="left" w:pos="6840" w:leader="none"/>
              </w:tabs>
              <w:rPr>
                <w:sz w:val="17"/>
              </w:rPr>
            </w:pPr>
            <w:r>
              <w:rPr>
                <w:sz w:val="17"/>
              </w:rPr>
              <w:t xml:space="preserve">'C' </w:t>
              <w:noBreakHyphen/>
              <w:t xml:space="preserve"> Change </w:t>
            </w:r>
          </w:p>
          <w:p>
            <w:pPr>
              <w:pStyle w:val="Normal"/>
              <w:tabs>
                <w:tab w:val="clear" w:pos="720"/>
                <w:tab w:val="left" w:pos="3240" w:leader="none"/>
                <w:tab w:val="left" w:pos="6840" w:leader="none"/>
              </w:tabs>
              <w:rPr>
                <w:sz w:val="17"/>
              </w:rPr>
            </w:pPr>
            <w:r>
              <w:rPr>
                <w:sz w:val="17"/>
              </w:rPr>
              <w:t xml:space="preserve">'D' </w:t>
              <w:noBreakHyphen/>
              <w:t xml:space="preserve"> Dele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field is available in change mode only. Indicates whether to Add, Change, or Delete the detailed storage line item. Once storage charges have been broken down to daily and/or monthly periods of storage, the system will allow the user to change the 'Storage From' or 'Storage To' dates of each line item only if the date change does not cause the storage type (Daily or Monthly) to chan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justed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oss weight used in calculating storage charges for this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ate used to calculate storage charges for this line item.  The rate entered must be for monthly storage.  For storage periods of less than one month, the system will compute a daily rate based on the monthly rate entered.  This daily rate will be equal to the monthly rate multiplied by twelve and divided by three hundred and sixty five.  The computation of the daily rate will be rounded to the nearest ten-thousandth decimal plac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From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beginning date for storage charges being calculated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To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nding date for storage charges being calculated for the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Days/Month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months or days, including storage from and to dates, for which storage has been calculated.  Once storage charges have been broken down to daily and/or monthly periods of storage, the type of storage charge  (monthly or daily) can only be changed by deleting the current line item. The user may then either add the new storage detail as a separate line item or change the 'storage from' and/or 'storage to' dates for existing line items to correspond with the new storage period.  When changing dates, only changes that do not alter the current storage type will be allowed. For example, if storage is on a monthly basis, the dates can only be changed to either increase or decrease the number of whole months of storage.  If the dates are changed so that a daily storage calculation will be required, an error message will be received.  This situation will also hold true for the opposite of the above example, when storage type goes from daily to month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Am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torage charges due for storing the corrected lot for the given time period at the corresponding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Storag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corrected charges for storing the invoiced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 More Line I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N' or space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ndicator allows the user to enter more line i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 'C' or 'I' followed by a valid screen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ction code and screen identifier to transfer to another screen</w:t>
            </w:r>
            <w:r>
              <w:rPr>
                <w:rFonts w:cs="LinePrinter" w:ascii="LinePrinter" w:hAnsi="LinePrinter"/>
                <w:sz w:val="17"/>
              </w:rPr>
              <w:t>.</w:t>
            </w:r>
          </w:p>
        </w:tc>
      </w:tr>
    </w:tbl>
    <w:p>
      <w:pPr>
        <w:pStyle w:val="Normal"/>
        <w:tabs>
          <w:tab w:val="clear" w:pos="720"/>
          <w:tab w:val="left" w:pos="2736" w:leader="none"/>
          <w:tab w:val="left" w:pos="669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321040" cy="0"/>
              <wp:effectExtent l="0"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321040" cy="0"/>
              <wp:effectExtent l="0" t="5080" r="0" b="5080"/>
              <wp:wrapNone/>
              <wp:docPr id="3"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6:00Z</dcterms:created>
  <dc:creator>JFDOMINGUEZ</dc:creator>
  <dc:description/>
  <dc:language>en-US</dc:language>
  <cp:lastModifiedBy>KWROE</cp:lastModifiedBy>
  <dcterms:modified xsi:type="dcterms:W3CDTF">2003-08-13T15:19:00Z</dcterms:modified>
  <cp:revision>4</cp:revision>
  <dc:subject/>
  <dc:title>Correction Invoice Lot Detail</dc:title>
</cp:coreProperties>
</file>