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S09</w:t>
      </w:r>
      <w:r>
        <w:rPr>
          <w:b/>
          <w:sz w:val="28"/>
        </w:rPr>
        <w:t xml:space="preserve">   - Invitation Menu</w:t>
      </w:r>
      <w:r>
        <w:fldChar w:fldCharType="begin"/>
      </w:r>
      <w:r>
        <w:rPr/>
        <w:instrText xml:space="preserve"> TC "AMSS09   -   Invitation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's function is to serve as a menu for accessing other screens. This menu deals only with those screens associated with adding, maintaining and inquiring into data used by the announcement and invitation screens and program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= Return to main men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16"/>
        <w:gridCol w:w="2316"/>
        <w:gridCol w:w="2316"/>
        <w:gridCol w:w="4632"/>
      </w:tblGrid>
      <w:tr>
        <w:trPr/>
        <w:tc>
          <w:tcPr>
            <w:tcW w:w="23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S   AMSS09</w:t>
            </w:r>
          </w:p>
        </w:tc>
        <w:tc>
          <w:tcPr>
            <w:tcW w:w="23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SS09 is a submenu with a typo. It is requesting the wrong key to enter AMSS11 in inquiry mode.</w:t>
            </w:r>
          </w:p>
        </w:tc>
        <w:tc>
          <w:tcPr>
            <w:tcW w:w="23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quiry keys required to access AMSS11 will be correct</w:t>
            </w:r>
          </w:p>
        </w:tc>
        <w:tc>
          <w:tcPr>
            <w:tcW w:w="23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A-999-0004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ove SCS pages 5.7.5 through 5.7.7 and insert updated SCS pages 5.7.5 through 5.7.7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Impact" w:hAnsi="Impact" w:cs="Impact"/>
          <w:b/>
          <w:b/>
          <w:sz w:val="28"/>
        </w:rPr>
      </w:pPr>
      <w:r>
        <w:rPr>
          <w:rFonts w:eastAsia="LinePrinter" w:cs="LinePrinter" w:ascii="LinePrinter" w:hAnsi="LinePrinter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L009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09               PCIMS </w:t>
              <w:noBreakHyphen/>
              <w:t xml:space="preserve"> INVITATION MENU          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</w:t>
            </w:r>
            <w:r>
              <w:rPr>
                <w:rFonts w:cs="Courier New" w:ascii="Courier New" w:hAnsi="Courier New"/>
                <w:sz w:val="20"/>
              </w:rPr>
              <w:t>ADD      CHANGE       INQUIR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ID     SCREEN NAME                   KEYS      KEYS          KEYS     A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10  INVITATION/PURCHASE HEADER    AB    AB,ABC        AB,ABC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11  DESTINATION INVITATION DETAIL ABCD, ABCD,ABCE,    ABCD,ABCE,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</w:t>
            </w:r>
            <w:r>
              <w:rPr>
                <w:rFonts w:cs="Courier New" w:ascii="Courier New" w:hAnsi="Courier New"/>
                <w:sz w:val="20"/>
              </w:rPr>
              <w:t>ABCE  ABF           ABF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12  ENTITLEMENT COST              ABD   ABD         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KEY FIELD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  <w:noBreakHyphen/>
              <w:t>ANNCE             XXXXXX   B</w:t>
              <w:noBreakHyphen/>
              <w:t xml:space="preserve">INV/PUR      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</w:t>
              <w:noBreakHyphen/>
              <w:t>SHP/DEL PER NUM   NN       D</w:t>
              <w:noBreakHyphen/>
              <w:t xml:space="preserve">COMM TYPE/PS  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E</w:t>
              <w:noBreakHyphen/>
              <w:t>COMM SHORT TITLE  XXXXXXXXXXXXXXXXXXXX           F</w:t>
              <w:noBreakHyphen/>
              <w:t xml:space="preserve">ITEM NUM     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8680</wp:posOffset>
                </wp:positionH>
                <wp:positionV relativeFrom="paragraph">
                  <wp:posOffset>53340</wp:posOffset>
                </wp:positionV>
                <wp:extent cx="95097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4.2pt" to="680.3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0" cy="6217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18pt,4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53340</wp:posOffset>
                </wp:positionV>
                <wp:extent cx="0" cy="62179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2pt" to="147.6pt,4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3160</wp:posOffset>
                </wp:positionH>
                <wp:positionV relativeFrom="paragraph">
                  <wp:posOffset>53340</wp:posOffset>
                </wp:positionV>
                <wp:extent cx="0" cy="62179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2pt" to="190.8pt,4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53340</wp:posOffset>
                </wp:positionV>
                <wp:extent cx="0" cy="62179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2pt" to="226.8pt,4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53340</wp:posOffset>
                </wp:positionV>
                <wp:extent cx="0" cy="62179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2pt" to="450pt,4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  <w:t>6</w:t>
        <w:noBreakHyphen/>
        <w:t>7     Action                   OPT    ENTER     Only one screen may be selected.            Enter either an `A`</w:t>
        <w:noBreakHyphen/>
        <w:t>add, `C'</w:t>
        <w:noBreakHyphen/>
        <w:t xml:space="preserve">change,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>or `I'</w:t>
        <w:noBreakHyphen/>
        <w:t xml:space="preserve">inquire beside the desired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screen. 'I' is invalid for AMSS12.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20      Announcement             OPT    ENTER     Must be a valid announcement number         Announcement number.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20      Invitation/Purchase      OPT    ENTER     Must be numeric.                            Invitation or purchase number.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21      Shipping/Delivery        OPT    ENTER     Must be a valid shipping or delivery        Shipping (delivery) period number used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Period Number                             period number for the invitation or       to sequentially reference the shipping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</w:t>
      </w:r>
      <w:r>
        <w:rPr>
          <w:sz w:val="17"/>
        </w:rPr>
        <w:t xml:space="preserve">purchase.                                   (delivery) period date.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21      Commodity Type/Pack      OPT    ENTER     Must be a valid commodity code.             Commodity type code and pack size.  Must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</w:t>
      </w:r>
      <w:r>
        <w:rPr>
          <w:sz w:val="17"/>
        </w:rPr>
        <w:t xml:space="preserve">Size                                                                                be for a State Option Contract commodity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to access AMSS12.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22      Commodity Short          OPT    ENTER     Must be a valid commodity short title       Abbreviated commodity short title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</w:t>
      </w:r>
      <w:r>
        <w:rPr>
          <w:sz w:val="17"/>
        </w:rPr>
        <w:t xml:space="preserve">Title                                   name.                                       name used by FNS to reference the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commodity type.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22      Item Number              OPT    ENTER     Must be a valid numeric item number         Reference number used to group   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</w:t>
      </w:r>
      <w:r>
        <w:rPr>
          <w:sz w:val="17"/>
        </w:rPr>
        <w:t xml:space="preserve">for the invitation.                         commodity type purchase information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for a destination invitation. The 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item number indicates the purchase 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unit(s), the destination(s) and the               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</w:t>
      </w:r>
      <w:r>
        <w:rPr>
          <w:sz w:val="17"/>
        </w:rPr>
        <w:t xml:space="preserve">quantity.                                              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1:44:00Z</dcterms:created>
  <dc:creator>JFDOMINGUEZ</dc:creator>
  <dc:description/>
  <dc:language>en-US</dc:language>
  <cp:lastModifiedBy>KWROE</cp:lastModifiedBy>
  <dcterms:modified xsi:type="dcterms:W3CDTF">2003-06-18T15:53:00Z</dcterms:modified>
  <cp:revision>3</cp:revision>
  <dc:subject/>
  <dc:title>Invitation Menu</dc:title>
</cp:coreProperties>
</file>