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rte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513 - Quarterly Report Record Processing</w:t>
      </w:r>
      <w:r>
        <w:fldChar w:fldCharType="begin"/>
      </w:r>
      <w:r>
        <w:rPr/>
        <w:instrText xml:space="preserve"> TC "MCSZE513 - Quarterly Report Record Processing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roduces reports from PCS</w:t>
        <w:noBreakHyphen/>
        <w:t>REPORT records generated by batch and online modul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of the job executes program MYD088 which reformats the Deposit and Library Information tape into PCS</w:t>
        <w:noBreakHyphen/>
        <w:t>REPORT record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executes ICEGENER to initialize a file used in the following step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hird step executes SORT to sort all of the incoming PCS</w:t>
        <w:noBreakHyphen/>
        <w:t>REPORT record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urth step executes CULPRIT, which reads PCS</w:t>
        <w:noBreakHyphen/>
        <w:t>REPORT records passed from a prior step.  Report lines are written to a file for processing by the Report Distribution progr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of the job invokes the Report Distribution program to distribute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521 Quarter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D088.MYD088</w:t>
        <w:tab/>
        <w:t>MYD088</w:t>
        <w:tab/>
        <w:tab/>
        <w:t>Tape Reformatt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B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2.SORT</w:t>
        <w:tab/>
        <w:t>SORT</w:t>
        <w:tab/>
        <w:tab/>
        <w:t>Sort Report Record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513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7395" cy="637667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82" t="-10533" r="-482" b="-105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7395" cy="637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7395" cy="637667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82" t="-10533" r="-482" b="-105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7395" cy="637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125" cy="637667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79" t="-126" r="-4179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125" cy="637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125" cy="637667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79" t="-126" r="-4179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125" cy="637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7395" cy="637540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695" r="-5" b="-66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7395" cy="637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7395" cy="637540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695" r="-5" b="-66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7395" cy="637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1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1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5.1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5.1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48:00Z</dcterms:created>
  <dc:creator>JFDOMINGUEZ</dc:creator>
  <dc:description/>
  <dc:language>en-US</dc:language>
  <cp:lastModifiedBy>JFDOMINGUEZ</cp:lastModifiedBy>
  <dcterms:modified xsi:type="dcterms:W3CDTF">2002-03-04T16:48:00Z</dcterms:modified>
  <cp:revision>2</cp:revision>
  <dc:subject/>
  <dc:title>JOB DESCRIPTIONS &amp; FLOWS</dc:title>
</cp:coreProperties>
</file>