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3 - </w:t>
      </w:r>
      <w:r>
        <w:rPr>
          <w:b/>
          <w:sz w:val="28"/>
        </w:rPr>
        <w:t>PS-26P, PL-480 Title II Quarterly Shipments - Government to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clear" w:pos="720"/>
          <w:tab w:val="left" w:pos="3240" w:leader="none"/>
          <w:tab w:val="left" w:pos="6840" w:leader="none"/>
        </w:tabs>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Non</w:t>
              <w:noBreakHyphen/>
              <w:t>Section 416 Government to Government exports mad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Government to Government exports to all countries combined made during the fiscal indica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 xml:space="preserve">480 QUARTERLY SHIPMENTS GOV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3                              PS</w:t>
        <w:noBreakHyphen/>
        <w:t xml:space="preserve">26P SECTION 416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GOVERNMENT TO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2"/>
          <w:footerReference w:type="default" r:id="rId3"/>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non</w:t>
              <w:noBreakHyphen/>
              <w:t>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Government to Government non</w:t>
              <w:noBreakHyphen/>
              <w:t xml:space="preserve">Section 416 transactions,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Government to Government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type w:val="continuous"/>
      <w:pgSz w:orient="landscape" w:w="15840" w:h="12240"/>
      <w:pgMar w:left="1080" w:right="1080" w:gutter="0" w:header="936"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14300</wp:posOffset>
              </wp:positionV>
              <wp:extent cx="8595360" cy="0"/>
              <wp:effectExtent l="0" t="5080" r="0" b="5080"/>
              <wp:wrapNone/>
              <wp:docPr id="6"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73.15pt,9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Date:  3/19/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111125</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54:00Z</dcterms:created>
  <dc:creator>JFDOMINGUEZ</dc:creator>
  <dc:description/>
  <dc:language>en-US</dc:language>
  <cp:lastModifiedBy>keith.roe</cp:lastModifiedBy>
  <dcterms:modified xsi:type="dcterms:W3CDTF">2005-10-18T12:52:00Z</dcterms:modified>
  <cp:revision>4</cp:revision>
  <dc:subject/>
  <dc:title>PICR63 - PS-26P, PL-480 Title II Quarterly Shipments - Government to Government</dc:title>
</cp:coreProperties>
</file>