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91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91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Commodity Ship Instructio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9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OMMODITY GROUP SHIPPING INSTRUC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MMODITY GROUP CODE.....: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HIPPING INSTRUCTION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GROUP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HIPPING INSTRU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shipping instru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25pt" to="647.95pt,0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647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6:00Z</dcterms:created>
  <dc:creator>JFDOMINGUEZ</dc:creator>
  <dc:description/>
  <dc:language>en-US</dc:language>
  <cp:lastModifiedBy>keith.roe</cp:lastModifiedBy>
  <dcterms:modified xsi:type="dcterms:W3CDTF">2005-10-18T17:18:00Z</dcterms:modified>
  <cp:revision>4</cp:revision>
  <dc:subject/>
  <dc:title>Commodity Ship Instruction Table</dc:title>
</cp:coreProperties>
</file>