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34</w:t>
      </w:r>
      <w:r>
        <w:rPr>
          <w:b/>
          <w:sz w:val="28"/>
        </w:rPr>
        <w:t xml:space="preserve">   - Delinquent Consignee Receipts f</w:t>
      </w:r>
      <w:bookmarkStart w:id="0" w:name="QuickMark"/>
      <w:bookmarkEnd w:id="0"/>
      <w:r>
        <w:rPr>
          <w:b/>
          <w:sz w:val="28"/>
        </w:rPr>
        <w:t>or FNS Shipments</w:t>
      </w:r>
      <w:r>
        <w:fldChar w:fldCharType="begin"/>
      </w:r>
      <w:r>
        <w:rPr/>
        <w:instrText xml:space="preserve"> TC "PICR34   -   Delinquent Consignee Receipts for FNS Shipmen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FNS delivery orders and the notice(s) to deliver for which no consignee receipts have been received.  A consignee receipt is considered delinquent if it is not received within 45 days from the notice to deliver ship</w:t>
              <w:noBreakHyphen/>
              <w:t>not</w:t>
              <w:noBreakHyphen/>
              <w:t>later</w:t>
              <w:noBreakHyphen/>
              <w:t>than date.  Consignee receipts still delinquent after three delivery years no longer appear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  ASCS (4);  Dairy Procurement and Inventory Branch,  FNS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v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livery Year, Region, State, State D/A, FNS Commodity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of delinquent C/R's for the region; the weight, in pounds, of commodities shipped under notices to deliver for the reg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livery Year, Region, State, State D/A, Multifood</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CH2356001</w:t>
        <w:tab/>
        <w:t>9/19/96</w:t>
        <w:tab/>
        <w:t xml:space="preserve">Changed the report frequency from quarterly to monthly.  </w:t>
      </w:r>
    </w:p>
    <w:p>
      <w:pPr>
        <w:pStyle w:val="Normal"/>
        <w:tabs>
          <w:tab w:val="clear" w:pos="720"/>
          <w:tab w:val="left" w:pos="2880" w:leader="none"/>
          <w:tab w:val="left" w:pos="5400" w:leader="none"/>
          <w:tab w:val="left" w:pos="6840" w:leader="none"/>
        </w:tabs>
        <w:ind w:left="5400" w:hanging="5400"/>
        <w:rPr>
          <w:rFonts w:ascii="Arial" w:hAnsi="Arial" w:cs="Arial"/>
          <w:sz w:val="18"/>
        </w:rPr>
      </w:pPr>
      <w:r>
        <w:rPr>
          <w:rFonts w:cs="Arial" w:ascii="Arial" w:hAnsi="Arial"/>
          <w:sz w:val="18"/>
        </w:rPr>
        <w:tab/>
        <w:tab/>
        <w:t>Changed the report so multifood D/Os are on a separate page with Multifood in a subheading. Changed the delinquency definition from 60 days to 30 days. Change the distribution as follows:</w:t>
      </w:r>
    </w:p>
    <w:p>
      <w:pPr>
        <w:pStyle w:val="Normal"/>
        <w:tabs>
          <w:tab w:val="clear" w:pos="720"/>
          <w:tab w:val="left" w:pos="2880" w:leader="none"/>
          <w:tab w:val="left" w:pos="5400" w:leader="none"/>
        </w:tabs>
        <w:ind w:firstLine="2880"/>
        <w:rPr>
          <w:rFonts w:ascii="Arial" w:hAnsi="Arial" w:cs="Arial"/>
          <w:sz w:val="18"/>
        </w:rPr>
      </w:pPr>
      <w:r>
        <w:rPr>
          <w:rFonts w:cs="Arial" w:ascii="Arial" w:hAnsi="Arial"/>
          <w:sz w:val="18"/>
        </w:rPr>
        <w:tab/>
        <w:t xml:space="preserve">D&amp;DOD - 1 copy, CFOD - 4 copies. </w:t>
      </w:r>
    </w:p>
    <w:p>
      <w:pPr>
        <w:pStyle w:val="Normal"/>
        <w:tabs>
          <w:tab w:val="clear" w:pos="720"/>
          <w:tab w:val="left" w:pos="2880" w:leader="none"/>
          <w:tab w:val="left" w:pos="5400" w:leader="none"/>
        </w:tabs>
        <w:ind w:left="5400" w:hanging="5400"/>
        <w:rPr>
          <w:rFonts w:ascii="Arial" w:hAnsi="Arial" w:cs="Arial"/>
          <w:sz w:val="20"/>
        </w:rPr>
      </w:pPr>
      <w:r>
        <w:rPr>
          <w:rFonts w:cs="Arial" w:ascii="Arial" w:hAnsi="Arial"/>
          <w:sz w:val="18"/>
        </w:rPr>
        <w:tab/>
        <w:t>10/22/96</w:t>
        <w:tab/>
        <w:t>After further review, the users requested the delinquency definition be changed from 30 days to 45 days.</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6840" w:leader="none"/>
        </w:tabs>
        <w:ind w:hanging="1080"/>
        <w:rPr>
          <w:rFonts w:ascii="Arial" w:hAnsi="Arial" w:eastAsia="Arial" w:cs="Arial"/>
          <w:sz w:val="20"/>
        </w:rPr>
      </w:pPr>
      <w:r>
        <w:rPr>
          <w:rFonts w:eastAsia="Arial" w:cs="Arial" w:ascii="Arial" w:hAnsi="Arial"/>
          <w:sz w:val="20"/>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15240</wp:posOffset>
                </wp:positionV>
                <wp:extent cx="0" cy="4480560"/>
                <wp:effectExtent l="5080" t="0" r="5080" b="635"/>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3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5240</wp:posOffset>
                </wp:positionV>
                <wp:extent cx="8138160" cy="0"/>
                <wp:effectExtent l="0" t="5080" r="0" b="5080"/>
                <wp:wrapNone/>
                <wp:docPr id="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655.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21040</wp:posOffset>
                </wp:positionH>
                <wp:positionV relativeFrom="paragraph">
                  <wp:posOffset>15240</wp:posOffset>
                </wp:positionV>
                <wp:extent cx="0" cy="4480560"/>
                <wp:effectExtent l="5080" t="0" r="5080" b="0"/>
                <wp:wrapNone/>
                <wp:docPr id="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2pt,1.2pt" to="655.2pt,353.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34          DELINQUENT CONSIGNEE RECEIPTS FOR FNS SHIPMENTS </w:t>
        <w:noBreakHyphen/>
        <w:t xml:space="preserve"> `X' YEAR D/O's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FOR REGION X  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FOR MONTH ENDING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XXXXXXXXXXXXXXX  STATE D/A XXX  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ASCS COMM     FNS COMM      COMMODITY DESCRIPTION           FOOD      DELIVERY     ND REQUEST        ND NLT         ND NE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ODE          CODE                                       REQ NO     ORDER NO       NUMBER           DATE          WEIGHT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9999          A999      XXXXXXXXXXXXXXXXXXXXXXXXX          999    XXXXXXXXXXXX   XXXXXXXXXXX      MM/DD/YY        999,999 </w:t>
      </w:r>
    </w:p>
    <w:p>
      <w:pPr>
        <w:pStyle w:val="Normal"/>
        <w:tabs>
          <w:tab w:val="clear" w:pos="720"/>
          <w:tab w:val="left" w:pos="2880" w:leader="none"/>
          <w:tab w:val="left" w:pos="6840" w:leader="none"/>
        </w:tabs>
        <w:rPr>
          <w:sz w:val="17"/>
        </w:rPr>
      </w:pPr>
      <w:r>
        <w:rPr>
          <w:sz w:val="17"/>
        </w:rPr>
        <w:t xml:space="preserve">12   9999          B999      XXXXXXXXXXXXXXXXXXXXXXXXX          999    XXXXXXXXXXXX   XXXXXXXXXXX      MM/DD/YY        999,999 </w:t>
      </w:r>
    </w:p>
    <w:p>
      <w:pPr>
        <w:pStyle w:val="Normal"/>
        <w:tabs>
          <w:tab w:val="clear" w:pos="720"/>
          <w:tab w:val="left" w:pos="2880" w:leader="none"/>
          <w:tab w:val="left" w:pos="6840" w:leader="none"/>
        </w:tabs>
        <w:rPr>
          <w:sz w:val="17"/>
        </w:rPr>
      </w:pPr>
      <w:r>
        <w:rPr>
          <w:sz w:val="17"/>
        </w:rPr>
        <w:t xml:space="preserve">13   9999          A999      XXXXXXXXXXXXXXXXXXXXXXXXX          999    XXXXXXXXXXXX   XXXXXXXXXXX      MM/DD/YY        999,999 </w:t>
      </w:r>
    </w:p>
    <w:p>
      <w:pPr>
        <w:pStyle w:val="Normal"/>
        <w:tabs>
          <w:tab w:val="clear" w:pos="720"/>
          <w:tab w:val="left" w:pos="2880" w:leader="none"/>
          <w:tab w:val="left" w:pos="6840" w:leader="none"/>
        </w:tabs>
        <w:rPr>
          <w:sz w:val="17"/>
        </w:rPr>
      </w:pPr>
      <w:r>
        <w:rPr>
          <w:sz w:val="17"/>
        </w:rPr>
        <w:t xml:space="preserve">14   9999          B999      XXXXXXXXXXXXXXXXXXXXXXXXX          999    XXXXXXXXXXXX   XXXXXXXXXXX      MM/DD/YY        999,999 </w:t>
      </w:r>
    </w:p>
    <w:p>
      <w:pPr>
        <w:pStyle w:val="Normal"/>
        <w:tabs>
          <w:tab w:val="clear" w:pos="720"/>
          <w:tab w:val="left" w:pos="2880" w:leader="none"/>
          <w:tab w:val="left" w:pos="6840" w:leader="none"/>
        </w:tabs>
        <w:rPr>
          <w:sz w:val="17"/>
        </w:rPr>
      </w:pPr>
      <w:r>
        <w:rPr>
          <w:sz w:val="17"/>
        </w:rPr>
        <w:t xml:space="preserve">15   9999          B999      XXXXXXXXXXXXXXXXXXXXXXXXX          999    XXXXXXXXXXXX   XXXXXXXXXXX      MM/DD/YY        999,999 </w:t>
      </w:r>
    </w:p>
    <w:p>
      <w:pPr>
        <w:pStyle w:val="Normal"/>
        <w:tabs>
          <w:tab w:val="clear" w:pos="720"/>
          <w:tab w:val="left" w:pos="2880" w:leader="none"/>
          <w:tab w:val="left" w:pos="6840" w:leader="none"/>
        </w:tabs>
        <w:rPr>
          <w:sz w:val="17"/>
        </w:rPr>
      </w:pPr>
      <w:r>
        <w:rPr>
          <w:sz w:val="17"/>
        </w:rPr>
        <w:t xml:space="preserve">16   9999          B999      XXXXXXXXXXXXXXXXXXXXXXXXX          999    XXXXXXXXXXXX   XXXXXXXXXXX      MM/DD/YY        999,999 </w:t>
      </w:r>
    </w:p>
    <w:p>
      <w:pPr>
        <w:pStyle w:val="Normal"/>
        <w:tabs>
          <w:tab w:val="clear" w:pos="720"/>
          <w:tab w:val="left" w:pos="2880" w:leader="none"/>
          <w:tab w:val="left" w:pos="6840" w:leader="none"/>
        </w:tabs>
        <w:rPr>
          <w:sz w:val="17"/>
        </w:rPr>
      </w:pPr>
      <w:r>
        <w:rPr>
          <w:sz w:val="17"/>
        </w:rPr>
        <w:t xml:space="preserve">17   9999          A999      XXXXXXXXXXXXXXXXXXXXXXXXX          999    XXXXXXXXXXXX   XXXXXXXXXXX      MM/DD/YY        999,999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TOTAL ND's FOR THIS REGION:  999,999     TOTAL NET WEIGHT FOR THIS REGION:      999,999,999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5240</wp:posOffset>
                </wp:positionV>
                <wp:extent cx="8138160" cy="0"/>
                <wp:effectExtent l="0" t="5080" r="0" b="5080"/>
                <wp:wrapNone/>
                <wp:docPr id="5"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655.1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558"/>
        <w:gridCol w:w="3240"/>
        <w:gridCol w:w="10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X' Year D/O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iscal year code.  Fiscal year 1985 is represented by `F', 1986 by `G', 1987 by `H',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Region XXXXXXXXXXXXXXXXXXXXXXXX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egion code is taken from the listed delivery orders. The region description is decoded from the M245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Month Ending MM/DD/Y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linquent consignee receipts through this date are listed. A consignee receipt is delinquent if not received within 45 days from the notice to deliver Ship</w:t>
              <w:noBreakHyphen/>
              <w:t>Not</w:t>
              <w:noBreakHyphen/>
              <w:t>Later</w:t>
              <w:noBreakHyphen/>
              <w:t>Than date. Consignee receipts still delinquent after three delivery years are dropped from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 where the delivery order was executed.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 D/A</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 distribution agency for which the delivery order was executed.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XXXXXXXXX (D/O Type = Multifo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bheading "MULTIFOOD" will display if the D/O type is MF otherwise spaces will app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CS 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code used by ASCS to identify the commodity shipped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NS 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NS commodity code which corresponds to the ASCS commodity code as listed on lot information.  If the first character is `A', the commodity is an AMS commodity.  If the first character is `B', the commodity is an ASC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description as decoded from the FNS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od Req N/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NS food requisition number issued when a request for commodities is made by FNS.  This number is obta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livery Order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livery order number for which the consignee receipt(s) have not been receiv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Reques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 for which the consignee receipt(s) have not been receiv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L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w:t>
              <w:noBreakHyphen/>
              <w:t>Not</w:t>
              <w:noBreakHyphen/>
              <w:t>Later</w:t>
              <w:noBreakHyphen/>
              <w:t>Than date as listed on the notice to deliver.  Consignee receipts not received within 45 days of this date are considered delinquent.  Receipts still delinquent 52 weeks after this date no longer appear on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et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weight, in pounds, of the commodity shipped under the notice to deliver, as determined from Bill of Lading information.  This quantity is determined using the following formula: net weight x number of units. The net weight of a commodity unit is obtained from a net weigh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Ds for This 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notices to deliver in the region which have delinquent consignee receip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Weight for This Reg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weight, in pounds, of the commodities for which consignee receipts are delinquent in the region.  This is the sum of the Notice to Deliver shipped weights described above.</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2550</wp:posOffset>
              </wp:positionV>
              <wp:extent cx="8138160" cy="0"/>
              <wp:effectExtent l="0" t="5080" r="0" b="5080"/>
              <wp:wrapNone/>
              <wp:docPr id="1"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2550</wp:posOffset>
              </wp:positionV>
              <wp:extent cx="8138160" cy="0"/>
              <wp:effectExtent l="0" t="5080" r="0" b="5080"/>
              <wp:wrapNone/>
              <wp:docPr id="6"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2550</wp:posOffset>
              </wp:positionV>
              <wp:extent cx="8138160" cy="0"/>
              <wp:effectExtent l="0" t="5080" r="0" b="5080"/>
              <wp:wrapNone/>
              <wp:docPr id="8"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40.7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8229600" cy="12065"/>
              <wp:effectExtent l="0" t="635" r="0" b="0"/>
              <wp:wrapNone/>
              <wp:docPr id="7"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23:00Z</dcterms:created>
  <dc:creator>JFDOMINGUEZ</dc:creator>
  <dc:description/>
  <dc:language>en-US</dc:language>
  <cp:lastModifiedBy>KWROE</cp:lastModifiedBy>
  <dcterms:modified xsi:type="dcterms:W3CDTF">2003-08-29T13:49:00Z</dcterms:modified>
  <cp:revision>3</cp:revision>
  <dc:subject/>
  <dc:title>Delinquent Consignee Receipts for FNS Shipments</dc:title>
</cp:coreProperties>
</file>