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3</w:t>
      </w:r>
      <w:r>
        <w:rPr>
          <w:b/>
          <w:sz w:val="28"/>
        </w:rPr>
        <w:t xml:space="preserve">   - National Round/Survey Header </w:t>
      </w:r>
      <w:r>
        <w:fldChar w:fldCharType="begin"/>
      </w:r>
      <w:r>
        <w:rPr/>
        <w:instrText xml:space="preserve"> TC "FCSS03   -   National Round/Survey Header "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is used to initiate the Round/Survey process for a particular commodity group and delivery ye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 xml:space="preserve">National Round/Survey                                                                                           Outlets </w:t>
            </w:r>
          </w:p>
          <w:p>
            <w:pPr>
              <w:pStyle w:val="Normal"/>
              <w:tabs>
                <w:tab w:val="clear" w:pos="720"/>
                <w:tab w:val="left" w:pos="3240" w:leader="none"/>
                <w:tab w:val="left" w:pos="6840" w:leader="none"/>
              </w:tabs>
              <w:rPr>
                <w:sz w:val="17"/>
              </w:rPr>
            </w:pPr>
            <w:r>
              <w:rPr>
                <w:sz w:val="17"/>
              </w:rPr>
              <w:t>Remarks</w:t>
            </w:r>
          </w:p>
        </w:tc>
      </w:tr>
      <w:tr>
        <w:trPr>
          <w:trHeight w:val="28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0" w:leader="none"/>
                <w:tab w:val="left" w:pos="6840" w:leader="none"/>
              </w:tabs>
              <w:rPr>
                <w:sz w:val="17"/>
              </w:rPr>
            </w:pPr>
            <w:r>
              <w:rPr>
                <w:sz w:val="17"/>
              </w:rPr>
              <w:t xml:space="preserve">PF1  </w:t>
              <w:noBreakHyphen/>
              <w:t xml:space="preserve"> Global transfer to another screen</w:t>
            </w:r>
          </w:p>
          <w:p>
            <w:pPr>
              <w:pStyle w:val="Normal"/>
              <w:numPr>
                <w:ilvl w:val="0"/>
                <w:numId w:val="1"/>
              </w:numPr>
              <w:tabs>
                <w:tab w:val="clear" w:pos="720"/>
                <w:tab w:val="left" w:pos="1440" w:leader="none"/>
                <w:tab w:val="left" w:pos="6840" w:leader="none"/>
              </w:tabs>
              <w:rPr>
                <w:sz w:val="17"/>
              </w:rPr>
            </w:pPr>
            <w:r>
              <w:rPr>
                <w:sz w:val="17"/>
              </w:rPr>
              <w:t xml:space="preserve">PF2  </w:t>
              <w:noBreakHyphen/>
              <w:t xml:space="preserve"> Transfer to FCSS04 </w:t>
              <w:noBreakHyphen/>
              <w:t xml:space="preserve"> National Round/Survey Fair Shares, FCSS05 </w:t>
              <w:noBreakHyphen/>
              <w:t xml:space="preserve"> Round/Survey Commodities Available, or FCSS07 </w:t>
              <w:noBreakHyphen/>
              <w:t xml:space="preserve"> Quarterly Offer Commodities Available                                                   </w:t>
            </w:r>
          </w:p>
          <w:p>
            <w:pPr>
              <w:pStyle w:val="Normal"/>
              <w:numPr>
                <w:ilvl w:val="0"/>
                <w:numId w:val="1"/>
              </w:numPr>
              <w:tabs>
                <w:tab w:val="clear" w:pos="720"/>
                <w:tab w:val="left" w:pos="1440" w:leader="none"/>
                <w:tab w:val="left" w:pos="6840" w:leader="none"/>
              </w:tabs>
              <w:rPr>
                <w:sz w:val="17"/>
              </w:rPr>
            </w:pPr>
            <w:r>
              <w:rPr>
                <w:sz w:val="17"/>
              </w:rPr>
              <w:t xml:space="preserve">PF11 </w:t>
              <w:noBreakHyphen/>
              <w:t xml:space="preserve"> Transfer to FCSS01 </w:t>
              <w:noBreakHyphen/>
              <w:t xml:space="preserve"> Round/Survey and D/O Menu </w:t>
            </w:r>
          </w:p>
          <w:p>
            <w:pPr>
              <w:pStyle w:val="Normal"/>
              <w:numPr>
                <w:ilvl w:val="0"/>
                <w:numId w:val="1"/>
              </w:numPr>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28/98</w:t>
        <w:tab/>
        <w:t>Anticipated FY of Purchase and Entitlement Year Percentage expanded to 4 digits.</w:t>
      </w:r>
    </w:p>
    <w:p>
      <w:pPr>
        <w:pStyle w:val="Normal"/>
        <w:tabs>
          <w:tab w:val="clear" w:pos="720"/>
          <w:tab w:val="left" w:pos="2520" w:leader="none"/>
          <w:tab w:val="left" w:pos="3960" w:leader="none"/>
        </w:tabs>
        <w:ind w:left="3960" w:hanging="3960"/>
        <w:rPr/>
      </w:pPr>
      <w:r>
        <w:rPr>
          <w:rFonts w:cs="Arial" w:ascii="Arial" w:hAnsi="Arial"/>
          <w:sz w:val="18"/>
        </w:rPr>
        <w:t>CCID: PCI-PF-999-0359</w:t>
        <w:tab/>
        <w:t>3/11/999</w:t>
        <w:tab/>
        <w:t xml:space="preserve">Prohibit user from deleting Primary Outlet and switching secondary to Primary simultaneously (will receive error message </w:t>
      </w:r>
      <w:r>
        <w:rPr>
          <w:rFonts w:cs="WP TypographicSymbols" w:ascii="WP TypographicSymbols" w:hAnsi="WP TypographicSymbols"/>
          <w:sz w:val="18"/>
        </w:rPr>
        <w:t>A</w:t>
      </w:r>
      <w:r>
        <w:rPr>
          <w:rFonts w:cs="Arial" w:ascii="Arial" w:hAnsi="Arial"/>
          <w:sz w:val="18"/>
        </w:rPr>
        <w:t>CANNOT DELETE PRIMARY OUTLET</w:t>
      </w:r>
      <w:r>
        <w:rPr>
          <w:rFonts w:cs="WP TypographicSymbols" w:ascii="WP TypographicSymbols" w:hAnsi="WP TypographicSymbols"/>
          <w:sz w:val="18"/>
        </w:rPr>
        <w:t>@</w:t>
      </w:r>
      <w:r>
        <w:rPr>
          <w:rFonts w:cs="Arial" w:ascii="Arial" w:hAnsi="Arial"/>
          <w:sz w:val="18"/>
        </w:rPr>
        <w:t>).</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pPr>
      <w:r>
        <w:rPr>
          <w:rFonts w:eastAsia="Arial Narrow"/>
        </w:rPr>
        <w:t xml:space="preserve"> </w:t>
      </w:r>
      <w:r>
        <w:rPr/>
        <w:t>MAP=MZE1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Impact" w:hAnsi="Impact" w:cs="Impact"/>
                <w:b/>
                <w:b/>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3  ACT: _     PCIMS </w:t>
              <w:noBreakHyphen/>
              <w:t xml:space="preserve"> NATIONAL ROUND/SURVEY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_________________________  LAST CHANGE ID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QTR NO    __                        ORIGINAL ROUND DATE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EAR     _                         LAST CHANGE DATE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GROUP   __ ____________________   LAST CHANGE NUMBE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OFFERED     ____                      PREORDERS DUE NL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UCK/RAIL SIZE   _                         ALLOCATE TO REGION NL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OF PURCHASE  _                         ANTICIPATED FY OF PURCH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PRIORITIES _                         ENTITLEMENT YR PERCENTAG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ERIODS REQ  _   ENTIT    BONUS  BOTH                ENTIT    BONUS  BOT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LET  ADJ CDE  ADJ CDE  E&amp;B       OUTLET  ADJ CDE  ADJ CDE  E&amp;B</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MARY  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ROUND/SURVEY TO RO?  _  ________    CANCEL ALL PREORDERS?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ND/SUR/QTR NO __  DEL YR _  COMM GRP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FNSS04 _  FNSS05 _  FNSS07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________________________________________________________________________________</w:t>
            </w:r>
          </w:p>
        </w:tc>
      </w:tr>
    </w:tbl>
    <w:p>
      <w:pPr>
        <w:pStyle w:val="Normal"/>
        <w:rPr>
          <w:rFonts w:ascii="Impact" w:hAnsi="Impact" w:cs="Impact"/>
          <w:b/>
          <w:b/>
          <w:vanish/>
          <w:sz w:val="20"/>
        </w:rPr>
      </w:pPr>
      <w:r>
        <w:rPr>
          <w:rFonts w:cs="Impact" w:ascii="Impact" w:hAnsi="Impact"/>
          <w:b/>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Impact" w:hAnsi="Impact" w:cs="Impact"/>
                <w:b/>
                <w:b/>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720"/>
          <w:tab w:val="left" w:pos="2520" w:leader="none"/>
          <w:tab w:val="left" w:pos="3960" w:leader="none"/>
        </w:tabs>
        <w:rPr/>
      </w:pPr>
      <w:r>
        <w:rPr>
          <w:rFonts w:eastAsia="Arial Narrow"/>
        </w:rPr>
        <w:t xml:space="preserve"> </w:t>
      </w:r>
      <w:r>
        <w:rPr/>
        <w:t>MAP=MZE503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8"/>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Arial Narrow" w:hAnsi="Arial Narrow" w:cs="Arial Narrow"/>
          <w:vanish/>
          <w:sz w:val="28"/>
        </w:rPr>
      </w:pPr>
      <w:r>
        <w:rPr>
          <w:rFonts w:cs="Arial Narrow" w:ascii="Arial Narrow" w:hAnsi="Arial Narrow"/>
          <w:vanish/>
          <w:sz w:val="28"/>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Arial Narrow" w:hAnsi="Arial Narrow" w:cs="Arial Narrow"/>
                <w:sz w:val="28"/>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3  ACT: _   PCIMS </w:t>
              <w:noBreakHyphen/>
              <w:t>NATIONAL ROUND/SURVEY/QTR HEADER     _______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PROGRAM _________________________  LAST CHANGE ID           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ND/SUR/QTR NO    __                        ORIGINAL ROUND DATE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IVERY YEAR     _                         LAST CHANGE DATE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ODITY GROUP   __ ____________________   LAST CHANGE NUMBER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ITS OFFERED     ____                      PREORDERS DUE NL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UCK/RAIL SIZE   _                         ALLOCATE TO REGION NLT    __ 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 OF PURCHASE  _                         ANTICIPATED FY OF PURCH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BMIT PRIORITIES _                         ENTITLEMENT YR PERCENTAGE 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HIP PERIODS REQ  _   ENTIT    BONUS  BOTH                ENTIT    BONUS  BOTH</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OUTLET  ADJ CDE  ADJ CDE  E&amp;B   ___ OUTLET  ADJ CDE  ADJ CDE  E&amp;B</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PRIMARY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____      _        _      _     _   ____      _        _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  ____________________________________________________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  _   ________   CANCEL ALL PREORDERS?  _  ______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 ROUND/SURVEY OFFERING? NATIONAL _ REGIONAL 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KEY DATA      RND/SUR/QTR NO __  DEL YR _  COMM GRP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T TXN  _   ______  (PF2=FNSS04 _  FNSS05 _  FNSS07 _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 ________________________________ ____ ________________________________ __</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0"/>
              </w:rPr>
            </w:pPr>
            <w:r>
              <w:rPr>
                <w:rFonts w:cs="Courier New" w:ascii="Courier New" w:hAnsi="Courier New"/>
                <w:sz w:val="20"/>
              </w:rPr>
              <w:t>________________________________________________________________________________</w:t>
            </w:r>
          </w:p>
        </w:tc>
      </w:tr>
    </w:tbl>
    <w:p>
      <w:pPr>
        <w:pStyle w:val="Normal"/>
        <w:rPr>
          <w:rFonts w:ascii="Arial Narrow" w:hAnsi="Arial Narrow" w:cs="Arial Narrow"/>
          <w:vanish/>
          <w:sz w:val="20"/>
        </w:rPr>
      </w:pPr>
      <w:r>
        <w:rPr>
          <w:rFonts w:cs="Arial Narrow" w:ascii="Arial Narrow" w:hAnsi="Arial Narrow"/>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Arial Narrow" w:hAnsi="Arial Narrow" w:cs="Arial Narrow"/>
                <w:sz w:val="28"/>
              </w:rPr>
            </w:pPr>
            <w:r>
              <w:rPr>
                <w:rFonts w:cs="Courier New" w:ascii="Courier New" w:hAnsi="Courier New"/>
                <w:sz w:val="20"/>
              </w:rPr>
              <w:t xml:space="preserve">0    5   10   15   20   25   30   35   40   45   50   55   60   65   70   75   80 </w:t>
            </w:r>
          </w:p>
        </w:tc>
      </w:tr>
    </w:tbl>
    <w:p>
      <w:pPr>
        <w:pStyle w:val="Normal"/>
        <w:tabs>
          <w:tab w:val="clear" w:pos="720"/>
          <w:tab w:val="left" w:pos="2520" w:leader="none"/>
          <w:tab w:val="left" w:pos="3960" w:leader="none"/>
        </w:tabs>
        <w:rPr>
          <w:rFonts w:ascii="LinePrinter" w:hAnsi="LinePrinter" w:cs="LinePrinter"/>
          <w:sz w:val="28"/>
        </w:rPr>
      </w:pPr>
      <w:r>
        <w:rPr>
          <w:rFonts w:cs="LinePrinter" w:ascii="LinePrinter" w:hAnsi="LinePrinter"/>
          <w:sz w:val="28"/>
        </w:rPr>
      </w:r>
      <w:r>
        <w:br w:type="page"/>
      </w:r>
    </w:p>
    <w:p>
      <w:pPr>
        <w:pStyle w:val="Normal"/>
        <w:numPr>
          <w:ilvl w:val="0"/>
          <w:numId w:val="0"/>
        </w:numPr>
        <w:tabs>
          <w:tab w:val="clear" w:pos="720"/>
          <w:tab w:val="left" w:pos="2520" w:leader="none"/>
          <w:tab w:val="left" w:pos="3960" w:leader="none"/>
        </w:tabs>
        <w:rPr>
          <w:rFonts w:ascii="LinePrinter" w:hAnsi="LinePrinter" w:cs="LinePrinter"/>
          <w:sz w:val="28"/>
        </w:rPr>
      </w:pPr>
      <w:r>
        <w:rPr>
          <w:rFonts w:cs="LinePrinter" w:ascii="LinePrinter" w:hAnsi="LinePrinter"/>
          <w:sz w:val="28"/>
        </w:rPr>
      </w:r>
    </w:p>
    <w:p>
      <w:pPr>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pPr>
    </w:p>
    <w:p>
      <w:pPr>
        <w:sectPr>
          <w:type w:val="continuous"/>
          <w:pgSz w:orient="landscape" w:w="15840" w:h="12240"/>
          <w:pgMar w:left="900" w:right="360" w:gutter="0" w:header="720" w:top="776" w:footer="720" w:bottom="776"/>
          <w:formProt w:val="false"/>
          <w:textDirection w:val="lrTb"/>
          <w:docGrid w:type="default" w:linePitch="360" w:charSpace="0"/>
        </w:sectPr>
      </w:pP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15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Progr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llows FCS Headquarters to further identify the round/survey or quarterl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ound/Survey/Quarter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assigned for the current Round/Survey.  Entered on the menu. If this screen is used for quarterly estimates, the value entered for this field should be `Q1', `Q2', etc.</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riginal Round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date the Round/Survey information has been entered for the first time.  System generated in ADD mod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elivery Ye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year the commodities offered are scheduled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ystem generated date. Indicates the last date the change number was formally chang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Grou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TC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Entered on the menu.</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ast Change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Number incremented sequentially by the user if a change is made to the Round/Survey offering.  Starts at 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Units Offe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umeric valid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otal Standard Purchase Units offered to the nation. Applies only to Round/Survey. Changing this quantity triggers nightly Regional Fair Share Processing. Regional Fair Share Processing calculates the allocated percentages and units for the current offer. It takes into account current entitlement and any prior round(s) (within the given commodity group and the given delivery year) that have the same primary outlet when determining the percentages and units offered. If any manual overrides have been made at the regional level (FCSS04), the regional "units offered" will not be modified.  The same applies to overrides at the state level (FCSS06).  This field populates the A Units offered on the FNSS0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eorders Due NL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last date the regions should have preorders or summary information entered into the system.  The date must be greater than or equal to the original round d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ruck/Rail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240" w:leader="none"/>
                <w:tab w:val="left" w:pos="6840" w:leader="none"/>
              </w:tabs>
              <w:rPr>
                <w:sz w:val="17"/>
              </w:rPr>
            </w:pPr>
            <w:r>
              <w:rPr>
                <w:sz w:val="17"/>
              </w:rPr>
              <w:t>`T'= Truck Carlot</w:t>
            </w:r>
          </w:p>
          <w:p>
            <w:pPr>
              <w:pStyle w:val="Normal"/>
              <w:numPr>
                <w:ilvl w:val="0"/>
                <w:numId w:val="3"/>
              </w:numPr>
              <w:tabs>
                <w:tab w:val="clear" w:pos="720"/>
                <w:tab w:val="left" w:pos="3240" w:leader="none"/>
                <w:tab w:val="left" w:pos="6840" w:leader="none"/>
              </w:tabs>
              <w:rPr>
                <w:sz w:val="17"/>
              </w:rPr>
            </w:pPr>
            <w:r>
              <w:rPr>
                <w:sz w:val="17"/>
              </w:rPr>
              <w:t>`R'= Rail Carlot</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Carlot size.  Applies only to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llocate to Region NL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cut</w:t>
              <w:noBreakHyphen/>
              <w:t>off date the regions can expect to be notified of their allocations of commodities for the Round/Survey.  Applies only to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ode of Purch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240" w:leader="none"/>
                <w:tab w:val="left" w:pos="6840" w:leader="none"/>
              </w:tabs>
              <w:rPr>
                <w:sz w:val="17"/>
              </w:rPr>
            </w:pPr>
            <w:r>
              <w:rPr>
                <w:sz w:val="17"/>
              </w:rPr>
              <w:t>`O'= Orgin</w:t>
            </w:r>
          </w:p>
          <w:p>
            <w:pPr>
              <w:pStyle w:val="Normal"/>
              <w:numPr>
                <w:ilvl w:val="0"/>
                <w:numId w:val="2"/>
              </w:numPr>
              <w:tabs>
                <w:tab w:val="clear" w:pos="720"/>
                <w:tab w:val="left" w:pos="3240" w:leader="none"/>
                <w:tab w:val="left" w:pos="6840" w:leader="none"/>
              </w:tabs>
              <w:rPr>
                <w:sz w:val="17"/>
              </w:rPr>
            </w:pPr>
            <w:r>
              <w:rPr>
                <w:sz w:val="17"/>
              </w:rPr>
              <w:t>`D'= Destin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pplies only to Round/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nticipated FY of Purch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umeric Valid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planned fiscal year the preorders are to be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ubmit Prioriti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 xml:space="preserve">`Y'= Yes, `N'= No </w:t>
            </w:r>
          </w:p>
          <w:p>
            <w:pPr>
              <w:pStyle w:val="Normal"/>
              <w:tabs>
                <w:tab w:val="clear" w:pos="720"/>
                <w:tab w:val="left" w:pos="3240" w:leader="none"/>
                <w:tab w:val="left" w:pos="6840" w:leader="none"/>
              </w:tabs>
              <w:rPr>
                <w:sz w:val="17"/>
              </w:rPr>
            </w:pPr>
            <w:r>
              <w:rPr>
                <w:sz w:val="17"/>
              </w:rPr>
              <w:t>Must be `N' if Shipping Periods Required = `Y', or must be `Y' if Shipping Periods Required = `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whether priorities will be used for destination orders.  Applies only to Round/Survey.</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15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itlement Year Percent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Numeric Validatio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The entitlement year (SY/FY) which is to be used in determining a Regions' fair share based on the primary outlet.  Changing entitlement year triggers nightly Regional Fair Share Processing. Regional Fair Share Processing calculates the allocated percentages and units for the current offer.  It takes into account any prior round(s) (within the given commodity group and the given delivery year) that have the same primary outlet when determining the percentages and units offered.  If any manual overrides have been made at the regional level (FCSS04), the regional "units offered" will not be modified.  The same applies to overrides at the state level (FCSS0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Periods Requir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Y'= Yes, `N'= No. </w:t>
            </w:r>
          </w:p>
          <w:p>
            <w:pPr>
              <w:pStyle w:val="Normal"/>
              <w:tabs>
                <w:tab w:val="clear" w:pos="720"/>
                <w:tab w:val="left" w:pos="3240" w:leader="none"/>
                <w:tab w:val="left" w:pos="6840" w:leader="none"/>
              </w:tabs>
              <w:rPr>
                <w:sz w:val="17"/>
              </w:rPr>
            </w:pPr>
            <w:r>
              <w:rPr>
                <w:sz w:val="17"/>
              </w:rPr>
              <w:t>Must be `N' if Submit Priorities =`Y' or must be `Y' if Submit Priorities = `N'.</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whether shipping periods are required for destination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Add,</w:t>
            </w:r>
          </w:p>
          <w:p>
            <w:pPr>
              <w:pStyle w:val="Normal"/>
              <w:tabs>
                <w:tab w:val="clear" w:pos="720"/>
                <w:tab w:val="left" w:pos="2520" w:leader="none"/>
                <w:tab w:val="left" w:pos="3960" w:leader="none"/>
              </w:tabs>
              <w:rPr>
                <w:sz w:val="17"/>
              </w:rPr>
            </w:pPr>
            <w:r>
              <w:rPr>
                <w:sz w:val="17"/>
              </w:rPr>
              <w:t>`C'= Change,</w:t>
            </w:r>
          </w:p>
          <w:p>
            <w:pPr>
              <w:pStyle w:val="Normal"/>
              <w:tabs>
                <w:tab w:val="clear" w:pos="720"/>
                <w:tab w:val="left" w:pos="2520" w:leader="none"/>
                <w:tab w:val="left" w:pos="3960" w:leader="none"/>
              </w:tabs>
              <w:rPr>
                <w:sz w:val="17"/>
              </w:rPr>
            </w:pPr>
            <w:r>
              <w:rPr>
                <w:sz w:val="17"/>
              </w:rPr>
              <w:t>`D'= Delete,</w:t>
            </w:r>
          </w:p>
          <w:p>
            <w:pPr>
              <w:pStyle w:val="Normal"/>
              <w:tabs>
                <w:tab w:val="clear" w:pos="720"/>
                <w:tab w:val="left" w:pos="2520" w:leader="none"/>
                <w:tab w:val="left" w:pos="3960" w:leader="none"/>
              </w:tabs>
              <w:rPr>
                <w:sz w:val="17"/>
              </w:rPr>
            </w:pPr>
            <w:r>
              <w:rPr>
                <w:sz w:val="17"/>
              </w:rPr>
              <w:t>`P'= Primar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An action code of `P' is used in change mode only to replace the existing primary outlet with another eligible outlet.  This change causes nightly Regional Fair Share Processing to be executed. Regional Fair Share Processing calculates the allocated percentages and units for the current offer.  It takes into account any prior round(s) (within the given commodity group and the given delivery year) that have the same primary outlet when determining the percentages and units offered.  If any manual overrides have been made at the regional level (FCSS04), the regional "units offered" will not be modified.  The same applies to overrides at the same level  (FCSS06). If an Action Code of 'C' is used and a quarterly offer is being processed, then a check is made to verify that no D/O's exist or commodities have been selected on the off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an outlet tab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rs encountering a problem deleting any outlet on a quarterly survey should note that once the FNSS07 has been marked Ayes@ for an outlet that outlet cannot be deleted from the FNSS03. The system = s counter is not working properly. Recommend user just delete commodities from FNSS07. Eligible programs which may receive the commodities offered for the Round/Survey or Direct Shipment Offering. If 'DF' (Disaster Feeding) is not specified as an outlet, the system will automatically include 'DF' as an outlet for the Round/Survey or Quarter.  The adjustment code for 'DF' when it is stored automatically will be blank.</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itlement Adjust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an adjustment code tab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pecifying a valid adjustment code. Code in this field indicates that the commodity should be charged against the state's entitlement. The adjustment code further explains how the funds are to be used. When the Entitlement Adjustment Code and Bonus Adjustment Code fields are both left blank, the commodity will be charged against the state's entitlement.</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150"/>
        <w:gridCol w:w="603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Bonus Adjustmen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ated against an adjustment code tab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pecifying a valid adjustment code in this field indicates that the commodity is a bonus commodity sent to the state. The adjustment code further explains how the funds are to be used. When the Entitlement Adjustment Code and Bonus Adjustment Code fields are both left blank the commodity will be charged against the state's entitlem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2</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Both Entitlement &amp; Bonus Ind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pecifying a 'Y' in this field will cause two NRSOUTLT records to be stored.  An NRSOUTLT record will be stored with an adjustment code equal to the Entitlement Adjustment Code. An NRSOUTLT record will also be stored with an adjustment code equal to the Bonus Adjustment Code.  This field is required when the user specifies an Entitlement Adjustment Code and a Bonus Adjustment Code.  If the user specifies a valid Bonus Adjustment Code and 'Y' in the Both Entitlement &amp; Bonus Indicator field without specifying an Entitlement Adjustment Code, an NRSOUTLT record will be stored with a blank adjustment code for the entitlement and an NRSOUTLT record will be stored with an adjustment code equal to the Bonus Adjustment Code for the bonu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mar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Free</w:t>
              <w:noBreakHyphen/>
              <w:t>form remarks relating to the Round/Survey offer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lease Round/Surv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 Ye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Specifying a "Y" in this field will allow FCS to approve the National Round Survey and transmit this approval to all eight regional offices by releasing FCSR04 for Round/Surveys or FCSR26 for quarterly offerings.  This field can be selected only once and only after the offer has been created by the nightly.  The release date field shows the date the offer was rele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ancel All Preord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f it is decided that all the preorders in the Round will not be purchased, then they may be cancelled on this screen.  For Origin Preorders, summary information and details will be cancelled.  The cancel date field shows the date the Preorders were last cancell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int Round/Survey Offer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 Yes, `N'= No.</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The user can request FCSR03 </w:t>
              <w:noBreakHyphen/>
              <w:t xml:space="preserve"> National Round/Survey or FCSR04 </w:t>
              <w:noBreakHyphen/>
              <w:t xml:space="preserve"> Regional Round/Survey.  Also, the user can request FCSR26 </w:t>
              <w:noBreakHyphen/>
              <w:t xml:space="preserve"> Direct Shipment Offering by entering a `Y' in the `National' field only. Regional users can only select the `Region' field to get FCSR26 for Quarterly offerings or FCSR04 for Round/survey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Key 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data to be entered by the user to access this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xt Transac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 in the first field the requested action.  Indicate in the second field the screen number of the screen requested to transfer to.</w:t>
            </w:r>
          </w:p>
        </w:tc>
      </w:tr>
    </w:tbl>
    <w:p>
      <w:pPr>
        <w:pStyle w:val="Normal"/>
        <w:tabs>
          <w:tab w:val="clear" w:pos="720"/>
          <w:tab w:val="left" w:pos="2520" w:leader="none"/>
          <w:tab w:val="left" w:pos="3960" w:leader="none"/>
        </w:tabs>
        <w:rPr/>
      </w:pPr>
      <w:r>
        <w:rPr/>
      </w:r>
    </w:p>
    <w:sectPr>
      <w:type w:val="continuous"/>
      <w:pgSz w:orient="landscape" w:w="15840" w:h="12240"/>
      <w:pgMar w:left="900" w:right="36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P TypographicSymbols">
    <w:charset w:val="00"/>
    <w:family w:val="auto"/>
    <w:pitch w:val="variable"/>
  </w:font>
  <w:font w:name="Courier New">
    <w:charset w:val="00"/>
    <w:family w:val="modern"/>
    <w:pitch w:val="default"/>
  </w:font>
  <w:font w:name="Arial Narrow">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28/98</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8</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 w:val="left" w:pos="3960" w:leader="none"/>
        <w:tab w:val="center" w:pos="7272"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47:00Z</dcterms:created>
  <dc:creator>JFDOMINGUEZ</dc:creator>
  <dc:description/>
  <dc:language>en-US</dc:language>
  <cp:lastModifiedBy>DefaultUser</cp:lastModifiedBy>
  <dcterms:modified xsi:type="dcterms:W3CDTF">2003-09-24T19:16:00Z</dcterms:modified>
  <cp:revision>5</cp:revision>
  <dc:subject/>
  <dc:title>National Round/Survey Header</dc:title>
</cp:coreProperties>
</file>