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b/>
          <w:sz w:val="56"/>
        </w:rPr>
        <w:t xml:space="preserve">PIRC74 - </w:t>
      </w:r>
      <w:r>
        <w:rPr>
          <w:b/>
          <w:sz w:val="28"/>
        </w:rPr>
        <w:t>FM-301-R, PL-480 Title II Commodity Summary Report - Government to Govern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0"/>
        </w:rPr>
      </w:pPr>
      <w:r>
        <w:rPr>
          <w:rFonts w:cs="Arial" w:ascii="Arial" w:hAnsi="Arial"/>
          <w:sz w:val="20"/>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lists the quantity and value of Government to Government exports made to individual countries since such exports began.  Also listed are the quantity and value of Government to Government exports made to individual countries during the fiscal period indicated on the repor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One Mont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y Commod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total quantity and value of all exports made to all countries combined since Government to Government exports began. The total quantity and value of all Government to Government exports made during the fiscal period indicated on the repor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9/96</w:t>
        <w:tab/>
        <w:t>Report modification detail will appear he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17"/>
        </w:rPr>
      </w:pPr>
      <w:r>
        <w:rPr>
          <w:rFonts w:cs="Arial" w:ascii="Arial" w:hAnsi="Arial"/>
          <w:sz w:val="17"/>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REPORT LAYOUT </w:t>
        <w:noBreakHyphen/>
        <w:t xml:space="preserve"> PL</w:t>
        <w:noBreakHyphen/>
        <w:t xml:space="preserve">480 COMM SUMMARY REPORT GOV                          DISK 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         1         1         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    1    +    2    +    3    +    4    +    5    +    6    +    7    +    8    +    9    +    0    +    1    +    2    +    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27305</wp:posOffset>
                </wp:positionV>
                <wp:extent cx="0" cy="4572000"/>
                <wp:effectExtent l="5080" t="0" r="5080" b="0"/>
                <wp:wrapNone/>
                <wp:docPr id="1"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10.8pt,36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27305</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680.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641080</wp:posOffset>
                </wp:positionH>
                <wp:positionV relativeFrom="paragraph">
                  <wp:posOffset>27305</wp:posOffset>
                </wp:positionV>
                <wp:extent cx="0" cy="4572000"/>
                <wp:effectExtent l="5080" t="0" r="5080" b="0"/>
                <wp:wrapNone/>
                <wp:docPr id="3"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15pt" to="680.4pt,362.1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 REPORT NO.:                                               PCIMS                                          PAGE:                 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2 REFERENCE : PICR74                  FM</w:t>
        <w:noBreakHyphen/>
        <w:t>301</w:t>
        <w:noBreakHyphen/>
        <w:t>R, PL</w:t>
        <w:noBreakHyphen/>
        <w:t xml:space="preserve">480 TITLE II COMMODITY SUMMARY REPORT                   PROCESSING DATE: MM/DD/Y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3                                                  AS OF XXXXXXXXX 99, 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4                                         (ALL QUANTITIES AND AMOUNTS IN THOUSAND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8 GOVERNMENT TO GOVERNMENT                              SHIPPED                     FISCAL YEAR 9999 THROUGH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9                                            </w:t>
        <w:noBreakHyphen/>
        <w:noBreakHyphen/>
        <w:noBreakHyphen/>
        <w:noBreakHyphen/>
        <w:noBreakHyphen/>
        <w:noBreakHyphen/>
        <w:noBreakHyphen/>
        <w:t>SINCE INCEPTION</w:t>
        <w:noBreakHyphen/>
        <w:noBreakHyphen/>
        <w:noBreakHyphen/>
        <w:noBreakHyphen/>
        <w:noBreakHyphen/>
        <w:noBreakHyphen/>
        <w:t xml:space="preserve">               XXXXXXXXX 99, 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0                                              QUANTITY       CCC INVOICE          QUANTITY        CCC INVOIC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1                     COMMODITY                (POUNDS)          VALUE             (POUNDS)           VALU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2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3              XXXXXXXXXXXXXXXXXXXXXXXXX     999,999,999      999,999,999        999,999,999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4              XXXXXXXXXXXXXXXXXXXXXXXXX     999,999,999      999,999,999        999,999,999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5              XXXXXXXXXXXXXXXXXXXXXXXXX     999,999,999      999,999,999        999,999,999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6              XXXXXXXXXXXXXXXXXXXXXXXXX     999,999,999      999,999,999        999,999,999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7              XXXXXXXXXXXXXXXXXXXXXXXXX     999,999,999      999,999,999        999,999,999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0                                  TOTAL 999,999,999,999  999,999,999,999    999,999,999,999   999,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118745</wp:posOffset>
                </wp:positionV>
                <wp:extent cx="8503920" cy="0"/>
                <wp:effectExtent l="0" t="5080" r="0" b="5080"/>
                <wp:wrapNone/>
                <wp:docPr id="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35pt" to="680.35pt,9.35pt" stroked="t" o:allowincell="f" style="position:absolute">
                <v:stroke color="black" weight="9360" joinstyle="miter" endcap="flat"/>
                <v:fill o:detectmouseclick="t" on="false"/>
                <w10:wrap type="none"/>
              </v:line>
            </w:pict>
          </mc:Fallback>
        </mc:AlternateContent>
      </w:r>
      <w:r>
        <w:rPr>
          <w:sz w:val="17"/>
        </w:rPr>
        <w:t xml:space="preserve">42                                                                                                                                                  </w:t>
      </w:r>
    </w:p>
    <w:p>
      <w:pPr>
        <w:sectPr>
          <w:headerReference w:type="default" r:id="rId2"/>
          <w:footerReference w:type="default" r:id="rId3"/>
          <w:type w:val="nextPage"/>
          <w:pgSz w:orient="landscape" w:w="15840" w:h="12240"/>
          <w:pgMar w:left="1080" w:right="1080" w:gutter="0" w:header="936" w:top="992" w:footer="720" w:bottom="776"/>
          <w:pgNumType w:fmt="decimal"/>
          <w:formProt w:val="false"/>
          <w:textDirection w:val="lrTb"/>
          <w:docGrid w:type="default" w:linePitch="360" w:charSpace="0"/>
        </w:sectPr>
      </w:pP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s of XXXXXXXXX 99,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ending date for the data covered in the report. The report includes data for exports which have occurred through this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9999 Through XXXXXXXXX 99,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ending date for the fiscal period covered in the report. The quantities and values in the columns under this date include only those exports which occurred during the specified fiscal perio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ame of the exported commodity as listed on export request records.  Only those commodities recorded as exported on ocean bill of lading records will be inclu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Pounds) Shipped Since Incep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in pounds, of Government to Government  PL</w:t>
              <w:noBreakHyphen/>
              <w:t>480 Title II exports of the designated commodity made since such exports first began.  Historical records will be maintained by adding the quantity of commodity exported each month to the quantity of commodity exported in the previous mont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CC Invoice Value Since Incep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value of the total quantity of the commodity exported since Government to Government PL</w:t>
              <w:noBreakHyphen/>
              <w:t>480 Title II exports first began.  Historical records will be maintained by adding the quantity of commodity exported each month to the quantity of commodity exported in the previous mont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Pounds) Shipped During Fiscal Yea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Government to Government PL</w:t>
              <w:noBreakHyphen/>
              <w:t>480 Title II transactions, the Quantity Shipped During the Fiscal Year is the sum of the adjusted export quantities, in pounds, listed on all ocean bills of lading. Shipments will not be recorded until the export request status is changed to exported on the Ocean Shipment Adjustments screen PPCS68. For Processed Commodities, this will result in accounting updates being made. (Note:  The adjusted export quantity reflects any stevedore adjustments.)  Only shipments made during the fiscal period specified on the report will be inclu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CC Invoice Value of Quantity Shipped During the Fiscal Yea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Government to Government PL</w:t>
              <w:noBreakHyphen/>
              <w:t xml:space="preserve">480 Title II transactions, the CCC Invoice Value of Quantity Shipped During the Fiscal Year is the sum of all ocean bills of lading adjusted export quantities, in pounds, (as defined in the section above) multiplied by their value per pound.  The value per pound is determined in the following manner:                                          </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dairy commodities, a special PL</w:t>
              <w:noBreakHyphen/>
              <w:t xml:space="preserve">480/416 dairy commodity value per pound table will be used.  This table is used regardless if the dairy commodity is from existing inventory, or is supplied through a purchase contract.                                                        </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non</w:t>
              <w:noBreakHyphen/>
              <w:t>dairy commodities, the value used is equal to the value at port (described below) plus an administrative mark</w:t>
              <w:noBreakHyphen/>
              <w:t xml:space="preserve">up of 2.01% plus special charges entered on the ocean bill of lading scree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The value at port is determined as follows:                               </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If the request is supplied from existing inventory, the value is the value per pound as listed on the CCC 512.                                           </w:t>
            </w:r>
          </w:p>
          <w:p>
            <w:pPr>
              <w:pStyle w:val="Normal"/>
              <w:numPr>
                <w:ilvl w:val="0"/>
                <w:numId w:val="2"/>
              </w:numPr>
              <w:tabs>
                <w:tab w:val="clear" w:pos="720"/>
                <w:tab w:val="left" w:pos="2520" w:leader="none"/>
                <w:tab w:val="left" w:pos="3960" w:leader="none"/>
              </w:tabs>
              <w:rPr>
                <w:sz w:val="17"/>
              </w:rPr>
            </w:pPr>
            <w:r>
              <w:rPr>
                <w:sz w:val="17"/>
              </w:rPr>
              <w:t>If the request is supplied from purchase contracts, the value is the purchased value per pound as determined when the contract is settled. This value will be stored at the CCC 512 leve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combined of all commodities exported since Government to Government exports began. The total value of all Government to Government exports for all commodities combined. The total quantity of all Government to Government exports made during the fiscal period indicated on the report. The total value of all Government to Government exports made during the fiscal period indicated on the report.</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p>
    <w:sectPr>
      <w:type w:val="continuous"/>
      <w:pgSz w:orient="landscape" w:w="15840" w:h="12240"/>
      <w:pgMar w:left="1080" w:right="1080" w:gutter="0" w:header="936" w:top="992"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9/96</w:t>
      <w:tab/>
    </w:r>
    <w: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129540</wp:posOffset>
              </wp:positionV>
              <wp:extent cx="8595360" cy="0"/>
              <wp:effectExtent l="0" t="5080" r="0" b="5080"/>
              <wp:wrapNone/>
              <wp:docPr id="6"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673.15pt,-1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rPr>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p>
    <w:pPr>
      <w:pStyle w:val="Normal"/>
      <w:tabs>
        <w:tab w:val="clear" w:pos="720"/>
        <w:tab w:val="right" w:pos="13680" w:leader="none"/>
      </w:tabs>
      <w:jc w:val="both"/>
      <w:rPr/>
    </w:pPr>
    <w: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19685</wp:posOffset>
              </wp:positionV>
              <wp:extent cx="8686800" cy="0"/>
              <wp:effectExtent l="0" t="5080" r="0" b="5080"/>
              <wp:wrapNone/>
              <wp:docPr id="5"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5pt" to="680.35pt,1.55pt" stroked="t" o:allowincell="f" style="position:absolute">
              <v:stroke color="black" weight="9360" joinstyle="miter" endcap="flat"/>
              <v:fill o:detectmouseclick="t" on="false"/>
              <w10:wrap type="none"/>
            </v:line>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4:42:00Z</dcterms:created>
  <dc:creator>JFDOMINGUEZ</dc:creator>
  <dc:description/>
  <dc:language>en-US</dc:language>
  <cp:lastModifiedBy>KWROE</cp:lastModifiedBy>
  <dcterms:modified xsi:type="dcterms:W3CDTF">2003-09-04T12:59:00Z</dcterms:modified>
  <cp:revision>4</cp:revision>
  <dc:subject/>
  <dc:title>PIRC74 - FM-301-R, PL-480 Title II Commodity Summary Report - Government to Government</dc:title>
</cp:coreProperties>
</file>