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2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ndicates whether the execution of the Update MCP is a normal start or restart after Abnormal Term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21T</w:t>
        <w:noBreakHyphen/>
        <w:t>M22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-TBL-ID</w:t>
        <w:tab/>
        <w:t>6 Characters Alphanumeric</w:t>
        <w:tab/>
        <w:t>This field contains the table ID to access the table M22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</w:t>
        <w:noBreakHyphen/>
        <w:t>MCP-ID-KEY</w:t>
        <w:tab/>
        <w:t>8 Characters Alphanumeric</w:t>
        <w:tab/>
        <w:t>This field contains the MCP identification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</w:t>
        <w:noBreakHyphen/>
        <w:t>JOB-NME-KEY</w:t>
        <w:tab/>
        <w:t>8 Characters Alphanumeric</w:t>
        <w:tab/>
        <w:t>This field contains the job nam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21T</w:t>
        <w:noBreakHyphen/>
        <w:t>M22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</w:t>
        <w:noBreakHyphen/>
        <w:t xml:space="preserve">MCP-ID </w:t>
        <w:tab/>
        <w:t>8 Characters Alphanumeric</w:t>
        <w:tab/>
        <w:t xml:space="preserve">This field identifies the Master Control Program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</w:t>
        <w:noBreakHyphen/>
        <w:t>JOB-NME</w:t>
        <w:tab/>
        <w:t>8 Characters Alphanumeric</w:t>
        <w:tab/>
        <w:t>This field contains the JCL job name passed to update MCP and used to uniquely qualify restart table and file position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21T</w:t>
        <w:noBreakHyphen/>
        <w:t>RESTRT-IND</w:t>
        <w:tab/>
        <w:t>1 Character Alphanumeric</w:t>
        <w:tab/>
        <w:t xml:space="preserve">This field indicates whether this run unit is a restart run or a normal run. A value of 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&gt;</w:t>
      </w:r>
      <w:r>
        <w:rPr>
          <w:sz w:val="22"/>
          <w:szCs w:val="22"/>
        </w:rPr>
        <w:t xml:space="preserve">4' indicates that this is a restart run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21T-ROLLBCK-TOT</w:t>
        <w:tab/>
        <w:t>43 Characters Alphanumeric</w:t>
        <w:tab/>
        <w:t>This field contains the grand totals for the called module to be used in case of rollback/resta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N/A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42:00Z</dcterms:modified>
  <cp:revision>3</cp:revision>
  <dc:subject/>
  <dc:title>18 PCIMS</dc:title>
</cp:coreProperties>
</file>