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CR05</w:t>
      </w:r>
      <w:r>
        <w:rPr>
          <w:b/>
          <w:sz w:val="28"/>
        </w:rPr>
        <w:t xml:space="preserve">   - Potential Claims Checklist</w:t>
      </w:r>
      <w:r>
        <w:fldChar w:fldCharType="begin"/>
      </w:r>
      <w:r>
        <w:rPr/>
        <w:instrText xml:space="preserve"> TC "PICR05   -   Potential Claims Checklis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provide a list of N/Ds on which a potential claim exists.  The Fiscal Division can use this checklist to determine what documentation to send to the Claims and Collections Division. Potential claims will be calculated as follow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Warehouse Short/Over Shipment </w:t>
              <w:noBreakHyphen/>
              <w:t xml:space="preserve"> If shipment has been designated as complete, and the N/D issue quantity is more than the total quantity on all the Bills of Lading issued on that N/D, the quantity difference will be considered a potential clai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transit Loss or Gain </w:t>
              <w:noBreakHyphen/>
              <w:t xml:space="preserve"> When the total quantity on all Bills of Lading issued on an N/D does not equal the total quantity on all Consignee Receipts or Warehouse Receipts received  for an N/D, the difference will be entered in the applicable accounts as a potential claim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ing Note: When it has been determined that a potential claim exists, the quantity in question will be transferred to a potential claim account.  The quantity will remain in this account until cleared by the Claims and Collections Division. Potential claim quantities less than $10.00 worth of the commodity will automatically be written off.  These claims will appear on the Potential Claims Checklist once with an indicator in the write off colum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ek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We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PCIMS </w:t>
        <w:noBreakHyphen/>
        <w:t xml:space="preserve"> POTENTIAL CLAIMS CHECKLIST                          PAGE           :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ICR05  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N/D          TRXN     ORIGIN       B/L          N/D        UNITS         UNITS       UNITS     WRITE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NUMBER        CODE     ENTITY       DATE        UNITS      SHIPPED     SHORT/DAMG     OVER       OFF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t xml:space="preserve">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XXXXXXXXXXX     XXXX      9999      MM DD YY     9999999     9999999       9999999     9999999      Y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XXXXXXXXXXX     XXXX      9999      MM DD YY     9999999     9999999       9999999     9999999      Y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XXXXXXXXXXX     XXXX      9999      MM DD YY     9999999     9999999       9999999     9999999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XXXXXXXXXXX     XXXX      9999      MM DD YY     9999999     9999999       9999999     9999999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XXXXXXXXXXX     XXXX      9999      MM DD YY     9999999     9999999       9999999     9999999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XXXXXXXXXXX     XXXX      9999      MM DD YY     9999999     9999999       9999999     9999999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XXXXXXXXXXX     XXXX      9999      MM DD YY     9999999     9999999       9999999     9999999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XXXXXXXXXXX     XXXX      9999      MM DD YY     9999999     9999999       9999999     9999999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XXXXXXXXXXX     XXXX      9999      MM DD YY     9999999     9999999       9999999     9999999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XXXXXXXXXXX     XXXX      9999      MM DD YY     9999999     9999999       9999999     9999999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100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that the potential claims exist on.  One N/D will be listed twice if it has both a short shipment and in</w:t>
              <w:noBreakHyphen/>
              <w:t>transit los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action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transaction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 E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warehouse where the short shipment occur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ll of Lading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ment date of the last bill of lading for the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 Uni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number of units allocated to the N/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 Shipp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actual units of the commodity shipped.  (Sum of the shipped units on all the shipments for an N/D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 Short/Damag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short and damaged uni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 Ov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units shipped over the N/D issue quantity (units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rite off Indicato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quantity has been automatically written off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0:41:00Z</dcterms:created>
  <dc:creator>JFDOMINGUEZ</dc:creator>
  <dc:description/>
  <dc:language>en-US</dc:language>
  <cp:lastModifiedBy>KWROE</cp:lastModifiedBy>
  <dcterms:modified xsi:type="dcterms:W3CDTF">2003-08-28T15:58:00Z</dcterms:modified>
  <cp:revision>3</cp:revision>
  <dc:subject/>
  <dc:title>Potential Claims Checklist</dc:title>
</cp:coreProperties>
</file>