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3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holds the indent add information needed to access M133T t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2T</w:t>
        <w:noBreakHyphen/>
        <w:t>M132T</w:t>
        <w:noBreakHyphen/>
        <w:t>KEY</w:t>
        <w:tab/>
        <w:t>27 Characters Alphanumeric</w:t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2T-TBL-ID</w:t>
        <w:tab/>
        <w:t>6 Characters Alphanumeric</w:t>
        <w:tab/>
        <w:t>This field contains the table identifier - M13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2T</w:t>
        <w:noBreakHyphen/>
        <w:t>COMM-GR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2T</w:t>
        <w:noBreakHyphen/>
        <w:t>COMM-TYP-KEY</w:t>
        <w:tab/>
        <w:t>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3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32T</w:t>
        <w:noBreakHyphen/>
        <w:t>M13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3656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3656880"/>
                        <a:chOff x="0" y="0"/>
                        <a:chExt cx="6171480" cy="3656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71480" cy="365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580920"/>
                          <a:ext cx="60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287.95pt" coordorigin="0,0" coordsize="9719,5759">
              <v:rect id="shape_0" stroked="f" o:allowincell="f" style="position:absolute;left:0;top:0;width:9718;height:57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5639" to="9598,5639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December 4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23:00Z</dcterms:modified>
  <cp:revision>3</cp:revision>
  <dc:subject/>
  <dc:title>18 PCIMS</dc:title>
</cp:coreProperties>
</file>