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15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/>
        <w:t xml:space="preserve">DESCRIPTION:  This table is used to determine the correct price based on notices to industry for price supported dairy produ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       </w:t>
      </w:r>
      <w:r>
        <w:rPr/>
        <w:tab/>
      </w:r>
      <w:r>
        <w:rPr>
          <w:u w:val="single"/>
        </w:rPr>
        <w:t xml:space="preserve">           FIELD TYPE          </w:t>
      </w:r>
      <w:r>
        <w:rPr/>
        <w:tab/>
      </w:r>
      <w:r>
        <w:rPr>
          <w:u w:val="single"/>
        </w:rPr>
        <w:t xml:space="preserve">       DESCRIPTIONS             </w:t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2 M315T</w:t>
        <w:noBreakHyphen/>
        <w:t>M315T</w:t>
        <w:noBreakHyphen/>
        <w:t>KEY</w:t>
        <w:tab/>
        <w:tab/>
        <w:tab/>
        <w:tab/>
        <w:tab/>
        <w:tab/>
        <w:t>This field contains the information needed to access the table data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15T</w:t>
        <w:noBreakHyphen/>
        <w:t>NOTE</w:t>
        <w:noBreakHyphen/>
        <w:t>INDSTRY</w:t>
        <w:noBreakHyphen/>
        <w:t>CYMD</w:t>
        <w:noBreakHyphen/>
        <w:t>DTE</w:t>
        <w:tab/>
        <w:tab/>
        <w:tab/>
        <w:tab/>
        <w:t>This field contains the century digit for the date the contract was issued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4 M315T</w:t>
        <w:noBreakHyphen/>
        <w:t>NOTE</w:t>
        <w:noBreakHyphen/>
        <w:t>INDSTRY</w:t>
        <w:noBreakHyphen/>
        <w:t>CENT</w:t>
        <w:noBreakHyphen/>
        <w:t>DIG</w:t>
        <w:tab/>
        <w:t>1 Digit Numeric</w:t>
        <w:tab/>
        <w:tab/>
        <w:t>This field contains the date the contract was issued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4 M315T</w:t>
        <w:noBreakHyphen/>
        <w:t>NOTE</w:t>
        <w:noBreakHyphen/>
        <w:t>INDSTRY</w:t>
        <w:noBreakHyphen/>
        <w:t>DTE</w:t>
        <w:tab/>
        <w:tab/>
        <w:tab/>
        <w:tab/>
        <w:t>This field contains the day, month, and year the contract was issued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5 M315T</w:t>
        <w:noBreakHyphen/>
        <w:t>YR</w:t>
        <w:tab/>
        <w:tab/>
        <w:tab/>
        <w:t>2 Digits Numeric</w:t>
        <w:tab/>
        <w:tab/>
        <w:t>This field contains the year the contract was issued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5 M315T</w:t>
        <w:noBreakHyphen/>
        <w:t>MO</w:t>
        <w:tab/>
        <w:tab/>
        <w:tab/>
        <w:t>2 Digits Numeric</w:t>
        <w:tab/>
        <w:tab/>
        <w:t>This field contains the month the contract was issued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5 M315T</w:t>
        <w:noBreakHyphen/>
        <w:t>DA</w:t>
        <w:tab/>
        <w:tab/>
        <w:tab/>
        <w:t>2 Digits Numeric</w:t>
        <w:tab/>
        <w:tab/>
        <w:t>This field contains the day the contract was issued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15T</w:t>
        <w:noBreakHyphen/>
        <w:t>COMM</w:t>
        <w:noBreakHyphen/>
        <w:t>PACK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4 M315T</w:t>
        <w:noBreakHyphen/>
        <w:t>COMM</w:t>
        <w:noBreakHyphen/>
        <w:t>CDE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5 M315T</w:t>
        <w:noBreakHyphen/>
        <w:t>COMM</w:t>
        <w:noBreakHyphen/>
        <w:t>GRP</w:t>
        <w:tab/>
        <w:tab/>
        <w:t>2 Digits Numeric</w:t>
        <w:tab/>
        <w:tab/>
        <w:t>The commodity group of the commodity invoiced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5 M315T</w:t>
        <w:noBreakHyphen/>
        <w:t>COMM</w:t>
        <w:noBreakHyphen/>
        <w:t>TYP</w:t>
        <w:tab/>
        <w:tab/>
        <w:t>2 Digits Numeric</w:t>
        <w:tab/>
        <w:tab/>
        <w:t>The commodity type of the commodity invoiced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4 M315T</w:t>
        <w:noBreakHyphen/>
        <w:t>PACK</w:t>
        <w:noBreakHyphen/>
        <w:t>SIZE</w:t>
        <w:tab/>
        <w:tab/>
        <w:t>2 Digits Numeric</w:t>
        <w:tab/>
        <w:tab/>
        <w:t>The commodity pack size of the commodity invoiced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  <w:tab/>
        <w:tab/>
        <w:tab/>
        <w:t>7 Characters Alphanumeric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15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is used to determine the correct price based on notices to</w:t>
      </w:r>
    </w:p>
    <w:p>
      <w:pPr>
        <w:pStyle w:val="Normal"/>
        <w:ind w:firstLine="2160"/>
        <w:rPr/>
      </w:pPr>
      <w:r>
        <w:rPr/>
        <w:t xml:space="preserve">industry for price supported dairy produ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ngal" w:hAnsi="Mangal" w:cs="Mangal"/>
          <w:u w:val="single"/>
        </w:rPr>
      </w:pPr>
      <w:r>
        <w:rPr/>
        <w:t xml:space="preserve"> </w:t>
      </w:r>
      <w:r>
        <w:rPr>
          <w:u w:val="single"/>
        </w:rPr>
        <w:t xml:space="preserve">     </w:t>
      </w:r>
      <w:r>
        <w:rPr>
          <w:u w:val="single"/>
        </w:rPr>
        <w:t xml:space="preserve">FIELD NAMES </w:t>
      </w:r>
      <w:r>
        <w:rPr/>
        <w:tab/>
        <w:tab/>
      </w:r>
      <w:r>
        <w:rPr>
          <w:u w:val="single"/>
        </w:rPr>
        <w:t xml:space="preserve">        FIELD TYPE           </w:t>
      </w:r>
      <w:r>
        <w:rPr/>
        <w:tab/>
        <w:tab/>
      </w:r>
      <w:r>
        <w:rPr>
          <w:u w:val="single"/>
        </w:rPr>
        <w:t xml:space="preserve">      DESCRIPTIONS      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15T</w:t>
        <w:noBreakHyphen/>
        <w:t>OCC</w:t>
        <w:noBreakHyphen/>
        <w:t>NUM</w:t>
        <w:tab/>
        <w:tab/>
        <w:t>1 Character Alphanumeric</w:t>
        <w:tab/>
        <w:tab/>
        <w:t>This field represents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occurrence of this key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constituted by this record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2 M315T</w:t>
        <w:noBreakHyphen/>
        <w:t>M315T</w:t>
        <w:noBreakHyphen/>
        <w:t>DATA</w:t>
        <w:tab/>
        <w:tab/>
        <w:tab/>
        <w:tab/>
        <w:tab/>
        <w:tab/>
        <w:t>This field contains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information pertinent to a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particular table function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15T</w:t>
        <w:noBreakHyphen/>
        <w:t>MNFCTR</w:t>
        <w:noBreakHyphen/>
        <w:t>AFT</w:t>
        <w:noBreakHyphen/>
        <w:t>CYMD</w:t>
        <w:noBreakHyphen/>
        <w:t xml:space="preserve">DTE </w:t>
        <w:tab/>
        <w:tab/>
        <w:tab/>
        <w:tab/>
        <w:tab/>
        <w:t>This field contains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manufactured date used for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comparison with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inspection discount dat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/>
      </w:pPr>
      <w:r>
        <w:rPr>
          <w:rFonts w:cs="Mangal" w:ascii="Mangal" w:hAnsi="Mangal"/>
          <w:sz w:val="20"/>
          <w:szCs w:val="20"/>
        </w:rPr>
        <w:t>04 M315T</w:t>
        <w:noBreakHyphen/>
        <w:t>MNFCTR</w:t>
        <w:noBreakHyphen/>
        <w:t>AFT</w:t>
        <w:noBreakHyphen/>
        <w:t>CENT</w:t>
        <w:noBreakHyphen/>
        <w:t>DIG</w:t>
        <w:tab/>
        <w:t>1 Digit Numeric</w:t>
        <w:tab/>
        <w:tab/>
        <w:tab/>
        <w:t>This field contains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century digit for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manufactured dat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4 M315T</w:t>
        <w:noBreakHyphen/>
        <w:t>MNFCTR</w:t>
        <w:noBreakHyphen/>
        <w:t>AFT</w:t>
        <w:noBreakHyphen/>
        <w:t>DTE</w:t>
        <w:tab/>
        <w:tab/>
        <w:tab/>
        <w:tab/>
        <w:tab/>
        <w:tab/>
        <w:t>This field contains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remanufactured day, month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and year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5 M315T</w:t>
        <w:noBreakHyphen/>
        <w:t>MNFCTR</w:t>
        <w:noBreakHyphen/>
        <w:t>AFT</w:t>
        <w:noBreakHyphen/>
        <w:t>YR</w:t>
        <w:tab/>
        <w:tab/>
        <w:t>2 Digits Numeric</w:t>
        <w:tab/>
        <w:tab/>
        <w:t>This field contains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year of the manufactured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dat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5 M315T</w:t>
        <w:noBreakHyphen/>
        <w:t>MNFCTR</w:t>
        <w:noBreakHyphen/>
        <w:t>AFT</w:t>
        <w:noBreakHyphen/>
        <w:t>MO</w:t>
        <w:tab/>
        <w:tab/>
        <w:t>2 Digits Numeric</w:t>
        <w:tab/>
        <w:tab/>
        <w:t>This field contains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month of the manufactured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dat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/>
      </w:pPr>
      <w:r>
        <w:rPr>
          <w:rFonts w:cs="Mangal" w:ascii="Mangal" w:hAnsi="Mangal"/>
          <w:sz w:val="20"/>
          <w:szCs w:val="20"/>
        </w:rPr>
        <w:t>05 M315T</w:t>
        <w:noBreakHyphen/>
        <w:t>MNFCTR</w:t>
        <w:noBreakHyphen/>
        <w:t>DA</w:t>
        <w:tab/>
        <w:tab/>
        <w:tab/>
        <w:t>2 Digits Numeric</w:t>
        <w:tab/>
        <w:tab/>
        <w:t>This field contains the day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of the manufactured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15T</w:t>
        <w:noBreakHyphen/>
        <w:t>PRICE</w:t>
        <w:tab/>
        <w:tab/>
        <w:tab/>
        <w:t>9 Digits Numeric</w:t>
        <w:tab/>
        <w:tab/>
        <w:t>This field contains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price used for determining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e discount applicabl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  <w:sz w:val="20"/>
          <w:szCs w:val="20"/>
        </w:rPr>
        <w:t>03 FILLER</w:t>
        <w:tab/>
        <w:tab/>
        <w:tab/>
        <w:tab/>
        <w:t>64 Characters Alphanumeric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  <w:u w:val="single"/>
        </w:rPr>
        <w:t>VALID KEY VALUES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/>
      </w:pPr>
      <w:r>
        <w:rPr/>
        <w:t>User Defined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3:00Z</dcterms:created>
  <dc:creator>DefaultUser</dc:creator>
  <dc:description/>
  <dc:language>en-US</dc:language>
  <cp:lastModifiedBy>keith.roe</cp:lastModifiedBy>
  <dcterms:modified xsi:type="dcterms:W3CDTF">2004-02-23T17:47:00Z</dcterms:modified>
  <cp:revision>3</cp:revision>
  <dc:subject/>
  <dc:title>18 PCIMS</dc:title>
</cp:coreProperties>
</file>