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51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51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Agency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5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GENCY INITIATING THE ADJUSTME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GENCY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AGENCY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GEN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agency making the adjust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GENCY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the agency making the adjustmen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20:00:00Z</dcterms:created>
  <dc:creator>JFDOMINGUEZ</dc:creator>
  <dc:description/>
  <dc:language>en-US</dc:language>
  <cp:lastModifiedBy>JFDOMINGUEZ</cp:lastModifiedBy>
  <dcterms:modified xsi:type="dcterms:W3CDTF">2003-10-06T18:34:00Z</dcterms:modified>
  <cp:revision>3</cp:revision>
  <dc:subject/>
  <dc:title>Agency Table</dc:title>
</cp:coreProperties>
</file>