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;Courier New" w:ascii="Courier;Courier New" w:hAnsi="Courier;Courier New"/>
          <w:b/>
          <w:sz w:val="56"/>
        </w:rPr>
        <w:t>MZU050T</w:t>
      </w:r>
      <w:r>
        <w:rPr>
          <w:rFonts w:cs="Courier;Courier New" w:ascii="Courier;Courier New" w:hAnsi="Courier;Courier New"/>
          <w:b/>
          <w:sz w:val="28"/>
        </w:rPr>
        <w:t xml:space="preserve"> - </w:t>
        <w:tab/>
        <w:t>CCC Comm Sales To FNS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fldChar w:fldCharType="begin"/>
      </w:r>
      <w:r>
        <w:rPr/>
        <w:instrText xml:space="preserve"> TC "MZU050T   -      </w:instrText>
        <w:tab/>
        <w:instrText xml:space="preserve">CCC Comm Sales To FNS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81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049T table detail record in the table database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PF KEY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A1   –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F1   –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05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50"/>
      </w:tblGrid>
      <w:tr>
        <w:trPr/>
        <w:tc>
          <w:tcPr>
            <w:tcW w:w="1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50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050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ODITY CODE:    GROUP NNNN  TYPE NN       PACKAGE SIZE: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(CCC SALES GROUP </w:t>
              <w:noBreakHyphen/>
              <w:t xml:space="preserve"> OCCURS 4 TIMES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#1 THRU DATE:      YEAR NN    MONTH NN    DAY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 xml:space="preserve">COST PER POUND: NNNNNNNN                            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#2 THRU DATE:      YEAR NN    MONTH NN    DAY NN       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 xml:space="preserve">COST PER POUND: NNNNNNNN                            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#3 THRU DATE:      YEAR NN    MONTH NN    DAY NN       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 xml:space="preserve">COST PER POUND: NNNNNNNN                            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#4 THRU DATE:      YEAR NN    MONTH NN    DAY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 xml:space="preserve">COST PER POUND: 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sz w:val="20"/>
        </w:rPr>
        <w:t xml:space="preserve">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630"/>
        <w:gridCol w:w="720"/>
        <w:gridCol w:w="2070"/>
        <w:gridCol w:w="658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OMMODITY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commodity cod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STORAGE 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storage type for commodity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GROU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commodity grou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YEA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year for through dat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ONT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month for through dat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A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day for through dat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OST PER POUN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cost per pound for commodity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YEA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year for through dat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ONT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month for through dat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A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day for through dat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OST PER POUN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cost per pound for commodity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YEA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year for through dat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ONT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month for through dat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A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day for through dat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OST PER POUN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cost per pound for commodity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YEA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year for through dat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ONT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month for through dat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A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day for through dat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OST PER POUN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cost per pound for commodity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33.5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33.5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33.5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>
        <w:b/>
        <w:b/>
        <w:i/>
        <w:i/>
        <w:outline/>
        <w:sz w:val="28"/>
        <w:lang w:val="en-US" w:eastAsia="en-US"/>
      </w:rPr>
    </w:pPr>
    <w:r>
      <w:rPr>
        <w:b/>
        <w:i/>
        <w:outline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5405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15pt" to="640.7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>
        <w:b/>
        <w:b/>
        <w:i/>
        <w:i/>
        <w:outline/>
        <w:sz w:val="28"/>
        <w:lang w:val="en-US" w:eastAsia="en-US"/>
      </w:rPr>
    </w:pPr>
    <w:r>
      <w:rPr>
        <w:b/>
        <w:i/>
        <w:outline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5405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15pt" to="640.7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354330"/>
              <wp:effectExtent l="0" t="0" r="0" b="0"/>
              <wp:wrapTopAndBottom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27.9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5:48:00Z</dcterms:created>
  <dc:creator>JFDOMINGUEZ</dc:creator>
  <dc:description/>
  <dc:language>en-US</dc:language>
  <cp:lastModifiedBy>keith.roe</cp:lastModifiedBy>
  <dcterms:modified xsi:type="dcterms:W3CDTF">2005-10-18T15:56:00Z</dcterms:modified>
  <cp:revision>4</cp:revision>
  <dc:subject/>
  <dc:title>CCC Comm Sales To FNS Table</dc:title>
</cp:coreProperties>
</file>