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215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contains the Branch Name associated with each Branch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215T</w:t>
        <w:noBreakHyphen/>
        <w:t>M215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215T-TBL-ID</w:t>
        <w:tab/>
        <w:t>6 Characters Alphanumeric</w:t>
        <w:tab/>
        <w:t xml:space="preserve">This field contains the table ID to </w:t>
        <w:tab/>
        <w:tab/>
        <w:tab/>
        <w:tab/>
        <w:t>access the table M215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15T</w:t>
        <w:noBreakHyphen/>
        <w:t>BR-CDE-KEY</w:t>
        <w:tab/>
        <w:t>5 Characters Alphanumeric</w:t>
        <w:tab/>
        <w:t>This field contains the branch code key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5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15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215T</w:t>
        <w:noBreakHyphen/>
        <w:t>M215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15T</w:t>
        <w:noBreakHyphen/>
        <w:t>BR-CDE</w:t>
        <w:tab/>
        <w:t>5 Characters Alphanumeric</w:t>
        <w:tab/>
        <w:t>This field contains the branch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15T</w:t>
        <w:noBreakHyphen/>
        <w:t>BR-NME</w:t>
        <w:tab/>
        <w:t>40 Characters Alphanumeric</w:t>
        <w:tab/>
        <w:t>This field contains the decoded branch nam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32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User Defined</w:t>
      </w:r>
    </w:p>
    <w:sectPr>
      <w:headerReference w:type="default" r:id="rId2"/>
      <w:footerReference w:type="default" r:id="rId3"/>
      <w:type w:val="nextPage"/>
      <w:pgSz w:w="12240" w:h="15840"/>
      <w:pgMar w:left="1152" w:right="1296" w:gutter="0" w:header="1152" w:top="1208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10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37:00Z</dcterms:created>
  <dc:creator>DefaultUser</dc:creator>
  <dc:description/>
  <dc:language>en-US</dc:language>
  <cp:lastModifiedBy>keith.roe</cp:lastModifiedBy>
  <dcterms:modified xsi:type="dcterms:W3CDTF">2004-02-20T21:36:00Z</dcterms:modified>
  <cp:revision>3</cp:revision>
  <dc:subject/>
  <dc:title>18 PCIMS</dc:title>
</cp:coreProperties>
</file>