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code identifying whether a contract is processed or for hon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2T</w:t>
        <w:noBreakHyphen/>
        <w:t>M11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2T</w:t>
        <w:noBreakHyphen/>
        <w:t>CONTR-KEY</w:t>
        <w:tab/>
        <w:t>1 Character Alphanumeric</w:t>
        <w:tab/>
        <w:t>This field contains the contract cod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2T</w:t>
        <w:noBreakHyphen/>
        <w:t>M11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2T</w:t>
        <w:noBreakHyphen/>
        <w:t>CONTR</w:t>
        <w:tab/>
        <w:t>1 Character Alphanumeric</w:t>
        <w:tab/>
        <w:t>This field contains a code which indicates the type of contrac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2T-CONTRACT-DESC</w:t>
        <w:tab/>
        <w:t>19 Characters Alphanumeric</w:t>
        <w:tab/>
        <w:t xml:space="preserve">This field decodes the contract </w:t>
        <w:tab/>
        <w:tab/>
        <w:tab/>
        <w:tab/>
        <w:t xml:space="preserve">code into a contract type </w:t>
        <w:tab/>
        <w:tab/>
        <w:tab/>
        <w:tab/>
        <w:t>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60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Processed Commodit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 = Honey Commodity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>November 26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8:00:00Z</dcterms:modified>
  <cp:revision>3</cp:revision>
  <dc:subject/>
  <dc:title>18 PCIMS</dc:title>
</cp:coreProperties>
</file>