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6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status of the clai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64T</w:t>
        <w:noBreakHyphen/>
        <w:t>M16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64T</w:t>
        <w:noBreakHyphen/>
        <w:t>CLM-STAT-KEY</w:t>
        <w:tab/>
        <w:t>5  Characters  Alphanumeric</w:t>
        <w:tab/>
        <w:t>This field contains the clam status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5 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6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64T</w:t>
        <w:noBreakHyphen/>
        <w:t>M16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64T</w:t>
        <w:noBreakHyphen/>
        <w:t>CLM-STAT</w:t>
        <w:tab/>
        <w:t>5 Characters  Alphanumeric</w:t>
        <w:tab/>
        <w:t xml:space="preserve">This field contains the claim </w:t>
        <w:tab/>
        <w:tab/>
        <w:tab/>
        <w:tab/>
        <w:t>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64T-CLM-STAT-DESC</w:t>
        <w:tab/>
        <w:t>46 Characters  Alphanumeric</w:t>
        <w:tab/>
        <w:t xml:space="preserve">This field contains the decoded </w:t>
        <w:tab/>
        <w:tab/>
        <w:tab/>
        <w:tab/>
        <w:t>description of the claim statu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29 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OTEN = Potentia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END   = Pend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PPRV = Approv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INVCD = Invoic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ETOF = Setoff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REFER = Referr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LOSE = Clos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WROFF = Written Off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OGC      = Office General Council</w:t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         </w:t>
      </w: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 xml:space="preserve">        </w:t>
      </w:r>
      <w:r>
        <w:rPr/>
        <w:tab/>
        <w:t xml:space="preserve">                               TABLE M16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status of the clai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OJ       = Dept of Justi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REDET = Redeterm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AID     = Paid</w:t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9, 199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0:00Z</dcterms:created>
  <dc:creator>DefaultUser</dc:creator>
  <dc:description/>
  <dc:language>en-US</dc:language>
  <cp:lastModifiedBy>DefaultUser</cp:lastModifiedBy>
  <dcterms:modified xsi:type="dcterms:W3CDTF">2004-01-14T18:30:00Z</dcterms:modified>
  <cp:revision>2</cp:revision>
  <dc:subject/>
  <dc:title>18 PCIMS</dc:title>
</cp:coreProperties>
</file>