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PCR30 - Item Register</w:t>
      </w:r>
      <w:r>
        <w:fldChar w:fldCharType="begin"/>
      </w:r>
      <w:r>
        <w:rPr/>
        <w:instrText xml:space="preserve"> TC "PPCR30   -   Item Regist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  <w:szCs w:val="56"/>
        </w:rPr>
      </w:pPr>
      <w:r>
        <w:rPr>
          <w:b/>
          <w:sz w:val="17"/>
          <w:szCs w:val="5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0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items from an invitation and all the bids associated with each item. This report is distributed to the trade for a fee. Prior to the item register report, a report listing the bidder number, bidder name, and plant location will be printe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rketing specialists, processed commodities division; trade on reques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 using the 'item register' option of screen PPCS35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(1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0 </w:t>
              <w:noBreakHyphen/>
              <w:t xml:space="preserve"> 200 pag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wo year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port 1: bidder number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ort 2: item, price, bidd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te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fter report 1(bidder listing) there will be a page break before the item register report announcement, invitation, announcement commodity description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PCI-C-D-337-9001</w:t>
        <w:tab/>
        <w:t xml:space="preserve">2/25/00: </w:t>
        <w:tab/>
        <w:t>Add a new report listing prior to the Item Register report.  New report includes the bidder number, bidder name, and the plant location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cs="Arial" w:ascii="Arial" w:hAnsi="Arial"/>
          <w:sz w:val="20"/>
        </w:rPr>
        <w:t>CCID: PCI-P-D-218-2001</w:t>
        <w:tab/>
        <w:t>2/18/04</w:t>
        <w:tab/>
        <w:t xml:space="preserve">Modify computation for SBA cutoff for differential pricing invitations.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 xml:space="preserve">1         1         1         1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>+    1    +    2    +    3    +    4    +    5    +    6    +    7    +    8    +    9    +    0    +    1    +    2    +    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12345678901234567890123456789012345678901234567890123456789012345678901234567890123456789012345678901234567890123456789012345678901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REPORT NO.:                             PCIMS </w:t>
              <w:noBreakHyphen/>
              <w:t xml:space="preserve"> BIDDER LISTING                                      PAGE:     999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REFERENCE :  PPCR30                                                    PASS NO. 99      PROCESSING DATE: MM/DD/YY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NNOUNCEMENT XXXXXX           INVITATION XXX                COMMODITY       XXXXXXXXXXXXXXX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</w:t>
            </w:r>
            <w:r>
              <w:rPr>
                <w:sz w:val="16"/>
              </w:rPr>
              <w:t>BIDDER NO.                    BIDDER NAME                           PLANT LOCATION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</w:t>
            </w:r>
            <w:r>
              <w:rPr>
                <w:sz w:val="16"/>
              </w:rPr>
              <w:t>----------           ------------------------------               --------------------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</w:t>
            </w:r>
            <w:r>
              <w:rPr>
                <w:sz w:val="16"/>
              </w:rPr>
              <w:t>XXX                XXXXXXXXXXXXXXXXXXXXXXXXXXXXXX               XXXXXXXXXXXXXXX, XX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0"/>
        </w:rPr>
      </w:pPr>
      <w:r>
        <w:rPr>
          <w:rFonts w:eastAsia="Courier;Courier New"/>
          <w:b/>
          <w:sz w:val="20"/>
        </w:rPr>
        <w:t xml:space="preserve">        </w:t>
      </w:r>
      <w:r>
        <w:rPr>
          <w:b/>
          <w:sz w:val="20"/>
        </w:rPr>
        <w:t>THERE WILL BE A PAGE BREAK FOLLOWING THE BIDDER LISTING, AND THE ITEM REGISTER REPORT WILL FOLLOW.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</w:r>
    </w:p>
    <w:tbl>
      <w:tblPr>
        <w:tblW w:w="13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5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</w:t>
            </w:r>
            <w:r>
              <w:rPr>
                <w:sz w:val="16"/>
              </w:rPr>
              <w:t xml:space="preserve">1         1         1         1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>+    1    +    2    +    3    +    4    +    5    +    6    +    7    +    8    +    9    +    0    +    1    +    2    +    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123456789012345678901234567890123456789012345678901234567890123456789012345678901234567890123456789012345678901234567890123456789012</w:t>
            </w:r>
          </w:p>
        </w:tc>
      </w:tr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3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REPORT NO.:                                          PCIMS </w:t>
              <w:noBreakHyphen/>
              <w:t xml:space="preserve"> ITEM REGISTER                               PAGE:                 999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REFERENCE :  PPCR30                                                                     PASS NO. 99      PROCESSING DATE: MM/DD/YY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NNOUNCEMENT XXXXXX           INVITATION XXX                COMMODITY       XXXXXXXXXX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</w:t>
            </w:r>
            <w:r>
              <w:rPr>
                <w:sz w:val="16"/>
              </w:rPr>
              <w:t>COMM                                                               FOOT           DELV                           STAT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ITEM        CODE             DESTINATION           ST                          NOTES         PERIOD  QUANTITY      D/O NO    CD AB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  </w:t>
            </w:r>
            <w:r>
              <w:rPr>
                <w:sz w:val="16"/>
              </w:rPr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              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SERIAL       PROD BLEND                 BIDDER      BID      TIE SBA CUTOFF         TRANS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</w:t>
            </w:r>
            <w:r>
              <w:rPr>
                <w:sz w:val="16"/>
              </w:rPr>
              <w:t xml:space="preserve">NO         TYPE  NUM     COMM DESC      NO       PRICE     BID   PRICE            MODE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</w:t>
            </w:r>
            <w:r>
              <w:rPr>
                <w:sz w:val="16"/>
              </w:rPr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</w:t>
            </w:r>
            <w:r>
              <w:rPr>
                <w:sz w:val="16"/>
              </w:rPr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  </w:t>
            </w:r>
            <w:r>
              <w:rPr>
                <w:sz w:val="16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;Courier New"/>
                <w:sz w:val="16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 xml:space="preserve">XX XX XX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 xml:space="preserve">XX XX XX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XXXXXXXXXXXXXXX  999     99999.9999   *  99999.9999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999999  X  9999  XXXXXXXXXXXXXXX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999999  X  9999                 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999999  X  9999                   999     99999.9999   *  99999.9999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999999  X  9999                 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XXXXXXXXXXXXXXX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                 999     99999.9999   *  99999.9999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               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sz w:val="16"/>
              </w:rPr>
              <w:t>999        999999          XXXXXXXXXXXXXXX         XX                         XX XX XX       99</w:t>
              <w:noBreakHyphen/>
              <w:t xml:space="preserve">99  ZZZ,ZZZ,ZZ9 XXXXXXXXXXXX 99 XX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</w:t>
            </w:r>
            <w:r>
              <w:rPr>
                <w:sz w:val="16"/>
              </w:rPr>
              <w:t xml:space="preserve">ITEM TOTAL     ZZZ,ZZZ,ZZ9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XXXXXXXXXXXXXXX  999     99999.9999   *            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</w:t>
            </w:r>
            <w:r>
              <w:rPr>
                <w:sz w:val="16"/>
              </w:rPr>
              <w:t xml:space="preserve">999999            9999                   999     99999.9999   *  99999.9999         XXXXX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eastAsia="Courier;Courier New"/>
                <w:sz w:val="16"/>
              </w:rPr>
            </w:pPr>
            <w:r>
              <w:rPr>
                <w:rFonts w:eastAsia="Courier;Courier New"/>
                <w:sz w:val="16"/>
              </w:rPr>
              <w:t xml:space="preserve">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7"/>
              </w:rPr>
              <w:t>RO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IEL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ESCRIPTION</w:t>
            </w:r>
          </w:p>
        </w:tc>
      </w:tr>
      <w:tr>
        <w:trPr>
          <w:cantSplit w:val="true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BIDDER LISTING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the 'item register' has been requested for a particular announcement/invitation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from which items listed were obtain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description.  This field will come from announcement description field entered on PINS42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bidder who bids on items listed in the item register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ame of the bidder belonging to the bidder number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LANT LOC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ity and state of the plant location.</w:t>
            </w:r>
          </w:p>
        </w:tc>
      </w:tr>
      <w:tr>
        <w:trPr>
          <w:cantSplit w:val="true"/>
        </w:trPr>
        <w:tc>
          <w:tcPr>
            <w:tcW w:w="1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jc w:val="center"/>
              <w:rPr>
                <w:sz w:val="17"/>
              </w:rPr>
            </w:pPr>
            <w:r>
              <w:rPr>
                <w:sz w:val="17"/>
              </w:rPr>
              <w:t>ITEM REGISTER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SS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imes the 'item register' has been requested for the given announcement/combination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from which items listed were obtain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sz w:val="17"/>
              </w:rPr>
              <w:t>4</w:t>
              <w:tab/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description. This field will come from announcement description field entered on PINS42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 from above listed invitation.  Three asterisks '***' will be printed next to the item number if either the entire item has been deleted or one of the delivery orders under a combination item has been dele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code and pack size of item lis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(s) of commodity for item lis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(s) state of commodity for item lis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OTNOT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otnotes that apply to the item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PERIOD MONTH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onth of the delivery period on the delivery order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PERIOD DA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y of the month to indicate the ending date of the delivery perio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f commodity requested at destination lis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associated with quantity and destination lis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CD AB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ate code and abbreviation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RIAL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which is the item number concatenated with the bid rank in order from lowest to highest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 associated with the item display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cription of commodity group type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O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who bids on item listed. If no offers were submitted for that particular item, the 'no offer' dummy will appear. If the item was awarded to a dummy bidder and there were one or more offers, the 'price' dummy will appear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032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hanging="18"/>
              <w:rPr>
                <w:sz w:val="17"/>
              </w:rPr>
            </w:pPr>
            <w:r>
              <w:rPr>
                <w:sz w:val="17"/>
              </w:rPr>
              <w:t xml:space="preserve">Price bidder submitted for the item. When the 'no offer' dummy appears, a price of 0.00 will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  <w:tab w:val="left" w:pos="4032" w:leader="none"/>
              </w:tabs>
              <w:ind w:hanging="18"/>
              <w:rPr>
                <w:sz w:val="17"/>
              </w:rPr>
            </w:pPr>
            <w:r>
              <w:rPr>
                <w:sz w:val="17"/>
              </w:rPr>
              <w:t>Be printed. When the 'price' dummy appears, the lower of the high price entered on PPCS20 or the lowest offer plus the cut</w:t>
              <w:noBreakHyphen/>
              <w:t>off differential entered on PPCS20 will be printed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IE BI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wo or more bids that have the same price for the same items are considered tie bids and indicated by an asterisk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BA CUT</w:t>
              <w:noBreakHyphen/>
              <w:t>OFF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f the invitation is a differential priced invitation, as defined by having a commodity group on M154T (Market Price table), the small business cutoff is determined by adding the corresponding M154t commodity group and type market price to the lowest bid; multiplying that by 1.05%; and subtracting market price back out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r non differential priced invitations, the small business cut</w:t>
              <w:noBreakHyphen/>
              <w:t xml:space="preserve">off price determined by multiplying the lowest bid by 1.05%.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/>
            </w:pPr>
            <w:r>
              <w:rPr>
                <w:sz w:val="17"/>
              </w:rPr>
              <w:t>The computed small business cut-off price will be displayed next to the first bid that is greater than the SBA CUT</w:t>
              <w:noBreakHyphen/>
              <w:t>OFF price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code of the transportation mode submitted by the bidder for the item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preferred commodity code and pack size the bidder submitted for the item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DUCT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eferred product type code the bidder submitted for the item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of the item. Only prints when the item has multiple D/O's associated with it.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Times New Roman" w:hAnsi="Times New Roman" w:cs="Times New Roman"/>
        <w:b/>
        <w:b/>
        <w:i/>
        <w:i/>
        <w:outline/>
        <w:sz w:val="28"/>
      </w:rPr>
    </w:pPr>
    <w:r>
      <w:rPr>
        <w:rFonts w:cs="Times New Roman" w:ascii="Times New Roman" w:hAnsi="Times New Roman"/>
        <w:b/>
        <w:i/>
        <w:outline/>
        <w:sz w:val="28"/>
      </w:rPr>
    </w:r>
  </w:p>
  <w:p>
    <w:pPr>
      <w:pStyle w:val="Normal"/>
      <w:pBdr>
        <w:top w:val="single" w:sz="24" w:space="1" w:color="000000"/>
      </w:pBdr>
      <w:tabs>
        <w:tab w:val="clear" w:pos="720"/>
        <w:tab w:val="center" w:pos="6840" w:leader="none"/>
        <w:tab w:val="right" w:pos="13680" w:leader="none"/>
      </w:tabs>
      <w:jc w:val="both"/>
      <w:rPr/>
    </w:pPr>
    <w:r>
      <w:rPr>
        <w:rFonts w:cs="Times New Roman" w:ascii="Times New Roman" w:hAnsi="Times New Roman"/>
        <w:b/>
        <w:i/>
        <w:szCs w:val="24"/>
      </w:rPr>
      <w:t>Last Update: 2/18/04</w:t>
      <w:tab/>
    </w:r>
    <w:r>
      <w:rPr>
        <w:rFonts w:cs="Times New Roman" w:ascii="Times New Roman" w:hAnsi="Times New Roman"/>
        <w:b/>
        <w:i/>
        <w:outline/>
        <w:szCs w:val="24"/>
      </w:rPr>
      <w:t>PCIMS</w:t>
    </w:r>
    <w:r>
      <w:rPr>
        <w:rFonts w:cs="Times New Roman" w:ascii="Times New Roman" w:hAnsi="Times New Roman"/>
        <w:i/>
        <w:szCs w:val="24"/>
      </w:rPr>
      <w:t xml:space="preserve"> - </w:t>
    </w:r>
    <w:r>
      <w:rPr>
        <w:rFonts w:cs="Times New Roman" w:ascii="Times New Roman" w:hAnsi="Times New Roman"/>
        <w:b/>
        <w:i/>
        <w:szCs w:val="24"/>
      </w:rPr>
      <w:t>System Concept Specifications</w:t>
      <w:tab/>
      <w:t xml:space="preserve">Page </w:t>
    </w:r>
    <w:r>
      <w:rPr>
        <w:rFonts w:cs="Times New Roman" w:ascii="Times New Roman" w:hAnsi="Times New Roman"/>
        <w:b/>
        <w:i/>
        <w:szCs w:val="24"/>
      </w:rPr>
      <w:fldChar w:fldCharType="begin"/>
    </w:r>
    <w:r>
      <w:rPr>
        <w:i/>
        <w:b/>
        <w:szCs w:val="24"/>
        <w:rFonts w:cs="Times New Roman" w:ascii="Times New Roman" w:hAnsi="Times New Roman"/>
      </w:rPr>
      <w:instrText xml:space="preserve"> PAGE </w:instrText>
    </w:r>
    <w:r>
      <w:rPr>
        <w:i/>
        <w:b/>
        <w:szCs w:val="24"/>
        <w:rFonts w:cs="Times New Roman" w:ascii="Times New Roman" w:hAnsi="Times New Roman"/>
      </w:rPr>
      <w:fldChar w:fldCharType="separate"/>
    </w:r>
    <w:r>
      <w:rPr>
        <w:i/>
        <w:b/>
        <w:szCs w:val="24"/>
        <w:rFonts w:cs="Times New Roman" w:ascii="Times New Roman" w:hAnsi="Times New Roman"/>
      </w:rPr>
      <w:t>5</w:t>
    </w:r>
    <w:r>
      <w:rPr>
        <w:i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  <w:szCs w:val="24"/>
      </w:rPr>
      <w:t xml:space="preserve"> of </w:t>
    </w:r>
    <w:r>
      <w:rPr>
        <w:rFonts w:cs="Times New Roman" w:ascii="Times New Roman" w:hAnsi="Times New Roman"/>
        <w:b/>
        <w:i/>
        <w:szCs w:val="24"/>
      </w:rPr>
      <w:fldChar w:fldCharType="begin"/>
    </w:r>
    <w:r>
      <w:rPr>
        <w:i/>
        <w:b/>
        <w:szCs w:val="24"/>
        <w:rFonts w:cs="Times New Roman" w:ascii="Times New Roman" w:hAnsi="Times New Roman"/>
      </w:rPr>
      <w:instrText xml:space="preserve"> NUMPAGES \* ARABIC </w:instrText>
    </w:r>
    <w:r>
      <w:rPr>
        <w:i/>
        <w:b/>
        <w:szCs w:val="24"/>
        <w:rFonts w:cs="Times New Roman" w:ascii="Times New Roman" w:hAnsi="Times New Roman"/>
      </w:rPr>
      <w:fldChar w:fldCharType="separate"/>
    </w:r>
    <w:r>
      <w:rPr>
        <w:i/>
        <w:b/>
        <w:szCs w:val="24"/>
        <w:rFonts w:cs="Times New Roman" w:ascii="Times New Roman" w:hAnsi="Times New Roman"/>
      </w:rPr>
      <w:t>5</w:t>
    </w:r>
    <w:r>
      <w:rPr>
        <w:i/>
        <w:b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000000"/>
      </w:pBdr>
      <w:tabs>
        <w:tab w:val="clear" w:pos="720"/>
        <w:tab w:val="right" w:pos="13680" w:leader="none"/>
      </w:tabs>
      <w:spacing w:before="0" w:after="58"/>
      <w:rPr/>
    </w:pPr>
    <w:r>
      <w:rPr>
        <w:rFonts w:cs="Times New Roman" w:ascii="Times New Roman" w:hAnsi="Times New Roman"/>
        <w:b/>
        <w:i/>
        <w:sz w:val="28"/>
      </w:rPr>
      <w:t>PPCR30 – Item Register</w:t>
    </w:r>
    <w:r>
      <w:rPr>
        <w:rFonts w:cs="Times New Roman" w:ascii="Times New Roman" w:hAnsi="Times New Roman"/>
        <w:i/>
        <w:sz w:val="28"/>
      </w:rPr>
      <w:tab/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clear" w:pos="720"/>
        <w:tab w:val="right" w:pos="136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0:00:00Z</dcterms:created>
  <dc:creator>JFDOMINGUEZ</dc:creator>
  <dc:description/>
  <dc:language>en-US</dc:language>
  <cp:lastModifiedBy>desktopuser</cp:lastModifiedBy>
  <cp:lastPrinted>2004-02-18T13:58:00Z</cp:lastPrinted>
  <dcterms:modified xsi:type="dcterms:W3CDTF">2004-02-18T19:59:00Z</dcterms:modified>
  <cp:revision>29</cp:revision>
  <dc:subject/>
  <dc:title>Item Register</dc:title>
</cp:coreProperties>
</file>