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4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Region table contains the Valid Regions for FNS and ACSC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45T</w:t>
        <w:noBreakHyphen/>
        <w:t>M24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5T</w:t>
        <w:noBreakHyphen/>
        <w:t>FNS-REGN-NUM</w:t>
        <w:tab/>
        <w:t>2 Digits Numeric</w:t>
        <w:tab/>
        <w:t>This field contains the key for the FNS Region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45T</w:t>
        <w:noBreakHyphen/>
        <w:t>M24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5T</w:t>
        <w:noBreakHyphen/>
        <w:t>REGN-NUM</w:t>
        <w:tab/>
        <w:t>2 Digits Numeric</w:t>
        <w:tab/>
        <w:t>This field contains the number of 1 of 7 United States region cod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5T</w:t>
        <w:noBreakHyphen/>
        <w:t>REGN-CDE</w:t>
        <w:tab/>
        <w:t>2 Characters Alphanumeric</w:t>
        <w:tab/>
        <w:t>This field contains the code identifying  1 of the  7 United States regions the USDA has designa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5T</w:t>
        <w:noBreakHyphen/>
        <w:t>ASCS-REGN-NUM</w:t>
        <w:tab/>
        <w:t>2 Digits Numeric</w:t>
        <w:tab/>
        <w:t>This field contains a 2 digit code used by ASCS to refer to regio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5T</w:t>
        <w:noBreakHyphen/>
        <w:t>REGN-DESC</w:t>
        <w:tab/>
        <w:t>15 Characters Alphanumeric</w:t>
        <w:tab/>
        <w:t>This field contains a decoded description for 1 of the 7 USDA regio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1-0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1:00Z</dcterms:created>
  <dc:creator>DefaultUser</dc:creator>
  <dc:description/>
  <dc:language>en-US</dc:language>
  <cp:lastModifiedBy>keith.roe</cp:lastModifiedBy>
  <dcterms:modified xsi:type="dcterms:W3CDTF">2004-02-23T16:14:00Z</dcterms:modified>
  <cp:revision>3</cp:revision>
  <dc:subject/>
  <dc:title>18 PCIMS</dc:title>
</cp:coreProperties>
</file>