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11</w:t>
      </w:r>
      <w:r>
        <w:rPr>
          <w:b/>
          <w:sz w:val="28"/>
        </w:rPr>
        <w:t xml:space="preserve">   - Dairy Price Support Purchases By State and Vendor</w:t>
      </w:r>
      <w:r>
        <w:fldChar w:fldCharType="begin"/>
      </w:r>
      <w:r>
        <w:rPr/>
        <w:instrText xml:space="preserve"> TC "PPCR111   -   Dairy Price Support Purchases By State and Vendo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iry Price Support Purchases report is a summary of dairy products purchased by ASCS. The selection will be VDP, VEP  and VDO contracting types, reporting these types of contract that fall within a reporting period which will be determined by the user community. Contracts must not be deleted or cancelled. The commodity types will consist of butter (04), cheese (05), cheese</w:t>
              <w:noBreakHyphen/>
              <w:t>bulk (06), and milk</w:t>
              <w:noBreakHyphen/>
              <w:t>dry (11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ry Branch Chie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 and Automatically at Year En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</w:t>
              <w:noBreakHyphen/>
              <w:t xml:space="preserve"> 50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u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 " X 11" Laser Pr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, Commodity, Plant State Code, Vendor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Total, National Total for each Commodity and Announce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17"/>
              </w:rPr>
            </w:pPr>
            <w:r>
              <w:rPr>
                <w:sz w:val="17"/>
              </w:rPr>
              <w:t>Announcement, Commodit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/>
      </w:pPr>
      <w:r>
        <w:rPr>
          <w:rFonts w:cs="Arial" w:ascii="Arial" w:hAnsi="Arial"/>
          <w:sz w:val="18"/>
        </w:rPr>
        <w:t>CCID:  PCICD1195001</w:t>
        <w:tab/>
        <w:t>6/18/051</w:t>
        <w:tab/>
      </w:r>
      <w:r>
        <w:rPr>
          <w:rFonts w:cs="Arial" w:ascii="Arial" w:hAnsi="Arial"/>
          <w:sz w:val="20"/>
        </w:rPr>
        <w:t>Report will generate at year end with capability to still request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</w:t>
      </w:r>
      <w:r>
        <w:rPr>
          <w:sz w:val="17"/>
        </w:rPr>
        <w:t>123456789012345678901234567890123456789012345678901234567890123456789012345678901234567890123456789012345678901234567890123456789012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32520</wp:posOffset>
                </wp:positionH>
                <wp:positionV relativeFrom="paragraph">
                  <wp:posOffset>45720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3.6pt" to="687.6pt,3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95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7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XXXXXX                         PCIMS </w:t>
        <w:noBreakHyphen/>
        <w:t xml:space="preserve"> DAIRY PRICE SUPPORT PURCHASES BY STATE AND VENDOR      PAGE NO. 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PPCR111                            FROM: MM/DD/YY TO MM/DD/YY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ANNOUNCEMENT NO.:  XXXXXX   COMMODITY: XXXX   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STATE CODE       NAME AND ADDRESS                                 NET WEIGHT           VALUE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pt" to="183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pt" to="406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6440</wp:posOffset>
                </wp:positionH>
                <wp:positionV relativeFrom="paragraph">
                  <wp:posOffset>63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0pt" to="48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XX              XXXXXXXXXXXXXXXXXXXXXXXXXXXXXX                  999,999,999        999,999,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5                   XXXXXXXXXXXXXX XX XXXXX</w:t>
        <w:noBreakHyphen/>
        <w:t xml:space="preserve">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XX              XXXXXXXXXXXXXXXXXXXXXXXXXXXXXX                  999,999,999        999,999,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XXXXXXXXXXXXXXXXXXXXXXXXXX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1                   XXXXXXXXXXXXX XX XXXXXX</w:t>
        <w:noBreakHyphen/>
        <w:t xml:space="preserve">XXXX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STATE  TOTAL                                             99,999,999,999**   99,999,999,999.99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NATIONAL TOTAL                                            99,999,999,999***  99,999,999,999.99**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8595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687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96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From: MM/DD/YY TO MM/DD/Y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dates requested by the user as a date range for selection of Price Support Purchases based on the contract creation d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that is attached to the contract for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ommodity code and descrip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04 Bu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05 Chee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06 Cheese, Mil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 Milk, Dr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Cod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state plant location as entered in the plant location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nam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et Weight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all weight associated with N/D's Paid Qua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alu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Net Weight times the assigned pri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ddress Line On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first address lin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ddress Line Two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second address lin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Address Line thre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third address lin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city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stat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Vendor's zip code as entered in the Vendor's mailing address recor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Net Weight Tot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total of all Net Weight with Vendor's state 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Value Tot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total of Net Weight times the assigned pri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tional Net Weight Tot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all Net Weigh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National Value Total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ummary of all Net Weights times the assigned price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</w:rPr>
      </w:pPr>
      <w:r>
        <w:rPr>
          <w:rFonts w:eastAsia="Courier"/>
        </w:rPr>
        <w:t xml:space="preserve">          </w:t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3:38:00Z</dcterms:created>
  <dc:creator>JFDOMINGUEZ</dc:creator>
  <dc:description/>
  <dc:language>en-US</dc:language>
  <cp:lastModifiedBy>dennis.oconnell</cp:lastModifiedBy>
  <dcterms:modified xsi:type="dcterms:W3CDTF">2005-08-29T16:03:00Z</dcterms:modified>
  <cp:revision>5</cp:revision>
  <dc:subject/>
  <dc:title>Dairy Price Support Purchases By State and Vendor</dc:title>
</cp:coreProperties>
</file>