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21</w:t>
      </w:r>
      <w:r>
        <w:rPr>
          <w:b/>
          <w:sz w:val="28"/>
        </w:rPr>
        <w:t xml:space="preserve">   - Origin Bid Detail</w:t>
      </w:r>
      <w:r>
        <w:fldChar w:fldCharType="begin"/>
      </w:r>
      <w:r>
        <w:rPr/>
        <w:instrText xml:space="preserve"> TC "AMSS21   -   Origin Bid Deta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used to add, change and inquire upon a specific vendor's bids for an origin buy. This screen allows entering in bids by commodity type and pack size for a bidder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/Purcha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 Item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/Type/Pack Siz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dd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Transfer to another scree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</w:t>
              <w:noBreakHyphen/>
              <w:t xml:space="preserve"> Transfer to Vendor Directory or transfer to Bid Constraints Scree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3  </w:t>
              <w:noBreakHyphen/>
              <w:t xml:space="preserve"> Copy a detail line.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4  </w:t>
              <w:noBreakHyphen/>
              <w:t xml:space="preserve"> Copy header information and add new commodity type and pack size.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</w:t>
              <w:noBreakHyphen/>
              <w:t xml:space="preserve"> Transfer to next page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subsystem menu.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32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21  ACT: n             PCIMS </w:t>
              <w:noBreakHyphen/>
              <w:t xml:space="preserve"> ORIGIN BID DETAIL         nnnnnnnn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>ANNCE nnnnnn   COMM GROUP nn nnnnnnnnnnnnnnn        INV/PUR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MM TYPE nn  nnnnnnnnnnnnnnn    PACK SIZE nn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ENDOR nnnn   PLANT nn SIZE xx   TYPE nn   PLANT BID?  x   AGENT?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BID STATUS     x       BID DATE   xx xx xx       TRANSMIT TYPE   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GROSS BILLG WGT PER( nnn )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SHIP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BID GRP  BID  PER    PRICE PER              </w:t>
              <w:noBreakHyphen/>
              <w:t>SHIPPING POINT</w:t>
              <w:noBreakHyphen/>
              <w:t xml:space="preserve">    PREFERENC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UM MUM  TYPE NUM    ( nnn )     UNITS   CDE      CITY       ST CDE  CT P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nn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nn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xx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nn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xx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xx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xx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xx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ANNCE XXXXXX INV/PUR XXX COMM TYP/PS NNNN VENDOR XXXX PLANT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X  XXXXXX PF2=AMSS91 X AMSS22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 nnnn nnnnnnnnnnnnnnnnnnnnnnnnnnnnnnnn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17"/>
        </w:rPr>
      </w:pPr>
      <w:r>
        <w:rPr>
          <w:rFonts w:eastAsia="Arial Narrow" w:cs="Arial Narrow" w:ascii="Arial Narrow" w:hAnsi="Arial Narrow"/>
          <w:sz w:val="17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MAP=MZH321M0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1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21  ACT: n             PCIMS </w:t>
              <w:noBreakHyphen/>
              <w:t xml:space="preserve"> ORIGIN BID DETAIL         nnnnnnnn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</w:rPr>
              <w:t>ANNCE nnnnnn   COMM GROUP nn nnnnnnnnnnnnnnn        INV/PUR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MM TYPE nn  nnnnnnnnnnnnnnn    PACK SIZE nn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ENDOR nnnn   PLANT nn SIZE xx   TYPE nn   PLANT BID?  x   AGENT?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BID STATUS     x       BID DATE   xx xx xx       TRANSMIT TYPE   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GROSS BILLG WGT PER( nnn )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SHIP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BID GRP  BID  PER    PRICE PER              </w:t>
              <w:noBreakHyphen/>
              <w:t>SHIPPING POINT</w:t>
              <w:noBreakHyphen/>
              <w:t xml:space="preserve">    PREFERENC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UM MUM  TYPE NUM    ( nnn )     UNITS   CDE      CITY       ST CDE  CT P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nn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nn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xx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nn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xx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xx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xx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nnn  nn   xx   xx   nnnnnnnnnnn  nnnnn   nn  xxxxxxxxxxxxxxx nn  xx 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ANNCE XXXXXX INV/PUR XXX COMM TYP/PS NNNN VENDOR XXXX PLANT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X  XXXXXX PF2=AMSS91 X AMSS22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 nnnn nnnnnnnnnnnnnnnnnnnnnnnnnnnnnnnn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630"/>
        <w:gridCol w:w="990"/>
        <w:gridCol w:w="2700"/>
        <w:gridCol w:w="56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 numb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de and description of commodity group specified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 the announceme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/Purcha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 or purchase number corresponding to the announceme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de and description of the specific commodity type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for which the vendor is bidding as listed on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de and description of the specific pack size f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which the vendor is bidding as listed on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unique number identifying a vend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lant number.  The plant that will be used to produc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commodity must be specified in the bi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size of the vendor. Valid values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LG' = Large business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SM' = Small busines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type of vendor. Valid values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WO'=Women</w:t>
              <w:noBreakHyphen/>
              <w:t>owned business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SD'=Small disadvantaged or `8A' business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MN'=Minority business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WM'=Women</w:t>
              <w:noBreakHyphen/>
              <w:t>owned minority business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WS'=Women</w:t>
              <w:noBreakHyphen/>
              <w:t>owned small disadvantaged busines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 Biddi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Y' - y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N' - n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or specifying whether a plant submitted a bi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for the vendor.  If the value =`Y', then the price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ed below are for the processing pla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g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Y' - y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N' - no (default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or specifying whether an agent submitted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d of the vend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d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R' - Responsiv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N' - Unresponsiv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dicator specifying whether or not a vendor's bid is responsiv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d 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date the vendor submitted his/her bid(s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ransmit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`TWX' </w:t>
              <w:noBreakHyphen/>
              <w:t xml:space="preserve"> twx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`TLX' </w:t>
              <w:noBreakHyphen/>
              <w:t xml:space="preserve"> telex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TCP' - telecopi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type of transmit numb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Gross Billing Weight Per Uni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f Measu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gross billing weight per purchase unit of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pecific commodity type and pack size that the vend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s offering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it of Measure Overri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unit of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easure for the commodit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ype and pack size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unit of measure override is used to change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xisting unit of measure for 'UNITS', in which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ds are currently recogniz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A' - Ad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C' - Chan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'D' - Delet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 code used to add, change, or delete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line item informatio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630"/>
        <w:gridCol w:w="900"/>
        <w:gridCol w:w="3150"/>
        <w:gridCol w:w="558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bid number is system generated sequentially an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refers to each unique bid by the vendor/plan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bin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group number indicates which bids must b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warded together.  The price for the bid applie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only if all bids in the group are awarded to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d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NC'</w:t>
              <w:noBreakHyphen/>
              <w:t>non</w:t>
              <w:noBreakHyphen/>
              <w:t>competitiv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`CP'</w:t>
              <w:noBreakHyphen/>
              <w:t>competitive (defaul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type of bid the vendor is offering. Non</w:t>
              <w:noBreakHyphen/>
              <w:t>competitive bids apply to 8A vendors onl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hipping Period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shippin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eriod number for the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 or purchas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shipping period number is used to sequentiall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reference the shipping period dates. A`99'may b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ed to specify that the units entered for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given bid price are the total number of units offer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or all shipping period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ice Per Unit of Measu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price at which the vendor is offering to sell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his/her specific commodity. The price's unit of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easure is the same as the invitation's commodit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group unit of measur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amount of the specific commodity type/pack siz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 purchase units that the vendor is offering to sell.  Origin bids are always entered in total number of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tandard purchase units. (i.e.: if the bidder offer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o provide 1800 units and the standard purchase uni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s 900 units, the user would enter 2 as the numbe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f standard purchase units offered by this bidder.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hipping Poi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shippin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oint code for the plan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hipping point code.  The shipping point code i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used to reference the specific city and state of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shipping point.  The shipping point needs a bas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ity for freight analysi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eferred Commodity Type and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 valid preferre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mmodity type and pack siz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s specified on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eferred commodity type and pack size. The preferred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mmodity type and pack size is used for apples an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ried bean purchases. This is the commodity type an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ack size the vendor is offering to sell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o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Y' = yes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'N' = no (defaul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or used to request more lines to enter bi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detail information.  This is used in add mode onl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key field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Fields on this line are required key fields to b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upplied by the user in order to add, change, o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quire upon another screen using this same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`A', `C' or `I'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ollowed by a valid screen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action code and screen identifier to transfe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o a different screen. `A' = Add `C' = Chang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`I' = Inquire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30480</wp:posOffset>
              </wp:positionV>
              <wp:extent cx="8686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.4pt" to="680.35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40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2:04:00Z</dcterms:created>
  <dc:creator>JFDOMINGUEZ</dc:creator>
  <dc:description/>
  <dc:language>en-US</dc:language>
  <cp:lastModifiedBy>KWROE</cp:lastModifiedBy>
  <dcterms:modified xsi:type="dcterms:W3CDTF">2003-06-18T18:56:00Z</dcterms:modified>
  <cp:revision>5</cp:revision>
  <dc:subject/>
  <dc:title>Origin Bid Detail</dc:title>
</cp:coreProperties>
</file>