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decode the 7 digit postal FIPS code into a city/state comb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2</w:t>
        <w:tab/>
        <w:t>M049T</w:t>
        <w:noBreakHyphen/>
        <w:t>M049T</w:t>
        <w:noBreakHyphen/>
        <w:t>TBL</w:t>
        <w:noBreakHyphen/>
        <w:t>KEY</w:t>
        <w:tab/>
        <w:tab/>
        <w:t>This field contains the information needed to access the data ba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4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FIPS</w:t>
        <w:noBreakHyphen/>
        <w:t>CDE</w:t>
        <w:noBreakHyphen/>
        <w:t>KEY</w:t>
        <w:tab/>
        <w:t>7 Characters Alphanumeric</w:t>
        <w:tab/>
        <w:t>This field contains the assigned FIP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2</w:t>
        <w:tab/>
        <w:t>M049T</w:t>
        <w:noBreakHyphen/>
        <w:t>M04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FIPS</w:t>
        <w:noBreakHyphen/>
        <w:t>CDE</w:t>
        <w:tab/>
        <w:t>7 Characters Alphanumeric</w:t>
        <w:tab/>
        <w:t>This field contains the FIP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ST</w:t>
        <w:tab/>
        <w:tab/>
        <w:t>2 Characters Alphanumeric</w:t>
        <w:tab/>
        <w:t>This field contains the state represented by the FIP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CITY</w:t>
        <w:tab/>
        <w:tab/>
        <w:t>15 Characters Alphanumeric</w:t>
        <w:tab/>
        <w:t>This field contains the city represented by the FIP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DEST</w:t>
        <w:noBreakHyphen/>
        <w:t>CITY</w:t>
        <w:noBreakHyphen/>
        <w:t>IND</w:t>
        <w:tab/>
        <w:t>1 Character Alphanumeric</w:t>
        <w:tab/>
        <w:t>This field indicates whether the city is valid for use as a destination city in bid analysi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FULL</w:t>
        <w:noBreakHyphen/>
        <w:t>NME</w:t>
        <w:noBreakHyphen/>
        <w:t>CITY</w:t>
        <w:tab/>
        <w:t>24 Characters Alphanumeric</w:t>
        <w:tab/>
        <w:t>This field contains the full name of the c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3</w:t>
        <w:tab/>
        <w:t>M049T</w:t>
        <w:noBreakHyphen/>
        <w:t>OEO</w:t>
        <w:noBreakHyphen/>
        <w:t>CDE</w:t>
        <w:tab/>
        <w:tab/>
        <w:t>This field contains the OEO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4</w:t>
        <w:tab/>
        <w:t>M049T</w:t>
        <w:noBreakHyphen/>
        <w:t>OEO</w:t>
        <w:noBreakHyphen/>
        <w:t>ST</w:t>
        <w:noBreakHyphen/>
        <w:t>CDE</w:t>
        <w:tab/>
        <w:t>2 Digits Numeric</w:t>
        <w:tab/>
        <w:t xml:space="preserve"> This field contains the OEO stat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4</w:t>
        <w:tab/>
        <w:t>M049T</w:t>
        <w:noBreakHyphen/>
        <w:t>CTY</w:t>
        <w:noBreakHyphen/>
        <w:t>CDE</w:t>
        <w:tab/>
        <w:t>3 Digits Numeric</w:t>
        <w:tab/>
        <w:t>This field contains the OEO coun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4</w:t>
        <w:tab/>
        <w:t>M049T</w:t>
        <w:noBreakHyphen/>
        <w:t>CITY</w:t>
        <w:noBreakHyphen/>
        <w:t>CDE</w:t>
        <w:tab/>
        <w:t>4 Digits Numeric</w:t>
        <w:tab/>
        <w:t>This field contains the OEO c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ind w:left="6390" w:hanging="6390"/>
        <w:rPr>
          <w:sz w:val="22"/>
          <w:szCs w:val="22"/>
        </w:rPr>
      </w:pPr>
      <w:r>
        <w:rPr>
          <w:sz w:val="22"/>
          <w:szCs w:val="22"/>
        </w:rPr>
        <w:t>04</w:t>
        <w:tab/>
        <w:t>M049T</w:t>
        <w:noBreakHyphen/>
        <w:t>POP</w:t>
        <w:noBreakHyphen/>
        <w:t>IND</w:t>
        <w:tab/>
        <w:t>1 Digit Numeric</w:t>
        <w:tab/>
        <w:t>This field represents the population size of a c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User Defin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3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9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33:00Z</dcterms:modified>
  <cp:revision>3</cp:revision>
  <dc:subject/>
  <dc:title>DESCRIPTION:</dc:title>
</cp:coreProperties>
</file>