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convert a commodity short title into the four byte commodity short title code of delivery ord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44T</w:t>
        <w:noBreakHyphen/>
        <w:t>M04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4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4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4T</w:t>
        <w:noBreakHyphen/>
        <w:t>CST</w:t>
        <w:noBreakHyphen/>
        <w:t>DESC</w:t>
        <w:tab/>
        <w:t>20 Characters Alphanumeric</w:t>
        <w:tab/>
        <w:t>This field holds the description for the commodity short tit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44T</w:t>
        <w:noBreakHyphen/>
        <w:t>M04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44T</w:t>
        <w:noBreakHyphen/>
        <w:t>CST</w:t>
        <w:noBreakHyphen/>
        <w:t>CDE</w:t>
        <w:tab/>
        <w:tab/>
        <w:t>This field contains the four digit code which  represents a FNS commodity short tit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044T</w:t>
        <w:noBreakHyphen/>
        <w:t>CST</w:t>
        <w:noBreakHyphen/>
        <w:t>CDE</w:t>
        <w:noBreakHyphen/>
        <w:t>PRFX</w:t>
        <w:tab/>
        <w:t>1 Character Alphanumeric</w:t>
        <w:tab/>
        <w:t>This field contains the commodity short title pre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044T</w:t>
        <w:noBreakHyphen/>
        <w:t>CST</w:t>
        <w:noBreakHyphen/>
        <w:t>CDE</w:t>
        <w:noBreakHyphen/>
        <w:t>SUFX</w:t>
        <w:tab/>
        <w:t>3 Digits Numeric</w:t>
        <w:tab/>
        <w:t>This field contains the commodity short title suf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ind w:left="3240" w:hanging="324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4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1:00Z</dcterms:created>
  <dc:creator>DefaultUser</dc:creator>
  <dc:description/>
  <dc:language>en-US</dc:language>
  <cp:lastModifiedBy>keith.roe</cp:lastModifiedBy>
  <dcterms:modified xsi:type="dcterms:W3CDTF">2004-02-19T15:26:00Z</dcterms:modified>
  <cp:revision>3</cp:revision>
  <dc:subject/>
  <dc:title>DESCRIPTION:</dc:title>
</cp:coreProperties>
</file>