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30</w:t>
      </w:r>
      <w:r>
        <w:rPr>
          <w:b/>
          <w:sz w:val="28"/>
        </w:rPr>
        <w:t xml:space="preserve">   - Tri-Agency Domestic Request Purchase Summary By Contract</w:t>
      </w:r>
      <w:r>
        <w:fldChar w:fldCharType="begin"/>
      </w:r>
      <w:r>
        <w:rPr/>
        <w:instrText xml:space="preserve"> TC "PTAR30   -   Tri-Agency Domestic Request Purchase Summary By Contrac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2718"/>
        <w:gridCol w:w="104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detail the commitment quantity, commodity cost, estimated transportation cost, and estimated other cost by section of public law for all contracts under a single purchase. The report will be written by on</w:t>
              <w:noBreakHyphen/>
              <w:t>line request from PSS05.  The announcement and invitation number will be required to request the report. The invitation must be in contract status (CT) before the report can be requested. The request date must also be greater than the invitation release award data to press date. The report will also be produced nightly when a contract amendment is made on ppcs41 or PPCS79 and will only reflect section of public law cost changes to the specific commodity short title affected by the contract amendment.  The commodity cost will be calculated based on the contract item cost and delivery order outlet quantity.  The estimated transportation and other costs are calculated based on the delivery order outlet and M040T table average transportation and other pric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FSA-DP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 due to frequency of requests. Automatic in the nightly after amendments are made on PPCS41 and PPCS78.  These versions will show only the commodity short titles affected and the summary pa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 Pag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Yea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ndard Computer Pap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Invitation, Commodity Short Title, Contract, Section Of Public Law</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ments for each section of public law within the contract. Total commitments for each contract within the commodity short title. Total commitments for each commodity short title within the purchase by section of public law and for all. Total commitments for contracted items on the purchase by section of public law and for al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nal totals for the purchas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ind w:left="3960" w:hanging="3960"/>
        <w:rPr>
          <w:rFonts w:ascii="Arial" w:hAnsi="Arial" w:cs="Arial"/>
          <w:sz w:val="20"/>
        </w:rPr>
      </w:pPr>
      <w:r>
        <w:rPr>
          <w:rFonts w:eastAsia="Arial" w:cs="Arial" w:ascii="Arial" w:hAnsi="Arial"/>
          <w:sz w:val="20"/>
        </w:rPr>
        <w:t xml:space="preserve">            </w:t>
      </w:r>
      <w:r>
        <w:rPr>
          <w:rFonts w:cs="Arial" w:ascii="Arial" w:hAnsi="Arial"/>
          <w:sz w:val="20"/>
        </w:rPr>
        <w:t>PCICT-298-4003     5/11/01</w:t>
        <w:tab/>
        <w:t xml:space="preserve">Update to reflect the Report modifications. </w:t>
      </w:r>
    </w:p>
    <w:sectPr>
      <w:type w:val="nextPage"/>
      <w:pgSz w:orient="landscape" w:w="15840" w:h="12240"/>
      <w:pgMar w:left="1080" w:right="1080" w:gutter="0" w:header="0" w:top="720" w:footer="0" w:bottom="72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0:49:00Z</dcterms:created>
  <dc:creator>JFDOMINGUEZ</dc:creator>
  <dc:description/>
  <dc:language>en-US</dc:language>
  <cp:lastModifiedBy>KWROE</cp:lastModifiedBy>
  <dcterms:modified xsi:type="dcterms:W3CDTF">2003-07-09T15:55:00Z</dcterms:modified>
  <cp:revision>3</cp:revision>
  <dc:subject/>
  <dc:title>Table of Contents</dc:title>
</cp:coreProperties>
</file>