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120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120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FNS Account Numbe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2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" w:ascii="Arial" w:hAnsi="Arial"/>
          <w:sz w:val="18"/>
        </w:rPr>
        <w:t>CCID:  PCIPQ1456002</w:t>
        <w:tab/>
        <w:t>8/28/97</w:t>
        <w:tab/>
        <w:t>Y2K update of fiscal year to century/fiscal year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2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MZU120M0      PCIMS __ ______________________________      ________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AND===&gt; ________                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D: ______   DESC: 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CTION: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VALID ACCOUNT NUMBER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FISCAL YEAR:  ____        SECTOR PUBLIC LAW:  ___ __________________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LLOT ACCT 1: _           CARRYOVER ACCT 1: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LLOT ACCT 2: _           CARRYOVER ACCT 2: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LLOT ACCT 3: ____        CARRYOVER ACCT 3: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ALLOT ACCT 4: ____        CARRYOVER ACCT 4: ____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ALLOT ACCT 5: _____       CARRYOVER ACCT 5: _____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ROLLOVER ACCT 1: _        BUDGET ACCT 1: _ 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ROLLOVER ACCT 2: _        BUDGET ACCT 2: _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ROLLOVER ACCT 3: ____     BUDGET ACCT 3: ____            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ROLLOVER ACCT 4: ____     BUDGET ACCT 4: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ROLLOVER ACCT 5: _____    BUDGET ACCT 5: 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ISCAL 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fiscal century/fiscal yea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RRYOVER ACCT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LLOT ACCT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RRYOVER ACCT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LLOT ACCT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RRYOVER ACCT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LLOT ACCT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RRYOVER ACCT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LLOT ACCT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RRYOVER ACCT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LLOT ACCT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RRYOVER ACCT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OLLOVER ACCT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UDGET ACCT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OLLOVER ACCT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UDGET ACCT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OLLOVER ACCT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UDGET ACCT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OLLOVER ACCT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UDGET ACCT 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OLLOVER ACCT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UDGET ACCT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01:00Z</dcterms:created>
  <dc:creator>JFDOMINGUEZ</dc:creator>
  <dc:description/>
  <dc:language>en-US</dc:language>
  <cp:lastModifiedBy>DefaultUser</cp:lastModifiedBy>
  <dcterms:modified xsi:type="dcterms:W3CDTF">2003-10-03T15:59:00Z</dcterms:modified>
  <cp:revision>6</cp:revision>
  <dc:subject/>
  <dc:title>FNS Account Number Table</dc:title>
</cp:coreProperties>
</file>