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FCSS01</w:t>
      </w:r>
      <w:r>
        <w:rPr>
          <w:b/>
          <w:sz w:val="28"/>
        </w:rPr>
        <w:t xml:space="preserve">   - Round/Survey and D/O Menu</w:t>
      </w:r>
      <w:r>
        <w:fldChar w:fldCharType="begin"/>
      </w:r>
      <w:r>
        <w:rPr/>
        <w:instrText xml:space="preserve"> TC "FCSS01   -   Round/Survey and D/O Menu" \l 1 </w:instrText>
      </w:r>
      <w:r>
        <w:rPr/>
        <w:fldChar w:fldCharType="separate"/>
      </w:r>
      <w:r>
        <w:rPr/>
      </w:r>
      <w:r>
        <w:rPr/>
        <w:fldChar w:fldCharType="end"/>
      </w:r>
    </w:p>
    <w:p>
      <w:pPr>
        <w:pStyle w:val="Normal"/>
        <w:tabs>
          <w:tab w:val="clear" w:pos="720"/>
          <w:tab w:val="left" w:pos="3240" w:leader="none"/>
          <w:tab w:val="left" w:pos="6840" w:leader="none"/>
        </w:tabs>
        <w:rPr>
          <w:b/>
          <w:b/>
          <w:sz w:val="28"/>
        </w:rPr>
      </w:pPr>
      <w:r>
        <w:rPr>
          <w:b/>
          <w:sz w:val="28"/>
        </w:rPr>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358"/>
        <w:gridCol w:w="1153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is screen allows the user to access a purchase planning screen for adding, maintaining, and inquiring on data. The key data fields required for access for each screen are indicated on the bottom of the menu.  Validation for required fields and valid data will be performed before displaying the selected scree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F KEYS</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PF11 </w:t>
              <w:noBreakHyphen/>
              <w:t xml:space="preserve"> Transfer to FCSS00</w:t>
              <w:noBreakHyphen/>
              <w:t xml:space="preserve"> FCS Subsystem Menu</w:t>
            </w:r>
          </w:p>
          <w:p>
            <w:pPr>
              <w:pStyle w:val="Normal"/>
              <w:tabs>
                <w:tab w:val="clear" w:pos="720"/>
                <w:tab w:val="left" w:pos="3240" w:leader="none"/>
                <w:tab w:val="left" w:pos="6840" w:leader="none"/>
              </w:tabs>
              <w:rPr>
                <w:sz w:val="17"/>
              </w:rPr>
            </w:pPr>
            <w:r>
              <w:rPr>
                <w:sz w:val="17"/>
              </w:rPr>
              <w:t xml:space="preserve">PF12 </w:t>
              <w:noBreakHyphen/>
              <w:t xml:space="preserve"> Transfer to Main Men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CREEN SEQUENCING</w:t>
            </w:r>
          </w:p>
        </w:tc>
        <w:tc>
          <w:tcPr>
            <w:tcW w:w="1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5/96</w:t>
        <w:tab/>
        <w:t>Report modification detail will appear here.</w:t>
      </w:r>
    </w:p>
    <w:p>
      <w:pPr>
        <w:pStyle w:val="Normal"/>
        <w:tabs>
          <w:tab w:val="clear" w:pos="720"/>
          <w:tab w:val="left" w:pos="2520" w:leader="none"/>
          <w:tab w:val="left" w:pos="3960" w:leader="none"/>
        </w:tabs>
        <w:rPr/>
      </w:pPr>
      <w:r>
        <w:rPr>
          <w:rFonts w:eastAsia="Arial Narrow"/>
        </w:rPr>
        <w:t xml:space="preserve"> </w:t>
      </w:r>
      <w:r>
        <w:rPr/>
        <w:t>MAP=MZE001M0</w:t>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cs="Courier New" w:ascii="Courier New" w:hAnsi="Courier New"/>
                <w:sz w:val="20"/>
              </w:rPr>
              <w:t xml:space="preserve">0    5   10   15   20   25   30   35   40   45   50   55   60   65   70   75   80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 </w:t>
            </w:r>
            <w:r>
              <w:rPr>
                <w:rFonts w:cs="Courier New" w:ascii="Courier New" w:hAnsi="Courier New"/>
                <w:sz w:val="20"/>
              </w:rPr>
              <w:t>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4</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5</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6</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7</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8</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19</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0</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1</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2</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Courier New" w:hAnsi="Courier New" w:cs="Courier New"/>
                <w:sz w:val="20"/>
              </w:rPr>
            </w:pPr>
            <w:r>
              <w:rPr>
                <w:rFonts w:cs="Courier New" w:ascii="Courier New" w:hAnsi="Courier New"/>
                <w:sz w:val="20"/>
              </w:rPr>
              <w:t>23</w:t>
            </w:r>
          </w:p>
          <w:p>
            <w:pPr>
              <w:pStyle w:val="Normal"/>
              <w:pBdr>
                <w:top w:val="single" w:sz="6" w:space="0" w:color="FFFFFF" w:shadow="1"/>
                <w:left w:val="single" w:sz="6" w:space="0" w:color="FFFFFF" w:shadow="1"/>
                <w:bottom w:val="single" w:sz="6" w:space="0" w:color="FFFFFF" w:shadow="1"/>
                <w:right w:val="single" w:sz="6" w:space="0" w:color="FFFFFF" w:shadow="1"/>
              </w:pBdr>
              <w:tabs>
                <w:tab w:val="clear" w:pos="720"/>
                <w:tab w:val="left" w:pos="2520" w:leader="none"/>
                <w:tab w:val="left" w:pos="3960" w:leader="none"/>
              </w:tabs>
              <w:jc w:val="right"/>
              <w:rPr>
                <w:rFonts w:ascii="Times New Roman" w:hAnsi="Times New Roman" w:cs="Times New Roman"/>
                <w:sz w:val="20"/>
              </w:rPr>
            </w:pPr>
            <w:r>
              <w:rPr>
                <w:rFonts w:cs="Courier New" w:ascii="Courier New" w:hAnsi="Courier New"/>
                <w:sz w:val="20"/>
              </w:rPr>
              <w:t>24</w:t>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01               PCIMS </w:t>
              <w:noBreakHyphen/>
              <w:t xml:space="preserve"> ROUND/SURVEY AND D/O MENU       xxxxxxxx xxxxxxxx</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     CHANGE   INQUIRY</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SCREEN NAME                          KEYS     KEYS     KEYS    ACTION</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noBreakHyphen/>
            </w:r>
            <w:r>
              <w:rPr>
                <w:rFonts w:eastAsia="Courier New" w:cs="Courier New" w:ascii="Courier New" w:hAnsi="Courier New"/>
                <w:sz w:val="20"/>
              </w:rPr>
              <w:t xml:space="preserve">  </w:t>
            </w:r>
            <w:r>
              <w:rPr>
                <w:rFonts w:cs="Courier New" w:ascii="Courier New" w:hAnsi="Courier New"/>
                <w:sz w:val="20"/>
              </w:rPr>
              <w:noBreakHyphen/>
              <w:noBreakHyphen/>
              <w:noBreakHyphen/>
              <w:noBreakHyphen/>
              <w:noBreakHyphen/>
              <w:noBreakHyphen/>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03  NATIONAL ROUND/SURVEY HEADER        ABC        ABC      ABC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04  NATIONAL ROUND/SURVEY FAIR SHARES   ABC        ABC      ABC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05  ROUND/SURVEY COMMODITIES AVAILABLE  ABC        ABC      ABC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06  REGIONAL ROUND/SURVEY                          ABCJ     ABCJ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07  QUARTERLY OFFER COMMODITIES         ABC,       ABC,     ABC,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LE                         ABCKL      ABCKL    ABCKL</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08  ORIGIN P/O SUMMARY                  ABCDH,     ABCDH,   ABCDH,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CDHM     ABCDHM   ABCDHM</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09  P/O </w:t>
              <w:noBreakHyphen/>
              <w:t xml:space="preserve"> D/O DETAIL                    ABCDEG,BDEG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NSS12  MULTI</w:t>
              <w:noBreakHyphen/>
              <w:t xml:space="preserve">FOOD REQUISITION HEADER       ABCEI      BEI      BEI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NSS13  MULTI</w:t>
              <w:noBreakHyphen/>
              <w:t xml:space="preserve">FOOD REQUISITION DETAIL       BEI        BEI      BEI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14  P/O </w:t>
              <w:noBreakHyphen/>
              <w:t xml:space="preserve"> D/O REMARKS                   BDE        BDEF     BDEF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NSS84  P/O </w:t>
              <w:noBreakHyphen/>
              <w:t xml:space="preserve"> D/O MAINTENANCE                          BDEF     BDEF     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EY FIELDS:</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 RND/SUR/QTR/NO XX                    B DEL YR   X         C COMM GRP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COMM SHT TITLE XXXXXXXXXXXXXXXXXXXX  E D/A CODE XXX       F P/O</w:t>
              <w:noBreakHyphen/>
              <w:t xml:space="preserve">D/O NO XX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P/O</w:t>
              <w:noBreakHyphen/>
              <w:t xml:space="preserve">D/O IND    X                     H STATE    XX        I REQ NO     N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J REGION   XX    K OUTLET   XXXX       L ADJ CDE  N    M SHIP PERIOD XX XX XX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xxx xxxxxxxxxxxxxxxxxxxxxxxxxxxxxxxx xxxx xxxxxxxxxxxxxxxxxxxxxxxxxxxxxxxx nn </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eastAsia="Courier New" w:cs="Courier New" w:ascii="Courier New" w:hAnsi="Courier New"/>
                <w:sz w:val="20"/>
              </w:rPr>
              <w:t xml:space="preserve"> </w:t>
            </w:r>
            <w:r>
              <w:rPr>
                <w:rFonts w:cs="Courier New" w:ascii="Courier New" w:hAnsi="Courier New"/>
                <w:sz w:val="20"/>
              </w:rPr>
              <w:t>................................................................................</w:t>
            </w:r>
          </w:p>
        </w:tc>
      </w:tr>
    </w:tbl>
    <w:p>
      <w:pPr>
        <w:pStyle w:val="Normal"/>
        <w:rPr>
          <w:rFonts w:ascii="Times New Roman" w:hAnsi="Times New Roman" w:cs="Times New Roman"/>
          <w:vanish/>
          <w:sz w:val="20"/>
        </w:rPr>
      </w:pPr>
      <w:r>
        <w:rPr>
          <w:rFonts w:cs="Times New Roman" w:ascii="Times New Roman" w:hAnsi="Times New Roman"/>
          <w:vanish/>
          <w:sz w:val="20"/>
        </w:rPr>
      </w:r>
    </w:p>
    <w:tbl>
      <w:tblPr>
        <w:tblW w:w="10713" w:type="dxa"/>
        <w:jc w:val="left"/>
        <w:tblInd w:w="-151" w:type="dxa"/>
        <w:tblLayout w:type="fixed"/>
        <w:tblCellMar>
          <w:top w:w="0" w:type="dxa"/>
          <w:left w:w="60" w:type="dxa"/>
          <w:bottom w:w="0" w:type="dxa"/>
          <w:right w:w="60" w:type="dxa"/>
        </w:tblCellMar>
      </w:tblPr>
      <w:tblGrid>
        <w:gridCol w:w="360"/>
        <w:gridCol w:w="10353"/>
      </w:tblGrid>
      <w:tr>
        <w:trPr/>
        <w:tc>
          <w:tcPr>
            <w:tcW w:w="36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520" w:leader="none"/>
                <w:tab w:val="left" w:pos="3960" w:leader="none"/>
              </w:tabs>
              <w:snapToGrid w:val="false"/>
              <w:rPr>
                <w:rFonts w:ascii="Courier New" w:hAnsi="Courier New" w:cs="Courier New"/>
                <w:sz w:val="20"/>
              </w:rPr>
            </w:pPr>
            <w:r>
              <w:rPr>
                <w:rFonts w:cs="Courier New" w:ascii="Courier New" w:hAnsi="Courier New"/>
                <w:sz w:val="20"/>
              </w:rPr>
            </w:r>
          </w:p>
        </w:tc>
        <w:tc>
          <w:tcPr>
            <w:tcW w:w="10353"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pBdr>
                <w:top w:val="single" w:sz="6" w:space="0" w:color="000000" w:shadow="1"/>
                <w:left w:val="single" w:sz="6" w:space="0" w:color="000000" w:shadow="1"/>
                <w:bottom w:val="single" w:sz="6" w:space="0" w:color="000000" w:shadow="1"/>
                <w:right w:val="single" w:sz="6" w:space="0" w:color="000000" w:shadow="1"/>
              </w:pBdr>
              <w:tabs>
                <w:tab w:val="clear" w:pos="720"/>
                <w:tab w:val="left" w:pos="2520" w:leader="none"/>
                <w:tab w:val="left" w:pos="3960" w:leader="none"/>
              </w:tabs>
              <w:rPr>
                <w:rFonts w:ascii="Times New Roman" w:hAnsi="Times New Roman" w:cs="Times New Roman"/>
                <w:sz w:val="20"/>
              </w:rPr>
            </w:pPr>
            <w:r>
              <w:rPr>
                <w:rFonts w:cs="Courier New" w:ascii="Courier New" w:hAnsi="Courier New"/>
                <w:sz w:val="20"/>
              </w:rPr>
              <w:t xml:space="preserve">0    5   10   15   20   25   30   35   40   45   50   55   60   65   70   75   80 </w:t>
            </w:r>
          </w:p>
        </w:tc>
      </w:tr>
    </w:tbl>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376" w:leader="none"/>
          <w:tab w:val="left" w:pos="3816" w:leader="none"/>
        </w:tabs>
        <w:ind w:left="-144" w:right="-720" w:hanging="0"/>
        <w:rPr>
          <w:rFonts w:eastAsia="Arial Narrow"/>
        </w:rPr>
      </w:pPr>
      <w:r>
        <w:rPr>
          <w:rFonts w:eastAsia="Arial Narrow"/>
        </w:rPr>
        <w:t xml:space="preserve"> </w:t>
      </w:r>
    </w:p>
    <w:tbl>
      <w:tblPr>
        <w:tblW w:w="13788" w:type="dxa"/>
        <w:jc w:val="left"/>
        <w:tblInd w:w="-113" w:type="dxa"/>
        <w:tblLayout w:type="fixed"/>
        <w:tblCellMar>
          <w:top w:w="0" w:type="dxa"/>
          <w:left w:w="108" w:type="dxa"/>
          <w:bottom w:w="0" w:type="dxa"/>
          <w:right w:w="108" w:type="dxa"/>
        </w:tblCellMar>
      </w:tblPr>
      <w:tblGrid>
        <w:gridCol w:w="738"/>
        <w:gridCol w:w="2250"/>
        <w:gridCol w:w="810"/>
        <w:gridCol w:w="810"/>
        <w:gridCol w:w="3420"/>
        <w:gridCol w:w="576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5</w:t>
              <w:noBreakHyphen/>
              <w:t>1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ction 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A'= Add, 'C'= Change, 'I'= Inquir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Indicates requested ac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 Round/Survey/Quarter Nu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Required key to add, change or  inquire on the National Round/Survey Header, National Round/Survey Fair Shares, Round/Survey Commodities Available (must be Round/Survey), Quarterly Offer Commodities Available (must be Quarterly Offer), and Origin P/O Summary.  Also required to change and inquire on Regional Round/Survey, and add on Multi</w:t>
              <w:noBreakHyphen/>
              <w:t xml:space="preserve">Food Requisition Header. Also an optional key to add on P/O </w:t>
              <w:noBreakHyphen/>
              <w:t xml:space="preserve"> D/O Detail.</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B Delivery Ye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Validated against the Delivery Year table, M212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Required key to add, change or inquire on the National Round/Survey Header, National Round/Survey Fair Shares, Round/Survey Commodities Available, Quarterly Offer Commodities Available, Origin P/O Summary, Multi</w:t>
              <w:noBreakHyphen/>
              <w:t>Food Requisition Header, Multi</w:t>
              <w:noBreakHyphen/>
              <w:t xml:space="preserve">Food Requisition Detail, and P/O </w:t>
              <w:noBreakHyphen/>
              <w:t xml:space="preserve"> D/O Remarks. Also required to change or inquire on Regional Round/Survey and P/O </w:t>
              <w:noBreakHyphen/>
              <w:t xml:space="preserve"> D/O Maintenance. Required key for adding a P/O </w:t>
              <w:noBreakHyphen/>
              <w:t xml:space="preserve"> D/O Detail.</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C Commodity Grou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Validated against commodity fi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Required key to add, change or inquire on the National Round/Survey Header, National Round/Survey Fair Shares, Round/Survey Commodities Available, Quarterly Offer Commodities Available, and Origin P/O Summary.  Also required to change and inquire on Regional Round/Survey, and to add on Multi</w:t>
              <w:noBreakHyphen/>
              <w:t xml:space="preserve">Food Requisition Header. Also an optional key to add on P/O </w:t>
              <w:noBreakHyphen/>
              <w:t xml:space="preserve"> D/O Detail.</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D Commodity Short Tit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Validated against commodity fi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 xml:space="preserve">Required key to add, change or inquire on the Origin P/O Summary and P/O </w:t>
              <w:noBreakHyphen/>
              <w:t xml:space="preserve"> D/O Remarks screens. Also required to add to the P/O </w:t>
              <w:noBreakHyphen/>
              <w:t xml:space="preserve"> D/O Detail or change and inquire on P/O </w:t>
              <w:noBreakHyphen/>
              <w:t xml:space="preserve"> D/O Maintenance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 D/A 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 xml:space="preserve">Required key to add, change or inquire on the P/O </w:t>
              <w:noBreakHyphen/>
              <w:t xml:space="preserve"> D/O Remarks, Multi</w:t>
              <w:noBreakHyphen/>
              <w:t>Food Requisition Header, or the Multi</w:t>
              <w:noBreakHyphen/>
              <w:t xml:space="preserve">Food Requisition Detail screen.  Also required to add to the P/O </w:t>
              <w:noBreakHyphen/>
              <w:t xml:space="preserve"> D/O Detail screen and change or inquire on the P/O </w:t>
              <w:noBreakHyphen/>
              <w:t xml:space="preserve"> D/O Maintenance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 P/O / D/O Nu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 xml:space="preserve">Required key to change and inquire on the P/O </w:t>
              <w:noBreakHyphen/>
              <w:t xml:space="preserve"> D/O Maintenance and Remarks Screen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G P/O / D/O Ind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3240" w:leader="none"/>
                <w:tab w:val="left" w:pos="6840" w:leader="none"/>
              </w:tabs>
              <w:rPr>
                <w:sz w:val="17"/>
              </w:rPr>
            </w:pPr>
            <w:r>
              <w:rPr>
                <w:sz w:val="17"/>
              </w:rPr>
              <w:t>‘</w:t>
            </w:r>
            <w:r>
              <w:rPr>
                <w:sz w:val="17"/>
              </w:rPr>
              <w:t>P'= Preorder</w:t>
            </w:r>
          </w:p>
          <w:p>
            <w:pPr>
              <w:pStyle w:val="Normal"/>
              <w:numPr>
                <w:ilvl w:val="0"/>
                <w:numId w:val="1"/>
              </w:numPr>
              <w:tabs>
                <w:tab w:val="clear" w:pos="720"/>
                <w:tab w:val="left" w:pos="3240" w:leader="none"/>
                <w:tab w:val="left" w:pos="6840" w:leader="none"/>
              </w:tabs>
              <w:rPr>
                <w:sz w:val="17"/>
              </w:rPr>
            </w:pPr>
            <w:r>
              <w:rPr>
                <w:sz w:val="17"/>
              </w:rPr>
              <w:t>`D'= Delivery Order</w:t>
            </w:r>
          </w:p>
          <w:p>
            <w:pPr>
              <w:pStyle w:val="Normal"/>
              <w:tabs>
                <w:tab w:val="clear" w:pos="720"/>
                <w:tab w:val="left" w:pos="3240" w:leader="none"/>
                <w:tab w:val="left" w:pos="6840" w:leader="none"/>
              </w:tabs>
              <w:rPr>
                <w:sz w:val="17"/>
              </w:rPr>
            </w:pPr>
            <w:r>
              <w:rPr>
                <w:sz w:val="17"/>
              </w:rPr>
              <w:t xml:space="preserve">Against P/O </w:t>
              <w:noBreakHyphen/>
              <w:t xml:space="preserve"> D/O Indicator Table, M003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 xml:space="preserve">Required key to add on the P/O </w:t>
              <w:noBreakHyphen/>
              <w:t xml:space="preserve"> D/O Detail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H St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Validated against the State Codes Table, M037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Required key to add, change or inquire on the Origin P/O Summary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I Requisition Nu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Must be numeric.</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Required key to add, change or inquire on the Multi</w:t>
              <w:noBreakHyphen/>
              <w:t>Food Requisition Header, or the Multi</w:t>
              <w:noBreakHyphen/>
              <w:t>Food Requisition Detail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J Reg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snapToGrid w:val="false"/>
              <w:rPr>
                <w:sz w:val="17"/>
              </w:rPr>
            </w:pPr>
            <w:r>
              <w:rPr>
                <w:sz w:val="17"/>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Required key to change and inquire on the Regional Round/Survey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K Outl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 xml:space="preserve">ENTER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Validated against the valid outlet codes table, M218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Optional key to access Quarterly Offer Commodities Available screen.</w:t>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738"/>
        <w:gridCol w:w="2250"/>
        <w:gridCol w:w="810"/>
        <w:gridCol w:w="810"/>
        <w:gridCol w:w="3420"/>
        <w:gridCol w:w="576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L Adj C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Validated against the FCS adjustment code table, M217T.  If the Adjustment code is entered, the outlet must also be entered.</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Optional key to access Quarterly Offer Commodities Available scree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M Ship Perio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 xml:space="preserve">ENTER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 w:val="left" w:pos="6840" w:leader="none"/>
              </w:tabs>
              <w:rPr>
                <w:sz w:val="17"/>
              </w:rPr>
            </w:pPr>
            <w:r>
              <w:rPr>
                <w:sz w:val="17"/>
              </w:rPr>
              <w:t>Validated against the shipping period on the Round/Surve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240" w:leader="none"/>
                <w:tab w:val="left" w:pos="6840" w:leader="none"/>
              </w:tabs>
              <w:rPr>
                <w:sz w:val="17"/>
              </w:rPr>
            </w:pPr>
            <w:r>
              <w:rPr>
                <w:sz w:val="17"/>
              </w:rPr>
              <w:t>Users can access FCSS08 for specific shipping periods by entering that shipping period.  If there is no shipping period entered, the first shipping period for the Round/Survey will appear on FCSS08. PF</w:t>
              <w:noBreakHyphen/>
              <w:t>3 will allow users to cycle forward to the desired shipping period.</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936" w:right="3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2550</wp:posOffset>
              </wp:positionV>
              <wp:extent cx="8595360" cy="0"/>
              <wp:effectExtent l="0" t="5080" r="0" b="5080"/>
              <wp:wrapNone/>
              <wp:docPr id="2" name=""/>
              <a:graphic xmlns:a="http://schemas.openxmlformats.org/drawingml/2006/main">
                <a:graphicData uri="http://schemas.microsoft.com/office/word/2010/wordprocessingShape">
                  <wps:wsp>
                    <wps:cNvSpPr/>
                    <wps:spPr>
                      <a:xfrm>
                        <a:off x="0" y="0"/>
                        <a:ext cx="85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73.1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82550</wp:posOffset>
              </wp:positionV>
              <wp:extent cx="8503920" cy="0"/>
              <wp:effectExtent l="0" t="5080" r="0" b="5080"/>
              <wp:wrapNone/>
              <wp:docPr id="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665.95pt,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3:42:00Z</dcterms:created>
  <dc:creator>JFDOMINGUEZ</dc:creator>
  <dc:description/>
  <dc:language>en-US</dc:language>
  <cp:lastModifiedBy>DefaultUser</cp:lastModifiedBy>
  <dcterms:modified xsi:type="dcterms:W3CDTF">2003-09-24T18:47:00Z</dcterms:modified>
  <cp:revision>4</cp:revision>
  <dc:subject/>
  <dc:title>Round/Survey and D/O Menu</dc:title>
</cp:coreProperties>
</file>