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PCS80</w:t>
      </w:r>
      <w:r>
        <w:rPr>
          <w:b/>
          <w:sz w:val="28"/>
        </w:rPr>
        <w:t xml:space="preserve">   - Export Enhancement Screen</w:t>
      </w:r>
      <w:r>
        <w:fldChar w:fldCharType="begin"/>
      </w:r>
      <w:r>
        <w:rPr/>
        <w:instrText xml:space="preserve"> TC "PPCS80   -   Export Enhancement Scree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8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xport enhancement screen is used to maintain cargo preference information for every occurrence of discharge port that appears on the screen. This screen adds pertinent information to PCS-DCH512 records to be used for ad hoc reporting purposes. No change can be made to a detail line if it has been totally diverte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CS-CCC5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CS-DCH5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</w:tabs>
              <w:rPr>
                <w:sz w:val="17"/>
              </w:rPr>
            </w:pPr>
            <w:r>
              <w:rPr>
                <w:sz w:val="17"/>
              </w:rPr>
              <w:t>PF1    TRANSFER TO ANOTHER SCREEN                                                                                  PF2    TRANSFER TO PPCS63 AND PPCS6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  FORWARD PAGING                                                                                              PF11   TRANSFER TO PPCS04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  TRANSFER TO MAIN MEN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08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  <w:t>MAP=MXE38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80  ACT: x  PCIMS </w:t>
              <w:noBreakHyphen/>
              <w:t xml:space="preserve"> EXPORT ENHANCEMENT SCREEN           xxxxxxxx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QE NUM xxxxxxxxxxxxx        NOTICE OF COMM AVAIL  XXX     PORT OF EXIT  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 CDE nnnn                 SS COMPANY  XXXXXXXXXX        BKD FLAG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K SIZE  nn                   VESSEL  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UNTRY  XXXXXXXXXXXXXXXXXXXX VESSEL ETA  nn nn nn   REVSD VESL ETA  NN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DISCHARGE PORT     ULTIMATE      OCEAN      NO         SSL         MT R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AME    ETA /     DEST. ETA/    RATE    US FLAG/    REFUSED       REFUSED/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DOMESTIC           FOREIGN           FUMIGATION          BAGGING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  INLAND RATE        INLAND RATE            RATE              R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n  NN XX XX     XX NN NN     NNNNNNNN     X     XXXXXXXXXX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NNNNNN           NNNNNNNN            NNNNNNNN     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n  NN XX XX     XX NN NN     NNNNNNNN     X     XXXXXXXXXX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NNNNNN           NNNNNNNN            NNNNNNNN     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n  NN XX XX     XX NN NN     NNNNNNNN     X     XXXXXXXXXX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NNNNNN           NNNNNNNN            NNNNNNNN     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n  NN XX XX     XX NN NN     NNNNNNNN     X     XXXXXXXXXX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NNNNNN           NNNNNNNN            NNNNNNNN     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n  NN XX XX     XX NN NN     NNNNNNNN     X     XXXXXXXXXX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NNNNNN           NNNNNNNN            NNNNNNNN     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REQE NUM  XXXXXXXXXXXXX   COMM  NNNN   PK SIZE  NN   512 NUM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EXT TXN       X   XXXXXX    (PF2 = PPCS63  X   PPCS65  X  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XE78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80  ACT: x  PCIMS </w:t>
              <w:noBreakHyphen/>
              <w:t xml:space="preserve"> EXPORT ENHANCEMENT SCREEN           xxxxxxxx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QE NUM xxxxxxxxxxxxx        NOTICE OF COMM AVAIL  XXX     PORT OF EXIT  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 CDE nnnn                 SS COMPANY  XXXXXXXXXX        BKD FLAG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K SIZE  nn                   VESSEL  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UNTRY  XXXXXXXXXXXXXXXXXXXX VESSEL ETA  nn nn nn   REVSD VESL ETA  NN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DISCHARGE PORT     ULTIMATE      OCEAN      NO         SSL         MT R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AME    ETA /     DEST. ETA/    RATE    US FLAG/    REFUSED       REFUSED/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DOMESTIC           FOREIGN           FUMIGATION          BAGGING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  INLAND RATE        INLAND RATE            RATE              R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n  NN XX XX     XX NN NN     NNNNNNNN     X     XXXXXXXXXX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NNNNNN           NNNNNNNN            NNNNNNNN     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n  NN XX XX     XX NN NN     NNNNNNNN     X     XXXXXXXXXX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NNNNNN           NNNNNNNN            NNNNNNNN     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n  NN XX XX     XX NN NN     NNNNNNNN     X     XXXXXXXXXX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NNNNNN           NNNNNNNN            NNNNNNNN     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n  NN XX XX     XX NN NN     NNNNNNNN     X     XXXXXXXXXX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NNNNNN           NNNNNNNN            NNNNNNNN     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n  NN XX XX     XX NN NN     NNNNNNNN     X     XXXXXXXXXX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NNNNNN           NNNNNNNN            NNNNNNNN        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REQE NUM  XXXXXXXXXXXXX   COMM  NNNN   PK SIZE  NN   512 NUM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EXT TXN       X   XXXXXX    (PF2 = PPCS63  X   PPCS65  X  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720"/>
        <w:gridCol w:w="900"/>
        <w:gridCol w:w="3150"/>
        <w:gridCol w:w="58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requested action. 'C' = Change. 'I' Inqui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 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displays the export request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OF COMM AVA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CC512 sequential # for this export reques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RT OF EX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mestic Load Port where EXPRQST/CCC512 was shipped fro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C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for the commodity us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S COMP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eamship company booked for the shipm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OOKED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ooked flag of vesse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 size for this exprqst/ccc51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SS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of the vessel used for this shipm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UNT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untry where the commodity will be shipp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stimated time of arrival at load por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VISED 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&gt; vessel ET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vised vessel ETA at the load por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y change is valid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action desired for detail li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CHARGE POR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charge port tied to this particular EXPRQST/CCC51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CHARGE PORT 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&gt;= OBL lift dat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TA of the booked vessel at the discharge por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LTIMATE DEST. 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&gt;= discharge port ET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TA of arrival of the booked cargo at ultimate destin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CEAN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&gt;= FF ALT RATE when there is an ocean rate breakdown; otherwise it is not required. The sum of all rates must be &lt;= 101% of the booked rate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WT rate representing only the ocean portion of the booked ra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 US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X' or spac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f booked flag on PPCS63 is 'F', this field is used to indicate whether no us vessel was available (X), or that KCCO reused the booking (spaces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SL REF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steamship when booked flag = 'F' and no US flag = spaces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of the American steamship line that was refused booking by KCCO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T RATE REF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MT rate when booked flag = 'F' and no US flag = spaces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t rate of the American line whose booking was refused by KCCO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-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MESTIC INLAND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&lt; booked rate and all rates must be &lt;= 101% of booked rate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WT rate representing the inland portion of the booked ra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-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EIGN INLAND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&lt; booked rate and all rates of the booked rate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MT rate representing the foreign inland portion must be &lt;= 101% of booked ra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-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UMIGATION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&lt; booked rate and all rates booked rate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WT rate representing the fumigation portion of the must be &lt;= 101% of booked ra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-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GGING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&lt; booked rate and all rates must be &lt;= 101% of booked rate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WT rate representing the cost to bag at foreign destin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720"/>
        <w:gridCol w:w="900"/>
        <w:gridCol w:w="3150"/>
        <w:gridCol w:w="58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 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 export request num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 commodity co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K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 packsi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12 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quential CCC512 number for the EXPRQ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('A' = Add, 'C' = Change, 'I' = Inquire) and supply a screen name in the second field in order to transfer to another screen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 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F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with an 'X' the screen to transfer to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CHG 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F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when transfer made to PPCS64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3210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51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 Export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12:00Z</dcterms:created>
  <dc:creator>JFDOMINGUEZ</dc:creator>
  <dc:description/>
  <dc:language>en-US</dc:language>
  <cp:lastModifiedBy>KWROE</cp:lastModifiedBy>
  <dcterms:modified xsi:type="dcterms:W3CDTF">2003-08-11T17:34:00Z</dcterms:modified>
  <cp:revision>8</cp:revision>
  <dc:subject/>
  <dc:title>Export Enhancement Screen</dc:title>
</cp:coreProperties>
</file>