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39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39 - Nightly Keyfile Update</w:t>
      </w:r>
      <w:r>
        <w:fldChar w:fldCharType="begin"/>
      </w:r>
      <w:r>
        <w:rPr/>
        <w:instrText xml:space="preserve"> TC "MCSZE139 - Nightly Keyfile Updat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updates the current keyfile master files using keyfile update transaction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only step in this job executes the keyfile update procedure.  The procedure includes four step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of the procedure sorts the keyfile transactions into the proper sequenc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calculates the database target page for each keyfile update transaction.  Each keyfile update and its associated target page information is then written to the keyfile target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sorts the keyfile target records into target page sequenc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executes a program to perform a file match between the old keyfiles and the sorted keyfile target records, creating new keyfile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This job must be performed after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11</w:t>
        <w:tab/>
        <w:t>Nightly Cycle Initialization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27</w:t>
        <w:tab/>
        <w:t>Nightly Database Updat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Restart this job at the beginni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ZD002.SORT1</w:t>
        <w:tab/>
        <w:t>SORT</w:t>
        <w:tab/>
        <w:t>Sorts the keyfile transactions</w:t>
      </w:r>
    </w:p>
    <w:p>
      <w:pPr>
        <w:pStyle w:val="Normal"/>
        <w:keepNext w:val="true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ZD002.MZD035</w:t>
        <w:tab/>
        <w:t>MZD035</w:t>
        <w:tab/>
        <w:t>Keyfile target page calculation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ZD002.SORT2</w:t>
        <w:tab/>
        <w:t>SORT</w:t>
        <w:tab/>
        <w:t>Sort the target page records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ZD002.MZD002</w:t>
        <w:tab/>
        <w:t>MZD002</w:t>
        <w:tab/>
        <w:t>Keyfile Updat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ICEGEN1</w:t>
        <w:tab/>
        <w:t>ICEGENER</w:t>
        <w:tab/>
        <w:t>Copy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  <w:tab w:val="left" w:pos="57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0133" w:dyaOrig="123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9pt;margin-top:-9.35pt;width:446.2pt;height:545.8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420142876" r:id="rId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35" w:dyaOrig="140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1pt;margin-top:-13.95pt;width:401.8pt;height:541.15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8184471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9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9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9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9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5:13:00Z</dcterms:created>
  <dc:creator>JFDOMINGUEZ</dc:creator>
  <dc:description/>
  <dc:language>en-US</dc:language>
  <cp:lastModifiedBy>xptdkcmo</cp:lastModifiedBy>
  <dcterms:modified xsi:type="dcterms:W3CDTF">2004-12-01T20:46:00Z</dcterms:modified>
  <cp:revision>7</cp:revision>
  <dc:subject/>
  <dc:title>JOB DESCRIPTIONS &amp; FLOWS</dc:title>
</cp:coreProperties>
</file>