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21</w:t>
      </w:r>
      <w:r>
        <w:rPr>
          <w:b/>
          <w:sz w:val="28"/>
        </w:rPr>
        <w:t xml:space="preserve">   - PCIMS Report Request Directory</w:t>
      </w:r>
      <w:r>
        <w:fldChar w:fldCharType="begin"/>
      </w:r>
      <w:r>
        <w:rPr/>
        <w:instrText xml:space="preserve"> TC "PSS21   -   PCIMS Report Request Directo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ction of this screen offers a directory of reports.  By using the partial key, PSS21 will list a specific set of reports.  For each report selected, PSS21 calls PSS22 for parameter entry, validation and report submission.  If a report is selected with an "H", PSS21 calls PSS23 to display any help available for the report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 report request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specified by 'NEXT TXN' da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- Transfer to subsystem men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ort name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sz w:val="17"/>
        </w:rPr>
      </w:pPr>
      <w:r>
        <w:rPr>
          <w:sz w:val="17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C-E-075-5003</w:t>
        <w:tab/>
        <w:t>08/31/95</w:t>
        <w:tab/>
      </w:r>
      <w:r>
        <w:rPr>
          <w:rFonts w:cs="Arial" w:ascii="Arial" w:hAnsi="Arial"/>
          <w:b/>
          <w:sz w:val="18"/>
        </w:rPr>
        <w:t>Initial Design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52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21   ACT: n      PCIMS </w:t>
              <w:noBreakHyphen/>
              <w:t xml:space="preserve"> REPORT REQUEST DIRECTORY  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EL     REPORT      REQUEST                                     PAGE: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ND      NAME       ON PSS22            REPORT DESCRIP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X     nnnnnnnn        n        nnnnnnnnnnnnnnnnnnnnnnnnn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EXT KEY DATA   PARTIAL REPORT NAME  XXXXXXXX    PF7 = UP   PF8 = DOW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X XXXXXX           SEL = S FOR PSS22   SEL = H FOR PSS23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 nnnnnnnnnnnnnnnnnnnnnnnnnnnnnnnn nnnn nnnnnnnnnnnnnnnnnnnnnnnnnnnnnnnn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Arial Narrow" w:hAnsi="Arial Narrow" w:cs="Arial Narrow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0"/>
        <w:gridCol w:w="540"/>
        <w:gridCol w:w="810"/>
        <w:gridCol w:w="2970"/>
        <w:gridCol w:w="6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CTION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field displays the mode of the screen. 'C' = chang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ELECTION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'H' requests help for report using PSS23. Any other character selects report for submission on PSS2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ames of reports foun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UEST ON PSS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'Y' if the report may be submitted on PSS22. Automatic reports are 'N' and may not be submit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-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DESCRIP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brief description of the repor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ARTIAL REPORT KE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partial report key produces a directory listing of a specific set of repor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one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action code for the next transaction action code if the PF1 key is press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next transaction to transfer to if the pf1 key is pressed.</w:t>
            </w:r>
          </w:p>
        </w:tc>
      </w:tr>
    </w:tbl>
    <w:p>
      <w:pPr>
        <w:pStyle w:val="Normal"/>
        <w:tabs>
          <w:tab w:val="clear" w:pos="720"/>
          <w:tab w:val="left" w:pos="259" w:leader="none"/>
          <w:tab w:val="left" w:pos="864" w:leader="none"/>
          <w:tab w:val="left" w:pos="3024" w:leader="none"/>
          <w:tab w:val="left" w:pos="3801" w:leader="none"/>
          <w:tab w:val="left" w:pos="4665" w:leader="none"/>
          <w:tab w:val="left" w:pos="8121" w:leader="none"/>
        </w:tabs>
        <w:ind w:left="360" w:right="360" w:firstLine="504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595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73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595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73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28:00Z</dcterms:created>
  <dc:creator>JFDOMINGUEZ</dc:creator>
  <dc:description/>
  <dc:language>en-US</dc:language>
  <cp:lastModifiedBy>DefaultUser</cp:lastModifiedBy>
  <dcterms:modified xsi:type="dcterms:W3CDTF">2003-10-27T19:37:00Z</dcterms:modified>
  <cp:revision>3</cp:revision>
  <dc:subject/>
  <dc:title>PCIMS Report Request Directory</dc:title>
</cp:coreProperties>
</file>