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3</w:t>
      </w:r>
      <w:r>
        <w:rPr>
          <w:b/>
          <w:sz w:val="28"/>
        </w:rPr>
        <w:t xml:space="preserve">   - Invoices Released for Payment</w:t>
      </w:r>
      <w:r>
        <w:fldChar w:fldCharType="begin"/>
      </w:r>
      <w:r>
        <w:rPr/>
        <w:instrText xml:space="preserve"> TC "PSIR03   -   Invoices Released For Paymen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provides a summary of all invoices released for payment. Payable invoices will appear on this report After being released for payment during the day if they will be processed during the next check run. Receivable Invoices will appear on this report after being released for payment during the day.  All payables not on adverse stop Pay will be paid unless the invoice status is changed or invoice amount is involved in a partial setoff.  Invoices with Incomplete setoffs remain in a released status until the entire setoff amount is satisfied.  The report is used in reconciling the check register, and will be in the same sequence as the check regis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i-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type (regular or ACH), paye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of payable (receivable) invoices by type, amount payable (receivable) by type, grand total number of payable (receivable) invoices, grand total amount payable (receiv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typ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INVOICES RELEASED FOR PAYMEN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3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t xml:space="preserve"> CHECKTYPE </w:t>
        <w:noBreakHyphen/>
        <w:t xml:space="preserve"> REGULAR (ACH) </w:t>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noBreakHyphen/>
        <w:noBreakHyphen/>
        <w:noBreakHyphen/>
        <w:t xml:space="preserve"> PAYABLES </w:t>
        <w:noBreakHyphen/>
        <w:noBreakHyphen/>
        <w:noBreakHyphen/>
        <w:t xml:space="preserve"> (RECEIVABL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TOTAL           TOTAL             TOTAL            TOTAL            TOTAL            STOP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ENTITY   INV   INVOICE  INVOICE       STORAGE         HANDLING        ADJUSTMENT          OTHER           PAYABLE           PAY   </w:t>
      </w:r>
    </w:p>
    <w:p>
      <w:pPr>
        <w:pStyle w:val="Normal"/>
        <w:tabs>
          <w:tab w:val="clear" w:pos="720"/>
          <w:tab w:val="left" w:pos="2880" w:leader="none"/>
          <w:tab w:val="left" w:pos="6840" w:leader="none"/>
        </w:tabs>
        <w:rPr>
          <w:sz w:val="17"/>
        </w:rPr>
      </w:pPr>
      <w:r>
        <w:rPr>
          <w:sz w:val="17"/>
        </w:rPr>
        <w:t xml:space="preserve">10    CODE    TYPE   DATE     NUMBER       CHARGES         CHARGES           CHARGES          CHARGES           AMOUNT      RESP IND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9 XXXX99   XXX  MM/DD/YY XXXXXXXX  $999,999,999.99  $999,999,999.99  $999,999,999.99  $999,999,999.99  $999,999,999.99   XXX  XX   </w:t>
      </w:r>
    </w:p>
    <w:p>
      <w:pPr>
        <w:pStyle w:val="Normal"/>
        <w:tabs>
          <w:tab w:val="clear" w:pos="720"/>
          <w:tab w:val="left" w:pos="2880" w:leader="none"/>
          <w:tab w:val="left" w:pos="6840" w:leader="none"/>
        </w:tabs>
        <w:rPr>
          <w:sz w:val="17"/>
        </w:rPr>
      </w:pPr>
      <w:r>
        <w:rPr>
          <w:sz w:val="17"/>
        </w:rPr>
        <w:t xml:space="preserve">13  9 XXXX99   XXX  MM/DD/YY XXXXXXXX  $999,999,999.99  $999,999,999.99  $999,999,999.99  $999,999,999.99  $999,999,999.99   XXX  XX   </w:t>
      </w:r>
    </w:p>
    <w:p>
      <w:pPr>
        <w:pStyle w:val="Normal"/>
        <w:tabs>
          <w:tab w:val="clear" w:pos="720"/>
          <w:tab w:val="left" w:pos="2880" w:leader="none"/>
          <w:tab w:val="left" w:pos="6840" w:leader="none"/>
        </w:tabs>
        <w:rPr>
          <w:sz w:val="17"/>
        </w:rPr>
      </w:pPr>
      <w:r>
        <w:rPr>
          <w:sz w:val="17"/>
        </w:rPr>
        <w:t xml:space="preserve">14  9 XXXX99   XXX  MM/DD/YY XXXXXXXX  $999,999,999.99  $999,999,999.99  $999,999,999.99  $999,999,999.99  $999,999,999.99   XXX  XX   </w:t>
      </w:r>
    </w:p>
    <w:p>
      <w:pPr>
        <w:pStyle w:val="Normal"/>
        <w:tabs>
          <w:tab w:val="clear" w:pos="720"/>
          <w:tab w:val="left" w:pos="2880" w:leader="none"/>
          <w:tab w:val="left" w:pos="6840" w:leader="none"/>
        </w:tabs>
        <w:rPr>
          <w:sz w:val="17"/>
        </w:rPr>
      </w:pPr>
      <w:r>
        <w:rPr>
          <w:sz w:val="17"/>
        </w:rPr>
        <w:t xml:space="preserve">15  9 XXXX99   XXX  MM/DD/YY XXXXXXXX  $999,999,999.99  $999,999,999.99  $999,999,999.99  $999,999,999.99  $999,999,999.99   XXX  XX   </w:t>
      </w:r>
    </w:p>
    <w:p>
      <w:pPr>
        <w:pStyle w:val="Normal"/>
        <w:tabs>
          <w:tab w:val="clear" w:pos="720"/>
          <w:tab w:val="left" w:pos="2880" w:leader="none"/>
          <w:tab w:val="left" w:pos="6840" w:leader="none"/>
        </w:tabs>
        <w:rPr>
          <w:sz w:val="17"/>
        </w:rPr>
      </w:pPr>
      <w:r>
        <w:rPr>
          <w:sz w:val="17"/>
        </w:rPr>
        <w:t xml:space="preserve">16  9 XXXX99   XXX  MM/DD/YY XXXXXXXX  $999,999,999.99  $999,999,999.99  $999,999,999.99  $999,999,999.99  $999,999,999.99   XXX  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TYPE      NUMBER       TOTAL AMOUNT                                                   </w:t>
      </w:r>
    </w:p>
    <w:p>
      <w:pPr>
        <w:pStyle w:val="Normal"/>
        <w:tabs>
          <w:tab w:val="clear" w:pos="720"/>
          <w:tab w:val="left" w:pos="2880" w:leader="none"/>
          <w:tab w:val="left" w:pos="6840" w:leader="none"/>
        </w:tabs>
        <w:rPr>
          <w:sz w:val="17"/>
        </w:rPr>
      </w:pPr>
      <w:r>
        <w:rPr>
          <w:sz w:val="17"/>
        </w:rPr>
        <w:t xml:space="preserve">22                                             INVOICE    INVOICES        PAYABLE (RECEIVABLE)                                         </w:t>
      </w:r>
    </w:p>
    <w:p>
      <w:pPr>
        <w:pStyle w:val="Normal"/>
        <w:tabs>
          <w:tab w:val="clear" w:pos="720"/>
          <w:tab w:val="left" w:pos="2880" w:leader="none"/>
          <w:tab w:val="left" w:pos="6840" w:leader="none"/>
        </w:tabs>
        <w:rPr>
          <w:sz w:val="17"/>
        </w:rPr>
      </w:pPr>
      <w:r>
        <w:rPr>
          <w:sz w:val="17"/>
        </w:rPr>
        <w:t xml:space="preserve">23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4                                             XXXXXXXX    999,999   $ 999,999,999.99                                                  </w:t>
      </w:r>
    </w:p>
    <w:p>
      <w:pPr>
        <w:pStyle w:val="Normal"/>
        <w:tabs>
          <w:tab w:val="clear" w:pos="720"/>
          <w:tab w:val="left" w:pos="2880" w:leader="none"/>
          <w:tab w:val="left" w:pos="6840" w:leader="none"/>
        </w:tabs>
        <w:rPr>
          <w:sz w:val="17"/>
        </w:rPr>
      </w:pPr>
      <w:r>
        <w:rPr>
          <w:sz w:val="17"/>
        </w:rPr>
        <w:t xml:space="preserve">25                                             XXXXXXXX    999,999   $ 999,999,999.99                                                  </w:t>
      </w:r>
    </w:p>
    <w:p>
      <w:pPr>
        <w:pStyle w:val="Normal"/>
        <w:tabs>
          <w:tab w:val="clear" w:pos="720"/>
          <w:tab w:val="left" w:pos="2880" w:leader="none"/>
          <w:tab w:val="left" w:pos="6840" w:leader="none"/>
        </w:tabs>
        <w:rPr>
          <w:sz w:val="17"/>
        </w:rPr>
      </w:pPr>
      <w:r>
        <w:rPr>
          <w:sz w:val="17"/>
        </w:rPr>
        <w:t xml:space="preserve">26                                             XXXXXXXX    999,999   $ 999,999,99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GRAND TOTALS  </w:t>
        <w:noBreakHyphen/>
        <w:noBreakHyphen/>
        <w:noBreakHyphen/>
        <w:noBreakHyphen/>
        <w:noBreakHyphen/>
        <w:t xml:space="preserve">   999,999   $ 999,999,9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  This date is determined from the M276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invoices listed are payables or receivab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corresponding to the entity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ignifies type of invoice.  Values are:</w:t>
            </w:r>
          </w:p>
          <w:p>
            <w:pPr>
              <w:pStyle w:val="Normal"/>
              <w:tabs>
                <w:tab w:val="clear" w:pos="720"/>
                <w:tab w:val="left" w:pos="2880" w:leader="none"/>
                <w:tab w:val="left" w:pos="6840" w:leader="none"/>
              </w:tabs>
              <w:rPr>
                <w:sz w:val="17"/>
              </w:rPr>
            </w:pPr>
            <w:r>
              <w:rPr>
                <w:sz w:val="17"/>
              </w:rPr>
              <w:t xml:space="preserve">PER </w:t>
              <w:noBreakHyphen/>
              <w:t xml:space="preserve"> periodic                                                     </w:t>
            </w:r>
          </w:p>
          <w:p>
            <w:pPr>
              <w:pStyle w:val="Normal"/>
              <w:tabs>
                <w:tab w:val="clear" w:pos="720"/>
                <w:tab w:val="left" w:pos="2880" w:leader="none"/>
                <w:tab w:val="left" w:pos="6840" w:leader="none"/>
              </w:tabs>
              <w:rPr>
                <w:sz w:val="17"/>
              </w:rPr>
            </w:pPr>
            <w:r>
              <w:rPr>
                <w:sz w:val="17"/>
              </w:rPr>
              <w:t xml:space="preserve">COR </w:t>
              <w:noBreakHyphen/>
              <w:t xml:space="preserve"> correction                                                   </w:t>
            </w:r>
          </w:p>
          <w:p>
            <w:pPr>
              <w:pStyle w:val="Normal"/>
              <w:tabs>
                <w:tab w:val="clear" w:pos="720"/>
                <w:tab w:val="left" w:pos="2880" w:leader="none"/>
                <w:tab w:val="left" w:pos="6840" w:leader="none"/>
              </w:tabs>
              <w:rPr>
                <w:sz w:val="17"/>
              </w:rPr>
            </w:pPr>
            <w:r>
              <w:rPr>
                <w:sz w:val="17"/>
              </w:rPr>
              <w:t xml:space="preserve">MIS </w:t>
              <w:noBreakHyphen/>
              <w:t xml:space="preserve">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ceived date of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djustment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djustment charge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harges other than storage, handling, and adjustment (e.g. miscellaneou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able (receivabl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that is payable to the warehouse or entity. It is the summation of storage, handling, adjustment, and other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sponsibil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itials of the person responsible for releasing the invoice for pay via the invoice status update screen (PSIS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p pay indicato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the entity is on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noBreakHyphen/>
              <w:t>2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ignifies whether the invoice totals are for, periodic, correction, or miscellaneous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noBreakHyphen/>
              <w:t>2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invoi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total number of invoices of the specified type that were released 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noBreakHyphen/>
              <w:t>2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payable (receivab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for invoices of the specified invoice type that were released 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Grand total </w:t>
              <w:noBreakHyphen/>
              <w:t xml:space="preserve"> number invoi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invoices released 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Grand total </w:t>
              <w:noBreakHyphen/>
              <w:t xml:space="preserve"> amount payab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for invoices that were released for paymen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27:00Z</dcterms:created>
  <dc:creator>JFDOMINGUEZ</dc:creator>
  <dc:description/>
  <dc:language>en-US</dc:language>
  <cp:lastModifiedBy>KWROE</cp:lastModifiedBy>
  <dcterms:modified xsi:type="dcterms:W3CDTF">2003-08-11T18:35:00Z</dcterms:modified>
  <cp:revision>5</cp:revision>
  <dc:subject/>
  <dc:title>Invoices Released For Payment</dc:title>
</cp:coreProperties>
</file>