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ght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F03 – EOD Data Warehouse Extract Batch Job</w:t>
      </w:r>
      <w:r>
        <w:fldChar w:fldCharType="begin"/>
      </w:r>
      <w:r>
        <w:rPr/>
        <w:instrText xml:space="preserve"> TC "MCSZE167 - FOCUS Nightly Batch Cycle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job produces sequential dataset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ab/>
        <w:tab/>
        <w:t>Job Sequenc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 job MCSZE12B, Nightly Database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is job abends, it should be re</w:t>
        <w:noBreakHyphen/>
        <w:t>started from the beginning. However, do not hold up batch for this job.  This job can be re</w:t>
        <w:noBreakHyphen/>
        <w:t>run the following d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MSSTEP.FOCUS</w:t>
        <w:tab/>
        <w:t>FOCUS</w:t>
        <w:tab/>
        <w:tab/>
        <w:t>EOD Data Warehouse Extracts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58" w:header="1440" w:top="1496" w:footer="1440" w:bottom="14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678" w:leader="none"/>
        </w:tabs>
        <w:rPr/>
      </w:pPr>
      <w:r>
        <w:object w:dxaOrig="11707" w:dyaOrig="12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75pt;margin-top:41.55pt;width:358.25pt;height:381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23896202" r:id="rId6"/>
        </w:object>
      </w:r>
      <w:r>
        <w:rPr/>
        <w:tab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58" w:header="1440" w:top="1496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8, 20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8, 2026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8, 202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8, 2026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 xml:space="preserve">          3.1.03- Flow pg. 1</w: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b/>
        <w:sz w:val="20"/>
      </w:rPr>
      <w:t>MCSZEF03</w:t>
    </w:r>
    <w:r>
      <w:rPr>
        <w:sz w:val="20"/>
      </w:rPr>
      <w:tab/>
      <w:tab/>
      <w:tab/>
      <w:tab/>
      <w:tab/>
      <w:tab/>
      <w:tab/>
      <w:tab/>
      <w:t xml:space="preserve">                3.1.03- pg. 1</w: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 xml:space="preserve">          3.1.03- Flow pg. 1</w: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 xml:space="preserve">          3.1.03- Flow pg. 1</w: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8:45:00Z</dcterms:created>
  <dc:creator>JFDOMINGUEZ</dc:creator>
  <dc:description/>
  <dc:language>en-US</dc:language>
  <cp:lastModifiedBy>xptdkcmo</cp:lastModifiedBy>
  <cp:lastPrinted>2004-02-04T13:45:00Z</cp:lastPrinted>
  <dcterms:modified xsi:type="dcterms:W3CDTF">2004-10-01T17:13:00Z</dcterms:modified>
  <cp:revision>5</cp:revision>
  <dc:subject/>
  <dc:title>JOB DESCRIPTIONS &amp; FLOWS</dc:title>
</cp:coreProperties>
</file>