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Edit table used to hold valid values for security vector posi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7T</w:t>
        <w:noBreakHyphen/>
        <w:t>M18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7T</w:t>
        <w:noBreakHyphen/>
        <w:t>TBL-ID</w:t>
        <w:tab/>
        <w:t>6 Characters Alphanumeric</w:t>
        <w:tab/>
        <w:t xml:space="preserve">This field contains the table ID used to access the table-M187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7T</w:t>
        <w:noBreakHyphen/>
        <w:t>VCTR-KEY</w:t>
        <w:tab/>
        <w:t>1 Character Alphanumeric</w:t>
        <w:tab/>
        <w:t>This field contains the specific vector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7T</w:t>
        <w:noBreakHyphen/>
        <w:t>M18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7T</w:t>
        <w:noBreakHyphen/>
        <w:t>VCTR-VAL</w:t>
        <w:tab/>
        <w:t>1 Character Alphanumeric</w:t>
        <w:tab/>
        <w:t>This field contains an indicator as to whether an operation is permitted by a requesting person or program. This field is part of a vector which contains values for all programs to acces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7T</w:t>
        <w:noBreakHyphen/>
        <w:t>VCTR-DESC</w:t>
        <w:tab/>
        <w:t>30 Characters Alphanumeric</w:t>
        <w:tab/>
        <w:t xml:space="preserve">This field contains the decoded </w:t>
        <w:tab/>
        <w:tab/>
        <w:tab/>
        <w:tab/>
        <w:t>description of the vector valu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id Report I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31:00Z</dcterms:modified>
  <cp:revision>3</cp:revision>
  <dc:subject/>
  <dc:title>18 PCIMS</dc:title>
</cp:coreProperties>
</file>