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ndicates whether the expenditure field the adjustment is reducing/increasing should be debited or credi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3T</w:t>
        <w:noBreakHyphen/>
        <w:t>M15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3T</w:t>
        <w:noBreakHyphen/>
        <w:t>DB-CR-KEY</w:t>
        <w:tab/>
        <w:t>2 Characters Alphanumeric</w:t>
        <w:tab/>
        <w:t>This field contains the table ID to access the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3T</w:t>
        <w:noBreakHyphen/>
        <w:t>M15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3T</w:t>
        <w:noBreakHyphen/>
        <w:t>DB-CR</w:t>
        <w:tab/>
        <w:t>2 Characters Alphanumeric</w:t>
        <w:tab/>
        <w:t>This field contains the expenditure field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3T-OWNR-CDE-DESC</w:t>
        <w:tab/>
        <w:t>46 Characters Alphanumeric</w:t>
        <w:tab/>
        <w:t xml:space="preserve">This field contains the decoded </w:t>
        <w:tab/>
        <w:tab/>
        <w:tab/>
        <w:tab/>
        <w:t>description for the expenditur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B = Debi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CR = Credi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19:58:00Z</dcterms:modified>
  <cp:revision>3</cp:revision>
  <dc:subject/>
  <dc:title>18 PCIMS</dc:title>
</cp:coreProperties>
</file>