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8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ab/>
        <w:tab/>
        <w:t xml:space="preserve">This table is used to validate detail line action codes when add, change, </w:t>
        <w:tab/>
        <w:tab/>
        <w:tab/>
        <w:t>delete, and terminate are allowed in change mode.  Blank is also valid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8T-M298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8T-JOB-NME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8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This field contains the job name of the job stream.       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8T-JCL-LINE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5 Digit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dentifies the line number the JCL is to reside i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7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8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8T-M298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8T-JCL-LIN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80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line of JCL for the partial report request job.  Each 80 byte detail line translates into a line of JCL in the internal streams.  Table M362 thru M368T are also used as JCL tables for various areas of the system.</w:t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N/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6:00Z</dcterms:modified>
  <cp:revision>3</cp:revision>
  <dc:subject/>
  <dc:title>18-PCIMS</dc:title>
</cp:coreProperties>
</file>