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urier;Courier New" w:ascii="Courier;Courier New" w:hAnsi="Courier;Courier New"/>
          <w:b/>
          <w:sz w:val="56"/>
        </w:rPr>
        <w:t>MZU177T</w:t>
      </w:r>
      <w:r>
        <w:rPr>
          <w:rFonts w:cs="Courier;Courier New" w:ascii="Courier;Courier New" w:hAnsi="Courier;Courier New"/>
          <w:b/>
          <w:sz w:val="28"/>
        </w:rPr>
        <w:t xml:space="preserve"> - Cause of Damage Code Table</w:t>
      </w:r>
    </w:p>
    <w:p>
      <w:pPr>
        <w:pStyle w:val="Normal"/>
        <w:rPr>
          <w:rFonts w:ascii="Impact" w:hAnsi="Impact" w:cs="Impact"/>
          <w:b/>
          <w:b/>
          <w:sz w:val="28"/>
        </w:rPr>
      </w:pPr>
      <w:r>
        <w:rPr>
          <w:rFonts w:cs="Impact" w:ascii="Impact" w:hAnsi="Impact"/>
          <w:b/>
          <w:sz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NOTE: THE ADD, CHANGE, AND DELETE OPTIONS ARE NOT CURRENTLY AVAILABLE.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Impact" w:hAnsi="Impact" w:cs="Impact"/>
          <w:b/>
          <w:b/>
          <w:sz w:val="28"/>
        </w:rPr>
      </w:pPr>
      <w:r>
        <w:rPr>
          <w:rFonts w:eastAsia="Arial Narrow" w:cs="Arial Narrow" w:ascii="Arial Narrow" w:hAnsi="Arial Narrow"/>
          <w:sz w:val="17"/>
        </w:rPr>
        <w:t xml:space="preserve">              </w:t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b/>
          <w:b/>
          <w:sz w:val="17"/>
        </w:rPr>
      </w:pPr>
      <w:r>
        <w:rPr>
          <w:rFonts w:cs="Arial Narrow" w:ascii="Arial Narrow" w:hAnsi="Arial Narrow"/>
          <w:b/>
          <w:sz w:val="17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11178"/>
      </w:tblGrid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PURPOSE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This screen is used to inquire, add, or change an M177T table detail record in the table database.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b/>
                <w:b/>
                <w:sz w:val="17"/>
              </w:rPr>
            </w:pPr>
            <w:r>
              <w:rPr>
                <w:rFonts w:cs="Courier;Courier New" w:ascii="Courier;Courier New" w:hAnsi="Courier;Courier New"/>
                <w:b/>
                <w:sz w:val="17"/>
              </w:rPr>
              <w:t>DATA ENTITIES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Table Header, Table Detail 1, Table Detail 2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PF KEYS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ENTER – Update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A1   </w:t>
              <w:noBreakHyphen/>
              <w:t xml:space="preserve"> Quit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1   </w:t>
              <w:noBreakHyphen/>
              <w:t xml:space="preserve"> Help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3   </w:t>
              <w:noBreakHyphen/>
              <w:t xml:space="preserve"> Change Table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4   </w:t>
              <w:noBreakHyphen/>
              <w:t xml:space="preserve"> Add Table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5   </w:t>
              <w:noBreakHyphen/>
              <w:t xml:space="preserve"> Inquire Table Header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6   </w:t>
              <w:noBreakHyphen/>
              <w:t xml:space="preserve"> Change Table Header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7   </w:t>
              <w:noBreakHyphen/>
              <w:t xml:space="preserve"> Prior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8   </w:t>
              <w:noBreakHyphen/>
              <w:t xml:space="preserve"> Next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9   </w:t>
              <w:noBreakHyphen/>
              <w:t xml:space="preserve"> Detail List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10  </w:t>
              <w:noBreakHyphen/>
              <w:t xml:space="preserve"> Abort Changes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11  </w:t>
              <w:noBreakHyphen/>
              <w:t xml:space="preserve"> Prior Menu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12  </w:t>
              <w:noBreakHyphen/>
              <w:t xml:space="preserve"> Main Menu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ind w:firstLine="1166"/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LinePrinter" w:hAnsi="LinePrinter" w:eastAsia="LinePrinter" w:cs="LinePrinter"/>
          <w:sz w:val="17"/>
        </w:rPr>
      </w:pPr>
      <w:r>
        <w:rPr>
          <w:rFonts w:eastAsia="LinePrinter" w:cs="LinePrinter" w:ascii="LinePrinter" w:hAnsi="LinePrinter"/>
          <w:sz w:val="17"/>
        </w:rPr>
        <w:t xml:space="preserve">  </w:t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Courier;Courier New" w:hAnsi="Courier;Courier New" w:cs="Courier;Courier New"/>
          <w:sz w:val="17"/>
        </w:rPr>
      </w:pPr>
      <w:r>
        <w:rPr>
          <w:rFonts w:cs="Courier;Courier New" w:ascii="Courier;Courier New" w:hAnsi="Courier;Courier New"/>
          <w:sz w:val="17"/>
        </w:rPr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pacing w:before="0" w:after="58"/>
              <w:rPr>
                <w:rFonts w:ascii="Arial Narrow" w:hAnsi="Arial Narrow" w:cs="Arial Narrow"/>
              </w:rPr>
            </w:pPr>
            <w:r>
              <w:rPr>
                <w:b/>
                <w:i/>
                <w:sz w:val="28"/>
              </w:rPr>
              <w:t>Modification History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" w:hAnsi="Arial" w:cs="Arial"/>
          <w:i/>
          <w:i/>
          <w:sz w:val="17"/>
        </w:rPr>
      </w:pPr>
      <w:r>
        <w:rPr>
          <w:rFonts w:cs="Arial" w:ascii="Arial" w:hAnsi="Arial"/>
          <w:i/>
          <w:sz w:val="17"/>
        </w:rPr>
      </w: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CCID:  PCIxxx-xxx</w:t>
        <w:tab/>
        <w:t>8/26/96</w:t>
        <w:tab/>
        <w:t>Report modification detail will appear here.</w:t>
      </w:r>
    </w:p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440" w:right="1440" w:gutter="0" w:header="720" w:top="776" w:footer="720" w:bottom="776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5840" w:h="122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/>
      </w:pPr>
      <w:r>
        <w:rPr>
          <w:rFonts w:eastAsia="Arial Narrow"/>
        </w:rPr>
        <w:t xml:space="preserve"> </w:t>
      </w:r>
      <w:r>
        <w:rPr/>
        <w:t>MAP=MZU177M0</w:t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4</w:t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MZU177M0      PCIMS xx xxxxxxxxxxxxxxxxxxxxxxxxxxxxxx      xxxxxxxx  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COMMAND===&gt; XXXXXXXX                                       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ID: xxxxxx   DESC: xxxxxxxxxxxxxxxxxxxxxxxxxxxxxxxxxxxxxx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ACTION: xx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</w:t>
            </w:r>
            <w:r>
              <w:rPr>
                <w:rFonts w:cs="Courier New" w:ascii="Courier New" w:hAnsi="Courier New"/>
                <w:sz w:val="20"/>
              </w:rPr>
              <w:t>RELATED TABLE DETAIL INFORMATION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</w:t>
            </w:r>
            <w:r>
              <w:rPr>
                <w:rFonts w:cs="Courier New" w:ascii="Courier New" w:hAnsi="Courier New"/>
                <w:sz w:val="20"/>
              </w:rPr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>CAUSE OF DAMAGE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xxxxxxxxxxxxxxxxxx 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 xml:space="preserve">CAUSE:  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 xml:space="preserve">DAMAGE DESC:  XXXXXXX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2 </w:t>
              <w:noBreakHyphen/>
              <w:t xml:space="preserve"> INQUIRE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3 </w:t>
              <w:noBreakHyphen/>
              <w:t xml:space="preserve"> CHANGE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4 </w:t>
              <w:noBreakHyphen/>
              <w:t xml:space="preserve"> ADD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5 </w:t>
              <w:noBreakHyphen/>
              <w:t xml:space="preserve"> INQUIRE HEADER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6 </w:t>
              <w:noBreakHyphen/>
              <w:t xml:space="preserve"> CHANGE HEADER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xxxxxxxxxxxxxxxxxxxxxxxxxxxxxxxxxxxxxxxxxxxxxxxxxxxxxxxxxxxxxxxxxxxxxxx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ENTER </w:t>
              <w:noBreakHyphen/>
              <w:t xml:space="preserve"> UPDATE; PF1 </w:t>
              <w:noBreakHyphen/>
              <w:t xml:space="preserve"> HELP; PF7 </w:t>
              <w:noBreakHyphen/>
              <w:t xml:space="preserve"> PRIOR DETAIL; PF8 </w:t>
              <w:noBreakHyphen/>
              <w:t xml:space="preserve"> NEXT DETAIL; PA1 </w:t>
              <w:noBreakHyphen/>
              <w:t xml:space="preserve"> QUIT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PF9 </w:t>
              <w:noBreakHyphen/>
              <w:t xml:space="preserve"> DETAIL LIST; PF10 </w:t>
              <w:noBreakHyphen/>
              <w:t xml:space="preserve"> ABORT CHANGES; PF11 </w:t>
              <w:noBreakHyphen/>
              <w:t xml:space="preserve"> PRIOR MENU; PF12 </w:t>
              <w:noBreakHyphen/>
              <w:t xml:space="preserve"> MAIN MENU</w:t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</w:tc>
      </w:tr>
    </w:tbl>
    <w:p>
      <w:pPr>
        <w:pStyle w:val="Normal"/>
        <w:tabs>
          <w:tab w:val="clear" w:pos="720"/>
          <w:tab w:val="left" w:pos="2376" w:leader="none"/>
          <w:tab w:val="left" w:pos="3816" w:leader="none"/>
        </w:tabs>
        <w:ind w:left="-504" w:right="-1080" w:hanging="0"/>
        <w:rPr>
          <w:sz w:val="20"/>
        </w:rPr>
      </w:pPr>
      <w:r>
        <w:rPr>
          <w:sz w:val="20"/>
        </w:rPr>
        <w:t>1CAGJC0                               CA</w:t>
        <w:noBreakHyphen/>
        <w:t>IDMS/DC  MAP UTILITY                                 DATE:</w:t>
      </w:r>
    </w:p>
    <w:p>
      <w:pPr>
        <w:sectPr>
          <w:type w:val="continuous"/>
          <w:pgSz w:orient="landscape" w:w="15840" w:h="122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 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90"/>
        <w:gridCol w:w="630"/>
        <w:gridCol w:w="810"/>
        <w:gridCol w:w="2880"/>
        <w:gridCol w:w="5598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Indicates PCIMS environment, e.g., 2d, 2t, 2p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Table name from table head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Today's date - MM/DD/YY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Current time - HH:MM:SS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OP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ENTE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o entry is needed if PF key is used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Id of current us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I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Table id from table head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DESC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Table name from table head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6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ACTIO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Indicates the requested action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6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LAST UPDATE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Date table entry was last updated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6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BY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Code for unloading perishable commodities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1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CAUS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Indicates cause coed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1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DAMAGE DESC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Indicates damage description</w:t>
            </w:r>
          </w:p>
        </w:tc>
      </w:tr>
      <w:tr>
        <w:trPr>
          <w:trHeight w:val="16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2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MESSAGE FIEL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Dialog message area.</w:t>
            </w:r>
          </w:p>
        </w:tc>
      </w:tr>
    </w:tbl>
    <w:p>
      <w:pPr>
        <w:pStyle w:val="Normal"/>
        <w:tabs>
          <w:tab w:val="left" w:pos="720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/>
      </w:pPr>
      <w:r>
        <w:rPr/>
      </w:r>
    </w:p>
    <w:sectPr>
      <w:headerReference w:type="default" r:id="rId6"/>
      <w:footerReference w:type="default" r:id="rId7"/>
      <w:type w:val="nextPage"/>
      <w:pgSz w:orient="landscape" w:w="15840" w:h="12240"/>
      <w:pgMar w:left="1440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Arial Narrow">
    <w:charset w:val="00"/>
    <w:family w:val="swiss"/>
    <w:pitch w:val="variable"/>
  </w:font>
  <w:font w:name="LinePrinter">
    <w:charset w:val="00"/>
    <w:family w:val="swiss"/>
    <w:pitch w:val="default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spacing w:lineRule="exact" w:line="240"/>
      <w:rPr>
        <w:b/>
        <w:b/>
        <w:i/>
        <w:i/>
        <w:outline/>
        <w:sz w:val="28"/>
        <w:lang w:val="en-US" w:eastAsia="en-US"/>
      </w:rPr>
    </w:pPr>
    <w:r>
      <w:rPr>
        <w:b/>
        <w:i/>
        <w:outline/>
        <w:sz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82550</wp:posOffset>
              </wp:positionV>
              <wp:extent cx="804672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.5pt" to="633.55pt,6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/>
    </w:pP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1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spacing w:lineRule="exact" w:line="240"/>
      <w:rPr>
        <w:b/>
        <w:b/>
        <w:i/>
        <w:i/>
        <w:outline/>
        <w:sz w:val="28"/>
        <w:lang w:val="en-US" w:eastAsia="en-US"/>
      </w:rPr>
    </w:pPr>
    <w:r>
      <w:rPr>
        <w:b/>
        <w:i/>
        <w:outline/>
        <w:sz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82550</wp:posOffset>
              </wp:positionV>
              <wp:extent cx="804672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.5pt" to="633.55pt,6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/>
    </w:pP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2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spacing w:lineRule="exact" w:line="240"/>
      <w:rPr>
        <w:b/>
        <w:b/>
        <w:i/>
        <w:i/>
        <w:outline/>
        <w:sz w:val="28"/>
        <w:lang w:val="en-US" w:eastAsia="en-US"/>
      </w:rPr>
    </w:pPr>
    <w:r>
      <w:rPr>
        <w:b/>
        <w:i/>
        <w:outline/>
        <w:sz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82550</wp:posOffset>
              </wp:positionV>
              <wp:extent cx="8046720" cy="0"/>
              <wp:effectExtent l="0" t="5080" r="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.5pt" to="633.55pt,6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/>
    </w:pP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274320</wp:posOffset>
              </wp:positionV>
              <wp:extent cx="813816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6pt" to="640.75pt,2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274320</wp:posOffset>
              </wp:positionV>
              <wp:extent cx="813816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6pt" to="640.75pt,2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</w:p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8229600" cy="531495"/>
              <wp:effectExtent l="0" t="0" r="0" b="0"/>
              <wp:wrapTopAndBottom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29600" cy="531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8pt;height:41.8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pict>
                        <v:line id="shape_0" from="0pt,7.45pt" to="640.75pt,7.45pt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w:pic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94615</wp:posOffset>
              </wp:positionV>
              <wp:extent cx="8138160" cy="0"/>
              <wp:effectExtent l="0" t="5080" r="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45pt" to="640.75pt,7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166" w:leader="none"/>
        <w:tab w:val="left" w:pos="2880" w:leader="none"/>
        <w:tab w:val="left" w:pos="3686" w:leader="none"/>
        <w:tab w:val="left" w:pos="4593" w:leader="none"/>
        <w:tab w:val="left" w:pos="7776" w:leader="none"/>
      </w:tabs>
      <w:outlineLvl w:val="1"/>
    </w:pPr>
    <w:rPr>
      <w:rFonts w:ascii="Courier;Courier New" w:hAnsi="Courier;Courier New" w:cs="Courier;Courier New"/>
      <w:b/>
      <w:sz w:val="17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4T20:25:00Z</dcterms:created>
  <dc:creator>JFDOMINGUEZ</dc:creator>
  <dc:description/>
  <dc:language>en-US</dc:language>
  <cp:lastModifiedBy>keith.roe</cp:lastModifiedBy>
  <dcterms:modified xsi:type="dcterms:W3CDTF">2005-10-18T17:51:00Z</dcterms:modified>
  <cp:revision>4</cp:revision>
  <dc:subject/>
  <dc:title>Cause of Damage Code Table</dc:title>
</cp:coreProperties>
</file>