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06T </w:t>
      </w:r>
      <w:r>
        <w:rPr>
          <w:rFonts w:cs="Courier;Courier New" w:ascii="Courier;Courier New" w:hAnsi="Courier;Courier New"/>
          <w:b/>
          <w:sz w:val="28"/>
        </w:rPr>
        <w:t>- Market Priced Commodity Table</w:t>
      </w:r>
      <w:r>
        <w:fldChar w:fldCharType="begin"/>
      </w:r>
      <w:r>
        <w:rPr/>
        <w:instrText xml:space="preserve"> TC "MZU106T  -  Market Priced Commodity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0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MARKET PRICED COMMODITY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MMODITY:   GROUP....: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TYPE.....: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PACK SIZE: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MARKET PRICE INDICATOR:  X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ACK SIZE LEVEL.......:  X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used to identify a commodity food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used to identify a type of food within a commodity food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used to identify the size and amount of containers used for packaging a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ARKET PRICE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if the commodity is market pric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CK SIZE LEV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if the commodity is pack size lev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3:00Z</dcterms:created>
  <dc:creator>JFDOMINGUEZ</dc:creator>
  <dc:description/>
  <dc:language>en-US</dc:language>
  <cp:lastModifiedBy>keith.roe</cp:lastModifiedBy>
  <dcterms:modified xsi:type="dcterms:W3CDTF">2005-10-18T17:25:00Z</dcterms:modified>
  <cp:revision>6</cp:revision>
  <dc:subject/>
  <dc:title>Market Priced Commodity Table</dc:title>
</cp:coreProperties>
</file>