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18T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Price Ceiling Statu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18T  -  Price Ceiling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18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1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1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PRICE CEILING LEVEL TO BE USED FOR ANALYSI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RICE CEILING STATUS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RICE CEILING STATUS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ICE CEILING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current price ceiling statu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ICE CEILING STATUS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price ceiling statu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56:00Z</dcterms:created>
  <dc:creator>JFDOMINGUEZ</dc:creator>
  <dc:description/>
  <dc:language>en-US</dc:language>
  <cp:lastModifiedBy>DefaultUser</cp:lastModifiedBy>
  <dcterms:modified xsi:type="dcterms:W3CDTF">2003-09-30T16:42:00Z</dcterms:modified>
  <cp:revision>3</cp:revision>
  <dc:subject/>
  <dc:title>Price Ceiling Status Table</dc:title>
</cp:coreProperties>
</file>