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valid FNS adjust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7T</w:t>
        <w:noBreakHyphen/>
        <w:t>M21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7T</w:t>
        <w:noBreakHyphen/>
        <w:t>FNS-ADJ-CDE-KEY</w:t>
        <w:tab/>
        <w:t>1 Character Alphanumeric</w:t>
        <w:tab/>
        <w:t>This field contains the FNS adjustment cod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7T</w:t>
        <w:noBreakHyphen/>
        <w:t>M21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7T</w:t>
        <w:noBreakHyphen/>
        <w:t>FNS-ADJ-CDE</w:t>
        <w:tab/>
        <w:t>1 Character Alphanumeric</w:t>
        <w:tab/>
        <w:t xml:space="preserve">This field contains a code which how the order should be charged, entitlement or bonus, year or this year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7T</w:t>
        <w:noBreakHyphen/>
        <w:t>ENTIT-BONUS-IND</w:t>
        <w:tab/>
        <w:t>46 Character Alphanumeric</w:t>
        <w:tab/>
        <w:t>This field describes the FNS adjustmen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7T</w:t>
        <w:noBreakHyphen/>
        <w:t>FNS-ADJ-CDE-DESC</w:t>
        <w:tab/>
        <w:t>1 Character Alphanumeric</w:t>
        <w:tab/>
        <w:t xml:space="preserve">This field contains a code which how the order should be charged, entitlement or bonus, year or this year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7T</w:t>
        <w:noBreakHyphen/>
        <w:t>NXT-OR-PREV-YR-</w:t>
        <w:tab/>
        <w:t>1 Digit Numeric</w:t>
        <w:tab/>
        <w:t xml:space="preserve">This field contains a cod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ADJ</w:t>
        <w:tab/>
        <w:tab/>
        <w:tab/>
        <w:t xml:space="preserve"> indicating an adjustment to the </w:t>
        <w:tab/>
        <w:tab/>
        <w:tab/>
        <w:tab/>
        <w:t xml:space="preserve">fiscal or entitlement year of the </w:t>
        <w:tab/>
        <w:tab/>
        <w:tab/>
        <w:tab/>
        <w:t>D/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       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 </w:t>
      </w:r>
      <w:r>
        <w:rPr/>
        <w:t>TABLE M21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valid FNS adjust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7T</w:t>
        <w:noBreakHyphen/>
        <w:t>SUBST-ADJ-CDE</w:t>
        <w:tab/>
        <w:t>1 Character Alphanumeric</w:t>
        <w:tab/>
        <w:t>This field contains a substitute adjustment code for a given FNS adjustmen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BLANK = NO ADJUST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 = COUNTED AGAINST LAST YEAR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ENTITLE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B = REJECTED, DAMAGED, SHORT SHIP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E = REDONATED AMOUNT - CHARGED TO ENTITLE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F = REDONATED AMOUNT - NOT CHARGED TO ENTITLEMENT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G = GROUP A BONUS, PAID FOR BUT NOT CHARGED TO ENT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 = GROUP B BONUS, CCC DON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 = RCCI ORDERS AGAINST SCHOOL ENTITLE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 = FREE ITEM PART OF FOOD PACK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 = GROUP A PAID FOR BUT NOT CHARG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 = REDONATED AMOUNT INCLUDED ON BONUS REP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W = REDONATED AMOUNT NOT INCLUDED ON BONUS REPORT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dditional Values Defined by Us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7:00Z</dcterms:created>
  <dc:creator>DefaultUser</dc:creator>
  <dc:description/>
  <dc:language>en-US</dc:language>
  <cp:lastModifiedBy>keith.roe</cp:lastModifiedBy>
  <dcterms:modified xsi:type="dcterms:W3CDTF">2004-02-20T21:38:00Z</dcterms:modified>
  <cp:revision>3</cp:revision>
  <dc:subject/>
  <dc:title>18 PCIMS</dc:title>
</cp:coreProperties>
</file>