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CS03</w:t>
      </w:r>
      <w:r>
        <w:rPr>
          <w:b/>
          <w:sz w:val="28"/>
        </w:rPr>
        <w:t xml:space="preserve">   - Warehouse</w:t>
      </w:r>
      <w:r>
        <w:fldChar w:fldCharType="begin"/>
      </w:r>
      <w:r>
        <w:rPr/>
        <w:instrText xml:space="preserve"> TC "PSCS03   -   Warehous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the user to add, change, and inquire into warehouse information.  This screen contains information about a warehouse such as the warehouse name, location and status as well as storage data, warehouse handling capabilities, serving railroad data, successor agreement information and extended storage information.  When adding a warehouse, the screen will automatically generate the next available warehouse code and store the warehouse record, the name, address and x</w:t>
              <w:noBreakHyphen/>
              <w:t>ref records.  No paging is allowed on this screen in any mode.  To add a warehouse, the contract number must be entered as key data.  To change or inquire on a warehouse, the warehouse code must be entered as key dat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Contract, Warehouse, Name, Addre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 Transfer to screen indicated in next transaction field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 Transfer to function menu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 Transfer to main men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{Missing Map MXP503M0}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XP103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CS03  ACT: x                PCIMS </w:t>
              <w:noBreakHyphen/>
              <w:t xml:space="preserve"> WAREHOUSE             xxxxxxxx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WAREHOUSE:  nnnn  xxxxxxxxxxxxxxxxxxxxxxxxxxxxxx    MSTR CODE: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OC/ST/CTY: xxxxxxxxxxxxxxx  xx  xxxxxxxxxxxxxxx    CNTR NMBR: 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WHSE STATUS/DATE:  x  xxxxxxxxxxxxxxxx  xx xx xx    TYPE:  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TORAGE CODE:      x  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WAREHOUSE CAPACITY:  nnnnnnn  CWT      PENDING SUCCESSOR AGRMNT?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ORIGINAL APPROVAL:   xx xx xx          SUCCESSOR CONTRACT NUMBER: 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UNDERGROUND STRG?:   x                 ASSIGN WHSE TO CONTRACT?: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SGN OF PROCEEDS?: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NSPECTION AREAS:    x        TRANSIT?:      x         EXT STRG?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TRUCK ONLY?:   x         LBS GUAR: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HANDLING CAPABILITY          RECIP SWTCH?:  x         APPR DATE:  xx 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YPE    QTY     LBS           SERVING RR:    xxxx      EXPR DATE:  xx 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ARS     xx   nnnnnnn          xxxx   xxxx   xxxx      EXTN DATE:  xx 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RUCKS   xx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THER    xx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OTAL         nnnnnnn     WHSE MGR/PHNE:  xxxxxxxxxxxxxxxxxxxx   xxx xxx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 WHSE CODE 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720"/>
        <w:gridCol w:w="810"/>
        <w:gridCol w:w="3420"/>
        <w:gridCol w:w="541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arehouse code is displayed from menu or oth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creen keys. Warehouse name is decoded from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arehouse code; enterable in add mode only whe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us is pend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ASTER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dentifies the owning entity of this warehous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LOC/ST/C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dentifies the city, state, and county where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arehouse is located. Enterable only when warehous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us is pend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dentifies the contract under which this warehouse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al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 STATUS\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P = Pen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O = Outbound Ho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A = Approv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B = Both In and Outboun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I = Inbound Hol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C = Clo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D = Dele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R = Remov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T = Terminate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the current status of the warehouse.  The warehouse date indicates the date the warehous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tatus was updated.  The date will be system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generated when the status code chang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whether the contract is for processe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ies or hone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ORAGE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 - Cooler/Freeze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 - Freeze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 - Dry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 - Coole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% - Tank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 - Dry/Coole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 - Dry/Cooler/Freeze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 - Dry/Freeze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 - Hone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type of storage provided by this warehous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 CAPA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numeric. Enterable onl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or honey contracts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or honey warehouses the calculated capacity bas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n net worth or a 45 day load</w:t>
              <w:noBreakHyphen/>
              <w:t xml:space="preserve">out capability,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hichever is small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ENDING SUCCESSOR AGRE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equired when warehouse statu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s changed to approved (A). 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valid date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if the warehouse is in the process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eing acquired by a successor.  Defaults to N (No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RIGINAL APPROVAL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initial approval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UCCESSOR CONTRAC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irst three characters must be numeric.  Last character must be alphanumeric.  Required whe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ending Successor Agreemen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ield is `Y'. Must be vali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contract number for the pending success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90"/>
        <w:gridCol w:w="720"/>
        <w:gridCol w:w="810"/>
        <w:gridCol w:w="3420"/>
        <w:gridCol w:w="54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DERGROUND STO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whether the warehouse has undergroun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orage. Defaults to N (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SSIGN WAREHOUSE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Y if this warehouse is to be assigned to a new contract (e.g. a successor agreement). This fiel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efaults to N (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SSIGNMENT OF PROCEE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whether this warehouse code has a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esignated recipient of funds; will default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 (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SPECTION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 - Chicago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 - Syracus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 - Minneapoli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 - San Francisco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the warehouse inspection area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RANSI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EQ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whether transit is recorded at this warehouse location. Defaults to Y (Yes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XTENDED STORAG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is field indicates whether this warehouse cod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tores commodity under an e4xtended storag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greement; it will default to N (No)&gt;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RUCK ON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whether this warehouse is served only b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ruck. Defaults to N (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OUNDS GUARANT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the number of pounds of commodity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hich the government will pay the storage cost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der the extended storage agre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CIPROCAL SWITC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Y (Yes) or N (No)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whether reciprocal switching is provided.  Defaults to N (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PPROVAL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dat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on which the extended storage agreement becomes effective (day on which guaranteed number of pound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of commodity are moved into the warehouse 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0 days after execution of agreement documents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RVING RAILROA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up to four rail carriers which can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rviced at this loc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XPIRATION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dat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on which extended storage agreement will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xpi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XTENSION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dat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on which the extended storage agreement wa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xtended for an addition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6</w:t>
              <w:noBreakHyphen/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HANDLING CAPABILITIES B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 OF CONVEY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Quantifies the rate at which this warehouse ca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load or unload a commodity from or into a particula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ode of transportation; also indicates the total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ounds of commodity which can be loaded or unload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 an 8</w:t>
              <w:noBreakHyphen/>
              <w:t>hour d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 MANAGER/PH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hone number must be numeric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the manager of the warehouse for contact purposes and the phone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warehouse cod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Use this key field to indicate the warehouse cod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cord to display when selecting next trans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n existing contract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Use this key field in add mode to determine which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ntract to add next warehouse to.  Enter contrac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to which warehouse will be assign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Contrac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Storage Contrac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36:00Z</dcterms:created>
  <dc:creator>JFDOMINGUEZ</dc:creator>
  <dc:description/>
  <dc:language>en-US</dc:language>
  <cp:lastModifiedBy>KWROE</cp:lastModifiedBy>
  <dcterms:modified xsi:type="dcterms:W3CDTF">2003-07-14T19:10:00Z</dcterms:modified>
  <cp:revision>3</cp:revision>
  <dc:subject/>
  <dc:title>PSCS03   -   Warehouse</dc:title>
</cp:coreProperties>
</file>