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26</w:t>
      </w:r>
      <w:r>
        <w:rPr>
          <w:b/>
          <w:sz w:val="28"/>
        </w:rPr>
        <w:t xml:space="preserve">   - Automated Clearinghouse Detail Report</w:t>
      </w:r>
      <w:r>
        <w:fldChar w:fldCharType="begin"/>
      </w:r>
      <w:r>
        <w:rPr/>
        <w:instrText xml:space="preserve"> TC "PDBR16   -   Automated Clearinghouse Detail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automated clearinghouse (ACH) transfers written for a given register number. It also provides totals for the number of transfers and their total dollar amoun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iscal Operations Division, Cash Management Branch  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ach disbursement cycl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 pag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type, payee nam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Total transfers per register, total amount of transfers per register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2880" w:hanging="28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PB1403001</w:t>
        <w:tab/>
        <w:t>12/07/04</w:t>
        <w:tab/>
        <w:t>Combined format of the PDBR16, ACH Detail, produced during nightly batch; and the ACH detail   produced when the ACH is transmitted to the FRB into a new report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ind w:left="2880" w:hanging="288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>PCICB1815001</w:t>
        <w:tab/>
        <w:t>9/15/05</w:t>
        <w:tab/>
        <w:t>Allow assignees to pay by ACH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center"/>
        <w:rPr>
          <w:sz w:val="17"/>
        </w:rPr>
      </w:pPr>
      <w:r>
        <w:rPr>
          <w:sz w:val="17"/>
        </w:rPr>
        <w:t>123456789012345678901234567890123456789012345678901234567890123456789012345678901234567890123456789012345678901234567890123456789012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3931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3960</wp:posOffset>
                </wp:positionH>
                <wp:positionV relativeFrom="paragraph">
                  <wp:posOffset>15240</wp:posOffset>
                </wp:positionV>
                <wp:extent cx="0" cy="3931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1.2pt" to="694.8pt,3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68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94.7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:     PDBR26                 PROCESSED COMMODITIES INVENTORY MANAGEMENT SYSTEM                 PAGE:           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4 REGISTER DATE: MM/DD/YY                           ACH PRE-TRANSMITTAL DETAIL                            REQUESTED BY:    XXXXXXX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*** R E C A L C U L A T E D ***                                                       6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8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 PAYEE             PAYEE                   ACH              TRANSFER               TRAC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>10 TYPE              NAME                   NUMBER             AMOUNT                NUMBER                    ERROR MESSAGE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11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---------------         -------------------------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>12   X       XXXXXXXXXXXXXXXXXXXXXX        XXXXXXXX        $$$,$$$,$$9.99        999999999999999         XXXXXXXXXXXXXXXXXXXXXXXXX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6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7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8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9   X       XXXXXXXXXXXXXXXXXXXXXX        XXXXXXXX        $$$,$$$,$$9.99        999999999999999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2             TOTAL NUMBER OF TRANSFERS : ZZ,ZZ9        TOTAL AMOUNT OF TRANSFERS : $$,$$$,$$$,$$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32                                                       *** END OF REPORT *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sz w:val="17"/>
        </w:rPr>
        <w:t xml:space="preserve">34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868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694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ing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e report is crea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ster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of the check regis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ort Titl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produced by Online Report Request System, the title will display “ACH Pre-transmittal Detail” and will also include “recalculated”.  When produced during nightly batch, the title will display “ACH Pre-transmittal Detail”.  When produced by the ACH Transmittal job, this title will say “ACH Transmittal Detail”.  Whe produced by the prenote transmittal job, MCSZE811, the title will say “Prenote Detail”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Requested B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user ID when report is produced by the Online Report Request System.  Indicates the job ID when report is produced during nightly batch or during the ACH Transmitta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alculated Heading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ll display when report is produced by the Online Report Request Syst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the type of entity. Valid values ar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1' = Warehouse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2' = AMS or FSA Vendor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3' = Carrier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5' = Miscellaneous Paye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‘</w:t>
            </w:r>
            <w:r>
              <w:rPr>
                <w:sz w:val="17"/>
              </w:rPr>
              <w:t>8’ = Assign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Name of payee entered under ACH information on PDBS02, Entity Maintenance scree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H (Automated Clearinghouse)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H number for which payments and setoffs are being appli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fer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each ACH transfer (includes all payments and setoffs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Number the Federal Reserve Bank (FRB) refers to when a there is a problem with the particular AC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detail-level errors.  Potential error messag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invalid pay amount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invalid bank id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“</w:t>
            </w:r>
            <w:r>
              <w:rPr>
                <w:sz w:val="17"/>
              </w:rPr>
              <w:t>unequal amounts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Transfe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umber of all ACH transfers written for the regist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of Transfe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dollar amount of all ACH transfers written for the register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2/07/04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2/07/04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12/07/04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9:06:00Z</dcterms:created>
  <dc:creator>JFDOMINGUEZ</dc:creator>
  <dc:description/>
  <dc:language>en-US</dc:language>
  <cp:lastModifiedBy>david.boyce</cp:lastModifiedBy>
  <cp:lastPrinted>2005-09-15T14:37:00Z</cp:lastPrinted>
  <dcterms:modified xsi:type="dcterms:W3CDTF">2005-09-15T19:41:00Z</dcterms:modified>
  <cp:revision>4</cp:revision>
  <dc:subject/>
  <dc:title>Automated Clearinghouse Detail Report</dc:title>
</cp:coreProperties>
</file>