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049T</w:t>
      </w:r>
      <w:r>
        <w:rPr>
          <w:rFonts w:cs="Courier;Courier New" w:ascii="Courier;Courier New" w:hAnsi="Courier;Courier New"/>
          <w:b/>
          <w:sz w:val="28"/>
        </w:rPr>
        <w:t xml:space="preserve"> - FIPS City De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9T   -      </w:instrText>
        <w:tab/>
        <w:instrText xml:space="preserve">FIPS City De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49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FIPS COD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DE: XXXXXXX  STAT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ITY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STINATION CITY INDICATOR: X   FULL NAME CITY: 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OFFICE OF ECONOMIC OPPORTUNITY: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STATE CODE NN    COUNTY CODE NNN   CITY CODE NNNN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CITY POPULATION SIZE INDICATOR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type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grou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storage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7:00Z</dcterms:created>
  <dc:creator>JFDOMINGUEZ</dc:creator>
  <dc:description/>
  <dc:language>en-US</dc:language>
  <cp:lastModifiedBy>keith.roe</cp:lastModifiedBy>
  <dcterms:modified xsi:type="dcterms:W3CDTF">2005-10-18T15:55:00Z</dcterms:modified>
  <cp:revision>4</cp:revision>
  <dc:subject/>
  <dc:title>FIPS City Decode Table</dc:title>
</cp:coreProperties>
</file>