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27</w:t>
      </w:r>
      <w:r>
        <w:rPr>
          <w:b/>
          <w:sz w:val="28"/>
        </w:rPr>
        <w:t xml:space="preserve">   - Base Cities</w:t>
      </w:r>
      <w:r>
        <w:fldChar w:fldCharType="begin"/>
      </w:r>
      <w:r>
        <w:rPr/>
        <w:instrText xml:space="preserve"> TC "AMSS27   -   Base C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inquire upon the shipping points associated with a specific base city/classification code combinatio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ight Bas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ight Shipping Poi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Transfer to another screen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system menu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327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7  ACT: x             PCIMS </w:t>
              <w:noBreakHyphen/>
              <w:t xml:space="preserve"> BASE CITIES  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BASE xxxxx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LASSIFICATION          xxx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Courier New" w:hAnsi="Courier New"/>
                <w:sz w:val="20"/>
              </w:rPr>
              <w:t>SHIPPING POINT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20"/>
              </w:rPr>
              <w:t>CODE          CITY         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</w:rPr>
              <w:t>xxxxxxx 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KEY DATA BASE XXXXXXX  FGT</w:t>
              <w:noBreakHyphen/>
              <w:t>CLS</w:t>
              <w:noBreakHyphen/>
              <w:t xml:space="preserve">CDE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eastAsia="LinePrinter" w:cs="LinePrinter"/>
          <w:sz w:val="28"/>
        </w:rPr>
      </w:pPr>
      <w:r>
        <w:rPr>
          <w:rFonts w:eastAsia="LinePrinter" w:cs="LinePrinter" w:ascii="LinePrinter" w:hAnsi="LinePrinter"/>
          <w:sz w:val="28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810"/>
        <w:gridCol w:w="3510"/>
        <w:gridCol w:w="5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sz w:val="17"/>
              </w:rPr>
              <w:t xml:space="preserve">Code and description of the base city associated with the shipping points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lass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reight classification code associated with the base c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hipping point location code represents the city and state where the commodity is stored.  For freight analysis, the shipping point will be associated with the specified bas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key field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ields on this line are required key fields to be supplied by the user in order to add, change, or inquire upon another screen using this same scre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 'A', 'C', or 'I' followed by a valid screen number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 action code and screen identifier to transfer to a different screen. 'A' = Add 'C' = Change 'I' = Inquire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25:00Z</dcterms:created>
  <dc:creator>JFDOMINGUEZ</dc:creator>
  <dc:description/>
  <dc:language>en-US</dc:language>
  <cp:lastModifiedBy>KWROE</cp:lastModifiedBy>
  <dcterms:modified xsi:type="dcterms:W3CDTF">2003-06-19T15:25:00Z</dcterms:modified>
  <cp:revision>5</cp:revision>
  <dc:subject/>
  <dc:title>Base Cities</dc:title>
</cp:coreProperties>
</file>