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63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063T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FIPS Code / Port Staging Whse Table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8"/>
        </w:rPr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6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IPD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IT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ITY SUB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3:00Z</dcterms:created>
  <dc:creator>JFDOMINGUEZ</dc:creator>
  <dc:description/>
  <dc:language>en-US</dc:language>
  <cp:lastModifiedBy>keith.roe</cp:lastModifiedBy>
  <dcterms:modified xsi:type="dcterms:W3CDTF">2005-10-18T16:01:00Z</dcterms:modified>
  <cp:revision>4</cp:revision>
  <dc:subject/>
  <dc:title>FIPS Code / Port Staging Whse Table</dc:title>
</cp:coreProperties>
</file>