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able record that indicates the type of carrier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6T</w:t>
        <w:noBreakHyphen/>
        <w:t>M14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6T</w:t>
        <w:noBreakHyphen/>
        <w:t>CARR-TYP-KEY</w:t>
        <w:tab/>
        <w:t>1 Character Alphanumeric</w:t>
        <w:tab/>
        <w:t>This field indicates the type of carri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6T</w:t>
        <w:noBreakHyphen/>
        <w:t>M14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6T</w:t>
        <w:noBreakHyphen/>
        <w:t>CARR-TYP</w:t>
        <w:tab/>
        <w:t>1 Character Alphanumeric</w:t>
        <w:tab/>
        <w:t xml:space="preserve">This field contains the type of </w:t>
        <w:tab/>
        <w:tab/>
        <w:tab/>
        <w:tab/>
        <w:t>carri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6T-CARR-TYP-DESC</w:t>
        <w:tab/>
        <w:t>46 Characters Alphanumeric</w:t>
        <w:tab/>
        <w:t xml:space="preserve">This field contains the decoded </w:t>
        <w:tab/>
        <w:tab/>
        <w:tab/>
        <w:tab/>
        <w:t>carrier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Bar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 = Miscellaneou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Ocean Vesse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 = Rai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 = Tru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27:00Z</dcterms:modified>
  <cp:revision>3</cp:revision>
  <dc:subject/>
  <dc:title>18 PCIMS</dc:title>
</cp:coreProperties>
</file>