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144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ightl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MCSZE144 - Nightly CULPRIT Freight Sweep</w:t>
      </w:r>
      <w:r>
        <w:fldChar w:fldCharType="begin"/>
      </w:r>
      <w:r>
        <w:rPr/>
        <w:instrText xml:space="preserve"> TC "MCSZE144 - Nightly CULPRIT Freight Sweep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produces Freight reports based on Freight data extracted from the PCS</w:t>
        <w:noBreakHyphen/>
        <w:t>FREIGHT</w:t>
        <w:noBreakHyphen/>
        <w:t>AREA on the database.  The Freight keyfile is used to access records on the databas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rst step executes the ICEGENER program to initialize a file for use in the next step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second step executes a CULPRIT procedure.  The procedure uses the Freight keyfile to extract Freight records from the PCS</w:t>
        <w:noBreakHyphen/>
        <w:t>FREIGHT</w:t>
        <w:noBreakHyphen/>
        <w:t>AREA on the database.  Report lines are created for input to Report Distribution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nal step invokes the Report Distribution program to distribute copies of the reports generated by this jobstream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performed after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hanging="0"/>
        <w:rPr/>
      </w:pPr>
      <w:r>
        <w:rPr/>
        <w:t>MCSZE113</w:t>
        <w:tab/>
        <w:t>Nightly Report Request Processing</w:t>
      </w:r>
    </w:p>
    <w:p>
      <w:pPr>
        <w:pStyle w:val="Normal"/>
        <w:tabs>
          <w:tab w:val="clear" w:pos="720"/>
          <w:tab w:val="left" w:pos="4320" w:leader="none"/>
        </w:tabs>
        <w:ind w:left="2160" w:hanging="0"/>
        <w:rPr/>
      </w:pPr>
      <w:r>
        <w:rPr/>
        <w:t>MCSZE139</w:t>
        <w:tab/>
        <w:t>Nightly Keyfile Updat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performed before MCSZE161, Nightly Distribution Reporting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Restart this job at the beginni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1440" w:hanging="0"/>
        <w:rPr/>
      </w:pPr>
      <w:r>
        <w:rPr/>
        <w:t>Job Steps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660" w:leader="none"/>
        </w:tabs>
        <w:ind w:left="6660" w:hanging="450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660" w:leader="none"/>
        </w:tabs>
        <w:ind w:left="6660" w:hanging="4500"/>
        <w:rPr/>
      </w:pPr>
      <w:r>
        <w:rPr/>
        <w:t>MZD099</w:t>
        <w:tab/>
        <w:t>ICEGENER</w:t>
        <w:tab/>
        <w:t>File Initializa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660" w:leader="none"/>
        </w:tabs>
        <w:ind w:left="6660" w:hanging="4500"/>
        <w:rPr/>
      </w:pPr>
      <w:r>
        <w:rPr/>
        <w:t>MZD099A</w:t>
        <w:tab/>
        <w:t>ICEGENER</w:t>
        <w:tab/>
        <w:t>File Initializa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660" w:leader="none"/>
        </w:tabs>
        <w:ind w:left="6660" w:hanging="4500"/>
        <w:rPr/>
      </w:pPr>
      <w:r>
        <w:rPr/>
        <w:t>MZD099B</w:t>
        <w:tab/>
        <w:t>ICEGENER</w:t>
        <w:tab/>
        <w:t>File Initializa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660" w:leader="none"/>
        </w:tabs>
        <w:ind w:left="6660" w:hanging="4500"/>
        <w:rPr/>
      </w:pPr>
      <w:r>
        <w:rPr/>
        <w:t>MCSZE144.CULP5STP*</w:t>
        <w:tab/>
        <w:t>CULP5STP</w:t>
        <w:tab/>
        <w:t>CULPRIT Report processing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660" w:leader="none"/>
        </w:tabs>
        <w:ind w:left="6660" w:hanging="4500"/>
        <w:rPr/>
      </w:pPr>
      <w:r>
        <w:rPr/>
        <w:t>MZD050.MZD050</w:t>
        <w:tab/>
        <w:t>MZD050</w:t>
        <w:tab/>
        <w:t>Report Distribu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660" w:leader="none"/>
        </w:tabs>
        <w:ind w:left="6660" w:hanging="4500"/>
        <w:rPr/>
      </w:pPr>
      <w:r>
        <w:rPr/>
        <w:t>MZD050.DFSORT50</w:t>
        <w:tab/>
        <w:t>SORT</w:t>
        <w:tab/>
        <w:t>Sort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See 3.10.12 for details of the CULPRIT 5 step proced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11150" w:dyaOrig="148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2.5pt;margin-top:-9.3pt;width:413.4pt;height:550.4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844008150" r:id="rId4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979" w:dyaOrig="130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4.65pt;margin-top:-11.8pt;width:425.15pt;height:554.8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592709899" r:id="rId6"/>
        </w:objec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4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44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44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4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44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44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4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2"/>
        <w:i w:val="false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sManu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20:39:00Z</dcterms:created>
  <dc:creator>JFDOMINGUEZ</dc:creator>
  <dc:description/>
  <dc:language>en-US</dc:language>
  <cp:lastModifiedBy>xptdkcmo</cp:lastModifiedBy>
  <dcterms:modified xsi:type="dcterms:W3CDTF">2004-12-01T22:35:00Z</dcterms:modified>
  <cp:revision>9</cp:revision>
  <dc:subject/>
  <dc:title>JOB DESCRIPTIONS &amp; FLOWS</dc:title>
</cp:coreProperties>
</file>