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5.1  Path Overvie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20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ath Defini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th parameter defines a route through the database.  CULPRIT navigates the path and returns information to the input buffe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ath Activ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CULPRIT processes a PATH parameter, memory is allocated in the input buffer.  Each path record is retrieved and placed the appropriate memory.  Each report processes the input buffe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ULPRIT Swee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h CULPRIT sweep has a unique set of paths that facilitate the navigation and retrieval process through the data structure.  The paths have a common database entry record typ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20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ath Identifie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hs come in four types, primary, alternate, null and dumm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20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rima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imary path ID indicates CULPRIT was able to access an occurrence of each record type specified on the PATH parameter; that is, it was able to navigate the path completel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ltern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alternate path is used to navigate the path partially.  The alternate path is used when the last record occurrence on the path is not found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Nu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ull path is a special case of an alternate path.  The null follows the entry and executes when the entry record is not found.  A null path (if defined) would be executed, for example, when a keyfile entry points to a database record occurrence which no longer exis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sectPr>
          <w:type w:val="continuous"/>
          <w:pgSz w:w="12240" w:h="15840"/>
          <w:pgMar w:left="1440" w:right="144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5.1</w:t>
        <w:tab/>
        <w:t>Path Overview (cont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20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ummy PATH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ummy path identifier allows CULPRIT to access a database record directly within the procedure code.  The dummy path identifier contains two hyphens.  For example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H-- PCS-Mult-Foo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ove PATH creates a buffer for PCS-Multfood occurrence.  Report module code can access the record occurrence by using DB-EXIT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572000" cy="120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59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44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ind w:right="-360" w:hanging="0"/>
      <w:rPr/>
    </w:pPr>
    <w:r>
      <w:rPr>
        <w:rFonts w:cs="Impact" w:ascii="Impact" w:hAnsi="Impact"/>
        <w:b/>
      </w:rPr>
      <w:tab/>
      <w:t>Page 5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ind w:righ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ab/>
      <w:t>PART 5 - PATHS</w:t>
    </w:r>
  </w:p>
  <w:p>
    <w:pPr>
      <w:pStyle w:val="Normal"/>
      <w:tabs>
        <w:tab w:val="left" w:pos="432" w:leader="none"/>
        <w:tab w:val="left" w:pos="720" w:leader="none"/>
      </w:tabs>
      <w:ind w:righ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8:56:00Z</dcterms:created>
  <dc:creator>JFDOMINGUEZ</dc:creator>
  <dc:description/>
  <dc:language>en-US</dc:language>
  <cp:lastModifiedBy>JFDOMINGUEZ</cp:lastModifiedBy>
  <dcterms:modified xsi:type="dcterms:W3CDTF">2002-02-28T18:56:00Z</dcterms:modified>
  <cp:revision>2</cp:revision>
  <dc:subject/>
  <dc:title>5</dc:title>
</cp:coreProperties>
</file>