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69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69 - WebFOCUS File Upda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creates several data tables that are used throughout the PCIMS WebFOCUS Reports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only step executes the FOCUS programs in the KKFOCIDM PROC to produce datasets of extracted dat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executed at the beginning of the Weekly Batch cycl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IDMSSTEP.FOCUS</w:t>
        <w:tab/>
        <w:t>FOCUS</w:t>
        <w:tab/>
        <w:t>Create WebFOCUS data tables.</w:t>
      </w:r>
    </w:p>
    <w:p>
      <w:pPr>
        <w:pStyle w:val="Normal"/>
        <w:ind w:left="216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15" w:dyaOrig="1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6.65pt;margin-top:4.65pt;width:494.55pt;height:544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17451764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26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69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69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2.69-Flow Pg.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2.69-Flow Pg.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18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28:00Z</dcterms:created>
  <dc:creator>JFDOMINGUEZ</dc:creator>
  <dc:description/>
  <dc:language>en-US</dc:language>
  <cp:lastModifiedBy>keith.roe</cp:lastModifiedBy>
  <cp:lastPrinted>2004-12-13T14:48:00Z</cp:lastPrinted>
  <dcterms:modified xsi:type="dcterms:W3CDTF">2005-03-21T16:30:00Z</dcterms:modified>
  <cp:revision>10</cp:revision>
  <dc:subject/>
  <dc:title>JOB DESCRIPTIONS &amp; FLOWS</dc:title>
</cp:coreProperties>
</file>