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FCSR23a</w:t>
      </w:r>
      <w:r>
        <w:rPr>
          <w:b/>
          <w:sz w:val="28"/>
        </w:rPr>
        <w:t xml:space="preserve">   - Reassigned Delivery Order Numbers</w:t>
      </w:r>
      <w:r>
        <w:fldChar w:fldCharType="begin"/>
      </w:r>
      <w:r>
        <w:rPr/>
        <w:instrText xml:space="preserve"> TC "FCSR23a   -   Reassigned Delivery Order Numb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2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0" cy="4480560"/>
                <wp:effectExtent l="5080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10.8pt,3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680.3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45720</wp:posOffset>
                </wp:positionV>
                <wp:extent cx="0" cy="4480560"/>
                <wp:effectExtent l="5080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3.6pt" to="680.4pt,3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PORT NO.:                                        PCIMS </w:t>
        <w:noBreakHyphen/>
        <w:t xml:space="preserve"> REASSIGNED DELIVERY ORDER NUMBERS             PAGE                  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REFERENCE : FCSR23                                                                                       PROCESSING DATE: 99/99/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REGIONAL OFFICE:     99  XXXXXXXXXXXXXXX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 PRIOR D/O      NEW D/O            PRIOR FCS VALUES          NEW FCS VALUES          PRIOR ASCS VALUES         NEW ASCS VALUES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  NUMBER        NUMBER          UNITS     NET WEIGHT     UNITS     NET WEIGHT      UNITS     NET WEIGHT     UNITS     NET WEIGHT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XXXXXXXXXXXXXXX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XXXXXXXXXXXXXXX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XXXXXXXXXXXXXXX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XXXXXXXXXXXXXXX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XXXXXXXXXXXXXXX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TOTAL DELIVERY ORDER NUMBERS REASSIGNED  999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680.3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2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2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2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6:19:00Z</dcterms:created>
  <dc:creator>JFDOMINGUEZ</dc:creator>
  <dc:description/>
  <dc:language>en-US</dc:language>
  <cp:lastModifiedBy>JFDOMINGUEZ</cp:lastModifiedBy>
  <dcterms:modified xsi:type="dcterms:W3CDTF">2003-09-19T11:32:00Z</dcterms:modified>
  <cp:revision>3</cp:revision>
  <dc:subject/>
  <dc:title>Reassigned Delivery Order Numbers</dc:title>
</cp:coreProperties>
</file>