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12</w:t>
      </w:r>
      <w:r>
        <w:rPr>
          <w:b/>
          <w:sz w:val="28"/>
        </w:rPr>
        <w:t xml:space="preserve">   - Multi Food Requisition Report</w:t>
      </w:r>
      <w:r>
        <w:fldChar w:fldCharType="begin"/>
      </w:r>
      <w:r>
        <w:rPr/>
        <w:instrText xml:space="preserve"> TC "FCSR12   -   Multi Food Requisition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 will review this report for the following orders: direct shipment (from a warehouse or vendor), warehouse replenishment, or multi</w:t>
              <w:noBreakHyphen/>
              <w:t>food requisitions. One purpose of this report is to show FDD the valid multi</w:t>
              <w:noBreakHyphen/>
              <w:t>food orders on a food requisition. This report will also show all direct shipment orders to a warehouse that were entered on the Multi</w:t>
              <w:noBreakHyphen/>
              <w:t xml:space="preserve">Food Requisition screens (FCSS12 and FCSS13).  It will also show all direct shipment orders to a consignee or warehouse that were entered on the P/O </w:t>
              <w:noBreakHyphen/>
              <w:t xml:space="preserve"> D/O Detail screen (FCSS09) under a Quarterly Purch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 and RO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will be sequenced by Quarter, Regions within each Quarter, Requisition Numbers within each Region, D/A Codes within each Requisition Number, and by each Entity Code, Shipping Period, and Outlet for each D/A Cod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the quantity, in cases and pounds, of the orders on a Food Requisition by D/A and by Reg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rter, Delivery Year, Commodity, Region, Food Requisition Number, D/A Code, Entity Code, Shipping Period, Outlet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                                                                                                     </w:t>
      </w:r>
      <w:r>
        <w:rPr>
          <w:sz w:val="15"/>
        </w:rPr>
        <w:t xml:space="preserve">1         1         1         1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      </w:t>
      </w:r>
      <w:r>
        <w:rPr>
          <w:sz w:val="15"/>
        </w:rPr>
        <w:t xml:space="preserve">+    1    +    2    +    3    +    4    +    5    +    6    +    7    +    8    +    9    +    0    +    1    +    2    +    3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  </w:t>
      </w:r>
      <w:r>
        <w:rPr>
          <w:sz w:val="15"/>
        </w:rPr>
        <w:t xml:space="preserve">123456789012345678901234567890123456789012345678901234567890123456789012345678901234567890123456789012345678901234567890123456789012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67310</wp:posOffset>
                </wp:positionV>
                <wp:extent cx="7406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3pt" to="651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67310</wp:posOffset>
                </wp:positionV>
                <wp:extent cx="0" cy="448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3pt" to="68.4pt,3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75320</wp:posOffset>
                </wp:positionH>
                <wp:positionV relativeFrom="paragraph">
                  <wp:posOffset>6731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5.3pt" to="651.6pt,3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5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2 REPORT NO.:                                    PCIMS </w:t>
        <w:noBreakHyphen/>
        <w:t xml:space="preserve"> MULTI</w:t>
        <w:noBreakHyphen/>
        <w:t xml:space="preserve">FOOD REQUISITION REPORT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3 REFERENCE : FCSR12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5 QUARTER        : XX                                    REGION          : XX           REQ NO          : 999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6 COMMODITY GROUP: 99 XXXXXXXXXXXXXXXXXXXX               STATE           : XX           STATUS          : XXX  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7 DELIVERY YEAR  : X                                     SHIPPING PERIOD : MM/DD/YY     DESTINATION CITY: XXXXXXXXXXXXXXX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8 D/A CODE       : X99                                   ENTITY CODE     : 99999        OUTLET          : XXXX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 </w:t>
      </w:r>
      <w:r>
        <w:rPr>
          <w:sz w:val="15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>10 MULTI</w:t>
        <w:noBreakHyphen/>
        <w:t xml:space="preserve">FOOD REQUISITION REMARKS: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1 STANDARD:  999 XXXXXXXXXXXXXXXXXXXXXXXXXXXXXX   999 XXXXXXXXXXXXXXXXXXXXXXXXXXXXXX   999 XXXXXXXXXXXXXXXXXXXXXXXXXXXXXX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2            999 XXXXXXXXXXXXXXXXXXXXXXXXXXXXXX   999 XXXXXXXXXXXXXXXXXXXXXXXXXXXXXX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3 FREE FORM: XXXXXXXXXXXXXXXXXXXXXXXXXXXXXXXXXXXXXXXXXXXXXXXXXX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5 D/O      COMMODITY SHORT TITLE      D/O STATUS CASES  POUNDS   ADJ CDE    FY  PUBLIC LAW  RC   REMARKS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6 </w:t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7 999X     XXXXXXXXXXXXXXXXXXXX           XX     9999  9,999,999    X       99     XXX       X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9 9999  XXXXXXXXXXXXXXXXXXXXXXXXXXXXXX    9999 XXXXXXXXXXXXXXXXXXXXXXXXXXXXXX                 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1 999X     XXXXXXXXXXXXXXXXXXXX           XX     9999  9,999,999    X       99     XXX       X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3 9999  XXXXXXXXXXXXXXXXXXXXXXXXXXXXXX    9999 XXXXXXXXXXXXXXXXXXXXXXXXXXXXXX                 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5 999X     XXXXXXXXXXXXXXXXXXXX           XX     9999  9,999,999    X       99     XXX       X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7 9999  XXXXXXXXXXXXXXXXXXXXXXXXXXXXXX    9999 XXXXXXXXXXXXXXXXXXXXXXXXXXXXXX                 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29 999X     XXXXXXXXXXXXXXXXXXXX           XX     9999  9,999,999    X       99     XXX       X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1 9999  XXXXXXXXXXXXXXXXXXXXXXXXXXXXXX    9999 XXXXXXXXXXXXXXXXXXXXXXXXXXXXXX                 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3 999X     XXXXXXXXXXXXXXXXXXXX           XX     9999  9,999,999    X       99     XXX       X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5 9999  XXXXXXXXXXXXXXXXXXXXXXXXXXXXXX    9999 XXXXXXXXXXXXXXXXXXXXXXXXXXXXXX                    999 XXXXXXXXXXXXXXXXXXXXXXX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7 FOOD REQUISITION TOTAL QTY              :     99999    99,999,999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0 REGIONAL FOOD REQUISITION TOTAL QTY     :    999999   999,999,999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4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2065</wp:posOffset>
                </wp:positionV>
                <wp:extent cx="7406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95pt" to="651.5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00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r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quarter number e.g. Q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gion entering the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isi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od Requisition Number. The requisition number assigned to the order by the D/A.  Many individual orders will have the same requisition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defined commodity group for Quarterly Purchas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tate entering the orde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IR'  </w:t>
              <w:noBreakHyphen/>
              <w:t xml:space="preserve"> Invalid requisition, the requisition header is invalid due to a missing entity code or a signature field value = 'N' on the multifood header.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IV'  </w:t>
              <w:noBreakHyphen/>
              <w:t xml:space="preserve"> Invalid orders exist for a requisition.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VR'  </w:t>
              <w:noBreakHyphen/>
              <w:t xml:space="preserve"> Valid Requisition.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SPR' </w:t>
              <w:noBreakHyphen/>
              <w:t xml:space="preserve"> Processed requisition sent to ASCS.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WHR' </w:t>
              <w:noBreakHyphen/>
              <w:t xml:space="preserve"> Warehouse replenishment.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DS'  </w:t>
              <w:noBreakHyphen/>
              <w:t xml:space="preserve"> Direct Shipment to a Consigne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Perio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ding The year the commodity is scheduled to be delivered. date of requested shipping period for the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 C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where the order is to be shipp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A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for the D/A entering the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y Code of consignee or warehouse where commodity will be shipp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ecifies the outlet that is to receive the order.  The primary outlet (i.e. the first outlet entered on FCSS09) will be used for direct shipmen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ndar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084T table. Used to indicate standard remarks for multifood requisi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ree For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d to indicate free form remarks for multifood requisi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livery order number assigned to the specific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order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e D/O status description on FCSS0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Quantity </w:t>
              <w:noBreakHyphen/>
              <w:t xml:space="preserve"> Cas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individual food order, in cases.  This total will not appear if the order was entered in poun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Quantity </w:t>
              <w:noBreakHyphen/>
              <w:t xml:space="preserve"> Pound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individual food order, in poun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justment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djustment code on the individual food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Y of Purchas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iscal year that the order is expected to be purchas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ublic Law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ection of public law assigned to the order by FD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donatio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donation Code assigned to the individual food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ndard and free form remarks relating to the individual food order. Remarks are entered on FCSS14 for these orde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de and Tex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ion errors related to each line item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od Requisition Total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commodities ordered on a food requisition (form FCS</w:t>
              <w:noBreakHyphen/>
              <w:t>53).  It is the sum of the individual food orders (line items) for a D/A with the same Food Requisition Number.  The total quantity is in both pounds and cases.  This quantity will only appear when the D/A changes.  Shipping period, entity, and outlet totals will not be provid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al Food Requisition Total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commodities ordered for all Food requisitions submitted by the region.  This quantity will only appear when the region changes.  Individual requisition totals will not be provided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2:26:00Z</dcterms:created>
  <dc:creator>JFDOMINGUEZ</dc:creator>
  <dc:description/>
  <dc:language>en-US</dc:language>
  <cp:lastModifiedBy>DefaultUser</cp:lastModifiedBy>
  <dcterms:modified xsi:type="dcterms:W3CDTF">2003-09-17T20:08:00Z</dcterms:modified>
  <cp:revision>3</cp:revision>
  <dc:subject/>
  <dc:title>Multi Food Requisition Report</dc:title>
</cp:coreProperties>
</file>