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03A</w:t>
      </w:r>
      <w:r>
        <w:rPr>
          <w:b/>
          <w:sz w:val="28"/>
        </w:rPr>
        <w:t xml:space="preserve">   - Tri-Agency Summary Accounting Report Group A Commodities</w:t>
      </w:r>
      <w:r>
        <w:fldChar w:fldCharType="begin"/>
      </w:r>
      <w:r>
        <w:rPr/>
        <w:instrText xml:space="preserve"> TC "PTAR03A   -   Tri-Agency Summary Accounting Report Group A Commoditie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provide summary information for GROUP A commodity commitments and expenditures. The following commitments appear on the report: AMS origin contract commitments, contract delivery order commitments, and pool commitments for transportation and storage/other costs.  The report is created in tri</w:t>
              <w:noBreakHyphen/>
              <w:t>agency monthly processing, but the report does not print automatically.  The report will be requested from the tri</w:t>
              <w:noBreakHyphen/>
              <w:t>agency report request screen ptas04.  The valid criteria to request the report are fiscal year, procurement division, and commodity short title.  All miscellaneous invoices for the fiscal year are included on the report regardless of how the report is reque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AMS, FSA-FA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OF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gram Year, Commodity Group, Procurement Division, Product Group, Commodity Short Tit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Totals, Product Group Totals, Procurement Division Totals, Commodity Group Totals, Expenditure Tota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Commodity Group, Procurement Division</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20"/>
        </w:rPr>
      </w:pPr>
      <w:r>
        <w:rPr>
          <w:sz w:val="20"/>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spacing w:lineRule="auto" w:line="213"/>
        <w:rPr/>
      </w:pPr>
      <w:r>
        <w:rPr>
          <w:sz w:val="17"/>
        </w:rPr>
        <w:t xml:space="preserve">PART 1                                                                                                              </w:t>
      </w:r>
      <w:r>
        <w:rPr>
          <w:sz w:val="15"/>
        </w:rPr>
        <w:t xml:space="preserve">1         1         1         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    1    +    2    +    3    +    4    +    5    +    6    +    7    +    8    +    9    +    0    +    1    +    2    +    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19">
                <wp:simplePos x="0" y="0"/>
                <wp:positionH relativeFrom="column">
                  <wp:posOffset>960120</wp:posOffset>
                </wp:positionH>
                <wp:positionV relativeFrom="paragraph">
                  <wp:posOffset>46990</wp:posOffset>
                </wp:positionV>
                <wp:extent cx="7498080" cy="0"/>
                <wp:effectExtent l="0" t="5080" r="0" b="5080"/>
                <wp:wrapNone/>
                <wp:docPr id="2"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7pt" to="665.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60120</wp:posOffset>
                </wp:positionH>
                <wp:positionV relativeFrom="paragraph">
                  <wp:posOffset>46990</wp:posOffset>
                </wp:positionV>
                <wp:extent cx="0" cy="4389120"/>
                <wp:effectExtent l="5080" t="0" r="5080" b="0"/>
                <wp:wrapNone/>
                <wp:docPr id="3"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7pt" to="75.6pt,3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458200</wp:posOffset>
                </wp:positionH>
                <wp:positionV relativeFrom="paragraph">
                  <wp:posOffset>46990</wp:posOffset>
                </wp:positionV>
                <wp:extent cx="0" cy="4389120"/>
                <wp:effectExtent l="5080" t="0" r="5080" b="0"/>
                <wp:wrapNone/>
                <wp:docPr id="4"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7pt" to="666pt,349.2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 REPORT NO.:                         PCIMS </w:t>
        <w:noBreakHyphen/>
        <w:t xml:space="preserve"> TRI</w:t>
        <w:noBreakHyphen/>
        <w:t xml:space="preserve">AGENCY SUMMARY ACCOUNTING REPORT                        PAGE           :      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 REFERENCE : PTAR03A                                                                                     PROCESSING DATE: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6 GROUP A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7 </w:t>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8     PROCUREME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9       DIVISION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1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3 COMMITMENT VALUE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5      PRODUCT             COMMODITY                 P P     UNIT       POUND       COMMODITY   TRANSPORT    OTHER         TOTAL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6       GROUP             SHORT TITLE       OUT   PL C U   QUANTITY    QUANTITY      AMOUNT      AMOUNT     CHARGES        AMOU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t xml:space="preserve"> </w:t>
        <w:noBreakHyphen/>
        <w:t xml:space="preserve"> </w:t>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18 XXXXXXXXXXXXXXXXXXXX XXXXXXXXXXXXXXXXXXXX XXXX XXX X X 999,999,999 999,999,999 9,999,999,999 999,999,999 999,999,999 99,999,999,999³</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19                                           XXXX XXX X X 999,999,999 999,999,999 9,999,999,999 999,999,999 999,999,999 99,999,999,999³</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1                      COMMITMENT TOTALS FOR COMMODITY SHORT TITLE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2                        BY OUTLET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3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5                        TOTAL</w:t>
        <w:noBreakHyphen/>
        <w:t>ALL OUTLET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7                        BY SECT OF PUBLIC LAW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8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0                        TOTAL</w:t>
        <w:noBreakHyphen/>
        <w:t>ALL PUBLIC LAW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2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3 EXPENDITURE VALUE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5      PRODUCT             COMMODITY                 P P     UNIT       POUND       COMMODITY   TRANSPORT    OTHER         TOTAL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6       GROUP             SHORT TITLE       OUT   PL C U   QUANTITY    QUANTITY      AMOUNT      AMOUNT     CHARGES        AMOU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t xml:space="preserve"> </w:t>
        <w:noBreakHyphen/>
        <w:t xml:space="preserve"> </w:t>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8 XXXXXXXXXXXXXXXXXXXX XXXXXXXXXXXXXXXXXXXX XXXX XXX 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9                                           XXXX XXX 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1                      EXPENDITURE TOTALS FOR COMMODITY SHORT TITLE XXXXXXXXXXXXX 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2                        BY OUTLET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3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5                        TOTAL</w:t>
        <w:noBreakHyphen/>
        <w:t>ALL OUTLET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7                        BY SECT OF PUBLIC LAW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8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50                        TOTAL</w:t>
        <w:noBreakHyphen/>
        <w:t>ALL PUBLIC LAW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2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21">
                <wp:simplePos x="0" y="0"/>
                <wp:positionH relativeFrom="column">
                  <wp:posOffset>960120</wp:posOffset>
                </wp:positionH>
                <wp:positionV relativeFrom="paragraph">
                  <wp:posOffset>-6350</wp:posOffset>
                </wp:positionV>
                <wp:extent cx="7498080" cy="0"/>
                <wp:effectExtent l="0" t="5080" r="0" b="5080"/>
                <wp:wrapNone/>
                <wp:docPr id="5"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5pt" to="665.95pt,-0.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558"/>
        <w:gridCol w:w="3780"/>
        <w:gridCol w:w="955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CUREMENT DIVISION</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or GROUP A commodities, this is the AMS procurement division.</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COMMITMENT VALU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DUCT GROUP</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duct group (e.g. Beef, chicken, cheese, et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scription of the GROUP A commodity purchased using the FCS coding sche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utlet which received the GROUP A commodity (e.g. schools, NPE, et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und source to charge for the GROUP A commodity expenditur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GRAM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SA code that identifies the section of public law to charge for GROUP A commodity expenditur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LANNED US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SA code that identifies the outlet that received the GROUP A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NIT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Quantity purchased in units (e.g. Drums, barrels, cases, et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UND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Quantity purchased in poun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ollar amount committed for GROUP A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RANSPORTATION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ollar amount committed for transporting GROUP A commoditi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THER CHARG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ollar amt. Committed for storage, handling of GROUP A commodity &amp; other misc. Charg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dollar amount paid for GROUP A commodity, transportation and other charge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COMMITMENT TOTALS FOR COMMODITY SHORT TIT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committed units and pound quantities, with dollar amount committed for the GROUP A commodity sent to the particular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w:t>
              <w:noBreakHyphen/>
              <w:t>ALL OUTLET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committed units &amp; pound quantities, w/dollar amt. Committed for GROUP A commodity for all outle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committed units and pound quantities, with dollar amount committed for the GROUP A commodity using funds provided under the particular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w:t>
              <w:noBreakHyphen/>
              <w:t>ALL PUBLIC LAW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committed units and pound quantities, with dollar amount committed for the GROUP A commodity using funds provided under all sections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DUCT GROUP</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duct group (e.g. Beef, chicken, cheese, et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scription of the GROUP A commodity purchased using the FCS coding sche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utlet which received the GROUP A commodity (e.g. schools, NPE, et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und source to charge for the GROUP A commodity expenditur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GRAM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SA code that identifies the section of public law to charge for GROUP A commodity expenditur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LANNED US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SA code that identifies the outlet that received the GROUP A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NIT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Quantity purchased in units (e.g. Drums, barrels, cases, et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UND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Quantity purchased in poun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ollar amount paid for GROUP A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RANSPORTATION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ollar amount paid for transporting GROUP A commoditi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THER CHARG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ollar amount paid for storage, handling of GROUP A commodity and other miscellaneous charg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dollar amount paid for GROUP A commodity, transportation and other charge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EXPENDITURE TOTALS FOR COMMODITY SHORT TIT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the GROUP A commodity sent to the particular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w:t>
              <w:noBreakHyphen/>
              <w:t>ALL OUTLET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the GROUP A commodity for all outle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the GROUP A commodity using funds provided under the particular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w:t>
              <w:noBreakHyphen/>
              <w:t>ALL PUBLIC LAW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the GROUP A commodity using funds provided under all sections of public law.</w:t>
            </w:r>
          </w:p>
        </w:tc>
      </w:tr>
    </w:tbl>
    <w:p>
      <w:pPr>
        <w:pStyle w:val="Normal"/>
        <w:rPr/>
      </w:pPr>
      <w:r>
        <w:br w:type="page"/>
      </w:r>
      <w:r>
        <w:rPr>
          <w:sz w:val="17"/>
        </w:rPr>
        <w:t xml:space="preserve">PART 2                                                                                                                        </w:t>
      </w:r>
      <w:r>
        <w:rPr>
          <w:sz w:val="15"/>
        </w:rPr>
        <w:t xml:space="preserve">1         1         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    1    +    2    +    3    +    4    +    5    +    6    +    7    +    8    +    9    +    0    +    1    +    2    +    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15">
                <wp:simplePos x="0" y="0"/>
                <wp:positionH relativeFrom="column">
                  <wp:posOffset>960120</wp:posOffset>
                </wp:positionH>
                <wp:positionV relativeFrom="paragraph">
                  <wp:posOffset>8890</wp:posOffset>
                </wp:positionV>
                <wp:extent cx="7406640" cy="0"/>
                <wp:effectExtent l="0" t="5080" r="0" b="5080"/>
                <wp:wrapNone/>
                <wp:docPr id="7"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658.7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60120</wp:posOffset>
                </wp:positionH>
                <wp:positionV relativeFrom="paragraph">
                  <wp:posOffset>8890</wp:posOffset>
                </wp:positionV>
                <wp:extent cx="0" cy="4389120"/>
                <wp:effectExtent l="5080" t="0" r="5080" b="0"/>
                <wp:wrapNone/>
                <wp:docPr id="8"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75.6pt,3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366760</wp:posOffset>
                </wp:positionH>
                <wp:positionV relativeFrom="paragraph">
                  <wp:posOffset>8890</wp:posOffset>
                </wp:positionV>
                <wp:extent cx="0" cy="4389120"/>
                <wp:effectExtent l="5080" t="0" r="5080" b="0"/>
                <wp:wrapNone/>
                <wp:docPr id="9"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0.7pt" to="658.8pt,346.2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 REPORT NO.:                         PCIMS </w:t>
        <w:noBreakHyphen/>
        <w:t xml:space="preserve"> TRI</w:t>
        <w:noBreakHyphen/>
        <w:t xml:space="preserve">AGENCY SUMMARY ACCOUNTING REPORT                        PAGE           :      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 REFERENCE : PTAR03A                                                                                     PROCESSING DATE: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6 GROUP A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7 </w:t>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8     PROCUREME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9       DIVISION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1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3      PRODUCT             COMMODITY                 P P     UNIT       POUND       COMMODITY   TRANSPORT    OTHER         TOTAL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4       GROUP             SHORT TITLE       OUT   PL C U   QUANTITY    QUANTITY      AMOUNT      AMOUNT     CHARGES        AMOU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t xml:space="preserve"> </w:t>
        <w:noBreakHyphen/>
        <w:t xml:space="preserve"> </w:t>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6                      COMMITMENT TOTALS FOR COMMODITY TYPE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18                        COMMODITY TYPE TOTAL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19                        AVE COST                                                      99.9999     99.9999     99.9999        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1                      EXPENDITURE TOTALS FOR COMMODITY TYPE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3                        COMMODITY TYPE TOTAL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4                        AVE COST                                                      99.9999     99.9999     99.9999        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6                      COMMITMENT TOTALS FOR PRODUCT GROUP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8                        COMMODITY TYPE TOTAL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9                        AVE COST                                                      99.9999     99.9999     99.9999        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1                      EXPENDITURE TOTALS FOR PRODUCT GROUP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3                        COMMODITY TYPE TOTAL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4                        AVE COST                                                      99.9999     99.9999     99.9999        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6                      COMMITMENT TOTALS FOR PROCUREMENT DIVISION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7                        BY OUTLET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8                                           XXXX       X 999,999,999 999,999,999   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0                        TOTAL</w:t>
        <w:noBreakHyphen/>
        <w:t>ALL OUTLET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2                        BY SECT OF PUBLIC LAW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3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5                        TOTAL</w:t>
        <w:noBreakHyphen/>
        <w:t>ALL PUBLIC LAW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1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7">
                <wp:simplePos x="0" y="0"/>
                <wp:positionH relativeFrom="column">
                  <wp:posOffset>960120</wp:posOffset>
                </wp:positionH>
                <wp:positionV relativeFrom="paragraph">
                  <wp:posOffset>39370</wp:posOffset>
                </wp:positionV>
                <wp:extent cx="7406640" cy="0"/>
                <wp:effectExtent l="0" t="5080" r="0" b="5080"/>
                <wp:wrapNone/>
                <wp:docPr id="10"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1pt" to="658.75pt,3.1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52                                                                                                                                    </w:t>
      </w:r>
    </w:p>
    <w:p>
      <w:pPr>
        <w:pStyle w:val="Normal"/>
        <w:tabs>
          <w:tab w:val="clear" w:pos="720"/>
          <w:tab w:val="left" w:pos="2520" w:leader="none"/>
          <w:tab w:val="left" w:pos="3960" w:leader="none"/>
        </w:tabs>
        <w:spacing w:lineRule="auto" w:line="213"/>
        <w:rPr>
          <w:rFonts w:eastAsia="Courier;Courier New"/>
          <w:sz w:val="15"/>
        </w:rPr>
      </w:pPr>
      <w:r>
        <w:rPr>
          <w:rFonts w:eastAsia="Courier;Courier New"/>
          <w:sz w:val="15"/>
        </w:rPr>
        <w:t xml:space="preserve">                </w:t>
      </w:r>
    </w:p>
    <w:p>
      <w:pPr>
        <w:sectPr>
          <w:headerReference w:type="default" r:id="rId6"/>
          <w:footerReference w:type="default" r:id="rId7"/>
          <w:type w:val="nextPage"/>
          <w:pgSz w:orient="landscape" w:w="15840" w:h="12240"/>
          <w:pgMar w:left="1080" w:right="1080" w:gutter="0" w:header="792" w:top="848" w:footer="432" w:bottom="488"/>
          <w:pgNumType w:fmt="decimal"/>
          <w:formProt w:val="false"/>
          <w:textDirection w:val="lrTb"/>
          <w:docGrid w:type="default" w:linePitch="360" w:charSpace="0"/>
        </w:sectPr>
      </w:pPr>
    </w:p>
    <w:p>
      <w:pPr>
        <w:sectPr>
          <w:type w:val="continuous"/>
          <w:pgSz w:orient="landscape" w:w="15840" w:h="12240"/>
          <w:pgMar w:left="1080" w:right="1080" w:gutter="0" w:header="792" w:top="848" w:footer="432" w:bottom="488"/>
          <w:formProt w:val="false"/>
          <w:textDirection w:val="lrTb"/>
          <w:docGrid w:type="default" w:linePitch="360" w:charSpace="0"/>
        </w:sectPr>
        <w:pStyle w:val="Normal"/>
        <w:tabs>
          <w:tab w:val="clear" w:pos="720"/>
          <w:tab w:val="left" w:pos="1440" w:leader="none"/>
          <w:tab w:val="left" w:pos="6840" w:leader="none"/>
        </w:tabs>
        <w:rPr>
          <w:rFonts w:eastAsia="Courier;Courier New"/>
          <w:sz w:val="17"/>
        </w:rPr>
      </w:pPr>
      <w:r>
        <w:rPr>
          <w:rFonts w:eastAsia="Courier;Courier New"/>
          <w:sz w:val="17"/>
        </w:rPr>
        <w:t xml:space="preserve">           </w:t>
      </w:r>
      <w:r>
        <w:br w:type="page"/>
      </w:r>
    </w:p>
    <w:p>
      <w:pPr>
        <w:pStyle w:val="Normal"/>
        <w:tabs>
          <w:tab w:val="clear" w:pos="720"/>
          <w:tab w:val="left" w:pos="14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558"/>
        <w:gridCol w:w="378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COMMITMENT TOTALS FOR COMMODITY TYP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TYPE 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Total committed units and pound quantities, with dollar amount committed for GROUP A commodities of a particular commodity type (identified using the first four numbers of the six number AMS/FSA commodity code). e.g. </w:t>
            </w:r>
          </w:p>
          <w:p>
            <w:pPr>
              <w:pStyle w:val="Normal"/>
              <w:tabs>
                <w:tab w:val="clear" w:pos="720"/>
                <w:tab w:val="left" w:pos="1440" w:leader="none"/>
                <w:tab w:val="left" w:pos="6840" w:leader="none"/>
              </w:tabs>
              <w:rPr>
                <w:sz w:val="17"/>
              </w:rPr>
            </w:pPr>
            <w:r>
              <w:rPr>
                <w:sz w:val="17"/>
              </w:rPr>
              <w:t xml:space="preserve">99 99 99                                                                   </w:t>
            </w:r>
          </w:p>
          <w:p>
            <w:pPr>
              <w:pStyle w:val="Normal"/>
              <w:tabs>
                <w:tab w:val="clear" w:pos="720"/>
                <w:tab w:val="left" w:pos="1440" w:leader="none"/>
                <w:tab w:val="left" w:pos="6840" w:leader="none"/>
              </w:tabs>
              <w:rPr>
                <w:sz w:val="17"/>
              </w:rPr>
            </w:pPr>
            <w:r>
              <w:rPr>
                <w:sz w:val="17"/>
              </w:rPr>
              <w:t xml:space="preserve">³  ³  ³                                                                    </w:t>
            </w:r>
          </w:p>
          <w:p>
            <w:pPr>
              <w:pStyle w:val="Normal"/>
              <w:tabs>
                <w:tab w:val="clear" w:pos="720"/>
                <w:tab w:val="left" w:pos="1440" w:leader="none"/>
                <w:tab w:val="left" w:pos="6840" w:leader="none"/>
              </w:tabs>
              <w:rPr>
                <w:sz w:val="17"/>
              </w:rPr>
            </w:pPr>
            <w:r>
              <w:rPr>
                <w:sz w:val="17"/>
              </w:rPr>
              <w:t xml:space="preserve">³  ³  PACK SIZE                                                            </w:t>
            </w:r>
          </w:p>
          <w:p>
            <w:pPr>
              <w:pStyle w:val="Normal"/>
              <w:tabs>
                <w:tab w:val="clear" w:pos="720"/>
                <w:tab w:val="left" w:pos="1440" w:leader="none"/>
                <w:tab w:val="left" w:pos="6840" w:leader="none"/>
              </w:tabs>
              <w:rPr>
                <w:sz w:val="17"/>
              </w:rPr>
            </w:pPr>
            <w:r>
              <w:rPr>
                <w:sz w:val="17"/>
              </w:rPr>
              <w:t xml:space="preserve">³  COMMODITY TYPE                                                          </w:t>
            </w:r>
          </w:p>
          <w:p>
            <w:pPr>
              <w:pStyle w:val="Normal"/>
              <w:tabs>
                <w:tab w:val="clear" w:pos="720"/>
                <w:tab w:val="left" w:pos="1440" w:leader="none"/>
                <w:tab w:val="left" w:pos="6840" w:leader="none"/>
              </w:tabs>
              <w:rPr>
                <w:sz w:val="17"/>
              </w:rPr>
            </w:pPr>
            <w:r>
              <w:rPr>
                <w:sz w:val="17"/>
              </w:rPr>
              <w:t>COMMODITY (PRODUCT) GROU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verage commodity cost, transportation cost, other charges and total per pound of GROUP A commodity purchased.  This is equal to the commitment dollar amount totals (commodity, transportation, etc.) Divided by total number of pound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EXPENDITURE TOTALS FOR COMMODITY TYP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TYPE 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GROUP A commodities of a particular commodity type (identified using the first four numbers of the six number AMS/FSA commodity code). e.g.</w:t>
            </w:r>
          </w:p>
          <w:p>
            <w:pPr>
              <w:pStyle w:val="Normal"/>
              <w:tabs>
                <w:tab w:val="clear" w:pos="720"/>
                <w:tab w:val="left" w:pos="1440" w:leader="none"/>
                <w:tab w:val="left" w:pos="6840" w:leader="none"/>
              </w:tabs>
              <w:rPr>
                <w:sz w:val="17"/>
              </w:rPr>
            </w:pPr>
            <w:r>
              <w:rPr>
                <w:sz w:val="17"/>
              </w:rPr>
              <w:t xml:space="preserve">99 99 99                                                                   </w:t>
            </w:r>
          </w:p>
          <w:p>
            <w:pPr>
              <w:pStyle w:val="Normal"/>
              <w:tabs>
                <w:tab w:val="clear" w:pos="720"/>
                <w:tab w:val="left" w:pos="1440" w:leader="none"/>
                <w:tab w:val="left" w:pos="6840" w:leader="none"/>
              </w:tabs>
              <w:rPr>
                <w:sz w:val="17"/>
              </w:rPr>
            </w:pPr>
            <w:r>
              <w:rPr>
                <w:sz w:val="17"/>
              </w:rPr>
              <w:t xml:space="preserve">³  ³  ³                                                                    </w:t>
            </w:r>
          </w:p>
          <w:p>
            <w:pPr>
              <w:pStyle w:val="Normal"/>
              <w:tabs>
                <w:tab w:val="clear" w:pos="720"/>
                <w:tab w:val="left" w:pos="1440" w:leader="none"/>
                <w:tab w:val="left" w:pos="6840" w:leader="none"/>
              </w:tabs>
              <w:rPr>
                <w:sz w:val="17"/>
              </w:rPr>
            </w:pPr>
            <w:r>
              <w:rPr>
                <w:sz w:val="17"/>
              </w:rPr>
              <w:t xml:space="preserve">³  ³  PACK SIZE                                                            </w:t>
            </w:r>
          </w:p>
          <w:p>
            <w:pPr>
              <w:pStyle w:val="Normal"/>
              <w:tabs>
                <w:tab w:val="clear" w:pos="720"/>
                <w:tab w:val="left" w:pos="1440" w:leader="none"/>
                <w:tab w:val="left" w:pos="6840" w:leader="none"/>
              </w:tabs>
              <w:rPr>
                <w:sz w:val="17"/>
              </w:rPr>
            </w:pPr>
            <w:r>
              <w:rPr>
                <w:sz w:val="17"/>
              </w:rPr>
              <w:t xml:space="preserve">³  COMMODITY TYPE                                                          </w:t>
            </w:r>
          </w:p>
          <w:p>
            <w:pPr>
              <w:pStyle w:val="Normal"/>
              <w:tabs>
                <w:tab w:val="clear" w:pos="720"/>
                <w:tab w:val="left" w:pos="1440" w:leader="none"/>
                <w:tab w:val="left" w:pos="6840" w:leader="none"/>
              </w:tabs>
              <w:rPr>
                <w:sz w:val="17"/>
              </w:rPr>
            </w:pPr>
            <w:r>
              <w:rPr>
                <w:sz w:val="17"/>
              </w:rPr>
              <w:t>COMMODITY (PRODUCT) GROU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verage commodity cost, transportation cost, other charges and total per pound of GROUP A commodity purchased.  This is equal to the dollar amount totals (commodity, transportation, etc.) Divided by total number of pound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COMMITMENT TOTALS FOR PRODUCT GROU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DUCT GROUP 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committed units and pound quantities, with dollar amount committed for GROUP A commodities of a particular product group (identified using the first two numbers of the six number AMS/FSA commodity cod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verage commodity cost, transportation cost, other charges and total per pound of GROUP A commodity purchased.  This is equal to the commitment dollar amount totals (commodity, transportation, etc.) Divided by total number of pound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EXPENDITURE TOTALS FOR PRODUCT GROU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DUCT GROUP TOTAL</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GROUP A commodities of a particular product group (identified using the first two numbers of the six number AMS/FSA GROUP A commodity cod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verage commodity cost, transportation cost, other charges and total per pound of GROUP A commodity purchased.  This is equal to the dollar amount totals (commodity, transportation, etc.) Divided by total number of pounds.</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558"/>
        <w:gridCol w:w="378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COMMITMENT TOTALS FOR PROCUREMENT DIVIS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committed units and pound quantities, with dollar amount committed for the GROUP A commodities within the procurement division sent to the particular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w:t>
              <w:noBreakHyphen/>
              <w:t>ALL OUTLET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committed units and pound quantities, with dollar amount committed for the GROUP A commodities within the procurement division for all outle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committed units and pound quantities, with dollar amount committed for the GROUP A commodities within the procurement division using funds provided under the particular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w:t>
              <w:noBreakHyphen/>
              <w:t>ALL PUBLIC LAW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committed units and pound quantities, with dollar amount committed for the GROUP A commodities within the procurement division using funds provided under all sections of public law.</w:t>
            </w:r>
          </w:p>
        </w:tc>
      </w:tr>
    </w:tbl>
    <w:p>
      <w:pPr>
        <w:pStyle w:val="Normal"/>
        <w:tabs>
          <w:tab w:val="clear" w:pos="720"/>
          <w:tab w:val="left" w:pos="2520" w:leader="none"/>
          <w:tab w:val="left" w:pos="3960" w:leader="none"/>
        </w:tabs>
        <w:rPr>
          <w:rFonts w:eastAsia="Courier;Courier New"/>
          <w:sz w:val="20"/>
        </w:rPr>
      </w:pPr>
      <w:r>
        <w:rPr>
          <w:rFonts w:eastAsia="Courier;Courier New"/>
          <w:sz w:val="20"/>
        </w:rPr>
        <w:t xml:space="preserve"> </w:t>
      </w:r>
    </w:p>
    <w:p>
      <w:pPr>
        <w:sectPr>
          <w:headerReference w:type="default" r:id="rId8"/>
          <w:footerReference w:type="default" r:id="rId9"/>
          <w:type w:val="nextPage"/>
          <w:pgSz w:orient="landscape" w:w="15840" w:h="12240"/>
          <w:pgMar w:left="1080" w:right="1080" w:gutter="0" w:header="1080" w:top="113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spacing w:lineRule="auto" w:line="213"/>
        <w:rPr/>
      </w:pPr>
      <w:r>
        <w:rPr>
          <w:sz w:val="17"/>
        </w:rPr>
        <w:t xml:space="preserve">PART 3                                                                                                              </w:t>
      </w:r>
      <w:r>
        <w:rPr>
          <w:sz w:val="15"/>
        </w:rPr>
        <w:t xml:space="preserve">1         1         1         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    1    +    2    +    3    +    4    +    5    +    6    +    7    +    8    +    9    +    0    +    1    +    2    +    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11">
                <wp:simplePos x="0" y="0"/>
                <wp:positionH relativeFrom="column">
                  <wp:posOffset>960120</wp:posOffset>
                </wp:positionH>
                <wp:positionV relativeFrom="paragraph">
                  <wp:posOffset>8890</wp:posOffset>
                </wp:positionV>
                <wp:extent cx="7498080" cy="0"/>
                <wp:effectExtent l="0" t="5080" r="0" b="5080"/>
                <wp:wrapNone/>
                <wp:docPr id="14"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665.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60120</wp:posOffset>
                </wp:positionH>
                <wp:positionV relativeFrom="paragraph">
                  <wp:posOffset>8890</wp:posOffset>
                </wp:positionV>
                <wp:extent cx="0" cy="4480560"/>
                <wp:effectExtent l="5080" t="0" r="5080" b="0"/>
                <wp:wrapNone/>
                <wp:docPr id="15"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75.6pt,3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458200</wp:posOffset>
                </wp:positionH>
                <wp:positionV relativeFrom="paragraph">
                  <wp:posOffset>8890</wp:posOffset>
                </wp:positionV>
                <wp:extent cx="0" cy="4480560"/>
                <wp:effectExtent l="5080" t="0" r="5080" b="0"/>
                <wp:wrapNone/>
                <wp:docPr id="16"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0.7pt" to="666pt,353.4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 REPORT NO.:                         PCIMS </w:t>
        <w:noBreakHyphen/>
        <w:t xml:space="preserve"> TRI</w:t>
        <w:noBreakHyphen/>
        <w:t xml:space="preserve">AGENCY SUMMARY ACCOUNTING REPORT                        PAGE           :      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 REFERENCE : PTAR03A                                                                                     PROCESSING DATE: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6 GROUP A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7 </w:t>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8     PROCUREME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9       DIVISION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1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3      PRODUCT             COMMODITY                 P P     UNIT       POUND       COMMODITY   TRANSPORT    OTHER         TOTAL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4       GROUP             SHORT TITLE       OUT   PL C U   QUANTITY    QUANTITY      AMOUNT      AMOUNT     CHARGES        AMOU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t xml:space="preserve"> </w:t>
        <w:noBreakHyphen/>
        <w:t xml:space="preserve"> </w:t>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6                      EXPENDITURE TOTALS FOR PROCUREMENT DIVISION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17                        BY OUTLET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18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0                        TOTAL</w:t>
        <w:noBreakHyphen/>
        <w:t>ALL OUTLET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2                        BY SECT OF PUBLIC LAW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3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5                        TOTAL</w:t>
        <w:noBreakHyphen/>
        <w:t>ALL PUBLIC LAW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8                      GROUP A MISCELLANEOUS INVOICE TOTALS FOR FISCAL YEAR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9                        BY OUTLET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0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2                        TOTAL</w:t>
        <w:noBreakHyphen/>
        <w:t>ALL OUTLET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4                        BY SECT OF PUBLIC LAW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5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7                        TOTAL</w:t>
        <w:noBreakHyphen/>
        <w:t>ALL PUBLIC LAW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0                      COMMITMENT TOTAL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1                        BY OUTLET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2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4                        TOTAL</w:t>
        <w:noBreakHyphen/>
        <w:t>ALL OUTLET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6                        BY SECT OF PUBLIC LAW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7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9                        TOTAL</w:t>
        <w:noBreakHyphen/>
        <w:t>ALL PUBLIC LAW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1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2                                                                                                                                    </w:t>
      </w:r>
    </w:p>
    <w:p>
      <w:pPr>
        <w:sectPr>
          <w:headerReference w:type="default" r:id="rId10"/>
          <w:footerReference w:type="default" r:id="rId11"/>
          <w:type w:val="nextPage"/>
          <w:pgSz w:orient="landscape" w:w="15840" w:h="12240"/>
          <w:pgMar w:left="1080" w:right="1080" w:gutter="0" w:header="792" w:top="848" w:footer="432" w:bottom="488"/>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13">
                <wp:simplePos x="0" y="0"/>
                <wp:positionH relativeFrom="column">
                  <wp:posOffset>960120</wp:posOffset>
                </wp:positionH>
                <wp:positionV relativeFrom="paragraph">
                  <wp:posOffset>46990</wp:posOffset>
                </wp:positionV>
                <wp:extent cx="7498080" cy="0"/>
                <wp:effectExtent l="0" t="5080" r="0" b="5080"/>
                <wp:wrapNone/>
                <wp:docPr id="17"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7pt" to="665.95pt,3.7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558"/>
        <w:gridCol w:w="378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EXPENDITURE TOTALS FOR PROCUREMENT DIVIS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the GROUP A commodities within the procurement division sent to the particular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w:t>
              <w:noBreakHyphen/>
              <w:t>ALL OUTLET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the GROUP A commodities within the procurement division for all outle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the GROUP A commodities within the procurement division using funds provided under the particular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w:t>
              <w:noBreakHyphen/>
              <w:t>ALL PUBLIC LAW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mp; pound quantities, w/dollar amt. Paid for the GROUP A commodities within the procurement division using funds provided under all sections of public law.</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MISCELLANEOUS INVOICE TOTA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miscellaneous invoices within a commodity group sent to the particular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w:t>
              <w:noBreakHyphen/>
              <w:t>ALL OUTLET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miscellaneous invoices with a commodity grou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mp; pound quantities, w/dollar amt. Paid for miscellaneous invoices within the commodity group using funds provided under the particular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w:t>
              <w:noBreakHyphen/>
              <w:t>ALL PUBLIC LAW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mp; pound quantities, w/dollar amt. Paid for miscellaneous invoices within the commodity group using funds provided under all sections of public law.</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COMMITMENT TOTA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committed units and pound quantities, with dollar amount committed for all GROUP A commodities sent to the particular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w:t>
              <w:noBreakHyphen/>
              <w:t>ALL OUTLET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committed units and pound quantities, with dollar amount committed for all GROUP A commoditi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committed units and pound quantities, with dollar amount committed for all GROUP A commodities using funds provided under the particular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w:t>
              <w:noBreakHyphen/>
              <w:t>ALL PUBLIC LAW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committed units and pound quantities, with dollar amount committed for all GROUP A commodities using funds provided under all sections of public law.</w:t>
            </w:r>
          </w:p>
        </w:tc>
      </w:tr>
    </w:tbl>
    <w:p>
      <w:pPr>
        <w:sectPr>
          <w:headerReference w:type="default" r:id="rId12"/>
          <w:footerReference w:type="default" r:id="rId13"/>
          <w:type w:val="nextPage"/>
          <w:pgSz w:orient="landscape" w:w="15840" w:h="12240"/>
          <w:pgMar w:left="1080" w:right="1080" w:gutter="0" w:header="1080" w:top="1136" w:footer="720" w:bottom="776"/>
          <w:pgNumType w:fmt="decimal"/>
          <w:formProt w:val="false"/>
          <w:textDirection w:val="lrTb"/>
          <w:docGrid w:type="default" w:linePitch="360" w:charSpace="0"/>
        </w:sectPr>
        <w:pStyle w:val="Normal"/>
        <w:tabs>
          <w:tab w:val="clear" w:pos="720"/>
          <w:tab w:val="left" w:pos="1440" w:leader="none"/>
          <w:tab w:val="left" w:pos="6840" w:leader="none"/>
        </w:tabs>
        <w:rPr>
          <w:sz w:val="17"/>
        </w:rPr>
      </w:pPr>
      <w:r>
        <w:rPr>
          <w:sz w:val="17"/>
        </w:rPr>
      </w:r>
    </w:p>
    <w:p>
      <w:pPr>
        <w:pStyle w:val="Normal"/>
        <w:tabs>
          <w:tab w:val="clear" w:pos="720"/>
          <w:tab w:val="left" w:pos="2520" w:leader="none"/>
          <w:tab w:val="left" w:pos="3960" w:leader="none"/>
        </w:tabs>
        <w:spacing w:lineRule="auto" w:line="213"/>
        <w:rPr/>
      </w:pPr>
      <w:r>
        <w:rPr>
          <w:sz w:val="20"/>
        </w:rPr>
        <w:t xml:space="preserve">PART </w:t>
      </w:r>
      <w:r>
        <w:rPr>
          <w:sz w:val="15"/>
        </w:rPr>
        <w:t xml:space="preserve">4                                                                                                              1         1         1         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    1    +    2    +    3    +    4    +    5    +    6    +    7    +    8    +    9    +    0    +    1    +    2    +    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7">
                <wp:simplePos x="0" y="0"/>
                <wp:positionH relativeFrom="column">
                  <wp:posOffset>960120</wp:posOffset>
                </wp:positionH>
                <wp:positionV relativeFrom="paragraph">
                  <wp:posOffset>8890</wp:posOffset>
                </wp:positionV>
                <wp:extent cx="7406640" cy="0"/>
                <wp:effectExtent l="0" t="5080" r="0" b="5080"/>
                <wp:wrapNone/>
                <wp:docPr id="21"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658.7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60120</wp:posOffset>
                </wp:positionH>
                <wp:positionV relativeFrom="paragraph">
                  <wp:posOffset>8890</wp:posOffset>
                </wp:positionV>
                <wp:extent cx="0" cy="4480560"/>
                <wp:effectExtent l="5080" t="0" r="5080" b="0"/>
                <wp:wrapNone/>
                <wp:docPr id="22"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75.6pt,3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366760</wp:posOffset>
                </wp:positionH>
                <wp:positionV relativeFrom="paragraph">
                  <wp:posOffset>8890</wp:posOffset>
                </wp:positionV>
                <wp:extent cx="0" cy="4480560"/>
                <wp:effectExtent l="5080" t="0" r="5080" b="0"/>
                <wp:wrapNone/>
                <wp:docPr id="23"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0.7pt" to="658.8pt,353.4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 REPORT NO.:                         PCIMS </w:t>
        <w:noBreakHyphen/>
        <w:t xml:space="preserve"> TRI</w:t>
        <w:noBreakHyphen/>
        <w:t xml:space="preserve">AGENCY SUMMARY ACCOUNTING REPORT                        PAGE           :      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 REFERENCE : PTAR03A                                                                                     PROCESSING DATE: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                                                                                                                                                         6 GROUP A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7 </w:t>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8     PROCUREME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9       DIVISION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1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3      PRODUCT             COMMODITY                 P P     UNIT       POUND       COMMODITY   TRANSPORT    OTHER         TOTAL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4       GROUP             SHORT TITLE       OUT   PL C U   QUANTITY    QUANTITY      AMOUNT      AMOUNT     CHARGES        AMOU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t xml:space="preserve"> </w:t>
        <w:noBreakHyphen/>
        <w:t xml:space="preserve"> </w:t>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6                      EXPENDITURE TOTAL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17                        BY OUTLET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18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0                        TOTAL</w:t>
        <w:noBreakHyphen/>
        <w:t>ALL OUTLET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2                        BY SECT OF PUBLIC LAW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3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5                        TOTAL</w:t>
        <w:noBreakHyphen/>
        <w:t>ALL PUBLIC LAW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2                                                                                                                                    </w:t>
      </w:r>
    </w:p>
    <w:p>
      <w:pPr>
        <w:sectPr>
          <w:headerReference w:type="default" r:id="rId14"/>
          <w:footerReference w:type="default" r:id="rId15"/>
          <w:type w:val="nextPage"/>
          <w:pgSz w:orient="landscape" w:w="15840" w:h="12240"/>
          <w:pgMar w:left="1080" w:right="1080" w:gutter="0" w:header="792" w:top="848" w:footer="432" w:bottom="488"/>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sz w:val="20"/>
        </w:rPr>
      </w:pPr>
      <w:r>
        <mc:AlternateContent>
          <mc:Choice Requires="wps">
            <w:drawing>
              <wp:anchor behindDoc="0" distT="0" distB="0" distL="114935" distR="114935" simplePos="0" locked="0" layoutInCell="0" allowOverlap="1" relativeHeight="9">
                <wp:simplePos x="0" y="0"/>
                <wp:positionH relativeFrom="column">
                  <wp:posOffset>960120</wp:posOffset>
                </wp:positionH>
                <wp:positionV relativeFrom="paragraph">
                  <wp:posOffset>46990</wp:posOffset>
                </wp:positionV>
                <wp:extent cx="7406640" cy="0"/>
                <wp:effectExtent l="0" t="5080" r="0" b="5080"/>
                <wp:wrapNone/>
                <wp:docPr id="24"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7pt" to="658.75pt,3.7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558"/>
        <w:gridCol w:w="378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EXPENDITURE TOTA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all GROUP A commodities sent to the particular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w:t>
              <w:noBreakHyphen/>
              <w:t>ALL OUTLET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all GROUP A commoditi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all GROUP A commodities using funds provided under the particular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w:t>
              <w:noBreakHyphen/>
              <w:t>ALL PUBLIC LAW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all GROUP A commodities using funds provided under all sections of public law.</w:t>
            </w:r>
          </w:p>
        </w:tc>
      </w:tr>
    </w:tbl>
    <w:p>
      <w:pPr>
        <w:pStyle w:val="Normal"/>
        <w:tabs>
          <w:tab w:val="clear" w:pos="720"/>
          <w:tab w:val="left" w:pos="1440" w:leader="none"/>
          <w:tab w:val="left" w:pos="6840" w:leader="none"/>
        </w:tabs>
        <w:rPr>
          <w:sz w:val="17"/>
        </w:rPr>
      </w:pPr>
      <w:r>
        <w:rPr>
          <w:sz w:val="17"/>
        </w:rPr>
      </w:r>
    </w:p>
    <w:sectPr>
      <w:headerReference w:type="default" r:id="rId16"/>
      <w:footerReference w:type="default" r:id="rId17"/>
      <w:type w:val="nextPage"/>
      <w:pgSz w:orient="landscape" w:w="15840" w:h="12240"/>
      <w:pgMar w:left="1080" w:right="108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3">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6">
              <wp:simplePos x="0" y="0"/>
              <wp:positionH relativeFrom="page">
                <wp:posOffset>686435</wp:posOffset>
              </wp:positionH>
              <wp:positionV relativeFrom="paragraph">
                <wp:posOffset>635</wp:posOffset>
              </wp:positionV>
              <wp:extent cx="8686800" cy="12065"/>
              <wp:effectExtent l="0" t="635" r="0" b="0"/>
              <wp:wrapNone/>
              <wp:docPr id="1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8">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9">
              <wp:simplePos x="0" y="0"/>
              <wp:positionH relativeFrom="page">
                <wp:posOffset>686435</wp:posOffset>
              </wp:positionH>
              <wp:positionV relativeFrom="paragraph">
                <wp:posOffset>635</wp:posOffset>
              </wp:positionV>
              <wp:extent cx="8686800" cy="12065"/>
              <wp:effectExtent l="0" t="635" r="0" b="0"/>
              <wp:wrapNone/>
              <wp:docPr id="1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0">
              <wp:simplePos x="0" y="0"/>
              <wp:positionH relativeFrom="page">
                <wp:posOffset>686435</wp:posOffset>
              </wp:positionH>
              <wp:positionV relativeFrom="paragraph">
                <wp:posOffset>635</wp:posOffset>
              </wp:positionV>
              <wp:extent cx="8686800" cy="12065"/>
              <wp:effectExtent l="0" t="635" r="0" b="0"/>
              <wp:wrapNone/>
              <wp:docPr id="20"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1">
              <wp:simplePos x="0" y="0"/>
              <wp:positionH relativeFrom="page">
                <wp:posOffset>686435</wp:posOffset>
              </wp:positionH>
              <wp:positionV relativeFrom="paragraph">
                <wp:posOffset>635</wp:posOffset>
              </wp:positionV>
              <wp:extent cx="8686800" cy="12065"/>
              <wp:effectExtent l="0" t="635" r="0" b="0"/>
              <wp:wrapNone/>
              <wp:docPr id="2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2">
              <wp:simplePos x="0" y="0"/>
              <wp:positionH relativeFrom="page">
                <wp:posOffset>686435</wp:posOffset>
              </wp:positionH>
              <wp:positionV relativeFrom="paragraph">
                <wp:posOffset>635</wp:posOffset>
              </wp:positionV>
              <wp:extent cx="8686800" cy="12065"/>
              <wp:effectExtent l="0" t="635" r="0" b="0"/>
              <wp:wrapNone/>
              <wp:docPr id="2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1</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t>FCS</w:t>
    </w:r>
  </w:p>
  <w:p>
    <w:pPr>
      <w:pStyle w:val="Normal"/>
      <w:ind w:left="360" w:right="360" w:hanging="0"/>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p>
    <w:pPr>
      <w:pStyle w:val="Normal"/>
      <w:ind w:left="360" w:right="360" w:hanging="0"/>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1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t>FCS</w:t>
    </w:r>
  </w:p>
  <w:p>
    <w:pPr>
      <w:pStyle w:val="Normal"/>
      <w:ind w:left="360" w:right="360" w:hanging="0"/>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p>
    <w:pPr>
      <w:pStyle w:val="Normal"/>
      <w:ind w:left="360" w:right="360" w:hanging="0"/>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1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t>FCS</w:t>
    </w:r>
  </w:p>
  <w:p>
    <w:pPr>
      <w:pStyle w:val="Normal"/>
      <w:ind w:left="360" w:right="360" w:hanging="0"/>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p>
    <w:pPr>
      <w:pStyle w:val="Normal"/>
      <w:ind w:left="360" w:right="360" w:hanging="0"/>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2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6:51:00Z</dcterms:created>
  <dc:creator>JFDOMINGUEZ</dc:creator>
  <dc:description/>
  <dc:language>en-US</dc:language>
  <cp:lastModifiedBy>KWROE</cp:lastModifiedBy>
  <cp:lastPrinted>2002-05-13T16:12:00Z</cp:lastPrinted>
  <dcterms:modified xsi:type="dcterms:W3CDTF">2003-07-02T19:03:00Z</dcterms:modified>
  <cp:revision>10</cp:revision>
  <dc:subject/>
  <dc:title>Table of Contents</dc:title>
</cp:coreProperties>
</file>