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20"/>
        </w:rPr>
        <w:t>AMSR27  - Report of Selected Bidders</w:t>
      </w:r>
      <w:r>
        <w:fldChar w:fldCharType="begin"/>
      </w:r>
      <w:r>
        <w:rPr>
          <w:sz w:val="20"/>
        </w:rPr>
        <w:instrText xml:space="preserve"> TC "AMSR27  -  Report of Selected Bidders" \l 1 </w:instrText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</w:rPr>
        <w:fldChar w:fldCharType="end"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bidders selected for an "origin buy" with freight analysis.  The report lists the prices from the lowest to the highest price offered and selected for a commodity type, pack size, shipping period and destination combination.  The selection number is a value set on AMSS26 to limit the number of bids.  The selection number is stored as the BID</w:t>
              <w:noBreakHyphen/>
              <w:t>SEL</w:t>
              <w:noBreakHyphen/>
              <w:t>NUM on the PCS</w:t>
              <w:noBreakHyphen/>
              <w:t>INVIT record and will always be stored as "999" for destination analys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ing Officer, Division Sta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 Invitation/Purchase, 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, Pack Size, Shipping Period, and Destin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emand Quantity for a Commodity Type, Pack Size, Shipping Period, and Destination Combin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2/29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>C</w:t>
        <w:noBreakHyphen/>
        <w:t>A</w:t>
        <w:noBreakHyphen/>
        <w:t>999</w:t>
        <w:noBreakHyphen/>
        <w:t xml:space="preserve">0022                                                                                          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889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pt" to="680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8890</wp:posOffset>
                </wp:positionV>
                <wp:extent cx="0" cy="5303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0.7pt" to="680.4pt,4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8890</wp:posOffset>
                </wp:positionV>
                <wp:extent cx="0" cy="530352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7pt" to="10.8pt,4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MZK03129                      PCIMS </w:t>
        <w:noBreakHyphen/>
        <w:t xml:space="preserve"> REPORT OF SELECTED BIDDERS                             PAGE: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27                                     XXX DIVISION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ANNOUNCEMENT             : XXXXXX                                    ANALYSIS  :       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INVITATION/PURCHASE      : 999                                       RUN       :       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COMMODITY GROUP          : 99 XXXXXXXXXXXXXXX                        SELECTION :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NO OF BIDS: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3                                  DEMAND                   SUPPL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4  COMM      SHIPPING   DEST      QUANTITY    PRICE PER    QUANTITY          VENDOR              VNDR    PLANT     BID     BI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5  TYPE/PS    PERIOD    CDE        (LBS)        (LBS)        (LBS)            NAME               NUM      CDE      NUM     STATU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6  </w:t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t xml:space="preserve">     </w:t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t xml:space="preserve">    17   9999        99      9999999  999,999,999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8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19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0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1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2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4  TOTAL                         999,999,999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8   9999        99      9999999  999,999,999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29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0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1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2                                             $99999.9999  999,999,999  XXXXXXXXXXXXXXXXXXXX     9999     99       999       X       33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5  TOTAL                         999,999,999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39   9999        99      9999999  999,999,999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0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1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2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3                                             $99999.9999  999,999,999  XXXXXXXXXXXXXXXXXXXX     9999     99 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4                                             $99999.9999  999,999,999  XXXXXXXXXXXXXXXXXXXX     9999     99       999       X       4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6  TOTAL                         999,999,999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w:rPr>
          <w:sz w:val="17"/>
        </w:rPr>
        <w:t xml:space="preserve">4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71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0795</wp:posOffset>
                </wp:positionV>
                <wp:extent cx="8503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85pt" to="680.3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9/27/94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3            Procurement Division                           The abbreviated name of the procurement division.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6            Announcement                                   The announcement number.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6            Analysis                                       The analysis number refers to the specific parameter mix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chosen for the analysis linear program run.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7            Invitation/Purchase                            Invitation or purchase number corresponding to the announcement.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7            Run                                            The run number refers to the specific demand and/or price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ceiling chosen for the linear program run.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8            Commodity Group                                Description of commodity group specified in the announcement.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8            Selection                                      The selection number is a value set by AMS users on AMSS26 to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limit the number of bids considered for each unique commodity type,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pack size, shipping period, destination, and item number combination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where the value is other than "999". The selection number is stored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>as the BID</w:t>
        <w:noBreakHyphen/>
        <w:t>SEL</w:t>
        <w:noBreakHyphen/>
        <w:t>NUM on the PCS</w:t>
        <w:noBreakHyphen/>
        <w:t xml:space="preserve">INVIT record and will always be stored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as "999" for destination analyses.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9            Number of Bids                                 The total number of bids (columns) to be used in the linear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program matrix.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Commodity Type/Pack Size                       The commodity type and pack size as listed on the invitation.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Shipping Period                                Shipping period number and dates.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Destination Code                               The destination of the commodity to be used in freight analysis.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Demand Quantity                                The preorder summary demand quantity of the specific commodity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type, pack size, shipping period and destination combination.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Price Per Unit of Measure                      The price as entered on AMSS21 or AMSS31 of the commodity type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Vendor Name                                    The name of the vendor bidding.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Vendor Number                                  The unique number identifying a vendor.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Plant                                          The specified plant of the bidder.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Bid Number                                     The unique bid number of the bidder.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17            Bid Status                                     Indicator specifying whether or not the bid is accepted, rejected,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responsive or unresponsive.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24            Total Demand Quantity                          The total preorder summary demand quantity of the specific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commodity type, pack size, shipping period, and destination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combination.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24            Total Supply Quantity                          The total selected supply quantity in purchase units of the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commodity type, pack size, shipping period, and destination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t xml:space="preserve">combination.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67310</wp:posOffset>
                </wp:positionV>
                <wp:extent cx="8503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3pt" to="680.3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1080</wp:posOffset>
                </wp:positionH>
                <wp:positionV relativeFrom="paragraph">
                  <wp:posOffset>67310</wp:posOffset>
                </wp:positionV>
                <wp:extent cx="0" cy="5303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5.3pt" to="680.4pt,4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67310</wp:posOffset>
                </wp:positionV>
                <wp:extent cx="0" cy="53035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3pt" to="10.8pt,4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PCIMS </w:t>
        <w:noBreakHyphen/>
        <w:t xml:space="preserve"> REPORT OF SELECTED BIDDERS                             PAGE: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27                                    XXX DIVISION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ANNOUNCEMENT             : XXXXXX                                     ANALYSIS  :      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INVITATION/PURCHASE      : 999                                        RUN       :      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COMMODITY GROUP          : 99  XXXXXXXXXXXXXXX                        SELECTION :      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NO OF BIDS: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1                                   DEMAND                    SUPPL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2      COMM    SHIPPING   DEST     QUANTITY     PRICE PER    QUANTITY       VENDOR                VNDR     PLANT    BID     BI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3     TYPE/PS   PERIOD    CDE       (XXXX)        (XXXX)      (XXXX)         NAME                 NUM       CDE     NUM    STATU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68.3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3pt" to="118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6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54610</wp:posOffset>
                </wp:positionV>
                <wp:extent cx="7315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3pt" to="23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54610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3pt" to="298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54610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pt" to="36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54610</wp:posOffset>
                </wp:positionV>
                <wp:extent cx="118872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3pt" to="471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5080</wp:posOffset>
                </wp:positionH>
                <wp:positionV relativeFrom="paragraph">
                  <wp:posOffset>54610</wp:posOffset>
                </wp:positionV>
                <wp:extent cx="2743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4.3pt" to="521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0372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3pt" to="572.3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2360</wp:posOffset>
                </wp:positionH>
                <wp:positionV relativeFrom="paragraph">
                  <wp:posOffset>54610</wp:posOffset>
                </wp:positionV>
                <wp:extent cx="2743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4.3pt" to="608.3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0956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4.3pt" to="658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5      9999       99     9999999  999,999,999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6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7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8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19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0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2      TOTAL                      999,999,999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5      9999       99     9999999  999,999,999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6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7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8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29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0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2      TOTAL                      999,999,999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5      9999       99     9999999  999,999,999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6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7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8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39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40                                              $99999.9999  999,999,999  XXXXXXXXXXXXXXXXXXXX     9999      99      999      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TOTAL                      999,999,999               999,999,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96"/>
        <w:rPr/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06/01/87                                                                                    </w:t>
      </w:r>
      <w:r>
        <w:rPr>
          <w:rFonts w:cs="LinePrinter" w:ascii="LinePrinter" w:hAnsi="LinePrinter"/>
          <w:sz w:val="28"/>
        </w:rPr>
        <w:t xml:space="preserve">                                                      </w:t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2/29/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ab/>
      <w:t>Date:  2/29/96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77165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ge:  -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age:  -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</w:t>
    </w:r>
    <w:r>
      <w:rPr>
        <w:rFonts w:cs="LinePrinter" w:ascii="LinePrinter" w:hAnsi="LinePrinter"/>
        <w:sz w:val="17"/>
      </w:rPr>
      <w:t>REFERENCE:  AMSR27   C</w:t>
      <w:noBreakHyphen/>
      <w:t>A</w:t>
      <w:noBreakHyphen/>
      <w:t>999</w:t>
      <w:noBreakHyphen/>
      <w:t xml:space="preserve">0022   (CONTINUED)                                                                                                                 REPORT NAME: REPORT OF SELECTED BIDDERS                                                                                      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eastAsia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  </w:t>
    </w:r>
    <w:r>
      <w:rPr>
        <w:rFonts w:cs="LinePrinter" w:ascii="LinePrinter" w:hAnsi="LinePrinter"/>
        <w:sz w:val="17"/>
      </w:rPr>
      <w:t xml:space="preserve">LINE NUMBER                    DATA ELEMENT NAME                                          COMMENTS                         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eastAsia="LinePrinter" w:cs="LinePrinter" w:ascii="LinePrinter" w:hAnsi="LinePrinter"/>
        <w:sz w:val="17"/>
      </w:rPr>
      <w:t xml:space="preserve">   </w:t>
    </w:r>
    <w:r>
      <w:rPr>
        <w:rFonts w:cs="LinePrinter" w:ascii="LinePrinter" w:hAnsi="LinePrinter"/>
        <w:sz w:val="17"/>
      </w:rPr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</w:r>
    <w:r>
      <w:rPr>
        <w:rFonts w:eastAsia="LinePrinter" w:cs="LinePrinter" w:ascii="LinePrinter" w:hAnsi="LinePrinter"/>
        <w:sz w:val="17"/>
      </w:rPr>
      <w:t xml:space="preserve">    </w:t>
    </w:r>
    <w:r>
      <w:rPr>
        <w:rFonts w:cs="LinePrinter" w:ascii="LinePrinter" w:hAnsi="LinePrinter"/>
        <w:sz w:val="17"/>
      </w:rPr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</w:r>
    <w:r>
      <w:rPr>
        <w:rFonts w:eastAsia="LinePrinter" w:cs="LinePrinter" w:ascii="LinePrinter" w:hAnsi="LinePrinter"/>
        <w:sz w:val="17"/>
      </w:rPr>
      <w:t xml:space="preserve">    </w:t>
    </w:r>
    <w:r>
      <w:rPr>
        <w:rFonts w:cs="LinePrinter" w:ascii="LinePrinter" w:hAnsi="LinePrinter"/>
        <w:sz w:val="17"/>
      </w:rPr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  <w:noBreakHyphen/>
    </w:r>
    <w:r>
      <w:rPr>
        <w:rFonts w:eastAsia="LinePrinter" w:cs="LinePrinter" w:ascii="LinePrinter" w:hAnsi="LinePrinter"/>
        <w:sz w:val="17"/>
      </w:rPr>
      <w:t xml:space="preserve">                      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LinePrinter" w:hAnsi="LinePrinter" w:cs="LinePrinter"/>
        <w:sz w:val="17"/>
      </w:rPr>
    </w:pPr>
    <w:r>
      <w:rPr>
        <w:rFonts w:cs="LinePrinter" w:ascii="LinePrinter" w:hAnsi="LinePrinter"/>
        <w:sz w:val="17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37:00Z</dcterms:created>
  <dc:creator>JFDOMINGUEZ</dc:creator>
  <dc:description/>
  <dc:language>en-US</dc:language>
  <cp:lastModifiedBy>JFDOMINGUEZ</cp:lastModifiedBy>
  <dcterms:modified xsi:type="dcterms:W3CDTF">2003-06-11T20:15:00Z</dcterms:modified>
  <cp:revision>3</cp:revision>
  <dc:subject/>
  <dc:title>Report of Selected Bidders</dc:title>
</cp:coreProperties>
</file>