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bookmarkStart w:id="0" w:name="QuickMark"/>
      <w:bookmarkEnd w:id="0"/>
      <w:r>
        <w:rPr>
          <w:b/>
          <w:sz w:val="56"/>
        </w:rPr>
        <w:t>PPCS30</w:t>
      </w:r>
      <w:r>
        <w:rPr>
          <w:b/>
          <w:sz w:val="28"/>
        </w:rPr>
        <w:t xml:space="preserve">   - Domestic Offer Input Header</w:t>
      </w:r>
      <w:r>
        <w:fldChar w:fldCharType="begin"/>
      </w:r>
      <w:r>
        <w:rPr/>
        <w:instrText xml:space="preserve"> TC "PPCS30   -   Domestic Offer Input Header"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is screen is used to add and maintain an offer used by the domestic linear program. This screen allows for the entry of all items bid on by the offeror.</w:t>
            </w:r>
          </w:p>
        </w:tc>
      </w:tr>
      <w:tr>
        <w:trPr>
          <w:trHeight w:val="126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DATA ENTIT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w:t>
            </w:r>
          </w:p>
          <w:p>
            <w:pPr>
              <w:pStyle w:val="Normal"/>
              <w:tabs>
                <w:tab w:val="clear" w:pos="720"/>
                <w:tab w:val="left" w:pos="1440" w:leader="none"/>
                <w:tab w:val="left" w:pos="6840" w:leader="none"/>
              </w:tabs>
              <w:rPr>
                <w:sz w:val="17"/>
              </w:rPr>
            </w:pPr>
            <w:r>
              <w:rPr>
                <w:sz w:val="17"/>
              </w:rPr>
              <w:t>Invitation</w:t>
            </w:r>
          </w:p>
          <w:p>
            <w:pPr>
              <w:pStyle w:val="Normal"/>
              <w:tabs>
                <w:tab w:val="clear" w:pos="720"/>
                <w:tab w:val="left" w:pos="1440" w:leader="none"/>
                <w:tab w:val="left" w:pos="6840" w:leader="none"/>
              </w:tabs>
              <w:rPr>
                <w:sz w:val="17"/>
              </w:rPr>
            </w:pPr>
            <w:r>
              <w:rPr>
                <w:sz w:val="17"/>
              </w:rPr>
              <w:t>Bidder</w:t>
            </w:r>
          </w:p>
          <w:p>
            <w:pPr>
              <w:pStyle w:val="Normal"/>
              <w:tabs>
                <w:tab w:val="clear" w:pos="720"/>
                <w:tab w:val="left" w:pos="1440" w:leader="none"/>
                <w:tab w:val="left" w:pos="6840" w:leader="none"/>
              </w:tabs>
              <w:rPr>
                <w:sz w:val="17"/>
              </w:rPr>
            </w:pPr>
            <w:r>
              <w:rPr>
                <w:sz w:val="17"/>
              </w:rPr>
              <w:t>Bids</w:t>
            </w:r>
          </w:p>
          <w:p>
            <w:pPr>
              <w:pStyle w:val="Normal"/>
              <w:tabs>
                <w:tab w:val="clear" w:pos="720"/>
                <w:tab w:val="left" w:pos="1440" w:leader="none"/>
                <w:tab w:val="left" w:pos="6840" w:leader="none"/>
              </w:tabs>
              <w:rPr>
                <w:sz w:val="17"/>
              </w:rPr>
            </w:pPr>
            <w:r>
              <w:rPr>
                <w:sz w:val="17"/>
              </w:rPr>
              <w:t>Invitation items</w:t>
            </w:r>
          </w:p>
          <w:p>
            <w:pPr>
              <w:pStyle w:val="Normal"/>
              <w:tabs>
                <w:tab w:val="clear" w:pos="720"/>
                <w:tab w:val="left" w:pos="1440" w:leader="none"/>
                <w:tab w:val="left" w:pos="6840" w:leader="none"/>
              </w:tabs>
              <w:rPr>
                <w:sz w:val="17"/>
              </w:rPr>
            </w:pPr>
            <w:r>
              <w:rPr>
                <w:sz w:val="17"/>
              </w:rPr>
              <w:t>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ddre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PF KEY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1  = Global transfer to another screen</w:t>
            </w:r>
          </w:p>
          <w:p>
            <w:pPr>
              <w:pStyle w:val="Normal"/>
              <w:tabs>
                <w:tab w:val="clear" w:pos="720"/>
                <w:tab w:val="left" w:pos="1440" w:leader="none"/>
                <w:tab w:val="left" w:pos="6840" w:leader="none"/>
              </w:tabs>
              <w:rPr>
                <w:sz w:val="17"/>
              </w:rPr>
            </w:pPr>
            <w:r>
              <w:rPr>
                <w:sz w:val="17"/>
              </w:rPr>
              <w:t>PF2  = Transfer to domestic offer constraints header (PPCS32), domestic offer constraints detail (PPCS33), award analysis header (PPCS34)</w:t>
            </w:r>
          </w:p>
          <w:p>
            <w:pPr>
              <w:pStyle w:val="Normal"/>
              <w:tabs>
                <w:tab w:val="clear" w:pos="720"/>
                <w:tab w:val="left" w:pos="1440" w:leader="none"/>
                <w:tab w:val="left" w:pos="6840" w:leader="none"/>
              </w:tabs>
              <w:rPr>
                <w:sz w:val="17"/>
              </w:rPr>
            </w:pPr>
            <w:r>
              <w:rPr>
                <w:sz w:val="17"/>
              </w:rPr>
              <w:t>PF8  = Page forward</w:t>
            </w:r>
          </w:p>
          <w:p>
            <w:pPr>
              <w:pStyle w:val="Normal"/>
              <w:tabs>
                <w:tab w:val="clear" w:pos="720"/>
                <w:tab w:val="left" w:pos="1440" w:leader="none"/>
                <w:tab w:val="left" w:pos="6840" w:leader="none"/>
              </w:tabs>
              <w:rPr>
                <w:sz w:val="17"/>
              </w:rPr>
            </w:pPr>
            <w:r>
              <w:rPr>
                <w:sz w:val="17"/>
              </w:rPr>
              <w:t>PF11 = Return to sub</w:t>
              <w:noBreakHyphen/>
              <w:t>men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12 = Return to main 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SCREEN SEQUENCING</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cords will be sequenced by item or blend number in ascending order</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8/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18"/>
        </w:rPr>
        <w:t>CCID:  PCI182-8001</w:t>
        <w:tab/>
        <w:t>2/10/99</w:t>
        <w:tab/>
        <w:t>Add brand type for Commercial / Government packaging.</w:t>
      </w:r>
    </w:p>
    <w:p>
      <w:pPr>
        <w:pStyle w:val="Normal"/>
        <w:tabs>
          <w:tab w:val="clear" w:pos="720"/>
          <w:tab w:val="left" w:pos="2520" w:leader="none"/>
          <w:tab w:val="left" w:pos="3960" w:leader="none"/>
        </w:tabs>
        <w:rPr/>
      </w:pPr>
      <w:r>
        <w:rPr>
          <w:rFonts w:eastAsia="Arial Narrow"/>
        </w:rPr>
        <w:t xml:space="preserve"> </w:t>
      </w:r>
      <w:r>
        <w:rPr/>
        <w:t>MAP=MXE730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30  ACT: _     PCIMS </w:t>
              <w:noBreakHyphen/>
              <w:t xml:space="preserve"> DOMESTIC OFFER INPUT HEADER      ________  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NCE      ______           INVIT        ___  BIDDER NUM   ___  COST U/M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ITY     ____       MIN/SMALL BUS ENTY  __  PLANT CODE 1 __  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FEROR NAME  ______________________________  PLANT CODE 2 __  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FEROR ADDR1 ______________________________  PLANT CODE 3 __  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FEROR ADDR2 _______________  __ _____ ____  PLANT CODE 4 __  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ITEM      BLEND    PRICE/UNIT</w:t>
              <w:noBreakHyphen/>
              <w:t xml:space="preserve">MODE    PROD TYPE     BRAND TYP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__       __________  _        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__       __________  _        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__       __________  _        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__       __________  _        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__       __________  _        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__       __________  _        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__       __________  _        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__       __________  _        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_  _          _________________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ANNCE  ______  INVIT  ___  ENTITY NUM  ____    BIDDER NUM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_   ______    (PF2 = PPCS31  _  PPCS32  _  PPCS33  _  PPCS34  _ )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 ________________________________ ____ ______________________________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28"/>
        </w:rPr>
      </w:pPr>
      <w:r>
        <w:rPr>
          <w:rFonts w:eastAsia="Arial Narrow" w:cs="Arial Narrow" w:ascii="Arial Narrow" w:hAnsi="Arial Narrow"/>
          <w:sz w:val="28"/>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376" w:leader="none"/>
          <w:tab w:val="left" w:pos="3816" w:leader="none"/>
        </w:tabs>
        <w:ind w:left="-144" w:right="-720" w:hanging="0"/>
        <w:rPr/>
      </w:pPr>
      <w:r>
        <w:rPr>
          <w:rFonts w:eastAsia="Arial Narrow"/>
        </w:rPr>
        <w:t xml:space="preserve"> </w:t>
      </w:r>
      <w:r>
        <w:rPr/>
        <w:t>MAP=MXE330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30  ACT: _     PCIMS </w:t>
              <w:noBreakHyphen/>
              <w:t xml:space="preserve"> DOMESTIC OFFER INPUT HEADER      ________  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NCE      ______           INVIT        ___  BIDDER NUM   ___  COST U/M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ITY     ____       MIN/SMALL BUS ENTY  __  PLANT CODE 1 __  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FEROR NAME  ______________________________  PLANT CODE 2 __  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FEROR ADDR1 ______________________________  PLANT CODE 3 __  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FEROR ADDR2 _______________  __ _____ ____  PLANT CODE 4 __  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BLEND     PRICE/UNIT</w:t>
              <w:noBreakHyphen/>
              <w:t xml:space="preserve">MODE    PROD TYPE     BRAND TYP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_      __________  _         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_      __________  _         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_      __________  _         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_      __________  _         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_      __________  _         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_      __________  _         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_      __________  _         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_      __________  _         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_  _          _________________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ANNCE  ______  INVIT  ___  ENTITY NUM  ____    BIDDER NUM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_   ______    (PF2 = PPCS31  _  PPCS32  _  PPCS33  _  PPCS34  _ )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 ________________________________ ____ ______________________________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28"/>
        </w:rPr>
      </w:pPr>
      <w:r>
        <w:rPr>
          <w:rFonts w:eastAsia="Arial Narrow" w:cs="Arial Narrow" w:ascii="Arial Narrow" w:hAnsi="Arial Narrow"/>
          <w:sz w:val="28"/>
        </w:rPr>
        <w:t xml:space="preserve"> </w:t>
      </w:r>
      <w:r>
        <w:br w:type="page"/>
      </w:r>
    </w:p>
    <w:p>
      <w:pPr>
        <w:pStyle w:val="Normal"/>
        <w:tabs>
          <w:tab w:val="clear" w:pos="720"/>
          <w:tab w:val="left" w:pos="2376" w:leader="none"/>
          <w:tab w:val="left" w:pos="3816" w:leader="none"/>
        </w:tabs>
        <w:ind w:left="-144" w:right="-720" w:hanging="0"/>
        <w:rPr>
          <w:rFonts w:ascii="Arial Narrow" w:hAnsi="Arial Narrow" w:cs="Arial Narrow"/>
          <w:sz w:val="16"/>
        </w:rPr>
      </w:pPr>
      <w:r>
        <w:rPr>
          <w:rFonts w:cs="Arial Narrow" w:ascii="Arial Narrow" w:hAnsi="Arial Narrow"/>
          <w:sz w:val="16"/>
        </w:rPr>
      </w:r>
    </w:p>
    <w:tbl>
      <w:tblPr>
        <w:tblW w:w="13788" w:type="dxa"/>
        <w:jc w:val="left"/>
        <w:tblInd w:w="-113" w:type="dxa"/>
        <w:tblLayout w:type="fixed"/>
        <w:tblCellMar>
          <w:top w:w="0" w:type="dxa"/>
          <w:left w:w="108" w:type="dxa"/>
          <w:bottom w:w="0" w:type="dxa"/>
          <w:right w:w="108" w:type="dxa"/>
        </w:tblCellMar>
      </w:tblPr>
      <w:tblGrid>
        <w:gridCol w:w="738"/>
        <w:gridCol w:w="2430"/>
        <w:gridCol w:w="720"/>
        <w:gridCol w:w="810"/>
        <w:gridCol w:w="2970"/>
        <w:gridCol w:w="61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requested action: 'A' = add, 'C' = change. 'I' = inqui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ouncement which governs requests of this commodity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ation number on which this request appea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BIDDER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Unique number associated with each offeror who bids on items associated with a particular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ST 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ossible Values Include:</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CWT' = Cost per hundred weight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CSE' = Case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LBS' = Pounds</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Unit of measure on which the bidder's bid is ba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umber associated with each offeror on name and address 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MALL BUS EN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Possible values are: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SL = Small business, labor surplus area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LA = Labor surplus area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LM = Labor surplus area, minority owned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SB = Small business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SM = Small business, minority owned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W = Small business, women owned</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minority/small business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LANT CODE 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numeric.</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vidual locations owned by processor/purchaser. This plant will be used in batch contract cre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FFEROR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None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fferor's name from the name and address 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LANT CODE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numeric.</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vidual locations owned by the processor/purchas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FFEROR ADDR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None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fferor's address from the name and address 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LANT CODE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numeric.</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vidual locations owned by the processor/purchas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FFEROR ADDR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None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fferor's address from the name and address 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LANT CODE 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numeric.</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vidual locations owned by the processor/purchas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valid action cod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on each line item to indicate what action is taking place  - add, change or dele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item number on invitation listed.</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the item number on which this offeror bid for the indicated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BLEN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n existing blend.</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honey processing, the blend for item being bid up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ICE/UNI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numeric.</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final cost to process/purchase the item and deliver it to the specified dest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RANSPORTATION M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ossible values are:</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 = Piggyback</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 = Truck</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 = Rail</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mode of transportation which will be used to deliver the item to the specified destination.</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430"/>
        <w:gridCol w:w="720"/>
        <w:gridCol w:w="810"/>
        <w:gridCol w:w="2970"/>
        <w:gridCol w:w="61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ODUCT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oduct type is validated off the M282T tabl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Used to distinguish certain commodities (e.g. Rice, Macaroni, etc.). The combination of the product type and the original commodity of the item used to determine the preferred commodity from the M282T table. This preferred commodity must be a valid commodity on the announcement. It must also be a valid substitutable commodity for the commodity short title of the original commodity (valid substitutable commodities for a commodity short title are entered on PSS07). The product type will be required for substitutable commod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BRAND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Possible values are: </w:t>
            </w:r>
          </w:p>
          <w:p>
            <w:pPr>
              <w:pStyle w:val="Normal"/>
              <w:numPr>
                <w:ilvl w:val="0"/>
                <w:numId w:val="4"/>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C' = Commercial, </w:t>
            </w:r>
          </w:p>
          <w:p>
            <w:pPr>
              <w:pStyle w:val="Normal"/>
              <w:numPr>
                <w:ilvl w:val="0"/>
                <w:numId w:val="4"/>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U' OR Blank = USDA/Governmen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ype of packaging that the vendor will used for the food product that they are going to provi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ORE? (Y/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Y' or 'N'.</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Y' to enter more bids for this bid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TART ITEM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item number of 1st item to be displayed. Default will be the first item bid up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uired key fields to be supplied by user in order to add or inquire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TX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 action in 1st field ('A' = add, 'C' = change, 'I ' =inquire) and supply a screen name in 2nd field in order to transfer to another scree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7680960" cy="0"/>
              <wp:effectExtent l="0" t="5080" r="0" b="5080"/>
              <wp:wrapNone/>
              <wp:docPr id="2"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08.3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82550</wp:posOffset>
              </wp:positionV>
              <wp:extent cx="8046720" cy="0"/>
              <wp:effectExtent l="0" t="5080" r="635" b="5080"/>
              <wp:wrapNone/>
              <wp:docPr id="4"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37.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0:48:00Z</dcterms:created>
  <dc:creator>JFDOMINGUEZ</dc:creator>
  <dc:description/>
  <dc:language>en-US</dc:language>
  <cp:lastModifiedBy>KWROE</cp:lastModifiedBy>
  <dcterms:modified xsi:type="dcterms:W3CDTF">2003-08-27T18:21:00Z</dcterms:modified>
  <cp:revision>5</cp:revision>
  <dc:subject/>
  <dc:title>Domestic Offer Input Header</dc:title>
</cp:coreProperties>
</file>