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8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validate and decode storage typ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0T</w:t>
        <w:noBreakHyphen/>
        <w:t>M18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0T</w:t>
        <w:noBreakHyphen/>
        <w:t>TBL-ID</w:t>
        <w:tab/>
        <w:t>6 Characters Alphanumeric</w:t>
        <w:tab/>
        <w:t xml:space="preserve">This field contains the table ID used to access the table-M180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0T</w:t>
        <w:noBreakHyphen/>
        <w:t>STRG-TYP-KEY</w:t>
        <w:tab/>
        <w:t>1 Character Alphanumeric</w:t>
        <w:tab/>
        <w:t>This field contains the storage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8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80T</w:t>
        <w:noBreakHyphen/>
        <w:t>M18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0T</w:t>
        <w:noBreakHyphen/>
        <w:t>STRG-TYP</w:t>
        <w:tab/>
        <w:t>1 Character Alphanumeric</w:t>
        <w:tab/>
        <w:t xml:space="preserve">This field contains the storage </w:t>
        <w:tab/>
        <w:tab/>
        <w:tab/>
        <w:tab/>
        <w:t>type co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80T</w:t>
        <w:noBreakHyphen/>
        <w:t>STRG-TYP-DESC</w:t>
        <w:tab/>
        <w:t>16 Characters Alphanumeric</w:t>
        <w:tab/>
        <w:t xml:space="preserve">This field contains the storage </w:t>
        <w:tab/>
        <w:tab/>
        <w:tab/>
        <w:tab/>
        <w:t>typ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F =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oo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Dry/Palletiz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 = Dry/Unpalletiz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18:13:00Z</dcterms:modified>
  <cp:revision>3</cp:revision>
  <dc:subject/>
  <dc:title>18 PCIMS</dc:title>
</cp:coreProperties>
</file>