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 xml:space="preserve">MZU047T </w:t>
      </w:r>
      <w:r>
        <w:rPr>
          <w:rFonts w:cs="Courier;Courier New" w:ascii="Courier;Courier New" w:hAnsi="Courier;Courier New"/>
          <w:b/>
          <w:sz w:val="28"/>
        </w:rPr>
        <w:t>- Storage Typ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047T   -      </w:instrText>
        <w:tab/>
        <w:instrText xml:space="preserve">Storage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047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4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47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VALID STORAGE TYPES FOR COMMODITIES ON D/O INCLUDED IN MULTIFOO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COMMODITY CODE :  XX       STORAGE TYPE 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 xml:space="preserve">GROUP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</w:rPr>
              <w:t xml:space="preserve">TYPE :  XX               DESC :  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2070"/>
        <w:gridCol w:w="658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MMODITY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ommodity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STORAGE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storage type for commod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ommodity grou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ommodity ty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of storage ty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7.9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2296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7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46:00Z</dcterms:created>
  <dc:creator>JFDOMINGUEZ</dc:creator>
  <dc:description/>
  <dc:language>en-US</dc:language>
  <cp:lastModifiedBy>keith.roe</cp:lastModifiedBy>
  <dcterms:modified xsi:type="dcterms:W3CDTF">2005-10-18T15:55:00Z</dcterms:modified>
  <cp:revision>4</cp:revision>
  <dc:subject/>
  <dc:title>Storage Type Table</dc:title>
</cp:coreProperties>
</file>