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1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valid Current Delivery Year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10T</w:t>
        <w:noBreakHyphen/>
        <w:t>M21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0T</w:t>
        <w:noBreakHyphen/>
        <w:t>DELVY-YR-CDE-</w:t>
        <w:tab/>
        <w:t>1 Character Alphanumeric</w:t>
        <w:tab/>
        <w:t>This field contains the deliver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KEY</w:t>
        <w:tab/>
        <w:tab/>
        <w:tab/>
        <w:t xml:space="preserve"> year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0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10T</w:t>
        <w:noBreakHyphen/>
        <w:t>M210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0T</w:t>
        <w:noBreakHyphen/>
        <w:t>DELVY-YR-CDE</w:t>
        <w:tab/>
        <w:t>1 Character Alphanumeric</w:t>
        <w:tab/>
        <w:t>This field contains the code for delivery yea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10T</w:t>
        <w:noBreakHyphen/>
        <w:t>DELVY-YR-CDE-</w:t>
        <w:tab/>
        <w:t>46 Characters Alphanumeric</w:t>
        <w:tab/>
        <w:t>This field contains a descrip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 xml:space="preserve">DESC </w:t>
        <w:tab/>
        <w:tab/>
        <w:tab/>
        <w:t xml:space="preserve">of the delivery year code for the </w:t>
        <w:tab/>
        <w:tab/>
        <w:tab/>
        <w:tab/>
        <w:t>edit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6:00Z</dcterms:created>
  <dc:creator>DefaultUser</dc:creator>
  <dc:description/>
  <dc:language>en-US</dc:language>
  <cp:lastModifiedBy>keith.roe</cp:lastModifiedBy>
  <dcterms:modified xsi:type="dcterms:W3CDTF">2004-02-20T21:02:00Z</dcterms:modified>
  <cp:revision>3</cp:revision>
  <dc:subject/>
  <dc:title>18 PCIMS</dc:title>
</cp:coreProperties>
</file>