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1</w:t>
      </w:r>
      <w:r>
        <w:rPr>
          <w:b/>
          <w:sz w:val="28"/>
        </w:rPr>
        <w:t xml:space="preserve">   - Commodity Selection Criteria</w:t>
      </w:r>
      <w:r>
        <w:fldChar w:fldCharType="begin"/>
      </w:r>
      <w:r>
        <w:rPr/>
        <w:instrText xml:space="preserve"> TC "PPCS61   -   Commodity Selection Criteria"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This screen allows the user to select inventory from USDA warehouses to be printed on the selected inventory report (PPCR62). The user may enter search arguments and selection criteria to include only lots matching these criteria. The screen will check that data entered by the user is valid and reasonable. If all entered data passes validation, the data will be saved in a table and the JCL writer will be called to initiate processing of the report.</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E</w:t>
            </w:r>
          </w:p>
          <w:p>
            <w:pPr>
              <w:pStyle w:val="Normal"/>
              <w:tabs>
                <w:tab w:val="clear" w:pos="720"/>
                <w:tab w:val="left" w:pos="3240" w:leader="none"/>
                <w:tab w:val="left" w:pos="6840" w:leader="none"/>
              </w:tabs>
              <w:rPr>
                <w:sz w:val="17"/>
              </w:rPr>
            </w:pPr>
            <w:r>
              <w:rPr>
                <w:sz w:val="17"/>
              </w:rPr>
              <w:t>WAREHOUSE</w:t>
            </w:r>
          </w:p>
          <w:p>
            <w:pPr>
              <w:pStyle w:val="Normal"/>
              <w:tabs>
                <w:tab w:val="clear" w:pos="720"/>
                <w:tab w:val="left" w:pos="3240" w:leader="none"/>
                <w:tab w:val="left" w:pos="6840" w:leader="none"/>
              </w:tabs>
              <w:rPr>
                <w:sz w:val="17"/>
              </w:rPr>
            </w:pPr>
            <w:r>
              <w:rPr>
                <w:sz w:val="17"/>
              </w:rPr>
              <w:t>VENDO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  = Global transfer to another screen</w:t>
            </w:r>
          </w:p>
          <w:p>
            <w:pPr>
              <w:pStyle w:val="Normal"/>
              <w:tabs>
                <w:tab w:val="clear" w:pos="720"/>
                <w:tab w:val="left" w:pos="3240" w:leader="none"/>
                <w:tab w:val="left" w:pos="6840" w:leader="none"/>
              </w:tabs>
              <w:rPr>
                <w:sz w:val="17"/>
              </w:rPr>
            </w:pPr>
            <w:r>
              <w:rPr>
                <w:sz w:val="17"/>
              </w:rPr>
              <w:t>PF11 = Transfer to sub</w:t>
              <w:noBreakHyphen/>
              <w:t>menu</w:t>
            </w:r>
          </w:p>
          <w:p>
            <w:pPr>
              <w:pStyle w:val="Normal"/>
              <w:tabs>
                <w:tab w:val="clear" w:pos="720"/>
                <w:tab w:val="left" w:pos="3240" w:leader="none"/>
                <w:tab w:val="left" w:pos="6840" w:leader="none"/>
              </w:tabs>
              <w:rPr>
                <w:sz w:val="17"/>
              </w:rPr>
            </w:pPr>
            <w:r>
              <w:rPr>
                <w:sz w:val="17"/>
              </w:rPr>
              <w:t>PF12 = Transfer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56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CS61  ACT: x     PCIMS</w:t>
              <w:noBreakHyphen/>
              <w:t>COMMODITY SELECTION CRITERIA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cs="Courier New" w:ascii="Courier New" w:hAnsi="Courier New"/>
                <w:sz w:val="20"/>
              </w:rPr>
              <w:t>SEARCH ARGUMENTS</w:t>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XXXX   STATE  XX   WAREHOUSE CODE  NNNN   VENDOR CODE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T CODE     NN                   AMS SHIPPING POINT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S E L E C T I O N     C R I T E R I A </w:t>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IMUM         MAXIMUM           COD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GE DATE   NN  NN  NN     NN  NN  NN        PK SIZE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P DATE   NN  NN  NN     NN  NN  NN           HEAT  X    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G STRT DATE   NN  NN  NN     NN  NN  NN       PRIORITY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ISTURE        NNNNN          NNNNN          GRADE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ADE FACTOR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OR   NN             NN           EXCEPT COLOR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ORAL SOURCE   NNN            NNN         EXCEPT FLORAL  NNN  NNN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T STATUS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OTHER STATE? (Y/N) X    PRINT LOT DETAIL? (Y/N)  X   PRINT SUMMARY?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MMODITY CODE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Arial Narrow" w:hAnsi="Arial Narrow" w:eastAsia="Arial Narrow" w:cs="Arial Narrow"/>
          <w:sz w:val="16"/>
        </w:rPr>
      </w:pPr>
      <w:r>
        <w:rPr>
          <w:rFonts w:eastAsia="Arial Narrow" w:cs="Arial Narrow" w:ascii="Arial Narrow" w:hAnsi="Arial Narrow"/>
          <w:sz w:val="16"/>
        </w:rPr>
        <w:t xml:space="preserve">  </w:t>
      </w:r>
      <w:r>
        <w:br w:type="page"/>
      </w:r>
    </w:p>
    <w:p>
      <w:pPr>
        <w:pStyle w:val="Normal"/>
        <w:tabs>
          <w:tab w:val="clear" w:pos="720"/>
          <w:tab w:val="left" w:pos="2736" w:leader="none"/>
          <w:tab w:val="left" w:pos="6696" w:leader="none"/>
        </w:tabs>
        <w:ind w:left="-144" w:right="-720" w:hanging="0"/>
        <w:rPr>
          <w:rFonts w:ascii="Arial Narrow" w:hAnsi="Arial Narrow" w:cs="Arial Narrow"/>
          <w:sz w:val="16"/>
        </w:rPr>
      </w:pPr>
      <w:r>
        <w:rPr>
          <w:rFonts w:cs="Arial Narrow" w:ascii="Arial Narrow" w:hAnsi="Arial Narrow"/>
          <w:sz w:val="16"/>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ested action. `A' = add. This screen operates only in add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for which the lot selection is to take pla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state abbreviation found on the alpha state table (M037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if lots from a specific state only are considered in the selection process. Leave this field blank to include lots from all stat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ho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warehouse 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if lots from a specific warehouse only are considered in the selection process. Leave this field blank to include lots from all warehou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vendor on the name and address fi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if lots from a specific vendor only are considered in the selection process. Leave this field blank to include lots from all vendo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of the associated vendor's plant that actually shipped the lo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Po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of shipping point for AMS vend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A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arliest age date of the lots that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A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 greater than or equal to minimum age 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atest age date of lots that will be selected. Enter zeroes in both minimum and maximum dates to select lots regardless of age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pack size for commodity liste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2 pack sizes of lots to be selected. Enter zeroes in both pack size fields to select lots of all pack siz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 Inspec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arliest inspection date of lots that will be selected. The regrade inspection date will be used for comparison if a regrade has been perform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 Inspec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 greater than or equal to minimum inspection 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atest inspection date of the lots that will be selected. Regrade inspection date will be used for comparison if a regrade has been performed. Enter zeroes in both minimum and maximum dates to select lots regardless of inspection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He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heat type found on the heat type table (M073T). valid values:</w:t>
            </w:r>
          </w:p>
          <w:p>
            <w:pPr>
              <w:pStyle w:val="Normal"/>
              <w:tabs>
                <w:tab w:val="clear" w:pos="720"/>
                <w:tab w:val="left" w:pos="3240" w:leader="none"/>
                <w:tab w:val="left" w:pos="6840" w:leader="none"/>
              </w:tabs>
              <w:rPr>
                <w:sz w:val="17"/>
              </w:rPr>
            </w:pPr>
            <w:r>
              <w:rPr>
                <w:sz w:val="17"/>
              </w:rPr>
              <w:t>`H',`M',`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3 levels of heat (H,M,L) to be selected. Leave all heat fields blank to select lots of all heat levels. Heat type values are as follows:</w:t>
            </w:r>
          </w:p>
          <w:p>
            <w:pPr>
              <w:pStyle w:val="Normal"/>
              <w:tabs>
                <w:tab w:val="clear" w:pos="720"/>
                <w:tab w:val="left" w:pos="3240" w:leader="none"/>
                <w:tab w:val="left" w:pos="6840" w:leader="none"/>
              </w:tabs>
              <w:rPr>
                <w:sz w:val="17"/>
              </w:rPr>
            </w:pPr>
            <w:r>
              <w:rPr>
                <w:sz w:val="17"/>
              </w:rPr>
              <w:t xml:space="preserve">HEAT TYPE         WPN VALUE </w:t>
            </w:r>
          </w:p>
          <w:p>
            <w:pPr>
              <w:pStyle w:val="Normal"/>
              <w:tabs>
                <w:tab w:val="clear" w:pos="720"/>
                <w:tab w:val="left" w:pos="3240" w:leader="none"/>
                <w:tab w:val="left" w:pos="6840" w:leader="none"/>
              </w:tabs>
              <w:rPr>
                <w:sz w:val="17"/>
              </w:rPr>
            </w:pPr>
            <w:r>
              <w:rPr>
                <w:sz w:val="17"/>
              </w:rPr>
              <w:noBreakHyphen/>
              <w:noBreakHyphen/>
              <w:noBreakHyphen/>
              <w:noBreakHyphen/>
              <w:noBreakHyphen/>
              <w:noBreakHyphen/>
              <w:noBreakHyphen/>
              <w:noBreakHyphen/>
              <w:noBreakHyphen/>
              <w:noBreakHyphen/>
              <w:noBreakHyphen/>
              <w:noBreakHyphen/>
            </w:r>
            <w:r>
              <w:rPr>
                <w:rFonts w:eastAsia="Courier"/>
                <w:sz w:val="17"/>
              </w:rPr>
              <w:t xml:space="preserve">      </w:t>
            </w:r>
            <w:r>
              <w:rPr>
                <w:sz w:val="17"/>
              </w:rPr>
              <w:noBreakHyphen/>
              <w:noBreakHyphen/>
              <w:noBreakHyphen/>
              <w:noBreakHyphen/>
              <w:noBreakHyphen/>
              <w:noBreakHyphen/>
              <w:noBreakHyphen/>
              <w:noBreakHyphen/>
              <w:noBreakHyphen/>
              <w:noBreakHyphen/>
              <w:noBreakHyphen/>
            </w:r>
            <w:r>
              <w:rPr>
                <w:rFonts w:eastAsia="Courier"/>
                <w:sz w:val="17"/>
              </w:rPr>
              <w:t xml:space="preserve"> </w:t>
            </w:r>
          </w:p>
          <w:p>
            <w:pPr>
              <w:pStyle w:val="Normal"/>
              <w:tabs>
                <w:tab w:val="clear" w:pos="720"/>
                <w:tab w:val="left" w:pos="3240" w:leader="none"/>
                <w:tab w:val="left" w:pos="6840" w:leader="none"/>
              </w:tabs>
              <w:rPr>
                <w:sz w:val="17"/>
              </w:rPr>
            </w:pPr>
            <w:r>
              <w:rPr>
                <w:sz w:val="17"/>
              </w:rPr>
              <w:t xml:space="preserve">HIGH   = 'H'      0.00 </w:t>
              <w:noBreakHyphen/>
              <w:t xml:space="preserve"> 1.50 </w:t>
            </w:r>
          </w:p>
          <w:p>
            <w:pPr>
              <w:pStyle w:val="Normal"/>
              <w:tabs>
                <w:tab w:val="clear" w:pos="720"/>
                <w:tab w:val="left" w:pos="3240" w:leader="none"/>
                <w:tab w:val="left" w:pos="6840" w:leader="none"/>
              </w:tabs>
              <w:rPr>
                <w:sz w:val="17"/>
              </w:rPr>
            </w:pPr>
            <w:r>
              <w:rPr>
                <w:sz w:val="17"/>
              </w:rPr>
              <w:t xml:space="preserve">MEDIUM = 'M'      1.51 </w:t>
              <w:noBreakHyphen/>
              <w:t xml:space="preserve"> 5.99 </w:t>
            </w:r>
          </w:p>
          <w:p>
            <w:pPr>
              <w:pStyle w:val="Normal"/>
              <w:tabs>
                <w:tab w:val="clear" w:pos="720"/>
                <w:tab w:val="left" w:pos="3240" w:leader="none"/>
                <w:tab w:val="left" w:pos="6840" w:leader="none"/>
              </w:tabs>
              <w:rPr>
                <w:sz w:val="17"/>
              </w:rPr>
            </w:pPr>
            <w:r>
              <w:rPr>
                <w:sz w:val="17"/>
              </w:rPr>
              <w:t>LOW    = 'L'      6.00 AND U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 Storage Star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arliest storage start-date of lots that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 Storage Star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in MM/DD/YY format greater than or equal to minimum storage start 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atest storage start-date of lots that will be selected. Enter zeroes in both minimum and maximum dates to select lots regardless of storage start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priority code found on the priority type table (M083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three priority indicators. Such codes are considered `OR' conditions for commodity selection request. Leave all priority code fields blank to select lots regardless of priority code.</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Mois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with two digits to the right of the decimal poin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moisture percentage for the lots that will be percentage selected. The regrade moisture percentage will be used for comparison if a regrade has been perform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Mois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with two digits to the right of the decimal point. Must be greater than or equal to minimum moisture percentag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moisture percentage for the lots that will be percentage selected. The regrade moisture percentage will be used for comparison if a regrade has been performed. Enter zeroes in both minimum &amp; maximum percentages to select lots regardless of moisture percent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grade for indicated grade commodity found on price support grade table (M070T). Applies to only non</w:t>
              <w:noBreakHyphen/>
              <w:t>honey commoditi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2 grades of lots to be selected. Leave both fields blank to include all grades of non</w:t>
              <w:noBreakHyphen/>
              <w:t>honey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rade Fa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grade factor found on the Inventory Control Grade Table (M195T).         Applies only to honey commoditi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two grade factors for honey lots to be selected. Enter zeroes in both grade factor fields to select lots regardless of grade f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Color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umeric color code found on the color factor grading table (M058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color-code for the lots that will be selected. Lots with a color code equal to the minimum color code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Color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umeric color code greater than or equal to minimum color 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color-codes for the lots that will be selected. Lots with a color code equal to the maximum color code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lor Code 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umeric color code greater than the minimum color code and less than the maximum color 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three-color code exceptions to exclude lots from the selected inventory report. Each color code exception must fall within the minimum and maximum color cod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Floral Sour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floral source code found on the floral source table M104T. Applies only to honey commoditi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inimum floral source code for the lots that will be selected lots with a floral source code equal to the minimum floral source code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Floral Sour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floral source code greater than minimum floral source code. Applies only to honey commoditi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ximum floral source code for the lots that will be selected lots with a floral source code equal to the maximum floral source code will be selec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loral Source 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floral source code greater than the minimum source code and less than the maximum floral source 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up to three floral source exceptions to exclude lots from selected inventory report. Each floral source exception must fall within the minimum and maximum floral source code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 Receipt 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able used to validate values. Valid values include: </w:t>
            </w:r>
          </w:p>
          <w:p>
            <w:pPr>
              <w:pStyle w:val="Normal"/>
              <w:numPr>
                <w:ilvl w:val="0"/>
                <w:numId w:val="5"/>
              </w:numPr>
              <w:tabs>
                <w:tab w:val="clear" w:pos="720"/>
                <w:tab w:val="left" w:pos="3240" w:leader="none"/>
                <w:tab w:val="left" w:pos="6840" w:leader="none"/>
              </w:tabs>
              <w:rPr>
                <w:sz w:val="17"/>
              </w:rPr>
            </w:pPr>
            <w:r>
              <w:rPr>
                <w:sz w:val="17"/>
              </w:rPr>
              <w:t xml:space="preserve">'AV' Available </w:t>
              <w:noBreakHyphen/>
              <w:t xml:space="preserve"> The lot has no validation errors &amp; the total allocated quantity is less than the lot quantity.</w:t>
            </w:r>
          </w:p>
          <w:p>
            <w:pPr>
              <w:pStyle w:val="Normal"/>
              <w:numPr>
                <w:ilvl w:val="0"/>
                <w:numId w:val="3"/>
              </w:numPr>
              <w:tabs>
                <w:tab w:val="clear" w:pos="720"/>
                <w:tab w:val="left" w:pos="3240" w:leader="none"/>
                <w:tab w:val="left" w:pos="6840" w:leader="none"/>
              </w:tabs>
              <w:rPr>
                <w:sz w:val="17"/>
              </w:rPr>
            </w:pPr>
            <w:r>
              <w:rPr>
                <w:sz w:val="17"/>
              </w:rPr>
              <w:t xml:space="preserve">'SV' Suspense </w:t>
              <w:noBreakHyphen/>
              <w:t xml:space="preserve"> Lot has validation errors.</w:t>
            </w:r>
          </w:p>
          <w:p>
            <w:pPr>
              <w:pStyle w:val="Normal"/>
              <w:numPr>
                <w:ilvl w:val="0"/>
                <w:numId w:val="4"/>
              </w:numPr>
              <w:tabs>
                <w:tab w:val="clear" w:pos="720"/>
                <w:tab w:val="left" w:pos="3240" w:leader="none"/>
                <w:tab w:val="left" w:pos="6840" w:leader="none"/>
              </w:tabs>
              <w:rPr>
                <w:sz w:val="17"/>
              </w:rPr>
            </w:pPr>
            <w:r>
              <w:rPr>
                <w:sz w:val="17"/>
              </w:rPr>
              <w:t xml:space="preserve">'CL' Closed </w:t>
              <w:noBreakHyphen/>
              <w:t xml:space="preserve"> The lot allocated quantity is equal to the lot quantity.</w:t>
            </w:r>
          </w:p>
          <w:p>
            <w:pPr>
              <w:pStyle w:val="Normal"/>
              <w:numPr>
                <w:ilvl w:val="0"/>
                <w:numId w:val="2"/>
              </w:numPr>
              <w:tabs>
                <w:tab w:val="clear" w:pos="720"/>
                <w:tab w:val="left" w:pos="3240" w:leader="none"/>
                <w:tab w:val="left" w:pos="6840" w:leader="none"/>
              </w:tabs>
              <w:rPr>
                <w:sz w:val="17"/>
              </w:rPr>
            </w:pPr>
            <w:r>
              <w:rPr>
                <w:sz w:val="17"/>
              </w:rPr>
              <w:t xml:space="preserve">'HL' Hold </w:t>
              <w:noBreakHyphen/>
              <w:t xml:space="preserve"> User</w:t>
              <w:noBreakHyphen/>
              <w:t>initiated hold status. Lot may not be allocated further when it is in hold statu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tus of the warehouse receip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othe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ing `Y' in this field will cause the next screen to be filled with the current selection data except for the state abbreviation. Note commodity group &amp; type on the next screen will be taken from the `commodity' field on curren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nt Lot Det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in this field to vary information detail printed on PPCR62 report. For honey, the color code, floral source and grade factor will be printed when the field is `Y' or `N'.  For other commodities, storage start date, latest inspection date &amp; gross weight will be printed when the field is `N'. Grade, priority &amp; heat or color descriptions will be printed when the field is `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ields to be supplied by user in order to add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1st field. `A' = add, `C' = change, `I' = inquire &amp; supply a screen name in second field in order to transfer to another screen.</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82550</wp:posOffset>
              </wp:positionV>
              <wp:extent cx="8503920" cy="0"/>
              <wp:effectExtent l="635"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18:00Z</dcterms:created>
  <dc:creator>JFDOMINGUEZ</dc:creator>
  <dc:description/>
  <dc:language>en-US</dc:language>
  <cp:lastModifiedBy>DefaultUser</cp:lastModifiedBy>
  <cp:lastPrinted>2003-09-16T13:20:00Z</cp:lastPrinted>
  <dcterms:modified xsi:type="dcterms:W3CDTF">2003-09-16T18:33:00Z</dcterms:modified>
  <cp:revision>5</cp:revision>
  <dc:subject/>
  <dc:title>Commodity Selection Criteria</dc:title>
</cp:coreProperties>
</file>