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8227060" cy="5844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7060" cy="584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202295" cy="5819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7" r="-7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2295" cy="581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7.8pt;height:460.2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202295" cy="5819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7" r="-7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2295" cy="581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Yearly Batch - Database Backup and Journal Consolidation</w:t>
    </w:r>
    <w:r>
      <w:fldChar w:fldCharType="begin"/>
    </w:r>
    <w:r>
      <w:rPr/>
      <w:instrText xml:space="preserve"> TC "Yearly Batch - Database Backup and Journal Consolidation" \l 1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.0.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.0.1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31:00Z</dcterms:created>
  <dc:creator>JFDOMINGUEZ</dc:creator>
  <dc:description/>
  <dc:language>en-US</dc:language>
  <cp:lastModifiedBy>JFDOMINGUEZ</cp:lastModifiedBy>
  <dcterms:modified xsi:type="dcterms:W3CDTF">2002-03-04T17:31:00Z</dcterms:modified>
  <cp:revision>2</cp:revision>
  <dc:subject/>
  <dc:title>pcimspys.doc</dc:title>
</cp:coreProperties>
</file>