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2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valid number of choices as entered on screen FNSS03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3T</w:t>
        <w:noBreakHyphen/>
        <w:t>M22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3T</w:t>
        <w:noBreakHyphen/>
        <w:t>CHOICES-IND-KEY</w:t>
        <w:tab/>
        <w:t>1 Character Alphanumeric</w:t>
        <w:tab/>
        <w:t>This field contains the choices indicator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3T</w:t>
        <w:noBreakHyphen/>
        <w:t>M22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3T</w:t>
        <w:noBreakHyphen/>
        <w:t>CHOICES-IND</w:t>
        <w:tab/>
        <w:t>1 Digit Numeric</w:t>
        <w:tab/>
        <w:t>This field indicates the number of choices allowed with a maximum of thre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3T</w:t>
        <w:noBreakHyphen/>
        <w:t>CHOICES-IND-DESC</w:t>
        <w:tab/>
        <w:t>46 Characters Alphanumeric</w:t>
        <w:tab/>
        <w:t>This field contains a description of the choices indicat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 = ZERO CHO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ONE CHOI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 = TWO CHO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3 = THREE CHO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8:00Z</dcterms:created>
  <dc:creator>DefaultUser</dc:creator>
  <dc:description/>
  <dc:language>en-US</dc:language>
  <cp:lastModifiedBy>keith.roe</cp:lastModifiedBy>
  <dcterms:modified xsi:type="dcterms:W3CDTF">2004-02-20T21:43:00Z</dcterms:modified>
  <cp:revision>3</cp:revision>
  <dc:subject/>
  <dc:title>18 PCIMS</dc:title>
</cp:coreProperties>
</file>