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PCR54</w:t>
      </w:r>
      <w:r>
        <w:rPr>
          <w:b/>
          <w:sz w:val="28"/>
        </w:rPr>
        <w:t xml:space="preserve">   - Daily Domestic Open Delivery Orders</w:t>
      </w:r>
      <w:r>
        <w:fldChar w:fldCharType="begin"/>
      </w:r>
      <w:r>
        <w:rPr/>
        <w:instrText xml:space="preserve"> TC "PPCR54   -   Daily Domestic Open Delivery Order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b/>
          <w:b/>
          <w:sz w:val="17"/>
        </w:rPr>
      </w:pPr>
      <w:r>
        <w:rPr>
          <w:rFonts w:cs="LinePrinter" w:ascii="LinePrinter" w:hAnsi="LinePrinter"/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CCID:  PCIxxx-xxx</w:t>
        <w:tab/>
        <w:t>3/18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28"/>
        </w:rPr>
      </w:pPr>
      <w:r>
        <w:rPr>
          <w:rFonts w:cs="LinePrinter" w:ascii="LinePrinter" w:hAnsi="LinePrinter"/>
          <w:sz w:val="28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70"/>
        <w:gridCol w:w="1018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Effective Dat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he effective date that this domestic request information is being provided to the marketing specialis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ommodity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he commodity code and descrip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Packsiz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he packsize code and descrip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D/O Number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Domestic program request number.  Represents the D/O number of an open D/O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Date Received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he date PCD received the request into their system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NLT Dat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Ship Not Later Than Date.  D/O's are sorted by this under commodity </w:t>
              <w:noBreakHyphen/>
              <w:t xml:space="preserve"> packsize so marketing specialist can review and take action on most critical request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D/O Open Quantity (Pounds)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he quantity of the request that has not yet been issued by notice to deliv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Unit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Number of units in the open quant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Wt/Unit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Approximate weight per uni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4-1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Destination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he entity code of the destination entity and the associated entity name and full entity address.  The entity may be a warehouse or port staging area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4-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Delivery Information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he specific delivery instructions for this request. (e.g., truck only, rail only, etc.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Req Num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he FNS assigned requisition numb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Planned Usage Cod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he planned usage code associated with the major outlet for the specified D/O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Remark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his field will display D/O free</w:t>
              <w:noBreakHyphen/>
              <w:t>form and standard remarks as well as the shipping instruction code and description.  If the D/O has a shipping instruction it will show in the first remarks fiel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3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ommodity Total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otal quantity and units of delivery orders for the listed commodity code.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8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8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omestic Requests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Domestic Request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4:02:00Z</dcterms:created>
  <dc:creator>JFDOMINGUEZ</dc:creator>
  <dc:description/>
  <dc:language>en-US</dc:language>
  <cp:lastModifiedBy>DefaultUser</cp:lastModifiedBy>
  <dcterms:modified xsi:type="dcterms:W3CDTF">2003-09-11T18:30:00Z</dcterms:modified>
  <cp:revision>3</cp:revision>
  <dc:subject/>
  <dc:title>Daily Domestic Open Delivery Orders</dc:title>
</cp:coreProperties>
</file>