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86</w:t>
      </w:r>
      <w:r>
        <w:rPr>
          <w:b/>
          <w:sz w:val="28"/>
        </w:rPr>
        <w:t xml:space="preserve">   - Tri-Agency Detail Expenditure Report</w:t>
      </w:r>
      <w:r>
        <w:fldChar w:fldCharType="begin"/>
      </w:r>
      <w:r>
        <w:rPr/>
        <w:instrText xml:space="preserve"> TC "AMSR86   -   Tri-Agency Detail Expenditure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report ASCS expenditures for AMS contracts.  Expenditures are reported by D/O and cost account for each contrac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S Procurement Divisio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per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total, contract totals by outlet and public law, commodity group, AMS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, so that all of one contract will fit on a page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AMSR86                  PCIMS </w:t>
        <w:noBreakHyphen/>
        <w:t xml:space="preserve"> TRI</w:t>
        <w:noBreakHyphen/>
        <w:t xml:space="preserve">AGENCY DETAIL EXPENDITURE REPORT  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                                                      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4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FISCAL YEAR: 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COMMODITY GROUP: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CONTRACT   VENDOR   CONTRACT    CONTRAC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NUMBER    NUMBER   QUANTITY     VALU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99999  999999  99,999,999 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COMMODITY       PACK DELIVERY        PUBLIC   N/D REQ    QUANTITY      TOTAL     COMMODITY  TRANSPORT    OTHE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TYPE          SIZE ORDER NO OUTLET  LAW     NUMBER       PAID        PAID       CHARGES    CHARGES    CHARGE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XXXXXXXXXXXXXXXXXXXX  XX  X99X999X  XXXX   XXX   XXXXXXXXXXX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XXXXXXXXXXXXXXXXXXXX  XX  X99X999X  XXXX   XXX   XXXXXXXXXXX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XXXXXXXXXXXXXXXXXXXX  XX  X99X999X  XXXX   XXX   XXXXXXXXXXX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XXXXXXXXXXXXXXXXXXXX  XX  X99X999X  XXXX   XXX   XXXXXXXXXXX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CONTRACT TOTALS BY OUTLET:                XXXX   XXX   XXXXXXXXXXX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XXXX   XXX   XXXXXXXXXXX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CONTRACT TOTALS BY PUBLIC LAW:                   XXX             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XXX             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CONTRACT TOTAL:                                                  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AVG. COST PER LB:                                                                  99.9999     99.9999    99.9999    99.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COMMODITY GROUP TOTAL:                                           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XXX DIVISION TOTAL:                                              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103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scal year in which the contracts were ma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group which applies to all the contract numbers following i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que number identifying an AMS contra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identifying the vendor who received the contrac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Quantit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for which the contract obligation exist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Valu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ollar amount of the contract oblig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yp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description of the commodity type purchased under the contra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de identifying the pack size purchased under the contra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Order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D/O filled under the contract for the specified commodity type and pack siz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outlet which will receive the produ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blic Law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ublic law which will be used to fund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Req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identifying the notice to deliver which was issued for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 Pai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ract quantity for which payment has been made under the specified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ai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amount expended for the specified D/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harge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paid on the commodity contract for the specified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port Charge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ransportation charges paid for the specified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ther Charge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ther charges paid for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Totals by Outlet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paid and expenditures for the contract attributable to each outle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Totals by Public Law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paid and expenditures for the contract funded by each public law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Total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paid and expenditures for the contra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verage Cost Per Poun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verage cost per pound of the total paid, the commodity charges, the transportation charges and other charges for the contra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 Total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paid and expenditures for the commodity grou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XX Division Total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paid and expenditures for the division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0:41:00Z</dcterms:created>
  <dc:creator>JFDOMINGUEZ</dc:creator>
  <dc:description/>
  <dc:language>en-US</dc:language>
  <cp:lastModifiedBy>KWROE</cp:lastModifiedBy>
  <dcterms:modified xsi:type="dcterms:W3CDTF">2003-06-17T19:05:00Z</dcterms:modified>
  <cp:revision>4</cp:revision>
  <dc:subject/>
  <dc:title>Tri-Agency Detail Expenditure Report</dc:title>
</cp:coreProperties>
</file>