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398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valid values for an entity category in the disbursements subsystem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98T</w:t>
        <w:noBreakHyphen/>
        <w:t>M398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98T-ENTY-CAT-VAL</w:t>
        <w:tab/>
        <w:t>1 Character Alphanumeric</w:t>
        <w:tab/>
        <w:t xml:space="preserve">This field contains the valid </w:t>
        <w:tab/>
        <w:tab/>
        <w:tab/>
        <w:tab/>
        <w:t xml:space="preserve">values for an entity category for </w:t>
        <w:tab/>
        <w:tab/>
        <w:tab/>
        <w:tab/>
        <w:t>disbursement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398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98T</w:t>
        <w:noBreakHyphen/>
        <w:t>M398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98T-ENTY-CAT</w:t>
        <w:tab/>
        <w:t>1 Character Alphanumeric</w:t>
        <w:tab/>
        <w:t xml:space="preserve">This field contains the valid </w:t>
        <w:tab/>
        <w:tab/>
        <w:tab/>
        <w:tab/>
        <w:t xml:space="preserve">values for an entity category in </w:t>
        <w:tab/>
        <w:tab/>
        <w:tab/>
        <w:tab/>
        <w:t>the disbursements subsystem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98T-DESC</w:t>
        <w:tab/>
        <w:tab/>
        <w:t>15 Characters Alphanumeric</w:t>
        <w:tab/>
        <w:t xml:space="preserve">This field describes the category </w:t>
        <w:tab/>
        <w:tab/>
        <w:tab/>
        <w:tab/>
        <w:t>that is vali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64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 = Warehous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2 = FSA Vendo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3 = Carri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5 = Misc Paye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8 = Assigne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A = AMS Vendo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paces</w:t>
      </w:r>
    </w:p>
    <w:p>
      <w:pPr>
        <w:sectPr>
          <w:footerReference w:type="default" r:id="rId2"/>
          <w:type w:val="nextPage"/>
          <w:pgSz w:w="12240" w:h="15840"/>
          <w:pgMar w:left="1152" w:right="1296" w:gutter="0" w:header="0" w:top="1152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</w:p>
    <w:sectPr>
      <w:type w:val="continuous"/>
      <w:pgSz w:w="12240" w:h="15840"/>
      <w:pgMar w:left="1152" w:right="1296" w:gutter="0" w:header="0" w:top="1152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P Phonetic">
    <w:altName w:val="Rumba VT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288" w:right="144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>December 17, 199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21855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85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WP Phonetic;Rumba VT" w:cs="WP Phonetic;Rumba VT" w:ascii="WP Phonetic;Rumba VT" w:hAnsi="WP Phonetic;Rumba VT"/>
                            </w:rPr>
                            <w:t>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WP Phonetic;Rumba VT" w:cs="WP Phonetic;Rumba VT" w:ascii="WP Phonetic;Rumba VT" w:hAnsi="WP Phonetic;Rumba VT"/>
                      </w:rPr>
                      <w:t>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9:01:00Z</dcterms:created>
  <dc:creator>DefaultUser</dc:creator>
  <dc:description/>
  <dc:language>en-US</dc:language>
  <cp:lastModifiedBy>david.boyce</cp:lastModifiedBy>
  <cp:lastPrinted>2005-09-15T14:37:00Z</cp:lastPrinted>
  <dcterms:modified xsi:type="dcterms:W3CDTF">2005-09-16T12:22:00Z</dcterms:modified>
  <cp:revision>6</cp:revision>
  <dc:subject/>
  <dc:title>18 PCIMS</dc:title>
</cp:coreProperties>
</file>