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 xml:space="preserve">This table contains the valid codes for the pay, cancel or delete indicator on the freight bill miscellaneous charge screen and the freight bill header screen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9T</w:t>
        <w:noBreakHyphen/>
        <w:t>M38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9T-CHG-IND-KEY</w:t>
        <w:tab/>
        <w:t>1 Character Alphanumeric</w:t>
        <w:tab/>
        <w:t xml:space="preserve">This field contains the key for the </w:t>
        <w:tab/>
        <w:tab/>
        <w:tab/>
        <w:tab/>
        <w:t xml:space="preserve">tabl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9T</w:t>
        <w:noBreakHyphen/>
        <w:t>M38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9T-CHG-IND</w:t>
        <w:tab/>
        <w:t>1 Character Alphanumeric</w:t>
        <w:tab/>
        <w:t>This field contains the valid values for pay, cancel and dele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9 Characters Alphanumeric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 = PA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ANCE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 = DE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3:00Z</dcterms:created>
  <dc:creator>DefaultUser</dc:creator>
  <dc:description/>
  <dc:language>en-US</dc:language>
  <cp:lastModifiedBy>keith.roe</cp:lastModifiedBy>
  <dcterms:modified xsi:type="dcterms:W3CDTF">2004-02-24T14:42:00Z</dcterms:modified>
  <cp:revision>3</cp:revision>
  <dc:subject/>
  <dc:title>18 PCIMS</dc:title>
</cp:coreProperties>
</file>