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CLR04</w:t>
      </w:r>
      <w:r>
        <w:rPr>
          <w:b/>
          <w:sz w:val="28"/>
        </w:rPr>
        <w:t xml:space="preserve">   - Claims By Debtor</w:t>
      </w:r>
      <w:r>
        <w:fldChar w:fldCharType="begin"/>
      </w:r>
      <w:r>
        <w:rPr/>
        <w:instrText xml:space="preserve"> TC "PCLR04   -   Claims By Debt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0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is an on request report that will list all claims, the status of the claims, the claim number, the claim type and the amount of the claim, for a given debtor.  The debtor code is specified at the time the report is requested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s and collections division/domestic branch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 requested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, Claim Status, Claim Numb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sz w:val="20"/>
        </w:rPr>
      </w:pPr>
      <w:r>
        <w:rPr>
          <w:sz w:val="20"/>
        </w:rPr>
        <w:t>CCID:  PCIxxx-xxx</w:t>
        <w:tab/>
        <w:t>2/29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2550</wp:posOffset>
                </wp:positionV>
                <wp:extent cx="85039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5pt" to="673.1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82550</wp:posOffset>
                </wp:positionV>
                <wp:extent cx="0" cy="4937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5pt" to="10.8pt,395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9640</wp:posOffset>
                </wp:positionH>
                <wp:positionV relativeFrom="paragraph">
                  <wp:posOffset>82550</wp:posOffset>
                </wp:positionV>
                <wp:extent cx="0" cy="4937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6.5pt" to="673.2pt,3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.:                                         PCIMS </w:t>
        <w:noBreakHyphen/>
        <w:t xml:space="preserve"> CLAIMS PROCESSING                          PAGE           : 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NO.: PCLR04                                    CLAIMS BY DEBTOR                              PROCESSING DATE: 99/99/99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WEEK ENDING 99/99/99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NATURE OF  CAUSE OF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DEBTOR                                        CLAIM                          CLAIM                       DAMAGE     DAMAGE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CODE      DEBTOR NAME AND ADDRESS            STATUS      CLAIM NUMBER        TYPE      CLAIM AMOUNT      CODE       CODE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</wp:posOffset>
                </wp:positionH>
                <wp:positionV relativeFrom="paragraph">
                  <wp:posOffset>113030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9pt" to="82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303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pt" to="255.5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pt" to="30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113030</wp:posOffset>
                </wp:positionV>
                <wp:extent cx="1097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9pt" to="413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068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8.9pt" to="457.1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13030</wp:posOffset>
                </wp:positionV>
                <wp:extent cx="10972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8.9pt" to="55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8040</wp:posOffset>
                </wp:positionH>
                <wp:positionV relativeFrom="paragraph">
                  <wp:posOffset>113030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8.9pt" to="608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9560</wp:posOffset>
                </wp:positionH>
                <wp:positionV relativeFrom="paragraph">
                  <wp:posOffset>113030</wp:posOffset>
                </wp:positionV>
                <wp:extent cx="548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8.9pt" to="665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0     X</w:t>
        <w:noBreakHyphen/>
        <w:t>XXXXXX    XXXXXXXXXXXXXXXXXXXXXXXXXXXXXX     XXXXX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1                 XXXXXXXXXXXXXXXXXXXXXXXXXXXXXX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2                 XXXXXXXXXXXXXXXXXXXXXXXXXXXXXX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XXXXXXXXXXXXXXXXXXXXXXXXXXXXXX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               XXXXXXXXXXXXXXXX XX 99999 9999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6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7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8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9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0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1                                                    XXXXX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2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3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9640</wp:posOffset>
                </wp:positionH>
                <wp:positionV relativeFrom="paragraph">
                  <wp:posOffset>-15240</wp:posOffset>
                </wp:positionV>
                <wp:extent cx="0" cy="39319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-1.2pt" to="673.2pt,3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-15240</wp:posOffset>
                </wp:positionV>
                <wp:extent cx="0" cy="4114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1.2pt" to="10.8pt,3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24                                                    XXXXX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5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6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7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8                                                    XXXXX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9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0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1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2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3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4                                                    XXXXX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5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7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8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9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0                                                               XXXX</w:t>
        <w:noBreakHyphen/>
        <w:t>9999999</w:t>
        <w:noBreakHyphen/>
        <w:t xml:space="preserve">99     XXXXX     999,999,999.99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1                                                               XXXX</w:t>
        <w:noBreakHyphen/>
        <w:t>9999999</w:t>
        <w:noBreakHyphen/>
        <w:t xml:space="preserve">99     XXXXX     999,999,999.99      99         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964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6pt" to="673.2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</wp:posOffset>
                </wp:positionH>
                <wp:positionV relativeFrom="paragraph">
                  <wp:posOffset>68580</wp:posOffset>
                </wp:positionV>
                <wp:extent cx="8391525" cy="63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5" h="1">
                              <a:moveTo>
                                <a:pt x="0" y="0"/>
                              </a:moveTo>
                              <a:lnTo>
                                <a:pt x="132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5,1" path="m0,0l13215,0e" stroked="t" o:allowincell="f" style="position:absolute;margin-left:9.75pt;margin-top:5.4pt;width:66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;Courier New" w:cs="LinePrinter" w:ascii="LinePrinter" w:hAnsi="LinePrinter"/>
          <w:sz w:val="28"/>
        </w:rPr>
        <w:t xml:space="preserve">  </w:t>
      </w:r>
      <w:r>
        <w:rPr>
          <w:rFonts w:eastAsia="LinePrinter" w:cs="LinePrinter" w:ascii="LinePrinter" w:hAnsi="LinePrinter"/>
          <w:sz w:val="28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90"/>
        <w:gridCol w:w="946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btor name and address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ebtor name and address that corresponds to the debtor's claim addres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status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status of the claim. Values are: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TEN = Potential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END  = Pending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PPRV = Approved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PPNA = Approved, no accounting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CD = Invoiced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VNA = Invoiced, no accounting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ETOF = Setoff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FER = Referred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DET = Redetermined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LOSE = Closed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ID  = Paid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ROFF = Written Off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GC   = Office General Counsel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J   = Department of Justic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Numbe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que claim number that identifies a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Typ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claim. 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HORT = Shortage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AMAG = Damage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WA570 = Warehouse Examination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EVE = stevedore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OMEX = Domestic/Export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JCT = Rejected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ISC  = Miscellaneou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aim Amount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amount of the clai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ture of Damage Cod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de for the nature of the dama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use of Damage Code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de for the cause of the damag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2/29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2/29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2/29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Claim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Claim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5:36:00Z</dcterms:created>
  <dc:creator>JFDOMINGUEZ</dc:creator>
  <dc:description/>
  <dc:language>en-US</dc:language>
  <cp:lastModifiedBy>KWROE</cp:lastModifiedBy>
  <dcterms:modified xsi:type="dcterms:W3CDTF">2003-06-27T17:56:00Z</dcterms:modified>
  <cp:revision>5</cp:revision>
  <dc:subject/>
  <dc:title>Claims By Debtor</dc:title>
</cp:coreProperties>
</file>