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83</w:t>
      </w:r>
      <w:r>
        <w:rPr>
          <w:b/>
          <w:sz w:val="28"/>
        </w:rPr>
        <w:t xml:space="preserve">   - Remarks Code File Listing</w:t>
      </w:r>
      <w:r>
        <w:fldChar w:fldCharType="begin"/>
      </w:r>
      <w:r>
        <w:rPr/>
        <w:instrText xml:space="preserve"> TC "FCSR83   -   Remarks Code File Listing"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is report is a listing of the remarks code file, displaying the code and text of all valid remarks, and indicating which remarks codes are valid shipping restriction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AMS, and regional offi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marks C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d of pag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REMARKS CODE FILE LISTING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83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REMARKS                                         VALID SHIPPING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CODE        MESSAGE                             RESTRICTION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999       XXXXXXXXXXXXXXXXXXXXXXXXXXXXXX             X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999       XXXXXXXXXXXXXXXXXXXXXXXXXXXXXX             X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52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558"/>
        <w:gridCol w:w="3420"/>
        <w:gridCol w:w="99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marks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de of the remark tex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Messag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ecode, or text, of the remark.</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 Shipping Restric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will be formatted with 'Y' for remark codes that are valid shipping restrictions.  The field will be formatted with 'N' for remark codes that are not valid shipping restriction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b/>
          <w:b/>
          <w:sz w:val="28"/>
        </w:rPr>
      </w:pPr>
      <w:r>
        <w:rPr>
          <w:b/>
          <w:sz w:val="28"/>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22:00Z</dcterms:created>
  <dc:creator>JFDOMINGUEZ</dc:creator>
  <dc:description/>
  <dc:language>en-US</dc:language>
  <cp:lastModifiedBy>JFDOMINGUEZ</cp:lastModifiedBy>
  <dcterms:modified xsi:type="dcterms:W3CDTF">2003-09-24T17:01:00Z</dcterms:modified>
  <cp:revision>3</cp:revision>
  <dc:subject/>
  <dc:title>Remarks Code File Listing</dc:title>
</cp:coreProperties>
</file>