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rPr>
          <w:b/>
          <w:b/>
          <w:sz w:val="28"/>
        </w:rPr>
      </w:pPr>
      <w:r>
        <w:rPr>
          <w:b/>
          <w:sz w:val="56"/>
        </w:rPr>
        <w:t>PTAR02B</w:t>
      </w:r>
      <w:r>
        <w:rPr>
          <w:b/>
          <w:sz w:val="28"/>
        </w:rPr>
        <w:t xml:space="preserve">   - Tri-Agency Summary Accounting Report for Group B Commodities</w:t>
      </w:r>
      <w:r>
        <w:fldChar w:fldCharType="begin"/>
      </w:r>
      <w:r>
        <w:rPr/>
        <w:instrText xml:space="preserve"> TC "PTAR02B   -   Tri-Agency Summary Accounting Report For Group B Commoditi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summary information for all GROUP B commodity expenditures.  The report is created in tri</w:t>
              <w:noBreakHyphen/>
              <w:t>agency monthly, but the report does not print automatically.  The report is requested from the tri</w:t>
              <w:noBreakHyphen/>
              <w:t>agency report request screen ptas04.  The valid selection criteria are fiscal year and commodity short title.  All miscellaneous invoices for the fiscal year are included on the report regardless of how the report is request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FSA-FAD, FSA-FOD-PB</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OF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 Pa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Year, Commodity Group, Procurement Division, Product Group, Commodity Short Tit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otals, Product Group Totals, Procurement Division Totals, Commodity Group Totals, Expenditure Total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Product Group, Procurement Divis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9/96</w:t>
        <w:tab/>
        <w:t>Report modification detail will appear here.</w:t>
      </w:r>
    </w:p>
    <w:p>
      <w:pPr>
        <w:pStyle w:val="Normal"/>
        <w:tabs>
          <w:tab w:val="clear" w:pos="720"/>
          <w:tab w:val="left" w:pos="2520" w:leader="none"/>
          <w:tab w:val="left" w:pos="3960" w:leader="none"/>
        </w:tabs>
        <w:spacing w:lineRule="auto" w:line="213"/>
        <w:rPr/>
      </w:pPr>
      <w:r>
        <w:rPr>
          <w:rFonts w:eastAsia="LinePrinter" w:cs="LinePrinter" w:ascii="LinePrinter" w:hAnsi="LinePrinter"/>
          <w:sz w:val="17"/>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635</wp:posOffset>
                </wp:positionV>
                <wp:extent cx="0" cy="4480560"/>
                <wp:effectExtent l="5080" t="0" r="5080" b="0"/>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pt" to="68.4pt,3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63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pt" to="66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458200</wp:posOffset>
                </wp:positionH>
                <wp:positionV relativeFrom="paragraph">
                  <wp:posOffset>635</wp:posOffset>
                </wp:positionV>
                <wp:extent cx="0" cy="4480560"/>
                <wp:effectExtent l="5080" t="0" r="5080" b="0"/>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pt" to="666pt,352.7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2B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B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XXXXXXXXXXXXXXXXXXXX XXXXXXXXXXXXXXXXXXXX XXXX XXX 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XXXX XXX 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COMMODITY SHORT TITLE XXXXXXXXXXXXXXXXXXXX TOTALS         COMMODITY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0                        BY OUTLET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TOTAL</w:t>
        <w:noBreakHyphen/>
        <w:t xml:space="preserve">ALL OUTLET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5                        BY SECT OF PUBLIC LAW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8                        TOTAL</w:t>
        <w:noBreakHyphen/>
        <w:t xml:space="preserve">ALL PUBLIC LAW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COMMODITY TYPE XXXXXXXXXXXXXXXXXXXX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COMMODITY TYPE TOTAL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AVE COST                                                      99.9999     99.9999     99.9999        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PRODUCT GROUP  XXXXXXXXXXXXXXXXXXXX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PRODUCT GROUP TOTAL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AVE COST                                                      99.9999     99.9999     99.9999        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PROCUREMENT DIVISION  XXXXXXXXXXXXXXXXXXXX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BY OUTLET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5                        TOTAL</w:t>
        <w:noBreakHyphen/>
        <w:t xml:space="preserve">ALL OUTLET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7                        BY SECT OF PUBLIC LAW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50                        TOTAL</w:t>
        <w:noBreakHyphen/>
        <w:t xml:space="preserve">ALL PUBLIC LAW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sz w:val="28"/>
        </w:rPr>
      </w:pPr>
      <w: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38100</wp:posOffset>
                </wp:positionV>
                <wp:extent cx="7589520" cy="0"/>
                <wp:effectExtent l="0" t="5080" r="0" b="5080"/>
                <wp:wrapNone/>
                <wp:docPr id="5"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pt" to="665.95pt,3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870"/>
        <w:gridCol w:w="946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ROUP B commodities, this is the grouping of like commod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e.g. Beef, chicken, cheese,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the GROUP B commodity purchased using the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GROUP B commodity (e.g. schools, NPE,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GROUP B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GROUP B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outlet that received the GROUP B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 A quantity purchased in units (e.g. Drums, barrels, cases,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 A quantity purchased in po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B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ransporting GROUP B commod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GROUP B storage, handling of commodity &amp; other misc. Char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GROUP B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SHORT TITLE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for all outle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y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YPE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YPE TOTAL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GROUP B commodities of a particular commodity type (identified using the first four numbers of the six number AMS/FSA commodity code). e.g.</w:t>
            </w:r>
          </w:p>
          <w:p>
            <w:pPr>
              <w:pStyle w:val="Normal"/>
              <w:tabs>
                <w:tab w:val="clear" w:pos="720"/>
                <w:tab w:val="left" w:pos="2520" w:leader="none"/>
                <w:tab w:val="left" w:pos="3960" w:leader="none"/>
              </w:tabs>
              <w:rPr>
                <w:sz w:val="17"/>
              </w:rPr>
            </w:pPr>
            <w:r>
              <w:rPr>
                <w:sz w:val="17"/>
              </w:rPr>
              <w:t>99 99 99</w:t>
            </w:r>
          </w:p>
          <w:p>
            <w:pPr>
              <w:pStyle w:val="Normal"/>
              <w:tabs>
                <w:tab w:val="clear" w:pos="720"/>
                <w:tab w:val="left" w:pos="2520" w:leader="none"/>
                <w:tab w:val="left" w:pos="3960" w:leader="none"/>
              </w:tabs>
              <w:rPr>
                <w:sz w:val="17"/>
              </w:rPr>
            </w:pPr>
            <w:r>
              <w:rPr>
                <w:sz w:val="17"/>
              </w:rPr>
              <w:t xml:space="preserve">³  ³  ³                                                             </w:t>
            </w:r>
          </w:p>
          <w:p>
            <w:pPr>
              <w:pStyle w:val="Normal"/>
              <w:tabs>
                <w:tab w:val="clear" w:pos="720"/>
                <w:tab w:val="left" w:pos="2520" w:leader="none"/>
                <w:tab w:val="left" w:pos="3960" w:leader="none"/>
              </w:tabs>
              <w:rPr>
                <w:sz w:val="17"/>
              </w:rPr>
            </w:pPr>
            <w:r>
              <w:rPr>
                <w:sz w:val="17"/>
              </w:rPr>
              <w:t xml:space="preserve">³  ³  PACK SIZE                                                     </w:t>
            </w:r>
          </w:p>
          <w:p>
            <w:pPr>
              <w:pStyle w:val="Normal"/>
              <w:tabs>
                <w:tab w:val="clear" w:pos="720"/>
                <w:tab w:val="left" w:pos="2520" w:leader="none"/>
                <w:tab w:val="left" w:pos="3960" w:leader="none"/>
              </w:tabs>
              <w:rPr>
                <w:sz w:val="17"/>
              </w:rPr>
            </w:pPr>
            <w:r>
              <w:rPr>
                <w:sz w:val="17"/>
              </w:rPr>
              <w:t xml:space="preserve">³  COMMODITY TYPE                                                   </w:t>
            </w:r>
          </w:p>
          <w:p>
            <w:pPr>
              <w:pStyle w:val="Normal"/>
              <w:tabs>
                <w:tab w:val="clear" w:pos="720"/>
                <w:tab w:val="left" w:pos="2520" w:leader="none"/>
                <w:tab w:val="left" w:pos="3960" w:leader="none"/>
              </w:tabs>
              <w:rPr>
                <w:sz w:val="17"/>
              </w:rPr>
            </w:pPr>
            <w:r>
              <w:rPr>
                <w:sz w:val="17"/>
              </w:rPr>
              <w:t>COMMODITY (PRODUCT)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mmodity cost, transportation cost, other charges and total per pound of GROUP B commodity purchased.  This is equal to the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DUCT GROUP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TOTAL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GROUP B commodities of a particular product group (identified using the first two numbers of the six number AMS/FSA commodity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mmodity cost, transportation cost, other charges and total per pound of GROUP B commodity purchased.  This is equal to the dollar amount totals (commodity, transportation, etc.) Divided by total number of pound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558"/>
        <w:gridCol w:w="3870"/>
        <w:gridCol w:w="946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CUREMENT DIVISION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ies within the procurement division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ies within the procurement division for all outle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ies within the procurement division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ies within the procurement division using funds provided under all sections of public law.</w:t>
            </w:r>
          </w:p>
        </w:tc>
      </w:tr>
    </w:tbl>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24130</wp:posOffset>
                </wp:positionV>
                <wp:extent cx="0" cy="4389120"/>
                <wp:effectExtent l="5080" t="0" r="5080" b="0"/>
                <wp:wrapNone/>
                <wp:docPr id="9"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9pt" to="68.4pt,3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24130</wp:posOffset>
                </wp:positionV>
                <wp:extent cx="7498080" cy="0"/>
                <wp:effectExtent l="0" t="5080" r="0" b="5080"/>
                <wp:wrapNone/>
                <wp:docPr id="10"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9pt" to="658.7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366760</wp:posOffset>
                </wp:positionH>
                <wp:positionV relativeFrom="paragraph">
                  <wp:posOffset>24130</wp:posOffset>
                </wp:positionV>
                <wp:extent cx="0" cy="4389120"/>
                <wp:effectExtent l="5080" t="0" r="5080" b="0"/>
                <wp:wrapNone/>
                <wp:docPr id="11"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1.9pt" to="658.8pt,347.4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 REFERENCE : PTAR02B                                                                                     PROCESSING DATE: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6 GROUP B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6                      GROUP B MISCELLANEOUS INVOICE TOTALS FOR FISCAL YEAR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7                        BY OUTLET          XXXX       X 999,999,999 999,999,999 9,999,999,999 999,999,999 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8                                           XXXX       X 999,999,999 999,999,999 9,999,999,999 999,999,999 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0                        TOTAL</w:t>
        <w:noBreakHyphen/>
        <w:t xml:space="preserve">ALL OUTLETS               999,999,999 999,999,999 9,999,999,999 999,999,999 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2                        BY SECT OF PUBLIC LAW   XXX X   999,999,999 999,999,999 9,999,999,999 999,999,999 999,999,999 99,999,999,999</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3                                                XXX X   999,999,999 999,999,999 9,999,999,999 999,999,999 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5                        TOTAL</w:t>
        <w:noBreakHyphen/>
        <w:t xml:space="preserve">ALL PUBLIC LAWS           999,999,999 999,999,999 9,999,999,999 999,999,999 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6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8                      GROUP B TOTALS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9                        BY OUTLET          XXXX       X 999,999,999 999,999,999 9,999,999,999 999,999,999 999,999,999 99,999,999,999</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0                                           XXXX       X 999,999,999 999,999,999 9,999,999,999 999,999,999 999,999,999 99,999,999,999</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2                        TOTAL</w:t>
        <w:noBreakHyphen/>
        <w:t xml:space="preserve">ALL OUTLETS               999,999,999 999,999,999 9,999,999,999 999,999,999 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4                        BY SECT OF PUBLIC LAW   XXX X   999,999,999 999,999,999 9,999,999,999 999,999,999 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5                                                XXX X   999,999,999 999,999,999 9,999,999,999 999,999,999 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7                        TOTAL</w:t>
        <w:noBreakHyphen/>
        <w:t xml:space="preserve">ALL PUBLIC LAWS           999,999,999 999,999,999 9,999,999,999 999,999,999 999,999,9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rPr>
          <w:sz w:val="15"/>
        </w:rPr>
      </w:pPr>
      <w: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67310</wp:posOffset>
                </wp:positionV>
                <wp:extent cx="7498080" cy="0"/>
                <wp:effectExtent l="0" t="5080" r="0" b="5080"/>
                <wp:wrapNone/>
                <wp:docPr id="12"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3pt" to="658.75pt,5.3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6                                                                                                                                     </w:t>
      </w:r>
    </w:p>
    <w:p>
      <w:pPr>
        <w:sectPr>
          <w:headerReference w:type="default" r:id="rId8"/>
          <w:footerReference w:type="default" r:id="rId9"/>
          <w:type w:val="nextPage"/>
          <w:pgSz w:orient="landscape" w:w="15840" w:h="12240"/>
          <w:pgMar w:left="1080" w:right="1080" w:gutter="0" w:header="792" w:top="848" w:footer="432" w:bottom="488"/>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5"/>
        </w:rPr>
      </w:pPr>
      <w:r>
        <w:rPr>
          <w:rFonts w:eastAsia="Courier;Courier New"/>
          <w:sz w:val="15"/>
        </w:rPr>
        <w:t xml:space="preserve">                </w:t>
      </w:r>
    </w:p>
    <w:p>
      <w:pPr>
        <w:pStyle w:val="Normal"/>
        <w:tabs>
          <w:tab w:val="clear" w:pos="720"/>
          <w:tab w:val="left" w:pos="2520" w:leader="none"/>
          <w:tab w:val="left" w:pos="396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558"/>
        <w:gridCol w:w="3870"/>
        <w:gridCol w:w="946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GROUP B MISCELLANEOUS INVOICE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GROUP B miscellaneous invoices within a commodity group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GROUP B miscellaneous invoices within a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GROUP B miscellaneous invoices within the commodity group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GROUP B miscellaneous invoices within the commodity group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GROUP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ies within a commodity group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ies within a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ies within the commodity group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GROUP B commodities within the commodity group using funds provided under all sections of public law.</w:t>
            </w:r>
          </w:p>
        </w:tc>
      </w:tr>
    </w:tbl>
    <w:p>
      <w:pPr>
        <w:pStyle w:val="Normal"/>
        <w:tabs>
          <w:tab w:val="clear" w:pos="720"/>
          <w:tab w:val="left" w:pos="2520" w:leader="none"/>
          <w:tab w:val="left" w:pos="3960" w:leader="none"/>
        </w:tabs>
        <w:rPr/>
      </w:pPr>
      <w:r>
        <w:rPr/>
      </w:r>
    </w:p>
    <w:sectPr>
      <w:headerReference w:type="default" r:id="rId10"/>
      <w:footerReference w:type="default" r:id="rId11"/>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6:16:00Z</dcterms:created>
  <dc:creator>JFDOMINGUEZ</dc:creator>
  <dc:description/>
  <dc:language>en-US</dc:language>
  <cp:lastModifiedBy>KWROE</cp:lastModifiedBy>
  <cp:lastPrinted>2002-05-13T16:08:00Z</cp:lastPrinted>
  <dcterms:modified xsi:type="dcterms:W3CDTF">2003-07-02T15:40:00Z</dcterms:modified>
  <cp:revision>8</cp:revision>
  <dc:subject/>
  <dc:title>Table of Contents</dc:title>
</cp:coreProperties>
</file>