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040" w:hanging="360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3"/>
        <w:rPr/>
      </w:pPr>
      <w:r>
        <w:rPr/>
        <w:t>MCSZE791   –</w:t>
        <w:tab/>
        <w:t xml:space="preserve">On Demand JCL to Create Commodity, Entity and Entitlement record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tracts Commodity and Entity records from PCIMS database.  Also extracts Entitlement records from a flat file.   This job is preparatory to sending files to the web host server for PCIMS’ Electronic Commodity Ordering System (ECOS).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is a standalone on demand job.  It extracts records to be transmit to the web host server for PCIMS ECO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procedures – restart this job from the beginning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ind w:left="1440" w:hanging="0"/>
        <w:rPr/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  <w:r>
        <w:rPr>
          <w:rFonts w:cs="Arial" w:ascii="Arial" w:hAnsi="Arial"/>
          <w:sz w:val="20"/>
        </w:rPr>
        <w:tab/>
        <w:t xml:space="preserve">    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P01</w:t>
        <w:tab/>
        <w:tab/>
        <w:t>MZG03091</w:t>
        <w:tab/>
        <w:t xml:space="preserve">This step extracts commodity records from the  </w:t>
      </w:r>
    </w:p>
    <w:p>
      <w:pPr>
        <w:pStyle w:val="TextBodyIndent"/>
        <w:rPr/>
      </w:pPr>
      <w:r>
        <w:rPr/>
        <w:t>PCIMS database and writes them to a file that will be transmitted to the web host server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ab/>
        <w:t>STEP02</w:t>
        <w:tab/>
        <w:tab/>
        <w:t>MZG03092</w:t>
        <w:tab/>
        <w:t xml:space="preserve">This step extracts entity name and address </w:t>
      </w:r>
    </w:p>
    <w:p>
      <w:pPr>
        <w:pStyle w:val="TextBodyIndent"/>
        <w:rPr/>
      </w:pPr>
      <w:r>
        <w:rPr/>
        <w:t>records from the PCIMS database and writes them to a file that will be transmitted to the web host server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ind w:left="1440" w:firstLine="3600"/>
        <w:rPr/>
      </w:pPr>
      <w:r>
        <w:rPr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P03</w:t>
        <w:tab/>
        <w:tab/>
        <w:t>MZG03095</w:t>
        <w:tab/>
        <w:t>This step reads a file created in job 148</w:t>
      </w:r>
    </w:p>
    <w:p>
      <w:pPr>
        <w:pStyle w:val="TextBodyIndent"/>
        <w:rPr/>
      </w:pPr>
      <w:r>
        <w:rPr/>
        <w:t>and writes the entitlement records to an output file that will be transmitted to the web host server.</w:t>
      </w:r>
    </w:p>
    <w:p>
      <w:pPr>
        <w:pStyle w:val="TextBodyIndent"/>
        <w:rPr/>
      </w:pPr>
      <w:r>
        <w:rPr/>
      </w:r>
    </w:p>
    <w:p>
      <w:pPr>
        <w:pStyle w:val="TextBodyIndent"/>
        <w:ind w:left="1440" w:hanging="0"/>
        <w:rPr/>
      </w:pPr>
      <w:r>
        <w:rPr/>
        <w:t>STEP04</w:t>
        <w:tab/>
        <w:tab/>
        <w:t>PUT</w:t>
        <w:tab/>
        <w:tab/>
        <w:t xml:space="preserve">This command, FTP “puts” sends the 832CM </w:t>
      </w:r>
    </w:p>
    <w:p>
      <w:pPr>
        <w:pStyle w:val="TextBodyIndent"/>
        <w:rPr>
          <w:b/>
          <w:b/>
          <w:sz w:val="12"/>
        </w:rPr>
      </w:pPr>
      <w:r>
        <w:rPr/>
        <w:t>dataset to the Web Host Server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ind w:left="5040" w:hanging="360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ind w:left="5040" w:hanging="360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ind w:left="5490" w:hanging="3600"/>
        <w:rPr/>
      </w:pPr>
      <w:r>
        <w:rPr>
          <w:b/>
          <w:sz w:val="12"/>
        </w:rPr>
        <w:tab/>
        <w:tab/>
        <w:tab/>
      </w:r>
      <w:r>
        <w:rPr>
          <w:rFonts w:cs="Arial" w:ascii="Arial" w:hAnsi="Arial"/>
          <w:sz w:val="20"/>
        </w:rPr>
        <w:t>PUT</w:t>
        <w:tab/>
        <w:tab/>
        <w:t xml:space="preserve">This command, FTP “puts” sends the 832SL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ind w:left="8640" w:hanging="36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set to the Web Host Server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ind w:left="5040" w:hanging="360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ind w:left="5040" w:hanging="360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ind w:left="5040" w:hanging="360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ind w:left="5490" w:hanging="3600"/>
        <w:rPr/>
      </w:pPr>
      <w:r>
        <w:rPr>
          <w:b/>
          <w:sz w:val="12"/>
        </w:rPr>
        <w:tab/>
        <w:tab/>
        <w:tab/>
      </w:r>
      <w:r>
        <w:rPr>
          <w:rFonts w:cs="Arial" w:ascii="Arial" w:hAnsi="Arial"/>
          <w:sz w:val="20"/>
        </w:rPr>
        <w:t>PUT</w:t>
        <w:tab/>
        <w:tab/>
        <w:t xml:space="preserve">This command, FTP “puts” sends the 870EN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ind w:left="8640" w:hanging="36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set to the Web Host Server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ind w:left="5040" w:hanging="360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410" w:leader="none"/>
          <w:tab w:val="left" w:pos="5040" w:leader="none"/>
          <w:tab w:val="left" w:pos="5490" w:leader="none"/>
          <w:tab w:val="left" w:pos="5670" w:leader="none"/>
          <w:tab w:val="left" w:pos="7200" w:leader="none"/>
        </w:tabs>
        <w:ind w:left="5040" w:hanging="3600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58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5490" w:hanging="0"/>
        <w:rPr>
          <w:b/>
          <w:b/>
          <w:sz w:val="12"/>
        </w:rPr>
      </w:pPr>
      <w:r>
        <w:rPr>
          <w:b/>
          <w:sz w:val="12"/>
        </w:rPr>
        <w:tab/>
        <w:tab/>
        <w:tab/>
        <w:tab/>
      </w:r>
    </w:p>
    <w:p>
      <w:pPr>
        <w:pStyle w:val="TextBodyIndent"/>
        <w:ind w:left="0" w:hanging="0"/>
        <w:rPr/>
      </w:pPr>
      <w:r>
        <w:rPr/>
        <w:object w:dxaOrig="10493" w:dyaOrig="142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.7pt;margin-top:3.95pt;width:419.65pt;height:568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62510347" r:id="rId4"/>
        </w:object>
      </w:r>
    </w:p>
    <w:p>
      <w:pPr>
        <w:pStyle w:val="TextBodyIndent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TextBodyIndent"/>
        <w:ind w:left="0" w:hanging="0"/>
        <w:rPr/>
      </w:pPr>
      <w:r>
        <w:rPr/>
        <w:object w:dxaOrig="9979" w:dyaOrig="10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7.2pt;margin-top:25.55pt;width:474.4pt;height:493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8409810" r:id="rId6"/>
        </w:object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58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ab/>
      <w:tab/>
      <w:tab/>
      <w:tab/>
      <w:t xml:space="preserve">Last printed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RINTDATE \@"M/d/yyyy\ HH:mm:ss\ AM/PM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/11/2002 12:08:00 PM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ab/>
      <w:tab/>
      <w:tab/>
      <w:tab/>
      <w:t xml:space="preserve">Last printed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RINTDATE \@"M/d/yyyy\ HH:mm:ss\ AM/PM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/11/2002 12:08:00 PM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79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6480" w:firstLine="72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3.7.91–p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ind w:left="6480" w:firstLine="720"/>
                      <w:jc w:val="center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 xml:space="preserve">3.7.91–p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79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6480" w:firstLine="72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3.7.91–Flow p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ind w:left="6480" w:firstLine="720"/>
                      <w:jc w:val="center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 xml:space="preserve">3.7.91–Flow p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Nightly</w:t>
          </w:r>
        </w:p>
      </w:tc>
    </w:tr>
  </w:tbl>
  <w:p>
    <w:pPr>
      <w:pStyle w:val="Normal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18"/>
      <w:szCs w:val="1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410" w:leader="none"/>
        <w:tab w:val="left" w:pos="5040" w:leader="none"/>
        <w:tab w:val="left" w:pos="5490" w:leader="none"/>
        <w:tab w:val="left" w:pos="5670" w:leader="none"/>
        <w:tab w:val="left" w:pos="7200" w:leader="none"/>
      </w:tabs>
      <w:ind w:left="5040" w:hanging="0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410" w:leader="none"/>
        <w:tab w:val="left" w:pos="5040" w:leader="none"/>
        <w:tab w:val="left" w:pos="5490" w:leader="none"/>
        <w:tab w:val="left" w:pos="5670" w:leader="none"/>
        <w:tab w:val="left" w:pos="7200" w:leader="none"/>
      </w:tabs>
      <w:ind w:left="144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2880" w:hanging="1440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/>
    <w:rPr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20:41:00Z</dcterms:created>
  <dc:creator>DefaultUser</dc:creator>
  <dc:description/>
  <dc:language>en-US</dc:language>
  <cp:lastModifiedBy>DefaultUser</cp:lastModifiedBy>
  <cp:lastPrinted>2002-04-11T12:08:00Z</cp:lastPrinted>
  <dcterms:modified xsi:type="dcterms:W3CDTF">2002-04-23T17:57:00Z</dcterms:modified>
  <cp:revision>9</cp:revision>
  <dc:subject/>
  <dc:title>JOB DESCRIPTIONS &amp; FLOWS</dc:title>
</cp:coreProperties>
</file>