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14</w:t>
      </w:r>
      <w:r>
        <w:rPr>
          <w:b/>
          <w:sz w:val="28"/>
        </w:rPr>
        <w:t xml:space="preserve">   - Delivery Order Lot Detail</w:t>
      </w:r>
      <w:r>
        <w:fldChar w:fldCharType="begin"/>
      </w:r>
      <w:r>
        <w:rPr/>
        <w:instrText xml:space="preserve"> TC "PPCS14   -   Delivery Order Lot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is screen will be used by domestic branch personnel to inquire upon a delivery order that is to be satisfied from inventory. The screen lists those lots which have been allocated to the delivery order and indicates how much of the D/O has been satisfi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LIVERY ORDER                                                                                            D/O LOT                                                                                                   LOT                                                                                                       NAME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DDRE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= Global transfer to anoth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= Page forwar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= Transfer to sub</w:t>
              <w:noBreakHyphen/>
              <w:t>men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2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XE314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14  ACT: n      PCIMS </w:t>
              <w:noBreakHyphen/>
              <w:t xml:space="preserve"> DELIVERY ORDER LOT DETAIL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/O NUM nnnnnnnnnnnn  COMMODITY xxxx nnnnnnnnnnnnnnn D/O QUANTITY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LT DATE    nn nn nn  PACK SIZE nn   nnnnnnnnnnnnnnn NUMBER OF UNITS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/O STATUS       nn   D/O TYPE  nn   xxxxxxxxxxxxxxx  SATISFIED QTY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SIGNEE    n nnnnn nnnnnnnnnnnnnnnnnnnnnnnnnnnnnn  nnnnnnnnnnnnnnn  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LOT                NET       GROSS     AGE    CERTIFICATE    EX N/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WHSE   NUMBER    UNITS    WEIGHT     WEIGHT    DATE     NUMBER      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nn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xxxxxxx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  nnnnnnn  nnnnnnn  nnnnnnnnn  nnnnnnnnn  xx nn   nnnnnnnnnn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ORE(Y/N)?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D/O NUM 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 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630"/>
        <w:gridCol w:w="810"/>
        <w:gridCol w:w="2070"/>
        <w:gridCol w:w="68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requested action.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A' = add, `C' = change, `I' = inqui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e delivery order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code &amp; description of commodity requested by this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QUANT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Quantity in pounds of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LT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e ship not later than date of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ack size code &amp; description of commodity requested by this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UMBER OF UNI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umber of units in the D/O alternate qua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elivery order status code is display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cates the type of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ATISFIED Q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Quantity of this D/O which has been issued on N/D'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NSIGNE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ity code of the consignee requesting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NSIGNEE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e name of the consigne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/O PARTY DESTIN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are of party destination city and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WH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ity code of the warehouse where the lot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Lot number at the warehouse lis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umber of units in the lot used to fill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t weight of the lot used to fill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Gross weight of the lot used to fill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GE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onth and year the commodity was manufactur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ERTIFICAT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e lot's last grading certificat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X N/D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which brought the lot into warehouse listed.</w:t>
            </w:r>
          </w:p>
        </w:tc>
      </w:tr>
      <w:tr>
        <w:trPr>
          <w:trHeight w:val="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ired key fields to be supplied by user in order to inquire upon another record using this same scree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`A' = add, `C' = change, `I' = inquire) and supply a screen name in the second field in order to transfer to another screen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28:00Z</dcterms:created>
  <dc:creator>JFDOMINGUEZ</dc:creator>
  <dc:description/>
  <dc:language>en-US</dc:language>
  <cp:lastModifiedBy>KWROE</cp:lastModifiedBy>
  <dcterms:modified xsi:type="dcterms:W3CDTF">2003-08-26T15:35:00Z</dcterms:modified>
  <cp:revision>3</cp:revision>
  <dc:subject/>
  <dc:title>Delivery Order Lot Detail</dc:title>
</cp:coreProperties>
</file>