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5</w:t>
      </w:r>
      <w:r>
        <w:rPr>
          <w:b/>
          <w:sz w:val="28"/>
        </w:rPr>
        <w:t xml:space="preserve">   - Aging Analysis of Invoices returned and not paid</w:t>
      </w:r>
      <w:r>
        <w:fldChar w:fldCharType="begin"/>
      </w:r>
      <w:r>
        <w:rPr/>
        <w:instrText xml:space="preserve"> TC "PSIR05   -   Aging Analysis of Invoices Returned and Not Paid"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aid in determining invoices which may have payment problems or are on the payable held report in a stop payment or incomplete set/off status which may need adjustments before they are paid, and interest charges in the event the payment is not made within the timeframe requirement of the PPA.  This report will aid in these tasks because:</w:t>
            </w:r>
          </w:p>
          <w:p>
            <w:pPr>
              <w:pStyle w:val="Normal"/>
              <w:numPr>
                <w:ilvl w:val="0"/>
                <w:numId w:val="2"/>
              </w:numPr>
              <w:tabs>
                <w:tab w:val="clear" w:pos="720"/>
                <w:tab w:val="left" w:pos="3240" w:leader="none"/>
                <w:tab w:val="left" w:pos="6840" w:leader="none"/>
              </w:tabs>
              <w:rPr>
                <w:sz w:val="17"/>
              </w:rPr>
            </w:pPr>
            <w:r>
              <w:rPr>
                <w:sz w:val="17"/>
              </w:rPr>
              <w:t xml:space="preserve">It lists invoices by number of days they have been returned to invoice and payment and have not been paid.               </w:t>
            </w:r>
          </w:p>
          <w:p>
            <w:pPr>
              <w:pStyle w:val="Normal"/>
              <w:numPr>
                <w:ilvl w:val="0"/>
                <w:numId w:val="2"/>
              </w:numPr>
              <w:tabs>
                <w:tab w:val="clear" w:pos="720"/>
                <w:tab w:val="left" w:pos="3240" w:leader="none"/>
                <w:tab w:val="left" w:pos="6840" w:leader="none"/>
              </w:tabs>
              <w:rPr>
                <w:sz w:val="17"/>
              </w:rPr>
            </w:pPr>
            <w:r>
              <w:rPr>
                <w:sz w:val="17"/>
              </w:rPr>
              <w:t xml:space="preserve">Invoices that have been unpaid for the greatest number of days will be listed first. </w:t>
            </w:r>
          </w:p>
          <w:p>
            <w:pPr>
              <w:pStyle w:val="Normal"/>
              <w:numPr>
                <w:ilvl w:val="0"/>
                <w:numId w:val="2"/>
              </w:numPr>
              <w:tabs>
                <w:tab w:val="clear" w:pos="720"/>
                <w:tab w:val="left" w:pos="3240" w:leader="none"/>
                <w:tab w:val="left" w:pos="6840" w:leader="none"/>
              </w:tabs>
              <w:rPr>
                <w:sz w:val="17"/>
              </w:rPr>
            </w:pPr>
            <w:r>
              <w:rPr>
                <w:sz w:val="17"/>
              </w:rPr>
              <w:t>The report will not print detail for invoices that have been unpaid for 1</w:t>
              <w:noBreakHyphen/>
              <w:t>7 days.  The report will show total dollars associated with invoices in the 1</w:t>
              <w:noBreakHyphen/>
              <w:t>7 day categ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 Received Date, Entity Code, Invoic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arges by invoice type by days outstanding (1</w:t>
              <w:noBreakHyphen/>
              <w:t>7, 8</w:t>
              <w:noBreakHyphen/>
              <w:t>14, 15</w:t>
              <w:noBreakHyphen/>
              <w:t>21, 22</w:t>
              <w:noBreakHyphen/>
              <w:t>30, 31</w:t>
              <w:noBreakHyphen/>
              <w:t>60, 61+), grand total charges by days out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1524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3"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524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61.1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 AGING ANALYSIS OF INVOICES RETURNED AND NOT PAID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5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noBreakHyphen/>
        <w:noBreakHyphen/>
        <w:noBreakHyphen/>
        <w:t xml:space="preserve"> PERIODIC INVOICES </w:t>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AYS UNPAID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10 RECEIVED   ENTITY   INVOICE  INV SP        1</w:t>
        <w:noBreakHyphen/>
        <w:t>7            8</w:t>
        <w:noBreakHyphen/>
        <w:t>14            15</w:t>
        <w:noBreakHyphen/>
        <w:t>21           22</w:t>
        <w:noBreakHyphen/>
        <w:t>30           31</w:t>
        <w:noBreakHyphen/>
        <w:t xml:space="preserve">60            61+      </w:t>
      </w:r>
    </w:p>
    <w:p>
      <w:pPr>
        <w:pStyle w:val="Normal"/>
        <w:tabs>
          <w:tab w:val="clear" w:pos="720"/>
          <w:tab w:val="left" w:pos="2880" w:leader="none"/>
          <w:tab w:val="left" w:pos="6840" w:leader="none"/>
        </w:tabs>
        <w:rPr>
          <w:sz w:val="17"/>
        </w:rPr>
      </w:pPr>
      <w:r>
        <w:rPr>
          <w:sz w:val="17"/>
        </w:rPr>
        <w:t xml:space="preserve">11   DATE      CODE     NUMBER  STA IND       DAYS           DAYS            DAYS            DAYS            DAYS            DAYS      </w:t>
      </w:r>
    </w:p>
    <w:p>
      <w:pPr>
        <w:pStyle w:val="Normal"/>
        <w:tabs>
          <w:tab w:val="clear" w:pos="720"/>
          <w:tab w:val="left" w:pos="2880" w:leader="none"/>
          <w:tab w:val="left" w:pos="6840" w:leader="none"/>
        </w:tabs>
        <w:rPr>
          <w:sz w:val="17"/>
        </w:rPr>
      </w:pPr>
      <w:r>
        <w:rPr>
          <w:sz w:val="17"/>
        </w:rPr>
        <w:t xml:space="preserve">12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3 MM/DD/YY  9 XXXX99  99999999 XX  XXX                                 $999,999,999.99                                                </w:t>
      </w:r>
    </w:p>
    <w:p>
      <w:pPr>
        <w:pStyle w:val="Normal"/>
        <w:tabs>
          <w:tab w:val="clear" w:pos="720"/>
          <w:tab w:val="left" w:pos="2880" w:leader="none"/>
          <w:tab w:val="left" w:pos="6840" w:leader="none"/>
        </w:tabs>
        <w:rPr>
          <w:sz w:val="17"/>
        </w:rPr>
      </w:pPr>
      <w:r>
        <w:rPr>
          <w:sz w:val="17"/>
        </w:rPr>
        <w:t xml:space="preserve">14           9 XXXX99  99999999 XX  XXX                                 $999,999,999.99                                               </w:t>
      </w:r>
    </w:p>
    <w:p>
      <w:pPr>
        <w:pStyle w:val="Normal"/>
        <w:tabs>
          <w:tab w:val="clear" w:pos="720"/>
          <w:tab w:val="left" w:pos="2880" w:leader="none"/>
          <w:tab w:val="left" w:pos="6840" w:leader="none"/>
        </w:tabs>
        <w:rPr>
          <w:sz w:val="17"/>
        </w:rPr>
      </w:pPr>
      <w:r>
        <w:rPr>
          <w:sz w:val="17"/>
        </w:rPr>
        <w:t xml:space="preserve">15           9 XXXX99  99999999 XX  XXX                                 $999,9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MM/DD/YY  9 XXXX99  99999999 XX  XXX                 $999,999,999.99                                                               </w:t>
      </w:r>
    </w:p>
    <w:p>
      <w:pPr>
        <w:pStyle w:val="Normal"/>
        <w:tabs>
          <w:tab w:val="clear" w:pos="720"/>
          <w:tab w:val="left" w:pos="2880" w:leader="none"/>
          <w:tab w:val="left" w:pos="6840" w:leader="none"/>
        </w:tabs>
        <w:rPr>
          <w:sz w:val="17"/>
        </w:rPr>
      </w:pPr>
      <w:r>
        <w:rPr>
          <w:sz w:val="17"/>
        </w:rPr>
        <w:t xml:space="preserve">18           9 XXXX99  99999999 XX  XXX                 $999,999,999.9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MM/DD/YY  9 XXXX99  99999999 XX  XXX                 $999,999,999.9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NUMBER OF INVOICES     99      $999,999,999.99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PERIODIC INVOICE TOTALS  </w:t>
        <w:noBreakHyphen/>
        <w:noBreakHyphen/>
        <w:noBreakHyphen/>
        <w:noBreakHyphen/>
        <w:noBreakHyphen/>
        <w:noBreakHyphen/>
        <w:noBreakHyphen/>
        <w:noBreakHyphen/>
        <w:noBreakHyphen/>
        <w:noBreakHyphen/>
        <w:t xml:space="preserve">  $999,999,999.99 $999,999,999.99 $999,999,999.99 $999,999,999.99 $999,999,999.99 999,999,999.99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CORRECTION INVOICE TOTALS  </w:t>
        <w:noBreakHyphen/>
        <w:noBreakHyphen/>
        <w:noBreakHyphen/>
        <w:noBreakHyphen/>
        <w:noBreakHyphen/>
        <w:noBreakHyphen/>
        <w:noBreakHyphen/>
        <w:noBreakHyphen/>
        <w:t xml:space="preserve">  $999,999,999.99 $999,999,999.99 $999,999,999.99 $999,999,999.99 $999,999,999.99 999,999,999.99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MISCELLANEOUS INVOICE TOTALS  </w:t>
        <w:noBreakHyphen/>
        <w:noBreakHyphen/>
        <w:noBreakHyphen/>
        <w:noBreakHyphen/>
        <w:noBreakHyphen/>
        <w:t xml:space="preserve">  $999,999,999.99 $999,999,999.99 $999,999,999.99 $999,999,999.99 $999,999,999.99 999,999,999.99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RETURNED INVOICE TOTAL </w:t>
        <w:noBreakHyphen/>
        <w:noBreakHyphen/>
        <w:noBreakHyphen/>
        <w:noBreakHyphen/>
        <w:noBreakHyphen/>
        <w:noBreakHyphen/>
        <w:noBreakHyphen/>
        <w:noBreakHyphen/>
        <w:noBreakHyphen/>
        <w:noBreakHyphen/>
        <w:noBreakHyphen/>
        <w:noBreakHyphen/>
        <w:t xml:space="preserve">  $999,999,999.99 $999,999,999.99 $999,999,999.99 $999,999,999.99 $999,999,999.99 999,999,999.99</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668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rough which this report is curr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ollowing invoice types can appear on this report: periodic, correction, and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ceived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invoice was received by invoice and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code corresponding to the entity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statu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rrent status of the invoice.  Values are:</w:t>
            </w:r>
          </w:p>
          <w:p>
            <w:pPr>
              <w:pStyle w:val="Normal"/>
              <w:numPr>
                <w:ilvl w:val="0"/>
                <w:numId w:val="3"/>
              </w:numPr>
              <w:tabs>
                <w:tab w:val="clear" w:pos="720"/>
                <w:tab w:val="left" w:pos="2880" w:leader="none"/>
                <w:tab w:val="left" w:pos="6840" w:leader="none"/>
              </w:tabs>
              <w:rPr>
                <w:sz w:val="17"/>
              </w:rPr>
            </w:pPr>
            <w:r>
              <w:rPr>
                <w:sz w:val="17"/>
              </w:rPr>
              <w:t xml:space="preserve">GD </w:t>
              <w:noBreakHyphen/>
              <w:t xml:space="preserve"> Generated                                                 </w:t>
            </w:r>
          </w:p>
          <w:p>
            <w:pPr>
              <w:pStyle w:val="Normal"/>
              <w:numPr>
                <w:ilvl w:val="0"/>
                <w:numId w:val="3"/>
              </w:numPr>
              <w:tabs>
                <w:tab w:val="clear" w:pos="720"/>
                <w:tab w:val="left" w:pos="2880" w:leader="none"/>
                <w:tab w:val="left" w:pos="6840" w:leader="none"/>
              </w:tabs>
              <w:rPr>
                <w:sz w:val="17"/>
              </w:rPr>
            </w:pPr>
            <w:r>
              <w:rPr>
                <w:sz w:val="17"/>
              </w:rPr>
              <w:t xml:space="preserve">RL </w:t>
              <w:noBreakHyphen/>
              <w:t xml:space="preserve"> Released                                                  </w:t>
            </w:r>
          </w:p>
          <w:p>
            <w:pPr>
              <w:pStyle w:val="Normal"/>
              <w:numPr>
                <w:ilvl w:val="0"/>
                <w:numId w:val="3"/>
              </w:numPr>
              <w:tabs>
                <w:tab w:val="clear" w:pos="720"/>
                <w:tab w:val="left" w:pos="2880" w:leader="none"/>
                <w:tab w:val="left" w:pos="6840" w:leader="none"/>
              </w:tabs>
              <w:rPr>
                <w:sz w:val="17"/>
              </w:rPr>
            </w:pPr>
            <w:r>
              <w:rPr>
                <w:sz w:val="17"/>
              </w:rPr>
              <w:t xml:space="preserve">HD </w:t>
              <w:noBreakHyphen/>
              <w:t xml:space="preserve"> On hold                                                   </w:t>
            </w:r>
          </w:p>
          <w:p>
            <w:pPr>
              <w:pStyle w:val="Normal"/>
              <w:numPr>
                <w:ilvl w:val="0"/>
                <w:numId w:val="3"/>
              </w:numPr>
              <w:tabs>
                <w:tab w:val="clear" w:pos="720"/>
                <w:tab w:val="left" w:pos="288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p pay indicato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f an entity has been put on stop pay, this field will indicate the type of stop pay. values are:</w:t>
            </w:r>
          </w:p>
          <w:p>
            <w:pPr>
              <w:pStyle w:val="Normal"/>
              <w:numPr>
                <w:ilvl w:val="0"/>
                <w:numId w:val="1"/>
              </w:numPr>
              <w:tabs>
                <w:tab w:val="clear" w:pos="720"/>
                <w:tab w:val="left" w:pos="2880" w:leader="none"/>
                <w:tab w:val="left" w:pos="6840" w:leader="none"/>
              </w:tabs>
              <w:rPr>
                <w:sz w:val="17"/>
              </w:rPr>
            </w:pPr>
            <w:r>
              <w:rPr>
                <w:sz w:val="17"/>
              </w:rPr>
              <w:t xml:space="preserve">SA </w:t>
              <w:noBreakHyphen/>
              <w:t xml:space="preserve"> Successor agreement pending                               </w:t>
            </w:r>
          </w:p>
          <w:p>
            <w:pPr>
              <w:pStyle w:val="Normal"/>
              <w:numPr>
                <w:ilvl w:val="0"/>
                <w:numId w:val="1"/>
              </w:numPr>
              <w:tabs>
                <w:tab w:val="clear" w:pos="720"/>
                <w:tab w:val="left" w:pos="2880" w:leader="none"/>
                <w:tab w:val="left" w:pos="6840" w:leader="none"/>
              </w:tabs>
              <w:rPr>
                <w:sz w:val="17"/>
              </w:rPr>
            </w:pPr>
            <w:r>
              <w:rPr>
                <w:sz w:val="17"/>
              </w:rPr>
              <w:t xml:space="preserve">SP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charges </w:t>
              <w:noBreakHyphen/>
              <w:t xml:space="preserve">  8</w:t>
              <w:noBreakHyphen/>
              <w:t>14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  this amount will be displayed under the column that corresponds to the number of days the invoice has been returned and not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charges </w:t>
              <w:noBreakHyphen/>
              <w:t xml:space="preserve">  15</w:t>
              <w:noBreakHyphen/>
              <w:t>21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charges </w:t>
              <w:noBreakHyphen/>
              <w:t xml:space="preserve">  22</w:t>
              <w:noBreakHyphen/>
              <w:t>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charges </w:t>
              <w:noBreakHyphen/>
              <w:t xml:space="preserve">  31</w:t>
              <w:noBreakHyphen/>
              <w:t>6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charges </w:t>
              <w:noBreakHyphen/>
              <w:t xml:space="preserve">  61+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invoices 1</w:t>
              <w:noBreakHyphen/>
              <w:t>7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invoices between 1 and 7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charges </w:t>
              <w:noBreakHyphen/>
              <w:t xml:space="preserve">  1</w:t>
              <w:noBreakHyphen/>
              <w:t>7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 for the 1</w:t>
              <w:noBreakHyphen/>
              <w:t>7 day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 total charges 1</w:t>
              <w:noBreakHyphen/>
              <w:t>7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mary totals (broken down by number of days returned and not paid) for all of the invoices for a particular type.  The total line will appear after all invoices of a particular type have been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 total charges 8</w:t>
              <w:noBreakHyphen/>
              <w:t>14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 total charges 15</w:t>
              <w:noBreakHyphen/>
              <w:t>21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 total charges 22</w:t>
              <w:noBreakHyphen/>
              <w:t>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 total charges 31</w:t>
              <w:noBreakHyphen/>
              <w:t>6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 total charges 61+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turned invoice total 1</w:t>
              <w:noBreakHyphen/>
              <w:t>7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line reflects the total invoice amount (broken down by number of days returned and unpaid) for all invoices.  This line will appear only once as the last line of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turned invoice total 8</w:t>
              <w:noBreakHyphen/>
              <w:t>14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turned invoice total 15</w:t>
              <w:noBreakHyphen/>
              <w:t>22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turned invoice total 23</w:t>
              <w:noBreakHyphen/>
              <w:t>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turned invoice total 31</w:t>
              <w:noBreakHyphen/>
              <w:t>6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turned invoice total 61 +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rPr>
      </w:pPr>
      <w:r>
        <w:rPr>
          <w:rFonts w:eastAsia="Courier;Courier New"/>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41:00Z</dcterms:created>
  <dc:creator>JFDOMINGUEZ</dc:creator>
  <dc:description/>
  <dc:language>en-US</dc:language>
  <cp:lastModifiedBy>KWROE</cp:lastModifiedBy>
  <dcterms:modified xsi:type="dcterms:W3CDTF">2003-08-11T19:02:00Z</dcterms:modified>
  <cp:revision>5</cp:revision>
  <dc:subject/>
  <dc:title>Aging Analysis of Invoices Returned and Not Paid</dc:title>
</cp:coreProperties>
</file>