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DBR19</w:t>
      </w:r>
      <w:r>
        <w:rPr>
          <w:b/>
          <w:sz w:val="28"/>
        </w:rPr>
        <w:t xml:space="preserve">   - Check Maintenance Report</w:t>
      </w:r>
      <w:r>
        <w:fldChar w:fldCharType="begin"/>
      </w:r>
      <w:r>
        <w:rPr/>
        <w:instrText xml:space="preserve"> TC "PDBR19   -   Check Maintenance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shows the voided checks, reissued checks, manual checks, and the checks which had a stop payment put on them.  The invoices or payables associated with the check are listed, as are applied setoffs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CD/D&amp;CB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 according to legal requiremen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register, action, check numbe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5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6200</wp:posOffset>
                </wp:positionV>
                <wp:extent cx="0" cy="475488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pt" to="10.8pt,3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7620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pt" to="680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1080</wp:posOffset>
                </wp:positionH>
                <wp:positionV relativeFrom="paragraph">
                  <wp:posOffset>76200</wp:posOffset>
                </wp:positionV>
                <wp:extent cx="0" cy="475488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6pt" to="680.4pt,3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 2 REPORT NO.:                                              DISBURSEMENTS                                   PAGE:                 999   3 REFERENCE : PDBR19                                 CHECK MAINTENANCE REPORT                              PROCESSING DATE: MM/DD/YY   4                                                         DAY OF MM/DD/YY                                                              5                                                                                                                                      6                                                                                                                                      7   CHECK                                                                                PAY                PAYABLE                    8  REGISTER    ACTION     CHECK NUM        PAYEE NAME AND ADDRESS        CHECK AMOUNT    TYPE            REFERENCE NUM                 9 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0                                                                                                                                     11                                                                                                                                     12   9</w:t>
        <w:noBreakHyphen/>
        <w:t xml:space="preserve">999     XXXXXXXXX   999999999    XXXXXXXXXXXXXXXXXXXXXXXXXXXXXX   ZZZ,ZZZ,ZZ9.99    XX   XXXXXXXXXXXXXXXXXXXXXXXXXXXXXXXXXXX    13                                      XXXXXXXXXXXXXXXXXXXXXXXXXXXXXX                     XX   XXXXXXXXXXXXXXXXXXXXXXXXXXXXXXXXXXX    14                                      XXXXXXXXXXXXXXXXXXXXXXXXXXXXXX                     XX   XXXXXXXXXXXXXXXXXXXXXXXX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5                                      XXXXXXXXXXXXXXXXXXXXXXXXXXXXXX                     XX   XXXXXXXXXXXXXXXXXXXXXXXXXXXXXXXXXXX    16                                      XXXXXXXXXXXXXXX  XX 99999 9999                     XX   XXXXXXXXXXXXXXXXXXXXXXXXXXXXXXXXXXX    17                                                                                         XX   XXXXXXXXXXXXXXXXXXXXXXXXXXXXXXXXXXX    18                                                                                                                                     19                                                                                                                                     20   9</w:t>
        <w:noBreakHyphen/>
        <w:t>999     XXXXXXXXX   999999999    XXXXXXXXXXXXXXXXXXXXXXXXXXXXXX   ZZZ,ZZZ,ZZ9.99    XX   XXXXXXXXXXXXXXXXXXXXXXXXXXXXXXXXXXX    21                                      XXXXXXXXXXXXXXXXXXXXXXXXXXXXXX                                                                 22                                      XXXXXXXXXXXXXXXXXXXXXXXXXXXXXX                                                                 23                                      XXXXXXXXXXXXXXXXXXXXXXXXXXXXXX                                                                 24                                      XXXXXXXXXXXXXXX  XX 99999 9999                                                                 25                                                                                                                                     26                                                                                                                                     27   9</w:t>
        <w:noBreakHyphen/>
        <w:t xml:space="preserve">999     XXXXXXXXX   999999999    XXXXXXXXXXXXXXXXXXXXXXXXXXXXXX   ZZZ,ZZZ,ZZ9.99    XX   XXXXXXXXXXXXXXXXXXXXXXXX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8                                      XXXXXXXXXXXXXXXXXXXXXXXXXXXXXX                                                                 29                                      XXXXXXXXXXXXXXXXXXXXXXXXXXXXXX                                                                 30                                      XXXXXXXXXXXXXXXXXXXXXXXXXXXXXX                                                                 31                                      XXXXXXXXXXXXXXX  XX 99999 9999                                                                 32                                                                                                                                     33                                                                                                                                     34   9</w:t>
        <w:noBreakHyphen/>
        <w:t xml:space="preserve">999     XXXXXXXXX   999999999    XXXXXXXXXXXXXXXXXXXXXXXXXXXXXX   ZZZ,ZZZ,ZZ9.99    XX   XXXXXXXXXXXXXXXXXXXXXXXXXXXXXXXXXXX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10972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4pt" to="680.3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35                                      XXXXXXXXXXXXXXXXXXXXXXXXXXXXXX                                                                 36                                      XXXXXXXXXXXXXXXXXXXXXXXXXXXXXX                                                                 37                                      XXXXXXXXXXXXXXXXXXXXXXXXXXXXXX                                                                 38                                      XXXXXXXXXXXXXXX  XX 99999 9999                                                                 39                                                                                                                                     40                                                                                                                                     41                                                                                                                                     42                                                     * * * END OF REPORT * * *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Regist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manual or automated check register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maintenance action for the check. Possible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oid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issue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ssue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p pa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Nam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of the payee appearing on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mount appearing on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type of payment or setoff. For a payment, valid values ar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PC' = Purchase/Processing Contract Payment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SP' = Storage Payment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MS' = Miscellaneous Payment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MF' = Miscellaneous Freight Charge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FP' = Freight Payable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I' = Correction Invoice Payment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LP' = Lump Sum Payment for a setof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alid values ar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IN' = Storage or Correction Invoice #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O' = Contract Number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ND' = N/D Number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NS' = N/D &amp; Shipment Number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N' = Contract, N/D &amp; Shipment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L' = Claim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OC' = Other Claim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FB' = Freight Bill Number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MB' = Miscellaneous Freight Charge #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MI' = Miscellaneous Invoice Numb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able Reference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 a payment, the reference number must match the key to the corresponding payment record as follows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Payment       Associated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b/>
                <w:sz w:val="17"/>
              </w:rPr>
              <w:t>Pay Type      Reco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C      Purchase/Processing Contract Payment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P      Storage Payment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MS      Miscellaneous Payment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MF      Miscellaneous Freight Charge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P      Freight Payable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I      Correction Invoice Payment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P      Lump Sum Paymen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 a setoff, the reference number must match the keys to the corresponding type of setoff record as follows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 xml:space="preserve">Setoff         Associated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y Type       Rec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      Storage or Correction Invoice #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O      Contract Number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D      N/D Number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S      N/D &amp; Shipment Number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L      Claim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C      Other Claim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B      Freight Bill Number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MB      Miscellaneous Freight Charge #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      Miscellaneous Invoice Numb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  <w:noBreakHyphen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Addres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ayee address as it appears on the check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0:49:00Z</dcterms:created>
  <dc:creator>JFDOMINGUEZ</dc:creator>
  <dc:description/>
  <dc:language>en-US</dc:language>
  <cp:lastModifiedBy>KWROE</cp:lastModifiedBy>
  <dcterms:modified xsi:type="dcterms:W3CDTF">2003-08-15T15:23:00Z</dcterms:modified>
  <cp:revision>6</cp:revision>
  <dc:subject/>
  <dc:title>Check Maintenance Report</dc:title>
</cp:coreProperties>
</file>