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48"/>
        </w:rPr>
        <w:t>MZU001T</w:t>
      </w:r>
      <w:r>
        <w:rPr>
          <w:rFonts w:cs="Courier" w:ascii="Courier" w:hAnsi="Courier"/>
          <w:b/>
          <w:sz w:val="28"/>
        </w:rPr>
        <w:t xml:space="preserve">  </w:t>
      </w:r>
      <w:r>
        <w:rPr>
          <w:rFonts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28"/>
        </w:rPr>
        <w:t>- Security Transfer Table</w:t>
      </w:r>
      <w:r>
        <w:fldChar w:fldCharType="begin"/>
      </w:r>
      <w:r>
        <w:rPr/>
        <w:instrText xml:space="preserve"> TC "MZU001T   -   Security Transfe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</w:t>
        <w:tab/>
        <w:t>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change, or delete on m001t table detail record in the table databas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1   –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   –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720"/>
        <w:gridCol w:w="3420"/>
        <w:gridCol w:w="5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codes current a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CURITY VECTOR POSI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Head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ENTIFI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creen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BSYSTEM IDENTIFI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C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/>
      </w:pPr>
      <w:r>
        <w:rPr/>
      </w:r>
    </w:p>
    <w:sectPr>
      <w:type w:val="continuous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82550</wp:posOffset>
              </wp:positionV>
              <wp:extent cx="7863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6.5pt" to="626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82550</wp:posOffset>
              </wp:positionV>
              <wp:extent cx="786384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6.5pt" to="626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33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42:00Z</dcterms:created>
  <dc:creator>JFDOMINGUEZ</dc:creator>
  <dc:description/>
  <dc:language>en-US</dc:language>
  <cp:lastModifiedBy>DefaultUser</cp:lastModifiedBy>
  <dcterms:modified xsi:type="dcterms:W3CDTF">2003-09-30T15:10:00Z</dcterms:modified>
  <cp:revision>4</cp:revision>
  <dc:subject/>
  <dc:title>Security Transfer Table</dc:title>
</cp:coreProperties>
</file>