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urier" w:ascii="Courier" w:hAnsi="Courier"/>
          <w:b/>
          <w:sz w:val="56"/>
        </w:rPr>
        <w:t>MZU087T</w:t>
      </w:r>
      <w:r>
        <w:rPr>
          <w:rFonts w:cs="Courier" w:ascii="Courier" w:hAnsi="Courier"/>
          <w:b/>
          <w:sz w:val="36"/>
        </w:rPr>
        <w:t xml:space="preserve"> </w:t>
      </w:r>
      <w:r>
        <w:rPr>
          <w:rFonts w:cs="Courier" w:ascii="Courier" w:hAnsi="Courier"/>
          <w:b/>
          <w:sz w:val="28"/>
        </w:rPr>
        <w:t xml:space="preserve">- </w:t>
      </w:r>
      <w:r>
        <w:fldChar w:fldCharType="begin"/>
      </w:r>
      <w:r>
        <w:rPr/>
        <w:instrText xml:space="preserve"> TC "MZU087T -   " \l 1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Courier" w:ascii="Courier" w:hAnsi="Courier"/>
          <w:b/>
          <w:sz w:val="28"/>
        </w:rPr>
        <w:t>Storage Inv. Prog Codes Table</w:t>
      </w:r>
    </w:p>
    <w:p>
      <w:pPr>
        <w:pStyle w:val="Normal"/>
        <w:rPr>
          <w:rFonts w:ascii="Impact" w:hAnsi="Impact" w:cs="Impact"/>
          <w:b/>
          <w:b/>
          <w:sz w:val="28"/>
        </w:rPr>
      </w:pPr>
      <w:r>
        <w:rPr>
          <w:rFonts w:cs="Impact" w:ascii="Impact" w:hAnsi="Impact"/>
          <w:b/>
          <w:sz w:val="28"/>
        </w:rPr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NOTE:</w:t>
        <w:tab/>
        <w:t>THE ADD, CHANGE, AND DELETE OPTIONS ARE NOT CURRENTLY AVAILABLE.</w:t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Impact" w:hAnsi="Impact" w:cs="Impact"/>
          <w:b/>
          <w:b/>
          <w:sz w:val="28"/>
        </w:rPr>
      </w:pPr>
      <w:r>
        <w:rPr>
          <w:rFonts w:eastAsia="Arial Narrow" w:cs="Arial Narrow" w:ascii="Arial Narrow" w:hAnsi="Arial Narrow"/>
          <w:sz w:val="17"/>
        </w:rPr>
        <w:t xml:space="preserve">              </w:t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b/>
          <w:b/>
          <w:sz w:val="17"/>
        </w:rPr>
      </w:pPr>
      <w:r>
        <w:rPr>
          <w:rFonts w:cs="Arial Narrow" w:ascii="Arial Narrow" w:hAnsi="Arial Narrow"/>
          <w:b/>
          <w:sz w:val="17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11178"/>
      </w:tblGrid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PURPOSE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his screen is used to inquire, add, or change an M087T table detail record in the table database.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b/>
                <w:b/>
                <w:sz w:val="17"/>
              </w:rPr>
            </w:pPr>
            <w:r>
              <w:rPr>
                <w:rFonts w:cs="Courier" w:ascii="Courier" w:hAnsi="Courier"/>
                <w:b/>
                <w:sz w:val="17"/>
              </w:rPr>
              <w:t>DATA ENTITIES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Header, Table Detail 1, Table Detail 2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b/>
                <w:b/>
                <w:sz w:val="17"/>
              </w:rPr>
            </w:pPr>
            <w:r>
              <w:rPr>
                <w:rFonts w:cs="Courier" w:ascii="Courier" w:hAnsi="Courier"/>
                <w:b/>
                <w:sz w:val="17"/>
              </w:rPr>
              <w:t>PF KEYS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ENTER – Update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A1   </w:t>
              <w:noBreakHyphen/>
              <w:t xml:space="preserve"> Quit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   </w:t>
              <w:noBreakHyphen/>
              <w:t xml:space="preserve"> Help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3   </w:t>
              <w:noBreakHyphen/>
              <w:t xml:space="preserve"> Change Table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4   </w:t>
              <w:noBreakHyphen/>
              <w:t xml:space="preserve"> Add Table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5   </w:t>
              <w:noBreakHyphen/>
              <w:t xml:space="preserve"> Inquire Table Header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6   </w:t>
              <w:noBreakHyphen/>
              <w:t xml:space="preserve"> Change Table Header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7   </w:t>
              <w:noBreakHyphen/>
              <w:t xml:space="preserve"> Prior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8   </w:t>
              <w:noBreakHyphen/>
              <w:t xml:space="preserve"> Next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9   </w:t>
              <w:noBreakHyphen/>
              <w:t xml:space="preserve"> Detail List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0  </w:t>
              <w:noBreakHyphen/>
              <w:t xml:space="preserve"> Abort Changes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1  </w:t>
              <w:noBreakHyphen/>
              <w:t xml:space="preserve"> Prior Menu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2  </w:t>
              <w:noBreakHyphen/>
              <w:t xml:space="preserve"> Main Menu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ind w:firstLine="1166"/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LinePrinter" w:hAnsi="LinePrinter" w:eastAsia="LinePrinter" w:cs="LinePrinter"/>
          <w:sz w:val="17"/>
        </w:rPr>
      </w:pPr>
      <w:r>
        <w:rPr>
          <w:rFonts w:eastAsia="LinePrinter" w:cs="LinePrinter" w:ascii="LinePrinter" w:hAnsi="LinePrinter"/>
          <w:sz w:val="17"/>
        </w:rPr>
        <w:t xml:space="preserve">  </w:t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Courier" w:hAnsi="Courier" w:cs="Courier"/>
          <w:sz w:val="17"/>
        </w:rPr>
      </w:pPr>
      <w:r>
        <w:rPr>
          <w:rFonts w:cs="Courier" w:ascii="Courier" w:hAnsi="Courier"/>
          <w:sz w:val="17"/>
        </w:rPr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680"/>
      </w:tblGrid>
      <w:tr>
        <w:trPr/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pacing w:before="0" w:after="58"/>
              <w:rPr>
                <w:rFonts w:ascii="Arial Narrow" w:hAnsi="Arial Narrow" w:cs="Arial Narrow"/>
              </w:rPr>
            </w:pPr>
            <w:r>
              <w:rPr>
                <w:b/>
                <w:i/>
                <w:sz w:val="28"/>
              </w:rPr>
              <w:t>Modification History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" w:hAnsi="Arial" w:cs="Arial"/>
          <w:i/>
          <w:i/>
          <w:sz w:val="17"/>
        </w:rPr>
      </w:pPr>
      <w:r>
        <w:rPr>
          <w:rFonts w:cs="Arial" w:ascii="Arial" w:hAnsi="Arial"/>
          <w:i/>
          <w:sz w:val="17"/>
        </w:rPr>
      </w: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CCID:  PCIxxx-xxx</w:t>
        <w:tab/>
        <w:t>8/26/96</w:t>
        <w:tab/>
        <w:t>Report modification detail will appear here.</w:t>
      </w:r>
    </w:p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440" w:right="1440" w:gutter="0" w:header="720" w:top="776" w:footer="720" w:bottom="776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5840" w:h="12240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/>
      </w:pPr>
      <w:r>
        <w:rPr>
          <w:rFonts w:eastAsia="Arial Narrow"/>
        </w:rPr>
        <w:t xml:space="preserve"> </w:t>
      </w:r>
      <w:r>
        <w:rPr/>
        <w:t>MAP=MZU087M0</w:t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</w:tc>
      </w:tr>
    </w:tbl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4</w:t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MZU087M0      PCIMS xx xxxxxxxxxxxxxxxxxxxxxxxxxxxxxx      xxxxxxxx  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COMMAND===&gt; XXXXXXXX                                       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ID: xxxxxx   DESC: xxxxxxxxxxxxxxxxxxxxxxxxxxxxxxxxxxxxxx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ACTION: xx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</w:t>
            </w:r>
            <w:r>
              <w:rPr>
                <w:rFonts w:cs="Courier New" w:ascii="Courier New" w:hAnsi="Courier New"/>
                <w:sz w:val="20"/>
              </w:rPr>
              <w:t>RELATED TABLE DETAIL INFORMATION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</w:t>
            </w:r>
            <w:r>
              <w:rPr>
                <w:rFonts w:cs="Courier New" w:ascii="Courier New" w:hAnsi="Courier New"/>
                <w:sz w:val="20"/>
              </w:rPr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MISC. INVOICE PROGRAM CODES FOR PSIS08 &amp; PSIS10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xxxxxxxxxxxxxxxxxx 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</w:t>
            </w:r>
            <w:r>
              <w:rPr>
                <w:rFonts w:cs="Courier New" w:ascii="Courier New" w:hAnsi="Courier New"/>
                <w:sz w:val="20"/>
              </w:rPr>
              <w:t xml:space="preserve">CODE :  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2 </w:t>
              <w:noBreakHyphen/>
              <w:t xml:space="preserve"> INQUIRE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3 </w:t>
              <w:noBreakHyphen/>
              <w:t xml:space="preserve"> CHANGE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4 </w:t>
              <w:noBreakHyphen/>
              <w:t xml:space="preserve"> ADD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5 </w:t>
              <w:noBreakHyphen/>
              <w:t xml:space="preserve"> INQUIRE HEADER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6 </w:t>
              <w:noBreakHyphen/>
              <w:t xml:space="preserve"> CHANGE HEADER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xxxxxxxxxxxxxxxxxxxxxxxxxxxxxxxxxxxxxxxxxxxxxxxxxxxxxxxxxxxxxxxxxxxxxxx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ENTER </w:t>
              <w:noBreakHyphen/>
              <w:t xml:space="preserve"> UPDATE; PF1 </w:t>
              <w:noBreakHyphen/>
              <w:t xml:space="preserve"> HELP; PF7 </w:t>
              <w:noBreakHyphen/>
              <w:t xml:space="preserve"> PRIOR DETAIL; PF8 </w:t>
              <w:noBreakHyphen/>
              <w:t xml:space="preserve"> NEXT DETAIL; PA1 </w:t>
              <w:noBreakHyphen/>
              <w:t xml:space="preserve"> QUIT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PF9 </w:t>
              <w:noBreakHyphen/>
              <w:t xml:space="preserve"> DETAIL LIST; PF10 </w:t>
              <w:noBreakHyphen/>
              <w:t xml:space="preserve"> ABORT CHANGES; PF11 </w:t>
              <w:noBreakHyphen/>
              <w:t xml:space="preserve"> PRIOR MENU; PF12 </w:t>
              <w:noBreakHyphen/>
              <w:t xml:space="preserve"> MAIN MENU</w:t>
            </w:r>
          </w:p>
        </w:tc>
      </w:tr>
    </w:tbl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</w:tc>
      </w:tr>
    </w:tbl>
    <w:p>
      <w:pPr>
        <w:pStyle w:val="Normal"/>
        <w:tabs>
          <w:tab w:val="clear" w:pos="720"/>
          <w:tab w:val="left" w:pos="2376" w:leader="none"/>
          <w:tab w:val="left" w:pos="3816" w:leader="none"/>
        </w:tabs>
        <w:ind w:left="-504" w:right="-1080" w:hanging="0"/>
        <w:rPr>
          <w:sz w:val="20"/>
        </w:rPr>
      </w:pPr>
      <w:r>
        <w:rPr>
          <w:sz w:val="20"/>
        </w:rPr>
        <w:t>1CAGJC0                               CA</w:t>
        <w:noBreakHyphen/>
        <w:t>IDMS/DC  MAP UTILITY                                 DATE:</w:t>
      </w:r>
    </w:p>
    <w:p>
      <w:pPr>
        <w:sectPr>
          <w:type w:val="continuous"/>
          <w:pgSz w:orient="landscape" w:w="15840" w:h="12240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 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90"/>
        <w:gridCol w:w="630"/>
        <w:gridCol w:w="810"/>
        <w:gridCol w:w="2880"/>
        <w:gridCol w:w="5598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PCIMS environment, e.g., 2d, 2t, 2p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name from table head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oday's date - MM/DD/YY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Current time - HH:MM:SS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OP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ENTE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o entry is needed if PF key is used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d of current us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id from table head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ESC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name from table head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6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ACTIO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the requested action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COD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voice program code for PSIS08 and PSIS10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MESSAGE FIEL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ialog message area.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/>
      </w:pPr>
      <w:r>
        <w:rPr/>
      </w:r>
    </w:p>
    <w:sectPr>
      <w:headerReference w:type="default" r:id="rId6"/>
      <w:footerReference w:type="default" r:id="rId7"/>
      <w:type w:val="nextPage"/>
      <w:pgSz w:orient="landscape" w:w="15840" w:h="12240"/>
      <w:pgMar w:left="1440" w:right="14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Arial Narrow">
    <w:charset w:val="00"/>
    <w:family w:val="swiss"/>
    <w:pitch w:val="variable"/>
  </w:font>
  <w:font w:name="LinePrinter">
    <w:charset w:val="00"/>
    <w:family w:val="swiss"/>
    <w:pitch w:val="default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04672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33.5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1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04672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33.5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2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046720" cy="0"/>
              <wp:effectExtent l="0" t="5080" r="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33.5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91440</wp:posOffset>
              </wp:positionH>
              <wp:positionV relativeFrom="paragraph">
                <wp:posOffset>274320</wp:posOffset>
              </wp:positionV>
              <wp:extent cx="786384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863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.2pt,21.6pt" to="626.35pt,21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91440</wp:posOffset>
              </wp:positionH>
              <wp:positionV relativeFrom="paragraph">
                <wp:posOffset>274320</wp:posOffset>
              </wp:positionV>
              <wp:extent cx="786384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863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.2pt,21.6pt" to="626.35pt,21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</w:p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8229600" cy="354330"/>
              <wp:effectExtent l="0" t="0" r="0" b="0"/>
              <wp:wrapTopAndBottom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29600" cy="3543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8pt;height:27.9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pict>
                        <v:line id="shape_0" from="0pt,7.45pt" to="633.55pt,7.45pt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w:pic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94615</wp:posOffset>
              </wp:positionV>
              <wp:extent cx="8046720" cy="0"/>
              <wp:effectExtent l="0" t="5080" r="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45pt" to="633.55pt,7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166" w:leader="none"/>
        <w:tab w:val="left" w:pos="2880" w:leader="none"/>
        <w:tab w:val="left" w:pos="3686" w:leader="none"/>
        <w:tab w:val="left" w:pos="4593" w:leader="none"/>
        <w:tab w:val="left" w:pos="7776" w:leader="none"/>
      </w:tabs>
      <w:outlineLvl w:val="1"/>
    </w:pPr>
    <w:rPr>
      <w:rFonts w:ascii="Courier" w:hAnsi="Courier" w:cs="Courier"/>
      <w:b/>
      <w:sz w:val="17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4T18:23:00Z</dcterms:created>
  <dc:creator>JFDOMINGUEZ</dc:creator>
  <dc:description/>
  <dc:language>en-US</dc:language>
  <cp:lastModifiedBy>JFDOMINGUEZ</cp:lastModifiedBy>
  <dcterms:modified xsi:type="dcterms:W3CDTF">2003-10-02T14:15:00Z</dcterms:modified>
  <cp:revision>3</cp:revision>
  <dc:subject/>
  <dc:title>Storage Inv</dc:title>
</cp:coreProperties>
</file>