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56"/>
        </w:rPr>
        <w:t>MZU069T</w:t>
      </w:r>
      <w:r>
        <w:rPr>
          <w:rFonts w:cs="Courier;Courier New" w:ascii="Courier;Courier New" w:hAnsi="Courier;Courier New"/>
          <w:b/>
          <w:sz w:val="36"/>
        </w:rPr>
        <w:t xml:space="preserve"> </w:t>
      </w:r>
      <w:r>
        <w:rPr>
          <w:rFonts w:cs="Courier;Courier New" w:ascii="Courier;Courier New" w:hAnsi="Courier;Courier New"/>
          <w:b/>
          <w:sz w:val="28"/>
        </w:rPr>
        <w:t>- Valid Dairy Commodity Table</w:t>
      </w:r>
      <w:r>
        <w:fldChar w:fldCharType="begin"/>
      </w:r>
      <w:r>
        <w:rPr/>
        <w:instrText xml:space="preserve"> TC "MZU069T -  Valid Dairy Commodity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eastAsia="Arial Narrow" w:cs="Impact"/>
          <w:b/>
          <w:b/>
          <w:sz w:val="28"/>
        </w:rPr>
      </w:pPr>
      <w:r>
        <w:rPr>
          <w:rFonts w:eastAsia="Arial Narrow" w:cs="Impact" w:ascii="Impact" w:hAnsi="Impact"/>
          <w:b/>
          <w:sz w:val="28"/>
        </w:rPr>
        <w:t xml:space="preserve">            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6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6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069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KILLED TRANSACTION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TRANSACTION ID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TRANSACTION DESC 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TRANSACTION REPORT INDICATOR      X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TRANSACTION KILL INDICATOR        X                     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TRANSACTION WRAP REPORT INDICATOR X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TRANSACTION WRAP FILE INDICATOR   X                     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RANSACTION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type of trans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RANSACTION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for transaction i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RANSACTION REPORT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or for transaction repor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RANSACTION KIL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or for transaction kill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RANSACTION WRAP REPORT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or for wrap repor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RANSACTION WRAP FILE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or for transaction fi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5pt" to="640.75pt,0.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640.7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6:36:00Z</dcterms:created>
  <dc:creator>JFDOMINGUEZ</dc:creator>
  <dc:description/>
  <dc:language>en-US</dc:language>
  <cp:lastModifiedBy>keith.roe</cp:lastModifiedBy>
  <dcterms:modified xsi:type="dcterms:W3CDTF">2005-10-18T16:03:00Z</dcterms:modified>
  <cp:revision>5</cp:revision>
  <dc:subject/>
  <dc:title>Valid Dairy Commodity Table</dc:title>
</cp:coreProperties>
</file>