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9 - Invoice Keyfile Generate and Audit</w:t>
      </w:r>
      <w:r>
        <w:fldChar w:fldCharType="begin"/>
      </w:r>
      <w:r>
        <w:rPr/>
        <w:instrText xml:space="preserve"> TC "MCSZE049 - Invoice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Invoice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INVOICE</w:t>
        <w:noBreakHyphen/>
        <w:t>AREA and creates an audit file of all the keys of all PCS</w:t>
        <w:noBreakHyphen/>
        <w:t>INVHDR records meeting the criteria for inclusion in the Invoice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Invoice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1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1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1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31205" cy="63804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5" t="-7226" r="-465" b="-7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1205" cy="638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31205" cy="63804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5" t="-7226" r="-465" b="-7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1205" cy="638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9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9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9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9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4:00Z</dcterms:created>
  <dc:creator>JFDOMINGUEZ</dc:creator>
  <dc:description/>
  <dc:language>en-US</dc:language>
  <cp:lastModifiedBy>JFDOMINGUEZ</cp:lastModifiedBy>
  <dcterms:modified xsi:type="dcterms:W3CDTF">2002-03-04T14:14:00Z</dcterms:modified>
  <cp:revision>2</cp:revision>
  <dc:subject/>
  <dc:title>JOB DESCRIPTIONS &amp; FLOWS</dc:title>
</cp:coreProperties>
</file>