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reporting date initiation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6T</w:t>
        <w:noBreakHyphen/>
        <w:t>M276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6T</w:t>
        <w:noBreakHyphen/>
        <w:t>TBL-ID</w:t>
        <w:tab/>
        <w:tab/>
        <w:t>6 Character  Alphanumeric</w:t>
        <w:tab/>
        <w:t>This field contains the table ID used to access the M276T tab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6T</w:t>
        <w:noBreakHyphen/>
        <w:t>PROG-ID</w:t>
        <w:tab/>
        <w:tab/>
        <w:t>8 Character  Alphanumeric</w:t>
        <w:tab/>
        <w:t>This field contains the program identifier key  valu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2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6T</w:t>
        <w:noBreakHyphen/>
        <w:t>M276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6T</w:t>
        <w:noBreakHyphen/>
        <w:t>BEG-CYMD-DTE</w:t>
        <w:tab/>
        <w:tab/>
        <w:tab/>
        <w:tab/>
        <w:tab/>
        <w:t>This field contains the beginning data for monthly repor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4</w:t>
        <w:tab/>
        <w:t>M276T</w:t>
        <w:noBreakHyphen/>
        <w:t>BEG-CENT-DIG</w:t>
        <w:tab/>
        <w:t>1 Digit Numeric</w:t>
        <w:tab/>
        <w:tab/>
        <w:t>This field contains the century digit for the beginning da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4</w:t>
        <w:tab/>
        <w:t>M276T</w:t>
        <w:noBreakHyphen/>
        <w:t>BEG-DTE</w:t>
        <w:tab/>
        <w:tab/>
        <w:tab/>
        <w:tab/>
        <w:tab/>
        <w:tab/>
        <w:t>This field contains the  beginning da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5</w:t>
        <w:tab/>
        <w:t>M276T</w:t>
        <w:noBreakHyphen/>
        <w:t>YR</w:t>
        <w:tab/>
        <w:tab/>
        <w:tab/>
        <w:t>2 Digits Numeric</w:t>
        <w:tab/>
        <w:tab/>
        <w:t>This field contains the  beginning yea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5</w:t>
        <w:tab/>
        <w:t>M276T</w:t>
        <w:noBreakHyphen/>
        <w:t>MO</w:t>
        <w:tab/>
        <w:tab/>
        <w:tab/>
        <w:t>2 Digits Numeric</w:t>
        <w:tab/>
        <w:tab/>
        <w:t>This field contains the  beginning month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5</w:t>
        <w:tab/>
        <w:t>M276T</w:t>
        <w:noBreakHyphen/>
        <w:t>DA</w:t>
        <w:tab/>
        <w:tab/>
        <w:tab/>
        <w:t>2 Digits Numeric</w:t>
        <w:tab/>
        <w:tab/>
        <w:t>This field contains the  beginning day.</w:t>
      </w: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reporting date initiation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6T</w:t>
        <w:noBreakHyphen/>
        <w:t>END-CYMD-DTE</w:t>
        <w:tab/>
        <w:tab/>
        <w:tab/>
        <w:tab/>
        <w:tab/>
        <w:t>This field contains information about the ending of the reporting period for the indicated modu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4</w:t>
        <w:tab/>
        <w:t>M276T</w:t>
        <w:noBreakHyphen/>
        <w:t>END-CENT-DIG</w:t>
        <w:tab/>
        <w:t>1 Digit Numeric</w:t>
        <w:tab/>
        <w:tab/>
        <w:t>This field contains the ending century digit of the reporting period for the module indicate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4</w:t>
        <w:tab/>
        <w:t>M276T</w:t>
        <w:noBreakHyphen/>
        <w:t>END-DTE</w:t>
        <w:tab/>
        <w:tab/>
        <w:tab/>
        <w:tab/>
        <w:tab/>
        <w:tab/>
        <w:t>This field contains the  date of the end of the reporting period for the indicated modu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5</w:t>
        <w:tab/>
        <w:t>M276T</w:t>
        <w:noBreakHyphen/>
        <w:t>END-YR</w:t>
        <w:tab/>
        <w:tab/>
        <w:t>2 Digits Numeric</w:t>
        <w:tab/>
        <w:tab/>
        <w:t>This field contains the  ending year of the reporting period for the indicated modu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5</w:t>
        <w:tab/>
        <w:t>M276T</w:t>
        <w:noBreakHyphen/>
        <w:t>END-MO</w:t>
        <w:tab/>
        <w:tab/>
        <w:t>2 Digits Numeric</w:t>
        <w:tab/>
        <w:tab/>
        <w:t>This field contains the  ending month of the reporting period for the indicated modu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5</w:t>
        <w:tab/>
        <w:t>M276T</w:t>
        <w:noBreakHyphen/>
        <w:t>END-DA</w:t>
        <w:tab/>
        <w:tab/>
        <w:t>2 Digits Numeric</w:t>
        <w:tab/>
        <w:tab/>
        <w:t>This field contains the  ending day of the reporting period for the indicated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46 Characters Alphanumeric</w:t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reporting date initiation dat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:</w:t>
      </w:r>
    </w:p>
    <w:p>
      <w:pPr>
        <w:pStyle w:val="Normal"/>
        <w:rPr/>
      </w:pPr>
      <w:r>
        <w:rPr/>
        <w:t>MXG08400</w:t>
      </w:r>
    </w:p>
    <w:p>
      <w:pPr>
        <w:pStyle w:val="Normal"/>
        <w:rPr/>
      </w:pPr>
      <w:r>
        <w:rPr/>
        <w:t>MXT06402</w:t>
      </w:r>
    </w:p>
    <w:p>
      <w:pPr>
        <w:pStyle w:val="Normal"/>
        <w:rPr/>
      </w:pPr>
      <w:r>
        <w:rPr/>
        <w:t>MYF06410</w:t>
      </w:r>
    </w:p>
    <w:p>
      <w:pPr>
        <w:pStyle w:val="Normal"/>
        <w:rPr/>
      </w:pPr>
      <w:r>
        <w:rPr/>
        <w:t>MYF06430</w:t>
      </w:r>
    </w:p>
    <w:p>
      <w:pPr>
        <w:pStyle w:val="Normal"/>
        <w:rPr/>
      </w:pPr>
      <w:r>
        <w:rPr/>
        <w:t>MYF06450</w:t>
      </w:r>
    </w:p>
    <w:p>
      <w:pPr>
        <w:pStyle w:val="Normal"/>
        <w:rPr/>
      </w:pPr>
      <w:r>
        <w:rPr/>
        <w:t>MYF07460</w:t>
      </w:r>
    </w:p>
    <w:p>
      <w:pPr>
        <w:pStyle w:val="Normal"/>
        <w:rPr/>
      </w:pPr>
      <w:r>
        <w:rPr/>
        <w:t>MYG05410</w:t>
      </w:r>
    </w:p>
    <w:p>
      <w:pPr>
        <w:pStyle w:val="Normal"/>
        <w:rPr/>
      </w:pPr>
      <w:r>
        <w:rPr/>
        <w:t>MZF06169</w:t>
      </w:r>
    </w:p>
    <w:p>
      <w:pPr>
        <w:pStyle w:val="Normal"/>
        <w:rPr/>
      </w:pPr>
      <w:r>
        <w:rPr/>
        <w:t>MZF06170</w:t>
      </w:r>
    </w:p>
    <w:p>
      <w:pPr>
        <w:pStyle w:val="Normal"/>
        <w:rPr/>
      </w:pPr>
      <w:r>
        <w:rPr/>
        <w:t>PINR31</w:t>
      </w:r>
    </w:p>
    <w:p>
      <w:pPr>
        <w:pStyle w:val="Normal"/>
        <w:rPr/>
      </w:pPr>
      <w:r>
        <w:rPr/>
        <w:t>PL480MTH</w:t>
      </w:r>
    </w:p>
    <w:p>
      <w:pPr>
        <w:pStyle w:val="Normal"/>
        <w:rPr/>
      </w:pPr>
      <w:r>
        <w:rPr/>
        <w:t>PL480QTR</w:t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90" w:leader="none"/>
      </w:tabs>
      <w:ind w:left="-90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90" w:leader="none"/>
      </w:tabs>
      <w:ind w:left="-90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20:00Z</dcterms:modified>
  <cp:revision>3</cp:revision>
  <dc:subject/>
  <dc:title>18 PCIMS</dc:title>
</cp:coreProperties>
</file>