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20"/>
        </w:rPr>
      </w:pPr>
      <w:r>
        <w:rPr>
          <w:b/>
          <w:sz w:val="56"/>
        </w:rPr>
        <w:t>AMSS31</w:t>
      </w:r>
      <w:r>
        <w:rPr>
          <w:b/>
          <w:sz w:val="28"/>
        </w:rPr>
        <w:t xml:space="preserve">   - Destination Bid Detail</w:t>
      </w:r>
      <w:r>
        <w:fldChar w:fldCharType="begin"/>
      </w:r>
      <w:r>
        <w:rPr/>
        <w:instrText xml:space="preserve"> TC "AMSS31   -   Destination Bid Detail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11358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1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is screen is used to add, change and inquire upon a specific vendor's bids for a destination buy.  This screen entering in all of the items bid on by the offeror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ATA ENTITIES</w:t>
            </w:r>
          </w:p>
        </w:tc>
        <w:tc>
          <w:tcPr>
            <w:tcW w:w="1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Announcement                                                                                                  Invitation/Purchase                                                                                           Invitation Items                                                                                              Commodity Group/Type/Pack Size                                                                                Name                                                                                                          Bidder 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Bid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F KEYS</w:t>
            </w:r>
          </w:p>
        </w:tc>
        <w:tc>
          <w:tcPr>
            <w:tcW w:w="1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F1  </w:t>
              <w:noBreakHyphen/>
              <w:t xml:space="preserve"> Transfer to another screen 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F2  </w:t>
              <w:noBreakHyphen/>
              <w:t xml:space="preserve"> Transfer to Vendor Directory or transfer to Bid Constraints Screen 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F3  </w:t>
              <w:noBreakHyphen/>
              <w:t xml:space="preserve"> Copy a detail line 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F4  </w:t>
              <w:noBreakHyphen/>
              <w:t xml:space="preserve"> Copy header information and add new commodity type and pack size 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F8  </w:t>
              <w:noBreakHyphen/>
              <w:t xml:space="preserve"> Transfer to next page 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F11 </w:t>
              <w:noBreakHyphen/>
              <w:t xml:space="preserve"> Transfer to subsystem menu 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F12 </w:t>
              <w:noBreakHyphen/>
              <w:t xml:space="preserve"> Transfer to main menu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CREEN SEQUENCING</w:t>
            </w:r>
          </w:p>
        </w:tc>
        <w:tc>
          <w:tcPr>
            <w:tcW w:w="1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tabs>
          <w:tab w:val="clear" w:pos="720"/>
          <w:tab w:val="left" w:pos="2880" w:leader="none"/>
          <w:tab w:val="left" w:pos="54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CID:  PCIxxx-xxx</w:t>
        <w:tab/>
        <w:t>3/04/96</w:t>
        <w:tab/>
        <w:t>Report modification detail will appear here.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68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/>
      </w:pPr>
      <w:r>
        <w:rPr>
          <w:rFonts w:eastAsia="Arial Narrow"/>
        </w:rPr>
        <w:t xml:space="preserve"> </w:t>
      </w:r>
      <w:r>
        <w:rPr/>
        <w:t>MAP=MZH331M0</w:t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AMSS31  ACT: x          PCIMS </w:t>
              <w:noBreakHyphen/>
              <w:t xml:space="preserve"> DESTINATION BID DETAIL       xxxxxxxx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</w:t>
            </w:r>
            <w:r>
              <w:rPr>
                <w:rFonts w:cs="Courier New" w:ascii="Courier New" w:hAnsi="Courier New"/>
                <w:sz w:val="20"/>
              </w:rPr>
              <w:t>ANNCE xxxxxx   COMM GROUP nn xxxxxxxxxxxxxxx        INV/PUR 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 TYPE nn  xxxxxxxxxxxxxxx         PACK SIZE nn 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VENDOR nnnn   PLANT nn SIZE xx        TYPE xx   PLANT BID?  x   AGENT?  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BID STATUS    x    BID DATE  nn nn nn   TRANSMIT TYPE   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GROSS BILLING WGT PER ( xxx ) nn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</w:rPr>
              <w:t xml:space="preserve">BID GRP  BID   ITEM     PRICE PER        </w:t>
              <w:noBreakHyphen/>
              <w:t>SHIPPING POINT</w:t>
              <w:noBreakHyphen/>
              <w:t xml:space="preserve">     PREFERENCE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</w:rPr>
              <w:t>NUM NUM  TYPE   NUM      ( xxx )      CDE      CITY       ST  CDE  CT PS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</w:rPr>
              <w:t>nnn  nn   xx    nnn    nnnnnnnnnnn    nn  xxxxxxxxxxxxxxx xx   xx  nn 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</w:rPr>
              <w:t>nnn  nn   xx    nnn    nnnnnnnnnnn    nn  xxxxxxxxxxxxxxx xx   xx  nn 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</w:rPr>
              <w:t>nnn  nn   xx    nnn    nnnnnnnnnnn    nn  xxxxxxxxxxxxxxx xx   xx  nn 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</w:rPr>
              <w:t>nnn  nn   xx    nnn    nnnnnnnnnnn    nn  xxxxxxxxxxxxxxx xx   xx  nn 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</w:rPr>
              <w:t>nnn  nn   xx    nnn    nnnnnnnnnnn    nn  xxxxxxxxxxxxxxx xx   xx  nn 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</w:rPr>
              <w:t>nnn  nn   xx    nnn    nnnnnnnnnnn    nn  xxxxxxxxxxxxxxx xx   xx  nn 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</w:rPr>
              <w:t>nnn  nn   xx    nnn    nnnnnnnnnnn    nn  xxxxxxxxxxxxxxx xx   xx  nn 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</w:rPr>
              <w:t>nnn  nn   xx    nnn    nnnnnnnnnnn    nn  xxxxxxxxxxxxxxx xx   xx  nn 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NXT KEY DATA ANNCE XXXXXX INV/PUR NNN COMM TYP/PS XXXX VENDOR NNNN PLANT 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NXT TXN X  XXXXXX PF2=AMSS91 X AMSS22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nnnn nnnnnnnnnnnnnnnnnnnnnnnnnnnnnnn nnnn nnnnnnnnnnnnnnnnnnnnnnnnnnnnnnnn 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................................................................................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/>
      </w:pPr>
      <w:r>
        <w:rPr>
          <w:rFonts w:eastAsia="Arial Narrow"/>
        </w:rPr>
        <w:t xml:space="preserve"> </w:t>
      </w:r>
      <w:r>
        <w:rPr/>
        <w:t>MAP=MZH731M0</w:t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AMSS31  ACT: x          PCIMS </w:t>
              <w:noBreakHyphen/>
              <w:t xml:space="preserve"> DESTINATION BID DETAIL       xxxxxxxx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</w:t>
            </w:r>
            <w:r>
              <w:rPr>
                <w:rFonts w:cs="Courier New" w:ascii="Courier New" w:hAnsi="Courier New"/>
                <w:sz w:val="20"/>
              </w:rPr>
              <w:t>ANNCE xxxxxx   COMM GROUP nn xxxxxxxxxxxxxxx        INV/PUR 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 TYPE nn  xxxxxxxxxxxxxxx         PACK SIZE nn 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VENDOR nnnn   PLANT nn SIZE nn        TYPE nn   PLANT BID?  X   AGENT?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BID STATUS    X    BID DATE  NN NN NN   TRANSMIT TYPE   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GROSS BILLING WGT PER ( xxx ) NNN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xxx BID GRP  BID   ITEM     PRICE PER        </w:t>
              <w:noBreakHyphen/>
              <w:t>SHIPPING POINT</w:t>
              <w:noBreakHyphen/>
              <w:t xml:space="preserve">     PREFERENCE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xxx NUM NUM  TYPE   NUM      ( xxx )      CDE      CITY       ST  CDE  CT PS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xxx </w:t>
              <w:noBreakHyphen/>
              <w:noBreakHyphen/>
              <w:noBreakHyphen/>
              <w:t xml:space="preserve"> </w:t>
              <w:noBreakHyphen/>
              <w:noBreakHyphen/>
              <w:noBreakHyphen/>
              <w:t xml:space="preserve">  </w:t>
              <w:noBreakHyphen/>
              <w:noBreakHyphen/>
              <w:noBreakHyphen/>
              <w:noBreakHyphen/>
              <w:t xml:space="preserve">  </w:t>
              <w:noBreakHyphen/>
              <w:noBreakHyphen/>
              <w:noBreakHyphen/>
              <w:noBreakHyphen/>
              <w:t xml:space="preserve">   </w:t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t xml:space="preserve">  </w:t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t xml:space="preserve">  </w:t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>X  nnn  NN   XX    NNN    NNNNNNNNNNN    NN  nnnnnnnnnnnnnnn nn   XX  nn 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>X  nnn  NN   XX    NNN    NNNNNNNNNNN    NN  nnnnnnnnnnnnnnn nn   XX  nn 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>X  nnn  NN   XX    NNN    NNNNNNNNNNN    NN  nnnnnnnnnnnnnnn nn   XX  nn 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>X  nnn  NN   XX    NNN    NNNNNNNNNNN    NN  nnnnnnnnnnnnnnn nn   XX  nn 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>X  nnn  NN   XX    NNN    NNNNNNNNNNN    NN  nnnnnnnnnnnnnnn nn   XX  nn 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>X  nnn  NN   XX    NNN    NNNNNNNNNNN    NN  nnnnnnnnnnnnnnn nn   XX  nn 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>X  nnn  NN   XX    NNN    NNNNNNNNNNN    NN  nnnnnnnnnnnnnnn nn   XX  nn 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>X  nnn  NN   XX    NNN    NNNNNNNNNNN    NN  nnnnnnnnnnnnnnn nn   XX  nn 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nnnnn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NXT KEY DATA ANNCE XXXXXX INV/PUR NNN COMM TYP/PS XXXX VENDOR NNNN PLANT 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NXT TXN X  XXXXXX PF2=AMSS91 X AMSS22 X PF3=COPYLINE X PF4=COPY HDR CTPS 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nnnn nnnnnnnnnnnnnnnnnnnnnnnnnnnnnnn nnnn nnnnnnnnnnnnnnnnnnnnnnnnnnnnnnnn 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................................................................................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</w:p>
    <w:p>
      <w:pPr>
        <w:sectPr>
          <w:headerReference w:type="default" r:id="rId6"/>
          <w:footerReference w:type="default" r:id="rId7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rFonts w:ascii="LinePrinter" w:hAnsi="LinePrinter" w:eastAsia="LinePrinter" w:cs="LinePrinter"/>
          <w:sz w:val="28"/>
        </w:rPr>
      </w:pPr>
      <w:r>
        <w:rPr>
          <w:rFonts w:eastAsia="LinePrinter" w:cs="LinePrinter" w:ascii="LinePrinter" w:hAnsi="LinePrinter"/>
          <w:sz w:val="28"/>
        </w:rPr>
        <w:t xml:space="preserve">     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340"/>
        <w:gridCol w:w="720"/>
        <w:gridCol w:w="810"/>
        <w:gridCol w:w="2970"/>
        <w:gridCol w:w="631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Announce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Announcement number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Commodity Grou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Code and description of commodity group specified in the announcement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Invitation/Purcha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Invitation or purchase number corresponding to the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announcemen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snapToGrid w:val="false"/>
              <w:ind w:right="-72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Code and description of the specific commodity type for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which the vendor is bidding as listed on the invitati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ack Siz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Code and description of the specific pack size for which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the vendor is bidding as listed on the invitati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Vendor 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The unique number identifying a vendo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la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Plant number. The plant that will be used to produce the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commodity must be specified in the bi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Siz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left="-144" w:right="-720" w:hanging="0"/>
              <w:rPr>
                <w:sz w:val="17"/>
              </w:rPr>
            </w:pPr>
            <w:r>
              <w:rPr>
                <w:rFonts w:eastAsia="Courier;Courier New"/>
                <w:sz w:val="17"/>
              </w:rPr>
              <w:t xml:space="preserve"> </w:t>
            </w:r>
            <w:r>
              <w:rPr>
                <w:sz w:val="17"/>
              </w:rPr>
              <w:t>The size of the vendor. Valid values are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36" w:leader="none"/>
                <w:tab w:val="left" w:pos="6696" w:leader="none"/>
              </w:tabs>
              <w:ind w:left="360" w:right="-720" w:hanging="360"/>
              <w:rPr>
                <w:sz w:val="17"/>
              </w:rPr>
            </w:pPr>
            <w:r>
              <w:rPr>
                <w:sz w:val="17"/>
              </w:rPr>
              <w:t>`LG' = Large busines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36" w:leader="none"/>
                <w:tab w:val="left" w:pos="6696" w:leader="none"/>
              </w:tabs>
              <w:ind w:left="360" w:right="-720" w:hanging="360"/>
              <w:rPr>
                <w:sz w:val="17"/>
              </w:rPr>
            </w:pPr>
            <w:r>
              <w:rPr>
                <w:sz w:val="17"/>
              </w:rPr>
              <w:t>`SM' = Small busines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Vend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left="-144" w:right="-720" w:hanging="0"/>
              <w:rPr>
                <w:sz w:val="17"/>
              </w:rPr>
            </w:pPr>
            <w:r>
              <w:rPr>
                <w:rFonts w:eastAsia="Courier;Courier New"/>
                <w:sz w:val="17"/>
              </w:rPr>
              <w:t xml:space="preserve"> </w:t>
            </w:r>
            <w:r>
              <w:rPr>
                <w:sz w:val="17"/>
              </w:rPr>
              <w:t>The type of vendor. Valid values ar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36" w:leader="none"/>
                <w:tab w:val="left" w:pos="6696" w:leader="none"/>
              </w:tabs>
              <w:ind w:left="360" w:right="-720" w:hanging="360"/>
              <w:rPr>
                <w:sz w:val="17"/>
              </w:rPr>
            </w:pPr>
            <w:r>
              <w:rPr>
                <w:sz w:val="17"/>
              </w:rPr>
              <w:t>`WO' = Women</w:t>
              <w:noBreakHyphen/>
              <w:t>owned busines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36" w:leader="none"/>
                <w:tab w:val="left" w:pos="6696" w:leader="none"/>
              </w:tabs>
              <w:ind w:left="360" w:right="-720" w:hanging="360"/>
              <w:rPr>
                <w:sz w:val="17"/>
              </w:rPr>
            </w:pPr>
            <w:r>
              <w:rPr>
                <w:sz w:val="17"/>
              </w:rPr>
              <w:t>`SD' = Small disadvantaged or `8A' busines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36" w:leader="none"/>
                <w:tab w:val="left" w:pos="6696" w:leader="none"/>
              </w:tabs>
              <w:ind w:left="360" w:right="-720" w:hanging="360"/>
              <w:rPr>
                <w:sz w:val="17"/>
              </w:rPr>
            </w:pPr>
            <w:r>
              <w:rPr>
                <w:sz w:val="17"/>
              </w:rPr>
              <w:t>`MN' = Minority busines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36" w:leader="none"/>
                <w:tab w:val="left" w:pos="6696" w:leader="none"/>
              </w:tabs>
              <w:ind w:left="360" w:right="-720" w:hanging="360"/>
              <w:rPr>
                <w:sz w:val="17"/>
              </w:rPr>
            </w:pPr>
            <w:r>
              <w:rPr>
                <w:sz w:val="17"/>
              </w:rPr>
              <w:t>`WM' = Women</w:t>
              <w:noBreakHyphen/>
              <w:t>owned minority busines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36" w:leader="none"/>
                <w:tab w:val="left" w:pos="6696" w:leader="none"/>
              </w:tabs>
              <w:ind w:left="360" w:right="-720" w:hanging="360"/>
              <w:rPr>
                <w:sz w:val="17"/>
              </w:rPr>
            </w:pPr>
            <w:r>
              <w:rPr>
                <w:sz w:val="17"/>
              </w:rPr>
              <w:t>`WS' = Women</w:t>
              <w:noBreakHyphen/>
              <w:t>owned small disadvantaged busines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lant Bidd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Valid values are: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`Y' </w:t>
              <w:noBreakHyphen/>
              <w:t xml:space="preserve"> yes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`N' </w:t>
              <w:noBreakHyphen/>
              <w:t xml:space="preserve"> no (default)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Indicator specifying whether a plant submitted a bid for the vendor.  If the value =`Y', then the prices entered be are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for the processing plan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Ag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Valid values are: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`Y' </w:t>
              <w:noBreakHyphen/>
              <w:t xml:space="preserve"> yes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`N' </w:t>
              <w:noBreakHyphen/>
              <w:t xml:space="preserve"> no (default)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Indicator specifying whether an agent submitted the bid of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the vendo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Bid Stat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Valid values are: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`R' </w:t>
              <w:noBreakHyphen/>
              <w:t xml:space="preserve"> Responsive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`N' </w:t>
              <w:noBreakHyphen/>
              <w:t xml:space="preserve"> Unresponsive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Indicator specifying whether or not a vendor's bid is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responsiv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Bid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The date the vendor submitted his/her bid(s)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Transmit 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Valid values are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736" w:leader="none"/>
                <w:tab w:val="left" w:pos="6696" w:leader="none"/>
              </w:tabs>
              <w:ind w:left="360" w:right="-720" w:hanging="360"/>
              <w:rPr>
                <w:sz w:val="17"/>
              </w:rPr>
            </w:pPr>
            <w:r>
              <w:rPr>
                <w:sz w:val="17"/>
              </w:rPr>
              <w:t xml:space="preserve">`TWX' </w:t>
              <w:noBreakHyphen/>
              <w:t xml:space="preserve"> twx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736" w:leader="none"/>
                <w:tab w:val="left" w:pos="6696" w:leader="none"/>
              </w:tabs>
              <w:ind w:left="360" w:right="-720" w:hanging="360"/>
              <w:rPr>
                <w:sz w:val="17"/>
              </w:rPr>
            </w:pPr>
            <w:r>
              <w:rPr>
                <w:sz w:val="17"/>
              </w:rPr>
              <w:t xml:space="preserve">'TLX' </w:t>
              <w:noBreakHyphen/>
              <w:t xml:space="preserve"> telex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736" w:leader="none"/>
                <w:tab w:val="left" w:pos="6696" w:leader="none"/>
              </w:tabs>
              <w:ind w:left="360" w:right="-720" w:hanging="360"/>
              <w:rPr>
                <w:sz w:val="17"/>
              </w:rPr>
            </w:pPr>
            <w:r>
              <w:rPr>
                <w:sz w:val="17"/>
              </w:rPr>
              <w:t xml:space="preserve">`TCP' </w:t>
              <w:noBreakHyphen/>
              <w:t xml:space="preserve"> telecopier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The type of transmit numb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Gross Billing Weight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er ( XXX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Must be numeric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The gross billing weight per purchase it of the specific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commodity type and pack size that the vendor is offering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12</w:t>
              <w:noBreakHyphen/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snapToGrid w:val="false"/>
              <w:ind w:right="-72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Valid values are: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'A' - add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'C' - change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'D' - delete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Action code used to add, change, or delete line item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informati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12</w:t>
              <w:noBreakHyphen/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Bid 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Bid Number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The bid number is system generated sequentially and refers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to each unique bid by the vendor/plant combination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340"/>
        <w:gridCol w:w="720"/>
        <w:gridCol w:w="720"/>
        <w:gridCol w:w="3060"/>
        <w:gridCol w:w="631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12</w:t>
              <w:noBreakHyphen/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Group 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Must be numeric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The group number indicates which items must be awarded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together. The price entered for the item applies only if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all items in the group are awarded to the vendo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12</w:t>
              <w:noBreakHyphen/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Bid 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Valid values ar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36" w:leader="none"/>
                <w:tab w:val="left" w:pos="6696" w:leader="none"/>
              </w:tabs>
              <w:ind w:left="360" w:right="-720" w:hanging="360"/>
              <w:rPr>
                <w:sz w:val="17"/>
              </w:rPr>
            </w:pPr>
            <w:r>
              <w:rPr>
                <w:sz w:val="17"/>
              </w:rPr>
              <w:t>`NC'</w:t>
              <w:noBreakHyphen/>
              <w:t>non</w:t>
              <w:noBreakHyphen/>
              <w:t>competitiv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36" w:leader="none"/>
                <w:tab w:val="left" w:pos="6696" w:leader="none"/>
              </w:tabs>
              <w:ind w:left="360" w:right="-720" w:hanging="360"/>
              <w:rPr>
                <w:sz w:val="17"/>
              </w:rPr>
            </w:pPr>
            <w:r>
              <w:rPr>
                <w:sz w:val="17"/>
              </w:rPr>
              <w:t>`CP'</w:t>
              <w:noBreakHyphen/>
              <w:t xml:space="preserve">competitive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rFonts w:eastAsia="Courier;Courier New"/>
                <w:sz w:val="17"/>
              </w:rPr>
              <w:t xml:space="preserve">    </w:t>
            </w:r>
            <w:r>
              <w:rPr>
                <w:sz w:val="17"/>
              </w:rPr>
              <w:t>(default)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The type of bid the vendor is offering. Non</w:t>
              <w:noBreakHyphen/>
              <w:t xml:space="preserve">competitive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bids apply to 8A vendors only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12</w:t>
              <w:noBreakHyphen/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Item 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Must be a valid item number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The item number associated with the commodity type, pack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size, shipping period, destination city, and purchase units specified in the invitati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12</w:t>
              <w:noBreakHyphen/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Price Per Units of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Measu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Must be numeric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The price at which the vendor is offering to sell his/her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specific commodity. The price's unit of measure is the same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as the commodity group AMS unit of measur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12</w:t>
              <w:noBreakHyphen/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Shipping Poi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Must be a valid shipping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oint code for the plant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Shipping point code.  The shipping point code is used to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reference the specific city and state of the shipping poin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12</w:t>
              <w:noBreakHyphen/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Preferred Commodity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Type and Pack Siz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Must be a valid preferred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commodity type and pack size as listed on the invitation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Preferred commodity type and pack size. The preferred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commodity type and pack size is used for apples and dried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bean purchases. This is the commodity type and pack size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the vendor is offering to sell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Mo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Valid values are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736" w:leader="none"/>
                <w:tab w:val="left" w:pos="6696" w:leader="none"/>
              </w:tabs>
              <w:ind w:left="360" w:right="-720" w:hanging="360"/>
              <w:rPr>
                <w:sz w:val="17"/>
              </w:rPr>
            </w:pPr>
            <w:r>
              <w:rPr>
                <w:sz w:val="17"/>
              </w:rPr>
              <w:t>`Y'= y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736" w:leader="none"/>
                <w:tab w:val="left" w:pos="6696" w:leader="none"/>
              </w:tabs>
              <w:ind w:left="360" w:right="-720" w:hanging="360"/>
              <w:rPr>
                <w:sz w:val="17"/>
              </w:rPr>
            </w:pPr>
            <w:r>
              <w:rPr>
                <w:sz w:val="17"/>
              </w:rPr>
              <w:t>`N'= no (default)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Indicator used to request more lines to enter destination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bid detail information. This field is used in add mode only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ext Key Da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Must be a valid key field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Fields on this line are required key fields to be supplied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by the user in order to add, change, or inquire upon another screen using this same scree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ext Transa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Valid values `A', `C' or `I'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followed by a valid screen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umber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 action code and screen identifier to transfer to a different screen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`A' = Add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`C' = Chang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736" w:leader="none"/>
                <w:tab w:val="left" w:pos="6696" w:leader="none"/>
              </w:tabs>
              <w:ind w:left="360" w:right="-720" w:hanging="360"/>
              <w:rPr>
                <w:sz w:val="17"/>
              </w:rPr>
            </w:pPr>
            <w:r>
              <w:rPr>
                <w:sz w:val="17"/>
              </w:rPr>
              <w:t>`I' = Inqui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</w:t>
      </w:r>
    </w:p>
    <w:sectPr>
      <w:headerReference w:type="default" r:id="rId8"/>
      <w:footerReference w:type="default" r:id="rId9"/>
      <w:type w:val="nextPage"/>
      <w:pgSz w:orient="landscape" w:w="15840" w:h="12240"/>
      <w:pgMar w:left="936" w:right="36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ab/>
      <w:tab/>
      <w:t>Date:  3/04/96</w:t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5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ab/>
      <w:tab/>
      <w:t>Date:  3/04/96</w:t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5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ab/>
      <w:tab/>
      <w:t>Date:  3/04/96</w:t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5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ab/>
      <w:tab/>
      <w:t>Date:  3/04/96</w:t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5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5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Agricultural Marketing Service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Agricultural Marketing Service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Agricultural Marketing Service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>Agricultural Marketing Service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9T12:30:00Z</dcterms:created>
  <dc:creator>JFDOMINGUEZ</dc:creator>
  <dc:description/>
  <dc:language>en-US</dc:language>
  <cp:lastModifiedBy>KWROE</cp:lastModifiedBy>
  <dcterms:modified xsi:type="dcterms:W3CDTF">2003-06-19T16:37:00Z</dcterms:modified>
  <cp:revision>8</cp:revision>
  <dc:subject/>
  <dc:title>Destination Bid Detail</dc:title>
</cp:coreProperties>
</file>