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1890" w:hanging="1890"/>
        <w:rPr>
          <w:sz w:val="22"/>
          <w:szCs w:val="22"/>
        </w:rPr>
      </w:pPr>
      <w:r>
        <w:rPr>
          <w:sz w:val="22"/>
          <w:szCs w:val="22"/>
        </w:rPr>
        <w:t xml:space="preserve">DESCRIPTION: </w:t>
        <w:tab/>
        <w:t>This table contains the unique code identifying Group A or Group B commod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24T</w:t>
        <w:noBreakHyphen/>
        <w:t>M02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24T</w:t>
        <w:noBreakHyphen/>
        <w:t>GRP</w:t>
        <w:noBreakHyphen/>
        <w:t>KEY</w:t>
        <w:tab/>
        <w:t>1 Character Alphanumeric</w:t>
        <w:tab/>
        <w:t>This field holds the group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2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24T</w:t>
        <w:noBreakHyphen/>
        <w:t>M02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24T</w:t>
        <w:noBreakHyphen/>
        <w:t>GRP</w:t>
        <w:tab/>
        <w:tab/>
        <w:t>1 Character Alphanumeric</w:t>
        <w:tab/>
        <w:t>This field holds the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24T</w:t>
        <w:noBreakHyphen/>
        <w:t>GRP</w:t>
        <w:noBreakHyphen/>
        <w:t>DESC</w:t>
        <w:tab/>
        <w:t>46 Characters Alphanumeric</w:t>
        <w:tab/>
        <w:t>This field is the description for the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A = Group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B = Group B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90" w:leader="none"/>
          <w:tab w:val="left" w:pos="342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4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5:00Z</dcterms:modified>
  <cp:revision>3</cp:revision>
  <dc:subject/>
  <dc:title>DESCRIPTION: </dc:title>
</cp:coreProperties>
</file>