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8B</w:t>
      </w:r>
      <w:r>
        <w:rPr>
          <w:b/>
          <w:sz w:val="28"/>
        </w:rPr>
        <w:t xml:space="preserve">   - Tri-Agency Daily Status of Group B Commodity Funds</w:t>
      </w:r>
      <w:r>
        <w:fldChar w:fldCharType="begin"/>
      </w:r>
      <w:r>
        <w:rPr/>
        <w:instrText xml:space="preserve"> TC "PTAR28B   -   Tri-Agency Daily Status of Group B Commodity Fun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GROUP B fund balances (advances less expenditures less commitments) for each section of public law on a daily basis.  The report will show the beginning balance for a section of public law and cost type (commodity, transportation &amp; storage/other).  Beginning balances will be maintained in a year to date file and will reflect the balance from the previous day's activity. Daily activity will reflect daily updates to the tri</w:t>
              <w:noBreakHyphen/>
              <w:t>agency masterfile.  This will reflect changes to advance, adjustment, commitment and expenditure records. Current fund balances will reflect beginning fund balances +/</w:t>
              <w:noBreakHyphen/>
              <w:t xml:space="preserve"> daily activity amou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 Weekly, 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eginning Fund Balance, Daily Activity, Current Fund Bal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050" w:type="dxa"/>
        <w:jc w:val="left"/>
        <w:tblInd w:w="-5" w:type="dxa"/>
        <w:tblLayout w:type="fixed"/>
        <w:tblCellMar>
          <w:top w:w="0" w:type="dxa"/>
          <w:left w:w="120" w:type="dxa"/>
          <w:bottom w:w="0" w:type="dxa"/>
          <w:right w:w="120" w:type="dxa"/>
        </w:tblCellMar>
      </w:tblPr>
      <w:tblGrid>
        <w:gridCol w:w="13050"/>
      </w:tblGrid>
      <w:tr>
        <w:trPr/>
        <w:tc>
          <w:tcPr>
            <w:tcW w:w="1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sz w:val="17"/>
        </w:rPr>
        <w:t>PART 1</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0480</wp:posOffset>
                </wp:positionV>
                <wp:extent cx="0" cy="3931920"/>
                <wp:effectExtent l="5080" t="0" r="508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0480</wp:posOffset>
                </wp:positionV>
                <wp:extent cx="8778240" cy="0"/>
                <wp:effectExtent l="635" t="5080" r="0" b="5080"/>
                <wp:wrapNone/>
                <wp:docPr id="3"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0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006840</wp:posOffset>
                </wp:positionH>
                <wp:positionV relativeFrom="paragraph">
                  <wp:posOffset>30480</wp:posOffset>
                </wp:positionV>
                <wp:extent cx="0" cy="3931920"/>
                <wp:effectExtent l="5080" t="0" r="5080" b="0"/>
                <wp:wrapNone/>
                <wp:docPr id="4"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2pt,2.4pt" to="709.2pt,311.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TRI</w:t>
        <w:noBreakHyphen/>
        <w:t xml:space="preserve">AGENCY DAILY STATUS OF GROUP B COMMODITY FUNDS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8B                                FOR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FNS FUN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UND BALANCES                           6E           311          4A           17           104          110         SUB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BEGINNING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TOTAL BEGINNING FUND BALANCE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DAILY ACTIVIT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TOTAL DAILY ACTIV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CURRENT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TOTAL CURRENT FUND BALANCE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5240</wp:posOffset>
                </wp:positionV>
                <wp:extent cx="8778240" cy="0"/>
                <wp:effectExtent l="635" t="5080" r="0" b="5080"/>
                <wp:wrapNone/>
                <wp:docPr id="5"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09.1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sz w:val="17"/>
        </w:rPr>
        <w:t>PART 2</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0480</wp:posOffset>
                </wp:positionV>
                <wp:extent cx="0" cy="3931920"/>
                <wp:effectExtent l="5080" t="0" r="5080" b="0"/>
                <wp:wrapNone/>
                <wp:docPr id="7"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0480</wp:posOffset>
                </wp:positionV>
                <wp:extent cx="8686800" cy="0"/>
                <wp:effectExtent l="0" t="5080" r="0" b="5080"/>
                <wp:wrapNone/>
                <wp:docPr id="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0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915400</wp:posOffset>
                </wp:positionH>
                <wp:positionV relativeFrom="paragraph">
                  <wp:posOffset>30480</wp:posOffset>
                </wp:positionV>
                <wp:extent cx="0" cy="3931920"/>
                <wp:effectExtent l="5080" t="0" r="5080" b="0"/>
                <wp:wrapNone/>
                <wp:docPr id="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4pt" to="702pt,311.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TRI</w:t>
        <w:noBreakHyphen/>
        <w:t xml:space="preserve">AGENCY DAILY STATUS OF GROUP B COMMODITY FUNDS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8B                                FOR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COMBINED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t xml:space="preserve">   FNS/AMS FUNDS      </w:t>
        <w:noBreakHyphen/>
        <w:t>CCC FUNDS</w:t>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UND BALANCES                          32R            32C           SUBTOTAL        SUBTOTALS            416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BEGINNING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COMMOD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STORAGE/OTHER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TRANSPORTATION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TOTAL BEGINNING FUND BALANCE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DAILY ACTIVIT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COMMOD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STORAGE/OTHER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TRANSPORTATION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TOTAL DAILY ACTIV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CURRENT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COMMOD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STORAGE/OTHER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TRANSPORTATION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TOTAL CURRENT FUND BALANCE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240</wp:posOffset>
                </wp:positionV>
                <wp:extent cx="8686800" cy="0"/>
                <wp:effectExtent l="0" t="5080" r="0" b="5080"/>
                <wp:wrapNone/>
                <wp:docPr id="10"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01.9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PARTS 1 AND 2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960"/>
        <w:gridCol w:w="93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associated with the records changed on the tri-agency master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B commodity fund balances (advances less expenditures less commitments) for a specific section of public law.  This value reflects year-to</w:t>
              <w:noBreakHyphen/>
              <w:t>date totals.  This amount will also reflect the current commodity balance from the previous night's PTAR28B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B storage/other fund balances (advances less expenditures less commitments) for a specific section of public law.  This value reflects year-to</w:t>
              <w:noBreakHyphen/>
              <w:t>date totals.  This will also reflect the current storage/other balance from the previous night's PTAR28B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B transportation fund balances (advances less expenditures less commitments) for a specific section of public law.  This value reflects year-to-date totals.  This amount will also reflect the current transportation balance from the previous night's PTAR28B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BEGINNING FUND BALANC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GROUP B commodity, storage/other, and transportation beginning fund balances (advances less expenditures less commitments for a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B commodity commitment and expenditure amounts for a particular section of public law.  This change is based on changes to records for GROUP B commodities. This amount will reflect changes to "funded" commitments only. "funded" commitments are defined as delivery orders to be shipped in 0-60 days that may or may not have been assigned to a contract, delivery orders outside of this shipping period that are assigned to a contract and delivery orders not assigned to a contract that are to be shipped in 61</w:t>
              <w:noBreakHyphen/>
              <w:t>90 days.  There are two types of delivery order commitments that are exceptions to the definition stated above for "funded" commitments.  The first exception is commitments for GROUP B delivery orders for quarterly purchase commodities.  Commitment changes to all delivery orders with a shipping period in the quarter of purchase will appear on this report.  The range of D/O shipping period dates which will be purchased for a particular contracting month will be   manually maintained on the MO34T quarterly purchase table.  The second exception is commitments for GROUP B multifood delivery orders. Changes to D/O commitments for multifood orders will not appear on this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B storage/other commitment and expenditure amounts for a particular section of public law. This change is based on changes to the storage/other pool record on the tri-agency masterfile.  Storage/other changes will be generated from tri</w:t>
              <w:noBreakHyphen/>
              <w:t>agency business events 17, 37, 38, and 47.  Business event 17 adds value to the transportation or storage/other commitment pool. For GROUP B, tri-agency business event 17 is processed in conjunction with tri-agency business events 10 (GROUP B D/O assigned to an existing contract) and 12 (FSA issues a destination contract). Tri</w:t>
              <w:noBreakHyphen/>
              <w:t>agency business events 37 and 38 are both adjustments made to the masterfile.  Event 37 increases or decreases the value of transportation or storage/other commitments, and event 38 increases or decreases the value of commodity, transportation or storage/other expenditures. Tri-agency business event 47 is processed in conjunction with event 42 (freight payment), 43 (misc. Freight payment), 44 (periodic invoice payment), 45 (correction invoice payment), and 46 (misc. Invoice payment).  Event 47 reduces the amount of the transportation or storage/other commitment by the amount of the payment. This field reflects only events pertaining to storage/other valu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960"/>
        <w:gridCol w:w="93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B transportation commitment and expenditure amounts for a particular section of public law.  This change is based on changes to the transportation pool record on the tri</w:t>
              <w:noBreakHyphen/>
              <w:t>agency masterfile.  Transportation fund changes will result from tri</w:t>
              <w:noBreakHyphen/>
              <w:t>agency business events 17, 37, 38, and 47. Business event 17 adds value to the transportation or storage/other commitment pool.  For GROUP B, tri</w:t>
              <w:noBreakHyphen/>
              <w:t>agency business event 17 is processed in conjunction with tri</w:t>
              <w:noBreakHyphen/>
              <w:t>agency business events 10 (GROUP B D/O assigned to an existing contract) and 12 (FSA issues a destination contract).  Tri</w:t>
              <w:noBreakHyphen/>
              <w:t>agency business events 37 and 38 are both adjustments made to the masterfile. Event 37 increases or decreases the value of transportation or storage/other commitments, and event 38 increases or decreases the value of commodity, transportation or storage/other expenditures.  Tri</w:t>
              <w:noBreakHyphen/>
              <w:t>agency business event 47 is processed in conjunction with event 42 (freight payment), 43 (misc. Freight payment), 44 (periodic invoice payment), 45 (correction invoice payment), and 46 (misc. Invoice payment).  Event 47 reduces the amount of the transportation or storage/other commitment by the amount of the payment.  This field reflects only events pertaining to transportation valu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AILY ACTIV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GROUP B commodity, storage/other, and transportation daily activity changes for a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B commodity fund balance (advances less expenditures less commitments).  This amount reflects the beginning commodity fund balance plus or minus the daily commodity activity for a given section of public law.  A negative amount will signal that tri</w:t>
              <w:noBreakHyphen/>
              <w:t>agency expenditures and commitments exceed the value of tri</w:t>
              <w:noBreakHyphen/>
              <w:t>agency advances entered on PTAS02 for a commodity for the given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B storage/other fund balance (advances less expenditures less commitments). This amount reflects the beginning storage/other fund balances plus or minus the daily storage activity for a given section of public law. A negative amount will signal that tri</w:t>
              <w:noBreakHyphen/>
              <w:t>agency expenditures and commitments exceed the value of tri</w:t>
              <w:noBreakHyphen/>
              <w:t>agency advances entered on PTAS02 for storage/other expens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B transportation fund balance (advances less expenditures less commitments). This amount reflects the beginning transportation fund balance plus or minus the daily transportation activity for a given section of public law.  A negative amount will signal that tri</w:t>
              <w:noBreakHyphen/>
              <w:t>agency expenditures and commitments exceed the value of tri</w:t>
              <w:noBreakHyphen/>
              <w:t>agency advances entered on PTAS02 for transpor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URRENT FUND BALANC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GROUP B commodity, storage/other, and transportation current fund balances for each section of public law.</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31:00Z</dcterms:created>
  <dc:creator>JFDOMINGUEZ</dc:creator>
  <dc:description/>
  <dc:language>en-US</dc:language>
  <cp:lastModifiedBy>KWROE</cp:lastModifiedBy>
  <dcterms:modified xsi:type="dcterms:W3CDTF">2003-07-09T14:40:00Z</dcterms:modified>
  <cp:revision>6</cp:revision>
  <dc:subject/>
  <dc:title>Table of Contents</dc:title>
</cp:coreProperties>
</file>