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ICR50</w:t>
      </w:r>
      <w:r>
        <w:rPr>
          <w:b/>
          <w:sz w:val="28"/>
        </w:rPr>
        <w:t xml:space="preserve">   - PS</w:t>
      </w:r>
      <w:r>
        <w:rPr>
          <w:b/>
          <w:sz w:val="26"/>
        </w:rPr>
        <w:t>-15R - Section 416, Export Donations Program, Shipments &amp; Projected Shipments</w:t>
      </w:r>
      <w:r>
        <w:fldChar w:fldCharType="begin"/>
      </w:r>
      <w:r>
        <w:rPr/>
        <w:instrText xml:space="preserve"> TC "PICR50   -   PS-15R - Section 416, Export Donations Program, Shipments &amp; Projected Ship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e requested and actual shipments by legislative authority (Section 416), and sponsoring agency (AID, WFP, IEFR, VOL, FCC, FLO, FGR, and III).  The detail line lists items summarized by commodity group (Spread code).  The detail line contains a summary of the export quantity requested, the quantity not allocated, the quantity allocated but not exported, and the quantity exported.  Values are calculated for the requested quantity, the unallocated quantity, the allocated but not exported quantity, and the exported quantity.  The total value of all commodity group requests and transportation costs are also listed.  All quantity totals are rounded to the nearest metric ton and costs to the nearest thousand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KCCO </w:t>
              <w:noBreakHyphen/>
              <w:t xml:space="preserve"> Fiscal Division, Sales Invoice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Monthly </w:t>
              <w:noBreakHyphen/>
              <w:t xml:space="preserve"> Will run as a batch automatic report. </w:t>
            </w:r>
          </w:p>
          <w:p>
            <w:pPr>
              <w:pStyle w:val="Normal"/>
              <w:tabs>
                <w:tab w:val="clear" w:pos="720"/>
                <w:tab w:val="left" w:pos="1440" w:leader="none"/>
                <w:tab w:val="left" w:pos="6840" w:leader="none"/>
              </w:tabs>
              <w:rPr>
                <w:sz w:val="17"/>
              </w:rPr>
            </w:pPr>
            <w:r>
              <w:rPr>
                <w:sz w:val="17"/>
              </w:rPr>
              <w:t xml:space="preserve">Nightly </w:t>
              <w:noBreakHyphen/>
              <w:t xml:space="preserve"> On</w:t>
              <w:noBreakHyphen/>
              <w:t xml:space="preserve">Request </w:t>
              <w:noBreakHyphen/>
              <w:t xml:space="preserve"> Each fiscal year can be requested individually through PSS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w:t>
              <w:noBreakHyphen/>
              <w:t>2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aser Printed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Legislative Authority Code, Sponsoring Agency, Spread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ach quantity and value column on the detail line will be summarized on the sponsoring agency total line. A separate total report will be created for Section 416 and PL</w:t>
              <w:noBreakHyphen/>
              <w:t>4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Legislative Authority Code, or Sponsoring Agenc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9/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3474720"/>
                <wp:effectExtent l="5080" t="0" r="5080" b="0"/>
                <wp:wrapNone/>
                <wp:docPr id="2"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95360" cy="0"/>
                <wp:effectExtent l="0" t="5080" r="0" b="5080"/>
                <wp:wrapNone/>
                <wp:docPr id="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7.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732520</wp:posOffset>
                </wp:positionH>
                <wp:positionV relativeFrom="paragraph">
                  <wp:posOffset>45720</wp:posOffset>
                </wp:positionV>
                <wp:extent cx="0" cy="3474720"/>
                <wp:effectExtent l="5080" t="0" r="5080" b="0"/>
                <wp:wrapNone/>
                <wp:docPr id="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6pt,3.6pt" to="687.6pt,277.1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MYP034R1                                        PCIMS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ICR50                         UNITED STATES DEPARTMENT OF AGRICULTURE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AGRICULTURAL STABILIZATION AND CONSERVATION SERVI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KANSAS CITY MANAGEMENT OFFI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5                                           PS</w:t>
        <w:noBreakHyphen/>
        <w:t xml:space="preserve">15R SECTION 416 EXPORT DONATIONS PROGRAM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SHIPMENTS AND PROJECTED SHIPMENTS </w:t>
        <w:noBreakHyphen/>
        <w:t xml:space="preserve"> FISCAL YEAR 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ALL QUANTITIES IN METRIC TONS AND AMOUNTS IN THOUSAN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10 x</w:t>
        <w:noBreakHyphen/>
        <w:noBreakHyphen/>
        <w:noBreakHyphen/>
        <w:noBreakHyphen/>
        <w:noBreakHyphen/>
        <w:t>SPONSORING AGENCY NAME</w:t>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COMMODITY         COMM AVAILABILITY </w:t>
      </w:r>
    </w:p>
    <w:p>
      <w:pPr>
        <w:pStyle w:val="Normal"/>
        <w:tabs>
          <w:tab w:val="clear" w:pos="720"/>
          <w:tab w:val="left" w:pos="2520" w:leader="none"/>
          <w:tab w:val="left" w:pos="3960" w:leader="none"/>
        </w:tabs>
        <w:rPr>
          <w:sz w:val="17"/>
        </w:rPr>
      </w:pPr>
      <w:r>
        <w:rPr>
          <w:sz w:val="17"/>
        </w:rPr>
        <w:t xml:space="preserve">14                                COMMODITY          REQUESTED BUT NO         YEAR TO DATE         COMMODITY                OCEAN </w:t>
      </w:r>
    </w:p>
    <w:p>
      <w:pPr>
        <w:pStyle w:val="Normal"/>
        <w:tabs>
          <w:tab w:val="clear" w:pos="720"/>
          <w:tab w:val="left" w:pos="2520" w:leader="none"/>
          <w:tab w:val="left" w:pos="3960" w:leader="none"/>
        </w:tabs>
        <w:rPr>
          <w:sz w:val="17"/>
        </w:rPr>
      </w:pPr>
      <w:r>
        <w:rPr>
          <w:sz w:val="17"/>
        </w:rPr>
        <w:t xml:space="preserve">15         COMMODITY              REQUESTED            LIFTING DATE         NOT RECORDED AS         EXPORTED              TRANSPORT </w:t>
      </w:r>
    </w:p>
    <w:p>
      <w:pPr>
        <w:pStyle w:val="Normal"/>
        <w:tabs>
          <w:tab w:val="clear" w:pos="720"/>
          <w:tab w:val="left" w:pos="2520" w:leader="none"/>
          <w:tab w:val="left" w:pos="3960" w:leader="none"/>
        </w:tabs>
        <w:rPr>
          <w:sz w:val="17"/>
        </w:rPr>
      </w:pPr>
      <w:r>
        <w:rPr>
          <w:sz w:val="17"/>
        </w:rPr>
        <w:t xml:space="preserve">16           GROUP               YEAR TO DATE          ESTABLISHED             EXPORTED           YEAR TO DATE           OBLIGATIONS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QUANTITY     VALUE    QUANTITY    VALUE     QUANTITY     VALUE    QUANTITY     VALUE       CCC     OTHER </w:t>
      </w:r>
    </w:p>
    <w:p>
      <w:pPr>
        <w:pStyle w:val="Normal"/>
        <w:tabs>
          <w:tab w:val="clear" w:pos="720"/>
          <w:tab w:val="left" w:pos="2520" w:leader="none"/>
          <w:tab w:val="left" w:pos="3960" w:leader="none"/>
        </w:tabs>
        <w:rPr>
          <w:sz w:val="17"/>
        </w:rPr>
      </w:pPr>
      <w:r>
        <w:rPr>
          <w:sz w:val="17"/>
        </w:rPr>
        <w:t xml:space="preserve">19                             (M.T.)                (M.T.)                (M.T.)                (M.T.) </w:t>
      </w:r>
    </w:p>
    <w:p>
      <w:pPr>
        <w:pStyle w:val="Normal"/>
        <w:tabs>
          <w:tab w:val="clear" w:pos="720"/>
          <w:tab w:val="left" w:pos="2520" w:leader="none"/>
          <w:tab w:val="left" w:pos="396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1 XXXXXXXXXXXXXXXXXXXXXXXXX 9,999,999.9  999,999  9,999,999.9  999,999  9,999,999.9  999,999  9,999,999.9  999,999    999,999  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23 X</w:t>
        <w:noBreakHyphen/>
        <w:noBreakHyphen/>
        <w:t xml:space="preserve"> Spread Code Descr </w:t>
        <w:noBreakHyphen/>
        <w:noBreakHyphen/>
        <w:t xml:space="preserve">X 9,999,999.9  999,999  9,999,999.9  999,999  9,999,999.9  999,999  9,999,999.9  999,999    999,999  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XXXXXXXXXXXXX 9,999,999.9  999,999  9,999,999.9  999,999  9,999,999.9  999,999  9,999,999.9  999,999    999,999  999,99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XXXXXXXXXXXXXXXXXXXXXXXXX 9,999,999.9  999,999  9,999,999.9  999,999  9,999,999.9  999,999  9 999,999.9  999,999    999,999  9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TOTALS      9,999,999,999.9       9,999,999,999.9       9,999,999,999.9       9,999,999,999.9       9,999,999,999.9 </w:t>
      </w:r>
    </w:p>
    <w:p>
      <w:pPr>
        <w:pStyle w:val="Normal"/>
        <w:tabs>
          <w:tab w:val="clear" w:pos="720"/>
          <w:tab w:val="left" w:pos="2520" w:leader="none"/>
          <w:tab w:val="left" w:pos="3960" w:leader="none"/>
        </w:tabs>
        <w:rPr>
          <w:sz w:val="17"/>
        </w:rPr>
      </w:pPr>
      <w:r>
        <w:rPr>
          <w:sz w:val="17"/>
        </w:rPr>
        <w:t xml:space="preserve">30                                 9,999,999,999         9,999,999,999     9,999,999,999             9,999,999,999       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35</wp:posOffset>
                </wp:positionV>
                <wp:extent cx="8869680" cy="0"/>
                <wp:effectExtent l="0" t="5080" r="0" b="5080"/>
                <wp:wrapNone/>
                <wp:docPr id="5"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709.15pt,0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fere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ICR50R: Report requested and processed through the nightly run.</w:t>
            </w:r>
          </w:p>
          <w:p>
            <w:pPr>
              <w:pStyle w:val="Normal"/>
              <w:tabs>
                <w:tab w:val="clear" w:pos="720"/>
                <w:tab w:val="left" w:pos="2520" w:leader="none"/>
                <w:tab w:val="left" w:pos="3960" w:leader="none"/>
              </w:tabs>
              <w:rPr>
                <w:sz w:val="17"/>
              </w:rPr>
            </w:pPr>
            <w:r>
              <w:rPr>
                <w:sz w:val="17"/>
              </w:rPr>
              <w:t>PICR50: Report was processed through the monthly ru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9999</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fiscal year requested on all fiscal yea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onsoring Agenc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ID - GOVERNMENT TO GOVERNMENT</w:t>
            </w:r>
          </w:p>
          <w:p>
            <w:pPr>
              <w:pStyle w:val="Normal"/>
              <w:tabs>
                <w:tab w:val="clear" w:pos="720"/>
                <w:tab w:val="left" w:pos="2520" w:leader="none"/>
                <w:tab w:val="left" w:pos="3960" w:leader="none"/>
              </w:tabs>
              <w:rPr>
                <w:sz w:val="17"/>
              </w:rPr>
            </w:pPr>
            <w:r>
              <w:rPr>
                <w:sz w:val="17"/>
              </w:rPr>
              <w:t>IEFR - INTERNATIONAL EMERGENCY FOOD RESERVE (Note:  PL</w:t>
              <w:noBreakHyphen/>
              <w:t>480 only)</w:t>
            </w:r>
          </w:p>
          <w:p>
            <w:pPr>
              <w:pStyle w:val="Normal"/>
              <w:tabs>
                <w:tab w:val="clear" w:pos="720"/>
                <w:tab w:val="left" w:pos="2520" w:leader="none"/>
                <w:tab w:val="left" w:pos="3960" w:leader="none"/>
              </w:tabs>
              <w:rPr>
                <w:sz w:val="17"/>
              </w:rPr>
            </w:pPr>
            <w:r>
              <w:rPr>
                <w:sz w:val="17"/>
              </w:rPr>
              <w:t>VOL - VOLUNTARY AGENCY</w:t>
            </w:r>
          </w:p>
          <w:p>
            <w:pPr>
              <w:pStyle w:val="Normal"/>
              <w:tabs>
                <w:tab w:val="clear" w:pos="720"/>
                <w:tab w:val="left" w:pos="2520" w:leader="none"/>
                <w:tab w:val="left" w:pos="3960" w:leader="none"/>
              </w:tabs>
              <w:rPr>
                <w:sz w:val="17"/>
              </w:rPr>
            </w:pPr>
            <w:r>
              <w:rPr>
                <w:sz w:val="17"/>
              </w:rPr>
              <w:t>WFP - WORLD FOOD PROGRAM</w:t>
            </w:r>
          </w:p>
          <w:p>
            <w:pPr>
              <w:pStyle w:val="Normal"/>
              <w:tabs>
                <w:tab w:val="clear" w:pos="720"/>
                <w:tab w:val="left" w:pos="2520" w:leader="none"/>
                <w:tab w:val="left" w:pos="3960" w:leader="none"/>
              </w:tabs>
              <w:rPr>
                <w:sz w:val="17"/>
              </w:rPr>
            </w:pPr>
            <w:r>
              <w:rPr>
                <w:sz w:val="17"/>
              </w:rPr>
              <w:t xml:space="preserve">FCC - FOOD FOR PROGRESS </w:t>
              <w:noBreakHyphen/>
              <w:t xml:space="preserve"> DONATION</w:t>
            </w:r>
          </w:p>
          <w:p>
            <w:pPr>
              <w:pStyle w:val="Normal"/>
              <w:tabs>
                <w:tab w:val="clear" w:pos="720"/>
                <w:tab w:val="left" w:pos="2520" w:leader="none"/>
                <w:tab w:val="left" w:pos="3960" w:leader="none"/>
              </w:tabs>
              <w:rPr>
                <w:sz w:val="17"/>
              </w:rPr>
            </w:pPr>
            <w:r>
              <w:rPr>
                <w:sz w:val="17"/>
              </w:rPr>
              <w:t xml:space="preserve">FLO - FOOD FOR PROGRESS </w:t>
              <w:noBreakHyphen/>
              <w:t xml:space="preserve"> LOAN</w:t>
            </w:r>
          </w:p>
          <w:p>
            <w:pPr>
              <w:pStyle w:val="Normal"/>
              <w:tabs>
                <w:tab w:val="clear" w:pos="720"/>
                <w:tab w:val="left" w:pos="2520" w:leader="none"/>
                <w:tab w:val="left" w:pos="3960" w:leader="none"/>
              </w:tabs>
              <w:rPr>
                <w:sz w:val="17"/>
              </w:rPr>
            </w:pPr>
            <w:r>
              <w:rPr>
                <w:sz w:val="17"/>
              </w:rPr>
              <w:t xml:space="preserve">FGR - FOOD FOR PROGRESS </w:t>
              <w:noBreakHyphen/>
              <w:t xml:space="preserve"> GRANT</w:t>
            </w:r>
          </w:p>
          <w:p>
            <w:pPr>
              <w:pStyle w:val="Normal"/>
              <w:tabs>
                <w:tab w:val="clear" w:pos="720"/>
                <w:tab w:val="left" w:pos="2520" w:leader="none"/>
                <w:tab w:val="left" w:pos="3960" w:leader="none"/>
              </w:tabs>
              <w:rPr>
                <w:sz w:val="17"/>
              </w:rPr>
            </w:pPr>
            <w:r>
              <w:rPr>
                <w:sz w:val="17"/>
              </w:rPr>
              <w:t>III - TITLE II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ies are summarized by use of a special Section 416 and PL</w:t>
              <w:noBreakHyphen/>
              <w:t>480 Spread Code table (M38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w:t>
              <w:noBreakHyphen/>
              <w:t>T</w:t>
              <w:noBreakHyphen/>
              <w:t>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he total quantity:                                                                       </w:t>
            </w:r>
          </w:p>
          <w:p>
            <w:pPr>
              <w:pStyle w:val="Normal"/>
              <w:numPr>
                <w:ilvl w:val="0"/>
                <w:numId w:val="1"/>
              </w:numPr>
              <w:tabs>
                <w:tab w:val="clear" w:pos="720"/>
                <w:tab w:val="left" w:pos="2520" w:leader="none"/>
                <w:tab w:val="left" w:pos="3960" w:leader="none"/>
              </w:tabs>
              <w:rPr>
                <w:sz w:val="17"/>
              </w:rPr>
            </w:pPr>
            <w:r>
              <w:rPr>
                <w:sz w:val="17"/>
              </w:rPr>
              <w:t xml:space="preserve">If Request Status is 'CL' or 'FL', use the satisfy quantity in PPCS10. </w:t>
            </w:r>
          </w:p>
          <w:p>
            <w:pPr>
              <w:pStyle w:val="Normal"/>
              <w:numPr>
                <w:ilvl w:val="0"/>
                <w:numId w:val="1"/>
              </w:numPr>
              <w:tabs>
                <w:tab w:val="clear" w:pos="720"/>
                <w:tab w:val="left" w:pos="2520" w:leader="none"/>
                <w:tab w:val="left" w:pos="3960" w:leader="none"/>
              </w:tabs>
              <w:rPr>
                <w:sz w:val="17"/>
              </w:rPr>
            </w:pPr>
            <w:r>
              <w:rPr>
                <w:sz w:val="17"/>
              </w:rPr>
              <w:t xml:space="preserve">If Request Status is other than 'CL' or 'FL', use the sum of the Request Quantity entered on PPCS10 screen.                    </w:t>
            </w:r>
          </w:p>
          <w:p>
            <w:pPr>
              <w:pStyle w:val="Normal"/>
              <w:numPr>
                <w:ilvl w:val="0"/>
                <w:numId w:val="1"/>
              </w:numPr>
              <w:tabs>
                <w:tab w:val="clear" w:pos="720"/>
                <w:tab w:val="left" w:pos="2520" w:leader="none"/>
                <w:tab w:val="left" w:pos="3960" w:leader="none"/>
              </w:tabs>
              <w:rPr>
                <w:sz w:val="17"/>
              </w:rPr>
            </w:pPr>
            <w:r>
              <w:rPr>
                <w:sz w:val="17"/>
              </w:rPr>
              <w:t>Use the GREATEST of satisfy quantity, CCC512 allocation quantity, and the quantity selected in A) and B) abo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Requested Y</w:t>
              <w:noBreakHyphen/>
              <w:t>T</w:t>
              <w:noBreakHyphen/>
              <w:t>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value of the Commodity not Recorded as Exported, the value of the Commodity with no Lifting Date and the value of the Commodity Exported YT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 Requested </w:t>
              <w:noBreakHyphen/>
              <w:t xml:space="preserve"> No lift date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requests for which no 512 has been issued. The Quantity Requested YTD minus the sum of the Quantity Exported YTD and the Quantity Not Record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Comm Requested </w:t>
              <w:noBreakHyphen/>
              <w:t xml:space="preserve"> No lift date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ultiply the No</w:t>
              <w:noBreakHyphen/>
              <w:t>lift quantity by the corresponding rate in the Commodity Cost Table (m009T).  This table is maintained by FD/SIB.  The Administrative markup is included in the price where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 Y</w:t>
              <w:noBreakHyphen/>
              <w:t>T</w:t>
              <w:noBreakHyphen/>
              <w:t xml:space="preserve">D </w:t>
              <w:noBreakHyphen/>
              <w:t xml:space="preserve"> Not Exported Q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ocated net weight entered on PPCS63 lines 12</w:t>
              <w:noBreakHyphen/>
              <w:t>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Avail Y</w:t>
              <w:noBreakHyphen/>
              <w:t>T</w:t>
              <w:noBreakHyphen/>
              <w:t xml:space="preserve">D </w:t>
              <w:noBreakHyphen/>
              <w:t xml:space="preserve"> Not Exporte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ocated net pounds multiplied by their Price per Pound obtained from PPCS64, Line 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w:t>
              <w:noBreakHyphen/>
              <w:t>T</w:t>
              <w:noBreakHyphen/>
              <w:t>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adjusted OBL quantities for all 512's which have been closed (status changed to exported on PPCS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Exported Y</w:t>
              <w:noBreakHyphen/>
              <w:t>T</w:t>
              <w:noBreakHyphen/>
              <w:t>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the CCC invoice values shown on PPCS68, line 18 for 512's which have been flagged as expor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cean Transportation Charg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bligations will be reported as chargeable to CCC, Other, or will be split between the two depending on the PPCS10, line 7 code of 'Y', 'N', or 'S' and a split percentage. For Exported, the gross weight is multiplied by the Net Weight OBL Rate on PPCS67 lines, 12</w:t>
              <w:noBreakHyphen/>
              <w:t>19.  For Not Exported, the allocated quantity is multiplied by the ocean rate entered on PPCS65, line 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noBreakHyphen/>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um of all spread code entries for the corresponding columns.</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PL-4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59:00Z</dcterms:created>
  <dc:creator>JFDOMINGUEZ</dc:creator>
  <dc:description/>
  <dc:language>en-US</dc:language>
  <cp:lastModifiedBy>KWROE</cp:lastModifiedBy>
  <dcterms:modified xsi:type="dcterms:W3CDTF">2003-09-02T18:53:00Z</dcterms:modified>
  <cp:revision>5</cp:revision>
  <dc:subject/>
  <dc:title>PICR50   -   PS-15R - Section 416, Export Donations Program, Shipments &amp; Projected Shipments</dc:title>
</cp:coreProperties>
</file>