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R03s</w:t>
      </w:r>
      <w:r>
        <w:rPr>
          <w:b/>
          <w:sz w:val="28"/>
        </w:rPr>
        <w:t xml:space="preserve">   - Check Register-Summary</w:t>
      </w:r>
      <w:r>
        <w:fldChar w:fldCharType="begin"/>
      </w:r>
      <w:r>
        <w:rPr/>
        <w:instrText xml:space="preserve"> TC "PDBR03s   -   Check Register-Summary"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718"/>
        <w:gridCol w:w="111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URPOS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report is a summary report showing number and dollar amount of checks and of automated clearinghouse transfers for each are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DISTRIBU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s, and Accounting Divis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REQUENCY OF PREPARA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wice A Wee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UMBER OF COPIE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VOLUME TO PRINT</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 page per ru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RETEN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 yea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ORM</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r printou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EQUENC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re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TOTAL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checks and automated clearinghouse transfers and total dollar amount of checks and automated clearinghouse transfers for the current check ru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AGE BREAK</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DATA ENTITIE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gister, Check</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5/96</w:t>
        <w:tab/>
        <w:t>Report modification detail will appear here.</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auto" w:line="213"/>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61290</wp:posOffset>
                </wp:positionV>
                <wp:extent cx="0" cy="5303520"/>
                <wp:effectExtent l="5080" t="0" r="5080" b="0"/>
                <wp:wrapNone/>
                <wp:docPr id="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pt" to="10.8pt,4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549640</wp:posOffset>
                </wp:positionH>
                <wp:positionV relativeFrom="paragraph">
                  <wp:posOffset>161290</wp:posOffset>
                </wp:positionV>
                <wp:extent cx="0" cy="5303520"/>
                <wp:effectExtent l="5080" t="0" r="5080" b="0"/>
                <wp:wrapNone/>
                <wp:docPr id="3" name=""/>
                <a:graphic xmlns:a="http://schemas.openxmlformats.org/drawingml/2006/main">
                  <a:graphicData uri="http://schemas.microsoft.com/office/word/2010/wordprocessingShape">
                    <wps:wsp>
                      <wps:cNvSpPr/>
                      <wps:spPr>
                        <a:xfrm flipV="1">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12.7pt" to="673.2pt,4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61290</wp:posOffset>
                </wp:positionV>
                <wp:extent cx="8412480" cy="0"/>
                <wp:effectExtent l="0" t="5080" r="0" b="5080"/>
                <wp:wrapNone/>
                <wp:docPr id="4"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pt" to="673.15pt,12.7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auto" w:line="213"/>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spacing w:lineRule="auto" w:line="213"/>
        <w:rPr>
          <w:b/>
          <w:b/>
          <w:sz w:val="28"/>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518160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8pt" to="673.15pt,408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1 REPORT NO.:                                       PCIMS - CHECK REGISTER SUMMARY                                   PAGE:      999    2 REFERENCE : PDBR03S                                  DATE OF CHECKS: MM/DD/YY                           PROCESSING DATE: MM/DD/YY    3                                                                                                                                      4                                                                                                                                      5 REGISTER NO.: X</w:t>
        <w:noBreakHyphen/>
        <w:t xml:space="preserve">XXX                                                         CURRENT TOTALS                                           6                                                        --------------------------------------------------------                      7                                                                  CHECKS                      ACH TRANSFERS                           8                                                        ------------------------        ------------------------                      9                   AREA                                 NUMBER        AMOUNT            NUMBER        AMOUNT                         10                   ------------------------------       ------    --------------        ------    --------------                     11                   XXXXXXXXXXXXXXXXXXXXXXXXXXXXXX       ZZ,ZZ9    ZZZ,ZZZ,ZZ9.99        ZZ,ZZ9    ZZZ,ZZZ,ZZ9.99                     12                                                                                                                                     13                   XXXXXXXXXXXXXXXXXXXXXXXXXXXXXX       ZZ,ZZ9    ZZZ,ZZZ,ZZ9.99        ZZ,ZZ9    ZZZ,ZZZ,ZZ9.99                     14                                                                                                                                     15                   XXXXXXXXXXXXXXXXXXXXXXXXXXXXXX       ZZ,ZZ9    ZZZ,ZZZ,ZZ9.99        ZZ,ZZ9    ZZZ,ZZZ,ZZ9.99                     16                                                        ------    --------------        ------    --------------                     17                             TOTAL DISBURSEMENTS:       ZZ,ZZ9    ZZZ,ZZZ,ZZ9.99        ZZ,ZZ9    ZZZ,ZZZ,ZZ9.99                     18                                                        ======    ==============        ======    ==============                     19                                                                                                                                     20                                                                                                                                     21                                                     * * * END OF REPORT * * *                                                       22                                                                                                                                     23                                                                                                                                     24                                                                                                                                     25                                                                                                                                     26                                                                                                                                     27                                                                                                                                     28                                                                                                                                     29                                                                                                                                     30                                                                                                                                     31                                                                                                                                     32                                                                                                                                     33                                                                                                                                     34                                                                                                                                     35                                                                                                                                     36                                                                                                                                     37                                                                                                                                     38                                                                                                                                     39                                                                                                                                     40                                                                                                                                     41                                                                                                                                     42                                                                                                                                     43                                                                                                                                     44                                                                                                                                     45                                                                                                                                     46                                                                                                                                     47                                                                                                                                     48                                                                                                                                     49                                                                                                                                     50                                                                                                                                     51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Of Checks: MM/DD/Y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issue date of the check(s) as determined from the M345T table.  If the print check post check date on the M345T table is not formatted, the date will be one day later than the print check processing 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gister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used to identify the check regis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rea</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ing group which has authorized the payments. The first three areas listed will be:</w:t>
            </w:r>
          </w:p>
          <w:p>
            <w:pPr>
              <w:pStyle w:val="Normal"/>
              <w:numPr>
                <w:ilvl w:val="0"/>
                <w:numId w:val="1"/>
              </w:numPr>
              <w:tabs>
                <w:tab w:val="clear" w:pos="720"/>
                <w:tab w:val="left" w:pos="2880" w:leader="none"/>
                <w:tab w:val="left" w:pos="6840" w:leader="none"/>
              </w:tabs>
              <w:rPr>
                <w:sz w:val="17"/>
              </w:rPr>
            </w:pPr>
            <w:r>
              <w:rPr>
                <w:sz w:val="17"/>
              </w:rPr>
              <w:t xml:space="preserve">Freight payables                                              </w:t>
            </w:r>
          </w:p>
          <w:p>
            <w:pPr>
              <w:pStyle w:val="Normal"/>
              <w:numPr>
                <w:ilvl w:val="0"/>
                <w:numId w:val="1"/>
              </w:numPr>
              <w:tabs>
                <w:tab w:val="clear" w:pos="720"/>
                <w:tab w:val="left" w:pos="2880" w:leader="none"/>
                <w:tab w:val="left" w:pos="6840" w:leader="none"/>
              </w:tabs>
              <w:rPr>
                <w:sz w:val="17"/>
              </w:rPr>
            </w:pPr>
            <w:r>
              <w:rPr>
                <w:sz w:val="17"/>
              </w:rPr>
              <w:t xml:space="preserve">Contract invoicing                                            </w:t>
            </w:r>
          </w:p>
          <w:p>
            <w:pPr>
              <w:pStyle w:val="Normal"/>
              <w:numPr>
                <w:ilvl w:val="0"/>
                <w:numId w:val="1"/>
              </w:numPr>
              <w:tabs>
                <w:tab w:val="clear" w:pos="720"/>
                <w:tab w:val="left" w:pos="2880" w:leader="none"/>
                <w:tab w:val="left" w:pos="6840" w:leader="none"/>
              </w:tabs>
              <w:rPr>
                <w:sz w:val="17"/>
              </w:rPr>
            </w:pPr>
            <w:r>
              <w:rPr>
                <w:sz w:val="17"/>
              </w:rPr>
              <w:t>Storage invoic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Check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checks printed for the register within the specific invoicing ar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Of Check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checks printed for the register within the specific invoicing ar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ACH Transfer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automated clearinghouse transfers for the register within the specific invoicing ar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Of ACH Transfer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automated clearinghouse transfers for the register within the specific reporting ar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isbursement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and dollar amount disbursed by check and wire transfer for the current check register for all invoicing areas.</w:t>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b/>
          <w:b/>
          <w:sz w:val="28"/>
        </w:rPr>
      </w:pPr>
      <w:r>
        <w:rPr>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8:32:00Z</dcterms:created>
  <dc:creator>JFDOMINGUEZ</dc:creator>
  <dc:description/>
  <dc:language>en-US</dc:language>
  <cp:lastModifiedBy>KWROE</cp:lastModifiedBy>
  <dcterms:modified xsi:type="dcterms:W3CDTF">2003-08-13T19:07:00Z</dcterms:modified>
  <cp:revision>3</cp:revision>
  <dc:subject/>
  <dc:title>Check Register-Summary</dc:title>
</cp:coreProperties>
</file>