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09</w:t>
      </w:r>
      <w:r>
        <w:rPr>
          <w:b/>
          <w:sz w:val="28"/>
        </w:rPr>
        <w:t xml:space="preserve">   - Disbursement Statement - Storage and Other Payments</w:t>
      </w:r>
      <w:r>
        <w:fldChar w:fldCharType="begin"/>
      </w:r>
      <w:r>
        <w:rPr/>
        <w:instrText xml:space="preserve"> TC "PDBR09   -   Disbursement Statement - Storage and Other Pay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detailed information for a check or automated clearinghouse transfer including storage and miscellaneous invoices and setoffs applied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bursements, Storage Invoicing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ice a wee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0 stat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according to legal requir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er printout (8 1/2 x 11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, Check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ayments, total setoffs applied and net amount du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CB-231-8005</w:t>
        <w:tab/>
        <w:t>12/22/98</w:t>
        <w:tab/>
        <w:t>Modified report to display the entity TIN in support of the Taxpayer Relief Act of 1997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TextBody"/>
        <w:rPr/>
      </w:pPr>
      <w:r>
        <w:rPr/>
        <w:t xml:space="preserve">123456789012345678901234567890123456789012345678901234567890123456789012345678901234567890123456789012345678901234567890123456789012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69850</wp:posOffset>
                </wp:positionV>
                <wp:extent cx="8321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5pt" to="680.3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69850</wp:posOffset>
                </wp:positionV>
                <wp:extent cx="0" cy="5394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5.5pt" to="680.4pt,4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69850</wp:posOffset>
                </wp:positionV>
                <wp:extent cx="0" cy="5394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5pt" to="25.2pt,4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1 REPORT NO.:                                         PCIMS </w:t>
        <w:noBreakHyphen/>
        <w:t xml:space="preserve"> DISBURSEMENT STATEMENT                                 PAGE: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2 REFERENCE : PDBR09                                    STORAGE AND OTHER PAYMENTS                        PROCESSING DATE: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4                                                     U.S. DEPARTMENT OF AGRICULTURE                          CHECK NO.: 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5                                                   KANSAS CITY ASCS MANAGEMENT OFFIC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7                         XXXXXXXXXXXXXXXXXXXXXXXXXXXXXX                                                      ENTITY TIN: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8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</w:t>
      </w:r>
      <w:r>
        <w:rPr>
          <w:sz w:val="17"/>
        </w:rPr>
        <w:t xml:space="preserve">9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0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1                         XXXXXXXXXXXXXXX XX   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6          INVOICE       INVOICE        VENDOR       INVOICED       INTEREST       PAYABL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7 INVOICE    DATE          TYPE       INV NUMBER      AMOUNT         AMOUNT         AMOUNT           REMARK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8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9 XXXXXXXX MM/DD/YY  XXXXXXXXXXXXXXX  XXXXXXXXXX ZZZ,ZZZ,ZZ9.99 ZZZ,ZZZ,ZZ9.99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0                                                                         XXXXXXXXXXXXXXXXXXXXXXXXXXXXXXXXXXXXXXXXXXXXXXXXXXXX+6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1 XXXXXXXX MM/DD/YY  XXXXXXXXXXXXXXX  XXXXXXXXXX ZZZ,ZZZ,ZZ9.99 ZZZ,ZZZ,ZZ9.99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2                                                                         XXXXXXXXXXXXXXXXXXXXXXXXXXXXXXXXXXXXXXXXXXXXXXXXXXXX+6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4                                                           TOTAL PAYMENTS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6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SETOFFS APPLIED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7 REF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8 TYPE        REFERENCE NUMBER                       REMARKS                      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29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0  XX  XXXXXXXXXXXXXXXXXXXXXXXXXXXXXXXXXXX  XXXXXXXXXXXXXXXXXXXXXXXXXXXXXX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1                  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5                                                           TOTAL SETOFFS 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9                                                          NET AMOUNT DUE 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0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646430</wp:posOffset>
                </wp:positionV>
                <wp:extent cx="8321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0.9pt" to="680.35pt,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1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Number Or Automated Clearinghouse Transfer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check number or automated clearinghouse wire transfer number. The check or ACH transfer is payment to the payee for all invoices less setoffs listed on this report.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 And Addres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and address of payee.  Payee may be an assignee if all payments for the entity (warehouse) are assign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IN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xpayer id number of the provider of the goods or serv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oi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CC invoice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oice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invoice was entered into PCIM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oic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invoice types are: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orage invoice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rrection invoice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ellaneous invo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endor Invoi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endor's invoice number for miscellaneous invoices onl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oiced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amount of the invoice before interest is calcula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est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of interest paid for invo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able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amount of the invoice (invoiced amount plus interest amount) which was pai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 entered on storage invoice header, correction invoice header or miscellaneous invoice header will be prin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ay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all invoices paid on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ype of setoff.   Valid values include: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CO' = Contract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ND' = Notice to deliver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OC' = Other Claim (not supported on PCIMS)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CN' = Contract, Notice to Deliver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ying number for the setoff applied.  A setoff is associated with on of the following records (or set of records).  The setoff reference number is therefore the key (unique identifier) to these record(s):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ntract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tice to Deliver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er Claim (not supported by PCIMS)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, N/D,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y remarks describing the reason for the setoff.  Remarks will be originally entered on the setoff maintenance screen, PDBS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llar amount of a particular setoff applied against the check.</w:t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toff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f all setoffs applied against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Amount Du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quals the total of all payments less the setoffs appli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6840" w:leader="none"/>
      </w:tabs>
      <w:spacing w:lineRule="auto" w:line="213"/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39:00Z</dcterms:created>
  <dc:creator>JFDOMINGUEZ</dc:creator>
  <dc:description/>
  <dc:language>en-US</dc:language>
  <cp:lastModifiedBy>KWROE</cp:lastModifiedBy>
  <dcterms:modified xsi:type="dcterms:W3CDTF">2003-08-14T17:26:00Z</dcterms:modified>
  <cp:revision>6</cp:revision>
  <dc:subject/>
  <dc:title>Disbursement Statement - Storage and Other Payments</dc:title>
</cp:coreProperties>
</file>