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Division Name associated with each Divis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4T</w:t>
        <w:noBreakHyphen/>
        <w:t>M21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4T-TBL-ID</w:t>
        <w:tab/>
        <w:t>6 Characters Alphanumeric</w:t>
        <w:tab/>
        <w:t xml:space="preserve">This field contains the table ID to </w:t>
        <w:tab/>
        <w:tab/>
        <w:tab/>
        <w:tab/>
        <w:t>access the table M21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4T</w:t>
        <w:noBreakHyphen/>
        <w:t>DIVSN-CDE-KEY</w:t>
        <w:tab/>
        <w:t>3 Characters Alphanumeric</w:t>
        <w:tab/>
        <w:t>This field contains the division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4T</w:t>
        <w:noBreakHyphen/>
        <w:t>M21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4T</w:t>
        <w:noBreakHyphen/>
        <w:t>DIVSN-CDE</w:t>
        <w:tab/>
        <w:t>3 Characters Alphanumeric</w:t>
        <w:tab/>
        <w:t>This field contains the code identifying the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4T</w:t>
        <w:noBreakHyphen/>
        <w:t>DIVSN-NME</w:t>
        <w:tab/>
        <w:t>40 Characters Alphanumeric</w:t>
        <w:tab/>
        <w:t>This field contains the division 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35:00Z</dcterms:modified>
  <cp:revision>3</cp:revision>
  <dc:subject/>
  <dc:title>18 PCIMS</dc:title>
</cp:coreProperties>
</file>