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PICR12</w:t>
      </w:r>
      <w:r>
        <w:rPr>
          <w:b/>
          <w:sz w:val="28"/>
        </w:rPr>
        <w:t xml:space="preserve">   - Honey Loan Forfeiture Key Field Error Listing</w:t>
      </w:r>
      <w:r>
        <w:fldChar w:fldCharType="begin"/>
      </w:r>
      <w:r>
        <w:rPr/>
        <w:instrText xml:space="preserve"> TC "PICR12   -   Honey Loan Forfeiture Key Field Error Listing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 provide a listing of Honey Loan Forfeiture Lot records that were unable to be added to the database because of key field error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iscal Divis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oduced when loan forfeiture records are processed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riabl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Until items are researche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puter Printou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Warehouse Code, State, County Loan Number, Lot Numb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umber of Lots not added to databas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07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63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10.8pt,3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5039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680.3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4108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2.4pt" to="680.4pt,3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REFERENCE :                        PCIMS </w:t>
        <w:noBreakHyphen/>
        <w:t xml:space="preserve"> HONEY LOAN FORFEITURE KEY FIELD ERROR LISTING                 PAGE           :      999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REPORT NO.:  PICR12                                  AS OF MM DD YY                                      PROCESSING DATE: MM/DD/YY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                                P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   WHSE  ST, CTY     LOT   COMM K                 C    LOAN                          CERT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0GRD CDE/   LOAN/    NUMBER  CODE /       CR  MOI/  O   MATR/MFG           NT/GR       NUM/    INSPECT   STRG     T     INPUT    LOT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1FCT FL SR  FERMENT  /POISON /HTD PR GRD  YR  T/WT  L    DATE     UNITS    WEIGHT      ADD'L    DATE   STRT DTE   S     DATE     ST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12</w:t>
        <w:noBreakHyphen/>
        <w:noBreakHyphen/>
        <w:noBreakHyphen/>
        <w:t xml:space="preserve"> </w:t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t xml:space="preserve"> </w:t>
        <w:noBreakHyphen/>
        <w:noBreakHyphen/>
        <w:t xml:space="preserve"> </w:t>
        <w:noBreakHyphen/>
        <w:noBreakHyphen/>
        <w:noBreakHyphen/>
        <w:t xml:space="preserve">  </w:t>
        <w:noBreakHyphen/>
        <w:noBreakHyphen/>
        <w:t xml:space="preserve">  </w:t>
        <w:noBreakHyphen/>
        <w:noBreakHyphen/>
        <w:noBreakHyphen/>
        <w:noBreakHyphen/>
        <w:noBreakHyphen/>
        <w:t xml:space="preserve"> </w:t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t xml:space="preserve">    </w:t>
        <w:noBreakHyphen/>
        <w:noBreakHyphen/>
        <w:noBreakHyphen/>
        <w:noBreakHyphen/>
        <w:noBreakHyphen/>
        <w:noBreakHyphen/>
        <w:noBreakHyphen/>
        <w:noBreakHyphen/>
        <w:t xml:space="preserve">  ----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4    9999  999999999 XXXXXXX 9999 99 XX   99  99.99 99  MM DD YY 9999999 999999999 9999999999 MM DD YY MM DD YY   X    MM DD YY  XX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599  999    X        X       X    9           99.99     MM DD YY         999999999       X    INVALID WHSE KEY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7    9999  999999999 XXXXXXX 9999 99 XX   99  99.99 99  MM DD YY 9999999 999999999 9999999999 MM DD YY MM DD YY   X    MM DD YY  XX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899  999    X        X       X    9           99.99     MM DD YY         999999999       X    INVALID COMMODITY KEY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0    9999  999999999 XXXXXXX 9999 99 XX   99  99.99 99  MM DD YY 9999999 999999999 9999999999 MM DD YY MM DD YY   X    MM DD YY  XX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199  999    X        X       X    9           99.99     MM DD YY         999999999       X    INVALID LOT KEY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4                                                                                               </w:t>
        <w:noBreakHyphen/>
        <w:noBreakHyphen/>
        <w:noBreakHyphen/>
        <w:noBreakHyphen/>
        <w:noBreakHyphen/>
        <w:t xml:space="preserve">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5                                                                      NUMBER OF LOTS           99999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6                                                                                               =====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121920</wp:posOffset>
                </wp:positionV>
                <wp:extent cx="8503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9.6pt" to="680.3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42                                                                                                                                            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28"/>
        </w:rPr>
      </w:pPr>
      <w:r>
        <w:rPr>
          <w:rFonts w:eastAsia="Courier;Courier New"/>
          <w:sz w:val="28"/>
        </w:rPr>
        <w:t xml:space="preserve">            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90"/>
        <w:gridCol w:w="100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Warehouse Cod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Warehouse in which honey lot is store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ate, County Loan Numb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presents the loan number of the forfeitur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Lot Numb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umber uniquely identifying this lot in the warehous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 Cod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our digit code identifying the commodity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ack Siz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presents the container type and container siz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Grad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presents the grade of the commodity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rop Yea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presents the crop year of the commodity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oistur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presents the percent of moisture found in the commodity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lo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Grading factor for honey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Loan Maturity Dat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date the loan mature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Units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presents the number of units stored in the lot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et Weight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presents the Net Weight of the commodity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ertificate Numb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original Certificate Number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spection Dat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 the inspection date of the lot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art Storage Dat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presents the storage date of the lot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ype Storag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presents the type of storag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`D'= Dry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`C'= Cooler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`F'= Freezer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`M'= Unpalletiz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put Dat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date the loan forfeiture was processe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Lot Status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status of the lot.  The status of all lots on this report will be `IN' (Invalid) since the lots do not yet exist on the database at the time this report is printe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Grade Facto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or which further describes the quality of a lot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loral Sourc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Grading factor for honey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ermentation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Grading factor for honey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oison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Grading factor for honey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Heat Damaged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Grading factor for honey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iority Cod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specific conditions or designation for the lot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est Weight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difference between marked weight and net weight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anufacture Dat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reation date of the commodity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Gross Weight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riginal gross weight of the lot. Represents the container weight plus the commodity weight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dditional Certificates Indicato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commodity lot is supported by more than one certificat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xception Messages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xamples of exception messages are listed on the report samp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"Invalid Warehouse Key" indicates the warehouse cod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ransmitted is not valid or not approved for honey storag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"Invalid Commodity Key" indicates the commodity code transmitted is not vali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"Invalid Lot Key" indicates the lot code transmitted is not vali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umber of Lots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total number of lots listed on the report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</w:rPr>
      </w:pPr>
      <w:r>
        <w:rPr>
          <w:rFonts w:eastAsia="Courier;Courier New"/>
        </w:rPr>
        <w:t xml:space="preserve"> </w:t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5/01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5/01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5/01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Inventory Control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Inventory Control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Inventory Control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3:20:00Z</dcterms:created>
  <dc:creator>JFDOMINGUEZ</dc:creator>
  <dc:description/>
  <dc:language>en-US</dc:language>
  <cp:lastModifiedBy>KWROE</cp:lastModifiedBy>
  <dcterms:modified xsi:type="dcterms:W3CDTF">2003-08-28T19:41:00Z</dcterms:modified>
  <cp:revision>3</cp:revision>
  <dc:subject/>
  <dc:title>Honey Loan Forfeiture Key Field Error Listing</dc:title>
</cp:coreProperties>
</file>