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4</w:t>
      </w:r>
      <w:r>
        <w:rPr>
          <w:b/>
          <w:sz w:val="28"/>
        </w:rPr>
        <w:t xml:space="preserve">   - Freight Bill Potential Pay List</w:t>
      </w:r>
      <w:r>
        <w:fldChar w:fldCharType="begin"/>
      </w:r>
      <w:r>
        <w:rPr/>
        <w:instrText xml:space="preserve"> TC "PFPR04   -   Freight Bill Potential Pay Lis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used to verify freight bill payments prior to printing the check. The report will be produced the day before a check run date.  The first section of the report will list all authorized payments by entity for that date.  The second section of the report will contain freight bills and miscellaneous charges with interest. All payments authorized by the Freight Settlement Branch will be listed even if there is a stop pay on the ent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ertifying Offic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Day Prior to a Check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Name, Bill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ction 1</w:t>
            </w:r>
          </w:p>
          <w:p>
            <w:pPr>
              <w:pStyle w:val="Normal"/>
              <w:numPr>
                <w:ilvl w:val="0"/>
                <w:numId w:val="2"/>
              </w:numPr>
              <w:tabs>
                <w:tab w:val="clear" w:pos="720"/>
                <w:tab w:val="left" w:pos="3240" w:leader="none"/>
                <w:tab w:val="left" w:pos="6840" w:leader="none"/>
              </w:tabs>
              <w:rPr>
                <w:sz w:val="17"/>
              </w:rPr>
            </w:pPr>
            <w:r>
              <w:rPr>
                <w:sz w:val="17"/>
              </w:rPr>
              <w:t xml:space="preserve">Payment by Entity                                                                                     </w:t>
            </w:r>
          </w:p>
          <w:p>
            <w:pPr>
              <w:pStyle w:val="Normal"/>
              <w:numPr>
                <w:ilvl w:val="0"/>
                <w:numId w:val="2"/>
              </w:numPr>
              <w:tabs>
                <w:tab w:val="clear" w:pos="720"/>
                <w:tab w:val="left" w:pos="3240" w:leader="none"/>
                <w:tab w:val="left" w:pos="6840" w:leader="none"/>
              </w:tabs>
              <w:rPr>
                <w:sz w:val="17"/>
              </w:rPr>
            </w:pPr>
            <w:r>
              <w:rPr>
                <w:sz w:val="17"/>
              </w:rPr>
              <w:t xml:space="preserve">Total of All Payments Authorized                                                                                                   </w:t>
            </w:r>
          </w:p>
          <w:p>
            <w:pPr>
              <w:pStyle w:val="Normal"/>
              <w:tabs>
                <w:tab w:val="clear" w:pos="720"/>
                <w:tab w:val="left" w:pos="3240" w:leader="none"/>
                <w:tab w:val="left" w:pos="6840" w:leader="none"/>
              </w:tabs>
              <w:rPr>
                <w:sz w:val="17"/>
              </w:rPr>
            </w:pPr>
            <w:r>
              <w:rPr>
                <w:sz w:val="17"/>
              </w:rPr>
              <w:t>Section 2</w:t>
            </w:r>
          </w:p>
          <w:p>
            <w:pPr>
              <w:pStyle w:val="Normal"/>
              <w:numPr>
                <w:ilvl w:val="0"/>
                <w:numId w:val="1"/>
              </w:numPr>
              <w:tabs>
                <w:tab w:val="clear" w:pos="720"/>
                <w:tab w:val="left" w:pos="3240" w:leader="none"/>
                <w:tab w:val="left" w:pos="6840" w:leader="none"/>
              </w:tabs>
              <w:rPr>
                <w:sz w:val="17"/>
              </w:rPr>
            </w:pPr>
            <w:r>
              <w:rPr>
                <w:sz w:val="17"/>
              </w:rPr>
              <w:t>Total Inter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c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572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45720</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356.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OTENTIAL PAY LIST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4                                   CHECK RUN DATE :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SECTION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NOTICE TO                                        AUTHORIZED        DAY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ENTITY   BILL NUMBER       BILL TYPE        DELIVER     SHIPMENT NUMBER   BILL AMOUNT     PAYMENT AMOUNT     TO PA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XXXXX    XXXXXXXXXXXX   XXXXXXXXXXXXXXX   XXXXXXXXXXX    XXXX XXXXXXX     Z,ZZZ,ZZ9.99      Z,ZZZ,ZZ9.99       ZZ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XXXXX   XXXXXXXXXXXXXXX   XXXXXXXXXXX    XXXX XXXXXXX     Z,ZZZ,ZZ9.99      Z,ZZZ,ZZ9.99       ZZ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7                                                              TOTAL AUTHORIZED FOR PAYMENT    $  Z,ZZZ,ZZ9.99                        </w:t>
      </w:r>
    </w:p>
    <w:p>
      <w:pPr>
        <w:pStyle w:val="Normal"/>
        <w:tabs>
          <w:tab w:val="clear" w:pos="720"/>
          <w:tab w:val="left" w:pos="2880" w:leader="none"/>
          <w:tab w:val="left" w:pos="6840" w:leader="none"/>
        </w:tabs>
        <w:rPr>
          <w:sz w:val="17"/>
        </w:rPr>
      </w:pPr>
      <w:r>
        <w:rPr>
          <w:sz w:val="17"/>
        </w:rPr>
        <w:t xml:space="preserve">18                                                                                              ===============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XXXXX    XXXXXXXXXXXX   XXXXXXXXXXXXXXX   XXXXXXXXXXX    XXXX XXXXXXX     Z,ZZZ,ZZ9.99      Z,ZZZ,ZZ9.99       ZZ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XXXXXXXXXXXX   XXXXXXXXXXXXXXX   XXXXXXXXXXX    XXXX XXXXXXX     Z,ZZZ,ZZ9.99      Z,ZZZ,ZZ9.99       ZZ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27                                                              TOTAL AUTHORIZED FOR PAYMENT    $  Z,ZZZ,ZZ9.99                        </w:t>
      </w:r>
    </w:p>
    <w:p>
      <w:pPr>
        <w:pStyle w:val="Normal"/>
        <w:tabs>
          <w:tab w:val="clear" w:pos="720"/>
          <w:tab w:val="left" w:pos="2880" w:leader="none"/>
          <w:tab w:val="left" w:pos="6840" w:leader="none"/>
        </w:tabs>
        <w:rPr>
          <w:sz w:val="17"/>
        </w:rPr>
      </w:pPr>
      <w:r>
        <w:rPr>
          <w:sz w:val="17"/>
        </w:rPr>
        <w:t xml:space="preserve">28                                                                                              ===============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TOTAL BILLS AUTHORIZED FOR PAYMENT         ZZZ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AVERAGE DAYS TO PAY/BILL                 ZZ9.9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TOTAL PAYMENTS AUTHORIZED       $ ZZ,ZZZ,ZZ9.99                        </w:t>
      </w:r>
    </w:p>
    <w:p>
      <w:pPr>
        <w:pStyle w:val="Normal"/>
        <w:tabs>
          <w:tab w:val="clear" w:pos="720"/>
          <w:tab w:val="left" w:pos="2880" w:leader="none"/>
          <w:tab w:val="left" w:pos="6840" w:leader="none"/>
        </w:tabs>
        <w:rPr>
          <w:sz w:val="17"/>
        </w:rPr>
      </w:pPr>
      <w:r>
        <w:rPr>
          <w:sz w:val="17"/>
        </w:rPr>
        <w:t xml:space="preserve">40                                                                                              ===============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Section 1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 Run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bill(s) will be paid as determined from the M345T table.  If the potential pay post check date on the M345T table is not formatted, the date will be two days later than the potential pay processing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code identifying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freight bill number or the miscellaneous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bill or miscellaneous charge bill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lists the Notice to Deliver number for single N/D freight bills, the N/D consolidation number for N/D consolidation freight bills and the first freight bill detail's N/D number for multiple N/D freight bills not part of a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ment number found on the freight bill. In multiple N/D, multiple shipment situations this will be the shipment number on the first freight bill det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bill amount as calculated by the billing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uthorized Pay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which has been authorized to pay for a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ys To Pa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days between the day the bill was received and the day the bill will be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uthorized For Pay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authorized to be paid to this entity by the Freight Settlement Branch before any setoffs are applied by Disburs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Bills Authorized For Paym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bills that are authorized 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verage Days To Pay/Bil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verage number of days between when a bill is received and when it will be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ments Authoriz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payments authorized by the Freight Settlement Branch for all entities. This figure will be used as a control total to verify the actual disbursements payments.</w:t>
            </w:r>
          </w:p>
        </w:tc>
      </w:tr>
    </w:tbl>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0" cy="4480560"/>
                <wp:effectExtent l="5080" t="0" r="5080" b="635"/>
                <wp:wrapNone/>
                <wp:docPr id="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5240</wp:posOffset>
                </wp:positionV>
                <wp:extent cx="0" cy="4480560"/>
                <wp:effectExtent l="5080" t="0" r="5080" b="635"/>
                <wp:wrapNone/>
                <wp:docPr id="11"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53.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OTENTIAL PAY LIST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4                                   CHECK RUN DATE :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SECTION 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AUTHORIZED       DATE        DATE        DATE              NO OF  INTERES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ENTITY   N/D NUMBER    BILL NUMBER    PAYMENT AMT    RECEIVED   DELINQUENT    TO PAY     RATE    DAYS     DAYS       INTERES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XXXXX    XXXXXXXXXXX   XXXXXXXXXXXX   Z,ZZZ,ZZ9.99   99/99/99    99/99/99    99/99/99   Z9.99%    ZZ9     ZZ9     $ Z,ZZZ,ZZ9.99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XXXXXXXXXXX   XXXXXXXXXXXX   Z,ZZZ,ZZ9.99   99/99/99    99/99/99    99/99/99   Z9.99%    ZZ9     ZZ9      ***ERROR***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6                                                                                               TOTAL INTEREST      $ ZZ,ZZZ,ZZ9.99   </w:t>
      </w:r>
    </w:p>
    <w:p>
      <w:pPr>
        <w:pStyle w:val="Normal"/>
        <w:tabs>
          <w:tab w:val="clear" w:pos="720"/>
          <w:tab w:val="left" w:pos="2880" w:leader="none"/>
          <w:tab w:val="left" w:pos="6840" w:leader="none"/>
        </w:tabs>
        <w:rPr>
          <w:sz w:val="17"/>
        </w:rPr>
      </w:pPr>
      <w:r>
        <w:rPr>
          <w:sz w:val="17"/>
        </w:rPr>
        <w:t xml:space="preserve">17                                                                                                                   ===============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1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Section 2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code identifying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lists the Notice to Deliver number for single N/D freight bills, the N/D consolidation number for N/D consolidation freight bills and the first freight bill detail's N/D number for multiple N/D freight bills not part of a consolid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freight bill number or the miscellaneous bill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uthorization Payment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which has been authorized to pay for a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freight bill wa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Delinque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bill, if not paid, is categorized as past due. Calculated by adding the number of days from the M020T table to the date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o Pay</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freight bill will be paid as determined from the M345T table.  If the potential pay post check date on the M345T table is not formatted, the date will be two days later than the potential pay processing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ffective interest rate used to calculate the interest amount.  This rate is obtained from the M019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 of Day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days between the day the bill was received and the day the bill will be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Day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days on which interest will be paid due to the late payment of a freight bill.  Calculated by subtracting the number of days in which a freight bill must be paid (obtained from the M020T table) from the number of days to pay a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interest calculated for a freight bil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message ***ERROR*** will be displayed when the calculated interest amount is too large to be displayed on the report.  The user must manually calculate the interest amount using the detail information displayed on the report line.  The manually calculated interest amount must be added to the total interest 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teres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interest payments.</w:t>
            </w:r>
          </w:p>
        </w:tc>
      </w:tr>
    </w:tbl>
    <w:p>
      <w:pPr>
        <w:pStyle w:val="Normal"/>
        <w:tabs>
          <w:tab w:val="clear" w:pos="720"/>
          <w:tab w:val="left" w:pos="2880" w:leader="none"/>
          <w:tab w:val="left" w:pos="6840" w:leader="none"/>
        </w:tabs>
        <w:rPr/>
      </w:pPr>
      <w:r>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32:00Z</dcterms:created>
  <dc:creator>JFDOMINGUEZ</dc:creator>
  <dc:description/>
  <dc:language>en-US</dc:language>
  <cp:lastModifiedBy>KWROE</cp:lastModifiedBy>
  <dcterms:modified xsi:type="dcterms:W3CDTF">2003-08-05T15:37:00Z</dcterms:modified>
  <cp:revision>5</cp:revision>
  <dc:subject/>
  <dc:title>Freight Bill Potential Pay List</dc:title>
</cp:coreProperties>
</file>