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11 – </w:t>
      </w:r>
      <w:bookmarkStart w:id="0" w:name="JobTitle"/>
      <w:bookmarkEnd w:id="0"/>
      <w:r>
        <w:rPr/>
        <w:t>Nightly ED3 Name and Address detail Purge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 xml:space="preserve">This job runs daily and deletes all inactive name and address entities that are older than eight weeks  and do not have disbursements on the ED3 DB2 database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305 step reads the ED3 DB2 database searching for inactive entities without disbursement data on the DB2 database. If inactive entities are found they are delet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the MYD305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ay be run at any time, but it may have contention problems with other modules reading or updating the DB2 database.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MYD305</w:t>
        <w:tab/>
        <w:t>IKJEFT01</w:t>
        <w:tab/>
        <w:t>Name and address purge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305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903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1.65pt;height:25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1717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March 29, 200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1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11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25:00Z</dcterms:created>
  <dc:creator>Larry Anderson</dc:creator>
  <dc:description/>
  <dc:language>en-US</dc:language>
  <cp:lastModifiedBy>DefaultUser</cp:lastModifiedBy>
  <cp:lastPrinted>2001-12-09T15:45:00Z</cp:lastPrinted>
  <dcterms:modified xsi:type="dcterms:W3CDTF">2002-03-29T21:07:00Z</dcterms:modified>
  <cp:revision>14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