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3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s used to determine and validate the valid commodities for specific handling and storage rat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2T</w:t>
        <w:noBreakHyphen/>
        <w:t>M23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32T-TBL-ID</w:t>
        <w:tab/>
        <w:t>6 Characters Alphanumeric</w:t>
        <w:tab/>
        <w:t xml:space="preserve">This field contains the table ID </w:t>
        <w:tab/>
        <w:tab/>
        <w:tab/>
        <w:tab/>
        <w:t>used to access the table M232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2T</w:t>
        <w:noBreakHyphen/>
        <w:t>COMM-CDE</w:t>
        <w:tab/>
        <w:t>4 Digits Numeric</w:t>
        <w:tab/>
        <w:t>This field contains the unique four digit code assigned to each 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4</w:t>
        <w:tab/>
        <w:t>M232T</w:t>
        <w:noBreakHyphen/>
        <w:t>COMM-GRP</w:t>
        <w:tab/>
        <w:t>2 Digits Numeric</w:t>
        <w:tab/>
        <w:t>This field contains the two digit commodity group specifi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4</w:t>
        <w:tab/>
        <w:t>M232T</w:t>
        <w:noBreakHyphen/>
        <w:t>COMM-TYP</w:t>
        <w:tab/>
        <w:t>2 Digits Numeric</w:t>
        <w:tab/>
        <w:t>This field contains the two-digit code representing the contract commodity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2T</w:t>
        <w:noBreakHyphen/>
        <w:t>M23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-M232T-NCT-SUB-NUM</w:t>
        <w:tab/>
        <w:t>2 Digits Numeric</w:t>
        <w:tab/>
        <w:t>This field contains the next available contract sub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2T</w:t>
        <w:noBreakHyphen/>
        <w:t>COMM-DESC</w:t>
        <w:tab/>
        <w:t>15 Characters Alphanumeric</w:t>
        <w:tab/>
        <w:t>This field contains the commodity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 xml:space="preserve">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3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s used to determine and validate the valid commodities for specific handling and storage rat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/>
        <w:t>03</w:t>
        <w:tab/>
        <w:t>FILLER</w:t>
        <w:tab/>
        <w:tab/>
        <w:t>6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20 = Butter - Salt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21 = Butter - Prin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22 = Butter - R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25 = Butter Patti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610 = Cheese - Chedda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615 = Cheese - Un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640 = Cheese - Proc Am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660 = Cheese - Ched Lul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690 = Chees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140 = Milk - NFD 50 # T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141 = Milk - NFD 50 # T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153 = NDM FORT 50 # 3P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155 = NDM FORT 50 # 3P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dditional Values Defined By Us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9:00Z</dcterms:created>
  <dc:creator>DefaultUser</dc:creator>
  <dc:description/>
  <dc:language>en-US</dc:language>
  <cp:lastModifiedBy>keith.roe</cp:lastModifiedBy>
  <dcterms:modified xsi:type="dcterms:W3CDTF">2004-02-20T21:52:00Z</dcterms:modified>
  <cp:revision>3</cp:revision>
  <dc:subject/>
  <dc:title>18 PCIMS</dc:title>
</cp:coreProperties>
</file>