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83 - </w:t>
      </w:r>
      <w:r>
        <w:rPr>
          <w:b/>
          <w:sz w:val="28"/>
        </w:rPr>
        <w:t>FM-301-R, PL-480 Title II Country and Commodity Summary Report - Voluntary Agenc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ummarizes Voluntary Agency exports made within a specified fiscal period. Each detail line lists the country to which an export was made during the fiscal period, followed by the commodities exported to the country. For each commodity listed, the export quantity, CCC invoice value and export value are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and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The total quantity of all commodities shipped to the country during the fiscal period specified on the report. The CCC invoice value and export value of all commodities shipped to the designated country during the fiscal period.  The total quantity of all commodities shipped to all countries combined during the fiscal period. The total CCC invoice value and total export value of all commodities shipped to all countries combined during the fiscal perio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sectPr>
          <w:headerReference w:type="default" r:id="rId2"/>
          <w:footerReference w:type="default" r:id="rId3"/>
          <w:type w:val="nextPage"/>
          <w:pgSz w:orient="landscape" w:w="15840" w:h="12240"/>
          <w:pgMar w:left="1080" w:right="1080" w:gutter="0" w:header="1080" w:top="1136" w:footer="720" w:bottom="776"/>
          <w:pgNumType w:start="1" w:fmt="decimal"/>
          <w:formProt w:val="false"/>
          <w:textDirection w:val="lrTb"/>
          <w:docGrid w:type="default" w:linePitch="360" w:charSpace="0"/>
        </w:sectPr>
        <w:pStyle w:val="Normal"/>
        <w:tabs>
          <w:tab w:val="clear" w:pos="720"/>
          <w:tab w:val="left" w:pos="1440" w:leader="none"/>
          <w:tab w:val="left" w:pos="6840" w:leader="none"/>
        </w:tabs>
        <w:rPr>
          <w:rFonts w:ascii="Arial" w:hAnsi="Arial" w:cs="Arial"/>
          <w:sz w:val="17"/>
        </w:rPr>
      </w:pPr>
      <w:r>
        <w:rPr>
          <w:rFonts w:cs="Arial" w:ascii="Arial" w:hAnsi="Arial"/>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REPORT LAYOUT </w:t>
        <w:noBreakHyphen/>
        <w:t xml:space="preserve"> PL</w:t>
        <w:noBreakHyphen/>
        <w:t xml:space="preserve">480 COUNTRY AND COMMODITY S                           DISK 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730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2730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27305</wp:posOffset>
                </wp:positionV>
                <wp:extent cx="0" cy="4572000"/>
                <wp:effectExtent l="5080" t="0" r="5080" b="0"/>
                <wp:wrapNone/>
                <wp:docPr id="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2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3 REFERENCE :  PICR83                  FM</w:t>
        <w:noBreakHyphen/>
        <w:t>301</w:t>
        <w:noBreakHyphen/>
        <w:t>R, PL</w:t>
        <w:noBreakHyphen/>
        <w:t xml:space="preserve">480 TITLE II COUNTRY AND COMMODITY REPORT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FISCAL YEAR 9999 THROUGH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5                                            (ALL QUANTITIES AND AMOUNTS IN THOUSA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VOLUNTARY AGENC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SHIPPED             CC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COUNTRY                                QUANTITY          INVOICE            EXPOR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COMMODITY                    (POUNDS)           VALUE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XXXXXXXXXXXXXXXXXXXXXXXXX        99,999,999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XXXXXXXXXXXXXXXXXXXXXXXXX        99,999,999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XXXXXXXXXXXXXXXXXXXXXXXXX        99,999,999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XXXXXXXXXXXXXXXXXXXXXXXXX        99,999,999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COUNTRY TOTAL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XXXXXXXXXXXXXXXXXXXXXXXXX        99,999,999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TOTALS                999,999,999,999    99,999,999,999    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18745</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936" w:top="992"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sectPr>
          <w:type w:val="continuous"/>
          <w:pgSz w:orient="landscape" w:w="15840" w:h="12240"/>
          <w:pgMar w:left="1080" w:right="1080" w:gutter="0" w:header="936" w:top="992" w:footer="720" w:bottom="776"/>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9999 Through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s the fiscal period covered in the report. The report includes export data which dates from the beginning of the fiscal period through the end of the month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to which the export is being made as determined from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being exported as determined from export request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ed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Voluntary Agency PL</w:t>
              <w:noBreakHyphen/>
              <w:t>480 Title II transactions, the shipped quantity is the sum of the adjusted export quantities, in pounds, listed on all ocean bills of lading. Shipments will not be recorded until the request status is changed to exported on the Ocean Shipments Adjustments screen PPCS68. (Note: The adjusted export quantity reflects any stevedore adjustments.) Only shipmen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Voluntary Agency PL</w:t>
              <w:noBreakHyphen/>
              <w:t xml:space="preserve">480 Title II transactions, the CCC Invoice Value is the sum of all ocean bills of lading adjusted export quantities, in pounds, (as defined in the section above) multiplied by their value per pound. The value per pound is determined in the following manner: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dairy commodities, a special PL</w:t>
              <w:noBreakHyphen/>
              <w:t xml:space="preserve">480/416 dairy commodity value per pound table will be used. This table is used regardless if the dairy commodity is from existing inventory, or is supplied through a purchase contract.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used is equal to the value at port (described below) plus an administrative mark</w:t>
              <w:noBreakHyphen/>
              <w:t xml:space="preserve">up of 2.01% plus special charges entered on the ocean bill of lading adjustments screen. The value at port is determined as follows: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2"/>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PL</w:t>
              <w:noBreakHyphen/>
              <w:t xml:space="preserve">480 Title II transactions of All Programs, the exported quantity is determined by the following formula:                   </w:t>
            </w:r>
          </w:p>
          <w:p>
            <w:pPr>
              <w:pStyle w:val="Normal"/>
              <w:numPr>
                <w:ilvl w:val="0"/>
                <w:numId w:val="3"/>
              </w:numPr>
              <w:tabs>
                <w:tab w:val="clear" w:pos="720"/>
                <w:tab w:val="left" w:pos="2520" w:leader="none"/>
                <w:tab w:val="left" w:pos="3960" w:leader="none"/>
              </w:tabs>
              <w:rPr>
                <w:sz w:val="17"/>
              </w:rPr>
            </w:pPr>
            <w:r>
              <w:rPr>
                <w:sz w:val="17"/>
              </w:rPr>
              <w:t>Adjusted ocean bill of lading quantity multiplied by the CCC 512 value as specified in the CCC 5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and values of all commodities combined that were shipped to the designated country during the specified fiscal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total values for all shipments to all countries combined during the fiscal period listed on the re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sectPr>
      <w:type w:val="continuous"/>
      <w:pgSz w:orient="landscape" w:w="15840" w:h="12240"/>
      <w:pgMar w:left="1080" w:right="1080" w:gutter="0" w:header="936"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9/96</w:t>
      <w:tab/>
    </w: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129540</wp:posOffset>
              </wp:positionV>
              <wp:extent cx="8595360" cy="0"/>
              <wp:effectExtent l="0" t="5080" r="0" b="5080"/>
              <wp:wrapNone/>
              <wp:docPr id="2"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673.15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9/96</w:t>
      <w:tab/>
    </w:r>
    <w: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129540</wp:posOffset>
              </wp:positionV>
              <wp:extent cx="8595360" cy="0"/>
              <wp:effectExtent l="0" t="5080" r="0" b="5080"/>
              <wp:wrapNone/>
              <wp:docPr id="8"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673.15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19685</wp:posOffset>
              </wp:positionV>
              <wp:extent cx="8503920" cy="0"/>
              <wp:effectExtent l="635" t="5080" r="0" b="5080"/>
              <wp:wrapNone/>
              <wp:docPr id="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673.15pt,1.5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19685</wp:posOffset>
              </wp:positionV>
              <wp:extent cx="8503920" cy="0"/>
              <wp:effectExtent l="635" t="5080" r="0" b="5080"/>
              <wp:wrapNone/>
              <wp:docPr id="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673.15pt,1.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29:00Z</dcterms:created>
  <dc:creator>JFDOMINGUEZ</dc:creator>
  <dc:description/>
  <dc:language>en-US</dc:language>
  <cp:lastModifiedBy>keith.roe</cp:lastModifiedBy>
  <dcterms:modified xsi:type="dcterms:W3CDTF">2005-10-18T13:00:00Z</dcterms:modified>
  <cp:revision>4</cp:revision>
  <dc:subject/>
  <dc:title>PICR83 - FM-301-R, PL-480 Title II Country and Commodity Summary Report - Voluntary Agencies</dc:title>
</cp:coreProperties>
</file>