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390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DESCRIPTION:</w:t>
        <w:tab/>
        <w:t>This table contains the Marketing Specialist/Contract Officer</w:t>
      </w:r>
      <w:r>
        <w:rPr>
          <w:rFonts w:eastAsia="WP TypographicSymbols;Courier New" w:cs="WP TypographicSymbols;Courier New" w:ascii="WP TypographicSymbols;Courier New" w:hAnsi="WP TypographicSymbols;Courier New"/>
        </w:rPr>
        <w:t>=</w:t>
      </w:r>
      <w:r>
        <w:rPr/>
        <w:t xml:space="preserve">s initials based on </w:t>
        <w:tab/>
        <w:tab/>
        <w:t xml:space="preserve">announcement number and commodity code. 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90T</w:t>
        <w:noBreakHyphen/>
        <w:t>M390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90T-TBL-ID</w:t>
        <w:tab/>
        <w:t>6 Characters Alphanumeric</w:t>
        <w:tab/>
        <w:t>This field is the table identifier M390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90T-ANNCE-NUM</w:t>
        <w:tab/>
        <w:t>6 Characters Alphanumeric</w:t>
        <w:tab/>
        <w:t>This field contains the announcement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90T-COMM-CDE</w:t>
        <w:tab/>
        <w:tab/>
        <w:t>This is the group element for the commodity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390T-COMM-GRP</w:t>
        <w:tab/>
        <w:t>2 Digits Numeric</w:t>
        <w:tab/>
        <w:t xml:space="preserve">This field contains the commodity </w:t>
        <w:tab/>
        <w:tab/>
        <w:tab/>
        <w:tab/>
        <w:t>group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390T-COMM-TYP</w:t>
        <w:tab/>
        <w:t>2 Digits Numeric</w:t>
        <w:tab/>
        <w:t xml:space="preserve">This field contains the commodity </w:t>
        <w:tab/>
        <w:tab/>
        <w:tab/>
        <w:tab/>
        <w:t>type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0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90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90T</w:t>
        <w:noBreakHyphen/>
        <w:t>M390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90T-MKT-SPEC-INITLS</w:t>
        <w:tab/>
        <w:t>3 Characters Alphanumeric</w:t>
        <w:tab/>
        <w:t xml:space="preserve">This field contains the marketing </w:t>
        <w:tab/>
        <w:tab/>
        <w:tab/>
        <w:tab/>
        <w:t>specialist</w:t>
      </w:r>
      <w:r>
        <w:rPr>
          <w:rFonts w:eastAsia="WP TypographicSymbols;Courier New" w:cs="WP TypographicSymbols;Courier New" w:ascii="WP TypographicSymbols;Courier New" w:hAnsi="WP TypographicSymbols;Courier New"/>
        </w:rPr>
        <w:t>=</w:t>
      </w:r>
      <w:r>
        <w:rPr/>
        <w:t>s initial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90T-CONTR-OFCR-</w:t>
        <w:tab/>
        <w:t>3 Characters Alphanumeric</w:t>
        <w:tab/>
        <w:t xml:space="preserve">This field contains the contracting </w:t>
        <w:tab/>
        <w:t>INITLS</w:t>
        <w:tab/>
        <w:tab/>
        <w:tab/>
        <w:t>officer</w:t>
      </w:r>
      <w:r>
        <w:rPr>
          <w:rFonts w:eastAsia="WP TypographicSymbols;Courier New" w:cs="WP TypographicSymbols;Courier New" w:ascii="WP TypographicSymbols;Courier New" w:hAnsi="WP TypographicSymbols;Courier New"/>
        </w:rPr>
        <w:t>=</w:t>
      </w:r>
      <w:r>
        <w:rPr/>
        <w:t>s initial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152" w:right="1296" w:gutter="0" w:header="0" w:top="1152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/>
      </w:pPr>
      <w:r>
        <w:rPr/>
        <w:t xml:space="preserve">            </w:t>
      </w: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/>
      </w:pPr>
      <w:r>
        <w:rPr/>
        <w:t xml:space="preserve">    </w:t>
      </w:r>
      <w:r>
        <w:rPr/>
        <w:t>TABLE M390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DESCRIPTION:</w:t>
        <w:tab/>
        <w:t>This table contains the Marketing Specialist/Contract Officer</w:t>
      </w:r>
      <w:r>
        <w:rPr>
          <w:rFonts w:eastAsia="WP TypographicSymbols;Courier New" w:cs="WP TypographicSymbols;Courier New" w:ascii="WP TypographicSymbols;Courier New" w:hAnsi="WP TypographicSymbols;Courier New"/>
        </w:rPr>
        <w:t>=</w:t>
      </w:r>
      <w:r>
        <w:rPr/>
        <w:t xml:space="preserve">s initials based on </w:t>
        <w:tab/>
        <w:tab/>
        <w:t xml:space="preserve">announcement number and commodity code. </w:t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90T-CONTR-OFCR</w:t>
        <w:tab/>
        <w:t>20 Characters Alphanumeric</w:t>
        <w:tab/>
        <w:t>This field contains the name of the contracting officer or marketing specialist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90T-ACCT-NUM</w:t>
        <w:tab/>
        <w:t>12 Characters Alphanumeric</w:t>
        <w:tab/>
        <w:t xml:space="preserve">This field contains the account </w:t>
        <w:tab/>
        <w:tab/>
        <w:tab/>
        <w:tab/>
        <w:t>number for contracting offic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90T-TELEPHONE-NUM</w:t>
        <w:tab/>
        <w:tab/>
        <w:t xml:space="preserve">This is the group element for the </w:t>
        <w:tab/>
        <w:tab/>
        <w:tab/>
        <w:tab/>
        <w:t xml:space="preserve">contracting officer or marketing </w:t>
        <w:tab/>
        <w:tab/>
        <w:tab/>
        <w:tab/>
        <w:t>specialist phone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390T-AREA-CDE</w:t>
        <w:tab/>
        <w:t>3 Digits Numeric</w:t>
        <w:tab/>
        <w:t>This field contains the area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390T-TEL-PRFX</w:t>
        <w:tab/>
        <w:t>3 Characters Alphanumeric</w:t>
        <w:tab/>
        <w:t xml:space="preserve">This field contains the telephone </w:t>
        <w:tab/>
        <w:tab/>
        <w:tab/>
        <w:tab/>
        <w:t>number prefix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390T-TEL-SUFX</w:t>
        <w:tab/>
        <w:t>4 Digits Numeric</w:t>
        <w:tab/>
        <w:t xml:space="preserve">This field contains the telephone </w:t>
        <w:tab/>
        <w:tab/>
        <w:tab/>
        <w:tab/>
        <w:t>number suffix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390T-ADR-EXT</w:t>
        <w:tab/>
        <w:t>4 Digits Numeric</w:t>
        <w:tab/>
        <w:t xml:space="preserve">This field contains the extension </w:t>
        <w:tab/>
        <w:tab/>
        <w:tab/>
        <w:tab/>
        <w:t>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03 </w:t>
        <w:tab/>
        <w:t>FILLER</w:t>
        <w:tab/>
        <w:tab/>
        <w:t>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sectPr>
      <w:type w:val="continuous"/>
      <w:pgSz w:w="12240" w:h="15840"/>
      <w:pgMar w:left="1152" w:right="1296" w:gutter="0" w:header="0" w:top="1152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7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3:00Z</dcterms:created>
  <dc:creator>DefaultUser</dc:creator>
  <dc:description/>
  <dc:language>en-US</dc:language>
  <cp:lastModifiedBy>keith.roe</cp:lastModifiedBy>
  <dcterms:modified xsi:type="dcterms:W3CDTF">2004-02-24T14:38:00Z</dcterms:modified>
  <cp:revision>3</cp:revision>
  <dc:subject/>
  <dc:title>18 PCIMS</dc:title>
</cp:coreProperties>
</file>