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ily and Post-Night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TR3 - Remove Rolled-back Run Units  </w:t>
      </w:r>
      <w:r>
        <w:fldChar w:fldCharType="begin"/>
      </w:r>
      <w:r>
        <w:rPr/>
        <w:instrText xml:space="preserve"> TC "MCSZETR3 - REMOVE ROLLED-BACK RUN UNITS  JOB  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0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/>
      </w:pPr>
      <w:r>
        <w:rPr>
          <w:rFonts w:cs="Arial" w:ascii="Arial" w:hAnsi="Arial"/>
          <w:sz w:val="20"/>
        </w:rPr>
        <w:t>Job MCSZETR3 reads the reformatted journal file and the rolled back run units file created in job MCSZETR2 and creates a new reformatted journal file.  This file will then contain only those journal entries that were updates to the database.  A disk copy of the journal file is then ICEGENER'd for use by the Monthly MCSZE470 Job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must be run after job MCSZETR2, Tracer Journal Reformat and Reports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run in the Daily Cycle, it runs before MCSZE096 and MCSZE09P.  When run in the Post-Nightly Cycle it runs before MCSZE19D.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, it should be re</w:t>
        <w:noBreakHyphen/>
        <w:t>started from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EANUP</w:t>
        <w:tab/>
        <w:t>IEFBR14</w:t>
        <w:tab/>
        <w:t>Delete fil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ABRT</w:t>
        <w:tab/>
        <w:t>SORT</w:t>
        <w:tab/>
        <w:t>Sort input fil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ROLBK</w:t>
        <w:tab/>
        <w:t>DBTROLBK</w:t>
        <w:tab/>
        <w:t>Create reformatted Journal file with rolled back journal entries removed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MTOCOPY</w:t>
        <w:tab/>
        <w:t>ICEGENER</w:t>
        <w:tab/>
        <w:t xml:space="preserve">Create disk copy of Journal file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62" w:dyaOrig="128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58.45pt;height:505.55pt" filled="f" o:ole="">
                                  <v:imagedata r:id="rId5" o:title=""/>
                                </v:shape>
                                <o:OLEObject Type="Embed" ProgID="" ShapeID="ole_rId4" DrawAspect="Content" ObjectID="_3332353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62" w:dyaOrig="1281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58.45pt;height:505.55pt" filled="f" o:ole="">
                            <v:imagedata r:id="rId7" o:title=""/>
                          </v:shape>
                          <o:OLEObject Type="Embed" ProgID="" ShapeID="ole_rId6" DrawAspect="Content" ObjectID="_18565832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May 3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080" w:leader="none"/>
        <w:tab w:val="left" w:pos="-720" w:leader="none"/>
        <w:tab w:val="left" w:pos="-450" w:leader="none"/>
      </w:tabs>
      <w:rPr>
        <w:rFonts w:ascii="Arial" w:hAnsi="Arial" w:cs="Arial"/>
      </w:rPr>
    </w:pPr>
    <w:r>
      <w:rPr>
        <w:rFonts w:cs="Arial" w:ascii="Arial" w:hAnsi="Arial"/>
      </w:rPr>
      <w:t>MCSZETR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1.TR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1.TR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Post-Nightly</w:t>
          </w:r>
        </w:p>
      </w:tc>
    </w:tr>
  </w:tbl>
  <w:p>
    <w:pPr>
      <w:pStyle w:val="Normal"/>
      <w:tabs>
        <w:tab w:val="clear" w:pos="720"/>
        <w:tab w:val="left" w:pos="-1440" w:leader="none"/>
      </w:tabs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080" w:leader="none"/>
        <w:tab w:val="left" w:pos="-720" w:leader="none"/>
        <w:tab w:val="left" w:pos="-450" w:leader="none"/>
      </w:tabs>
      <w:rPr>
        <w:rFonts w:ascii="Arial" w:hAnsi="Arial" w:cs="Arial"/>
      </w:rPr>
    </w:pPr>
    <w:r>
      <w:rPr>
        <w:rFonts w:cs="Arial" w:ascii="Arial" w:hAnsi="Arial"/>
      </w:rPr>
      <w:t>MCSZETR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1.TR3-Flow pg.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1.TR3-Flow pg.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Post-Nightly</w:t>
          </w:r>
        </w:p>
      </w:tc>
    </w:tr>
  </w:tbl>
  <w:p>
    <w:pPr>
      <w:pStyle w:val="Normal"/>
      <w:tabs>
        <w:tab w:val="clear" w:pos="720"/>
        <w:tab w:val="left" w:pos="-1440" w:leader="none"/>
      </w:tabs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7:11:00Z</dcterms:created>
  <dc:creator>JFDOMINGUEZ</dc:creator>
  <dc:description/>
  <dc:language>en-US</dc:language>
  <cp:lastModifiedBy>xptdkcmo</cp:lastModifiedBy>
  <cp:lastPrinted>2005-05-03T13:41:00Z</cp:lastPrinted>
  <dcterms:modified xsi:type="dcterms:W3CDTF">2005-05-11T17:11:00Z</dcterms:modified>
  <cp:revision>2</cp:revision>
  <dc:subject/>
  <dc:title>JOB DESCRIPTIONS &amp; FLOWS</dc:title>
</cp:coreProperties>
</file>