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7T</w:t>
        <w:tab/>
        <w:tab/>
        <w:t>AUDTPARM</w:t>
        <w:tab/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3</w:t>
        <w:tab/>
        <w:t>12</w:t>
        <w:tab/>
        <w:t>MUD06130</w:t>
        <w:tab/>
        <w:t>PWER03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3</w:t>
        <w:tab/>
        <w:t>26</w:t>
        <w:tab/>
        <w:t>MUD06150</w:t>
        <w:tab/>
        <w:t>PWER05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3</w:t>
        <w:tab/>
        <w:t>14</w:t>
        <w:tab/>
        <w:t>MUD06160</w:t>
        <w:tab/>
        <w:t>PWER06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3</w:t>
        <w:tab/>
        <w:t>24</w:t>
        <w:tab/>
        <w:t>MUD06170</w:t>
        <w:tab/>
        <w:t>PWER07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19</w:t>
        <w:tab/>
        <w:t>MUD06410</w:t>
        <w:tab/>
        <w:t>PWER01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24</w:t>
        <w:tab/>
        <w:t>MUD06415</w:t>
        <w:tab/>
        <w:t>PWER01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14</w:t>
        <w:tab/>
        <w:t>MUD07120</w:t>
        <w:tab/>
        <w:t>PWER02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6</w:t>
        <w:tab/>
        <w:t>52</w:t>
        <w:tab/>
        <w:t>MUE06101</w:t>
        <w:tab/>
        <w:t>PICR92A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6</w:t>
        <w:tab/>
        <w:t>50</w:t>
        <w:tab/>
        <w:t>MUE06150</w:t>
        <w:tab/>
        <w:t>PICR50R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6</w:t>
        <w:tab/>
        <w:t>51</w:t>
        <w:tab/>
        <w:t>MUE06151</w:t>
        <w:tab/>
        <w:t>PICR51R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44</w:t>
        <w:tab/>
        <w:t>51</w:t>
        <w:tab/>
        <w:t>MUE06201</w:t>
        <w:tab/>
        <w:t>PICR92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4</w:t>
        <w:tab/>
        <w:t>59</w:t>
        <w:tab/>
        <w:t>MUE06230</w:t>
        <w:tab/>
        <w:t>PICR90-91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4</w:t>
        <w:tab/>
        <w:t>17</w:t>
        <w:tab/>
        <w:t>MUE06435</w:t>
        <w:tab/>
        <w:t>PICR93-94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4</w:t>
        <w:tab/>
        <w:t>50</w:t>
        <w:tab/>
        <w:t>MUE06450</w:t>
        <w:tab/>
        <w:t>PICR50-51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511</w:t>
        <w:tab/>
        <w:t>53</w:t>
        <w:tab/>
        <w:t>MUE06630</w:t>
        <w:tab/>
        <w:t>PICR55-56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511</w:t>
        <w:tab/>
        <w:t>52</w:t>
        <w:tab/>
        <w:t>MUE06631</w:t>
        <w:tab/>
        <w:t>PICR60-61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511</w:t>
        <w:tab/>
        <w:t>54</w:t>
        <w:tab/>
        <w:t>MUE06632</w:t>
        <w:tab/>
        <w:t>PICR70-71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511</w:t>
        <w:tab/>
        <w:t>55</w:t>
        <w:tab/>
        <w:t>MUE06633</w:t>
        <w:tab/>
        <w:t>PICR72-73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511</w:t>
        <w:tab/>
        <w:t>56</w:t>
        <w:tab/>
        <w:t>MUE06634</w:t>
        <w:tab/>
        <w:t>PICR76-77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511</w:t>
        <w:tab/>
        <w:t>57</w:t>
        <w:tab/>
        <w:t>MUE06635</w:t>
        <w:tab/>
        <w:t>PICR78-79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511</w:t>
        <w:tab/>
        <w:t>58</w:t>
        <w:tab/>
        <w:t>MUE06636</w:t>
        <w:tab/>
        <w:t xml:space="preserve">PICR80-81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02</w:t>
        <w:tab/>
        <w:t>56</w:t>
        <w:tab/>
        <w:t>MUK06830</w:t>
        <w:tab/>
        <w:t>PTAR04A</w:t>
        <w:tab/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02</w:t>
        <w:tab/>
        <w:t>56</w:t>
        <w:tab/>
        <w:t>MUK06830</w:t>
        <w:tab/>
        <w:t>PTAR04B</w:t>
        <w:tab/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02</w:t>
        <w:tab/>
        <w:t>56</w:t>
        <w:tab/>
        <w:t>MUK06830</w:t>
        <w:tab/>
        <w:t>PTAR05A</w:t>
        <w:tab/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02</w:t>
        <w:tab/>
        <w:t>56</w:t>
        <w:tab/>
        <w:t>MUK06830</w:t>
        <w:tab/>
        <w:t>PTAR05B</w:t>
        <w:tab/>
        <w:t xml:space="preserve">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26</w:t>
        <w:tab/>
        <w:t>MUU06401</w:t>
        <w:tab/>
        <w:t>WHSEFACE</w:t>
        <w:tab/>
        <w:t>WAREHOUSE INTERFAC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2</w:t>
        <w:tab/>
        <w:t>05</w:t>
        <w:tab/>
        <w:t>MUU06403</w:t>
        <w:tab/>
        <w:t>PNAR03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2</w:t>
        <w:tab/>
        <w:t>10</w:t>
        <w:tab/>
        <w:t>MUU06403</w:t>
        <w:tab/>
        <w:t>PNAR03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2</w:t>
        <w:tab/>
        <w:t>06</w:t>
        <w:tab/>
        <w:t>MUU06404</w:t>
        <w:tab/>
        <w:t>PNAR04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50</w:t>
        <w:tab/>
        <w:t>08</w:t>
        <w:tab/>
        <w:t>MUU06408</w:t>
        <w:tab/>
        <w:t>PNAR07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50</w:t>
        <w:tab/>
        <w:t>16</w:t>
        <w:tab/>
        <w:t>MUU06409</w:t>
        <w:tab/>
        <w:t>PNAR08</w:t>
        <w:tab/>
        <w:tab/>
        <w:tab/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9</w:t>
        <w:tab/>
        <w:t>20</w:t>
        <w:tab/>
        <w:t>MXF02210</w:t>
        <w:tab/>
        <w:t>PPCR100A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9</w:t>
        <w:tab/>
        <w:t>15</w:t>
        <w:tab/>
        <w:t>MXF02214</w:t>
        <w:tab/>
        <w:t>PPCR100C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8</w:t>
        <w:tab/>
        <w:t>15</w:t>
        <w:tab/>
        <w:t>MXF02214</w:t>
        <w:tab/>
        <w:t>PPCR101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8</w:t>
        <w:tab/>
        <w:t>30</w:t>
        <w:tab/>
        <w:t>MXF02420</w:t>
        <w:tab/>
        <w:t>PPCR101A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9</w:t>
        <w:tab/>
        <w:t>10</w:t>
        <w:tab/>
        <w:t>MXF02424</w:t>
        <w:tab/>
        <w:t>none</w:t>
        <w:tab/>
        <w:t>Determines if last business day week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44</w:t>
        <w:tab/>
        <w:t>MXF06104</w:t>
        <w:tab/>
        <w:t>PPCR15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46</w:t>
        <w:tab/>
        <w:t>MXF06105</w:t>
        <w:tab/>
        <w:t>PPCR16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48</w:t>
        <w:tab/>
        <w:t>MXF06107</w:t>
        <w:tab/>
        <w:t>PPCR18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B</w:t>
        <w:tab/>
        <w:t>52</w:t>
        <w:tab/>
        <w:t>MXF06109</w:t>
        <w:tab/>
        <w:t>PPCR48A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55</w:t>
        <w:tab/>
        <w:t>MXF06110</w:t>
        <w:tab/>
        <w:t>PPCR55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6</w:t>
        <w:tab/>
        <w:t>61</w:t>
        <w:tab/>
        <w:t>MXF06155</w:t>
        <w:tab/>
        <w:t>PPCR77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1</w:t>
        <w:tab/>
        <w:t>10</w:t>
        <w:tab/>
        <w:t>MXF06163</w:t>
        <w:tab/>
        <w:t>PPCR63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1</w:t>
        <w:tab/>
        <w:t>12</w:t>
        <w:tab/>
        <w:t>MXF06164</w:t>
        <w:tab/>
        <w:t>PPCR64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6</w:t>
        <w:tab/>
        <w:t>69</w:t>
        <w:tab/>
        <w:t>MXF06168</w:t>
        <w:tab/>
        <w:t>PPCR96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44</w:t>
        <w:tab/>
        <w:t>07</w:t>
        <w:tab/>
        <w:t>MXF06170</w:t>
        <w:tab/>
        <w:t>PPCR12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29</w:t>
        <w:tab/>
        <w:t>MXF06182</w:t>
        <w:tab/>
        <w:t>PPCR76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88</w:t>
        <w:tab/>
        <w:t>MXF06188</w:t>
        <w:tab/>
        <w:t>PPCR102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6</w:t>
        <w:tab/>
        <w:t>88</w:t>
        <w:tab/>
        <w:t>MXF06189</w:t>
        <w:tab/>
        <w:t>PPCR102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612</w:t>
        <w:tab/>
        <w:t>24</w:t>
        <w:tab/>
        <w:t>MXF06195</w:t>
        <w:tab/>
        <w:t>PPCR106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611</w:t>
        <w:tab/>
        <w:t>25</w:t>
        <w:tab/>
        <w:t>MXF06196</w:t>
        <w:tab/>
        <w:t>PPCR106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14</w:t>
        <w:tab/>
        <w:t>10</w:t>
        <w:tab/>
        <w:t>MXF06204</w:t>
        <w:tab/>
        <w:t>PPCR15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14</w:t>
        <w:tab/>
        <w:t>12</w:t>
        <w:tab/>
        <w:t>MXF06205</w:t>
        <w:tab/>
        <w:t>PPCR16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14</w:t>
        <w:tab/>
        <w:t>14</w:t>
        <w:tab/>
        <w:t>MXF06206</w:t>
        <w:tab/>
        <w:t>PPCR17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14</w:t>
        <w:tab/>
        <w:t>16</w:t>
        <w:tab/>
        <w:t>MXF06207</w:t>
        <w:tab/>
        <w:t>PPCR18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44</w:t>
        <w:tab/>
        <w:t>61</w:t>
        <w:tab/>
        <w:t>MXF06210</w:t>
        <w:tab/>
        <w:t>PPCR10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8</w:t>
        <w:tab/>
        <w:t>10</w:t>
        <w:tab/>
        <w:t>MXF06250</w:t>
        <w:tab/>
        <w:t>PPCR50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8</w:t>
        <w:tab/>
        <w:t>14</w:t>
        <w:tab/>
        <w:t>MXF06252</w:t>
        <w:tab/>
        <w:t>PPCR52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6</w:t>
        <w:tab/>
        <w:t>17</w:t>
        <w:tab/>
        <w:t>MXF06259</w:t>
        <w:tab/>
        <w:t>PPCR59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8</w:t>
        <w:tab/>
        <w:t>12</w:t>
        <w:tab/>
        <w:t>MXF06262</w:t>
        <w:tab/>
        <w:t>PPCR51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41</w:t>
        <w:tab/>
        <w:t>07</w:t>
        <w:tab/>
        <w:t>MXF06263</w:t>
        <w:tab/>
        <w:t>PPCR59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6</w:t>
        <w:tab/>
        <w:t>65</w:t>
        <w:tab/>
        <w:t>MXF06265</w:t>
        <w:tab/>
        <w:t>PPCR65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511</w:t>
        <w:tab/>
        <w:t>50</w:t>
        <w:tab/>
        <w:t>MXF06266</w:t>
        <w:tab/>
        <w:t>PPCR65A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41</w:t>
        <w:tab/>
        <w:t>12</w:t>
        <w:tab/>
        <w:t>MXF06280</w:t>
        <w:tab/>
        <w:t>PPCR73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41</w:t>
        <w:tab/>
        <w:t>10</w:t>
        <w:tab/>
        <w:t>MXF06281</w:t>
        <w:tab/>
        <w:t>PPCR74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41</w:t>
        <w:tab/>
        <w:t>16</w:t>
        <w:tab/>
        <w:t>MXF06282</w:t>
        <w:tab/>
        <w:t>PPCR76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41</w:t>
        <w:tab/>
        <w:t>50</w:t>
        <w:tab/>
        <w:t>MXF06284</w:t>
        <w:tab/>
        <w:t>PPCR100</w:t>
      </w:r>
    </w:p>
    <w:p>
      <w:pPr>
        <w:sectPr>
          <w:type w:val="continuous"/>
          <w:pgSz w:w="12240" w:h="15840"/>
          <w:pgMar w:left="1440" w:right="144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8</w:t>
        <w:tab/>
        <w:t>50</w:t>
        <w:tab/>
        <w:t>MXF06286</w:t>
        <w:tab/>
        <w:t>PPCR100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1</w:t>
        <w:tab/>
        <w:t>50</w:t>
        <w:tab/>
        <w:t>MXF06290</w:t>
        <w:tab/>
        <w:t>PPCR104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5</w:t>
        <w:tab/>
        <w:t>10</w:t>
        <w:tab/>
        <w:t>MXF06463</w:t>
        <w:tab/>
        <w:t>PPCR63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5</w:t>
        <w:tab/>
        <w:t>12</w:t>
        <w:tab/>
        <w:t>MXF06464</w:t>
        <w:tab/>
        <w:t>PPCR64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21</w:t>
        <w:tab/>
        <w:t>MXF06465</w:t>
        <w:tab/>
        <w:t>T2200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4</w:t>
        <w:tab/>
        <w:t>08</w:t>
        <w:tab/>
        <w:t>MXF06467</w:t>
        <w:tab/>
        <w:t>PPCR69</w:t>
        <w:tab/>
        <w:tab/>
        <w:tab/>
        <w:t>MCSZE140</w:t>
        <w:tab/>
        <w:t>10</w:t>
        <w:tab/>
        <w:t>MUD06140</w:t>
        <w:tab/>
        <w:t>PWER04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47</w:t>
        <w:tab/>
        <w:t>08</w:t>
        <w:tab/>
        <w:t>MXF06468</w:t>
        <w:tab/>
        <w:t>PPCR69B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50</w:t>
        <w:tab/>
        <w:t>MXF06470</w:t>
        <w:tab/>
        <w:t>PPCR101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8</w:t>
        <w:tab/>
        <w:t>50</w:t>
        <w:tab/>
        <w:t>MXF06475</w:t>
        <w:tab/>
        <w:t>PPCR101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8</w:t>
        <w:tab/>
        <w:t>53</w:t>
        <w:tab/>
        <w:t>MXF06480</w:t>
        <w:tab/>
        <w:t>PPCR103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9</w:t>
        <w:tab/>
        <w:t>50</w:t>
        <w:tab/>
        <w:t>MXF06484</w:t>
        <w:tab/>
        <w:t>PPCR101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3</w:t>
        <w:tab/>
        <w:t>51</w:t>
        <w:tab/>
        <w:t>MXF06485</w:t>
        <w:tab/>
        <w:t>PPCR103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4</w:t>
        <w:tab/>
        <w:t>53</w:t>
        <w:tab/>
        <w:t>MXF06490</w:t>
        <w:tab/>
        <w:t>PPCR103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51</w:t>
        <w:tab/>
        <w:t>64</w:t>
        <w:tab/>
        <w:t>MXF07109</w:t>
        <w:tab/>
        <w:t>PPCR109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12</w:t>
        <w:tab/>
        <w:t>MXF07111</w:t>
        <w:tab/>
        <w:t>PPCR11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51</w:t>
        <w:tab/>
        <w:t>62</w:t>
        <w:tab/>
        <w:t>MXF07126</w:t>
        <w:tab/>
        <w:t>KC426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51</w:t>
        <w:tab/>
        <w:t>77</w:t>
        <w:tab/>
        <w:t>MXF07407</w:t>
        <w:tab/>
        <w:t>PPCR107</w:t>
        <w:tab/>
        <w:t>SEQ PAS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41</w:t>
        <w:tab/>
        <w:t>41</w:t>
        <w:tab/>
        <w:t>MXF08102</w:t>
        <w:tab/>
        <w:t>PICR41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88</w:t>
        <w:tab/>
        <w:t>MXF64703</w:t>
        <w:tab/>
        <w:t>PPCR54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6</w:t>
        <w:tab/>
        <w:t>41</w:t>
        <w:tab/>
        <w:t>MXJ03141</w:t>
        <w:tab/>
        <w:t>PICR41</w:t>
        <w:tab/>
        <w:t xml:space="preserve">        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6</w:t>
        <w:tab/>
        <w:t>77</w:t>
        <w:tab/>
        <w:t>MXJ03142</w:t>
        <w:tab/>
        <w:t>PICR42</w:t>
        <w:tab/>
        <w:t>SEQ PASS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6</w:t>
        <w:tab/>
        <w:t>79</w:t>
        <w:tab/>
        <w:t>MXJ03143</w:t>
        <w:tab/>
        <w:t>PICR43</w:t>
        <w:tab/>
        <w:t>SEQ PASS</w:t>
        <w:tab/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52</w:t>
        <w:tab/>
        <w:t>83</w:t>
        <w:tab/>
        <w:t>MXJ03144</w:t>
        <w:tab/>
        <w:t>PICR44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41</w:t>
        <w:tab/>
        <w:t>13</w:t>
        <w:tab/>
        <w:t>MXJ06213</w:t>
        <w:tab/>
        <w:t>PICR13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41</w:t>
        <w:tab/>
        <w:t>14</w:t>
        <w:tab/>
        <w:t>MXJ06214</w:t>
        <w:tab/>
        <w:t>PICR14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20</w:t>
        <w:tab/>
        <w:t>MXJ06216</w:t>
        <w:tab/>
        <w:t>PICR16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14</w:t>
        <w:tab/>
        <w:t>20</w:t>
        <w:tab/>
        <w:t>MXJ06230</w:t>
        <w:tab/>
        <w:t>PPCR13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14</w:t>
        <w:tab/>
        <w:t xml:space="preserve">  </w:t>
        <w:tab/>
        <w:t>MXJ06231</w:t>
        <w:tab/>
        <w:t>******</w:t>
        <w:tab/>
        <w:t>EMPTY DATA SET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14</w:t>
        <w:tab/>
        <w:t>$$</w:t>
        <w:tab/>
        <w:t>MXJ06231</w:t>
        <w:tab/>
        <w:t>EMPTY</w:t>
        <w:tab/>
        <w:t xml:space="preserve">EMPTY 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6</w:t>
        <w:tab/>
        <w:t>35</w:t>
        <w:tab/>
        <w:t>MXJ06237</w:t>
        <w:tab/>
        <w:t>AMSR60</w:t>
        <w:tab/>
        <w:tab/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10</w:t>
        <w:tab/>
        <w:t>MXJ06403</w:t>
        <w:tab/>
        <w:t>PICR03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60</w:t>
        <w:tab/>
        <w:t>MXJ06420</w:t>
        <w:tab/>
        <w:t>PICR110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60</w:t>
        <w:tab/>
        <w:t>MXJ06420</w:t>
        <w:tab/>
        <w:t>PICR110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33</w:t>
        <w:tab/>
        <w:t>MXJ06433</w:t>
        <w:tab/>
        <w:t>PICR33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510</w:t>
        <w:tab/>
        <w:t>22</w:t>
        <w:tab/>
        <w:t>MXJ06534</w:t>
        <w:tab/>
        <w:t>PICR34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72</w:t>
        <w:tab/>
        <w:t>MXJ07106</w:t>
        <w:tab/>
        <w:t>PICR06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15</w:t>
        <w:tab/>
        <w:t>MXJ07111</w:t>
        <w:tab/>
        <w:t>PICR11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16</w:t>
        <w:tab/>
        <w:t>MXJ07112</w:t>
        <w:tab/>
        <w:t>PICR12</w:t>
        <w:tab/>
        <w:tab/>
        <w:tab/>
      </w:r>
    </w:p>
    <w:p>
      <w:pPr>
        <w:sectPr>
          <w:type w:val="continuous"/>
          <w:pgSz w:w="12240" w:h="15840"/>
          <w:pgMar w:left="1440" w:right="144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13</w:t>
        <w:tab/>
        <w:t>MXJ07117</w:t>
        <w:tab/>
        <w:t>PICR17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2</w:t>
        <w:tab/>
        <w:t>05</w:t>
        <w:tab/>
        <w:t>MXJ07205</w:t>
        <w:tab/>
        <w:t>PICR05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6</w:t>
        <w:tab/>
        <w:t>15</w:t>
        <w:tab/>
        <w:t>MXJ07207</w:t>
        <w:tab/>
        <w:t>PICR07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6</w:t>
        <w:tab/>
        <w:t>20</w:t>
        <w:tab/>
        <w:t>MXJ07209</w:t>
        <w:tab/>
        <w:t>PICR09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6</w:t>
        <w:tab/>
        <w:t>12</w:t>
        <w:tab/>
        <w:t>MXJ07210</w:t>
        <w:tab/>
        <w:t>PICR10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6</w:t>
        <w:tab/>
        <w:t>21</w:t>
        <w:tab/>
        <w:t>MXJ07240</w:t>
        <w:tab/>
        <w:t>PICR40</w:t>
        <w:tab/>
        <w:tab/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512</w:t>
        <w:tab/>
        <w:t>26</w:t>
        <w:tab/>
        <w:t>MXJ07602</w:t>
        <w:tab/>
        <w:t>PICR02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3</w:t>
        <w:tab/>
        <w:t>16</w:t>
        <w:tab/>
        <w:t>MXQ06110</w:t>
        <w:tab/>
        <w:t>PSCR01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3</w:t>
        <w:tab/>
        <w:t>18</w:t>
        <w:tab/>
        <w:t>MXQ06120</w:t>
        <w:tab/>
        <w:t>PSCR02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3</w:t>
        <w:tab/>
        <w:t>20</w:t>
        <w:tab/>
        <w:t>MXQ06130</w:t>
        <w:tab/>
        <w:t>PSCR03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3</w:t>
        <w:tab/>
        <w:t>21</w:t>
        <w:tab/>
        <w:t>MXQ06140</w:t>
        <w:tab/>
        <w:t>PSCR04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3</w:t>
        <w:tab/>
        <w:t>22</w:t>
        <w:tab/>
        <w:t>MXQ06150</w:t>
        <w:tab/>
        <w:t>PSCR05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28</w:t>
        <w:tab/>
        <w:t>MXQ06490</w:t>
        <w:tab/>
        <w:t>WHSRATES</w:t>
        <w:tab/>
        <w:t>WAREHOUSE RAT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51</w:t>
        <w:tab/>
        <w:t>23</w:t>
        <w:tab/>
        <w:t>MXT02104</w:t>
        <w:tab/>
        <w:t>PSIR01</w:t>
        <w:tab/>
        <w:t>SEQ PAS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51</w:t>
        <w:tab/>
        <w:t>17</w:t>
        <w:tab/>
        <w:t>MXT02401</w:t>
        <w:tab/>
        <w:t>PSIR11</w:t>
        <w:tab/>
        <w:t>SEQ PAS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42</w:t>
        <w:tab/>
        <w:t>10</w:t>
        <w:tab/>
        <w:t>MXT06201</w:t>
        <w:tab/>
        <w:t>PSIR05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17</w:t>
        <w:tab/>
        <w:t>10</w:t>
        <w:tab/>
        <w:t>MXT06202</w:t>
        <w:tab/>
        <w:t>PSIR05</w:t>
        <w:tab/>
        <w:tab/>
        <w:t xml:space="preserve">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B</w:t>
        <w:tab/>
        <w:t>14</w:t>
        <w:tab/>
        <w:t>MXT06203</w:t>
        <w:tab/>
        <w:t xml:space="preserve">PSIR09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B</w:t>
        <w:tab/>
        <w:t>12</w:t>
        <w:tab/>
        <w:t>MXT06401</w:t>
        <w:tab/>
        <w:t xml:space="preserve">PSIR04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62</w:t>
        <w:tab/>
        <w:t>MXT06402</w:t>
        <w:tab/>
        <w:t>62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66</w:t>
        <w:tab/>
        <w:t>MXT06403</w:t>
        <w:tab/>
        <w:t>66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A</w:t>
        <w:tab/>
        <w:t>20</w:t>
        <w:tab/>
        <w:t>MXT06405</w:t>
        <w:tab/>
        <w:t>JV ACCR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B</w:t>
        <w:tab/>
        <w:t>20</w:t>
        <w:tab/>
        <w:t>MXT06406</w:t>
        <w:tab/>
        <w:t>JV ACCR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64</w:t>
        <w:tab/>
        <w:t>MXT06407</w:t>
        <w:tab/>
        <w:t>64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51</w:t>
        <w:tab/>
        <w:t>MXT06411</w:t>
        <w:tab/>
        <w:t>PICR101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52</w:t>
        <w:tab/>
        <w:t>MXT06412</w:t>
        <w:tab/>
        <w:t>PICR102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53</w:t>
        <w:tab/>
        <w:t>MXT06413</w:t>
        <w:tab/>
        <w:t>PICR103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54</w:t>
        <w:tab/>
        <w:t>MXT06414</w:t>
        <w:tab/>
        <w:t>PICR104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55</w:t>
        <w:tab/>
        <w:t>MXT06415</w:t>
        <w:tab/>
        <w:t>PICR105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56</w:t>
        <w:tab/>
        <w:t>MXT06416</w:t>
        <w:tab/>
        <w:t>PICR106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57</w:t>
        <w:tab/>
        <w:t>MXT06417</w:t>
        <w:tab/>
        <w:t>PICR107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58</w:t>
        <w:tab/>
        <w:t>MXT06418</w:t>
        <w:tab/>
        <w:t>PICR108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59</w:t>
        <w:tab/>
        <w:t>MXT06419</w:t>
        <w:tab/>
        <w:t>PICR109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60</w:t>
        <w:tab/>
        <w:t>MXT06420</w:t>
        <w:tab/>
        <w:t>PICR110</w:t>
        <w:tab/>
        <w:tab/>
        <w:tab/>
      </w:r>
    </w:p>
    <w:p>
      <w:pPr>
        <w:sectPr>
          <w:type w:val="continuous"/>
          <w:pgSz w:w="12240" w:h="15840"/>
          <w:pgMar w:left="1440" w:right="144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26</w:t>
        <w:tab/>
        <w:t>MXT07101</w:t>
        <w:tab/>
        <w:t>PSIR02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51</w:t>
        <w:tab/>
        <w:t>26</w:t>
        <w:tab/>
        <w:t>MXT07101</w:t>
        <w:tab/>
        <w:t>PSIR26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95</w:t>
        <w:tab/>
        <w:t>MXT07102</w:t>
        <w:tab/>
        <w:t>PSIR06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6</w:t>
        <w:tab/>
        <w:t>95</w:t>
        <w:tab/>
        <w:t>MXT07102</w:t>
        <w:tab/>
        <w:t>PSIR06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6</w:t>
        <w:tab/>
        <w:t>30</w:t>
        <w:tab/>
        <w:t>MXT07103</w:t>
        <w:tab/>
        <w:t>PSIR07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60</w:t>
        <w:tab/>
        <w:t>MXT07104</w:t>
        <w:tab/>
        <w:t>PSIR03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B</w:t>
        <w:tab/>
        <w:t>54</w:t>
        <w:tab/>
        <w:t>MXW06130</w:t>
        <w:tab/>
        <w:t>PINR28A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8</w:t>
        <w:tab/>
        <w:t>24</w:t>
        <w:tab/>
        <w:t>MXW06210</w:t>
        <w:tab/>
        <w:t>PINR31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44</w:t>
        <w:tab/>
        <w:t>30</w:t>
        <w:tab/>
        <w:t>MXW06220</w:t>
        <w:tab/>
        <w:t>PINR29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8</w:t>
        <w:tab/>
        <w:t>30</w:t>
        <w:tab/>
        <w:t>MXW06230</w:t>
        <w:tab/>
        <w:t>PINR29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8</w:t>
        <w:tab/>
        <w:t>20</w:t>
        <w:tab/>
        <w:t>MXW06240</w:t>
        <w:tab/>
        <w:t>PINR27A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8</w:t>
        <w:tab/>
        <w:t>28</w:t>
        <w:tab/>
        <w:t>MXW06410</w:t>
        <w:tab/>
        <w:t>PINR28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84</w:t>
        <w:tab/>
        <w:t>MXW07110</w:t>
        <w:tab/>
        <w:t>PINR24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89</w:t>
        <w:tab/>
        <w:t>MXW07120</w:t>
        <w:tab/>
        <w:t>PINR26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85</w:t>
        <w:tab/>
        <w:t>MXW07130</w:t>
        <w:tab/>
        <w:t>PINR25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32</w:t>
        <w:tab/>
        <w:t>MXW07140</w:t>
        <w:tab/>
        <w:t>PINR32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80</w:t>
        <w:tab/>
        <w:t>MXW07150</w:t>
        <w:tab/>
        <w:t>PINR23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5</w:t>
        <w:tab/>
        <w:t>20</w:t>
        <w:tab/>
        <w:t>MXZ06101</w:t>
        <w:tab/>
        <w:t>PCLR04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5</w:t>
        <w:tab/>
        <w:t>14</w:t>
        <w:tab/>
        <w:t>MXZ06102</w:t>
        <w:tab/>
        <w:t>PCLR05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5</w:t>
        <w:tab/>
        <w:t>16</w:t>
        <w:tab/>
        <w:t>MXZ06103</w:t>
        <w:tab/>
        <w:t>PCLR06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5</w:t>
        <w:tab/>
        <w:t>18</w:t>
        <w:tab/>
        <w:t>MXZ06104</w:t>
        <w:tab/>
        <w:t>PCLR07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5</w:t>
        <w:tab/>
        <w:t>12</w:t>
        <w:tab/>
        <w:t>MXZ06105</w:t>
        <w:tab/>
        <w:t>PCLR01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46</w:t>
        <w:tab/>
        <w:t>10</w:t>
        <w:tab/>
        <w:t>MXZ06201</w:t>
        <w:tab/>
        <w:t>PCLR02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51</w:t>
        <w:tab/>
        <w:t xml:space="preserve">  </w:t>
        <w:tab/>
        <w:t>MYC03144</w:t>
        <w:tab/>
        <w:t>EMPTY</w:t>
        <w:tab/>
        <w:t>EMPTY DATA SET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22</w:t>
        <w:tab/>
        <w:t>MYC07110</w:t>
        <w:tab/>
        <w:t>PDRB02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24</w:t>
        <w:tab/>
        <w:t>MYC07120</w:t>
        <w:tab/>
        <w:t>PDBR04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52</w:t>
        <w:tab/>
        <w:t>35</w:t>
        <w:tab/>
        <w:t>MYC07130</w:t>
        <w:tab/>
        <w:t>PDBR17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51</w:t>
        <w:tab/>
        <w:t>35</w:t>
        <w:tab/>
        <w:t>MYC07130</w:t>
        <w:tab/>
        <w:t>PDBR17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513</w:t>
        <w:tab/>
        <w:t>36</w:t>
        <w:tab/>
        <w:t>MYC07133</w:t>
        <w:tab/>
        <w:t>PDBR20</w:t>
        <w:tab/>
        <w:t>SEQ PASS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52</w:t>
        <w:tab/>
        <w:t>36</w:t>
        <w:tab/>
        <w:t>MYC07140</w:t>
        <w:tab/>
        <w:t>PDBR18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51</w:t>
        <w:tab/>
        <w:t>36</w:t>
        <w:tab/>
        <w:t>MYC07140</w:t>
        <w:tab/>
        <w:t xml:space="preserve">PDBR18   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28</w:t>
        <w:tab/>
        <w:t>MYC07150</w:t>
        <w:tab/>
        <w:t>PDBR10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19</w:t>
        <w:tab/>
        <w:t>MYC07160</w:t>
        <w:tab/>
        <w:t>PDBR16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4</w:t>
        <w:tab/>
        <w:t>10</w:t>
        <w:tab/>
        <w:t>MYF06110</w:t>
        <w:tab/>
        <w:t>PFPR01</w:t>
        <w:tab/>
        <w:tab/>
        <w:tab/>
      </w:r>
    </w:p>
    <w:p>
      <w:pPr>
        <w:sectPr>
          <w:type w:val="continuous"/>
          <w:pgSz w:w="12240" w:h="15840"/>
          <w:pgMar w:left="1440" w:right="144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6</w:t>
        <w:tab/>
        <w:t>09</w:t>
        <w:tab/>
        <w:t>MYF06410</w:t>
        <w:tab/>
        <w:t>PFPR10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6</w:t>
        <w:tab/>
        <w:t>10</w:t>
        <w:tab/>
        <w:t>MYF06430</w:t>
        <w:tab/>
        <w:t>PFPR03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6</w:t>
        <w:tab/>
        <w:t>14</w:t>
        <w:tab/>
        <w:t>MYF06450</w:t>
        <w:tab/>
        <w:t>PFPR05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6</w:t>
        <w:tab/>
        <w:t>11</w:t>
        <w:tab/>
        <w:t>MYF06480</w:t>
        <w:tab/>
        <w:t>PFPR08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22</w:t>
        <w:tab/>
        <w:t>10</w:t>
        <w:tab/>
        <w:t>MYF07460</w:t>
        <w:tab/>
        <w:t>PFPR06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6</w:t>
        <w:tab/>
        <w:t xml:space="preserve">  </w:t>
        <w:tab/>
        <w:t>MYP01130</w:t>
        <w:tab/>
        <w:t>******</w:t>
        <w:tab/>
        <w:t>EMPTY DATA SET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44</w:t>
        <w:tab/>
        <w:t xml:space="preserve">  </w:t>
        <w:tab/>
        <w:t>MYP06330</w:t>
        <w:tab/>
        <w:t xml:space="preserve">EMPTY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44</w:t>
        <w:tab/>
        <w:t xml:space="preserve">  </w:t>
        <w:tab/>
        <w:t>MYP06331</w:t>
        <w:tab/>
        <w:t xml:space="preserve">EMPTY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511</w:t>
        <w:tab/>
        <w:tab/>
        <w:t>MYP06630</w:t>
        <w:tab/>
        <w:t>EMPTY</w:t>
        <w:tab/>
        <w:t>EMPTY DATA SET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511</w:t>
        <w:tab/>
        <w:tab/>
        <w:t>MYP06631</w:t>
        <w:tab/>
        <w:t>EMPTY</w:t>
        <w:tab/>
        <w:t>EMPTY DATA SET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61</w:t>
        <w:tab/>
        <w:t>30</w:t>
        <w:tab/>
        <w:t>MZC05030</w:t>
        <w:tab/>
        <w:t>MZC050R3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61</w:t>
        <w:tab/>
        <w:t>30</w:t>
        <w:tab/>
        <w:t>MZC05030</w:t>
        <w:tab/>
        <w:t>MZC050R3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61</w:t>
        <w:tab/>
        <w:t>30</w:t>
        <w:tab/>
        <w:t>MZC05030</w:t>
        <w:tab/>
        <w:t>MZC050R3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521</w:t>
        <w:tab/>
        <w:t>30</w:t>
        <w:tab/>
        <w:t>MZC05030</w:t>
        <w:tab/>
        <w:t>MZC050R3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631</w:t>
        <w:tab/>
        <w:t>30</w:t>
        <w:tab/>
        <w:t>MZC05030</w:t>
        <w:tab/>
        <w:t>MZC050R3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61</w:t>
        <w:tab/>
        <w:t>40</w:t>
        <w:tab/>
        <w:t>MZC05040</w:t>
        <w:tab/>
        <w:t>MZC050R4</w:t>
        <w:tab/>
        <w:tab/>
        <w:tab/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61</w:t>
        <w:tab/>
        <w:t>40</w:t>
        <w:tab/>
        <w:t>MZC05040</w:t>
        <w:tab/>
        <w:t>MZC050R4</w:t>
        <w:tab/>
        <w:tab/>
        <w:tab/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61</w:t>
        <w:tab/>
        <w:t>40</w:t>
        <w:tab/>
        <w:t>MZC05040</w:t>
        <w:tab/>
        <w:t>MZC050R4</w:t>
        <w:tab/>
        <w:tab/>
        <w:tab/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521</w:t>
        <w:tab/>
        <w:t>40</w:t>
        <w:tab/>
        <w:t>MZC05040</w:t>
        <w:tab/>
        <w:t>MZC050R4</w:t>
        <w:tab/>
        <w:tab/>
        <w:tab/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631</w:t>
        <w:tab/>
        <w:t>40</w:t>
        <w:tab/>
        <w:t>MZC05040</w:t>
        <w:tab/>
        <w:t>MZC050R4</w:t>
        <w:tab/>
        <w:tab/>
        <w:tab/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61</w:t>
        <w:tab/>
        <w:t>50</w:t>
        <w:tab/>
        <w:t>MZC05050</w:t>
        <w:tab/>
        <w:t>MZC050R5</w:t>
        <w:tab/>
        <w:tab/>
        <w:tab/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61</w:t>
        <w:tab/>
        <w:t>50</w:t>
        <w:tab/>
        <w:t>MZC05050</w:t>
        <w:tab/>
        <w:t>MZC050R5</w:t>
        <w:tab/>
        <w:tab/>
        <w:tab/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61</w:t>
        <w:tab/>
        <w:t>50</w:t>
        <w:tab/>
        <w:t>MZC05050</w:t>
        <w:tab/>
        <w:t>MZC050R5</w:t>
        <w:tab/>
        <w:tab/>
        <w:tab/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521</w:t>
        <w:tab/>
        <w:t>50</w:t>
        <w:tab/>
        <w:t>MZC05050</w:t>
        <w:tab/>
        <w:t>MZC050R5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631</w:t>
        <w:tab/>
        <w:t>50</w:t>
        <w:tab/>
        <w:t>MZC05050</w:t>
        <w:tab/>
        <w:t>MZC050R5</w:t>
        <w:tab/>
        <w:tab/>
        <w:tab/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73</w:t>
        <w:tab/>
        <w:t>MZC07030</w:t>
        <w:tab/>
        <w:t>MZD070R3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6</w:t>
        <w:tab/>
        <w:t>73</w:t>
        <w:tab/>
        <w:t>MZC07030</w:t>
        <w:tab/>
        <w:t>MZD070R3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74</w:t>
        <w:tab/>
        <w:t>MZC07040</w:t>
        <w:tab/>
        <w:t>MZD070R4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6</w:t>
        <w:tab/>
        <w:t>74</w:t>
        <w:tab/>
        <w:t>MZC07040</w:t>
        <w:tab/>
        <w:t>MZD070R4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75</w:t>
        <w:tab/>
        <w:t>MZC07050</w:t>
        <w:tab/>
        <w:t>MZD070R5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6</w:t>
        <w:tab/>
        <w:t>75</w:t>
        <w:tab/>
        <w:t>MZC07050</w:t>
        <w:tab/>
        <w:t xml:space="preserve">MZD070R5      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7T</w:t>
        <w:tab/>
        <w:t>10</w:t>
        <w:tab/>
        <w:t>MZC150</w:t>
        <w:tab/>
        <w:t>AUDTTRL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28</w:t>
        <w:tab/>
        <w:t>MZF06104</w:t>
        <w:tab/>
        <w:t>FNSR06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30</w:t>
        <w:tab/>
        <w:t>MZF06105</w:t>
        <w:tab/>
        <w:t>FNSR07</w:t>
        <w:tab/>
        <w:tab/>
        <w:tab/>
      </w:r>
    </w:p>
    <w:p>
      <w:pPr>
        <w:sectPr>
          <w:type w:val="continuous"/>
          <w:pgSz w:w="12240" w:h="15840"/>
          <w:pgMar w:left="1440" w:right="144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25</w:t>
        <w:tab/>
        <w:t>MZF06110</w:t>
        <w:tab/>
        <w:t>FNSR10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22</w:t>
        <w:tab/>
        <w:t>MZF06111</w:t>
        <w:tab/>
        <w:t>FNSR12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24</w:t>
        <w:tab/>
        <w:t>MZF06112</w:t>
        <w:tab/>
        <w:t>FNSR13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9</w:t>
        <w:tab/>
        <w:t>26</w:t>
        <w:tab/>
        <w:t>MZF06114</w:t>
        <w:tab/>
        <w:t>FNSR16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9</w:t>
        <w:tab/>
        <w:t>20</w:t>
        <w:tab/>
        <w:t>MZF06115</w:t>
        <w:tab/>
        <w:t>FNSR16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9</w:t>
        <w:tab/>
        <w:t>12</w:t>
        <w:tab/>
        <w:t>MZF06116</w:t>
        <w:tab/>
        <w:t>FNSR17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9</w:t>
        <w:tab/>
        <w:t>14</w:t>
        <w:tab/>
        <w:t>MZF06117</w:t>
        <w:tab/>
        <w:t>FNSR20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9</w:t>
        <w:tab/>
        <w:t>15</w:t>
        <w:tab/>
        <w:t>MZF06118</w:t>
        <w:tab/>
        <w:t>FNSR18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3</w:t>
        <w:tab/>
        <w:t>28</w:t>
        <w:tab/>
        <w:t>MZF06119</w:t>
        <w:tab/>
        <w:t>FNSR13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66</w:t>
        <w:tab/>
        <w:t>MZF06120</w:t>
        <w:tab/>
        <w:t>FNSR20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B</w:t>
        <w:tab/>
        <w:t>45</w:t>
        <w:tab/>
        <w:t>MZF06122</w:t>
        <w:tab/>
        <w:t>FNSR30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23</w:t>
        <w:tab/>
        <w:t>MZF06123</w:t>
        <w:tab/>
        <w:t>FNSR21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32</w:t>
        <w:tab/>
        <w:t>MZF06125</w:t>
        <w:tab/>
        <w:t>FNSR22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34</w:t>
        <w:tab/>
        <w:t>MZF06126</w:t>
        <w:tab/>
        <w:t>FNSR24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B</w:t>
        <w:tab/>
        <w:t>55</w:t>
        <w:tab/>
        <w:t>MZF06127</w:t>
        <w:tab/>
        <w:t>FNSR40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8</w:t>
        <w:tab/>
        <w:t>10</w:t>
        <w:tab/>
        <w:t>MZF06129</w:t>
        <w:tab/>
        <w:t>FNSR50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8</w:t>
        <w:tab/>
        <w:t>12</w:t>
        <w:tab/>
        <w:t>MZF06130</w:t>
        <w:tab/>
        <w:t>FNSR51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8</w:t>
        <w:tab/>
        <w:t>16</w:t>
        <w:tab/>
        <w:t>MZF06131</w:t>
        <w:tab/>
        <w:t>FNSR52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8</w:t>
        <w:tab/>
        <w:t>14</w:t>
        <w:tab/>
        <w:t>MZF06132</w:t>
        <w:tab/>
        <w:t>FNSR53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8</w:t>
        <w:tab/>
        <w:t>15</w:t>
        <w:tab/>
        <w:t>MZF06133</w:t>
        <w:tab/>
        <w:t>FNSR53A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8</w:t>
        <w:tab/>
        <w:t>18</w:t>
        <w:tab/>
        <w:t>MZF06134</w:t>
        <w:tab/>
        <w:t>FNSR541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19</w:t>
        <w:tab/>
        <w:t>MZF06135</w:t>
        <w:tab/>
        <w:t>FNSR542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8</w:t>
        <w:tab/>
        <w:t>20</w:t>
        <w:tab/>
        <w:t>MZF06136</w:t>
        <w:tab/>
        <w:t>FNSR55</w:t>
        <w:tab/>
        <w:tab/>
        <w:tab/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38</w:t>
        <w:tab/>
        <w:t>MZF06137</w:t>
        <w:tab/>
        <w:t>FNSR56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40</w:t>
        <w:tab/>
        <w:t>MZF06138</w:t>
        <w:tab/>
        <w:t>FNSR57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42</w:t>
        <w:tab/>
        <w:t>MZF06139</w:t>
        <w:tab/>
        <w:t>FNSR58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67</w:t>
        <w:tab/>
        <w:t>MZF06140</w:t>
        <w:tab/>
        <w:t>FNSR18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36</w:t>
        <w:tab/>
        <w:t>MZF06142</w:t>
        <w:tab/>
        <w:t>FNSR27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21</w:t>
        <w:tab/>
        <w:t>MZF06144</w:t>
        <w:tab/>
        <w:t>FNSR55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9</w:t>
        <w:tab/>
        <w:t>11</w:t>
        <w:tab/>
        <w:t>MZF06154</w:t>
        <w:tab/>
        <w:t>FNSR67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06</w:t>
        <w:tab/>
        <w:t>MZF06155</w:t>
        <w:tab/>
        <w:t>NONAME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8</w:t>
        <w:tab/>
        <w:t>06</w:t>
        <w:tab/>
        <w:t>MZF06155</w:t>
        <w:tab/>
        <w:t xml:space="preserve">M218T </w:t>
        <w:tab/>
        <w:t>TABLE SORTER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C</w:t>
        <w:tab/>
        <w:t>06</w:t>
        <w:tab/>
        <w:t>MZF06155</w:t>
        <w:tab/>
        <w:t>M218T TABLE SORTER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26</w:t>
        <w:tab/>
        <w:t>MZF06156</w:t>
        <w:tab/>
        <w:t>FNSR67</w:t>
        <w:tab/>
        <w:tab/>
        <w:tab/>
      </w:r>
    </w:p>
    <w:p>
      <w:pPr>
        <w:sectPr>
          <w:type w:val="continuous"/>
          <w:pgSz w:w="12240" w:h="15840"/>
          <w:pgMar w:left="1440" w:right="144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12</w:t>
        <w:tab/>
        <w:t>10</w:t>
        <w:tab/>
        <w:t>MZF06158</w:t>
        <w:tab/>
        <w:t>FNSR70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50</w:t>
        <w:tab/>
        <w:t>10</w:t>
        <w:tab/>
        <w:t>MZF06162</w:t>
        <w:tab/>
        <w:t>FNSR82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B</w:t>
        <w:tab/>
        <w:t>18</w:t>
        <w:tab/>
        <w:t>MZF06165</w:t>
        <w:tab/>
        <w:t>FNSR91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14</w:t>
        <w:tab/>
        <w:t>18</w:t>
        <w:tab/>
        <w:t>MZF06166</w:t>
        <w:tab/>
        <w:t>FNSR86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3</w:t>
        <w:tab/>
        <w:t>18</w:t>
        <w:tab/>
        <w:t>MZF06166</w:t>
        <w:tab/>
        <w:t>FNSR86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D</w:t>
        <w:tab/>
        <w:t>80</w:t>
        <w:tab/>
        <w:t>MZF06169</w:t>
        <w:tab/>
        <w:t>FNSR80A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D</w:t>
        <w:tab/>
        <w:t>84</w:t>
        <w:tab/>
        <w:t>MZF06170</w:t>
        <w:tab/>
        <w:t>FNSR84A</w:t>
        <w:tab/>
        <w:tab/>
        <w:tab/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B</w:t>
        <w:tab/>
        <w:t>32</w:t>
        <w:tab/>
        <w:t>MZF06171</w:t>
        <w:tab/>
        <w:t>FNSR32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B</w:t>
        <w:tab/>
        <w:t>12</w:t>
        <w:tab/>
        <w:t>MZF06172</w:t>
        <w:tab/>
        <w:t>FNSR34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35</w:t>
        <w:tab/>
        <w:t>MZF06173</w:t>
        <w:tab/>
        <w:t>FNSR28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C</w:t>
        <w:tab/>
        <w:t>54</w:t>
        <w:tab/>
        <w:t>MZF06185</w:t>
        <w:tab/>
        <w:t>FNSR543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C</w:t>
        <w:tab/>
        <w:t>55</w:t>
        <w:tab/>
        <w:t>MZF06186</w:t>
        <w:tab/>
        <w:t>FNSR553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C</w:t>
        <w:tab/>
        <w:t>55</w:t>
        <w:tab/>
        <w:t>MZF06187</w:t>
        <w:tab/>
        <w:t>FNSR561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8</w:t>
        <w:tab/>
        <w:t>55</w:t>
        <w:tab/>
        <w:t>MZF06422</w:t>
        <w:tab/>
        <w:t>FNSR40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7</w:t>
        <w:tab/>
        <w:t>11</w:t>
        <w:tab/>
        <w:t>MZF06454</w:t>
        <w:tab/>
        <w:t>FNSR67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3</w:t>
        <w:tab/>
        <w:t>26</w:t>
        <w:tab/>
        <w:t>MZF06456</w:t>
        <w:tab/>
        <w:t>FNSR67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A</w:t>
        <w:tab/>
        <w:t>10</w:t>
        <w:tab/>
        <w:t>MZJ06103</w:t>
        <w:tab/>
        <w:t>AMSR25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B</w:t>
        <w:tab/>
        <w:t>50</w:t>
        <w:tab/>
        <w:t>MZJ06133</w:t>
        <w:tab/>
        <w:t>AMSR74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9</w:t>
        <w:tab/>
        <w:t>80</w:t>
        <w:tab/>
        <w:t>MZJ06134</w:t>
        <w:tab/>
        <w:t>AMSR80</w:t>
        <w:tab/>
        <w:tab/>
        <w:tab/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7</w:t>
        <w:tab/>
        <w:t>92</w:t>
        <w:tab/>
        <w:t>MZJ06135</w:t>
        <w:tab/>
        <w:t>AMSR85A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8</w:t>
        <w:tab/>
        <w:t>22</w:t>
        <w:tab/>
        <w:t>MZJ06137</w:t>
        <w:tab/>
        <w:t>AMSR77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9</w:t>
        <w:tab/>
        <w:t>22</w:t>
        <w:tab/>
        <w:t>MZJ06141</w:t>
        <w:tab/>
        <w:t>AMSR82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9</w:t>
        <w:tab/>
        <w:t>24</w:t>
        <w:tab/>
        <w:t>MZJ06142</w:t>
        <w:tab/>
        <w:t>AMSR83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48</w:t>
        <w:tab/>
        <w:t>07</w:t>
        <w:tab/>
        <w:t>MZJ06157</w:t>
        <w:tab/>
        <w:t>AMSR57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B</w:t>
        <w:tab/>
        <w:t>56</w:t>
        <w:tab/>
        <w:t>MZJ06175</w:t>
        <w:tab/>
        <w:t>AMSR75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AMI4077</w:t>
        <w:tab/>
        <w:t>10</w:t>
        <w:tab/>
        <w:t>MZJ06178</w:t>
        <w:tab/>
        <w:t>AMSR77</w:t>
        <w:tab/>
        <w:t>M368T AMSR77OL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2</w:t>
        <w:tab/>
        <w:t>52</w:t>
        <w:tab/>
        <w:t>MZJ06180</w:t>
        <w:tab/>
        <w:t>AMSR43A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2</w:t>
        <w:tab/>
        <w:t>54</w:t>
        <w:tab/>
        <w:t>MZJ06182</w:t>
        <w:tab/>
        <w:t>AMSR44A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AMI40CP</w:t>
        <w:tab/>
        <w:t>10</w:t>
        <w:tab/>
        <w:t>MZJ06184</w:t>
        <w:tab/>
        <w:t>AMSR70</w:t>
        <w:tab/>
        <w:t>M368T RELSVNDR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2</w:t>
        <w:tab/>
        <w:t>10</w:t>
        <w:tab/>
        <w:t>MZJ06184</w:t>
        <w:tab/>
        <w:t xml:space="preserve">AMSR70 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2</w:t>
        <w:tab/>
        <w:t>20</w:t>
        <w:tab/>
        <w:t>MZJ06186</w:t>
        <w:tab/>
        <w:t>FNSR68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2</w:t>
        <w:tab/>
        <w:t>22</w:t>
        <w:tab/>
        <w:t>MZJ06187</w:t>
        <w:tab/>
        <w:t>FNSR69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B</w:t>
        <w:tab/>
        <w:t>88</w:t>
        <w:tab/>
        <w:t>MZJ06187</w:t>
        <w:tab/>
        <w:t>PPCR102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2</w:t>
        <w:tab/>
        <w:t>56</w:t>
        <w:tab/>
        <w:t>MZJ06190</w:t>
        <w:tab/>
        <w:t>AMSR76</w:t>
      </w:r>
    </w:p>
    <w:p>
      <w:pPr>
        <w:sectPr>
          <w:type w:val="continuous"/>
          <w:pgSz w:w="12240" w:h="15840"/>
          <w:pgMar w:left="1440" w:right="144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3</w:t>
        <w:tab/>
        <w:t xml:space="preserve">  </w:t>
        <w:tab/>
        <w:t>MZJ06231</w:t>
        <w:tab/>
        <w:t xml:space="preserve">EMPTY </w:t>
        <w:tab/>
        <w:t>EMPTY DATA SET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12</w:t>
        <w:tab/>
        <w:t>12</w:t>
        <w:tab/>
        <w:t>MZJ06236</w:t>
        <w:tab/>
        <w:t>AMSR81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50</w:t>
        <w:tab/>
        <w:t>20</w:t>
        <w:tab/>
        <w:t>MZJ06458</w:t>
        <w:tab/>
        <w:t>AMSR90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B</w:t>
        <w:tab/>
        <w:t>26</w:t>
        <w:tab/>
        <w:t>MZJ06808</w:t>
        <w:tab/>
        <w:t>AMSR50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B</w:t>
        <w:tab/>
        <w:t>28</w:t>
        <w:tab/>
        <w:t>MZJ06809</w:t>
        <w:tab/>
        <w:t>AMSR51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B</w:t>
        <w:tab/>
        <w:t>30</w:t>
        <w:tab/>
        <w:t>MZJ06810</w:t>
        <w:tab/>
        <w:t>AMSR52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B</w:t>
        <w:tab/>
        <w:t>35</w:t>
        <w:tab/>
        <w:t>MZJ06811</w:t>
        <w:tab/>
        <w:t>AMSR53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B</w:t>
        <w:tab/>
        <w:t>33</w:t>
        <w:tab/>
        <w:t>MZJ06812</w:t>
        <w:tab/>
        <w:t>FNSR31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B</w:t>
        <w:tab/>
        <w:t>36</w:t>
        <w:tab/>
        <w:t>MZJ06814</w:t>
        <w:tab/>
        <w:t>AMSR55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B</w:t>
        <w:tab/>
        <w:t>34</w:t>
        <w:tab/>
        <w:t>MZJ06816</w:t>
        <w:tab/>
        <w:t>FNSR33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B</w:t>
        <w:tab/>
        <w:t>42</w:t>
        <w:tab/>
        <w:t>MZJ06821</w:t>
        <w:tab/>
        <w:t>AMSR58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B</w:t>
        <w:tab/>
        <w:t>44</w:t>
        <w:tab/>
        <w:t>MZJ06823</w:t>
        <w:tab/>
        <w:t>AMSR59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B</w:t>
        <w:tab/>
        <w:t>46</w:t>
        <w:tab/>
        <w:t>MZJ06826</w:t>
        <w:tab/>
        <w:t>AMSR61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B</w:t>
        <w:tab/>
        <w:t>48</w:t>
        <w:tab/>
        <w:t>MZJ06827</w:t>
        <w:tab/>
        <w:t>AMSR62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</w:r>
    </w:p>
    <w:sectPr>
      <w:type w:val="continuous"/>
      <w:pgSz w:w="12240" w:h="15840"/>
      <w:pgMar w:left="1440" w:right="1440" w:gutter="0" w:header="1440" w:top="1496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7716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 xml:space="preserve">PAGE 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 xml:space="preserve">PAGE 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1080" w:leader="none"/>
        <w:tab w:val="left" w:pos="-720" w:leader="none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jc w:val="center"/>
      <w:rPr/>
    </w:pPr>
    <w:r>
      <w:rPr/>
      <w:t>CULPRIT REPORT</w:t>
    </w:r>
  </w:p>
  <w:p>
    <w:pPr>
      <w:pStyle w:val="Normal"/>
      <w:tabs>
        <w:tab w:val="clear" w:pos="720"/>
        <w:tab w:val="left" w:pos="-1080" w:leader="none"/>
        <w:tab w:val="left" w:pos="-720" w:leader="none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jc w:val="center"/>
      <w:rPr/>
    </w:pPr>
    <w:r>
      <w:rPr/>
      <w:t>CROSS REFERENCE</w:t>
    </w:r>
  </w:p>
  <w:p>
    <w:pPr>
      <w:pStyle w:val="Normal"/>
      <w:tabs>
        <w:tab w:val="clear" w:pos="720"/>
        <w:tab w:val="left" w:pos="-1080" w:leader="none"/>
        <w:tab w:val="left" w:pos="-720" w:leader="none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jc w:val="center"/>
      <w:rPr/>
    </w:pP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8, 2026</w:t>
    </w:r>
    <w:r>
      <w:rPr/>
      <w:fldChar w:fldCharType="end"/>
    </w:r>
  </w:p>
  <w:p>
    <w:pPr>
      <w:pStyle w:val="Normal"/>
      <w:tabs>
        <w:tab w:val="clear" w:pos="720"/>
        <w:tab w:val="left" w:pos="-1080" w:leader="none"/>
        <w:tab w:val="left" w:pos="-720" w:leader="none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jc w:val="center"/>
      <w:rPr/>
    </w:pPr>
    <w:r>
      <w:rPr/>
      <w:t>(Sorted by Module Name)</w:t>
    </w:r>
  </w:p>
  <w:p>
    <w:pPr>
      <w:pStyle w:val="Normal"/>
      <w:tabs>
        <w:tab w:val="clear" w:pos="720"/>
        <w:tab w:val="left" w:pos="-1080" w:leader="none"/>
        <w:tab w:val="left" w:pos="-720" w:leader="none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rPr/>
    </w:pPr>
    <w:r>
      <w:rPr/>
    </w:r>
  </w:p>
  <w:p>
    <w:pPr>
      <w:pStyle w:val="Normal"/>
      <w:tabs>
        <w:tab w:val="clear" w:pos="720"/>
        <w:tab w:val="left" w:pos="-1080" w:leader="none"/>
        <w:tab w:val="left" w:pos="-720" w:leader="none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rPr/>
    </w:pPr>
    <w:r>
      <w:rPr/>
      <w:t>JOBNAME</w:t>
      <w:tab/>
      <w:t>REPORT</w:t>
      <w:tab/>
      <w:t>MODULE</w:t>
      <w:tab/>
      <w:t>REPORT</w:t>
      <w:tab/>
      <w:t>COMMENTS</w:t>
    </w:r>
  </w:p>
  <w:p>
    <w:pPr>
      <w:pStyle w:val="Normal"/>
      <w:tabs>
        <w:tab w:val="clear" w:pos="720"/>
        <w:tab w:val="left" w:pos="-1080" w:leader="none"/>
        <w:tab w:val="left" w:pos="-720" w:leader="none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ind w:firstLine="1440"/>
      <w:rPr/>
    </w:pPr>
    <w:r>
      <w:rPr/>
      <w:t>NUMBER</w:t>
      <w:tab/>
      <w:t>NAME</w:t>
      <w:tab/>
      <w:t>NAME</w:t>
    </w:r>
  </w:p>
  <w:p>
    <w:pPr>
      <w:pStyle w:val="Normal"/>
      <w:tabs>
        <w:tab w:val="clear" w:pos="720"/>
        <w:tab w:val="left" w:pos="-1080" w:leader="none"/>
        <w:tab w:val="left" w:pos="-720" w:leader="none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rPr/>
    </w:pPr>
    <w:r>
      <w:rPr/>
    </w:r>
  </w:p>
  <w:p>
    <w:pPr>
      <w:pStyle w:val="Normal"/>
      <w:tabs>
        <w:tab w:val="clear" w:pos="720"/>
        <w:tab w:val="left" w:pos="-1080" w:leader="none"/>
        <w:tab w:val="left" w:pos="-720" w:leader="none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lineRule="exact" w:line="19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9:19:00Z</dcterms:created>
  <dc:creator>JFDOMINGUEZ</dc:creator>
  <dc:description/>
  <dc:language>en-US</dc:language>
  <cp:lastModifiedBy>JFDOMINGUEZ</cp:lastModifiedBy>
  <dcterms:modified xsi:type="dcterms:W3CDTF">2002-02-28T19:19:00Z</dcterms:modified>
  <cp:revision>2</cp:revision>
  <dc:subject/>
  <dc:title>MCSZE17T</dc:title>
</cp:coreProperties>
</file>