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mediate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CSZE780 –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FTP Email.</w:t>
      </w:r>
      <w:r>
        <w:fldChar w:fldCharType="begin"/>
      </w:r>
      <w:r>
        <w:rPr/>
        <w:instrText xml:space="preserve"> TC "MCSZE13B - Nightly PCIMS ED3 Transaction Reformatter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is created and submitted to the internal reader by MYD10010 to FTP  emai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1800" w:hanging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JS010 - Runs ICEGENER to create an FTP dataset for the api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1800" w:hanging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JS020 - Runs ICEGENER to create an FTP dataset for the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      JS030 - Invokes the FTP program to transmit the Groupwise request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    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JS040 – Invokes IEFBR14 to delete the datasets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after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/A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right="-240"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S010</w:t>
        <w:tab/>
        <w:t>ICEGENER</w:t>
        <w:tab/>
        <w:tab/>
        <w:t>Create data se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right="-240"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S020</w:t>
        <w:tab/>
        <w:t>ICEGENER</w:t>
        <w:tab/>
        <w:tab/>
        <w:t>Create data se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right="-240"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S030</w:t>
        <w:tab/>
        <w:t>FTP</w:t>
        <w:tab/>
        <w:tab/>
        <w:t>Transmit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right="-240"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S040</w:t>
        <w:tab/>
        <w:t>IEFBR14</w:t>
        <w:tab/>
        <w:tab/>
        <w:t>Deletes the dataset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right="-240"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ne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page">
                  <wp:posOffset>1025525</wp:posOffset>
                </wp:positionH>
                <wp:positionV relativeFrom="page">
                  <wp:posOffset>1920875</wp:posOffset>
                </wp:positionV>
                <wp:extent cx="5612130" cy="692848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692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49" w:dyaOrig="769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0pt;margin-top:0pt;width:492.45pt;height:384.7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212688319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1.9pt;height:545.55pt;mso-wrap-distance-left:4.5pt;mso-wrap-distance-right:4.5pt;mso-wrap-distance-top:4.5pt;mso-wrap-distance-bottom:4.5pt;margin-top:151.2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49" w:dyaOrig="7694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position:absolute;margin-left:0pt;margin-top:0pt;width:492.45pt;height:384.7pt;mso-wrap-distance-left:9.05pt;mso-wrap-distance-right:9.05pt;mso-position-horizontal-relative:text;mso-position-vertical-relative:text" filled="f" o:ole="">
                            <v:imagedata r:id="rId7" o:title=""/>
                            <w10:wrap type="topAndBottom"/>
                          </v:shape>
                          <o:OLEObject Type="Embed" ProgID="" ShapeID="ole_rId6" DrawAspect="Content" ObjectID="_1489877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10545" w:dyaOrig="102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527.25pt;height:512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3843480" r:id="rId8"/>
        </w:object>
      </w:r>
    </w:p>
    <w:sectPr>
      <w:type w:val="continuous"/>
      <w:pgSz w:w="12240" w:h="15840"/>
      <w:pgMar w:left="1440" w:right="1440" w:gutter="0" w:header="1440" w:top="1496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September 21, 19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780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780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780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– On Demand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4:32:00Z</dcterms:created>
  <dc:creator>JFDOMINGUEZ</dc:creator>
  <dc:description/>
  <dc:language>en-US</dc:language>
  <cp:lastModifiedBy>DefaultUser</cp:lastModifiedBy>
  <dcterms:modified xsi:type="dcterms:W3CDTF">2002-07-19T19:21:00Z</dcterms:modified>
  <cp:revision>6</cp:revision>
  <dc:subject/>
  <dc:title>JOB DESCRIPTIONS &amp; FLOWS</dc:title>
</cp:coreProperties>
</file>