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191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contains the next available distributing agenc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91T</w:t>
        <w:noBreakHyphen/>
        <w:t>M191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91T</w:t>
        <w:noBreakHyphen/>
        <w:t>TBL-ID</w:t>
        <w:tab/>
        <w:t>6 Characters Alphanumeric</w:t>
        <w:tab/>
        <w:t xml:space="preserve">This field contains the table ID used to access the table-M191T.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91T</w:t>
        <w:noBreakHyphen/>
        <w:t>ST-CDE-KEY</w:t>
        <w:tab/>
        <w:t>2 Digits Numeric</w:t>
        <w:tab/>
        <w:t>This field contains the storage type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8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91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91T</w:t>
        <w:noBreakHyphen/>
        <w:t>M191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91T</w:t>
        <w:noBreakHyphen/>
        <w:t>NXT-AVAIL-CHAR</w:t>
        <w:tab/>
        <w:t>1 Character Alphanumeric</w:t>
        <w:tab/>
        <w:t xml:space="preserve">This field contains the next </w:t>
        <w:tab/>
        <w:tab/>
        <w:tab/>
        <w:tab/>
        <w:t>available character to be use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91T-ST</w:t>
        <w:tab/>
        <w:tab/>
        <w:t>2 Characters Alphanumeric</w:t>
        <w:tab/>
        <w:t>This field contains the state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91T</w:t>
        <w:noBreakHyphen/>
        <w:t>REGN-NUM</w:t>
        <w:tab/>
        <w:t>2 Digits Numeric</w:t>
        <w:tab/>
        <w:t xml:space="preserve">This field contains the state region </w:t>
        <w:tab/>
        <w:tab/>
        <w:tab/>
        <w:tab/>
        <w:t>numbe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55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System Generated</w:t>
      </w:r>
    </w:p>
    <w:sectPr>
      <w:headerReference w:type="default" r:id="rId2"/>
      <w:footerReference w:type="default" r:id="rId3"/>
      <w:type w:val="nextPage"/>
      <w:pgSz w:w="12240" w:h="15840"/>
      <w:pgMar w:left="1152" w:right="1296" w:gutter="0" w:header="1152" w:top="12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0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33:00Z</dcterms:created>
  <dc:creator>DefaultUser</dc:creator>
  <dc:description/>
  <dc:language>en-US</dc:language>
  <cp:lastModifiedBy>keith.roe</cp:lastModifiedBy>
  <dcterms:modified xsi:type="dcterms:W3CDTF">2004-02-20T20:33:00Z</dcterms:modified>
  <cp:revision>3</cp:revision>
  <dc:subject/>
  <dc:title>18 PCIMS</dc:title>
</cp:coreProperties>
</file>