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te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6 - QUARTERLY COBOL EDIT</w:t>
      </w:r>
      <w:r>
        <w:fldChar w:fldCharType="begin"/>
      </w:r>
      <w:r>
        <w:rPr/>
        <w:instrText xml:space="preserve"> TC "MCSZE516 - QUARTERLY COBOL EDIT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cesses reports that are based on records extracted from database CULPRIT Extract Job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sorts the report records that were extracted in earlier jobs, for processing by the Edit Master Control Progr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the Edit Master Control Program to format report lines based on the sorted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1</w:t>
        <w:tab/>
        <w:t>Monthly CULPRIT Warehouse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3</w:t>
        <w:tab/>
        <w:t>Monthly Delivery Order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8</w:t>
        <w:tab/>
        <w:t>Monthly CULPRIT Contract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9</w:t>
        <w:tab/>
        <w:t>Monthly CULPRIT ND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4</w:t>
        <w:tab/>
        <w:t>Monthly CULPRIT Export Request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61</w:t>
        <w:tab/>
        <w:t>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before MCSZE521, Quarterly Distribution Summary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960.SORT</w:t>
        <w:tab/>
        <w:t>SORT</w:t>
        <w:tab/>
        <w:tab/>
        <w:t>Report record 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30.MZD030</w:t>
        <w:tab/>
        <w:t>MZD030</w:t>
        <w:tab/>
        <w:tab/>
        <w:t>COBOL Edit MC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66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2" t="-10942" r="-142" b="-109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66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2" t="-10942" r="-142" b="-109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54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5" t="-4784" r="-105" b="-47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54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5" t="-4784" r="-105" b="-47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5.1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9:00Z</dcterms:created>
  <dc:creator>JFDOMINGUEZ</dc:creator>
  <dc:description/>
  <dc:language>en-US</dc:language>
  <cp:lastModifiedBy>JFDOMINGUEZ</cp:lastModifiedBy>
  <dcterms:modified xsi:type="dcterms:W3CDTF">2002-03-04T16:49:00Z</dcterms:modified>
  <cp:revision>2</cp:revision>
  <dc:subject/>
  <dc:title>JOB DESCRIPTIONS &amp; FLOWS</dc:title>
</cp:coreProperties>
</file>