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9</w:t>
      </w:r>
      <w:r>
        <w:rPr>
          <w:b/>
          <w:sz w:val="28"/>
        </w:rPr>
        <w:t xml:space="preserve">   - Debit 80 for Honey/Honey Transmission Totals</w:t>
      </w:r>
      <w:r>
        <w:fldChar w:fldCharType="begin"/>
      </w:r>
      <w:r>
        <w:rPr/>
        <w:instrText xml:space="preserve"> TC "PICR19   -   Debit 80 for Honey/Honey Transmission Tot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two</w:t>
              <w:noBreakHyphen/>
              <w:t>page report lists the SCOAP transmissions that have been received at KCMO since the last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 (1); Accounting Division (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, or as often as GIMS Runs Program MWS799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w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2651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6675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536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2280</wp:posOffset>
                </wp:positionH>
                <wp:positionV relativeFrom="paragraph">
                  <wp:posOffset>45720</wp:posOffset>
                </wp:positionV>
                <wp:extent cx="0" cy="2651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3.6pt" to="536.4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. :  MXK00R2                DEBIT80 FOR HONEY                  PAGE               1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 :  PICR19                                                    PROCESSING DATE   07/23/91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STATE     COUNTY    LOAN     TRNSM     TXN       WHSE        LOT            NET             UNITS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CODE       CODE      NUM      NUM      CDE       CODE        NUM           WEIGHT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13        003     00006    0242      71       00152     1990019             616               1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13        003     00012    0242      71       00152     1990018          10,480              17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13        025     00002    0267      71       00152     1990020           1,847               3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01        043     00001    0295      71       02422     1990007             501               1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04        021     00009    0324      45       02387     1990010           3,016               5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31        141     00393    0314      71       02369     1989002             679               1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66751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536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4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0"/>
        <w:gridCol w:w="100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OAP State Code associated with forfeitur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un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OAP County Code associated with forfeitur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a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OAP loan number assigned by County Office to this forfeitur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missio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assigned by KCMO to all forfeitures received in one transmiss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action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osition account that represents the source or disposition of the inventory ent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that represents the warehouse where honey is stor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assigned by warehouse representing area where honey is stored within the warehouse.  First four digits are the crop year of the honey.  Last three are unique for that warehous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weight of the honey minus the container weigh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units of honey stored in the lo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5:01:00Z</dcterms:created>
  <dc:creator>JFDOMINGUEZ</dc:creator>
  <dc:description/>
  <dc:language>en-US</dc:language>
  <cp:lastModifiedBy>KWROE</cp:lastModifiedBy>
  <dcterms:modified xsi:type="dcterms:W3CDTF">2003-08-28T20:55:00Z</dcterms:modified>
  <cp:revision>3</cp:revision>
  <dc:subject/>
  <dc:title>Debit 80 for Honey/Honey Transmission Totals</dc:title>
</cp:coreProperties>
</file>