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8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ecodes the adjustment types, the quality factors, and the payment types for PDBR08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5T</w:t>
        <w:noBreakHyphen/>
        <w:t>M38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5T-TBL-ID</w:t>
        <w:tab/>
        <w:t>6 Characters Alphanumeric</w:t>
        <w:tab/>
        <w:t xml:space="preserve">This field is the table </w:t>
        <w:tab/>
        <w:tab/>
        <w:tab/>
        <w:tab/>
        <w:t>identifier M385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5T-FCTR-TYP</w:t>
        <w:tab/>
        <w:t>4 Characters Alphanumeric</w:t>
        <w:tab/>
        <w:t xml:space="preserve">This field contains the factor type </w:t>
        <w:tab/>
        <w:tab/>
        <w:tab/>
        <w:tab/>
        <w:t>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5T</w:t>
        <w:noBreakHyphen/>
        <w:t>M38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5T-FCTR-TYP-KEY</w:t>
        <w:tab/>
        <w:t>4 Characters Alphanumeric</w:t>
        <w:tab/>
        <w:t xml:space="preserve">This field contains the factor type </w:t>
        <w:tab/>
        <w:tab/>
        <w:tab/>
        <w:tab/>
        <w:t xml:space="preserve">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5T-FCTR-TYP-DESC</w:t>
        <w:tab/>
        <w:t>35 Characters Alphanumeric</w:t>
        <w:tab/>
        <w:t xml:space="preserve">This field contains the factor type </w:t>
        <w:tab/>
        <w:tab/>
        <w:tab/>
        <w:tab/>
        <w:t>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21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NCR, CHMS, BTFT, MPG, GXB, TW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alues on M283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alues on M096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alues on M101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8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1:00Z</dcterms:created>
  <dc:creator>DefaultUser</dc:creator>
  <dc:description/>
  <dc:language>en-US</dc:language>
  <cp:lastModifiedBy>keith.roe</cp:lastModifiedBy>
  <dcterms:modified xsi:type="dcterms:W3CDTF">2004-02-23T22:26:00Z</dcterms:modified>
  <cp:revision>3</cp:revision>
  <dc:subject/>
  <dc:title>18 PCIMS</dc:title>
</cp:coreProperties>
</file>