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contains all the valid State Codes by Reg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8T</w:t>
        <w:noBreakHyphen/>
        <w:t>M23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8T</w:t>
        <w:noBreakHyphen/>
        <w:t>FNS-REGN-NUM</w:t>
        <w:tab/>
        <w:t>2 Digits Numeric</w:t>
        <w:tab/>
        <w:t>This field contains a code representing one of the 7 United States regions the USDA has design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8T-ST</w:t>
        <w:tab/>
        <w:tab/>
        <w:t>2 Characters Alphanumeric</w:t>
        <w:tab/>
        <w:t>This field contains the stat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8T</w:t>
        <w:noBreakHyphen/>
        <w:t>M23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8T-ST-DESC</w:t>
        <w:tab/>
        <w:t>15 Characters Alphanumeric</w:t>
        <w:tab/>
        <w:t xml:space="preserve">This field contains the full name </w:t>
        <w:tab/>
        <w:tab/>
        <w:tab/>
        <w:tab/>
        <w:t xml:space="preserve">of the state within the specified </w:t>
        <w:tab/>
        <w:tab/>
        <w:tab/>
        <w:tab/>
        <w:t xml:space="preserve">zone, decoded from the state code </w:t>
        <w:tab/>
        <w:tab/>
        <w:tab/>
        <w:tab/>
        <w:t>in the key portion of the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8T-AMS-ST</w:t>
        <w:tab/>
        <w:t>2 Characters Alphanumeric</w:t>
        <w:tab/>
        <w:t xml:space="preserve">This field contains the physical </w:t>
        <w:tab/>
        <w:tab/>
        <w:tab/>
        <w:tab/>
        <w:t xml:space="preserve">state that the entitlement state is </w:t>
        <w:tab/>
        <w:tab/>
        <w:tab/>
        <w:tab/>
        <w:t>located i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10:00Z</dcterms:modified>
  <cp:revision>3</cp:revision>
  <dc:subject/>
  <dc:title>18 PCIMS</dc:title>
</cp:coreProperties>
</file>