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41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41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Next Available Number Table    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4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PQ1456002</w:t>
        <w:tab/>
        <w:t>8/28/97</w:t>
        <w:tab/>
        <w:t>Y2K update of fiscal year to fiscal year code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4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MZU241M0      PCIMS __ ______________________________      ________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AND===&gt; ________                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D: ______   DESC: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CTION: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EXT AVAILABLE CONTRACT NUMB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__________________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CONTRACT TYPE : 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FISCAL YEAR CODE: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 xml:space="preserve">DIVIDE ID :  _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NEXT SEQUENTIAL NUMBER :  _____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NTRACT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DP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DO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VEP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0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contract type (AMS and ASCS). The fourth position represents the product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contract fiscal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VIDE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SEQUENTIAL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sequential number assigned to the contract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50:00Z</dcterms:created>
  <dc:creator>JFDOMINGUEZ</dc:creator>
  <dc:description/>
  <dc:language>en-US</dc:language>
  <cp:lastModifiedBy>DefaultUser</cp:lastModifiedBy>
  <dcterms:modified xsi:type="dcterms:W3CDTF">2003-10-07T17:28:00Z</dcterms:modified>
  <cp:revision>3</cp:revision>
  <dc:subject/>
  <dc:title>Next Available Number Table</dc:title>
</cp:coreProperties>
</file>