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75</w:t>
      </w:r>
      <w:r>
        <w:rPr>
          <w:b/>
          <w:sz w:val="28"/>
        </w:rPr>
        <w:t xml:space="preserve">   - Contractor Performance as of MM/DD/YY</w:t>
      </w:r>
      <w:r>
        <w:fldChar w:fldCharType="begin"/>
      </w:r>
      <w:r>
        <w:rPr/>
        <w:instrText xml:space="preserve"> TC "AMSR75   -   Contractor Performance as of MM/DD/Y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or Performance Report is a comprehensive listing of all late delivery information for all contracts for the requesting procurement division.  Any issued Notice to Deliver that has a No Later Than Date earlier than the current date will appear on this report as a late delivery.  Deliveries will no longer be considered late once they are closed or cancell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ing Procurement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est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Contractor, Contract Number, Commodity Type/Pack Size, Notice to Deliver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PCIMS </w:t>
        <w:noBreakHyphen/>
        <w:t xml:space="preserve"> CONTRACTOR PERFORMANCE AS OF MM/DD/YY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75                                        XXX DIVISION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   : 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MMODITY GROUP:     99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VENDOR PLANT  CONTRACT   COMM      N/D          N/D        NLT    # DAY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CONTRACTOR           NUMBER NUMBER  NUMBER    TY/PS    NUMBER      QUANTITY     DATE    LAT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6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4pt" to="19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4pt" to="23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4pt" to="284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4pt" to="32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1960</wp:posOffset>
                </wp:positionH>
                <wp:positionV relativeFrom="paragraph">
                  <wp:posOffset>30480</wp:posOffset>
                </wp:positionV>
                <wp:extent cx="6400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4pt" to="385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636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.4pt" to="442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7880</wp:posOffset>
                </wp:positionH>
                <wp:positionV relativeFrom="paragraph">
                  <wp:posOffset>3048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2.4pt" to="493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4652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.4pt" to="529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XXXXXXXXXXXXXXXXXXXXXXXXXXXXXX  9999    99   XXXX99999  99 99  XXXX9999999  99,999,999  MM/DD/YY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0"/>
        <w:gridCol w:w="10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of D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duction date for AMSR75 report.  Late Delivery information will be current as of this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bbreviated name of the procurement divis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nouncement number of the late deliver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 code and description for the late deliver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contractor having a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endor number of the contractor having a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lant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lant number of the contractor having a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number corresponding to the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type and pack size codes for the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number for the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Quant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Net Weight for the late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 Later than D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 Later than Date for the late delivery.  Deliveries will be considered late when this date is earlier than the current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days l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days that the delivery is late.  This number will be the difference between the Notice to Deliver's No Later than Date and the current dat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ab/>
      <w:t>Date: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45:00Z</dcterms:created>
  <dc:creator>JFDOMINGUEZ</dc:creator>
  <dc:description/>
  <dc:language>en-US</dc:language>
  <cp:lastModifiedBy>KWROE</cp:lastModifiedBy>
  <dcterms:modified xsi:type="dcterms:W3CDTF">2003-06-17T16:17:00Z</dcterms:modified>
  <cp:revision>3</cp:revision>
  <dc:subject/>
  <dc:title>Contractor Performance as of MM/DD/YY</dc:title>
</cp:coreProperties>
</file>