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7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nature of the damaged or short notic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78T</w:t>
        <w:noBreakHyphen/>
        <w:t>M17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8T</w:t>
        <w:noBreakHyphen/>
        <w:t>NATR-KEY</w:t>
        <w:tab/>
        <w:t>2 Digits Numeric</w:t>
        <w:tab/>
        <w:t>This field contains the nature of damage to a commodity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78T</w:t>
        <w:noBreakHyphen/>
        <w:t>M17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8T</w:t>
        <w:noBreakHyphen/>
        <w:t>NATR-</w:t>
        <w:tab/>
        <w:t>2 Digits Numeric</w:t>
        <w:tab/>
        <w:t>This field contains the code for the nature of damage to a commod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8T</w:t>
        <w:noBreakHyphen/>
        <w:t>NATR-DESC</w:t>
        <w:tab/>
        <w:t>5 Characters Alphanumeric</w:t>
        <w:tab/>
        <w:t>This field contains the description of the nature of damage to a commod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6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 xml:space="preserve">            </w:t>
      </w: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 xml:space="preserve">    </w:t>
      </w:r>
      <w:r>
        <w:rPr/>
        <w:t>TABLE M17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nature of the damaged or short notic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1 = Broke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2 = Bust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 = Crush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 = Dent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5 = Gouged</w:t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6 = Leak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7 = Mash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8 = Puff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9 = Punctur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0 = Smash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1 = Spill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2 = Split Ope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3 = Squash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4 = Tor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5 = W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6 = Mildew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7 = Undeterm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8 = Sta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9 = Bulg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20 = Frozen</w:t>
        <w:tab/>
        <w:t xml:space="preserve"> 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2:00Z</dcterms:created>
  <dc:creator>DefaultUser</dc:creator>
  <dc:description/>
  <dc:language>en-US</dc:language>
  <cp:lastModifiedBy>keith.roe</cp:lastModifiedBy>
  <dcterms:modified xsi:type="dcterms:W3CDTF">2004-02-20T18:12:00Z</dcterms:modified>
  <cp:revision>3</cp:revision>
  <dc:subject/>
  <dc:title>18 PCIMS</dc:title>
</cp:coreProperties>
</file>