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0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commodity code and description used in cargo preference report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5T</w:t>
        <w:noBreakHyphen/>
        <w:t>M20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5T</w:t>
        <w:noBreakHyphen/>
        <w:t>TBL-ID</w:t>
        <w:tab/>
        <w:t>6 Characters Alphanumeric</w:t>
        <w:tab/>
        <w:t xml:space="preserve">This field contains the table ID used to access the table-M205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5T-COMM-GRP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5T-COMM-TYP-KEY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5T</w:t>
        <w:noBreakHyphen/>
        <w:t>M20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 xml:space="preserve">M205T-COMM-GRP 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5T-COMM-TYP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5T-CARGO-PREF-</w:t>
        <w:tab/>
        <w:t>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OMM-GR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5T-CARGO-PREF-</w:t>
        <w:tab/>
        <w:t>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COMM-DES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47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3, 1996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57:00Z</dcterms:modified>
  <cp:revision>3</cp:revision>
  <dc:subject/>
  <dc:title>18 PCIMS</dc:title>
</cp:coreProperties>
</file>