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ind w:left="1800" w:hanging="180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contains the status of the requisition.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2</w:t>
        <w:tab/>
        <w:t>M027T</w:t>
        <w:noBreakHyphen/>
        <w:t>M027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3</w:t>
        <w:tab/>
        <w:t>M027T</w:t>
        <w:noBreakHyphen/>
        <w:t>TBL</w:t>
        <w:noBreakHyphen/>
        <w:t>ID</w:t>
        <w:tab/>
        <w:t>6 Characters Alphanumeric</w:t>
        <w:tab/>
        <w:t xml:space="preserve">This field is the table identifier </w:t>
        <w:noBreakHyphen/>
        <w:t xml:space="preserve"> M027T.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3</w:t>
        <w:tab/>
        <w:t>M027T</w:t>
        <w:noBreakHyphen/>
        <w:t>ORD</w:t>
        <w:noBreakHyphen/>
        <w:t>STAT</w:t>
        <w:noBreakHyphen/>
        <w:t>CDE</w:t>
        <w:noBreakHyphen/>
        <w:t>KEY</w:t>
        <w:tab/>
        <w:t>3 Characters Alphanumeric</w:t>
        <w:tab/>
        <w:t>This field holds the order status code key value.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7 Characters Alphanumeric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3</w:t>
        <w:tab/>
        <w:t>M027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3</w:t>
        <w:tab/>
        <w:t>M027T</w:t>
        <w:noBreakHyphen/>
        <w:t>M027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3</w:t>
        <w:tab/>
        <w:t>M027T</w:t>
        <w:noBreakHyphen/>
        <w:t>ORD</w:t>
        <w:noBreakHyphen/>
        <w:t>STAT</w:t>
        <w:noBreakHyphen/>
        <w:t>CDE</w:t>
        <w:tab/>
        <w:t>3 Characters Alphanumeric</w:t>
        <w:tab/>
        <w:t>This field holds the order status code.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ind w:left="6930" w:hanging="6930"/>
        <w:rPr>
          <w:sz w:val="22"/>
          <w:szCs w:val="22"/>
        </w:rPr>
      </w:pPr>
      <w:r>
        <w:rPr>
          <w:sz w:val="22"/>
          <w:szCs w:val="22"/>
        </w:rPr>
        <w:t>03</w:t>
        <w:tab/>
        <w:t>M027T</w:t>
        <w:noBreakHyphen/>
        <w:t>ORD</w:t>
        <w:noBreakHyphen/>
        <w:t>STAT</w:t>
        <w:noBreakHyphen/>
        <w:t>CDE</w:t>
        <w:noBreakHyphen/>
        <w:t>DESC</w:t>
        <w:tab/>
        <w:t>20 Characters Alphanumeric</w:t>
        <w:tab/>
        <w:t>This field is the description for the order status code.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37 Characters Alphanumeric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DS  = Direct Shipment to Consignee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SPR = Process &amp; Send to FSA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VR  = Valid Requisition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WHR = Warehouse Replenishment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>IR = Invalid Requisition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IV = Invalid Orders Exist </w:t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50" w:leader="none"/>
          <w:tab w:val="left" w:pos="1800" w:leader="none"/>
          <w:tab w:val="left" w:pos="3960" w:leader="none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27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09:00Z</dcterms:created>
  <dc:creator>DefaultUser</dc:creator>
  <dc:description/>
  <dc:language>en-US</dc:language>
  <cp:lastModifiedBy>keith.roe</cp:lastModifiedBy>
  <dcterms:modified xsi:type="dcterms:W3CDTF">2004-02-19T14:28:00Z</dcterms:modified>
  <cp:revision>3</cp:revision>
  <dc:subject/>
  <dc:title>DESCRIPTION:</dc:title>
</cp:coreProperties>
</file>