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PTAS06</w:t>
      </w:r>
      <w:r>
        <w:rPr>
          <w:b/>
          <w:sz w:val="28"/>
        </w:rPr>
        <w:t xml:space="preserve">   - Commitment Adjustments Screen</w:t>
      </w:r>
      <w:r>
        <w:fldChar w:fldCharType="begin"/>
      </w:r>
      <w:r>
        <w:rPr/>
        <w:instrText xml:space="preserve"> TC "PTAS06   -   Commitment Adjustments Scree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153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tri</w:t>
              <w:noBreakHyphen/>
              <w:t>agency commitment adjustment screen will allow users to add, change or inquire on commitment records. Users can only add AMS origin contract commitment records.  A commitment adjustment record will be attached to the commitment record when an add or change is done to a commitment.  The inquiry function will allow the user to page through all the commitment adjustments that have been done to a commitment record.  The change function will allow the user to delete a commitment record by placing a 'D' in the change type field.  This will delete the commitment record and any commitment adjustment records attached to it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ATA ENTITIES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F KEYS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1  - TRANSFER TO SCREEN INDICATED IN THE NEXT TRANSACTION FIEL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1 - TRANSFER TO FUNCTION MENU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12 - TRANSFER TO MAIN MENU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CREEN SEQUENCING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ind w:left="1440" w:hanging="1440"/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ind w:left="3960" w:hanging="39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PT2784001</w:t>
        <w:tab/>
        <w:t>4/19/95</w:t>
        <w:tab/>
        <w:t>Original screen definition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-P-Q-145-6002</w:t>
        <w:tab/>
        <w:t>1/30/98</w:t>
        <w:tab/>
        <w:t>Fiscal Year expanded to 4 digits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>
          <w:rFonts w:eastAsia="Courier;Courier New"/>
        </w:rPr>
        <w:t xml:space="preserve"> </w:t>
      </w:r>
      <w:r>
        <w:rPr/>
        <w:t>MAP=MUJ506M0</w:t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b/>
                <w:b/>
                <w:sz w:val="20"/>
              </w:rPr>
            </w:pPr>
            <w:r>
              <w:rPr>
                <w:rFonts w:eastAsia="Courier;Courier New"/>
                <w:sz w:val="20"/>
              </w:rPr>
              <w:t xml:space="preserve"> </w:t>
            </w:r>
            <w:r>
              <w:rPr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b/>
          <w:b/>
          <w:vanish/>
          <w:sz w:val="20"/>
        </w:rPr>
      </w:pPr>
      <w:r>
        <w:rPr>
          <w:b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;Courier New"/>
                <w:sz w:val="20"/>
              </w:rPr>
              <w:t xml:space="preserve">  </w:t>
            </w:r>
            <w:r>
              <w:rPr>
                <w:sz w:val="20"/>
              </w:rPr>
              <w:t xml:space="preserve">PTAS06  ACT: _        PCIMS </w:t>
              <w:noBreakHyphen/>
              <w:t xml:space="preserve"> TRI</w:t>
              <w:noBreakHyphen/>
              <w:t>AGENCY COMMITMENT        ________   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;Courier New"/>
                <w:sz w:val="20"/>
              </w:rPr>
              <w:t xml:space="preserve">                              </w:t>
            </w:r>
            <w:r>
              <w:rPr>
                <w:sz w:val="20"/>
              </w:rPr>
              <w:t>ADJUSTMENT SCREE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;Courier New"/>
                <w:sz w:val="20"/>
              </w:rPr>
              <w:t xml:space="preserve">  </w:t>
            </w:r>
            <w:r>
              <w:rPr>
                <w:sz w:val="20"/>
              </w:rPr>
              <w:t>DELIVERY ORDER: CST CODE ____  ________      SHORT TITLE: __________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;Courier New"/>
                <w:sz w:val="20"/>
              </w:rPr>
              <w:t xml:space="preserve">  </w:t>
            </w:r>
            <w:r>
              <w:rPr>
                <w:sz w:val="20"/>
              </w:rPr>
              <w:t>CONTRACT:  _________     SPL:  ___      OUTLET:  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;Courier New"/>
                <w:sz w:val="20"/>
              </w:rPr>
              <w:t xml:space="preserve">  </w:t>
            </w:r>
            <w:r>
              <w:rPr>
                <w:sz w:val="20"/>
              </w:rPr>
              <w:t>ADJ CODE:  _     DESCRIPTION:  ____________________________________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;Courier New"/>
                <w:sz w:val="20"/>
              </w:rPr>
              <w:t xml:space="preserve">          </w:t>
            </w:r>
            <w:r>
              <w:rPr>
                <w:sz w:val="20"/>
              </w:rPr>
              <w:t>TOTAL ADJ NO:     __            QUANTITY:           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;Courier New"/>
                <w:sz w:val="20"/>
              </w:rPr>
              <w:t xml:space="preserve">          </w:t>
            </w:r>
            <w:r>
              <w:rPr>
                <w:sz w:val="20"/>
              </w:rPr>
              <w:t>FISCAL YEAR:    ____            COMMODITY COST:  ___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;Courier New"/>
                <w:sz w:val="20"/>
              </w:rPr>
              <w:t xml:space="preserve"> </w:t>
            </w:r>
            <w:r>
              <w:rPr>
                <w:sz w:val="20"/>
              </w:rPr>
              <w:t>REMARKS: ____________________________________________________________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;Courier New"/>
                <w:sz w:val="20"/>
              </w:rPr>
              <w:t xml:space="preserve">     </w:t>
            </w:r>
            <w:r>
              <w:rPr>
                <w:sz w:val="20"/>
              </w:rPr>
              <w:t>CHG TYP:  _     NET CHANGE:   AMOUNT: ____________    QUANTITY: 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;Courier New"/>
                <w:sz w:val="20"/>
              </w:rPr>
              <w:t xml:space="preserve">     </w:t>
            </w:r>
            <w:r>
              <w:rPr>
                <w:sz w:val="20"/>
              </w:rPr>
              <w:t>USER ID:  ______    ADJUSTMENT NO:  __   DATE: __ __ __    TIME: 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;Courier New"/>
                <w:sz w:val="20"/>
              </w:rPr>
              <w:t xml:space="preserve"> </w:t>
            </w:r>
            <w:r>
              <w:rPr>
                <w:sz w:val="20"/>
              </w:rPr>
              <w:t>NEXT KEY DATA DO ____  ________  CONTR _________  SPL ___  OUTL ____  ADJ CDE 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;Courier New"/>
                <w:sz w:val="20"/>
              </w:rPr>
              <w:t xml:space="preserve"> </w:t>
            </w:r>
            <w:r>
              <w:rPr>
                <w:sz w:val="20"/>
              </w:rPr>
              <w:t>NEXT TXN   _  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;Courier New"/>
                <w:sz w:val="20"/>
              </w:rPr>
              <w:t xml:space="preserve"> </w:t>
            </w:r>
            <w:r>
              <w:rPr>
                <w:sz w:val="20"/>
              </w:rPr>
              <w:t>____ ________________________________ ____ ________________________________ 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_______________________________________________________________________________</w:t>
            </w:r>
          </w:p>
        </w:tc>
      </w:tr>
    </w:tbl>
    <w:p>
      <w:pPr>
        <w:pStyle w:val="Normal"/>
        <w:rPr>
          <w:b/>
          <w:b/>
          <w:vanish/>
          <w:sz w:val="20"/>
        </w:rPr>
      </w:pPr>
      <w:r>
        <w:rPr>
          <w:b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;Courier New"/>
                <w:sz w:val="20"/>
              </w:rPr>
              <w:t xml:space="preserve"> </w:t>
            </w:r>
            <w:r>
              <w:rPr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rFonts w:eastAsia="Courier;Courier New"/>
          <w:sz w:val="20"/>
        </w:rPr>
      </w:pPr>
      <w:r>
        <w:rPr>
          <w:rFonts w:eastAsia="Courier;Courier New"/>
          <w:sz w:val="20"/>
        </w:rPr>
        <w:t xml:space="preserve">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>
          <w:rFonts w:eastAsia="Courier;Courier New"/>
        </w:rPr>
        <w:t xml:space="preserve"> </w:t>
      </w:r>
      <w:r>
        <w:rPr/>
        <w:t>MAP=MUJ306M0</w:t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;Courier New"/>
                <w:sz w:val="20"/>
              </w:rPr>
              <w:t xml:space="preserve"> </w:t>
            </w:r>
            <w:r>
              <w:rPr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;Courier New"/>
                <w:sz w:val="20"/>
              </w:rPr>
              <w:t xml:space="preserve">  </w:t>
            </w:r>
            <w:r>
              <w:rPr>
                <w:sz w:val="20"/>
              </w:rPr>
              <w:t xml:space="preserve">PTAS06  ACT: _        PCIMS </w:t>
              <w:noBreakHyphen/>
              <w:t xml:space="preserve"> TRI</w:t>
              <w:noBreakHyphen/>
              <w:t>AGENCY COMMITMENT        ________   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;Courier New"/>
                <w:sz w:val="20"/>
              </w:rPr>
              <w:t xml:space="preserve">                              </w:t>
            </w:r>
            <w:r>
              <w:rPr>
                <w:sz w:val="20"/>
              </w:rPr>
              <w:t>ADJUSTMENT SCREE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;Courier New"/>
                <w:sz w:val="20"/>
              </w:rPr>
              <w:t xml:space="preserve">  </w:t>
            </w:r>
            <w:r>
              <w:rPr>
                <w:sz w:val="20"/>
              </w:rPr>
              <w:t>DELIVERY ORDER: CST CODE ____  ________      SHORT TITLE: __________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;Courier New"/>
                <w:sz w:val="20"/>
              </w:rPr>
              <w:t xml:space="preserve">  </w:t>
            </w:r>
            <w:r>
              <w:rPr>
                <w:sz w:val="20"/>
              </w:rPr>
              <w:t>CONTRACT:  _________     SPL:  ___      OUTLET:  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;Courier New"/>
                <w:sz w:val="20"/>
              </w:rPr>
              <w:t xml:space="preserve">  </w:t>
            </w:r>
            <w:r>
              <w:rPr>
                <w:sz w:val="20"/>
              </w:rPr>
              <w:t>ADJ CODE:  _     DESCRIPTION:  ____________________________________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;Courier New"/>
                <w:sz w:val="20"/>
              </w:rPr>
              <w:t xml:space="preserve">          </w:t>
            </w:r>
            <w:r>
              <w:rPr>
                <w:sz w:val="20"/>
              </w:rPr>
              <w:t>TOTAL ADJ NO:     __            QUANTITY:           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;Courier New"/>
                <w:sz w:val="20"/>
              </w:rPr>
              <w:t xml:space="preserve">          </w:t>
            </w:r>
            <w:r>
              <w:rPr>
                <w:sz w:val="20"/>
              </w:rPr>
              <w:t>FISCAL YEAR:    ____            COMMODITY COST:  ___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;Courier New"/>
                <w:sz w:val="20"/>
              </w:rPr>
              <w:t xml:space="preserve"> </w:t>
            </w:r>
            <w:r>
              <w:rPr>
                <w:sz w:val="20"/>
              </w:rPr>
              <w:t>REMARKS: ____________________________________________________________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;Courier New"/>
                <w:sz w:val="20"/>
              </w:rPr>
              <w:t xml:space="preserve">     </w:t>
            </w:r>
            <w:r>
              <w:rPr>
                <w:sz w:val="20"/>
              </w:rPr>
              <w:t>CHG TYP:  _     NET CHANGE:   AMOUNT: ____________    QUANTITY: 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;Courier New"/>
                <w:sz w:val="20"/>
              </w:rPr>
              <w:t xml:space="preserve">     </w:t>
            </w:r>
            <w:r>
              <w:rPr>
                <w:sz w:val="20"/>
              </w:rPr>
              <w:t>USER ID:  ______    ADJUSTMENT NO:  __   DATE: __ __ __    TIME: 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;Courier New"/>
                <w:sz w:val="20"/>
              </w:rPr>
              <w:t xml:space="preserve"> </w:t>
            </w:r>
            <w:r>
              <w:rPr>
                <w:sz w:val="20"/>
              </w:rPr>
              <w:t>NEXT KEY DATA DO ____  ________  CONTR _________  SPL ___  OUTL ____  ADJ CDE 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;Courier New"/>
                <w:sz w:val="20"/>
              </w:rPr>
              <w:t xml:space="preserve"> </w:t>
            </w:r>
            <w:r>
              <w:rPr>
                <w:sz w:val="20"/>
              </w:rPr>
              <w:t>NEXT TXN   _  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;Courier New"/>
                <w:sz w:val="20"/>
              </w:rPr>
              <w:t xml:space="preserve"> </w:t>
            </w:r>
            <w:r>
              <w:rPr>
                <w:sz w:val="20"/>
              </w:rPr>
              <w:t>____ ________________________________ ____ ________________________________ 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___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49" w:type="dxa"/>
        <w:jc w:val="left"/>
        <w:tblInd w:w="-18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96"/>
        <w:gridCol w:w="10353"/>
      </w:tblGrid>
      <w:tr>
        <w:trPr/>
        <w:tc>
          <w:tcPr>
            <w:tcW w:w="3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;Courier New"/>
                <w:sz w:val="20"/>
              </w:rPr>
              <w:t xml:space="preserve"> </w:t>
            </w:r>
            <w:r>
              <w:rPr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936" w:right="36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150"/>
        <w:gridCol w:w="720"/>
        <w:gridCol w:w="720"/>
        <w:gridCol w:w="3240"/>
        <w:gridCol w:w="550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/O CST 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ield is updated from key data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HORT TIT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ield is updated from M033T table using CST cod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ield is updated from key data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P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ield is updated from key data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UTL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ield is updated from key data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DJ 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ield is updated from key data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DJ CODE DESCRIP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ield is updated from M217T table using adjustment cod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ADJ 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ield is updated from the last PCS-T3300ADJ record. If no PCS-T3300ADJ record is found, field will equal 00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QUANT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ield is updated from pcs-t3300 TA-OUTL-QTY(1) fiel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ISCAL YE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ield is updated from the PCS-T3300 TA-FISC-CCYR fiel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 CO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ield is updated from PCS-T3300 OUTL-COMM-COST(1) fiel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MARK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t equal to spaces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ield will be updated from PCS-T3300ADJ record on an inquiry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HG TY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qual to '+','-', 'd'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uired for a change.  Will be spaces for an add. Updated from PCS-T3300ADJ-NET-CHG-AMT sign on an inquiry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ET CHANGE AMOU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dd = greater than zero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Updated from PCS-T3300ADJ record on an inquiry. Change = cannot be greater than commodity cost amount if change type is '-'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ET CHANGE QUANT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dd = greater than zero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Updated from PCS-T3300ADJ record on an inquiry. Change = cannot be greater than quantity if change type is '-'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USER 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Updated from SWRK-USER-I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DJUSTMENT 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djustment number on PCS-T3300ADJ plus one. If an add, will equal on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urrent dat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I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urrent tim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EXT KEY DATA -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ST DIGIT = A OR B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ST DIGIT = A ON AD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-4 DIGITS = NUMERIC DAT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5-12 DIGITS = ' 00 000 ' ON AD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EXT KEY DATA - CONT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t equal to spaces/zeroes on add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EXT KEY DATA - SP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Valid values are: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2, 104, 110, 17, 311, 32c, 32r, 4a, 416, 6e. Cannot equal spaces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Uses edit table M213TE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150"/>
        <w:gridCol w:w="720"/>
        <w:gridCol w:w="720"/>
        <w:gridCol w:w="3240"/>
        <w:gridCol w:w="550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EXT KEY DATA - OUT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Valid values are: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AA, CACF, CI, CSFP, DF, EFAP, FBDP, FDIR, NCP, NF, NPE, SC, SCH, SFSP, SKFB, UNID, WHSE, WIC.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annot equal spaces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Uses edit table M218T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EXT KEY DATA-ADJ C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Valid values are: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, B, E, F, G, H, M, P, S, V, W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Uses edit table M217T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EXT TX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 A, C, or I and screen name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Use PF1 to transfer to screen.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sectPr>
      <w:headerReference w:type="default" r:id="rId8"/>
      <w:footerReference w:type="default" r:id="rId9"/>
      <w:type w:val="nextPage"/>
      <w:pgSz w:orient="landscape" w:w="15840" w:h="12240"/>
      <w:pgMar w:left="936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01/30/98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01/30/98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01/30/98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01/30/98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 xml:space="preserve">Tri-Agency 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 xml:space="preserve">Tri-Agency 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 xml:space="preserve">Tri-Agency 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          </w:t>
    </w:r>
    <w:r>
      <w:rPr>
        <w:rFonts w:cs="Times New Roman" w:ascii="Times New Roman" w:hAnsi="Times New Roman"/>
        <w:b/>
        <w:i/>
        <w:sz w:val="28"/>
      </w:rPr>
      <w:t>Tri-Agency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13:27:00Z</dcterms:created>
  <dc:creator>JFDOMINGUEZ</dc:creator>
  <dc:description/>
  <dc:language>en-US</dc:language>
  <cp:lastModifiedBy>KWROE</cp:lastModifiedBy>
  <dcterms:modified xsi:type="dcterms:W3CDTF">2003-07-11T13:09:00Z</dcterms:modified>
  <cp:revision>3</cp:revision>
  <dc:subject/>
  <dc:title>PTAS06   -   Commitment Adjustments Screen</dc:title>
</cp:coreProperties>
</file>