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19T  </w:t>
      </w:r>
      <w:r>
        <w:rPr>
          <w:rFonts w:cs="Courier" w:ascii="Courier" w:hAnsi="Courier"/>
          <w:b/>
          <w:sz w:val="28"/>
        </w:rPr>
        <w:t xml:space="preserve"> - Contracting Officer Table</w:t>
      </w:r>
      <w:r>
        <w:fldChar w:fldCharType="begin"/>
      </w:r>
      <w:r>
        <w:rPr/>
        <w:instrText xml:space="preserve"> TC "MZU319T   -   Contracting Officer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1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1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1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WRITE CONTRACT REPORT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ONTRACT OFFICER:  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CCOUNT NUMBER  :  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TELEPHONE NUMB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AREA CODE    :  XXX       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PREFIX       :  XXX   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SUFFIX       :  XXXX                   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EXTENSION    :  XXXX        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ROOM NUMBER     :  XXXXXX                               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TOGGLE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VISION 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ivision i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NTRACT OFFIC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ntract offic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COUNT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ccount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ELE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elephone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REA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rea code of phone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refix of phone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uffix of phone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XTEN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extension of phone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OOM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oom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2:44:00Z</dcterms:created>
  <dc:creator>JFDOMINGUEZ</dc:creator>
  <dc:description/>
  <dc:language>en-US</dc:language>
  <cp:lastModifiedBy>DefaultUser</cp:lastModifiedBy>
  <dcterms:modified xsi:type="dcterms:W3CDTF">2003-10-08T19:58:00Z</dcterms:modified>
  <cp:revision>3</cp:revision>
  <dc:subject/>
  <dc:title>Contracting Officer Table</dc:title>
</cp:coreProperties>
</file>