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20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s used in the MZH551D0 Dialog to look up the report code to put on the Report Request Record from the Award Reporting Scree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03T</w:t>
        <w:noBreakHyphen/>
        <w:t>M20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203T</w:t>
        <w:noBreakHyphen/>
        <w:t>TBL-ID</w:t>
        <w:tab/>
        <w:t>6 Characters Alphanumeric</w:t>
        <w:tab/>
        <w:t xml:space="preserve">This field contains the table ID used to access the table-M203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203T-USER-ID-ABBR</w:t>
        <w:tab/>
        <w:t>2 Characters Alphanumeric</w:t>
        <w:tab/>
        <w:t xml:space="preserve">This field identifies the user with </w:t>
        <w:tab/>
        <w:tab/>
        <w:tab/>
        <w:tab/>
        <w:t xml:space="preserve">a code of LS, PY or FV for the </w:t>
        <w:tab/>
        <w:tab/>
        <w:tab/>
        <w:tab/>
        <w:t>award reporting menu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203T-RPT-CDE-NUM</w:t>
        <w:tab/>
        <w:t>2 Digits Numeric</w:t>
        <w:tab/>
        <w:t>This field contains the tables 2-digit number associated with the 6 character report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0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03T</w:t>
        <w:noBreakHyphen/>
        <w:t>M20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203T-AMS-RPT-CDE</w:t>
        <w:tab/>
        <w:t>6 Characters Alphanumeric</w:t>
        <w:tab/>
        <w:t xml:space="preserve">This field identifies the six digit </w:t>
        <w:tab/>
        <w:tab/>
        <w:t xml:space="preserve">    Occurs 8 times</w:t>
        <w:tab/>
        <w:tab/>
        <w:t>AMS report code (IE. AMSR52)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03T</w:t>
        <w:noBreakHyphen/>
        <w:t>FNS-IND</w:t>
        <w:tab/>
        <w:t>1 Character Alphanumeric</w:t>
        <w:tab/>
        <w:t xml:space="preserve">This field contains the valid FNS </w:t>
        <w:tab/>
        <w:tab/>
        <w:tab/>
        <w:tab/>
        <w:t>indicato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03T</w:t>
        <w:noBreakHyphen/>
        <w:t>DIVSN-IND</w:t>
        <w:tab/>
        <w:t>2 Characters Alphanumeric</w:t>
        <w:tab/>
        <w:t xml:space="preserve">This field is used to identify the </w:t>
        <w:tab/>
        <w:tab/>
        <w:tab/>
        <w:tab/>
        <w:t>valid divis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 xml:space="preserve">Valid User ID Abbreviation (i.e. FN, AM) Valid Report ID 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5:00Z</dcterms:created>
  <dc:creator>DefaultUser</dc:creator>
  <dc:description/>
  <dc:language>en-US</dc:language>
  <cp:lastModifiedBy>keith.roe</cp:lastModifiedBy>
  <dcterms:modified xsi:type="dcterms:W3CDTF">2004-02-20T20:54:00Z</dcterms:modified>
  <cp:revision>3</cp:revision>
  <dc:subject/>
  <dc:title>18 PCIMS</dc:title>
</cp:coreProperties>
</file>