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147T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147T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>Shipping Typ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47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47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47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SHIPPING INSTRUCTION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SHIPPING INSTRUCTIONS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SHIPPING INSTRUCTIONS DESC:  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LAST UPDA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e table entry was last upd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B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user who last updated the table entr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HIPPING INSTRUCTION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shipping instruction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HIPPING INSTRUCTIONS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shipping instructions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9:55:00Z</dcterms:created>
  <dc:creator>JFDOMINGUEZ</dc:creator>
  <dc:description/>
  <dc:language>en-US</dc:language>
  <cp:lastModifiedBy>DefaultUser</cp:lastModifiedBy>
  <dcterms:modified xsi:type="dcterms:W3CDTF">2003-10-06T17:59:00Z</dcterms:modified>
  <cp:revision>3</cp:revision>
  <dc:subject/>
  <dc:title>Shipping Type Table</dc:title>
</cp:coreProperties>
</file>