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52T</w:t>
      </w:r>
      <w:r>
        <w:rPr>
          <w:rFonts w:cs="Courier;Courier New" w:ascii="Courier;Courier New" w:hAnsi="Courier;Courier New"/>
          <w:b/>
          <w:sz w:val="28"/>
        </w:rPr>
        <w:t xml:space="preserve"> - </w:t>
        <w:tab/>
        <w:t>FIPS City De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52T   -      </w:instrText>
        <w:tab/>
        <w:instrText xml:space="preserve">FIPS City De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5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ZONE TABLE FOR DESTINATION CITIES FOR A STATE (USED IN AMSS36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GROUP :  XX             ZONE NUMBER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 FIPS CITY CODE 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ALT ZONE NUMBER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PACK SIZE :  XX  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STATE        :  XX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ZONE COST :  XXXXXXXX    STATE STATUS :  XXXX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 grou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ZON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zone number for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IPS C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FIPS cit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LT ZON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an alternate zon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ack size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destination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ZONE CO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st associated with zon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ATE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ate status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9:00Z</dcterms:created>
  <dc:creator>JFDOMINGUEZ</dc:creator>
  <dc:description/>
  <dc:language>en-US</dc:language>
  <cp:lastModifiedBy>keith.roe</cp:lastModifiedBy>
  <dcterms:modified xsi:type="dcterms:W3CDTF">2005-10-18T15:56:00Z</dcterms:modified>
  <cp:revision>4</cp:revision>
  <dc:subject/>
  <dc:title>FIPS City Decode Table</dc:title>
</cp:coreProperties>
</file>