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74</w:t>
      </w:r>
      <w:r>
        <w:rPr>
          <w:b/>
          <w:sz w:val="28"/>
        </w:rPr>
        <w:t xml:space="preserve">   - N/D Multiple Stop Detail</w:t>
      </w:r>
      <w:r>
        <w:fldChar w:fldCharType="begin"/>
      </w:r>
      <w:r>
        <w:rPr/>
        <w:instrText xml:space="preserve"> TC "PPCS74   -   N/D Multiple Stop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rPr>
      </w:pPr>
      <w:r>
        <w:rPr>
          <w:rFonts w:eastAsia="Courier"/>
        </w:rPr>
        <w:t xml:space="preserve">  </w:t>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screen is used to maintain multiple stop information for a specified notice to deliver. This screen will display the stop information provided for an N/D. Even N/D's without multiple stops wil have their one destination displayed as the first stop on this screen and multiple stops may be reordered in unload sequence. The destination of the N/D must be entered on this screen for all N/D type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MULTI STOP</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X</w:t>
              <w:noBreakHyphen/>
              <w:t>REF</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  - Transfer to another screen</w:t>
            </w:r>
          </w:p>
          <w:p>
            <w:pPr>
              <w:pStyle w:val="Normal"/>
              <w:tabs>
                <w:tab w:val="clear" w:pos="720"/>
                <w:tab w:val="left" w:pos="3240" w:leader="none"/>
                <w:tab w:val="left" w:pos="6840" w:leader="none"/>
              </w:tabs>
              <w:rPr>
                <w:sz w:val="17"/>
              </w:rPr>
            </w:pPr>
            <w:r>
              <w:rPr>
                <w:sz w:val="17"/>
              </w:rPr>
              <w:t>PF2  - Transfer to N/D header, N/D Lot Detail, N/D Rate and Route, or N/D instructions screens</w:t>
            </w:r>
          </w:p>
          <w:p>
            <w:pPr>
              <w:pStyle w:val="Normal"/>
              <w:tabs>
                <w:tab w:val="clear" w:pos="720"/>
                <w:tab w:val="left" w:pos="3240" w:leader="none"/>
                <w:tab w:val="left" w:pos="6840" w:leader="none"/>
              </w:tabs>
              <w:rPr>
                <w:sz w:val="17"/>
              </w:rPr>
            </w:pPr>
            <w:r>
              <w:rPr>
                <w:sz w:val="17"/>
              </w:rPr>
              <w:t>PF11 – Transfer to N/D menu</w:t>
            </w:r>
          </w:p>
          <w:p>
            <w:pPr>
              <w:pStyle w:val="Normal"/>
              <w:tabs>
                <w:tab w:val="clear" w:pos="720"/>
                <w:tab w:val="left" w:pos="3240" w:leader="none"/>
                <w:tab w:val="left" w:pos="6840" w:leader="none"/>
              </w:tabs>
              <w:rPr>
                <w:sz w:val="17"/>
              </w:rPr>
            </w:pPr>
            <w:r>
              <w:rPr>
                <w:sz w:val="17"/>
              </w:rPr>
              <w:t>PF12 – Transfer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2651760"/>
                <wp:effectExtent l="5080" t="0" r="5080" b="0"/>
                <wp:wrapNone/>
                <wp:docPr id="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32120</wp:posOffset>
                </wp:positionH>
                <wp:positionV relativeFrom="paragraph">
                  <wp:posOffset>45720</wp:posOffset>
                </wp:positionV>
                <wp:extent cx="0" cy="2651760"/>
                <wp:effectExtent l="5080" t="0" r="5080" b="0"/>
                <wp:wrapNone/>
                <wp:docPr id="3"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6pt" to="435.6pt,2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wp:posOffset>
                </wp:positionV>
                <wp:extent cx="5394960" cy="0"/>
                <wp:effectExtent l="635" t="5080" r="0" b="5080"/>
                <wp:wrapNone/>
                <wp:docPr id="4"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35.55pt,3.6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PPCS74  ACT: X          PCIMS </w:t>
        <w:noBreakHyphen/>
        <w:t xml:space="preserve"> N/D MULTIPLE STOP DETAIL    MM/DD/YY  HH:MM:SS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N/D NUM  XXXX9999999  COMM      9999  PK SIZE      XX  UNITS           999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ISSUE DATE  MM DD YY  N/D TYPE  XXXX  N/D STATUS   XX  NET   WEIGHT  99999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CCC-512 NUMBER     XXXXXXXXXXXX  XXX  AUTO ALLOC   X   GROSS WEIGHT  99999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
          <w:sz w:val="17"/>
        </w:rPr>
        <w:t xml:space="preserve"> </w:t>
      </w:r>
      <w:r>
        <w:rPr>
          <w:sz w:val="17"/>
        </w:rPr>
        <w:t>8    STOP                                        --------DESTINATION</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NUM  TYPE  DISPOSITION     QUANTITY          CODE      DESCRIPTION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1#  @X#  @XXXXXXXXXXXXX# @999999999#      99999999  XXXXXXXXXXXXXXX  XX     </w:t>
      </w:r>
    </w:p>
    <w:p>
      <w:pPr>
        <w:pStyle w:val="Normal"/>
        <w:tabs>
          <w:tab w:val="clear" w:pos="720"/>
          <w:tab w:val="left" w:pos="2880" w:leader="none"/>
          <w:tab w:val="left" w:pos="6840" w:leader="none"/>
        </w:tabs>
        <w:rPr>
          <w:sz w:val="17"/>
        </w:rPr>
      </w:pPr>
      <w:r>
        <w:rPr>
          <w:sz w:val="17"/>
        </w:rPr>
        <w:t xml:space="preserve">12    @2#  @X#  @XXXXXXXXXXXXX# @999999999#      99999999  XXXXXXXXXXXXXXX  XX     </w:t>
      </w:r>
    </w:p>
    <w:p>
      <w:pPr>
        <w:pStyle w:val="Normal"/>
        <w:tabs>
          <w:tab w:val="clear" w:pos="720"/>
          <w:tab w:val="left" w:pos="2880" w:leader="none"/>
          <w:tab w:val="left" w:pos="6840" w:leader="none"/>
        </w:tabs>
        <w:rPr>
          <w:sz w:val="17"/>
        </w:rPr>
      </w:pPr>
      <w:r>
        <w:rPr>
          <w:sz w:val="17"/>
        </w:rPr>
        <w:t xml:space="preserve">13    @3#  @X#  @XXXXXXXXXXXXX# @999999999#      99999999  XXXXXXXXXXXXXXX  XX     </w:t>
      </w:r>
    </w:p>
    <w:p>
      <w:pPr>
        <w:pStyle w:val="Normal"/>
        <w:tabs>
          <w:tab w:val="clear" w:pos="720"/>
          <w:tab w:val="left" w:pos="2880" w:leader="none"/>
          <w:tab w:val="left" w:pos="6840" w:leader="none"/>
        </w:tabs>
        <w:rPr>
          <w:sz w:val="17"/>
        </w:rPr>
      </w:pPr>
      <w:r>
        <w:rPr>
          <w:sz w:val="17"/>
        </w:rPr>
        <w:t xml:space="preserve">14    @4#  @X#  @XXXXXXXXXXXXX# @999999999#      99999999  XXXXXXXXXXXXXXX  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QUANTITY OVERRIDE?(Y/N)@_#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NEXT KEY DATA  N/D NUM@___________#                                             </w:t>
      </w:r>
    </w:p>
    <w:p>
      <w:pPr>
        <w:pStyle w:val="Normal"/>
        <w:tabs>
          <w:tab w:val="clear" w:pos="720"/>
          <w:tab w:val="left" w:pos="2880" w:leader="none"/>
          <w:tab w:val="left" w:pos="6840" w:leader="none"/>
        </w:tabs>
        <w:rPr>
          <w:sz w:val="17"/>
        </w:rPr>
      </w:pPr>
      <w:r>
        <w:rPr>
          <w:sz w:val="17"/>
        </w:rPr>
        <w:t xml:space="preserve">22 NEXT TXN      @_# @______#   (PF2=PPCS70 @_# PPCS71 @_# PPCS72 @_# PPCS73 @_#)  </w:t>
      </w:r>
    </w:p>
    <w:p>
      <w:pPr>
        <w:pStyle w:val="Normal"/>
        <w:tabs>
          <w:tab w:val="clear" w:pos="720"/>
          <w:tab w:val="left" w:pos="2880" w:leader="none"/>
          <w:tab w:val="left" w:pos="6840" w:leader="none"/>
        </w:tabs>
        <w:rPr>
          <w:sz w:val="17"/>
        </w:rPr>
      </w:pPr>
      <w:r>
        <w:rPr>
          <w:sz w:val="17"/>
        </w:rPr>
        <w:t xml:space="preserve">23 ERR1                                   ERR2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5394960" cy="0"/>
                <wp:effectExtent l="635"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35.5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28"/>
        </w:rPr>
      </w:pPr>
      <w:r>
        <w:rPr>
          <w:sz w:val="28"/>
        </w:rPr>
      </w:r>
      <w:r>
        <w:br w:type="page"/>
      </w:r>
    </w:p>
    <w:p>
      <w:pPr>
        <w:pStyle w:val="Normal"/>
        <w:numPr>
          <w:ilvl w:val="0"/>
          <w:numId w:val="0"/>
        </w:numPr>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TextBody"/>
        <w:rPr>
          <w:rFonts w:eastAsia="Courier"/>
        </w:rPr>
      </w:pPr>
      <w:r>
        <w:rPr>
          <w:rFonts w:eastAsia="Courier"/>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icates requested action. `A' = Add,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D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N/D number is displayed from the menu.</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commodity code representing the commodity the N/D is mov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presents the logical grouping of quantity for this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number of packsize groups, based on net quantity, for this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ssu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date the N/D was issued to the shipped and consigne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D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code indicating the type of N/D displayed. Will be the same as the first four characters in the N/D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D 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Possible values are: </w:t>
            </w:r>
          </w:p>
          <w:p>
            <w:pPr>
              <w:pStyle w:val="TextBody"/>
              <w:numPr>
                <w:ilvl w:val="0"/>
                <w:numId w:val="3"/>
              </w:numPr>
              <w:rPr/>
            </w:pPr>
            <w:r>
              <w:rPr/>
              <w:t>`OP'= Open</w:t>
            </w:r>
          </w:p>
          <w:p>
            <w:pPr>
              <w:pStyle w:val="TextBody"/>
              <w:numPr>
                <w:ilvl w:val="0"/>
                <w:numId w:val="3"/>
              </w:numPr>
              <w:rPr/>
            </w:pPr>
            <w:r>
              <w:rPr/>
              <w:t>`IS'= Issued</w:t>
            </w:r>
          </w:p>
          <w:p>
            <w:pPr>
              <w:pStyle w:val="TextBody"/>
              <w:numPr>
                <w:ilvl w:val="0"/>
                <w:numId w:val="3"/>
              </w:numPr>
              <w:rPr/>
            </w:pPr>
            <w:r>
              <w:rPr/>
              <w:t>`HO'= Hold</w:t>
            </w:r>
          </w:p>
          <w:p>
            <w:pPr>
              <w:pStyle w:val="TextBody"/>
              <w:numPr>
                <w:ilvl w:val="0"/>
                <w:numId w:val="3"/>
              </w:numPr>
              <w:rPr/>
            </w:pPr>
            <w:r>
              <w:rPr/>
              <w:t>`CA'= Cancelled</w:t>
            </w:r>
          </w:p>
          <w:p>
            <w:pPr>
              <w:pStyle w:val="TextBody"/>
              <w:numPr>
                <w:ilvl w:val="0"/>
                <w:numId w:val="3"/>
              </w:numPr>
              <w:rPr/>
            </w:pPr>
            <w:r>
              <w:rPr/>
              <w:t>`DL'= Deleted</w:t>
            </w:r>
          </w:p>
          <w:p>
            <w:pPr>
              <w:pStyle w:val="TextBody"/>
              <w:numPr>
                <w:ilvl w:val="0"/>
                <w:numId w:val="3"/>
              </w:numPr>
              <w:rPr/>
            </w:pPr>
            <w:r>
              <w:rPr/>
              <w:t>`CL'= Closed</w:t>
            </w:r>
          </w:p>
          <w:p>
            <w:pPr>
              <w:pStyle w:val="TextBody"/>
              <w:numPr>
                <w:ilvl w:val="0"/>
                <w:numId w:val="3"/>
              </w:numPr>
              <w:rPr/>
            </w:pPr>
            <w:r>
              <w:rPr/>
              <w:t>`RV'= Revised</w:t>
            </w:r>
          </w:p>
          <w:p>
            <w:pPr>
              <w:pStyle w:val="TextBody"/>
              <w:numPr>
                <w:ilvl w:val="0"/>
                <w:numId w:val="3"/>
              </w:numPr>
              <w:rPr/>
            </w:pPr>
            <w:r>
              <w:rPr/>
              <w:t>`SU'= Suspended</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code indicating the condition of the N/D (e.g. open, closed, etc.).</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et We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adjusted weight, in pounds, of the shipped commodity for this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CC</w:t>
              <w:noBreakHyphen/>
              <w:t>512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CCC</w:t>
              <w:noBreakHyphen/>
              <w:t>512 number associated with the N/D. This field will be filled in by the system for any N/D's involved in satisfying export requests. It will aid the users in identifying the request and the Ccc-512 related to this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Gross We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weight, in pounds, of the N/D, including container weigh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uto Allo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switch used with &gt;WDO= type N/Ds for request of the new auto allocation process.  Default VALUE IS &gt;Y=.  In cases of a D/O being placed on several different N/Ds the value should be set to &gt;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top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ust be a valid whole number between 1 AND 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number of the stop is displayed on this line. A stop number is required only when adding or re-sequencing stops, but not when deleting a stop. To add or re-sequence stops, change the stop numbers on the individual line items appropriately. To delete a stop, zero out the appropriate stop number. The last stop displayed on this screen will be the destination as it appears on the N/D header screen (PPCS70), &amp; will be used as the basis for N/D rating &amp; rout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Possible values are: </w:t>
            </w:r>
          </w:p>
          <w:p>
            <w:pPr>
              <w:pStyle w:val="TextBody"/>
              <w:numPr>
                <w:ilvl w:val="0"/>
                <w:numId w:val="2"/>
              </w:numPr>
              <w:rPr/>
            </w:pPr>
            <w:r>
              <w:rPr/>
              <w:t>'D' = D/O</w:t>
            </w:r>
          </w:p>
          <w:p>
            <w:pPr>
              <w:pStyle w:val="TextBody"/>
              <w:numPr>
                <w:ilvl w:val="0"/>
                <w:numId w:val="2"/>
              </w:numPr>
              <w:rPr/>
            </w:pPr>
            <w:r>
              <w:rPr/>
              <w:t>'R' = Request</w:t>
            </w:r>
          </w:p>
          <w:p>
            <w:pPr>
              <w:pStyle w:val="TextBody"/>
              <w:numPr>
                <w:ilvl w:val="0"/>
                <w:numId w:val="2"/>
              </w:numPr>
              <w:rPr/>
            </w:pPr>
            <w:r>
              <w:rPr/>
              <w:t>'V' = Vendor</w:t>
            </w:r>
          </w:p>
          <w:p>
            <w:pPr>
              <w:pStyle w:val="TextBody"/>
              <w:numPr>
                <w:ilvl w:val="0"/>
                <w:numId w:val="2"/>
              </w:numPr>
              <w:rPr/>
            </w:pPr>
            <w:r>
              <w:rPr/>
              <w:t>'W' = Warehous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icates the type of disposition this stop line item is for.</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isposi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ust be a valid entity code, valid D/O number, or export request numb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Indicates the disposition number applicable to this stop. Disposition number may be a D/O number if the N/D is going to a D/O; the entity code of the vendor if the N/D is inbound to a vendor, the export request number if the N/D is filling an export request, or the WHSE CODE if the N/D is going into inventory.                  </w:t>
            </w:r>
          </w:p>
          <w:p>
            <w:pPr>
              <w:pStyle w:val="TextBody"/>
              <w:rPr/>
            </w:pPr>
            <w:r>
              <w:rPr/>
              <w:t xml:space="preserve">For domestic purchase, honey processing and AMS destination contracts, the key to the contract item is the invitation item number and the D/O number. Ppcs70 N/D header screen provides the item number, PPCS74 will provide the D/O number to tell PCIMS which specific contract item this N/D is moving. </w:t>
            </w:r>
          </w:p>
          <w:p>
            <w:pPr>
              <w:pStyle w:val="TextBody"/>
              <w:rPr/>
            </w:pPr>
            <w:r>
              <w:rPr/>
              <w:t>Since these three type of N/D's are created in batch processing (out of the LP runs, or AMS contract release), this relationship is established there. Similar processing logic is applicable to the other contracts that have movement to D/O's. AMS origin, dairy processing, and price support contract items have all to be earmarked to a specific D/O via screen PPCS48, contract allocation to program. The D/O entered on this screen acts as both the drop off point for the N/D and as the information PCIMS needs to validate and connect this N/D to the proper contract item. For N/D's that are not going to D/O's, the relationship between the N/D and the contract item it is carrying is made on PPCS70, the N/D header screen. All multiple stops must have the same origin point (plant and shipping poi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ust be numeri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 the quantity that is to be delivered at this stop. A quantity override may be specified using this field. In all other cases, the quantity specified must exactly match the quantity earmarked on screen PPCS48 for that contract item (if origin) or the quantity on the contract item itself (if destination). When override is specified, within certain guidelines, the stop quantity can override the quantity earmarked for origin contracts. For N/D's from inventory, the quantity entered should equal the lot quantity the user will allocate to this N/D on PPCS6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stina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icates the entity code of the consignee of the indicated stop. The fourth stop (or last if there aren't four stops) must be the stop which is furthest away geographically from the notice to deliverer's origin point. This will be the destination which is displayed on the n/d header screen, PPCS70. It will also be the destination used on PPCS72 to rate and route this N/D. If the N/D is going to a D/O this will be the ASCS maintained 'ALT' destination entity code of that D/O. If the N/D is going to an export request, it is the notify party associated with that reques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1</w:t>
              <w:noBreakHyphen/>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Destination Desc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RT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line item's entity city and state are display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Quantity Overri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ust be a `Y' or spaces.  Appears in add mode when the N/D is VDO</w:t>
              <w:noBreakHyphen/>
              <w:t>AMSO, PDO</w:t>
              <w:noBreakHyphen/>
              <w:t>PDP, or WD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e quantity override allows you to create a multistop for a indicator quantity less than or equal to the amount earmarked to the D/O. This option creates a T2030-TRANSUPDT which causes multistops to be stored in the nightly batch process. For vendor origin N/D's, the indicator should be used to allow the user to make both earmarked &amp; allocated quantity changes from this screen. For warehouse origin N/D's, the indicator triggers a batch process to automatically allocate earmarked lots from the N/D's origin point (WHSE) to the N/D, itself, based on the D/O sto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EN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ields on this line are required key fields to be supplied by the user in order to add or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F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Indicate action in first field ('A' = Add, 'C' = Change, 'I ' = Inquire) and supply a screen name in the second field in order to transfer to another screen.</w:t>
            </w:r>
          </w:p>
        </w:tc>
      </w:tr>
    </w:tbl>
    <w:p>
      <w:pPr>
        <w:pStyle w:val="TextBody"/>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31:00Z</dcterms:created>
  <dc:creator>JFDOMINGUEZ</dc:creator>
  <dc:description/>
  <dc:language>en-US</dc:language>
  <cp:lastModifiedBy>DefaultUser</cp:lastModifiedBy>
  <dcterms:modified xsi:type="dcterms:W3CDTF">2003-09-17T15:31:00Z</dcterms:modified>
  <cp:revision>6</cp:revision>
  <dc:subject/>
  <dc:title>N/D Multiple Stop Detail</dc:title>
</cp:coreProperties>
</file>