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KC-110</w:t>
      </w:r>
      <w:r>
        <w:rPr>
          <w:b/>
          <w:sz w:val="28"/>
        </w:rPr>
        <w:t xml:space="preserve"> - Notice of Shipment</w:t>
      </w:r>
      <w:r>
        <w:fldChar w:fldCharType="begin"/>
      </w:r>
      <w:r>
        <w:rPr/>
        <w:instrText xml:space="preserve"> TC "KC-110   -   Notice of Ship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11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0"/>
        <w:gridCol w:w="991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e notice of shipment is issu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tract/Warehous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code of contract or warehouse from which this commodity request is satisfied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D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Notice to Deliver that applies to this request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 Cod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Cod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L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t later than dat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ransportation Mod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code of the transportation mode for the notice to deliv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e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o whom the commodity will be shipped (consignee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ested Shipping Period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quested shipping period date for the notice to deliver. The format will be MM/DD </w:t>
              <w:noBreakHyphen/>
              <w:t xml:space="preserve"> MM/DD/YY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ee (Address)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addres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dressee (Telephone Number)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nsignee's telephone numb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r's Nam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name of the entity shipping the commodity; either vendor or warehouse name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rigin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ocation from which commodity is coming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 and pack size of the notice to deliv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lled in by shipp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/O which is covered by this notice of shipment. There can be multiple D/O numbers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lled in by shipper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ity and state to where commodity is to be shipped.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Notice of Delivery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Dairy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7:46:00Z</dcterms:created>
  <dc:creator>JFDOMINGUEZ</dc:creator>
  <dc:description/>
  <dc:language>en-US</dc:language>
  <cp:lastModifiedBy>kwroe</cp:lastModifiedBy>
  <dcterms:modified xsi:type="dcterms:W3CDTF">2003-11-19T19:58:00Z</dcterms:modified>
  <cp:revision>4</cp:revision>
  <dc:subject/>
  <dc:title>Notice of Shipment</dc:title>
</cp:coreProperties>
</file>