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67 - FOCUS  Quarterly Batch Cycle</w:t>
      </w:r>
      <w:r>
        <w:fldChar w:fldCharType="begin"/>
      </w:r>
      <w:r>
        <w:rPr/>
        <w:instrText xml:space="preserve"> TC "MCSZE567 - FOCUS  Quarter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quarterly Focus Reports. This job also extracts data to be stored in sequential datase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first step executes program KKFOCIDM to produce various Focus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s and to create sequential datasets of extracted dat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program ICEGENER to print the CCC Purchased Contract Detail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third step executes program ICEGENER to print the CCC Purchased Contract </w:t>
        <w:tab/>
        <w:tab/>
        <w:tab/>
        <w:t>Summary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is run in the first phase of the Quarterly Cycle, and after Monthly MCP Updat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>Extract file and run MXDFF211 and MXDFF221 reports onto GD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2</w:t>
        <w:tab/>
        <w:t>ICEGENER</w:t>
        <w:tab/>
        <w:t>Prints MXDFF211 report from GD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3</w:t>
        <w:tab/>
        <w:t>ICEGENER</w:t>
        <w:tab/>
        <w:t>Prints MXDFF221 report from GD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731520</wp:posOffset>
                </wp:positionH>
                <wp:positionV relativeFrom="page">
                  <wp:posOffset>932815</wp:posOffset>
                </wp:positionV>
                <wp:extent cx="4504690" cy="69513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5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4400" w:dyaOrig="14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53.5pt;height:547.2pt" filled="f" o:ole="">
                                  <v:imagedata r:id="rId5" o:title=""/>
                                </v:shape>
                                <o:OLEObject Type="Embed" ProgID="" ShapeID="ole_rId4" DrawAspect="Content" ObjectID="_16196856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7pt;height:547.35pt;mso-wrap-distance-left:4.5pt;mso-wrap-distance-right:4.5pt;mso-wrap-distance-top:4.5pt;mso-wrap-distance-bottom:4.5pt;margin-top:73.45pt;mso-position-vertical-relative:page;margin-left:5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4400" w:dyaOrig="144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53.5pt;height:547.2pt" filled="f" o:ole="">
                            <v:imagedata r:id="rId7" o:title=""/>
                          </v:shape>
                          <o:OLEObject Type="Embed" ProgID="" ShapeID="ole_rId6" DrawAspect="Content" ObjectID="_5475916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30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30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6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6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6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6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6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6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9:00Z</dcterms:created>
  <dc:creator>JFDOMINGUEZ</dc:creator>
  <dc:description/>
  <dc:language>en-US</dc:language>
  <cp:lastModifiedBy>JFDOMINGUEZ</cp:lastModifiedBy>
  <dcterms:modified xsi:type="dcterms:W3CDTF">2002-03-04T16:49:00Z</dcterms:modified>
  <cp:revision>2</cp:revision>
  <dc:subject/>
  <dc:title>JOB DESCRIPTIONS &amp; FLOWS</dc:title>
</cp:coreProperties>
</file>