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086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contains the request type and related inform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86T</w:t>
        <w:noBreakHyphen/>
        <w:t>M086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6T</w:t>
        <w:noBreakHyphen/>
        <w:t>REQE-TYP-KEY</w:t>
        <w:tab/>
        <w:t>4 Characters Alphanumeric</w:t>
        <w:tab/>
        <w:t>This field holds the type of reques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6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86T</w:t>
        <w:noBreakHyphen/>
        <w:t>M086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03</w:t>
        <w:tab/>
        <w:t>M086T</w:t>
        <w:noBreakHyphen/>
        <w:t>REQE-TYP</w:t>
        <w:tab/>
        <w:t>4 Characters Alphanumeric</w:t>
        <w:tab/>
        <w:t xml:space="preserve">This field holds the type of </w:t>
        <w:tab/>
        <w:tab/>
        <w:tab/>
        <w:tab/>
        <w:t xml:space="preserve">request code.  </w:t>
        <w:tab/>
        <w:tab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6T</w:t>
        <w:noBreakHyphen/>
        <w:t>REQE-TYP</w:t>
        <w:noBreakHyphen/>
        <w:t>DESC</w:t>
        <w:tab/>
        <w:t>46 Characters Alphanumeric</w:t>
        <w:tab/>
        <w:t>This field holds the description for the type of request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86T-DFALT-ENTY-CAT</w:t>
        <w:tab/>
        <w:t>1 Character Alphanumeric</w:t>
        <w:tab/>
        <w:t xml:space="preserve">This field holds the default entity </w:t>
        <w:tab/>
        <w:tab/>
        <w:tab/>
        <w:tab/>
        <w:t xml:space="preserve">code that is to be used for the </w:t>
        <w:tab/>
        <w:tab/>
        <w:tab/>
        <w:tab/>
        <w:t>request type on PPCS10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086T-DFALT-ENTY-SUB-CDE</w:t>
        <w:tab/>
        <w:t>8 Character Alphanumeric</w:t>
        <w:tab/>
        <w:t>This field holds the default entity sub-code that is to be used for the request type on PPCS10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21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AID     = Aid for international Developm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OGSM = Office of the General Sales Mgr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WFP    = World Food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VOL    = Voluntary Agenc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IEFR    = International Emergency Food Reser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6:00Z</dcterms:created>
  <dc:creator>DefaultUser</dc:creator>
  <dc:description/>
  <dc:language>en-US</dc:language>
  <cp:lastModifiedBy>keith.roe</cp:lastModifiedBy>
  <dcterms:modified xsi:type="dcterms:W3CDTF">2004-02-19T17:12:00Z</dcterms:modified>
  <cp:revision>3</cp:revision>
  <dc:subject/>
  <dc:title>18 PCIMS</dc:title>
</cp:coreProperties>
</file>