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TAR31A</w:t>
      </w:r>
      <w:r>
        <w:rPr>
          <w:b/>
          <w:sz w:val="28"/>
        </w:rPr>
        <w:t xml:space="preserve">   - Summary of Monthly Subaccount Adjustments</w:t>
      </w:r>
      <w:r>
        <w:fldChar w:fldCharType="begin"/>
      </w:r>
      <w:r>
        <w:rPr/>
        <w:instrText xml:space="preserve"> TC "PTAR31A   -   Summary of Monthly Subaccount Adjustment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176" w:type="dxa"/>
        <w:jc w:val="left"/>
        <w:tblInd w:w="-113" w:type="dxa"/>
        <w:tblLayout w:type="fixed"/>
        <w:tblCellMar>
          <w:top w:w="0" w:type="dxa"/>
          <w:left w:w="108" w:type="dxa"/>
          <w:bottom w:w="0" w:type="dxa"/>
          <w:right w:w="108" w:type="dxa"/>
        </w:tblCellMar>
      </w:tblPr>
      <w:tblGrid>
        <w:gridCol w:w="2718"/>
        <w:gridCol w:w="1045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shows FC</w:t>
            </w:r>
            <w:bookmarkStart w:id="0" w:name="QuickMark"/>
            <w:bookmarkEnd w:id="0"/>
            <w:r>
              <w:rPr>
                <w:sz w:val="17"/>
              </w:rPr>
              <w:t>S and AMS fund balances for expenditures and advances by fiscal year for GROUP A commodities. For each fund, previous fund balances, current fund balances, and net change in fund balances are shown by section of public law. The fund balance is defined as the sum of the advances and adjustments minus the expenditures.  This report summarizes the 3441 adjustment journal vouchers written in tri</w:t>
              <w:noBreakHyphen/>
              <w:t>agency monthly for GROUP A expenditures and advances. This report is created in tri</w:t>
              <w:noBreakHyphen/>
              <w:t>agency monthly processing.</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SA-FA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nthl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Las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evious Period Fund Balance, Current Fund Balance, Net Chang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Agency</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050" w:type="dxa"/>
        <w:jc w:val="left"/>
        <w:tblInd w:w="-5" w:type="dxa"/>
        <w:tblLayout w:type="fixed"/>
        <w:tblCellMar>
          <w:top w:w="0" w:type="dxa"/>
          <w:left w:w="120" w:type="dxa"/>
          <w:bottom w:w="0" w:type="dxa"/>
          <w:right w:w="120" w:type="dxa"/>
        </w:tblCellMar>
      </w:tblPr>
      <w:tblGrid>
        <w:gridCol w:w="13050"/>
      </w:tblGrid>
      <w:tr>
        <w:trPr/>
        <w:tc>
          <w:tcPr>
            <w:tcW w:w="13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20/96</w:t>
        <w:tab/>
        <w:t>Report modification detail will appear here.</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    1    +    2    +    3    +    4    +    5    +    6    +    7    +    8    +    9    +    0    +    1    +    2    +    3 </w:t>
      </w:r>
    </w:p>
    <w:p>
      <w:pPr>
        <w:pStyle w:val="Normal"/>
        <w:tabs>
          <w:tab w:val="clear" w:pos="720"/>
          <w:tab w:val="left" w:pos="2520" w:leader="none"/>
          <w:tab w:val="left" w:pos="3960" w:leader="none"/>
        </w:tabs>
        <w:rPr>
          <w:sz w:val="16"/>
        </w:rPr>
      </w:pPr>
      <w:r>
        <w:rPr>
          <w:sz w:val="16"/>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6"/>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44450</wp:posOffset>
                </wp:positionV>
                <wp:extent cx="0" cy="3749040"/>
                <wp:effectExtent l="5080" t="0" r="5080" b="0"/>
                <wp:wrapNone/>
                <wp:docPr id="2"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pt" to="18pt,2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44450</wp:posOffset>
                </wp:positionV>
                <wp:extent cx="8046720" cy="0"/>
                <wp:effectExtent l="0" t="5080" r="635" b="5080"/>
                <wp:wrapNone/>
                <wp:docPr id="3"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pt" to="651.5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275320</wp:posOffset>
                </wp:positionH>
                <wp:positionV relativeFrom="paragraph">
                  <wp:posOffset>44450</wp:posOffset>
                </wp:positionV>
                <wp:extent cx="0" cy="3749040"/>
                <wp:effectExtent l="5080" t="0" r="5080" b="0"/>
                <wp:wrapNone/>
                <wp:docPr id="4" name=""/>
                <a:graphic xmlns:a="http://schemas.openxmlformats.org/drawingml/2006/main">
                  <a:graphicData uri="http://schemas.microsoft.com/office/word/2010/wordprocessingShape">
                    <wps:wsp>
                      <wps:cNvSpPr/>
                      <wps:spPr>
                        <a:xfrm flipV="1">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6pt,3.5pt" to="651.6pt,298.65pt" stroked="t" o:allowincell="f" style="position:absolute;flip:y">
                <v:stroke color="black" weight="9360" joinstyle="miter" endcap="flat"/>
                <v:fill o:detectmouseclick="t" on="false"/>
                <w10:wrap type="none"/>
              </v:line>
            </w:pict>
          </mc:Fallback>
        </mc:AlternateContent>
      </w:r>
      <w:r>
        <w:rPr>
          <w:rFonts w:eastAsia="Courier;Courier New"/>
          <w:sz w:val="16"/>
        </w:rPr>
        <w:t xml:space="preserve">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1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2   REPORT NO.:                          PCIMS </w:t>
        <w:noBreakHyphen/>
        <w:t xml:space="preserve"> SUMMARY OF MONTHLY SUBACCOUNT ADJUSTMENTS                       PAGE     :       99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3   REFERENCE : PTAR31A                            FUND BALANCE FOR FISCAL YEAR 9999                       PROCESSING DATE: MM/DD/YY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4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5                                                        MONTH ENDING MM/DD/YY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6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FCS FUNDS</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8 FUND BALANCES            6E             311              4A              17             104             110             SUBTOTAL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9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10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11 PREV FUND BALANCES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12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13 PREV ADV TOTAL    </w:t>
        <w:noBreakHyphen/>
        <w:t xml:space="preserve">999,999,999.99 </w:t>
        <w:noBreakHyphen/>
        <w:t xml:space="preserve">999,999,999.99 </w:t>
        <w:noBreakHyphen/>
        <w:t xml:space="preserve">999,999,999.99 </w:t>
        <w:noBreakHyphen/>
        <w:t xml:space="preserve">999,999,999.99 </w:t>
        <w:noBreakHyphen/>
        <w:t xml:space="preserve">999,999,999.99 </w:t>
        <w:noBreakHyphen/>
        <w:t xml:space="preserve">999,999,999.99 </w:t>
        <w:noBreakHyphen/>
        <w:t xml:space="preserve">99,999,999,999.99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14 PREV EXP TOTAL    </w:t>
        <w:noBreakHyphen/>
        <w:t xml:space="preserve">999,999,999.99 </w:t>
        <w:noBreakHyphen/>
        <w:t xml:space="preserve">999,999,999.99 </w:t>
        <w:noBreakHyphen/>
        <w:t xml:space="preserve">999,999,999.99 </w:t>
        <w:noBreakHyphen/>
        <w:t xml:space="preserve">999,999,999.99 </w:t>
        <w:noBreakHyphen/>
        <w:t xml:space="preserve">999,999,999.99 </w:t>
        <w:noBreakHyphen/>
        <w:t xml:space="preserve">999,999,999.99 </w:t>
        <w:noBreakHyphen/>
        <w:t xml:space="preserve">99,999,999,999.99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15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16 PREV FUND BALANCE </w:t>
        <w:noBreakHyphen/>
        <w:t xml:space="preserve">999,999,999.99 </w:t>
        <w:noBreakHyphen/>
        <w:t xml:space="preserve">999,999,999.99 </w:t>
        <w:noBreakHyphen/>
        <w:t xml:space="preserve">999,999,999.99 </w:t>
        <w:noBreakHyphen/>
        <w:t xml:space="preserve">999,999,999.99 </w:t>
        <w:noBreakHyphen/>
        <w:t xml:space="preserve">999,999,999.99 </w:t>
        <w:noBreakHyphen/>
        <w:t xml:space="preserve">999,999,999.99 </w:t>
        <w:noBreakHyphen/>
        <w:t xml:space="preserve">99,999,999,999.99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17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18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19 CURR FUND BALANCES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20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21 CURR ADV TOTAL    </w:t>
        <w:noBreakHyphen/>
        <w:t xml:space="preserve">999,999,999.99 </w:t>
        <w:noBreakHyphen/>
        <w:t xml:space="preserve">999,999,999.99 </w:t>
        <w:noBreakHyphen/>
        <w:t xml:space="preserve">999,999,999.99 </w:t>
        <w:noBreakHyphen/>
        <w:t xml:space="preserve">999,999,999.99 </w:t>
        <w:noBreakHyphen/>
        <w:t xml:space="preserve">999,999,999.99 </w:t>
        <w:noBreakHyphen/>
        <w:t xml:space="preserve">999,999,999.99 </w:t>
        <w:noBreakHyphen/>
        <w:t xml:space="preserve">99,999,999,999.99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22 CURR EXP TOTAL    </w:t>
        <w:noBreakHyphen/>
        <w:t xml:space="preserve">999,999,999.99 </w:t>
        <w:noBreakHyphen/>
        <w:t xml:space="preserve">999,999,999.99 </w:t>
        <w:noBreakHyphen/>
        <w:t xml:space="preserve">999,999,999.99 </w:t>
        <w:noBreakHyphen/>
        <w:t xml:space="preserve">999,999,999.99 </w:t>
        <w:noBreakHyphen/>
        <w:t xml:space="preserve">999,999,999.99 </w:t>
        <w:noBreakHyphen/>
        <w:t xml:space="preserve">999,999,999.99 </w:t>
        <w:noBreakHyphen/>
        <w:t xml:space="preserve">99,999,999,999.99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23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24 CURR FUND BALANCE </w:t>
        <w:noBreakHyphen/>
        <w:t xml:space="preserve">999,999,999.99 </w:t>
        <w:noBreakHyphen/>
        <w:t xml:space="preserve">999,999,999.99 </w:t>
        <w:noBreakHyphen/>
        <w:t xml:space="preserve">999,999,999.99 </w:t>
        <w:noBreakHyphen/>
        <w:t xml:space="preserve">999,999,999.99 </w:t>
        <w:noBreakHyphen/>
        <w:t xml:space="preserve">999,999,999.99 </w:t>
        <w:noBreakHyphen/>
        <w:t xml:space="preserve">999,999,999.99 </w:t>
        <w:noBreakHyphen/>
        <w:t xml:space="preserve">99,999,999,999.99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25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26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27 NET CHG IN FUND BAL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28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29 CURR FUND BALANCE </w:t>
        <w:noBreakHyphen/>
        <w:t xml:space="preserve">999,999,999.99 </w:t>
        <w:noBreakHyphen/>
        <w:t xml:space="preserve">999,999,999.99 </w:t>
        <w:noBreakHyphen/>
        <w:t xml:space="preserve">999,999,999.99 </w:t>
        <w:noBreakHyphen/>
        <w:t xml:space="preserve">999,999,999.99 </w:t>
        <w:noBreakHyphen/>
        <w:t xml:space="preserve">999,999,999.99 </w:t>
        <w:noBreakHyphen/>
        <w:t xml:space="preserve">999,999,999.99 </w:t>
        <w:noBreakHyphen/>
        <w:t xml:space="preserve">99,999,999,999.99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30 PREV FUND BALANCE </w:t>
        <w:noBreakHyphen/>
        <w:t xml:space="preserve">999,999,999.99 </w:t>
        <w:noBreakHyphen/>
        <w:t xml:space="preserve">999,999,999.99 </w:t>
        <w:noBreakHyphen/>
        <w:t xml:space="preserve">999,999,999.99 </w:t>
        <w:noBreakHyphen/>
        <w:t xml:space="preserve">999,999,999.99 </w:t>
        <w:noBreakHyphen/>
        <w:t xml:space="preserve">999,999,999.99 </w:t>
        <w:noBreakHyphen/>
        <w:t xml:space="preserve">999,999,999.99 </w:t>
        <w:noBreakHyphen/>
        <w:t xml:space="preserve">99,999,999,999.99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31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32 NET CHANGE        </w:t>
        <w:noBreakHyphen/>
        <w:t xml:space="preserve">999,999,999.99 </w:t>
        <w:noBreakHyphen/>
        <w:t xml:space="preserve">999,999,999.99 </w:t>
        <w:noBreakHyphen/>
        <w:t xml:space="preserve">999,999,999.99 </w:t>
        <w:noBreakHyphen/>
        <w:t xml:space="preserve">999,999,999.99 </w:t>
        <w:noBreakHyphen/>
        <w:t xml:space="preserve">999,999,999.99 </w:t>
        <w:noBreakHyphen/>
        <w:t xml:space="preserve">999,999,999.99 </w:t>
        <w:noBreakHyphen/>
        <w:t xml:space="preserve">99,999,999,999.99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33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34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35                                                                                                                                      </w:t>
      </w:r>
    </w:p>
    <w:p>
      <w:pPr>
        <w:pStyle w:val="Normal"/>
        <w:tabs>
          <w:tab w:val="clear" w:pos="720"/>
          <w:tab w:val="left" w:pos="2520" w:leader="none"/>
          <w:tab w:val="left" w:pos="3960" w:leader="none"/>
        </w:tabs>
        <w:rPr>
          <w:sz w:val="16"/>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17475</wp:posOffset>
                </wp:positionV>
                <wp:extent cx="8046720" cy="0"/>
                <wp:effectExtent l="0" t="5080" r="635" b="5080"/>
                <wp:wrapNone/>
                <wp:docPr id="5"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25pt" to="651.55pt,9.25pt" stroked="t" o:allowincell="f" style="position:absolute">
                <v:stroke color="black" weight="9360" joinstyle="miter" endcap="flat"/>
                <v:fill o:detectmouseclick="t" on="false"/>
                <w10:wrap type="none"/>
              </v:line>
            </w:pict>
          </mc:Fallback>
        </mc:AlternateContent>
      </w:r>
      <w:r>
        <w:rPr>
          <w:rFonts w:eastAsia="Courier;Courier New"/>
          <w:sz w:val="16"/>
        </w:rPr>
        <w:t xml:space="preserve"> </w:t>
      </w:r>
      <w:r>
        <w:rPr>
          <w:sz w:val="16"/>
        </w:rPr>
        <w:t xml:space="preserve">36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5720</wp:posOffset>
                </wp:positionV>
                <wp:extent cx="0" cy="3840480"/>
                <wp:effectExtent l="5080" t="0" r="5080" b="0"/>
                <wp:wrapNone/>
                <wp:docPr id="7" name=""/>
                <a:graphic xmlns:a="http://schemas.openxmlformats.org/drawingml/2006/main">
                  <a:graphicData uri="http://schemas.microsoft.com/office/word/2010/wordprocessingShape">
                    <wps:wsp>
                      <wps:cNvSpPr/>
                      <wps:spPr>
                        <a:xfrm flipV="1">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18pt,30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45720</wp:posOffset>
                </wp:positionV>
                <wp:extent cx="8686800" cy="0"/>
                <wp:effectExtent l="0" t="5080" r="0" b="5080"/>
                <wp:wrapNone/>
                <wp:docPr id="8"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701.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915400</wp:posOffset>
                </wp:positionH>
                <wp:positionV relativeFrom="paragraph">
                  <wp:posOffset>45720</wp:posOffset>
                </wp:positionV>
                <wp:extent cx="0" cy="3840480"/>
                <wp:effectExtent l="5080" t="0" r="5080" b="0"/>
                <wp:wrapNone/>
                <wp:docPr id="9"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3.6pt" to="702pt,305.9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PORT NO.:                          PCIMS </w:t>
        <w:noBreakHyphen/>
        <w:t xml:space="preserve"> SUMMARY OF MONTHLY SUBACCOUNT ADJUSTMENTS                       PAGE     :       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REFERENCE : PTAR31A                            FUND BALANCE FOR FISCAL YEAR 9999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MONTH ENDING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AMS FUNDS</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FUND ADVANCES                     32R               32C             SUBTOTAL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0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1  PREV FUND BALANCE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3  PREV ADV TOTAL             </w:t>
        <w:noBreakHyphen/>
        <w:t xml:space="preserve">9,999,999,999.99 </w:t>
        <w:noBreakHyphen/>
        <w:t xml:space="preserve">9,999,999,999.99 </w:t>
        <w:noBreakHyphen/>
        <w:t xml:space="preserve">99,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4  PREV EXP TOTAL             </w:t>
        <w:noBreakHyphen/>
        <w:t xml:space="preserve">9,999,999,999.99 </w:t>
        <w:noBreakHyphen/>
        <w:t xml:space="preserve">9,999,999,999.99 </w:t>
        <w:noBreakHyphen/>
        <w:t xml:space="preserve">99,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5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6  PREV FUND BALANCE          </w:t>
        <w:noBreakHyphen/>
        <w:t xml:space="preserve">9,999,999,999.99 </w:t>
        <w:noBreakHyphen/>
        <w:t xml:space="preserve">9,999,999,999.99 </w:t>
        <w:noBreakHyphen/>
        <w:t xml:space="preserve">99,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7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9  CURR FUND BALANCE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0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1  CURR ADV TOTAL             </w:t>
        <w:noBreakHyphen/>
        <w:t xml:space="preserve">9,999,999,999.99 </w:t>
        <w:noBreakHyphen/>
        <w:t xml:space="preserve">9,999,999,999.99 </w:t>
        <w:noBreakHyphen/>
        <w:t xml:space="preserve">99,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2  CURR EXP TOTAL             </w:t>
        <w:noBreakHyphen/>
        <w:t xml:space="preserve">9,999,999,999.99 </w:t>
        <w:noBreakHyphen/>
        <w:t xml:space="preserve">9,999,999,999.99 </w:t>
        <w:noBreakHyphen/>
        <w:t xml:space="preserve">99,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3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4  CURR FUND BALANCE          </w:t>
        <w:noBreakHyphen/>
        <w:t xml:space="preserve">9,999,999,999.99 </w:t>
        <w:noBreakHyphen/>
        <w:t xml:space="preserve">9,999,999,999.99 </w:t>
        <w:noBreakHyphen/>
        <w:t xml:space="preserve">99,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7  NET CHG IN FUND BAL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9  CURR FUND BALANCE          </w:t>
        <w:noBreakHyphen/>
        <w:t xml:space="preserve">9,999,999,999.99 </w:t>
        <w:noBreakHyphen/>
        <w:t xml:space="preserve">9,999,999,999.99 </w:t>
        <w:noBreakHyphen/>
        <w:t xml:space="preserve">99,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0  PREV FUND BALANCE          </w:t>
        <w:noBreakHyphen/>
        <w:t xml:space="preserve">9,999,999,999.99 </w:t>
        <w:noBreakHyphen/>
        <w:t xml:space="preserve">9,999,999,999.99 </w:t>
        <w:noBreakHyphen/>
        <w:t xml:space="preserve">99,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1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2  NET CHANGE                 </w:t>
        <w:noBreakHyphen/>
        <w:t xml:space="preserve">9,999,999,999.99 </w:t>
        <w:noBreakHyphen/>
        <w:t xml:space="preserve">9,999,999,999.99 </w:t>
        <w:noBreakHyphen/>
        <w:t xml:space="preserve">99,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5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5720</wp:posOffset>
                </wp:positionV>
                <wp:extent cx="8686800" cy="0"/>
                <wp:effectExtent l="0" t="5080" r="0" b="5080"/>
                <wp:wrapNone/>
                <wp:docPr id="10"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701.95pt,3.6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36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rPr>
      </w:pP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PARTS 1 AND 2</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558"/>
        <w:gridCol w:w="3510"/>
        <w:gridCol w:w="982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EV ADV TOTAL</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ginning advance balance for a section of public law. Sum of advances and adjustments for the fiscal year prior to the current month.</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EV EXP TOTAL</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ginning expense balance for a section of public law. Sum of expenditures for the fiscal year prior to the current month.</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EV FUND BALANC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ginning fund balance for a section of public law for the fiscal year. Fund balance is defined as the sum of adjustments and advances minus expenditures. This value will reflect the current fund balance from the previous month's PTAR31A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URR ADV TOTAL</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urrent advance balance for a section of public law. Sum of advances and adjustments. This value reflects year</w:t>
              <w:noBreakHyphen/>
              <w:t>to</w:t>
              <w:noBreakHyphen/>
              <w:t>date totals (prior balance and current month activ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URR EXP TOTAL</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urrent expenditure balance for a section of public law. This value reflects year</w:t>
              <w:noBreakHyphen/>
              <w:t>to</w:t>
              <w:noBreakHyphen/>
              <w:t>date totals (prior balance and current month activ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URR FUND BALANC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urrent fund balance for a section of public law. Fund balance is defined as the sum of adjustments and advances minus the expenditures. This value reflects year</w:t>
              <w:noBreakHyphen/>
              <w:t>to</w:t>
              <w:noBreakHyphen/>
              <w:t>date totals (prior balance and current month activ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URR FUND BALANC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urrent fund balance for a section of public law.</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EV FUND BALANC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ginning fund balance for a section of public law.</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CHANG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hange in fund balance for a section of public law during the reporting month. Difference between the current fund balance and the previous period fund balance. If the net change is positive for a section of public law, a credit 3441 adjustment entry will be recorded to the appropriate subaccount, year, and commodity group. If the net change is negative for a section of public law, a debit 3441 adjustment entry will be recorded to the appropriate subaccount, year, and commodity group. The subaccount and corresponding sections of public law are:</w:t>
            </w:r>
          </w:p>
          <w:p>
            <w:pPr>
              <w:pStyle w:val="Normal"/>
              <w:numPr>
                <w:ilvl w:val="0"/>
                <w:numId w:val="1"/>
              </w:numPr>
              <w:tabs>
                <w:tab w:val="clear" w:pos="720"/>
                <w:tab w:val="left" w:pos="2520" w:leader="none"/>
                <w:tab w:val="left" w:pos="3960" w:leader="none"/>
                <w:tab w:val="left" w:pos="5760" w:leader="none"/>
              </w:tabs>
              <w:rPr>
                <w:sz w:val="17"/>
              </w:rPr>
            </w:pPr>
            <w:r>
              <w:rPr>
                <w:sz w:val="17"/>
              </w:rPr>
              <w:t xml:space="preserve">SUB     SECTION OF PUBLIC LAW                                            </w:t>
            </w:r>
          </w:p>
          <w:p>
            <w:pPr>
              <w:pStyle w:val="Normal"/>
              <w:numPr>
                <w:ilvl w:val="0"/>
                <w:numId w:val="1"/>
              </w:numPr>
              <w:tabs>
                <w:tab w:val="clear" w:pos="720"/>
                <w:tab w:val="left" w:pos="2520" w:leader="none"/>
                <w:tab w:val="left" w:pos="3960" w:leader="none"/>
                <w:tab w:val="left" w:pos="5760" w:leader="none"/>
              </w:tabs>
              <w:rPr>
                <w:sz w:val="17"/>
              </w:rPr>
            </w:pPr>
            <w:r>
              <w:rPr>
                <w:sz w:val="17"/>
              </w:rPr>
              <w:noBreakHyphen/>
              <w:noBreakHyphen/>
              <w:noBreakHyphen/>
            </w:r>
            <w:r>
              <w:rPr>
                <w:rFonts w:eastAsia="Courier;Courier New"/>
                <w:sz w:val="17"/>
              </w:rPr>
              <w:t xml:space="preserve">     </w:t>
            </w:r>
            <w:r>
              <w:rPr>
                <w:sz w:val="17"/>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Courier New"/>
                <w:sz w:val="17"/>
              </w:rPr>
              <w:t xml:space="preserve">                                            </w:t>
            </w:r>
          </w:p>
          <w:p>
            <w:pPr>
              <w:pStyle w:val="Normal"/>
              <w:numPr>
                <w:ilvl w:val="0"/>
                <w:numId w:val="1"/>
              </w:numPr>
              <w:tabs>
                <w:tab w:val="clear" w:pos="720"/>
                <w:tab w:val="left" w:pos="2520" w:leader="none"/>
                <w:tab w:val="left" w:pos="3960" w:leader="none"/>
                <w:tab w:val="left" w:pos="5760" w:leader="none"/>
              </w:tabs>
              <w:rPr>
                <w:sz w:val="17"/>
              </w:rPr>
            </w:pPr>
            <w:r>
              <w:rPr>
                <w:sz w:val="17"/>
              </w:rPr>
              <w:t xml:space="preserve">SECTION 4A                                                       </w:t>
            </w:r>
          </w:p>
          <w:p>
            <w:pPr>
              <w:pStyle w:val="Normal"/>
              <w:numPr>
                <w:ilvl w:val="0"/>
                <w:numId w:val="1"/>
              </w:numPr>
              <w:tabs>
                <w:tab w:val="clear" w:pos="720"/>
                <w:tab w:val="left" w:pos="2520" w:leader="none"/>
                <w:tab w:val="left" w:pos="3960" w:leader="none"/>
                <w:tab w:val="left" w:pos="5760" w:leader="none"/>
              </w:tabs>
              <w:rPr>
                <w:sz w:val="17"/>
              </w:rPr>
            </w:pPr>
            <w:r>
              <w:rPr>
                <w:sz w:val="17"/>
              </w:rPr>
              <w:t xml:space="preserve">SECTION 6E                                                       </w:t>
            </w:r>
          </w:p>
          <w:p>
            <w:pPr>
              <w:pStyle w:val="Normal"/>
              <w:numPr>
                <w:ilvl w:val="0"/>
                <w:numId w:val="1"/>
              </w:numPr>
              <w:tabs>
                <w:tab w:val="clear" w:pos="720"/>
                <w:tab w:val="left" w:pos="2520" w:leader="none"/>
                <w:tab w:val="left" w:pos="3960" w:leader="none"/>
                <w:tab w:val="left" w:pos="5760" w:leader="none"/>
              </w:tabs>
              <w:rPr>
                <w:sz w:val="17"/>
              </w:rPr>
            </w:pPr>
            <w:r>
              <w:rPr>
                <w:sz w:val="17"/>
              </w:rPr>
              <w:t xml:space="preserve">SECTION 311                                                      </w:t>
            </w:r>
          </w:p>
          <w:p>
            <w:pPr>
              <w:pStyle w:val="Normal"/>
              <w:numPr>
                <w:ilvl w:val="0"/>
                <w:numId w:val="1"/>
              </w:numPr>
              <w:tabs>
                <w:tab w:val="clear" w:pos="720"/>
                <w:tab w:val="left" w:pos="2520" w:leader="none"/>
                <w:tab w:val="left" w:pos="3960" w:leader="none"/>
                <w:tab w:val="left" w:pos="5760" w:leader="none"/>
              </w:tabs>
              <w:rPr>
                <w:sz w:val="17"/>
              </w:rPr>
            </w:pPr>
            <w:r>
              <w:rPr>
                <w:sz w:val="17"/>
              </w:rPr>
              <w:t xml:space="preserve">SECTION 17                                                       </w:t>
            </w:r>
          </w:p>
          <w:p>
            <w:pPr>
              <w:pStyle w:val="Normal"/>
              <w:numPr>
                <w:ilvl w:val="0"/>
                <w:numId w:val="1"/>
              </w:numPr>
              <w:tabs>
                <w:tab w:val="clear" w:pos="720"/>
                <w:tab w:val="left" w:pos="2520" w:leader="none"/>
                <w:tab w:val="left" w:pos="3960" w:leader="none"/>
                <w:tab w:val="left" w:pos="5760" w:leader="none"/>
              </w:tabs>
              <w:rPr>
                <w:sz w:val="17"/>
              </w:rPr>
            </w:pPr>
            <w:r>
              <w:rPr>
                <w:sz w:val="17"/>
              </w:rPr>
              <w:t xml:space="preserve">SECTION 104                                                      </w:t>
            </w:r>
          </w:p>
          <w:p>
            <w:pPr>
              <w:pStyle w:val="Normal"/>
              <w:numPr>
                <w:ilvl w:val="0"/>
                <w:numId w:val="1"/>
              </w:numPr>
              <w:tabs>
                <w:tab w:val="clear" w:pos="720"/>
                <w:tab w:val="left" w:pos="2520" w:leader="none"/>
                <w:tab w:val="left" w:pos="3960" w:leader="none"/>
                <w:tab w:val="left" w:pos="5760" w:leader="none"/>
              </w:tabs>
              <w:rPr>
                <w:sz w:val="17"/>
              </w:rPr>
            </w:pPr>
            <w:r>
              <w:rPr>
                <w:sz w:val="17"/>
              </w:rPr>
              <w:t xml:space="preserve">SECTION 110                                                      </w:t>
            </w:r>
          </w:p>
          <w:p>
            <w:pPr>
              <w:pStyle w:val="Normal"/>
              <w:numPr>
                <w:ilvl w:val="0"/>
                <w:numId w:val="1"/>
              </w:numPr>
              <w:tabs>
                <w:tab w:val="clear" w:pos="720"/>
                <w:tab w:val="left" w:pos="2520" w:leader="none"/>
                <w:tab w:val="left" w:pos="3960" w:leader="none"/>
                <w:tab w:val="left" w:pos="5760" w:leader="none"/>
              </w:tabs>
              <w:rPr>
                <w:sz w:val="17"/>
              </w:rPr>
            </w:pPr>
            <w:r>
              <w:rPr>
                <w:sz w:val="17"/>
              </w:rPr>
              <w:t xml:space="preserve">SECTION 32R                                                      </w:t>
            </w:r>
          </w:p>
          <w:p>
            <w:pPr>
              <w:pStyle w:val="Normal"/>
              <w:numPr>
                <w:ilvl w:val="0"/>
                <w:numId w:val="1"/>
              </w:numPr>
              <w:tabs>
                <w:tab w:val="clear" w:pos="720"/>
                <w:tab w:val="left" w:pos="2520" w:leader="none"/>
                <w:tab w:val="left" w:pos="3960" w:leader="none"/>
              </w:tabs>
              <w:rPr>
                <w:sz w:val="17"/>
              </w:rPr>
            </w:pPr>
            <w:r>
              <w:rPr>
                <w:sz w:val="17"/>
              </w:rPr>
              <w:t>12 SECTION 32C</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These journal vouchers will have a transaction code of 100.</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 w:val="left" w:pos="5760" w:leader="none"/>
        </w:tabs>
        <w:rPr>
          <w:b/>
          <w:b/>
          <w:sz w:val="28"/>
        </w:rPr>
      </w:pPr>
      <w:r>
        <w:rPr>
          <w:b/>
          <w:sz w:val="28"/>
        </w:rPr>
      </w:r>
    </w:p>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2">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3">
              <wp:simplePos x="0" y="0"/>
              <wp:positionH relativeFrom="page">
                <wp:posOffset>686435</wp:posOffset>
              </wp:positionH>
              <wp:positionV relativeFrom="paragraph">
                <wp:posOffset>635</wp:posOffset>
              </wp:positionV>
              <wp:extent cx="8686800" cy="12065"/>
              <wp:effectExtent l="0" t="635" r="0" b="0"/>
              <wp:wrapNone/>
              <wp:docPr id="1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4">
              <wp:simplePos x="0" y="0"/>
              <wp:positionH relativeFrom="page">
                <wp:posOffset>686435</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1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1:27:00Z</dcterms:created>
  <dc:creator>JFDOMINGUEZ</dc:creator>
  <dc:description/>
  <dc:language>en-US</dc:language>
  <cp:lastModifiedBy>KWROE</cp:lastModifiedBy>
  <cp:lastPrinted>2002-05-13T16:13:00Z</cp:lastPrinted>
  <dcterms:modified xsi:type="dcterms:W3CDTF">2003-07-09T16:11:00Z</dcterms:modified>
  <cp:revision>6</cp:revision>
  <dc:subject/>
  <dc:title>Table of Contents</dc:title>
</cp:coreProperties>
</file>