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nthly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61 - Monthly Distribution Reporting</w:t>
      </w:r>
      <w:r>
        <w:fldChar w:fldCharType="begin"/>
      </w:r>
      <w:r>
        <w:rPr/>
        <w:instrText xml:space="preserve"> TC "MCSZE461 - Monthly Distribution Reporting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will produce Report Distribution Management Summary Reports about all reports created by the system during the monthly cycle execution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rst step executes CULPRIT, which produces the Report Distribution Summary Report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econd step invokes the Report Distribution program to distribute copies of the reports generated by this job stream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nal four steps execute the ICEGENER utility to allocate monthly files to prevent these files from being deleted before the next monthly cycl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run last in the monthly cycl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this job abends in either step MCSZE461 or step MZD050, restart this job at the beginn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this job abends in any one of the IEBGENR steps, restart the job at the abending step after correcting the error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61.CULP5STP*</w:t>
        <w:tab/>
        <w:t>CULP5STP</w:t>
        <w:tab/>
        <w:tab/>
        <w:t>CULPRIT Report Processing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50.MZD050</w:t>
        <w:tab/>
        <w:t>MZD050</w:t>
        <w:tab/>
        <w:tab/>
        <w:t>Report Distribu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50.DFSORT50</w:t>
        <w:tab/>
        <w:t>SORT</w:t>
        <w:tab/>
        <w:tab/>
        <w:t>Sor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EBGENR1</w:t>
        <w:tab/>
        <w:t>ICEGENER</w:t>
        <w:tab/>
        <w:tab/>
        <w:t>File Copy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EBGENR2</w:t>
        <w:tab/>
        <w:t>ICEGENER</w:t>
        <w:tab/>
        <w:tab/>
        <w:t>File Copy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EBGNER3</w:t>
        <w:tab/>
        <w:t>ICEGENER</w:t>
        <w:tab/>
        <w:tab/>
        <w:t>File Copy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EBGENR4</w:t>
        <w:tab/>
        <w:t>ICEGENER</w:t>
        <w:tab/>
        <w:tab/>
        <w:t>File Copy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See 3.10.12 for details of the CULPRIT 5 step procedure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6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190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6760" cy="63754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64" t="-260" r="-264" b="-2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6760" cy="637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6760" cy="637540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64" t="-260" r="-264" b="-2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6760" cy="637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9935" cy="637540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3" t="-28098" r="-43" b="-280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9935" cy="637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9935" cy="637540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3" t="-28098" r="-43" b="-280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9935" cy="637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6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5490" cy="6375400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65" t="-1882" r="-565" b="-18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5490" cy="637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5490" cy="6375400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65" t="-1882" r="-565" b="-18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5490" cy="637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2240" w:h="15840"/>
      <w:pgMar w:left="1440" w:right="1440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ugust 2, 199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ugust 2, 199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ugust 2, 1999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ugust 2, 19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61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61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4.61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6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61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4.61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61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61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4.61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61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61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4.61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6:35:00Z</dcterms:created>
  <dc:creator>JFDOMINGUEZ</dc:creator>
  <dc:description/>
  <dc:language>en-US</dc:language>
  <cp:lastModifiedBy>JFDOMINGUEZ</cp:lastModifiedBy>
  <dcterms:modified xsi:type="dcterms:W3CDTF">2002-03-04T16:35:00Z</dcterms:modified>
  <cp:revision>2</cp:revision>
  <dc:subject/>
  <dc:title>JOB DESCRIPTIONS &amp; FLOWS</dc:title>
</cp:coreProperties>
</file>