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4</w:t>
      </w:r>
      <w:r>
        <w:rPr>
          <w:b/>
          <w:sz w:val="28"/>
        </w:rPr>
        <w:t xml:space="preserve">   - Export Request Port of Exit Allocation</w:t>
      </w:r>
      <w:r>
        <w:fldChar w:fldCharType="begin"/>
      </w:r>
      <w:r>
        <w:rPr/>
        <w:instrText xml:space="preserve"> TC "PPCS64   -   Export Request Port of Exit Alloc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allocate inventory, price support purchase contracts, or processing contracts to a specific discharge port. Inventory allocation requires warehouse number, lot number and net weight to be allocated. Contract allocation requires contract number, not earlier than date, not later than date and net weight. Export purchase, price support and processing contracts can also be allocated to a discharge port from this screen. Export purchase allocation requires the contract number and net weight. Price support allocation requires the contract number, net weight and certificate number. Processing allocation requires the contract number, net weight and the not later than date. The system will search the contract for the award item that matches the port of exit, price, and the date at port.  If a specific lot for allocation is unknown, the user may allocate to a warehouse only. A single discharge port can be allocated from only a warehouse, inventory or contracts. A single discharge port cannot be filled from a combination of sources. All contract allocations must also have the same fob status. Journal voucher accounts differ depending on the fob status of the contracts. Allocations can also be combined for a single notice to deli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 512                                                                                                            DCH 512                                                                                                            CONTRACT                                                                                                           CONTRACT COMMODITY</w:t>
              <w:noBreakHyphen/>
              <w:t xml:space="preserve">PACK                                                                                            CPITEM                                                                                                             LOT                                                                                                                NOTICE TO DELIVER                                                                                                  NAME                                                                                                               ADDRESS </w:t>
            </w:r>
          </w:p>
          <w:p>
            <w:pPr>
              <w:pStyle w:val="Normal"/>
              <w:tabs>
                <w:tab w:val="clear" w:pos="720"/>
                <w:tab w:val="left" w:pos="1440" w:leader="none"/>
                <w:tab w:val="left" w:pos="6840" w:leader="none"/>
              </w:tabs>
              <w:rPr>
                <w:sz w:val="17"/>
              </w:rPr>
            </w:pPr>
            <w:r>
              <w:rPr>
                <w:sz w:val="17"/>
              </w:rPr>
              <w:t>X</w:t>
              <w:noBreakHyphen/>
              <w:t>RE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TRANSFER TO ANOTHER SCREEN</w:t>
            </w:r>
          </w:p>
          <w:p>
            <w:pPr>
              <w:pStyle w:val="Normal"/>
              <w:tabs>
                <w:tab w:val="clear" w:pos="720"/>
                <w:tab w:val="left" w:pos="1440" w:leader="none"/>
                <w:tab w:val="left" w:pos="6840" w:leader="none"/>
              </w:tabs>
              <w:rPr>
                <w:sz w:val="17"/>
              </w:rPr>
            </w:pPr>
            <w:r>
              <w:rPr>
                <w:sz w:val="17"/>
              </w:rPr>
              <w:t>PF2   TRANSFER TO EXPORT REQUEST PORTS OF EXIT OR EXPORT REQUEST DISCHARGE PORT ALLOCATION SCREENS                 PF8   FORWARD PAGING                                                                                               PF11  TRANSFER TO ALLOCATION MENU                                                                                  PF12  TRANSFER TO MAIN ME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lot, or warehouse details will be displayed according to allocation ord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pPr>
      <w:r>
        <w:rPr/>
        <w:t>MAP=MXE36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4 ACT: x  PCIMS </w:t>
              <w:noBreakHyphen/>
              <w:t xml:space="preserve"> EXPORT REQUEST WHSE/CONTRACT ALLOC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UM     xxxxxxxxxxxxx NOTICE OF COMM AVAIL         nnn  NET W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PK SIZE   nn DISCHG PORT xxxx nnnnnnnnnnnnnnn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AT PORT     nn nn nn PORT OF EXIT     xxxxxxxxxxxxxxx  OPEN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TRY      xxxxxxxxxxxxxxx VESSEL      xxxxxxxxxxxxxxxxxxxx  ETA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X    WGHT AVG PRICE (LBS) NNNNNNNNNNN  ALT WT AVG PRICE (LBS)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D   WHSE/     LOT/CERT    ALLOC    ALLOC    NET       NLT      PRICE PER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B CONTRACT    NUMBER  NET WEIGHT  UNITS    DATE      DATE        U/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PRINT NOTICE OF COMMODITY AVAILABILITY?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EQ NUM     XXXXXXXXXXXXX   COMM  NNNN   P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OF COMM AVAIL  NNN   DISCHARGE POR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63  X   PPCS6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LinePrinter" w:hAnsi="LinePrinter" w:cs="LinePrinter"/>
          <w:sz w:val="17"/>
        </w:rPr>
      </w:pPr>
      <w:r>
        <w:rPr>
          <w:rFonts w:cs="LinePrinter" w:ascii="LinePrinter" w:hAnsi="LinePrinter"/>
          <w:sz w:val="17"/>
        </w:rPr>
      </w:r>
    </w:p>
    <w:p>
      <w:pPr>
        <w:pStyle w:val="Normal"/>
        <w:tabs>
          <w:tab w:val="clear" w:pos="720"/>
          <w:tab w:val="left" w:pos="2376" w:leader="none"/>
          <w:tab w:val="left" w:pos="3816" w:leader="none"/>
        </w:tabs>
        <w:ind w:left="-144" w:right="-720" w:hanging="0"/>
        <w:rPr/>
      </w:pPr>
      <w:r>
        <w:rPr>
          <w:rFonts w:eastAsia="Arial Narrow"/>
        </w:rPr>
        <w:t xml:space="preserve"> </w:t>
      </w:r>
      <w:r>
        <w:rPr/>
        <w:t>MAP=MXE76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4 ACT: x  PCIMS </w:t>
              <w:noBreakHyphen/>
              <w:t xml:space="preserve"> EXPORT REQUEST WHSE/CONTRACT ALLOC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UM     xxxxxxxxxxxxx NOTICE OF COMM AVAIL         nnn  NET W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PK SIZE   nn DISCHG PORT xxxx nnnnnnnnnnnnnnn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AT PORT     nn nn nn PORT OF EXIT     xxxxxxxxxxxxxxx  OPEN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TRY      xxxxxxxxxxxxxxx VESSEL      xxxxxxxxxxxxxxxxxxxx  ETA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X    WGHT AVG PRICE (LBS) NNNNNNNNNNN  ALT WT AVG PRICE (LBS)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D   WHSE/     LOT/CERT    ALLOC    ALLOC    NET       NLT      PRICE PER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MB CONTRACT    NUMBER  NET WEIGHT  UNITS    DATE      DATE        U/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XXXXXXXXXXX XXXXXXXXXX NNNNNNNNN NNNNNNN  NN NN NN  NN NN 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PRINT NOTICE OF COMMODITY AVAILABILITY?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EQ NUM     XXXXXXXXXXXXX   COMM  NNNN   P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OF COMM AVAIL  NNN   DISCHARGE POR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63  X   PPCS6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144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780"/>
        <w:gridCol w:w="55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change is not permitted for grain commodities (commodities 70, 71) where a 'G' (grain without N/D's) was specified in the N/D column on Ppcs63 if the weighted average price per pound of the CCC</w:t>
              <w:noBreakHyphen/>
              <w:t>512 is initially equal to zero.</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A' = add, `C' = change, `I' = inqui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request 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 associated with the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OF COMM AVAI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notice of commodity availabil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generated CCC</w:t>
              <w:noBreakHyphen/>
              <w:t>512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GH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net weight in pounds of the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commodity cod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ack siz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G POR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ischarge por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code specified by the user. The discharge port description will be decoded from the M061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allocated to the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AT POR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AS date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OF EX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us port of exi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 port assigned to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EN 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fference between discharge 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TR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country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ESS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me of vessel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ESSEL E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the vessel is expected at the US port of exit as specified on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C' OR `W'.</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whether contract or warehouse inventory is being allocated to the discharge port. This allocation type applies to all allocations entered on this screen, therefore the user can't allocate from both contracts and warehouse inventories. If the user allocates from contracts and wants to change to warehouse inventories, all detail lines must first be unallocated before changing. The same rule applies when changing from warehouse inventories to contrac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GHT AVE PRICE (LB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able for grain commodities only (commodities 70, 71) where a 'G' (grain w/out N/D's) was specified in the n/d column on Ppcs63.the weighted average price will be calculated in all other cas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ighted average price per pound of the CCC</w:t>
              <w:noBreakHyphen/>
              <w:t>512. This value is computed by multiplying the number of units by the price for each detail line and summing these products. This sum is then divided by the total number of pounds to determine the weighted average price. If the commodity COMM</w:t>
              <w:noBreakHyphen/>
              <w:t>GRP is 16 or 17, the CCC processing factor from the M244T table is added to the weighted average price. The weighted average price must be entered for grain commodities (commodities 70, 71) where a 'G' (grain w/out N/D's) was specified in the n/d column on PPCS63.</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780"/>
        <w:gridCol w:w="55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A' = ADD</w:t>
            </w:r>
          </w:p>
          <w:p>
            <w:pPr>
              <w:pStyle w:val="Normal"/>
              <w:tabs>
                <w:tab w:val="clear" w:pos="720"/>
                <w:tab w:val="left" w:pos="1440" w:leader="none"/>
                <w:tab w:val="left" w:pos="6840" w:leader="none"/>
              </w:tabs>
              <w:rPr>
                <w:sz w:val="17"/>
              </w:rPr>
            </w:pPr>
            <w:r>
              <w:rPr>
                <w:sz w:val="17"/>
              </w:rPr>
              <w:t>`C' = CHANGE</w:t>
            </w:r>
          </w:p>
          <w:p>
            <w:pPr>
              <w:pStyle w:val="Normal"/>
              <w:tabs>
                <w:tab w:val="clear" w:pos="720"/>
                <w:tab w:val="left" w:pos="1440" w:leader="none"/>
                <w:tab w:val="left" w:pos="6840" w:leader="none"/>
              </w:tabs>
              <w:rPr>
                <w:sz w:val="17"/>
              </w:rPr>
            </w:pPr>
            <w:r>
              <w:rPr>
                <w:sz w:val="17"/>
              </w:rPr>
              <w:t>`U' = UNALLOC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action desired on specific line items. In order to allocate from a contract, the CPITM must meet the following criteria:</w:t>
            </w:r>
          </w:p>
          <w:p>
            <w:pPr>
              <w:pStyle w:val="Normal"/>
              <w:numPr>
                <w:ilvl w:val="0"/>
                <w:numId w:val="3"/>
              </w:numPr>
              <w:tabs>
                <w:tab w:val="clear" w:pos="720"/>
                <w:tab w:val="left" w:pos="1440" w:leader="none"/>
                <w:tab w:val="left" w:pos="6840" w:leader="none"/>
              </w:tabs>
              <w:rPr>
                <w:sz w:val="17"/>
              </w:rPr>
            </w:pPr>
            <w:r>
              <w:rPr>
                <w:sz w:val="17"/>
              </w:rPr>
              <w:t>The FOB</w:t>
              <w:noBreakHyphen/>
              <w:t>FAS indicator on the port of exit and the contract must match. The first contract added to CCC</w:t>
              <w:noBreakHyphen/>
              <w:t>512 sets the port of exit FOB</w:t>
              <w:noBreakHyphen/>
              <w:t>FAS indicator.</w:t>
            </w:r>
          </w:p>
          <w:p>
            <w:pPr>
              <w:pStyle w:val="Normal"/>
              <w:numPr>
                <w:ilvl w:val="0"/>
                <w:numId w:val="3"/>
              </w:numPr>
              <w:tabs>
                <w:tab w:val="clear" w:pos="720"/>
                <w:tab w:val="left" w:pos="1440" w:leader="none"/>
                <w:tab w:val="left" w:pos="6840" w:leader="none"/>
              </w:tabs>
              <w:rPr>
                <w:sz w:val="17"/>
              </w:rPr>
            </w:pPr>
            <w:r>
              <w:rPr>
                <w:sz w:val="17"/>
              </w:rPr>
              <w:t>Port of exit and CPITM request numbers must match.</w:t>
            </w:r>
          </w:p>
          <w:p>
            <w:pPr>
              <w:pStyle w:val="Normal"/>
              <w:numPr>
                <w:ilvl w:val="0"/>
                <w:numId w:val="3"/>
              </w:numPr>
              <w:tabs>
                <w:tab w:val="clear" w:pos="720"/>
                <w:tab w:val="left" w:pos="1440" w:leader="none"/>
                <w:tab w:val="left" w:pos="6840" w:leader="none"/>
              </w:tabs>
              <w:rPr>
                <w:sz w:val="17"/>
              </w:rPr>
            </w:pPr>
            <w:r>
              <w:rPr>
                <w:sz w:val="17"/>
              </w:rPr>
              <w:t>The port of exit must be one of the CPITM's destination ports.</w:t>
            </w:r>
          </w:p>
          <w:p>
            <w:pPr>
              <w:pStyle w:val="Normal"/>
              <w:numPr>
                <w:ilvl w:val="0"/>
                <w:numId w:val="3"/>
              </w:numPr>
              <w:tabs>
                <w:tab w:val="clear" w:pos="720"/>
                <w:tab w:val="left" w:pos="1440" w:leader="none"/>
                <w:tab w:val="left" w:pos="6840" w:leader="none"/>
              </w:tabs>
              <w:rPr>
                <w:sz w:val="17"/>
              </w:rPr>
            </w:pPr>
            <w:r>
              <w:rPr>
                <w:sz w:val="17"/>
              </w:rPr>
              <w:t>The port of exit along ship date must be equal to or later than the CPITM</w:t>
              <w:noBreakHyphen/>
              <w:t>NLT</w:t>
              <w:noBreakHyphen/>
              <w:t>DTE.</w:t>
            </w:r>
          </w:p>
          <w:p>
            <w:pPr>
              <w:pStyle w:val="Normal"/>
              <w:numPr>
                <w:ilvl w:val="0"/>
                <w:numId w:val="3"/>
              </w:numPr>
              <w:tabs>
                <w:tab w:val="clear" w:pos="720"/>
                <w:tab w:val="left" w:pos="1440" w:leader="none"/>
                <w:tab w:val="left" w:pos="6840" w:leader="none"/>
              </w:tabs>
              <w:rPr>
                <w:sz w:val="17"/>
              </w:rPr>
            </w:pPr>
            <w:r>
              <w:rPr>
                <w:sz w:val="17"/>
              </w:rPr>
              <w:t>The price entered by the user must equal the CPITM</w:t>
              <w:noBreakHyphen/>
              <w:t>CURR</w:t>
              <w:noBreakHyphen/>
              <w:t xml:space="preserve">PRICE.                     </w:t>
            </w:r>
          </w:p>
          <w:p>
            <w:pPr>
              <w:pStyle w:val="Normal"/>
              <w:numPr>
                <w:ilvl w:val="0"/>
                <w:numId w:val="3"/>
              </w:numPr>
              <w:tabs>
                <w:tab w:val="clear" w:pos="720"/>
                <w:tab w:val="left" w:pos="1440" w:leader="none"/>
                <w:tab w:val="left" w:pos="6840" w:leader="none"/>
              </w:tabs>
              <w:rPr>
                <w:sz w:val="17"/>
              </w:rPr>
            </w:pPr>
            <w:r>
              <w:rPr>
                <w:sz w:val="17"/>
              </w:rPr>
              <w:t>The allocated quantity entered by the user must not be greater Than The CPITM available quantity.</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t>In order to allocate from a warehouse, the lot must meet the following criteria:</w:t>
            </w:r>
          </w:p>
          <w:p>
            <w:pPr>
              <w:pStyle w:val="Normal"/>
              <w:numPr>
                <w:ilvl w:val="0"/>
                <w:numId w:val="2"/>
              </w:numPr>
              <w:tabs>
                <w:tab w:val="clear" w:pos="720"/>
                <w:tab w:val="left" w:pos="1440" w:leader="none"/>
                <w:tab w:val="left" w:pos="6840" w:leader="none"/>
              </w:tabs>
              <w:rPr>
                <w:sz w:val="17"/>
              </w:rPr>
            </w:pPr>
            <w:r>
              <w:rPr>
                <w:sz w:val="17"/>
              </w:rPr>
              <w:t xml:space="preserve">The allocated quantity entered cannot be greater than the lot available quantity. </w:t>
            </w:r>
          </w:p>
          <w:p>
            <w:pPr>
              <w:pStyle w:val="Normal"/>
              <w:numPr>
                <w:ilvl w:val="0"/>
                <w:numId w:val="2"/>
              </w:numPr>
              <w:tabs>
                <w:tab w:val="clear" w:pos="720"/>
                <w:tab w:val="left" w:pos="1440" w:leader="none"/>
                <w:tab w:val="left" w:pos="6840" w:leader="none"/>
              </w:tabs>
              <w:rPr>
                <w:sz w:val="17"/>
              </w:rPr>
            </w:pPr>
            <w:r>
              <w:rPr>
                <w:sz w:val="17"/>
              </w:rPr>
              <w:t>The lot cannot be purchased for a domestic program (LOT</w:t>
              <w:noBreakHyphen/>
              <w:t>ND</w:t>
              <w:noBreakHyphen/>
              <w:t>TYP = VDO or PDO).</w:t>
            </w:r>
          </w:p>
          <w:p>
            <w:pPr>
              <w:pStyle w:val="Normal"/>
              <w:numPr>
                <w:ilvl w:val="0"/>
                <w:numId w:val="2"/>
              </w:numPr>
              <w:tabs>
                <w:tab w:val="clear" w:pos="720"/>
                <w:tab w:val="left" w:pos="1440" w:leader="none"/>
                <w:tab w:val="left" w:pos="6840" w:leader="none"/>
              </w:tabs>
              <w:rPr>
                <w:sz w:val="17"/>
              </w:rPr>
            </w:pPr>
            <w:r>
              <w:rPr>
                <w:sz w:val="17"/>
              </w:rPr>
              <w:t>Cannot split the lot for more than 95% of available quantity.</w:t>
            </w:r>
          </w:p>
          <w:p>
            <w:pPr>
              <w:pStyle w:val="Normal"/>
              <w:numPr>
                <w:ilvl w:val="0"/>
                <w:numId w:val="2"/>
              </w:numPr>
              <w:tabs>
                <w:tab w:val="clear" w:pos="720"/>
                <w:tab w:val="left" w:pos="1440" w:leader="none"/>
                <w:tab w:val="left" w:pos="6840" w:leader="none"/>
              </w:tabs>
              <w:rPr>
                <w:sz w:val="17"/>
              </w:rPr>
            </w:pPr>
            <w:r>
              <w:rPr>
                <w:sz w:val="17"/>
              </w:rPr>
              <w:t>Lot must be allocated in even units.</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t>In order to allocate a price support or processing contract (not soy contracts), the CPITM must meet the following criteria:</w:t>
            </w:r>
          </w:p>
          <w:p>
            <w:pPr>
              <w:pStyle w:val="Normal"/>
              <w:numPr>
                <w:ilvl w:val="0"/>
                <w:numId w:val="1"/>
              </w:numPr>
              <w:tabs>
                <w:tab w:val="clear" w:pos="720"/>
                <w:tab w:val="left" w:pos="1440" w:leader="none"/>
                <w:tab w:val="left" w:pos="6840" w:leader="none"/>
              </w:tabs>
              <w:rPr>
                <w:sz w:val="17"/>
              </w:rPr>
            </w:pPr>
            <w:r>
              <w:rPr>
                <w:sz w:val="17"/>
              </w:rPr>
              <w:t>Certificate number must match the contract's certificate number (price support only).</w:t>
            </w:r>
          </w:p>
          <w:p>
            <w:pPr>
              <w:pStyle w:val="Normal"/>
              <w:numPr>
                <w:ilvl w:val="0"/>
                <w:numId w:val="1"/>
              </w:numPr>
              <w:tabs>
                <w:tab w:val="clear" w:pos="720"/>
                <w:tab w:val="left" w:pos="1440" w:leader="none"/>
                <w:tab w:val="left" w:pos="6840" w:leader="none"/>
              </w:tabs>
              <w:rPr>
                <w:sz w:val="17"/>
              </w:rPr>
            </w:pPr>
            <w:r>
              <w:rPr>
                <w:sz w:val="17"/>
              </w:rPr>
              <w:t>Production dates must match the NLT DATE entered (processing contracts only).</w:t>
            </w:r>
          </w:p>
          <w:p>
            <w:pPr>
              <w:pStyle w:val="Normal"/>
              <w:numPr>
                <w:ilvl w:val="0"/>
                <w:numId w:val="1"/>
              </w:numPr>
              <w:tabs>
                <w:tab w:val="clear" w:pos="720"/>
                <w:tab w:val="left" w:pos="1440" w:leader="none"/>
                <w:tab w:val="left" w:pos="6840" w:leader="none"/>
              </w:tabs>
              <w:rPr>
                <w:sz w:val="17"/>
              </w:rPr>
            </w:pPr>
            <w:r>
              <w:rPr>
                <w:sz w:val="17"/>
              </w:rPr>
              <w:t>Allocated quantity entered by the user must not be greater than the CPITM's available quantity. price support's quantity must be</w:t>
            </w:r>
          </w:p>
          <w:p>
            <w:pPr>
              <w:pStyle w:val="Normal"/>
              <w:numPr>
                <w:ilvl w:val="0"/>
                <w:numId w:val="1"/>
              </w:numPr>
              <w:tabs>
                <w:tab w:val="clear" w:pos="720"/>
                <w:tab w:val="left" w:pos="1440" w:leader="none"/>
                <w:tab w:val="left" w:pos="6840" w:leader="none"/>
              </w:tabs>
              <w:rPr>
                <w:sz w:val="17"/>
              </w:rPr>
            </w:pPr>
            <w:r>
              <w:rPr>
                <w:sz w:val="17"/>
              </w:rPr>
              <w:t>Price per unit of measure must not be entered. This will be updated with the CPITM's price.</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t>A line item cannot be unallocated if it's associated N/D (if it exists) status is issued, revised, cancelled, or closed. The user may allocate only the warehouse to the DCH</w:t>
              <w:noBreakHyphen/>
              <w:t>512. However, the warehouse must be unallocated before lot allocation may occur. The user may unallocate for grain commodities (commodities 70, 71) where a 'G' (grain without N/D's was specified in the N/D column on PPCS63.</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780"/>
        <w:gridCol w:w="55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COMBI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field allows the combination of allocations for single N/D.  The user should specify the same 2-digit umber for all allocations to be combined for that N/D.  If this field is zeroes, allocations with the same net and NLT dates will be combined for a single INGLE n/d.  If allocations to be combined for a INGLE N/D have different net and NLT dates, the nightly batch program that creates the N/D will set 11 of those net and NLT allocation dates equal to he first net and NLT allocation date encoun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HSE/CONTR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the type field is a `W', then this field must be a valid WHSE CODE. If the type field is a `C', then this field must be a valid contract 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field is required for both contract &amp; warehouse allocation.  If the user has specified several lots to be allocated for one warehouse, they need only enter warehouse code in the 1st detail line corresponding to these lots.  If user is allocating from contracts a validation check is made to be sure that the contract sub number has been entered and that the commodity code &amp; pack size of the subcontract matches the commodity code and pack size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OT/CER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the user intends to allocate inventory, support purchase this field must be entered as a valid lot number. If the user has specified contract (C) as the type of allocation and they desire to allocate price support purchase contracts, they must enter a valid certificate 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when inventory or price contracts are being allocated to a DCH</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NET WEIGH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quantity (in pounds) of the contract or warehouse lot allocated to the DCH</w:t>
              <w:noBreakHyphen/>
              <w:t xml:space="preserve">512. If the pack size is kilograms, the quantity will be recalculated up or down to the closest even unit quantity. The M078T table will be used to determine if the pack size is in kilograms. This quantity cannot be changed for contracts in change mode </w:t>
              <w:noBreakHyphen/>
              <w:t xml:space="preserve"> the line item must be unallocated and reallocated. The allocated net weight entered cannot be greater than the available quantity on the CPITM or lot specified. For lots, the quantity entered must be an even number of units &amp; cannot be greater than 95% of the available lot quantity. If the quantity is zero and the units are entered, the quantity will be calculated by the system based upon the allocated units. For lots, if the quantity &amp; units are both zero, the entire lot will be alloc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number of units of the contract or warehouse lot allocated to the DCH</w:t>
              <w:noBreakHyphen/>
              <w:t>512. This field cannot be changed for contracts in change mode. The line item must be unallocated and reallocated. If the units are zero &amp; the allocated net weight is entered, the units are calculated by the system based upon the allocated net weight. The units will not be calculated for bulk grain commoditi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780"/>
        <w:gridCol w:w="55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 mm/dd/yy that is less than the date at por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NOT EARLIER THAN' date that shipment is to be made for the allocated commodity. The date on the first detail line of each page must be entered. For subsequent detail lines, the net date will default the previous detail 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L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 MM/DD/YY that is less than the date at port &amp; greater than or equal to the ne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NOT LATER THAN' date for the contractor or warehousemen to ship the commodity. This field will also be used to define which production period is to be used for processing contract allocations. The NLT date must exist for contract &amp; must have available quantity. The date on 1st detail line of each page must be entered. For subsequent detail lines, NLT date will default to the previous detail 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Specific price of this line item. This field cannot be changed for contracts in change mode </w:t>
              <w:noBreakHyphen/>
              <w:t xml:space="preserve"> the line item must be unallocated and reallocated. For contract allocations, the price must match or the price can default to equal the M331T table plus the CPITM if contract is a PDP for a dairy commodity or equal the m331t table if the contract is not a PDP or VEP &amp; the authorization code is equal to PL480. Otherwise, the price must match or price can default to equal the CPITM. For lot allocation, the user must enter the price or let the price default to the cost per pound on the m331t table. The key to the M331T will be the COMMGRP FMS COMMODITY CODE and the lot program code. Only lots with program codes 2</w:t>
              <w:noBreakHyphen/>
              <w:t>6 are enter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OR blank.</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ws forward paging in ad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NOTICE OF COMMODITY AVAILABILITY?(Y/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or blank.</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request printing of the CCC</w:t>
              <w:noBreakHyphen/>
              <w:t>512. If the user has entered `Y', a check is made to be sure that the user is a valid user on the M211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noBreakHyphen/>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the user in order to add or change another record using this same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 ADD, `C' = CHANGE, `I' = INQUIRE) and supply a screen name in the second field in order to transfer to another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 OPTIO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fers user to the specified screen. The current export request information will be transferred to the new screen. The options are to transfer to the export request ports of exit or the export request discharge port allocation screens.</w:t>
            </w:r>
          </w:p>
        </w:tc>
      </w:tr>
    </w:tbl>
    <w:p>
      <w:pPr>
        <w:pStyle w:val="Normal"/>
        <w:tabs>
          <w:tab w:val="clear" w:pos="720"/>
          <w:tab w:val="left" w:pos="144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7863840" cy="0"/>
              <wp:effectExtent l="0" t="5080" r="0" b="5080"/>
              <wp:wrapNone/>
              <wp:docPr id="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22.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15.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82550</wp:posOffset>
              </wp:positionV>
              <wp:extent cx="7955280" cy="0"/>
              <wp:effectExtent l="0" t="5080" r="0" b="5080"/>
              <wp:wrapNone/>
              <wp:docPr id="5"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29.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59:00Z</dcterms:created>
  <dc:creator>JFDOMINGUEZ</dc:creator>
  <dc:description/>
  <dc:language>en-US</dc:language>
  <cp:lastModifiedBy>KWROE</cp:lastModifiedBy>
  <dcterms:modified xsi:type="dcterms:W3CDTF">2003-08-08T18:15:00Z</dcterms:modified>
  <cp:revision>13</cp:revision>
  <dc:subject/>
  <dc:title>Export Request Port of Exit Allocation</dc:title>
</cp:coreProperties>
</file>