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680"/>
        <w:gridCol w:w="4860"/>
      </w:tblGrid>
      <w:tr>
        <w:trPr/>
        <w:tc>
          <w:tcPr>
            <w:tcW w:w="1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PCIMS Supports AMS, FSA &amp; FNS  (Summary)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NS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MS Contract Administration Fun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Enter data 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ctor perform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all business subcontracting pl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ct fu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 name and addres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reports 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rge aw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ractor performance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SA Contracting Fun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ntract Managemen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llocate from all contract types to fil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NS </w:t>
            </w:r>
            <w:r>
              <w:rPr>
                <w:b/>
                <w:sz w:val="20"/>
                <w:szCs w:val="20"/>
                <w:u w:val="single"/>
              </w:rPr>
              <w:t>DO</w:t>
            </w:r>
            <w:r>
              <w:rPr>
                <w:sz w:val="20"/>
                <w:szCs w:val="20"/>
                <w:u w:val="single"/>
              </w:rPr>
              <w:t>’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-FNS DO’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n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ort reque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nto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ort reques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Contract Amend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erform high seas divers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FNS Allocations to AMS Purchas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National, Regional origin alloc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cost/obligation data by AMS invitatio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On-line access to allocations vs purchas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reports 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ions (National, Regional, St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gations and purch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ct amendments reports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MS Contracting Func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inalize invitations for bi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vendor bi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ward contra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Release contracts to vendors and F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contract reports b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od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-to-d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scal Y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 Sour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SA Contracting Fun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Destination Contract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Create domestic invitations, process vendor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bids, award and create contra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utomatic creation of export contracts fro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xport  bid syst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AMS contra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Origin Contract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reate the following contract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iry price sup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iry and honey proces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es Contra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AMS contrac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mmodity Purchase Planning Func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food ord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und surv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y Orders (DO’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-food requisi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reate AMS invita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budget, AMS authorization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itlement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reports 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od orders (National, Regional, St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S invi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S contr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ned vs actual purch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get, accounting, and fun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SA Contracting Fun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anaging Shipments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llocate from inventory to fill all food reques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typ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Issue ND’s for ship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reight rate/route origin ship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FNS Entitlement Process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entitlement data by State, out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estimates of average cost per pou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entitlement reports 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s, child c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FNS progr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nus DO’s</w:t>
            </w:r>
          </w:p>
          <w:p>
            <w:pPr>
              <w:pStyle w:val="Normal"/>
              <w:ind w:left="9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60"/>
        <w:gridCol w:w="4680"/>
      </w:tblGrid>
      <w:tr>
        <w:trPr/>
        <w:tc>
          <w:tcPr>
            <w:tcW w:w="1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PCIMS SUPPORTS AMS, FSA &amp; FNS (SUMMARY)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FNS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ntract Invoic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purchase announcements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/pay vendor invoices (automat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alculations via announcement dat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Prompt Payment interest for contrac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On-line access to payment/announcement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erformance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Freight Payments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/pay rail/truck freight bills (automatic wh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match ND rate/rout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miscellaneous freight charges and clai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prompt Payment interest for freigh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On-line access to freight payment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torage Invoic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Create/pay invoices for warehouse storage a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miscellaneous charg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On-line access to invoice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sbursement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checks, ACH payments, setoffs, sto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ayments, payee assign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automatic FMS financial accoun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r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laims Process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claims for loss, shortage and/or damag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on ship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cess claims for miscellaneous loss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60"/>
        <w:gridCol w:w="4680"/>
      </w:tblGrid>
      <w:tr>
        <w:trPr/>
        <w:tc>
          <w:tcPr>
            <w:tcW w:w="1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PCIMS SUPPORTS AMS, FSA AND FNS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NS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ventory Control for AMS and FSA Commodit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the following transac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ehouse receip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ignee Receip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ehouse bills of la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cellaneous inventory acquisi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Inventory adjustments and regrades (from warehouse inspection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Receive SCOAP loan forfeitures (honey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torage Contracts and Warehouse Examination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the following transaction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acts for commodity stor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ehouse handling, storage, and labor</w:t>
            </w:r>
          </w:p>
          <w:p>
            <w:pPr>
              <w:pStyle w:val="Normal"/>
              <w:ind w:left="1305" w:hanging="0"/>
              <w:rPr/>
            </w:pPr>
            <w:r>
              <w:rPr>
                <w:b/>
                <w:sz w:val="20"/>
                <w:szCs w:val="20"/>
              </w:rPr>
              <w:t>Rat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utomatic scheduling of warehouse exa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examination resul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Name and Addres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Maintain address data for AMS vendo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Name and Addres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Maintain address data by type for all PCIM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it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ri-Agency Accountin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Generate Master File records of all transa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ffecting AMS, FSA, and F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reports to reconcile agency fun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ri-Agency Accounting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AMS/FNS fund advances and adjust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Master File records of all transa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ffecting AMS, FSA, and F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reports to reconcile agency fun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Tri-Agency Account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Master File records of all transa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affecting AMS, FSA, and F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reports to reconcile agency fun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System Support Func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security access and tables da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Provide report request architect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Enter FNS and FSA commodity cod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enerate technical control repor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860"/>
        <w:gridCol w:w="4680"/>
      </w:tblGrid>
      <w:tr>
        <w:trPr/>
        <w:tc>
          <w:tcPr>
            <w:tcW w:w="1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PCIMS SUPPORTS AMS, FSA &amp; FNS (SUMMARY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NS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terfaces to Other Systems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SA/FM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SA/SCOA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SA/CORE Accounting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SA/GIM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Department of Commerce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FA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terfaces to Other System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SNPIIS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42:00Z</dcterms:created>
  <dc:creator>desktopuser</dc:creator>
  <dc:description/>
  <dc:language>en-US</dc:language>
  <cp:lastModifiedBy>desktopuser</cp:lastModifiedBy>
  <dcterms:modified xsi:type="dcterms:W3CDTF">2005-10-07T16:48:00Z</dcterms:modified>
  <cp:revision>3</cp:revision>
  <dc:subject/>
  <dc:title>How PCIMS Supports AMS, FSA &amp; FNS  (Summar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1685754</vt:r8>
  </property>
  <property fmtid="{D5CDD505-2E9C-101B-9397-08002B2CF9AE}" pid="3" name="_AuthorEmail">
    <vt:lpwstr>dewayne.kalberg@kcc.usda.gov</vt:lpwstr>
  </property>
  <property fmtid="{D5CDD505-2E9C-101B-9397-08002B2CF9AE}" pid="4" name="_AuthorEmailDisplayName">
    <vt:lpwstr>Kalberg, Dewayne - Kansas City, MO</vt:lpwstr>
  </property>
  <property fmtid="{D5CDD505-2E9C-101B-9397-08002B2CF9AE}" pid="5" name="_EmailSubject">
    <vt:lpwstr>PCIMS System/Subsytem Overviews</vt:lpwstr>
  </property>
  <property fmtid="{D5CDD505-2E9C-101B-9397-08002B2CF9AE}" pid="6" name="_PreviousAdHocReviewCycleID">
    <vt:r8>-455913269</vt:r8>
  </property>
</Properties>
</file>