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S45</w:t>
      </w:r>
      <w:r>
        <w:rPr>
          <w:b/>
          <w:sz w:val="28"/>
        </w:rPr>
        <w:t xml:space="preserve">   - Announcement Document</w:t>
      </w:r>
      <w:r>
        <w:fldChar w:fldCharType="begin"/>
      </w:r>
      <w:r>
        <w:rPr/>
        <w:instrText xml:space="preserve"> TC "PINS45   -   Announcement Docu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9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URPOS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be used to inquire on the effective date information of all AMS announcement documents relating to one announcement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ATA ENTITIE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                                                                                             Effective date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F KEY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"NEXT TXN" data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screen specified by the "X." The transfer will be for the same key data as displayed on this scree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- Page forward on quality factor detail information (only for 'ASHT' discounts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the subsystem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SCREEN SEQUENCING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XV34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NS45  ACT: x   PCIMS </w:t>
              <w:noBreakHyphen/>
              <w:t xml:space="preserve"> ANNOUNCEMENT DOCUMENT            nnnnnnnn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OUNCEMENT    xxxxxx                    ISSUE DATE           nn nn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URRENT INVITATION/PURCHASE    nnn        INVIT/PURCHASE DATE  nn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OCUMENT  xxxx  xxxxxxxxxxxxxxx           COMM GROUPP..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20"/>
              </w:rPr>
              <w:t>DOCUMENT                        DOCUME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EFFECTIVE DATE       AMENDMENT NUMBER                     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 nn xx                  xx             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ANNCE XXXXXX   DOCUMENT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 X  XXXXXX     PF2 = PINS41 X  PINS42 X  PINS43 X  PINS44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810"/>
        <w:gridCol w:w="810"/>
        <w:gridCol w:w="2700"/>
        <w:gridCol w:w="56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requested action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I" = Inqu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nouncemen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SU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announcement is released via the food purchas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INVITATION/ PURCH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invitation or purchase number for the announcement. A new announcement will not have a current invitation or purchas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/PURCHAS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ssue date of current invitation or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 detailed information is for the commodity specification, commodity specification schedule, specification supplement, or USDA-1. The document type abbreviation is followed by the document number as entered on PINS42</w:t>
              <w:noBreakHyphen/>
              <w:t>ANNOUNCEMENT information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GRO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and description of commodity group for the announcement. The commodity group will include all commodity types that may be purchased under the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FFECTIV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is announcement/amendment became effectiv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 AMENDMENT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endment number for the specified document for the given effective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 amendment is temporary or n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s on this line are required key fields to be supplied by the user in order to inquire on another record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"A" = Add, "C" = Change, "I" = Inquire) and supply a screen name in the second field in order to transfer to another scree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= PINS41, PINS42, PINS43, PINS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"X" in any field and press PF-2 to transfer to the desired screen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686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80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08:00Z</dcterms:created>
  <dc:creator>JFDOMINGUEZ</dc:creator>
  <dc:description/>
  <dc:language>en-US</dc:language>
  <cp:lastModifiedBy>KWROE</cp:lastModifiedBy>
  <dcterms:modified xsi:type="dcterms:W3CDTF">2003-08-22T18:36:00Z</dcterms:modified>
  <cp:revision>4</cp:revision>
  <dc:subject/>
  <dc:title>Announcement Document</dc:title>
</cp:coreProperties>
</file>