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69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69 - WebFOCUS File Update</w:t>
      </w:r>
      <w:r>
        <w:fldChar w:fldCharType="begin"/>
      </w:r>
      <w:r>
        <w:rPr/>
        <w:instrText xml:space="preserve"> TC "MCSZE169 - WebFOCUS Nightly File Updat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is job creates several data tables that are used throughout the PCIMS WebFOCUS Reports.      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only step executes the FOCUS programs in the KKFOCIDM PROC to produce datasets of extracted data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executed after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2B</w:t>
        <w:tab/>
        <w:t xml:space="preserve">Nightly Database Update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IDMSSTEP.FOCUS</w:t>
        <w:tab/>
        <w:t>FOCUS</w:t>
        <w:tab/>
        <w:t>Create WebFOCUS data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object w:dxaOrig="9638" w:dyaOrig="134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65pt;margin-top:-6.75pt;width:446.7pt;height:532.0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887458553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16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69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69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8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3.1.69-Flow Pg.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3.1.69-Flow Pg.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8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24:00Z</dcterms:created>
  <dc:creator>JFDOMINGUEZ</dc:creator>
  <dc:description/>
  <dc:language>en-US</dc:language>
  <cp:lastModifiedBy>xptdkcmo</cp:lastModifiedBy>
  <cp:lastPrinted>2004-09-24T16:11:00Z</cp:lastPrinted>
  <dcterms:modified xsi:type="dcterms:W3CDTF">2004-12-03T18:28:00Z</dcterms:modified>
  <cp:revision>8</cp:revision>
  <dc:subject/>
  <dc:title>JOB DESCRIPTIONS &amp; FLOWS</dc:title>
</cp:coreProperties>
</file>