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61</w:t>
      </w:r>
      <w:r>
        <w:rPr>
          <w:b/>
          <w:sz w:val="28"/>
        </w:rPr>
        <w:t xml:space="preserve">   - Allocation</w:t>
      </w:r>
      <w:r>
        <w:fldChar w:fldCharType="begin"/>
      </w:r>
      <w:r>
        <w:rPr/>
        <w:instrText xml:space="preserve"> TC "FCSS61   -   Allocation"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to be used to identify Destination and Origin Delivery Orders to be allocated.</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Allocation</w:t>
            </w:r>
          </w:p>
          <w:p>
            <w:pPr>
              <w:pStyle w:val="Normal"/>
              <w:tabs>
                <w:tab w:val="clear" w:pos="720"/>
                <w:tab w:val="left" w:pos="1440" w:leader="none"/>
                <w:tab w:val="left" w:pos="6840" w:leader="none"/>
              </w:tabs>
              <w:rPr>
                <w:sz w:val="17"/>
              </w:rPr>
            </w:pPr>
            <w:r>
              <w:rPr>
                <w:sz w:val="17"/>
              </w:rPr>
              <w:t>Regional Allocation</w:t>
            </w:r>
          </w:p>
          <w:p>
            <w:pPr>
              <w:pStyle w:val="Normal"/>
              <w:tabs>
                <w:tab w:val="clear" w:pos="720"/>
                <w:tab w:val="left" w:pos="1440" w:leader="none"/>
                <w:tab w:val="left" w:pos="6840" w:leader="none"/>
              </w:tabs>
              <w:rPr>
                <w:sz w:val="17"/>
              </w:rPr>
            </w:pPr>
            <w:r>
              <w:rPr>
                <w:sz w:val="17"/>
              </w:rPr>
              <w:t>D/O</w:t>
            </w:r>
          </w:p>
          <w:p>
            <w:pPr>
              <w:pStyle w:val="Normal"/>
              <w:tabs>
                <w:tab w:val="clear" w:pos="720"/>
                <w:tab w:val="left" w:pos="3240" w:leader="none"/>
                <w:tab w:val="left" w:pos="6840" w:leader="none"/>
              </w:tabs>
              <w:rPr>
                <w:sz w:val="17"/>
              </w:rPr>
            </w:pPr>
            <w:r>
              <w:rPr>
                <w:sz w:val="17"/>
              </w:rPr>
              <w:t>Outlet/Public Law</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 screen</w:t>
            </w:r>
          </w:p>
          <w:p>
            <w:pPr>
              <w:pStyle w:val="Normal"/>
              <w:tabs>
                <w:tab w:val="clear" w:pos="720"/>
                <w:tab w:val="left" w:pos="1440" w:leader="none"/>
                <w:tab w:val="left" w:pos="6840" w:leader="none"/>
              </w:tabs>
              <w:rPr>
                <w:sz w:val="17"/>
              </w:rPr>
            </w:pPr>
            <w:r>
              <w:rPr>
                <w:sz w:val="17"/>
              </w:rPr>
              <w:t xml:space="preserve">PF2  </w:t>
              <w:noBreakHyphen/>
              <w:t xml:space="preserve"> Transfer to FCSS68 </w:t>
              <w:noBreakHyphen/>
              <w:t xml:space="preserve"> Allocation vs. Purchases</w:t>
            </w:r>
          </w:p>
          <w:p>
            <w:pPr>
              <w:pStyle w:val="Normal"/>
              <w:tabs>
                <w:tab w:val="clear" w:pos="720"/>
                <w:tab w:val="left" w:pos="1440" w:leader="none"/>
                <w:tab w:val="left" w:pos="6840" w:leader="none"/>
              </w:tabs>
              <w:rPr>
                <w:sz w:val="17"/>
              </w:rPr>
            </w:pPr>
            <w:r>
              <w:rPr>
                <w:sz w:val="17"/>
              </w:rPr>
              <w:t xml:space="preserve">PF3  </w:t>
              <w:noBreakHyphen/>
              <w:t xml:space="preserve"> To be used to page to the next shipping period for Origin allocations</w:t>
            </w:r>
          </w:p>
          <w:p>
            <w:pPr>
              <w:pStyle w:val="Normal"/>
              <w:tabs>
                <w:tab w:val="clear" w:pos="720"/>
                <w:tab w:val="left" w:pos="1440" w:leader="none"/>
                <w:tab w:val="left" w:pos="6840" w:leader="none"/>
              </w:tabs>
              <w:rPr>
                <w:sz w:val="17"/>
              </w:rPr>
            </w:pPr>
            <w:r>
              <w:rPr>
                <w:sz w:val="17"/>
              </w:rPr>
              <w:t xml:space="preserve">PF8  </w:t>
              <w:noBreakHyphen/>
              <w:t xml:space="preserve"> To be used to page for the next set of D/O's for a shipping period</w:t>
            </w:r>
          </w:p>
          <w:p>
            <w:pPr>
              <w:pStyle w:val="Normal"/>
              <w:tabs>
                <w:tab w:val="clear" w:pos="720"/>
                <w:tab w:val="left" w:pos="1440" w:leader="none"/>
                <w:tab w:val="left" w:pos="6840" w:leader="none"/>
              </w:tabs>
              <w:rPr>
                <w:sz w:val="17"/>
              </w:rPr>
            </w:pPr>
            <w:r>
              <w:rPr>
                <w:sz w:val="17"/>
              </w:rPr>
              <w:t xml:space="preserve">PF11 </w:t>
              <w:noBreakHyphen/>
              <w:t xml:space="preserve"> Transfer to a FCSS65 </w:t>
              <w:noBreakHyphen/>
              <w:t xml:space="preserve"> Allocation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Allocation No expanded by 2 digits to include century.</w:t>
      </w:r>
    </w:p>
    <w:p>
      <w:pPr>
        <w:pStyle w:val="Normal"/>
        <w:tabs>
          <w:tab w:val="clear" w:pos="720"/>
          <w:tab w:val="left" w:pos="2520" w:leader="none"/>
          <w:tab w:val="left" w:pos="3960" w:leader="none"/>
        </w:tabs>
        <w:rPr/>
      </w:pPr>
      <w:r>
        <w:rPr>
          <w:rFonts w:eastAsia="Arial Narrow"/>
        </w:rPr>
        <w:t xml:space="preserve"> </w:t>
      </w:r>
      <w:r>
        <w:rPr/>
        <w:t>MAP=MZE76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61   ACT: _             PCIMS </w:t>
              <w:noBreakHyphen/>
              <w:t xml:space="preserve"> ALLOCATION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ON __ COMMODITY SHRT TITLE ____ ____________________ ALLOCATION N 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______ INVITATION ___  LAST CHG DATE ________ LAST CHG NUMBE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OUTLET  SPL  E/B ADJ  ___  OUTLET  SPL  E/B ADJ  ___  OUTLET  SPL  E/B ADJ</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   _   _    _    ____   ___   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   _   _    _    ____   ___   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   _   _    _    ____   ___   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   _   _    _    ____   ___   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   _   _                          ALLOCATED QUANTI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PING PERIOD  __ __ __   OUT OF WHSE? _      QUANTITY TO ALLOCATE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D/O NO      QUANTITY    ___       D/O NO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 _ ____     _______      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REGIONAL ALLOCATION WORKSHEET?  _    PRINT ALLOCATION RP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DEST ALLOCATION SUMMARY?        _    RO _    STAT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EGION __    ALLOCATION NO ____ ____  SHIPPING PERIO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6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ZE36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61  ACT: _              PCIMS </w:t>
              <w:noBreakHyphen/>
              <w:t xml:space="preserve"> ALLOCATION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ON __ COMMODITY SHRT TTLE ____ ____________________ ALLOCATION NO ___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NOUNCEMENT ______ INVITATION ___  LAST CHG DATE ________ LAST CHG NUMBE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SPL  E/B ADJ       OUTLET  SPL  E/B ADJ       OUTLET  SPL  E/B ADJ</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   _   _         ____   __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   _   _         ____   __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   _   _         ____   __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   _   _         ____   ___   _   _         ____   __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   _   _                          ALLOCATED QUANTITY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PING PERIOD  __ __ __   OUT OF WHSE? _      QUANTITY TO ALLOCATE 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NO      QUANTITY              D/O NO      QUANTIT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 ____     _______            ___ _ 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EGION __    ALLOCATION NO ____ ____  SHIPPING PERIO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68)</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numPr>
          <w:ilvl w:val="0"/>
          <w:numId w:val="0"/>
        </w:numPr>
        <w:tabs>
          <w:tab w:val="clear" w:pos="720"/>
          <w:tab w:val="left" w:pos="2520" w:leader="none"/>
          <w:tab w:val="left" w:pos="3960" w:leader="none"/>
        </w:tabs>
        <w:rPr>
          <w:rFonts w:ascii="LinePrinter" w:hAnsi="LinePrinter" w:cs="LinePrinter"/>
          <w:sz w:val="17"/>
        </w:rPr>
      </w:pPr>
      <w:r>
        <w:rPr>
          <w:rFonts w:cs="LinePrinter" w:ascii="LinePrinter" w:hAnsi="LinePrinter"/>
          <w:sz w:val="17"/>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150"/>
        <w:gridCol w:w="58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region that has ordered the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t is normally protected except when FDD creates an allocation for Direct Shipment Preorders to be filled by invento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n assigned control number. It is normally protected except when FDD creates an allocation for Direct Shipment Preorders to be filled by invento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nnounc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existing announcement</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Entered in Add mode when Out</w:t>
              <w:noBreakHyphen/>
              <w:t>of</w:t>
              <w:noBreakHyphen/>
              <w:t>Whse is 'N' to determine the mode of purchase. Entered in Add mode when Out</w:t>
              <w:noBreakHyphen/>
              <w:t>of</w:t>
              <w:noBreakHyphen/>
              <w:t>Whse is ‘Y' to associate an Out</w:t>
              <w:noBreakHyphen/>
              <w:t>of</w:t>
              <w:noBreakHyphen/>
              <w:t>Whse allocation with the purchase that brought the commodity to the warehouse. Changeable only when Out</w:t>
              <w:noBreakHyphen/>
              <w:t>of</w:t>
              <w:noBreakHyphen/>
              <w:t>Whse is '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Invi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existing invit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ame as announc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valid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ystem generated date. Indicates the last date the allocation was chang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valid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f the user changes the allocation then this number should be incremented by on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D' = Dele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the action to be tak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nly FDD can maintain this field.</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program eligible to receive commodities. e.g. SC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ection of Public L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nly FDD can maintain this field.</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pecifies the public law which will be used to fund the purchase. e.g. Section 3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itlement or Bo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if the order is charged against entitlement or bonu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djustme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adjustment code this field.</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Code further explaining how funds are to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ed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quantity must be less than or equal to the quantity to alloca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quantity for all orders allocated to the region for the specified commodity and shipping period.  Any D/O's with an adjustment code of 'F,' 'W,' or 'B' will not be included in this tota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 corresponding to the alloc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For origin Allocations, once the quantity associated with the shipping period has been allocated, the next shipping period and quantity will be displayed.  This field will be protected when changing an allocation.  It is normally protected except when FDD creates an allocation for Direct Shipment Preorders to be filled by invento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 of Wareho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an allocation is being created for Direct Shipment Pre</w:t>
              <w:noBreakHyphen/>
              <w:t>orders to be filled by Inventory. Applicable only when creating an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Quantity to Allo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validatio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Only FDD users can update this fie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D'= Dele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s requested a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Order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O number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Delivery Order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or '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sed in Add mode to indicate more DO's are to be added on the next screen.  Protected in change mode.</w:t>
            </w:r>
          </w:p>
        </w:tc>
      </w:tr>
    </w:tbl>
    <w:p>
      <w:pPr>
        <w:sectPr>
          <w:type w:val="continuous"/>
          <w:pgSz w:orient="landscape" w:w="15840" w:h="12240"/>
          <w:pgMar w:left="936" w:right="360" w:gutter="0" w:header="720" w:top="776" w:footer="720" w:bottom="776"/>
          <w:formProt w:val="false"/>
          <w:textDirection w:val="lrTb"/>
          <w:docGrid w:type="default" w:linePitch="360" w:charSpace="0"/>
        </w:sectPr>
      </w:pP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738"/>
        <w:gridCol w:w="2610"/>
        <w:gridCol w:w="720"/>
        <w:gridCol w:w="720"/>
        <w:gridCol w:w="3150"/>
        <w:gridCol w:w="58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Regional Allocation Workshe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The user may request FCSR65 </w:t>
              <w:noBreakHyphen/>
              <w:t xml:space="preserve"> Regional Origin Allocation Workshe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Allocation R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may request FCSR64 Destination Allocation D/O Detail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Dest Allocation Summ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user may request FCSR62</w:t>
              <w:noBreakHyphen/>
              <w:t>Dest. Allocation Summar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 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User may request FCSR63 </w:t>
              <w:noBreakHyphen/>
              <w:t xml:space="preserve"> Regional Origin Allocation Report or FCSR66 State Origin Allocation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on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data to be entered by the user to access this screen. Shipping period is not requi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I' = Inquiry.</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376" w:leader="none"/>
          <w:tab w:val="left" w:pos="381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7">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21:00Z</dcterms:created>
  <dc:creator>JFDOMINGUEZ</dc:creator>
  <dc:description/>
  <dc:language>en-US</dc:language>
  <cp:lastModifiedBy>DefaultUser</cp:lastModifiedBy>
  <dcterms:modified xsi:type="dcterms:W3CDTF">2003-09-26T12:55:00Z</dcterms:modified>
  <cp:revision>4</cp:revision>
  <dc:subject/>
  <dc:title>Allocation</dc:title>
</cp:coreProperties>
</file>