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valid number of additional stopoffs as entered on the FNS scree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4T</w:t>
        <w:noBreakHyphen/>
        <w:t>M22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24T</w:t>
        <w:noBreakHyphen/>
        <w:t>NUM-STOPOFFS-</w:t>
        <w:tab/>
        <w:t>1 Digit Numeric</w:t>
        <w:tab/>
        <w:t xml:space="preserve">This field contains the number of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  <w:tab/>
        <w:tab/>
        <w:tab/>
        <w:t>stopoffs key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4T</w:t>
        <w:noBreakHyphen/>
        <w:t>M22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4T</w:t>
        <w:noBreakHyphen/>
        <w:t>NUM-STOPOFFS</w:t>
        <w:tab/>
        <w:t>1 Digit Numeric</w:t>
        <w:tab/>
        <w:t>This contains the number of stopoffs for a Notice to Deliver, with a maximum number of  3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4T</w:t>
        <w:noBreakHyphen/>
        <w:t>NUM-STOPOFFS-</w:t>
        <w:tab/>
        <w:t>46 Characters Alphanumeric</w:t>
        <w:tab/>
        <w:t>This contains a description of th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DESC</w:t>
        <w:tab/>
        <w:tab/>
        <w:tab/>
        <w:t>number of stopoff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STOPOFF IN ADDITION TO FINAL DESTIN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STOPOFFS IN ADDITION TO FINAL DESTIN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3 = STOPOFFS IN ADDITION TO FINAL DESTINATION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4:00Z</dcterms:modified>
  <cp:revision>3</cp:revision>
  <dc:subject/>
  <dc:title>18 PCIMS</dc:title>
</cp:coreProperties>
</file>