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b/>
          <w:sz w:val="56"/>
        </w:rPr>
        <w:t>PDBR21</w:t>
      </w:r>
      <w:r>
        <w:rPr>
          <w:b/>
          <w:sz w:val="28"/>
        </w:rPr>
        <w:t xml:space="preserve">  - CFOD, ON REQUEST ACH AND TIN STATUS REPORT</w:t>
      </w:r>
      <w:r>
        <w:fldChar w:fldCharType="begin"/>
      </w:r>
      <w:r>
        <w:rPr/>
        <w:instrText xml:space="preserve"> TC "PDBR21  -   CFOD, ON REQUEST ACH AND TIN STATUS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117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ebt collection improvement act of 1996 requires all federal payments be made by EFT.  To comply, PCIMS needs to develop a new report in order to assist users reporting ACH information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 Request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lin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(Choose on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Entity code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Entity type and relationship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nam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otal selected PCIMS disbursement entiti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otal selected entities with ACH = 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otal selected entities with ACH = H or 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otal selected entities with no AC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otal selected entities with act status not = 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otal selected entities with BUW-IND = 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otal selected entities with no TAX-ID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selected entity -?- / with ACH status -?-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hen Entity-Type changes (except when sorted by name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80"/>
        <w:rPr>
          <w:sz w:val="17"/>
        </w:rPr>
      </w:pPr>
      <w:r>
        <w:rPr>
          <w:sz w:val="17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4320" w:hanging="432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0" w:leader="none"/>
        </w:tabs>
        <w:ind w:left="4320" w:hanging="4320"/>
        <w:rPr>
          <w:sz w:val="17"/>
        </w:rPr>
      </w:pPr>
      <w:r>
        <w:rPr>
          <w:sz w:val="17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81610</wp:posOffset>
                </wp:positionV>
                <wp:extent cx="0" cy="4846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4.3pt" to="25.2pt,39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181610</wp:posOffset>
                </wp:positionV>
                <wp:extent cx="822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4.3pt" to="673.1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49640</wp:posOffset>
                </wp:positionH>
                <wp:positionV relativeFrom="paragraph">
                  <wp:posOffset>181610</wp:posOffset>
                </wp:positionV>
                <wp:extent cx="0" cy="4846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14.3pt" to="673.2pt,39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123456789012345678901234567890123456789012345678901234567890123456789012345678901234567890123456789012345678901234567890123456789012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 REPORT NO:  PDBR21                       ***  XXXXXXXXXXXXXX-NOTE-1-XXXXXXXXXXXXXXX  ***                        DATE: 99/99/9999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2 REFERENCE : MYD021R1                                                                                            PAGE: 9999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3         REQUESTED OPTIONS - XXXXXXXXXXXXXXXXXXXX-NOTE-2-XXXXXXXXXXXXXXXXXXXXXXX    SEQUENCE - XXXXXXXX-NOTE-3-XXXXXXXXXXX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4 (Type N/A if sorted by name)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5 TYPE: XXX-NOTE-4-XXX     ENTITY INFORMATION              TAX-ID-NUM    ACH-STAT   BUW-IND    STOP-PAY-TYPE    ASSIGN-STAT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6                   ------------------------------         ----------    --------   -------    -------------    -----------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7 CODE: X-XXXXXXXX  XXXXXXXXXXXXXXXXXXXXXXXXXXXXXX          999999999        X         X             XX              X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8 (addr)            XXXXXXXXXXXXXXXXXXXXXXXXXXXXXX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9 (addr)            XXXXXXXXXXXXXXXXXXXXXXXXXXXXXX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0 (addr)            XXXXXXXXXXXXXXXXXXXXXXXXXXXXXX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1 (c/s/zip)         XXXXXXXXXXXXXXX  XX 99999-9999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2                   PHONE: 999-999-9999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3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4 CODE: X-XXXXXXXX  XXXXXXXXXXXXXXXXXXXXXXXXXXXXXX          999999999        X         X             XX              X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5                   XXXXXXXXXXXXXXXXXXXXXXXXXXXXXX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6                   XXXXXXXXXXXXXXX  XX 99999-9999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7                   PHONE: 999-999-9999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8                                                                                                                                     19 CODE: X-XXXXXXXX  XXXXXXXXXXXXXXXXXXXXXXXXXXXXXX          999999999        X         X             XX              X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0                   XXXXXXXXXXXXXXXXXXXXXXXXXXXXXX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1                   XXXXXXXXXXXXXXXXXXXXXXXXXXXXXX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2                   XXXXXXXXXXXXXXX  XX 99999-9999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3                   PHONE: 999-999-9999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4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5       TOTAL NUMBER OF SELECTED TYPE -?- ENTITIES:               9,999,999        (N/A if sorted by name)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6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7          (page break when ENTITY-TYPE changes)                                   (N/A if sorted by name)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8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9                                                           (AT END OF REPORT)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0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1       TOTAL SELECTED PCIMS DISBURSEMENT ENTITIES:               9,999,999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2   or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3       TOTAL SELECTED ENTITIES WITH ACH = A:                     9,999,999      % OF TOTAL: 999.9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4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5       TOTAL SELECTED ENTITIES WITH ACH = W:           9,999,999          % OF TOTAL: 999.9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6       TOTAL SELECTED ENTITIES WITH ACH = H or P:      9,999,999          % OF TOTAL: 999.9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7       TOTAL SELECTED ENTITIES WITH ACH = SPACE:       9,999,999          % OF TOTAL: 999.9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8       TOTAL SELECTED ENTITIES WITH ACH = NOT A:                 9,999,999      % OF TOTAL: 999.9   (Sum of lines 35 thru 37)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40       TOTAL ALL ENTITIES WITH BUW-IND = Y:                      9,999,999  (only listed if Option B is chosen)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41   or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42       TOTAL ALL ENTITIES WITH NO TAX-ID:                        9,999,999  (only listed if Option T is chosen)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43   or                                                                                                                                44       TOTAL SELECTED ENTITY -?- / WITH ACH STATUS -?-           9,999,999 (only listed if specific TYPE &amp; STATUS is chosen)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20650</wp:posOffset>
                </wp:positionV>
                <wp:extent cx="8229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5pt" to="673.1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45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7"/>
        </w:rPr>
      </w:pPr>
      <w:r>
        <w:rPr>
          <w:sz w:val="17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e 1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ossible titles a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CIMS - Active ACH status code repo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CIMS - Active no tin status repo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CIMS - Active BUW status repor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e 2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ossible requested options ar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l entity categories subject to backup withhold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l entity categories with no tax id numb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ll entity categories with ACH status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l entity categories with no ACH stat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l entity categories with pre-note or hold stat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l entity categories with waiver stat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l entity categories / all ACH status cod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type -X- with ACH stat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type -X- with no ACH stat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type -X- with pre-note or hold ACH stat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type -X- with waiver ACH stat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type -X- / all ACH status cod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e 3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ossible sequences 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type by relationshi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nam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e 4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ossible entity types are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 = AMS vendo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= warehous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 = vendo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= co / carri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 = miscellaneou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 = assigne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Z = all entiti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yp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type narr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Typ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Typ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Sub-cod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sub-cod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any Nam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any nam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ax Id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ax id numb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H Statu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H statu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UW-IND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ackup Withholding Indi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p-Pay-Cod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p-Pay-Cod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sign-Sta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f assigned, will be 'Y', otherwise blank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1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2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3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Zip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Zi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hon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ho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selected PCIMS disbursement entitie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records prin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selected entities with ACH = A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records printed with ACH = 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selected entities with ACH = W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records printed with ACH = 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selected entities with ACH = H OR P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records printed with ACH = H OR 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selected entities with ACH = spac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records printed with ACH = spa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selected entities with ACT status NOT = A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records printed with ACH NOT = 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selected entities with BUW-IND = 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records printed with BUW-IND = 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selected entities with no TAX-ID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records printed with no TAX-I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selected entity -?- / with ACH status -?-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and ACH status selected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570" w:leader="none"/>
        </w:tabs>
        <w:ind w:left="-90" w:hanging="0"/>
        <w:rPr/>
      </w:pPr>
      <w:r>
        <w:rPr/>
      </w:r>
    </w:p>
    <w:sectPr>
      <w:type w:val="continuous"/>
      <w:pgSz w:orient="landscape" w:w="15840" w:h="12240"/>
      <w:pgMar w:left="1080" w:right="108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7/2/99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7/2/99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Disbursements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Disbursements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8:20:00Z</dcterms:created>
  <dc:creator>JFDOMINGUEZ</dc:creator>
  <dc:description/>
  <dc:language>en-US</dc:language>
  <cp:lastModifiedBy>KWROE</cp:lastModifiedBy>
  <cp:lastPrinted>2003-08-15T10:36:00Z</cp:lastPrinted>
  <dcterms:modified xsi:type="dcterms:W3CDTF">2003-08-15T15:51:00Z</dcterms:modified>
  <cp:revision>6</cp:revision>
  <dc:subject/>
  <dc:title>CFOD, On request ACH and TIN status report</dc:title>
</cp:coreProperties>
</file>