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MZC070R9</w:t>
      </w:r>
      <w:r>
        <w:rPr>
          <w:b/>
          <w:sz w:val="28"/>
        </w:rPr>
        <w:t xml:space="preserve">   - Table Data Base Listing For M220T</w:t>
      </w:r>
      <w:r>
        <w:fldChar w:fldCharType="begin"/>
      </w:r>
      <w:r>
        <w:rPr/>
        <w:instrText xml:space="preserve"> TC "MZC070R9   -   Table Data Base Listing For M220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all of the values for the file position tabl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ystem table administr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nee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0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ye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 x 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able i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Job name ke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 REPORT NO:  MZC070R9                                PCIMS </w:t>
        <w:noBreakHyphen/>
        <w:t xml:space="preserve"> U S D A </w:t>
        <w:noBreakHyphen/>
        <w:t xml:space="preserve"> ASCS                                       PAGE :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TABLES DATABASE LISTING                           PROCESSING DATE : 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TABLE ID          : M220T      OWNER: XXXX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TABLE NAME        : MCP FILE COUNTER TABLE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TABLE DESCRIPTION : TRACKS WHERE MCP IS WHEN ROLLBACK OCCURS.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LAST UPDATE       : YY/MM/DD            BY TXN : XXXXXX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ELEMENT NAME                 ELEMENT DATA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 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6  TBL</w:t>
        <w:noBreakHyphen/>
        <w:t xml:space="preserve">ID                          XXXXXX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8  PROG</w:t>
        <w:noBreakHyphen/>
        <w:t>ID</w:t>
        <w:noBreakHyphen/>
        <w:t xml:space="preserve">KEY                     XXXXXXXX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0  JOB</w:t>
        <w:noBreakHyphen/>
        <w:t>NME</w:t>
        <w:noBreakHyphen/>
        <w:t xml:space="preserve">KEY                     XXXXXXXX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2  OCC</w:t>
        <w:noBreakHyphen/>
        <w:t xml:space="preserve">NUM                         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4  PROG</w:t>
        <w:noBreakHyphen/>
        <w:t xml:space="preserve">ID                         XXXXXXXX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6  JOB</w:t>
        <w:noBreakHyphen/>
        <w:t xml:space="preserve">NME                         XXXXXXXX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8  IP</w:t>
        <w:noBreakHyphen/>
        <w:t>FILE</w:t>
        <w:noBreakHyphen/>
        <w:t xml:space="preserve">CTR                     XXXXXXXXXX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30  KEYFUPDT</w:t>
        <w:noBreakHyphen/>
        <w:t>FILE</w:t>
        <w:noBreakHyphen/>
        <w:t xml:space="preserve">CTR               XXXXXXXXXX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32  REPORT</w:t>
        <w:noBreakHyphen/>
        <w:t>FILE</w:t>
        <w:noBreakHyphen/>
        <w:t xml:space="preserve">CTR                 XXXXXXXXXX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34  TRNSUPDT</w:t>
        <w:noBreakHyphen/>
        <w:t>FILE</w:t>
        <w:noBreakHyphen/>
        <w:t xml:space="preserve">CTR               XXXXXXXXXX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36  WRAPARND</w:t>
        <w:noBreakHyphen/>
        <w:t>FILE</w:t>
        <w:noBreakHyphen/>
        <w:t xml:space="preserve">CTR               XXXXXXXXXX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LAST UPDATE                     MM/DD/YY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BY TXN                          XXXXXX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28"/>
        </w:rPr>
      </w:pPr>
      <w:r>
        <w:rPr>
          <w:rFonts w:eastAsia="Courier"/>
          <w:sz w:val="28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OWNER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Owner id of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RANSACTION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Online task id or batch transaction of the application program doing the updating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ABLE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able nam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PROGRAM IDENTIFICATION KE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Program identifier (MZD010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JOB NAME KE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Job name identifier indicates job name in which MZD010 is execut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OCCURRENCE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Non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PROGRAM IDENTIFIC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Program identifier (MZD010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JOB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Job name identifier indicates job name in which MZD010 is execut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INPUT FILE COUN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Number of input transactions that have been read by MZD01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KEYFILE UPDATE COUN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Number of key file update records written out under MZD01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REPORT FILE COUN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Number of report records written out under MZD01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RANSACTION UPDATE FILE COUN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Number of transaction update records written out under MZD01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WRAPAROUND FILE COUN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Number of wraparound transaction update records written out under MZD01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LAST UP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Date of last updat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BY TRANSAC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ransaction id of last update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01:00Z</dcterms:created>
  <dc:creator>JFDOMINGUEZ</dc:creator>
  <dc:description/>
  <dc:language>en-US</dc:language>
  <cp:lastModifiedBy>DefaultUser</cp:lastModifiedBy>
  <dcterms:modified xsi:type="dcterms:W3CDTF">2003-09-30T13:24:00Z</dcterms:modified>
  <cp:revision>3</cp:revision>
  <dc:subject/>
  <dc:title>Table Data Base Listing For M220T</dc:title>
</cp:coreProperties>
</file>