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78a</w:t>
      </w:r>
      <w:r>
        <w:rPr>
          <w:b/>
          <w:sz w:val="28"/>
        </w:rPr>
        <w:t xml:space="preserve">   - Multi-Food Transportation Report</w:t>
      </w:r>
      <w:r>
        <w:fldChar w:fldCharType="begin"/>
      </w:r>
      <w:r>
        <w:rPr/>
        <w:instrText xml:space="preserve"> TC "PPCR78a   -   Multi-Food Transportation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 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 that is the point of origin for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 which includes a one character indicator for consolidation type (`M' = Multi</w:t>
              <w:noBreakHyphen/>
              <w:t>Food) and a four character sequentially assigned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 Ent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which is the destination for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's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Warehousemen's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Truck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's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 Not Earli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earliest date of shipment for this multi</w:t>
              <w:noBreakHyphen/>
              <w:t>food consolid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 Not La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latest date of shipment for this multi</w:t>
              <w:noBreakHyphen/>
              <w:t>food consolid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's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Warehousemen's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Truck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's truck location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Rail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's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Rail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's rail location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 Contac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contact name and telephone number of consigne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Serving Carrie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rail carrier initials responsible for transportation of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iprocal Switching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if reciprocal switching is allowed for serving rail carriers (yes/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of the Notify Par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  <w:noBreakHyphen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of the Notify Par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origin location's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  <w:noBreakHyphen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origin location's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 Serving Carrie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rail carrier initials responsible for transportation of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iprocal Switching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if reciprocal switching is allowed for serving rail carriers (yes/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more info. phon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name and phone number of the USDA/ASCS Marketing Specialist or Technician (from PPCS70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 Contac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contact phone number of the Notify Par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si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ransfer of title loc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uting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specific instructions for the shipment's travel path, (from PPCS72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ender/quotation number of the carrier, (from PPCS72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portation M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method of delivering shipment. Will use only rail, truck or piggyback, (from PPCS72).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l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miles of the shipment, which is used by carriers to determine the freight charges, (from PPCS72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Specialis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name and phone number of the USDA/ASCS/TMD Rate Specialist, (from PPCS72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  <w:noBreakHyphen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/D remarks provide the following sequen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ree Form remarks, (from PPCS72)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tandard remarks, (from PPCS72)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hipping remarks, (from PNAS04)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Unloading remarks, (from PNAS04)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Information, (from PNAS04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otice to Deliver number that is a part of this multi</w:t>
              <w:noBreakHyphen/>
              <w:t>food shipment. N/D's in a multi</w:t>
              <w:noBreakHyphen/>
              <w:t>food shipment may come from a contract or from inventor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xn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ransaction code assigned to the N/D. Values of the transaction codes will be assigned by fiscal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associated with the N/D. This four character code specifies the commodity the N/D is mov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lot number which is allocated to the Multi</w:t>
              <w:noBreakHyphen/>
              <w:t>food N/D. The lot detail line (i.e. line 27) is only shown for 'WDO' N/D typ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k Siz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 associated with this N/D. Each line item may have a different commodity or pack size on this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decodes the commodity group type description for this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units that should be dropped off at this D/O stop. For 'WDO' N/D types, the units allocated from each lot will also be detailed on the lot detail lin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gross weight that should be dropped off at this D/O stop.  Gross Weight is always in pounds, and is calculated from the N/D gross pack weight per unit.  For 'WDO' N/D types, the gross weight allocated from each lot will also be detailed on the lot detail lin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weight that should be dropped off at this D/O stop.  Net weight is always in pounds, and is calculated from the N/D net pack weight per unit.  For 'WDO' N/D types, the net weight allocated from each lot will also be detailed on the lot detail lin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</w:t>
              <w:noBreakHyphen/>
              <w:t>N/D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previous N/D which brought the inventory that the current N/D is moving out of the warehouse into the warehouse.  Only applicable if the displayed N/D is from inventory and only displayed on the lot detail lines (i.e. line 27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elivery order the Multi</w:t>
              <w:noBreakHyphen/>
              <w:t>food N/D is satisfying. The D/O represents a stop of the N/D. If the N/D has multiple stops, then multiple detail lines will be printed on this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cke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Program Authority code supporting the purchase or sa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s of number of units, gross quantity and net quantity of all the N/D's in this multi</w:t>
              <w:noBreakHyphen/>
              <w:t>food shipmen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Multifood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21:00Z</dcterms:created>
  <dc:creator>JFDOMINGUEZ</dc:creator>
  <dc:description/>
  <dc:language>en-US</dc:language>
  <cp:lastModifiedBy>KWROE</cp:lastModifiedBy>
  <dcterms:modified xsi:type="dcterms:W3CDTF">2003-07-14T14:59:00Z</dcterms:modified>
  <cp:revision>3</cp:revision>
  <dc:subject/>
  <dc:title>Multi-Food Transportation Report</dc:title>
</cp:coreProperties>
</file>