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miscellaneous entity number, for miscellaneous ent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4T</w:t>
        <w:noBreakHyphen/>
        <w:t>M18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4T</w:t>
        <w:noBreakHyphen/>
        <w:t>TBL-ID</w:t>
        <w:tab/>
        <w:t>6 Characters Alphanumeric</w:t>
        <w:tab/>
        <w:t xml:space="preserve">This field contains the table ID used to access the table-M184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4T</w:t>
        <w:noBreakHyphen/>
        <w:t>M18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4T</w:t>
        <w:noBreakHyphen/>
        <w:t>NXT-AVAIL-NUM-</w:t>
        <w:tab/>
        <w:t>5 Digits Numeric</w:t>
        <w:tab/>
        <w:t xml:space="preserve">This field contains the next </w:t>
        <w:tab/>
        <w:tab/>
        <w:tab/>
        <w:tab/>
        <w:t>available entity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20:29:00Z</dcterms:modified>
  <cp:revision>3</cp:revision>
  <dc:subject/>
  <dc:title>18 PCIMS</dc:title>
</cp:coreProperties>
</file>