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40</w:t>
      </w:r>
      <w:r>
        <w:rPr>
          <w:b/>
          <w:sz w:val="28"/>
        </w:rPr>
        <w:t xml:space="preserve">   - Contract Menu</w:t>
      </w:r>
      <w:r>
        <w:fldChar w:fldCharType="begin"/>
      </w:r>
      <w:r>
        <w:rPr/>
        <w:instrText xml:space="preserve"> TC "AMSS40   -   Contrac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8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serves as a menu for accessing other screens. This menu deals only with those screens associated with adding, maintaining and inquiring into data used by the contract screens and program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= Return to main menu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4/1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AMS  AMSS40</w:t>
        <w:tab/>
        <w:t>Design deficiency.  Indicates an entry is legal, but it is not. Removed a "</w:t>
        <w:noBreakHyphen/>
        <w:t>" from Screen 40. E</w:t>
        <w:noBreakHyphen/>
        <w:t>A</w:t>
        <w:noBreakHyphen/>
        <w:t>999</w:t>
        <w:noBreakHyphen/>
        <w:t>0001</w:t>
        <w:tab/>
        <w:t xml:space="preserve">Remove SCS pages 5.10.3 through 5.10.4 .  Insert updated SCS pages 5.10.3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04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0                    PCIMS </w:t>
              <w:noBreakHyphen/>
              <w:t xml:space="preserve"> CONTRACT MENU 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</w:t>
            </w:r>
            <w:r>
              <w:rPr>
                <w:rFonts w:cs="Courier New" w:ascii="Courier New" w:hAnsi="Courier New"/>
                <w:sz w:val="20"/>
              </w:rPr>
              <w:t>ADD     CHANGE   INQUIRY    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ID         SCREEN NAME                 KEYS     KEYS      KEYS     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1    CONTRACT HEADER                 GH       A        A,AD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2    DESTINATION CONTRACT DETAIL     ABEF     ABEF     ABDEF,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ABDEFJ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3    ORIGIN CONTRACT DETAIL          ABEF     ABEF     ABDEF,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ABDEFK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4    CONTRACT CHANGES                A        A,AD     A,AD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5    CONTRACT INDEX                                    A,C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KEY FIELD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CONTRACT NUM  XXXXXXXXX     B</w:t>
              <w:noBreakHyphen/>
              <w:t>COMM TYPE/PS   NN NN   C</w:t>
              <w:noBreakHyphen/>
              <w:t xml:space="preserve">VENDOR    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</w:t>
              <w:noBreakHyphen/>
              <w:t>CHANGE NUM  NN  E</w:t>
              <w:noBreakHyphen/>
              <w:t>PLANT NN  F</w:t>
              <w:noBreakHyphen/>
              <w:t>SHIPPNG PT     NN      G</w:t>
              <w:noBreakHyphen/>
              <w:t xml:space="preserve">ANNCE NUM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H</w:t>
              <w:noBreakHyphen/>
              <w:t>INVIT NUM   XXX             J</w:t>
              <w:noBreakHyphen/>
              <w:t>ITEM NUM       XXX     K</w:t>
              <w:noBreakHyphen/>
              <w:t>SHIP</w:t>
              <w:noBreakHyphen/>
              <w:t>PD 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6336" w:leader="none"/>
        </w:tabs>
        <w:ind w:left="-504" w:right="-10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20"/>
        </w:rPr>
      </w:pPr>
      <w:r>
        <w:rPr>
          <w:rFonts w:eastAsia="Courier;Courier New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6840" w:leader="none"/>
          <w:tab w:val="left" w:pos="8100" w:leader="none"/>
        </w:tabs>
        <w:ind w:left="8100" w:hanging="810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  <w:tab w:val="left" w:pos="8100" w:leader="none"/>
        </w:tabs>
        <w:ind w:left="8100" w:hanging="8100"/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60"/>
        <w:gridCol w:w="630"/>
        <w:gridCol w:w="720"/>
        <w:gridCol w:w="3600"/>
        <w:gridCol w:w="60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A' = A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C' =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I' = Inquir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 used to add, change or inquire about detail line inform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contrac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040" w:leader="none"/>
                <w:tab w:val="left" w:pos="8100" w:leader="none"/>
              </w:tabs>
              <w:ind w:left="8100" w:hanging="8100"/>
              <w:rPr>
                <w:sz w:val="17"/>
              </w:rPr>
            </w:pPr>
            <w:r>
              <w:rPr>
                <w:sz w:val="17"/>
              </w:rPr>
              <w:t>Unique number identifying the contract.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/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commod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ype/pack size code as list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n the commodity fil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 / pack size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vendor code from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 fil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que number identifying the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hang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Valid values for AMSS41, AMSS42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d AMSS43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SO' = original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  ' = net contract dat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pecific number indicating which contract change is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e displayed when transferring to the next screen. 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f (net) contract is specified, all contract change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ill be read and included in date displayed inform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de of processing plant from which vendor received a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wa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of shipping from which vendor will ship an awa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ce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 number of the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vitation number pertaining to the contract that is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e annually added to the PCIMS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tem Number (J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tem number of the CPITM record asses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eri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of the origin based CPITM record directly asses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ntract numb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que number identifying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/Pack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commod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ype/pack size code as listed o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ommodity fil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/pack size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vendor code from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 fil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que number identifying the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hang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for AMSS41, AMSS42,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d AMSS43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99' - original contract data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00' - net contract data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ue must be numeric for AMSS44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pecific number indicating which contract change is to be displayed when transferring to the next screen.  If `99' (original) is specified, all contract changes will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ad and included in the displayed inform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de of processing plant from which vendor received a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wa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of shipping from where vendor will ship an award.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900" w:leader="none"/>
          <w:tab w:val="left" w:pos="3060" w:leader="none"/>
          <w:tab w:val="left" w:pos="3780" w:leader="none"/>
          <w:tab w:val="left" w:pos="4680" w:leader="none"/>
          <w:tab w:val="left" w:pos="5040" w:leader="none"/>
          <w:tab w:val="left" w:pos="5760" w:leader="none"/>
          <w:tab w:val="left" w:pos="810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4/17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4/17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4/17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spacing w:lineRule="exact" w:line="19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39:00Z</dcterms:created>
  <dc:creator>JFDOMINGUEZ</dc:creator>
  <dc:description/>
  <dc:language>en-US</dc:language>
  <cp:lastModifiedBy>KWROE</cp:lastModifiedBy>
  <dcterms:modified xsi:type="dcterms:W3CDTF">2003-06-20T13:35:00Z</dcterms:modified>
  <cp:revision>5</cp:revision>
  <dc:subject/>
  <dc:title>Contract Menu</dc:title>
</cp:coreProperties>
</file>