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0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is the Table Record used in the Report Request Dialog to look up the literals to be displayed in the Map Head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1T</w:t>
        <w:noBreakHyphen/>
        <w:t>M20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1T</w:t>
        <w:noBreakHyphen/>
        <w:t>TBL-ID</w:t>
        <w:tab/>
        <w:t>6 Characters Alphanumeric</w:t>
        <w:tab/>
        <w:t xml:space="preserve">This field contains the table ID used to access the table-M201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1T-RPT-CDE-KEY</w:t>
        <w:tab/>
        <w:t>8 Characters Alphanumeric</w:t>
        <w:tab/>
        <w:t>This field contains the report identification code or the transaction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1T</w:t>
        <w:noBreakHyphen/>
        <w:t>M20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1T-KEY-TYP</w:t>
        <w:tab/>
        <w:t>15 Characters Alphanumeric</w:t>
        <w:tab/>
        <w:t xml:space="preserve">This field contains the </w:t>
        <w:tab/>
        <w:tab/>
        <w:tab/>
        <w:tab/>
        <w:t xml:space="preserve">information needed to access the </w:t>
        <w:tab/>
        <w:tab/>
        <w:tab/>
        <w:tab/>
        <w:t>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1T-SEL-TYP</w:t>
        <w:tab/>
        <w:t>45 Characters Alphanumeric</w:t>
        <w:tab/>
        <w:t>This field contains the information that identifies the type of selection criteria to be entered when requesting a specific partial request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alid Report ID 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46:00Z</dcterms:modified>
  <cp:revision>3</cp:revision>
  <dc:subject/>
  <dc:title>18 PCIMS</dc:title>
</cp:coreProperties>
</file>