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87T </w:t>
      </w:r>
      <w:r>
        <w:rPr>
          <w:rFonts w:cs="Courier" w:ascii="Courier" w:hAnsi="Courier"/>
          <w:b/>
          <w:sz w:val="28"/>
        </w:rPr>
        <w:t xml:space="preserve">- M287T Table  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8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8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87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AVE ASSIGNED NOTICE TO DELIVER NUMBERS THAT WERE NOT USED ON</w:t>
              <w:noBreakHyphen/>
              <w:t>LIN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OTICE TO DELIVER TYPE: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OTICE TO DELIVER GAP NUMBER:  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TICE TO DELIVER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used to identify the notice of deliver typ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TICE TO DELIVER GAP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tice to deliver number not used with on-line screens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7.2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</wp:posOffset>
              </wp:positionH>
              <wp:positionV relativeFrom="paragraph">
                <wp:posOffset>94615</wp:posOffset>
              </wp:positionV>
              <wp:extent cx="7955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33:00Z</dcterms:created>
  <dc:creator>JFDOMINGUEZ</dc:creator>
  <dc:description/>
  <dc:language>en-US</dc:language>
  <cp:lastModifiedBy>DefaultUser</cp:lastModifiedBy>
  <dcterms:modified xsi:type="dcterms:W3CDTF">2003-10-08T15:54:00Z</dcterms:modified>
  <cp:revision>3</cp:revision>
  <dc:subject/>
  <dc:title>M287T Table</dc:title>
</cp:coreProperties>
</file>