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b/>
          <w:sz w:val="56"/>
        </w:rPr>
        <w:t>PPCR78</w:t>
      </w:r>
      <w:r>
        <w:rPr>
          <w:b/>
          <w:sz w:val="28"/>
        </w:rPr>
        <w:t xml:space="preserve">   - Notice to Deliver Transportation Action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sz w:val="56"/>
        </w:rPr>
      </w:pPr>
      <w:r>
        <w:rPr>
          <w:b/>
          <w:sz w:val="56"/>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To provide a listing of notices to deliver which require rating and routing information to be completed by Transportation.  This report is triggered from PPCS72 when the user requests 'TMD Route?' to be 'Y'.  This report is distributed to the Traffic Division for the specified action to take plac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PCSB, PC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Night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Vari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Until rating and routing information is suppli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8 1/2 X 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Commodity, Pack Size, Notice to Deliv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N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Commodity, Pack Siz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Courier New"/>
          <w:sz w:val="17"/>
        </w:rPr>
      </w:pPr>
      <w:r>
        <w:rPr>
          <w:rFonts w:eastAsia="Courier;Courier New"/>
          <w:sz w:val="17"/>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Courier New"/>
          <w:sz w:val="17"/>
        </w:rPr>
      </w:pPr>
      <w:r>
        <w:rPr>
          <w:rFonts w:eastAsia="Courier;Courier New"/>
          <w:sz w:val="17"/>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pPr>
            <w:r>
              <w:rPr/>
            </w:r>
          </w:p>
          <w:p>
            <w:pPr>
              <w:pStyle w:val="Normal"/>
              <w:tabs>
                <w:tab w:val="clear" w:pos="720"/>
                <w:tab w:val="left" w:pos="1440" w:leader="none"/>
                <w:tab w:val="left" w:pos="6840" w:leader="none"/>
              </w:tabs>
              <w:spacing w:before="0" w:after="58"/>
              <w:jc w:val="center"/>
              <w:rPr>
                <w:rFonts w:ascii="Impact" w:hAnsi="Impact" w:cs="Impact"/>
                <w:b/>
                <w:b/>
              </w:rPr>
            </w:pPr>
            <w:r>
              <w:rPr>
                <w:rFonts w:cs="Times New Roman" w:ascii="Times New Roman" w:hAnsi="Times New Roman"/>
                <w:b/>
                <w:i/>
                <w:sz w:val="28"/>
              </w:rPr>
              <w:t>Modification History</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i/>
          <w:i/>
          <w:sz w:val="20"/>
        </w:rPr>
      </w:pPr>
      <w:r>
        <w:rPr>
          <w:rFonts w:cs="Arial" w:ascii="Arial" w:hAnsi="Arial"/>
          <w:i/>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i/>
          <w:i/>
          <w:sz w:val="20"/>
        </w:rPr>
      </w:pPr>
      <w:r>
        <w:rPr>
          <w:rFonts w:cs="Arial" w:ascii="Arial" w:hAnsi="Arial"/>
          <w:i/>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Arial" w:ascii="Arial" w:hAnsi="Arial"/>
          <w:sz w:val="20"/>
        </w:rPr>
        <w:t>CCID:  PCICL-021-6001</w:t>
        <w:tab/>
        <w:t>11/20/97</w:t>
        <w:tab/>
      </w:r>
      <w:r>
        <w:rPr>
          <w:rFonts w:cs="Arial" w:ascii="Arial" w:hAnsi="Arial"/>
          <w:b/>
          <w:sz w:val="20"/>
        </w:rPr>
        <w:t xml:space="preserve">Cause of Change: </w:t>
      </w:r>
      <w:r>
        <w:rPr>
          <w:rFonts w:cs="Arial" w:ascii="Arial" w:hAnsi="Arial"/>
          <w:sz w:val="20"/>
        </w:rPr>
        <w:t>Traffic was not notified the N/D was corrected using the PPCS19 scree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Arial" w:ascii="Arial" w:hAnsi="Arial"/>
          <w:sz w:val="20"/>
        </w:rPr>
        <w:tab/>
        <w:tab/>
        <w:tab/>
        <w:tab/>
        <w:tab/>
      </w:r>
      <w:r>
        <w:rPr>
          <w:rFonts w:cs="Arial" w:ascii="Arial" w:hAnsi="Arial"/>
          <w:b/>
          <w:sz w:val="20"/>
        </w:rPr>
        <w:t xml:space="preserve">Effect of Change: </w:t>
      </w:r>
      <w:r>
        <w:rPr>
          <w:rFonts w:cs="Arial" w:ascii="Arial" w:hAnsi="Arial"/>
          <w:sz w:val="20"/>
        </w:rPr>
        <w:t xml:space="preserve">Corrected message will appear on the report above the detail line if the D/O and N/D were </w:t>
        <w:tab/>
        <w:tab/>
        <w:tab/>
        <w:tab/>
        <w:tab/>
        <w:tab/>
        <w:tab/>
        <w:tab/>
        <w:t xml:space="preserve">    updated using the PPCS19 scree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E</w:t>
        <w:noBreakHyphen/>
        <w:t>R</w:t>
        <w:noBreakHyphen/>
        <w:t>224</w:t>
        <w:noBreakHyphen/>
        <w:t xml:space="preserve">4002 </w:t>
      </w:r>
    </w:p>
    <w:tbl>
      <w:tblPr>
        <w:tblW w:w="13895" w:type="dxa"/>
        <w:jc w:val="left"/>
        <w:tblInd w:w="-113" w:type="dxa"/>
        <w:tblLayout w:type="fixed"/>
        <w:tblCellMar>
          <w:top w:w="0" w:type="dxa"/>
          <w:left w:w="108" w:type="dxa"/>
          <w:bottom w:w="0" w:type="dxa"/>
          <w:right w:w="108" w:type="dxa"/>
        </w:tblCellMar>
      </w:tblPr>
      <w:tblGrid>
        <w:gridCol w:w="1638"/>
        <w:gridCol w:w="2520"/>
        <w:gridCol w:w="3870"/>
        <w:gridCol w:w="1800"/>
        <w:gridCol w:w="4067"/>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 xml:space="preserve">CFSA  PPCR78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Addition of original origin city and state.</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Shows the original city and state of origin when the origin has change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R-224-40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P</w:t>
              <w:noBreakHyphen/>
              <w:t>L</w:t>
              <w:noBreakHyphen/>
              <w:t>103</w:t>
              <w:noBreakHyphen/>
              <w:t>4002)</w:t>
            </w:r>
          </w:p>
        </w:tc>
        <w:tc>
          <w:tcPr>
            <w:tcW w:w="4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Remove SCS Pages 5.1.279 through 5.1.279.3 and insert updated SCS Pages 5.1.279 through 5.1.279.3.</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 xml:space="preserve">CFSA  PPCR78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Addition of Marketing Specialist initials.</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Marketing Specialist initials are provided to aid in report distribution.</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w:t>
              <w:noBreakHyphen/>
              <w:t>R</w:t>
              <w:noBreakHyphen/>
              <w:t>224</w:t>
              <w:noBreakHyphen/>
              <w:t>40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C</w:t>
              <w:noBreakHyphen/>
              <w:t>L</w:t>
              <w:noBreakHyphen/>
              <w:t>251</w:t>
              <w:noBreakHyphen/>
              <w:t>3001)</w:t>
            </w:r>
          </w:p>
        </w:tc>
        <w:tc>
          <w:tcPr>
            <w:tcW w:w="4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rPr>
                <w:sz w:val="17"/>
              </w:rPr>
            </w:pPr>
            <w:r>
              <w:rPr>
                <w:sz w:val="17"/>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 xml:space="preserve">CFSA  PPCR78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For AMS contracts, use nearest location code for rail address when siding = 'NO'.</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For AMS contracts, the city and state for rail addresses will be obtained from the M049T table using the NAME</w:t>
              <w:noBreakHyphen/>
              <w:t>NRST</w:t>
              <w:noBreakHyphen/>
              <w:t>LOC</w:t>
              <w:noBreakHyphen/>
              <w:t>CDE</w:t>
              <w:noBreakHyphen/>
              <w:t>GRP when NAME</w:t>
              <w:noBreakHyphen/>
              <w:t>SDG</w:t>
              <w:noBreakHyphen/>
              <w:t>IND = 'N'.</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E</w:t>
              <w:noBreakHyphen/>
              <w:t>R</w:t>
              <w:noBreakHyphen/>
              <w:t>224</w:t>
              <w:noBreakHyphen/>
              <w:t>40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C</w:t>
              <w:noBreakHyphen/>
              <w:t>L</w:t>
              <w:noBreakHyphen/>
              <w:t>298</w:t>
              <w:noBreakHyphen/>
              <w:t>3001)</w:t>
            </w:r>
          </w:p>
        </w:tc>
        <w:tc>
          <w:tcPr>
            <w:tcW w:w="4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rPr>
                <w:sz w:val="17"/>
              </w:rPr>
            </w:pPr>
            <w:r>
              <w:rPr>
                <w:sz w:val="17"/>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right"/>
        <w:rPr>
          <w:rFonts w:eastAsia="Courier;Courier New"/>
          <w:sz w:val="17"/>
        </w:rPr>
      </w:pPr>
      <w:r>
        <w:rPr>
          <w:rFonts w:eastAsia="Courier;Courier New"/>
          <w:sz w:val="17"/>
        </w:rPr>
        <w:t xml:space="preserve"> </w:t>
      </w:r>
    </w:p>
    <w:p>
      <w:pPr>
        <w:sectPr>
          <w:headerReference w:type="default" r:id="rId2"/>
          <w:footerReference w:type="default" r:id="rId3"/>
          <w:type w:val="nextPage"/>
          <w:pgSz w:orient="landscape" w:w="15840" w:h="12240"/>
          <w:pgMar w:left="1080" w:right="1080" w:gutter="0" w:header="1080" w:top="1136" w:footer="720" w:bottom="776"/>
          <w:pgNumType w:fmt="decimal"/>
          <w:formProt w:val="false"/>
          <w:textDirection w:val="lrTb"/>
          <w:docGrid w:type="default" w:linePitch="360" w:charSpace="0"/>
        </w:sectPr>
        <w:pStyle w:val="Heading1"/>
        <w:rPr/>
      </w:pPr>
      <w:r>
        <w:rPr/>
        <w:tab/>
        <w:t>This update replaces all previous pages for PPCR7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6       +    1    +    2    +    3    +    4    +    5    +    6    +    7    +    8    +    9    +    0    +    1    +    2    +    3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Courier New"/>
          <w:sz w:val="17"/>
        </w:rPr>
      </w:pPr>
      <w:r>
        <mc:AlternateContent>
          <mc:Choice Requires="wps">
            <w:drawing>
              <wp:anchor behindDoc="0" distT="0" distB="0" distL="114935" distR="114935" simplePos="0" locked="0" layoutInCell="0" allowOverlap="1" relativeHeight="9">
                <wp:simplePos x="0" y="0"/>
                <wp:positionH relativeFrom="column">
                  <wp:posOffset>137160</wp:posOffset>
                </wp:positionH>
                <wp:positionV relativeFrom="paragraph">
                  <wp:posOffset>73025</wp:posOffset>
                </wp:positionV>
                <wp:extent cx="0" cy="4480560"/>
                <wp:effectExtent l="5080" t="0" r="5080" b="0"/>
                <wp:wrapNone/>
                <wp:docPr id="3" name=""/>
                <a:graphic xmlns:a="http://schemas.openxmlformats.org/drawingml/2006/main">
                  <a:graphicData uri="http://schemas.microsoft.com/office/word/2010/wordprocessingShape">
                    <wps:wsp>
                      <wps:cNvSpPr/>
                      <wps:spPr>
                        <a:xfrm flipV="1">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75pt" to="10.8pt,3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7160</wp:posOffset>
                </wp:positionH>
                <wp:positionV relativeFrom="paragraph">
                  <wp:posOffset>73025</wp:posOffset>
                </wp:positionV>
                <wp:extent cx="8503920" cy="0"/>
                <wp:effectExtent l="0" t="5080" r="0" b="5080"/>
                <wp:wrapNone/>
                <wp:docPr id="4"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75pt" to="680.3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8641080</wp:posOffset>
                </wp:positionH>
                <wp:positionV relativeFrom="paragraph">
                  <wp:posOffset>73025</wp:posOffset>
                </wp:positionV>
                <wp:extent cx="0" cy="4480560"/>
                <wp:effectExtent l="5080" t="0" r="5080" b="0"/>
                <wp:wrapNone/>
                <wp:docPr id="5" name=""/>
                <a:graphic xmlns:a="http://schemas.openxmlformats.org/drawingml/2006/main">
                  <a:graphicData uri="http://schemas.microsoft.com/office/word/2010/wordprocessingShape">
                    <wps:wsp>
                      <wps:cNvSpPr/>
                      <wps:spPr>
                        <a:xfrm flipV="1">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5.75pt" to="680.4pt,358.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bookmarkStart w:id="0" w:name="QuickMark"/>
      <w:bookmarkEnd w:id="0"/>
      <w:r>
        <w:rPr>
          <w:rFonts w:eastAsia="Courier;Courier New"/>
          <w:sz w:val="17"/>
        </w:rPr>
        <w:t xml:space="preserve"> </w:t>
      </w:r>
      <w:r>
        <w:rPr>
          <w:sz w:val="17"/>
        </w:rPr>
        <w:t xml:space="preserve">2 REPORT NO.:                         PCIMS </w:t>
        <w:noBreakHyphen/>
        <w:t xml:space="preserve"> NOTICE TO DELIVER TRANSPORTATION ACTION REPORT               PAGE:                 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3 REFERENCE : PPCR78                                   ORIGIN POINT CHANGED                                PROCESSING DATE: MM/DD/Y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4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5 COMMODITY:  9999 XXXXXXXXXXXXXXX            ORIGIN      XXXXXXXXXXXXXXXXXXXXXXXXXXXXXX    ORIGIN     XXXXXXXXXXXXXXXXXXXXXXXXXXXXX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6 PACK SIZE:    99 XXXXXXXXXXXXXXX            TRUCK       XXXXXXXXXXXXXXXXXXXXXXXXXXXXXX    RAIL       XXXXXXXXXXXXXXXXXXXXXXXXXXXXX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7 GROSS UNIT WT:          999.9999            ADDRESS:    XXXXXXXXXXXXXXXXXXXXXXXXXXXXXX    ADDRESS:   XXXXXXXXXXXXXXXXXXXXXXXXXXXXX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8 CONTACT:                     </w:t>
        <w:noBreakHyphen/>
        <w:noBreakHyphen/>
        <w:noBreakHyphen/>
        <w:t xml:space="preserve">                        XXXXXXXXXXXXXXXXXXXXXXXXXXXXXX               XXXXXXXXXXXXXXXXXXXXXXXXXXXXX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9                                                         XXXXXXXXXXXXXX  XX  99999 9999               XXXXXXXXXXXXXX  XX 99999 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0                                                           SERV CARR  XXXX  XXXX  XXXX  XXXX    OPEN TO RECIPROCAL SWITCHING  XXX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2     N/D                                    FMS DEST ADDRESS/                                   NET          GROS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3   NUMBER                                    DEST SERV CARR                                    WEIGHT        WEIGHT        UNIT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4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5 XXXX9999999                                                                                999,999,999   999,999,999    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6          FMS DEST  XXXXXXXXXXXXXXXXXXXXXXXXXXXXXX    FMS DEST  XXXXXXXXXXXXXXXXXXXXXXXXXXXXXX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7          TRUCK     XXXXXXXXXXXXXXXXXXXXXXXXXXXXXX    RAIL      XXXXXXXXXXXXXXXXXXXXXXXXXXXXXX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8          ADDRESS   XXXXXXXXXXXXXXXXXXXXXXXXXXXXXX    ADDRESS   XXXXXXXXXXXXXXXXXXXXXXXXXXXXXX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9                    XXXXXXXXXXXXXXXXXXXXXXXXXXXXXX              XXXXXXXXXXXXXXXXXXXXXXXXXXXXXX      XXXXXXXXXXXXXXXXXXXXXXXXXXX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0                    XXXXXXXXXXXXXXXX XX 99999 9999              XXXXXXXXXXXXXXXX XX 99999 9999      XXXXXXXXXXXXXXXXXXXXXXXXXXX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1                      SERV CARR  XXXX  XXXX  XXXX  XXXX   OPEN TO RECIPROCAL SWITCHING </w:t>
        <w:noBreakHyphen/>
        <w:t xml:space="preserve"> XXX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3 XXXX9999999                                                                                999,999,999   999,999,999    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4          FMS DEST  XXXXXXXXXXXXXXXXXXXXXXXXXXXXXX    FMS DEST  XXXXXXXXXXXXXXXXXXXXXXXXXXXXXX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5          TRUCK     XXXXXXXXXXXXXXXXXXXXXXXXXXXXXX    RAIL      XXXXXXXXXXXXXXXXXXXXXXXXXXXXXX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6          ADDRESS   XXXXXXXXXXXXXXXXXXXXXXXXXXXXXX    ADDRESS   XXXXXXXXXXXXXXXXXXXXXXXXXXXXXX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7                    XXXXXXXXXXXXXXXXXXXXXXXXXXXXXX              XXXXXXXXXXXXXXXXXXXXXXXXXXXXXX      XXXXXXXXXXXXXXXXXXXXXXXXXXX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8                    XXXXXXXXXXXXXXXX XX 99999 9999              XXXXXXXXXXXXXXXX XX 99999 9999      XXXXXXXXXXXXXXXXXXXXXXXXXXX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9                      SERV CARR  XXXX  XXXX  XXXX  XXXX   OPEN TO RECIPROCAL SWITCHING </w:t>
        <w:noBreakHyphen/>
        <w:t xml:space="preserve"> XXX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0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1 XXXX9999999                                                                                999,999,999   999,999,999    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2          FMS DEST  XXXXXXXXXXXXXXXXXXXXXXXXXXXXXX    FMS DEST  XXXXXXXXXXXXXXXXXXXXXXXXXXXXXX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3          TRUCK     XXXXXXXXXXXXXXXXXXXXXXXXXXXXXX    RAIL      XXXXXXXXXXXXXXXXXXXXXXXXXXXXXX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4          ADDRESS   XXXXXXXXXXXXXXXXXXXXXXXXXXXXXX    ADDRESS   XXXXXXXXXXXXXXXXXXXXXXXXXXXXXX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5                    XXXXXXXXXXXXXXXXXXXXXXXXXXXXXX              XXXXXXXXXXXXXXXXXXXXXXXXXXXXXX      XXXXXXXXXXXXXXXXXXXXXXXXXXX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6                    XXXXXXXXXXXXXXXX XX 99999 9999              XXXXXXXXXXXXXXXX XX 99999 9999      XXXXXXXXXXXXXXXXXXXXXXXXXXX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7                      SERV CARR  XXXX  XXXX  XXXX  XXXX   OPEN TO RECIPROCAL SWITCHING </w:t>
        <w:noBreakHyphen/>
        <w:t xml:space="preserve"> XXX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8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40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4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73025</wp:posOffset>
                </wp:positionV>
                <wp:extent cx="8503920" cy="0"/>
                <wp:effectExtent l="0" t="5080" r="0" b="5080"/>
                <wp:wrapNone/>
                <wp:docPr id="6"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75pt" to="680.35pt,5.75pt" stroked="t" o:allowincell="f" style="position:absolute">
                <v:stroke color="black" weight="9360" joinstyle="miter" endcap="flat"/>
                <v:fill o:detectmouseclick="t" on="false"/>
                <w10:wrap type="none"/>
              </v:line>
            </w:pict>
          </mc:Fallback>
        </mc:AlternateContent>
      </w:r>
      <w:r>
        <w:rPr>
          <w:sz w:val="17"/>
        </w:rPr>
        <w:t xml:space="preserve">42                                                                                                                                                  </w:t>
      </w:r>
    </w:p>
    <w:p>
      <w:pPr>
        <w:sectPr>
          <w:headerReference w:type="default" r:id="rId4"/>
          <w:footerReference w:type="default" r:id="rId5"/>
          <w:type w:val="nextPage"/>
          <w:pgSz w:orient="landscape" w:w="15840" w:h="12240"/>
          <w:pgMar w:left="1080" w:right="1080" w:gutter="0" w:header="936" w:top="992" w:footer="720" w:bottom="776"/>
          <w:pgNumType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Courier New"/>
          <w:sz w:val="17"/>
        </w:rPr>
      </w:pPr>
      <w:r>
        <w:rPr>
          <w:rFonts w:eastAsia="Courier;Courier New"/>
          <w:sz w:val="17"/>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Courier New"/>
          <w:sz w:val="17"/>
        </w:rPr>
      </w:pPr>
      <w:r>
        <w:rPr>
          <w:rFonts w:eastAsia="Courier;Courier New"/>
          <w:sz w:val="17"/>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558"/>
        <w:gridCol w:w="3060"/>
        <w:gridCol w:w="1027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Not Later Than Date</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This is the Notice to Deliver Not Later Than Dat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Commodity Code</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Commodity group and type from the sub</w:t>
              <w:noBreakHyphen/>
              <w:t>contract if a contract item is allocated to a D/O, or from the LOT if a lot is allocated to a D/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Commodity Group Type Name</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Commodity group type name for this commod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Truck Address Line 1</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First line of the origin truck address for the entity's address fi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Rail Address Line 1</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First line of the origin rail address for the entity's address fi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Pack Size</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Commodity pack size from the sub</w:t>
              <w:noBreakHyphen/>
              <w:t>contract if a contract item is allocated to a D/O, or from the LOT if a lot is allocated to a D/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Pack Size and Name</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Pack size and name for this commod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Truck Address Line 2</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Second line of the origin truck address from the entity's address fi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Rail Address Lines 2</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Second line of the origin rail address from the entity's address fi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Gross Unit Wt.</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Gross pack weight for this commod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Truck Address Line 3</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Third line of the origin truck address from the entity's address fi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Rail Address Line 3</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Third line of the origin rail address from the entity's address fi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Marketing Specialist Initials</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The initials of the Marketing Specialist responsible for this commodity as stated on the N/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Truck Address Line 4 </w:t>
              <w:noBreakHyphen/>
              <w:t xml:space="preserve"> OR </w:t>
              <w:noBreakHyphen/>
              <w:t xml:space="preserve"> AMS Origin Change</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Fourth line of the origin truck address for the entity's address file/</w:t>
              <w:noBreakHyphen/>
              <w:t xml:space="preserve"> OR </w:t>
              <w:noBreakHyphen/>
              <w:t xml:space="preserve"> city and state of new origi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Rail Address Line 4 </w:t>
              <w:noBreakHyphen/>
              <w:t xml:space="preserve"> OR </w:t>
              <w:noBreakHyphen/>
              <w:t xml:space="preserve"> AMS Origin Change</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Fourth line of the origin rail address for the entity's address file/</w:t>
              <w:noBreakHyphen/>
              <w:t xml:space="preserve"> OR </w:t>
              <w:noBreakHyphen/>
              <w:t xml:space="preserve"> city and state of new origi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Truck Address City - OR - Original Origin City for AMS Origin Change</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Origin truck address city from the entity's address fi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Truck Address State - OR - Original Origin State for AMS Origin Change</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Origin truck address state from the entity's address fi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Truck Address Zip Code - OR - Original Origin Zip Code for AMS Origin Change</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Origin truck address zip code prefix and suffix from the entity's address fi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Rail Address City - OR - Original Origin City for AMS Origin Change</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Origin rail address city from the entity's address file. For AMS contracts, the rail city and state are obtained from the M049T table using the NAME</w:t>
              <w:noBreakHyphen/>
              <w:t>NRST</w:t>
              <w:noBreakHyphen/>
              <w:t>LOC</w:t>
              <w:noBreakHyphen/>
              <w:t>CDE</w:t>
              <w:noBreakHyphen/>
              <w:t>GRP when the siding indicator is '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Rail Address State - OR - Original Origin State for AMS Origin Change</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Origin rail address state from the entity's address file. For AMS contracts, the rail city and state are obtained from the M049T table using the NAME</w:t>
              <w:noBreakHyphen/>
              <w:t>NRST</w:t>
              <w:noBreakHyphen/>
              <w:t>LOC</w:t>
              <w:noBreakHyphen/>
              <w:t>CDE</w:t>
              <w:noBreakHyphen/>
              <w:t>GRP when the siding indicator is '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Rail Address Zip Code Prefix and Suffix - OR - Original Origin Zip Code for AMS Origin Change</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Origin rail address zip code prefix and suffix from the entity's address file.</w:t>
            </w:r>
          </w:p>
        </w:tc>
      </w:tr>
    </w:tbl>
    <w:p>
      <w:pPr>
        <w:pStyle w:val="Normal"/>
        <w:rPr/>
      </w:pPr>
      <w:r>
        <w:br w:type="page"/>
      </w:r>
      <w:r>
        <w:rPr/>
      </w:r>
    </w:p>
    <w:tbl>
      <w:tblPr>
        <w:tblW w:w="14256" w:type="dxa"/>
        <w:jc w:val="left"/>
        <w:tblInd w:w="-113" w:type="dxa"/>
        <w:tblLayout w:type="fixed"/>
        <w:tblCellMar>
          <w:top w:w="0" w:type="dxa"/>
          <w:left w:w="108" w:type="dxa"/>
          <w:bottom w:w="0" w:type="dxa"/>
          <w:right w:w="108" w:type="dxa"/>
        </w:tblCellMar>
      </w:tblPr>
      <w:tblGrid>
        <w:gridCol w:w="558"/>
        <w:gridCol w:w="3690"/>
        <w:gridCol w:w="1000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0</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Service Carriers (1</w:t>
              <w:noBreakHyphen/>
              <w:t>4)</w:t>
            </w:r>
          </w:p>
        </w:tc>
        <w:tc>
          <w:tcPr>
            <w:tcW w:w="1000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Railroad service carriers for the origin ent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0</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ind w:right="-10368" w:hanging="0"/>
              <w:jc w:val="both"/>
              <w:rPr>
                <w:sz w:val="17"/>
              </w:rPr>
            </w:pPr>
            <w:r>
              <w:rPr>
                <w:sz w:val="17"/>
              </w:rPr>
              <w:t>Reciprocal Switching Indicator</w:t>
            </w:r>
          </w:p>
        </w:tc>
        <w:tc>
          <w:tcPr>
            <w:tcW w:w="1000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Indicator from the warehouse name record that tells if reciprocal switching is allowed on the tracks entering the warehous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5</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CORRECTED*** MESSAGE AND/OR</w:t>
            </w:r>
          </w:p>
        </w:tc>
        <w:tc>
          <w:tcPr>
            <w:tcW w:w="1000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CORRECTED MESSAGE will appear before the Notice to Deliver number if the D/O and N/D was updated by the PPCS19 scree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5</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N/D Number</w:t>
            </w:r>
          </w:p>
        </w:tc>
        <w:tc>
          <w:tcPr>
            <w:tcW w:w="1000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Notice to deliver numbe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5</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Net Weight</w:t>
            </w:r>
          </w:p>
        </w:tc>
        <w:tc>
          <w:tcPr>
            <w:tcW w:w="1000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Total net weight of the notice to delive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5</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Gross Weight</w:t>
            </w:r>
          </w:p>
        </w:tc>
        <w:tc>
          <w:tcPr>
            <w:tcW w:w="1000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Total gross weight of the notice to delive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5</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Units</w:t>
            </w:r>
          </w:p>
        </w:tc>
        <w:tc>
          <w:tcPr>
            <w:tcW w:w="1000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Total units for the notice to delive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6</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Truck Address Line 1</w:t>
            </w:r>
          </w:p>
        </w:tc>
        <w:tc>
          <w:tcPr>
            <w:tcW w:w="1000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For export N/D types, this field will be the U.S. Port of Exit name and the only address information provided. Otherwise, it will be the first line of the destination truck address from the entity's address fi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6</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Rail Address Line 1</w:t>
            </w:r>
          </w:p>
        </w:tc>
        <w:tc>
          <w:tcPr>
            <w:tcW w:w="1000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For export N/D types, this field will be blank. Otherwise, it will be the first line of the destination rail address from the entity's address fi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7</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Truck Address Line 2</w:t>
            </w:r>
          </w:p>
        </w:tc>
        <w:tc>
          <w:tcPr>
            <w:tcW w:w="1000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Second line of the destination truck address from the entity's address fi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7</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Rail Address Line 2</w:t>
            </w:r>
          </w:p>
        </w:tc>
        <w:tc>
          <w:tcPr>
            <w:tcW w:w="1000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Second line of the destination rail address from the entity's address fi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8</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Truck Address Line 3</w:t>
            </w:r>
          </w:p>
        </w:tc>
        <w:tc>
          <w:tcPr>
            <w:tcW w:w="1000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Third line of the destination truck address from the entity's address fi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8</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Rail Address Line 3</w:t>
            </w:r>
          </w:p>
        </w:tc>
        <w:tc>
          <w:tcPr>
            <w:tcW w:w="1000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Third line of the destination rail address from the entity's address fi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9</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Truck Address Line 4</w:t>
            </w:r>
          </w:p>
        </w:tc>
        <w:tc>
          <w:tcPr>
            <w:tcW w:w="1000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Fourth line of the destination truck address from the entity's address fi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9</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Rail Address Line 4</w:t>
            </w:r>
          </w:p>
        </w:tc>
        <w:tc>
          <w:tcPr>
            <w:tcW w:w="1000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Fourth line of the destination rail address from the entity's address fi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19</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Delivery Information</w:t>
            </w:r>
          </w:p>
        </w:tc>
        <w:tc>
          <w:tcPr>
            <w:tcW w:w="1000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First half of the delivery information from the name and address fi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20</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Truck Adr. City</w:t>
            </w:r>
          </w:p>
        </w:tc>
        <w:tc>
          <w:tcPr>
            <w:tcW w:w="1000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Destination truck address city from the entity's address fi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20</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Truck Adr. State</w:t>
            </w:r>
          </w:p>
        </w:tc>
        <w:tc>
          <w:tcPr>
            <w:tcW w:w="1000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Destination truck address state from the entity's address fi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20</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Truck Adr. Zip Code Prefix and Suffix</w:t>
            </w:r>
          </w:p>
        </w:tc>
        <w:tc>
          <w:tcPr>
            <w:tcW w:w="1000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Destination truck address zip code from the entity's address fi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20</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Adr. City</w:t>
            </w:r>
          </w:p>
        </w:tc>
        <w:tc>
          <w:tcPr>
            <w:tcW w:w="1000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Destination rail address city from the entity's address fi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20</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Rail Adr. State</w:t>
            </w:r>
          </w:p>
        </w:tc>
        <w:tc>
          <w:tcPr>
            <w:tcW w:w="1000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Destination rail address state from the entity's address fi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20</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Rail Adr. Zip Code Prefix and Suffix</w:t>
            </w:r>
          </w:p>
        </w:tc>
        <w:tc>
          <w:tcPr>
            <w:tcW w:w="1000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Destination rail address zip code from the entity's address fi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20</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Delivery Information</w:t>
            </w:r>
          </w:p>
        </w:tc>
        <w:tc>
          <w:tcPr>
            <w:tcW w:w="1000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Second half of the delivery information from the name and address fi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21</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Service Carriers (1</w:t>
              <w:noBreakHyphen/>
              <w:t>4)</w:t>
            </w:r>
          </w:p>
        </w:tc>
        <w:tc>
          <w:tcPr>
            <w:tcW w:w="1000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Railroad service carriers for the destination ent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21</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Reciprocal Switching Indicator</w:t>
            </w:r>
          </w:p>
        </w:tc>
        <w:tc>
          <w:tcPr>
            <w:tcW w:w="10008"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Indicator from the name record for the warehouse that tells if the reciprocal switching is allowed on the tracks entering the warehous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r>
    </w:p>
    <w:sectPr>
      <w:headerReference w:type="default" r:id="rId6"/>
      <w:footerReference w:type="default" r:id="rId7"/>
      <w:type w:val="nextPage"/>
      <w:pgSz w:orient="landscape" w:w="15840" w:h="12240"/>
      <w:pgMar w:left="1080" w:right="1080" w:gutter="0" w:header="1080" w:top="113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137160</wp:posOffset>
              </wp:positionH>
              <wp:positionV relativeFrom="paragraph">
                <wp:posOffset>71755</wp:posOffset>
              </wp:positionV>
              <wp:extent cx="8503920" cy="0"/>
              <wp:effectExtent l="0" t="5080" r="0" b="5080"/>
              <wp:wrapNone/>
              <wp:docPr id="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65pt" to="680.35pt,5.65pt" stroked="t" o:allowincell="f" style="position:absolute">
              <v:stroke color="black" weight="9360" joinstyle="miter" endcap="flat"/>
              <v:fill o:detectmouseclick="t" on="false"/>
              <w10:wrap type="none"/>
            </v:line>
          </w:pict>
        </mc:Fallback>
      </mc:AlternateContent>
    </w:r>
  </w:p>
  <w:p>
    <w:pPr>
      <w:pStyle w:val="Footer"/>
      <w:rPr/>
    </w:pPr>
    <w:r>
      <w:rPr>
        <w:rFonts w:cs="Times New Roman" w:ascii="Times New Roman" w:hAnsi="Times New Roman"/>
        <w:b/>
        <w:i/>
        <w:outline/>
        <w:sz w:val="28"/>
      </w:rPr>
      <w:t>PCIMS  SCS</w:t>
    </w:r>
    <w:r>
      <w:rPr>
        <w:rFonts w:cs="Times New Roman" w:ascii="Times New Roman" w:hAnsi="Times New Roman"/>
        <w:b/>
        <w:i/>
      </w:rPr>
      <w:tab/>
      <w:t>Date:  3/14/96</w:t>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37160</wp:posOffset>
              </wp:positionH>
              <wp:positionV relativeFrom="paragraph">
                <wp:posOffset>71755</wp:posOffset>
              </wp:positionV>
              <wp:extent cx="8503920" cy="0"/>
              <wp:effectExtent l="0" t="5080" r="0" b="5080"/>
              <wp:wrapNone/>
              <wp:docPr id="8"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65pt" to="680.35pt,5.65pt" stroked="t" o:allowincell="f" style="position:absolute">
              <v:stroke color="black" weight="9360" joinstyle="miter" endcap="flat"/>
              <v:fill o:detectmouseclick="t" on="false"/>
              <w10:wrap type="none"/>
            </v:line>
          </w:pict>
        </mc:Fallback>
      </mc:AlternateContent>
    </w:r>
  </w:p>
  <w:p>
    <w:pPr>
      <w:pStyle w:val="Normal"/>
      <w:spacing w:lineRule="exact" w:line="240"/>
      <w:rPr/>
    </w:pPr>
    <w:r>
      <w:rPr>
        <w:rFonts w:cs="Times New Roman" w:ascii="Times New Roman" w:hAnsi="Times New Roman"/>
        <w:b/>
        <w:i/>
        <w:outline/>
        <w:sz w:val="28"/>
      </w:rPr>
      <w:t>PCIMS  SCS</w:t>
    </w:r>
    <w:r>
      <w:rPr>
        <w:rFonts w:cs="Times New Roman" w:ascii="Times New Roman" w:hAnsi="Times New Roman"/>
        <w:b/>
        <w:i/>
      </w:rPr>
      <w:tab/>
      <w:t>Date:  3/14/96</w:t>
      <w:tab/>
      <w:tab/>
      <w:tab/>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137160</wp:posOffset>
              </wp:positionH>
              <wp:positionV relativeFrom="paragraph">
                <wp:posOffset>71755</wp:posOffset>
              </wp:positionV>
              <wp:extent cx="8503920" cy="0"/>
              <wp:effectExtent l="0" t="5080" r="0" b="5080"/>
              <wp:wrapNone/>
              <wp:docPr id="10"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65pt" to="680.35pt,5.65pt" stroked="t" o:allowincell="f" style="position:absolute">
              <v:stroke color="black" weight="9360" joinstyle="miter" endcap="flat"/>
              <v:fill o:detectmouseclick="t" on="false"/>
              <w10:wrap type="none"/>
            </v:line>
          </w:pict>
        </mc:Fallback>
      </mc:AlternateContent>
    </w:r>
  </w:p>
  <w:p>
    <w:pPr>
      <w:pStyle w:val="Normal"/>
      <w:spacing w:lineRule="exact" w:line="240"/>
      <w:rPr/>
    </w:pPr>
    <w:r>
      <w:rPr>
        <w:rFonts w:cs="Times New Roman" w:ascii="Times New Roman" w:hAnsi="Times New Roman"/>
        <w:b/>
        <w:i/>
        <w:outline/>
        <w:sz w:val="28"/>
      </w:rPr>
      <w:t>PCIMS  SCS</w:t>
    </w:r>
    <w:r>
      <w:rPr>
        <w:rFonts w:cs="Times New Roman" w:ascii="Times New Roman" w:hAnsi="Times New Roman"/>
        <w:b/>
        <w:i/>
      </w:rPr>
      <w:tab/>
      <w:t>Date:  3/14/96</w:t>
      <w:tab/>
      <w:tab/>
      <w:tab/>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Transportation</w:t>
    </w:r>
  </w:p>
  <w:p>
    <w:pPr>
      <w:pStyle w:val="Header"/>
      <w:rPr>
        <w:rFonts w:ascii="Times New Roman" w:hAnsi="Times New Roman" w:cs="Times New Roman"/>
        <w:b/>
        <w:b/>
        <w:i/>
        <w:i/>
        <w:sz w:val="28"/>
        <w:lang w:val="en-US" w:eastAsia="en-US"/>
      </w:rPr>
    </w:pPr>
    <w:r>
      <w:rPr>
        <w:rFonts w:cs="Times New Roman" w:ascii="Times New Roman" w:hAnsi="Times New Roman"/>
        <w:b/>
        <w:i/>
        <w:sz w:val="28"/>
        <w:lang w:val="en-US" w:eastAsia="en-US"/>
      </w:rPr>
      <mc:AlternateContent>
        <mc:Choice Requires="wps">
          <w:drawing>
            <wp:anchor behindDoc="1" distT="0" distB="0" distL="114935" distR="114935" simplePos="0" locked="0" layoutInCell="0" allowOverlap="1" relativeHeight="5">
              <wp:simplePos x="0" y="0"/>
              <wp:positionH relativeFrom="column">
                <wp:posOffset>45720</wp:posOffset>
              </wp:positionH>
              <wp:positionV relativeFrom="paragraph">
                <wp:posOffset>19685</wp:posOffset>
              </wp:positionV>
              <wp:extent cx="8503920" cy="0"/>
              <wp:effectExtent l="635" t="5080" r="0" b="5080"/>
              <wp:wrapNone/>
              <wp:docPr id="1"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5pt" to="673.15pt,1.5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Transportation</w:t>
    </w:r>
  </w:p>
  <w:p>
    <w:pPr>
      <w:pStyle w:val="Header"/>
      <w:rPr>
        <w:rFonts w:ascii="Times New Roman" w:hAnsi="Times New Roman" w:cs="Times New Roman"/>
        <w:b/>
        <w:b/>
        <w:i/>
        <w:i/>
        <w:sz w:val="28"/>
        <w:lang w:val="en-US" w:eastAsia="en-US"/>
      </w:rPr>
    </w:pPr>
    <w:r>
      <w:rPr>
        <w:rFonts w:cs="Times New Roman" w:ascii="Times New Roman" w:hAnsi="Times New Roman"/>
        <w:b/>
        <w:i/>
        <w:sz w:val="28"/>
        <w:lang w:val="en-US" w:eastAsia="en-US"/>
      </w:rPr>
      <mc:AlternateContent>
        <mc:Choice Requires="wps">
          <w:drawing>
            <wp:anchor behindDoc="1" distT="0" distB="0" distL="114935" distR="114935" simplePos="0" locked="0" layoutInCell="0" allowOverlap="1" relativeHeight="7">
              <wp:simplePos x="0" y="0"/>
              <wp:positionH relativeFrom="column">
                <wp:posOffset>45720</wp:posOffset>
              </wp:positionH>
              <wp:positionV relativeFrom="paragraph">
                <wp:posOffset>19685</wp:posOffset>
              </wp:positionV>
              <wp:extent cx="8503920" cy="0"/>
              <wp:effectExtent l="635" t="5080" r="0" b="5080"/>
              <wp:wrapNone/>
              <wp:docPr id="7"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5pt" to="673.15pt,1.55pt" stroked="t" o:allowincell="f" style="position:absolute">
              <v:stroke color="black" weight="9360" joinstyle="miter" endcap="flat"/>
              <v:fill o:detectmouseclick="t" on="false"/>
              <w10:wrap type="none"/>
            </v:line>
          </w:pict>
        </mc:Fallback>
      </mc:AlternateContent>
    </w:r>
  </w:p>
  <w:p>
    <w:pPr>
      <w:pStyle w:val="Normal"/>
      <w:spacing w:lineRule="exact" w:line="240"/>
      <w:rPr>
        <w:rFonts w:ascii="Arial" w:hAnsi="Arial" w:cs="Arial"/>
        <w:i/>
        <w:i/>
      </w:rPr>
    </w:pPr>
    <w:r>
      <w:rPr>
        <w:rFonts w:cs="Arial" w:ascii="Arial" w:hAnsi="Arial"/>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Transportation</w:t>
    </w:r>
  </w:p>
  <w:p>
    <w:pPr>
      <w:pStyle w:val="Header"/>
      <w:rPr>
        <w:rFonts w:ascii="Times New Roman" w:hAnsi="Times New Roman" w:cs="Times New Roman"/>
        <w:b/>
        <w:b/>
        <w:i/>
        <w:i/>
        <w:sz w:val="28"/>
        <w:lang w:val="en-US" w:eastAsia="en-US"/>
      </w:rPr>
    </w:pPr>
    <w:r>
      <w:rPr>
        <w:rFonts w:cs="Times New Roman" w:ascii="Times New Roman" w:hAnsi="Times New Roman"/>
        <w:b/>
        <w:i/>
        <w:sz w:val="28"/>
        <w:lang w:val="en-US" w:eastAsia="en-US"/>
      </w:rPr>
      <mc:AlternateContent>
        <mc:Choice Requires="wps">
          <w:drawing>
            <wp:anchor behindDoc="1" distT="0" distB="0" distL="114935" distR="114935" simplePos="0" locked="0" layoutInCell="0" allowOverlap="1" relativeHeight="15">
              <wp:simplePos x="0" y="0"/>
              <wp:positionH relativeFrom="column">
                <wp:posOffset>45720</wp:posOffset>
              </wp:positionH>
              <wp:positionV relativeFrom="paragraph">
                <wp:posOffset>19685</wp:posOffset>
              </wp:positionV>
              <wp:extent cx="8503920" cy="0"/>
              <wp:effectExtent l="635" t="5080" r="0" b="5080"/>
              <wp:wrapNone/>
              <wp:docPr id="9"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5pt" to="673.15pt,1.55pt" stroked="t" o:allowincell="f" style="position:absolute">
              <v:stroke color="black" weight="9360" joinstyle="miter" endcap="flat"/>
              <v:fill o:detectmouseclick="t" on="false"/>
              <w10:wrap type="none"/>
            </v:line>
          </w:pict>
        </mc:Fallback>
      </mc:AlternateContent>
    </w:r>
  </w:p>
  <w:p>
    <w:pPr>
      <w:pStyle w:val="Normal"/>
      <w:spacing w:lineRule="exact" w:line="240"/>
      <w:rPr>
        <w:rFonts w:ascii="Arial" w:hAnsi="Arial" w:cs="Arial"/>
        <w:i/>
        <w:i/>
      </w:rPr>
    </w:pPr>
    <w:r>
      <w:rPr>
        <w:rFonts w:cs="Arial" w:ascii="Arial" w:hAnsi="Arial"/>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center"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outlineLvl w:val="0"/>
    </w:pPr>
    <w:rPr>
      <w:b/>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21:35:00Z</dcterms:created>
  <dc:creator>JFDOMINGUEZ</dc:creator>
  <dc:description/>
  <dc:language>en-US</dc:language>
  <cp:lastModifiedBy>KWROE</cp:lastModifiedBy>
  <dcterms:modified xsi:type="dcterms:W3CDTF">2003-07-11T18:25:00Z</dcterms:modified>
  <cp:revision>7</cp:revision>
  <dc:subject/>
  <dc:title>Domestic Request</dc:title>
</cp:coreProperties>
</file>