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17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ndicates the warehouse rates for this commodity are based on the commodity net weight or the commodity gross weigh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17T</w:t>
        <w:noBreakHyphen/>
        <w:t>M117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17T</w:t>
        <w:noBreakHyphen/>
        <w:t>NET-GR-KEY</w:t>
        <w:tab/>
        <w:t>1 Character Alphanumeric</w:t>
        <w:tab/>
        <w:t>This field contains the net gross cod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17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17T</w:t>
        <w:noBreakHyphen/>
        <w:t>M117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17T</w:t>
        <w:noBreakHyphen/>
        <w:t>NET-GR</w:t>
        <w:tab/>
        <w:t>1 Character Alphanumeric</w:t>
        <w:tab/>
        <w:t>This field indicates the code showing whether the warehouse rates for this commodity are based on the net weight or gross weigh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17T-NET-GR-DESC</w:t>
        <w:tab/>
        <w:t>5 Characters Alphanumeric</w:t>
        <w:tab/>
        <w:t xml:space="preserve">This decodes the net gross code </w:t>
        <w:tab/>
        <w:tab/>
        <w:tab/>
        <w:tab/>
        <w:t>into a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74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N = Ne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G = Gros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4:00Z</dcterms:created>
  <dc:creator>DefaultUser</dc:creator>
  <dc:description/>
  <dc:language>en-US</dc:language>
  <cp:lastModifiedBy>keith.roe</cp:lastModifiedBy>
  <dcterms:modified xsi:type="dcterms:W3CDTF">2004-02-19T18:06:00Z</dcterms:modified>
  <cp:revision>3</cp:revision>
  <dc:subject/>
  <dc:title>18 PCIMS</dc:title>
</cp:coreProperties>
</file>