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NSAS CITY MANAGEMENT OFFIC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MMODITY SYSTEMS DIVIS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gram Design Specific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CESSED COMMODITIES INVENTORY MANAGEMENT SYSTEM (PCIMS)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NLINE UPDATE:  MXE748</w:t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CREEN:  PPCS48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ONTRACT ALLOCATION TO A PROGRAM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esigned by:  Arthur Andersen &amp; Co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ATE:  JUNE 1988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XE748.S48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CMO-CSD</w:t>
        <w:tab/>
        <w:tab/>
        <w:tab/>
        <w:tab/>
        <w:tab/>
        <w:tab/>
        <w:tab/>
        <w:tab/>
        <w:t>MXE748.S48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579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age No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 xml:space="preserve">GENERAL INFORMATION </w:t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REQUIREMENTS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Functions</w:t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Performance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Accuracy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Validation</w:t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OPERATING ENVIRONMENT</w:t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Support Software</w:t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Interfaces</w:t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Storage</w:t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.</w:t>
        <w:tab/>
        <w:t>Security and Privacy</w:t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.</w:t>
        <w:tab/>
        <w:t>Controls</w:t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DESIGN CHARACTERISTICS</w:t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Operating Procedures</w:t>
        <w:tab/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  <w:t>Abnormal Program Termination</w:t>
        <w:tab/>
        <w:tab/>
        <w:tab/>
        <w:t>2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  <w:t>Input(s)</w:t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.</w:t>
        <w:tab/>
        <w:t>Output(s)</w:t>
        <w:tab/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.</w:t>
        <w:tab/>
        <w:t>Program Logic Narrative</w:t>
        <w:tab/>
        <w:tab/>
        <w:tab/>
        <w:tab/>
        <w:t>3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.</w:t>
        <w:tab/>
        <w:t>Database</w:t>
        <w:tab/>
        <w:tab/>
        <w:tab/>
        <w:tab/>
        <w:tab/>
        <w:tab/>
        <w:t>5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.</w:t>
        <w:tab/>
        <w:t>Dialogue Specification</w:t>
        <w:tab/>
        <w:tab/>
        <w:tab/>
        <w:tab/>
        <w:t>6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.</w:t>
        <w:tab/>
        <w:t>Program Logical View</w:t>
        <w:tab/>
        <w:tab/>
        <w:tab/>
        <w:tab/>
        <w:t>6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UNIT TEST REQUIREMENTS</w:t>
        <w:tab/>
        <w:tab/>
        <w:tab/>
        <w:tab/>
        <w:t>6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>REFERENCE TO SUPPORTING DOCUMENTS WITHIN DESIGN I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DEX</w:t>
        <w:tab/>
        <w:tab/>
        <w:tab/>
        <w:tab/>
        <w:tab/>
        <w:t>DESCRIP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DAT310</w:t>
        <w:tab/>
        <w:tab/>
        <w:tab/>
        <w:tab/>
        <w:tab/>
        <w:t>Screen Descrip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DAT320</w:t>
        <w:tab/>
        <w:tab/>
        <w:tab/>
        <w:tab/>
        <w:tab/>
        <w:t>Screen Sampl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PC-175</w:t>
        <w:tab/>
        <w:tab/>
        <w:tab/>
        <w:tab/>
        <w:tab/>
        <w:t>Information Flow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STD 3.3.7</w:t>
        <w:tab/>
        <w:tab/>
        <w:tab/>
        <w:tab/>
        <w:t xml:space="preserve">Complex Maintenance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478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andard Architectur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CHANGE HISTORY</w:t>
        <w:tab/>
        <w:tab/>
        <w:tab/>
        <w:t>COR #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:  MAY 25, 1990</w:t>
        <w:tab/>
        <w:tab/>
        <w:t>ASCS-900118-0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:  DECEMBER 17, 1992</w:t>
        <w:tab/>
        <w:t>COR UNKNOW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:  APRIL 14, 1993</w:t>
        <w:tab/>
        <w:tab/>
        <w:t>CT-055-2001 AMND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:  JULY 31, 1993</w:t>
        <w:tab/>
        <w:tab/>
        <w:t>CT-034-300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left="7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:  MARCH 15, 1996</w:t>
        <w:tab/>
        <w:tab/>
        <w:t>PT-060-6001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XE748.S48</w:t>
        <w:tab/>
        <w:tab/>
        <w:tab/>
        <w:tab/>
        <w:tab/>
        <w:tab/>
        <w:tab/>
        <w:t>T/C Page 1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GENERAL INFORM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left="756" w:right="7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creen allows the allocation of contract items to a specific domestic program request.  The unallocated outbound shipping schedule of a processor, certificates of a price support purchase contract, or shipping processor, certificates of a price support purchase contract, or shipping periods of a AMS origin contract will be displayed on the screen.  The user may enter the quantity to be allocated and the domestic request.  Certificates of a price support purchase contract should not be split during allocation.  N/D's will not be created because the allocations will appear on the summary of domestic shipments,  PPCR14, for N/D rating and routing and alignment.  The user must choose whether to format the PPCR14 or not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REQUIREMENT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</w:r>
      <w:r>
        <w:rPr>
          <w:rFonts w:cs="Times New Roman" w:ascii="Times New Roman" w:hAnsi="Times New Roman"/>
          <w:sz w:val="20"/>
          <w:u w:val="single"/>
        </w:rPr>
        <w:t>FUNCTION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dialogue is on-line maintenanc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PC-175 Information Flow Diagram to see functional relation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</w:r>
      <w:r>
        <w:rPr>
          <w:rFonts w:cs="Times New Roman" w:ascii="Times New Roman" w:hAnsi="Times New Roman"/>
          <w:sz w:val="20"/>
          <w:u w:val="single"/>
        </w:rPr>
        <w:t>PERFORMANC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ACCURACY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R-ALOC-UNITS = (CPALLOC-ALOC-NET-WT/COMMGRP-NET-PACK-WT) ROUNDED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C-ALOC-GR-WT = (CPALLOC-ALOC-UNITS * COMMGRP-GR PACK-WT) ROUNDED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UNITS = (CPITM-EARMRK-NET-WT/COMMGRP-NET-PACK-WT) ROUNDED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GR-WT = (CPITM-EARMRK-NET-WT * COMMGRP-GR-PACK-WT) ROUNDED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CK-ALOC-AVAIL-QTY = COMPCK-ALOC-QTY+- "ALLOCATIONS" FROM SCREE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VALID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in menu validates USER ID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Screen Description DAT310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ract that is being allocated to a program must be of type 120, PDP, or VDP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user may only enter the dialogue in change mod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contract and commodity/pack size records, as specified by the key data, must exist on the databas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OPERATING ENVIRONMENT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</w:r>
      <w:r>
        <w:rPr>
          <w:rFonts w:cs="Times New Roman" w:ascii="Times New Roman" w:hAnsi="Times New Roman"/>
          <w:sz w:val="20"/>
          <w:u w:val="single"/>
        </w:rPr>
        <w:t>SUPPORT  SOFTWAR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IDM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IDMS ADS/ON-Lin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IDMS-DC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IBM COBOL II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</w:r>
      <w:r>
        <w:rPr>
          <w:rFonts w:cs="Times New Roman" w:ascii="Times New Roman" w:hAnsi="Times New Roman"/>
          <w:sz w:val="20"/>
          <w:u w:val="single"/>
        </w:rPr>
        <w:t>INTERFACE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left="1260" w:right="12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DMS, ADS/O AND IDMS-DC are used by this on-line dialogue.  This dialogue is called by a main menu, submenu, or another dialogu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PCIMS Development Standards and Procedures (VOL 1, PG 4.4.50)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Dialogue Specification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</w:r>
      <w:r>
        <w:rPr>
          <w:rFonts w:cs="Times New Roman" w:ascii="Times New Roman" w:hAnsi="Times New Roman"/>
          <w:sz w:val="20"/>
          <w:u w:val="single"/>
        </w:rPr>
        <w:t>STORAG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INTERNAL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/A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DEVICE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ference Information Flow PC-175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OFF-LIN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/A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.</w:t>
        <w:tab/>
      </w:r>
      <w:r>
        <w:rPr>
          <w:rFonts w:cs="Times New Roman" w:ascii="Times New Roman" w:hAnsi="Times New Roman"/>
          <w:sz w:val="20"/>
          <w:u w:val="single"/>
        </w:rPr>
        <w:t>SECURITY AND PRIVACY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dated are limited to valid users specified on security tabl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quiry is limited to all valid user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tected errors are not stored on databas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.  </w:t>
      </w:r>
      <w:r>
        <w:rPr>
          <w:rFonts w:cs="Times New Roman" w:ascii="Times New Roman" w:hAnsi="Times New Roman"/>
          <w:sz w:val="20"/>
          <w:u w:val="single"/>
        </w:rPr>
        <w:t>Control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 writes to PCS-AUTITRL when database record is updated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DESIGN CHARACTERISTIC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</w:r>
      <w:r>
        <w:rPr>
          <w:rFonts w:cs="Times New Roman" w:ascii="Times New Roman" w:hAnsi="Times New Roman"/>
          <w:sz w:val="20"/>
          <w:u w:val="single"/>
        </w:rPr>
        <w:t>OPERATING PROCEDURE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 unique or special procedure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ference user handbook for normal procedures. 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.</w:t>
        <w:tab/>
      </w:r>
      <w:r>
        <w:rPr>
          <w:rFonts w:cs="Times New Roman" w:ascii="Times New Roman" w:hAnsi="Times New Roman"/>
          <w:sz w:val="20"/>
          <w:u w:val="single"/>
        </w:rPr>
        <w:t>ABNORMAL PROGRAM TERMINATION PROCEDUR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atabase error aborts dialogue. 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IDMS-STATUS routine within Development Standards (VOL 1, PG 12.1.3)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.</w:t>
        <w:tab/>
      </w:r>
      <w:r>
        <w:rPr>
          <w:rFonts w:cs="Times New Roman" w:ascii="Times New Roman" w:hAnsi="Times New Roman"/>
          <w:sz w:val="20"/>
          <w:u w:val="single"/>
        </w:rPr>
        <w:t>INPUT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SCREEN TITLE:</w:t>
        <w:tab/>
        <w:t>CONTRACT ALLOCATION TO A PROGRAM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EEN:  PPCS48</w:t>
        <w:tab/>
        <w:t>MAP:  MXE748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FORMAT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>- System Concept Specific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AT310 - Screen Descrip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AT320 - Screen Sampl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VALIDATION CRITERIA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 xml:space="preserve">- DAT310 - Screen Description 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IDD RECORD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>- Dialogue Specific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Current division copy of PCIMS IDD RECORD REPORT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.</w:t>
        <w:tab/>
      </w:r>
      <w:r>
        <w:rPr>
          <w:rFonts w:cs="Times New Roman" w:ascii="Times New Roman" w:hAnsi="Times New Roman"/>
          <w:sz w:val="20"/>
          <w:u w:val="single"/>
        </w:rPr>
        <w:t>OUTPUT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IDD RECORD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 xml:space="preserve">- Dialogue Specification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Complex Maintenance Standards in documentation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.</w:t>
        <w:tab/>
      </w:r>
      <w:r>
        <w:rPr>
          <w:rFonts w:cs="Times New Roman" w:ascii="Times New Roman" w:hAnsi="Times New Roman"/>
          <w:sz w:val="20"/>
          <w:u w:val="single"/>
        </w:rPr>
        <w:t>PROGRAM LOGIC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Premap process builds initial screen.  It retrieves the screen data by: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Format the contract key from the specified key data and obtain Calc PCS-CONTR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Format the commodity/pack size sort key from the specified key data and obtain PCS-COMMPCK within PCS-CONTR-COMMPCK using COMMPCK-CONTR-SUB-NUM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Use information on the contract and commodity/pack size to format the heading portion of the screen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Format the commodity group key from the PCS-COMMPCK record and obtain Calc PCS-COMMGRP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Obtain all contract items for the specified contract and commodity groups by obtaining PCS-CIPTM within PCS-CP-CPITM2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 xml:space="preserve">If the contract item is not fully allocated to a program format the contract item is not fully allocated to a program, format the contract item on a detail line and obtain all corresponding allocation records.  (Obtain PCS-CPALLOC within PCS-CPITM-CPALLOC).  Format one detail line per allocation record.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If the contract type is 120, format the shipping period beginning and ending dates on the contract item detail lines.  Format the PCS-INVSPNO key with the contract announcement number, contract invitation number, and the contract item shipping period number.  Obtain CALC PCS-INVSPNO and obtain Owner (PCS-NRSHIPD) within PCS-NRSHIPD-SHNO.  Move the PCS-NRSHIPD beginning and ending dates to the contract item detail line field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Response process (enter) calls a validation routin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The user may only allocate to a program on a contract item detail line and the action code must be A.  The amount allocated cannot exceed the available quantity on the contract item or the D/O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The D/O receiving the allocation on the contract item detail line must exist on the database and must be available for allocation as determined by its statu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The D/O commodity short title must match the commodity/pack size commodity short title for contracts that are type 120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</w:t>
        <w:tab/>
        <w:t>AMS contracts cannot be allocated to non-FNS D/O'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Response process (enter) calls up an update routin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CODE A (ALLOCATE)-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Store PCS-CPALLOC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Update D/O earmarked quantity and statu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Store PCS-DOCNTR</w:t>
        <w:tab/>
        <w:tab/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016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Update contract item earmarked units, net weight, gross weight, contract original quantity, commodity, transportation, and storage values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Store/Modify PCS-CONTRSPL, quantity, commodity, transportation, and storage values for Section of Public Laws on Delivery Order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T (TRANSFER)-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Indicated request for transfer to screen PPCS50 for a given CPITM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Press PF4 to transfer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ON CODE U (UNALLOCATE)-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Erase PCS-CPALLOC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Erase PCS-DOCONTR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</w:t>
        <w:tab/>
        <w:t>Decrement D/O earmarked quantity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Update D/O statu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772" w:right="2772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Decrement contract item earmarked units, net weight, and gross weight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</w:t>
        <w:tab/>
        <w:t>Response process (PF1) initiates transfer to another dialogue depending on next transaction screen name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Response process (PF2) initiates transfer to screen  The user selects only one screen for transfer in NEXT TXN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</w:t>
        <w:tab/>
        <w:t xml:space="preserve">Response process (PF4) initiates transfer to screen PPCS50 for the CPITM detail line with a 'T' entered in the action code field.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Response process (PF8) formats new screen: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2268" w:right="2268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.</w:t>
        <w:tab/>
        <w:t>When screen action code is change load the screen detail lines with the next logical sequence of data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</w:t>
        <w:tab/>
        <w:t>Response process (PF11) initiates transfer to CONTRACTING MENU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</w:tabs>
        <w:ind w:left="1764" w:right="1764" w:hanging="50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</w:t>
        <w:tab/>
        <w:t>Response process (PF12) initiates transfer to MAIN MENU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.</w:t>
        <w:tab/>
      </w:r>
      <w:r>
        <w:rPr>
          <w:rFonts w:cs="Times New Roman" w:ascii="Times New Roman" w:hAnsi="Times New Roman"/>
          <w:sz w:val="20"/>
          <w:u w:val="single"/>
        </w:rPr>
        <w:t>DATABAS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</w:t>
        <w:tab/>
        <w:t>LOGICAL CHARACTERISTIC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>- System Concept Specific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AT310 Screen Descrip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ogram Logical View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PHYSICAL CHARACTERISTIC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76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:</w:t>
        <w:tab/>
        <w:t xml:space="preserve">- IDD Bachman Diagram 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37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CIMS Database Specification Document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.</w:t>
        <w:tab/>
      </w:r>
      <w:r>
        <w:rPr>
          <w:rFonts w:cs="Times New Roman" w:ascii="Times New Roman" w:hAnsi="Times New Roman"/>
          <w:sz w:val="20"/>
          <w:u w:val="single"/>
        </w:rPr>
        <w:t>DIALOGUE SPECIFICATION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12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 AVAILABLE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.</w:t>
        <w:tab/>
      </w:r>
      <w:r>
        <w:rPr>
          <w:rFonts w:cs="Times New Roman" w:ascii="Times New Roman" w:hAnsi="Times New Roman"/>
          <w:sz w:val="20"/>
          <w:u w:val="single"/>
        </w:rPr>
        <w:t>PROGRAM LOGICAL VIEW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left="2772" w:hanging="151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T-060-6001</w:t>
        <w:tab/>
        <w:t>MXE748C1 has been changed to not create Tri-Agency T3200 transactions for the following business events when non FCS D/Os are being processed:  C04, C05, C06, C10, C11. Sections 2000-MODIFY-CPALLOC, 2230-STORE-DOCONTR, AND 2037-ERASE-DOCONTR-REC required code to check for (MXE748W1-CST-CDE NOT = B999 AND MXE748W1-NF-DO-TYP = SF).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25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UNIT TEST REQUIREMENTS</w:t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260" w:leader="none"/>
          <w:tab w:val="left" w:pos="-756" w:leader="none"/>
          <w:tab w:val="left" w:pos="-252" w:leader="none"/>
          <w:tab w:val="left" w:pos="252" w:leader="none"/>
          <w:tab w:val="left" w:pos="756" w:leader="none"/>
          <w:tab w:val="left" w:pos="1260" w:leader="none"/>
          <w:tab w:val="left" w:pos="1764" w:leader="none"/>
          <w:tab w:val="left" w:pos="2268" w:leader="none"/>
          <w:tab w:val="left" w:pos="2772" w:leader="none"/>
          <w:tab w:val="left" w:pos="3780" w:leader="none"/>
          <w:tab w:val="left" w:pos="4788" w:leader="none"/>
          <w:tab w:val="left" w:pos="5796" w:leader="none"/>
          <w:tab w:val="center" w:pos="7938" w:leader="none"/>
        </w:tabs>
        <w:ind w:firstLine="75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ference UNIT TEST PLAN</w: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XE748.S4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ucida Console" w:hAnsi="Lucida Console" w:cs="Lucida Console"/>
                              <w:sz w:val="20"/>
                            </w:rPr>
                          </w:pPr>
                          <w:r>
                            <w:rPr>
                              <w:rFonts w:cs="Lucida Console" w:ascii="Lucida Console" w:hAnsi="Lucida Console"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rFonts w:cs="Lucida Console" w:ascii="Lucida Console" w:hAnsi="Lucida Conso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Lucida Console" w:ascii="Lucida Console" w:hAnsi="Lucida Consol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Lucida Console" w:ascii="Lucida Console" w:hAnsi="Lucida Consol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Lucida Console" w:ascii="Lucida Console" w:hAnsi="Lucida Console"/>
                            </w:rPr>
                            <w:t>5</w:t>
                          </w:r>
                          <w:r>
                            <w:rPr>
                              <w:sz w:val="20"/>
                              <w:rFonts w:cs="Lucida Console" w:ascii="Lucida Console" w:hAnsi="Lucida Conso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Lucida Console" w:hAnsi="Lucida Console" w:cs="Lucida Console"/>
                        <w:sz w:val="20"/>
                      </w:rPr>
                    </w:pPr>
                    <w:r>
                      <w:rPr>
                        <w:rFonts w:cs="Lucida Console" w:ascii="Lucida Console" w:hAnsi="Lucida Console"/>
                        <w:sz w:val="20"/>
                      </w:rPr>
                      <w:t xml:space="preserve">Page </w:t>
                    </w:r>
                    <w:r>
                      <w:rPr>
                        <w:rFonts w:cs="Lucida Console" w:ascii="Lucida Console" w:hAnsi="Lucida Console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Lucida Console" w:ascii="Lucida Console" w:hAnsi="Lucida Console"/>
                      </w:rPr>
                      <w:instrText xml:space="preserve"> PAGE </w:instrText>
                    </w:r>
                    <w:r>
                      <w:rPr>
                        <w:sz w:val="20"/>
                        <w:rFonts w:cs="Lucida Console" w:ascii="Lucida Console" w:hAnsi="Lucida Console"/>
                      </w:rPr>
                      <w:fldChar w:fldCharType="separate"/>
                    </w:r>
                    <w:r>
                      <w:rPr>
                        <w:sz w:val="20"/>
                        <w:rFonts w:cs="Lucida Console" w:ascii="Lucida Console" w:hAnsi="Lucida Console"/>
                      </w:rPr>
                      <w:t>5</w:t>
                    </w:r>
                    <w:r>
                      <w:rPr>
                        <w:sz w:val="20"/>
                        <w:rFonts w:cs="Lucida Console" w:ascii="Lucida Console" w:hAnsi="Lucida Console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KCMO-CSD</w:t>
      <w:tab/>
      <w:t>MXE748.S48</w:t>
    </w:r>
  </w:p>
  <w:p>
    <w:pPr>
      <w:pStyle w:val="Normal"/>
      <w:spacing w:lineRule="exact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07:00Z</dcterms:created>
  <dc:creator>JFDOMINGUEZ</dc:creator>
  <dc:description/>
  <dc:language>en-US</dc:language>
  <cp:lastModifiedBy>JFDOMINGUEZ</cp:lastModifiedBy>
  <dcterms:modified xsi:type="dcterms:W3CDTF">2002-01-30T19:07:00Z</dcterms:modified>
  <cp:revision>2</cp:revision>
  <dc:subject/>
  <dc:title>ONLINE UPDATE:  MXE748</dc:title>
</cp:coreProperties>
</file>