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7</w:t>
      </w:r>
      <w:r>
        <w:rPr>
          <w:b/>
          <w:sz w:val="28"/>
        </w:rPr>
        <w:t xml:space="preserve">   - Multi Food Open Regional Delivery Orders</w:t>
      </w:r>
      <w:r>
        <w:fldChar w:fldCharType="begin"/>
      </w:r>
      <w:r>
        <w:rPr/>
        <w:instrText xml:space="preserve"> TC "PPCR17   -   Multi Food Open Regional Delivery Order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lists the open multi food delivery orders by FNS region. A marketing specialist will use this report to keep track of open D/Os by region and enables them to follow up with regions not submitting their delivery orders on time.  The report summarizes the number of D/O's and their open quantity per ship period for all commodities requested for a particular destinat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Branch Control Des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EK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 </w:t>
              <w:noBreakHyphen/>
              <w:t xml:space="preserve"> 25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We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, Destination, NLT Date, Commodity, Pack Size, D/O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D/O's, Ship Period, Destination, Regional Off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, Destination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PCIMS </w:t>
        <w:noBreakHyphen/>
        <w:t xml:space="preserve"> MULTI FOOD                                  PAGE:                 9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PCR17                              OPEN REGIONAL DELIVERY ORDERS                            PROCESSING DATE: 99/99/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REGIONAL OFFICE:     99  XXXXXXXXXXXXXXX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DESTINATION    :     XXXXXXXXXXXXXXX  XX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D/O OPEN                          N/D   PAST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D/O                                                              DATE      NLT      QUANTITY               WT/   REQ CONSOL  DU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NUMBER     COMM         DESCRIPTION               PACK SIZE    RECEIVED    DATE     (POUNDS)     UNITS     UNIT  NUM  NUM    D/O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XZZZZ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  9999 XXXXXXXXXXXXXXXXXXXXXXXXXXXXXX XXXXXXXXXXXXXXX MM/DD/YY  MM/DD/YY ZZZ,ZZZ,ZZ9 ZZZ,ZZZ,ZZ9 ZZ9.99 999       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XXXXXXXX  9999 XXXXXXXXXXXXXXXXXXXXXXXXXXXXXX XXXXXXXXXXXXXXX MM/DD/YY  MM/DD/YY ZZZ,ZZZ,ZZ9 ZZZ,ZZZ,ZZ9 ZZ9.99 999       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XXXXXXXXXXXX  9999 XXXXXXXXXXXXXXXXXXXXXXXXXXXXXX XXXXXXXXXXXXXXX MM/DD/YY  MM/DD/YY ZZZ,ZZZ,ZZ9 ZZZ,ZZZ,ZZ9 ZZ9.99 999       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999   TOTAL D/O's                                                  ZZZ,ZZZ,ZZ9   TOTAL QUANTITY FOR SHIP PERIOD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XZZZZ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XXXXXXXXXXXX  9999 XXXXXXXXXXXXXXXXXXXXXXXXXXXXXX XXXXXXXXXXXXXXX MM/DD/YY  MM/DD/YY ZZZ,ZZZ,ZZ9 ZZZ,ZZZ,ZZ9 ZZ9.99 999       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XXXXXXXXXXXX  9999 XXXXXXXXXXXXXXXXXXXXXXXXXXXXXX XXXXXXXXXXXXXXX MM/DD/YY  MM/DD/YY ZZZ,ZZZ,ZZ9 ZZZ,ZZZ,ZZ9 ZZ9.99 999       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XXXXXXXXXXXX  9999 XXXXXXXXXXXXXXXXXXXXXXXXXXXXXX XXXXXXXXXXXXXXX MM/DD/YY  MM/DD/YY ZZZ,ZZZ,ZZ9 ZZZ,ZZZ,ZZ9 ZZ9.99 999  XZZZZ   *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999   TOTAL D/O's                                                  ZZZ,ZZZ,ZZ9   TOTAL QUANTITY FOR SHIP PERIOD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999   TOTAL D/O's                                                  ZZZ,ZZZ,ZZ9   TOTAL QUANTITY FOR SHIP DESTINATION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999   TOTAL D/O's                                                  ZZZ,ZZZ,ZZ9   TOTAL QUANTITY FOR SHIP REGION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70"/>
        <w:gridCol w:w="95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regional office code and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 city and state of multifood reques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 number of the multi food (Indian program) reques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 digit PCD commodity cod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CRIP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CEIV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request was received by PC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LT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 later than ship dat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OPEN QUANTITY (POUNDS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ntity of the request that has not been issued on a notice to deliv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IT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units in the open quant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T/UNI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eight per uni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 NUM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requisition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 CONSOLID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/D consolidation number which is associated with the D/O includes a one character indicator for type and a four character sequentially assigned number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ST DUE D/O'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s that are still open and their NLT dates are passed will be flagged as past due so that these D/O's will receive immediate atten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SHIP PERIO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for ship period indicat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DESTINA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that are requested for the listed destination.</w:t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D/OS, LBS FOR REGIONAL OFFIC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number and open quantity of delivery orders for the listed regional offic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Multifood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Multifood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80" w:leader="none"/>
        <w:tab w:val="left" w:pos="6840" w:leader="none"/>
      </w:tabs>
    </w:pPr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01:00Z</dcterms:created>
  <dc:creator>JFDOMINGUEZ</dc:creator>
  <dc:description/>
  <dc:language>en-US</dc:language>
  <cp:lastModifiedBy>KWROE</cp:lastModifiedBy>
  <dcterms:modified xsi:type="dcterms:W3CDTF">2003-07-11T19:23:00Z</dcterms:modified>
  <cp:revision>4</cp:revision>
  <dc:subject/>
  <dc:title>Multi Food Open Regional Delivery Orders</dc:title>
</cp:coreProperties>
</file>