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088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decodes the small business/minority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8T</w:t>
        <w:noBreakHyphen/>
        <w:t>M088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88T</w:t>
        <w:noBreakHyphen/>
        <w:t>TBL-ID</w:t>
        <w:tab/>
        <w:tab/>
        <w:t>6 Characters Alphanumeric</w:t>
        <w:tab/>
        <w:t>This field is the table identifier - M088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M088T-SML-BUS-KEY</w:t>
        <w:tab/>
        <w:t>2 Characters Alphanumeric</w:t>
        <w:tab/>
        <w:t xml:space="preserve">This field holds the small </w:t>
        <w:tab/>
        <w:tab/>
        <w:tab/>
        <w:tab/>
        <w:t xml:space="preserve">business key value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03</w:t>
        <w:tab/>
        <w:t>FILLER</w:t>
        <w:tab/>
        <w:tab/>
        <w:t>18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8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2</w:t>
        <w:tab/>
        <w:t>M088T</w:t>
        <w:noBreakHyphen/>
        <w:t>M088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88T</w:t>
        <w:noBreakHyphen/>
        <w:t>SML-BUS</w:t>
        <w:tab/>
        <w:t>2 Character Alphanumeric</w:t>
        <w:tab/>
        <w:t>This field indicates the minority/small busines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570" w:hanging="6570"/>
        <w:rPr/>
      </w:pPr>
      <w:r>
        <w:rPr>
          <w:sz w:val="22"/>
          <w:szCs w:val="22"/>
        </w:rPr>
        <w:t>03</w:t>
        <w:tab/>
        <w:t>M088T</w:t>
        <w:noBreakHyphen/>
        <w:t>SML-BUS-DESC</w:t>
        <w:tab/>
        <w:t>46 Characters Alphanumeric</w:t>
        <w:tab/>
        <w:t>This field holds the decoded description for the small business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L = Small business, Labor surplus are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LA = Labor surplus are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LM = Labor surplus area, minority ow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B = Small busine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M = Small business, minority ow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SW = Small business, women ow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15:00Z</dcterms:modified>
  <cp:revision>3</cp:revision>
  <dc:subject/>
  <dc:title>18 PCIMS</dc:title>
</cp:coreProperties>
</file>