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91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shipping instruction code for a given commodity group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91T</w:t>
        <w:noBreakHyphen/>
        <w:t>M091T</w:t>
        <w:noBreakHyphen/>
        <w:t>TBL-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1TTBL-KEY</w:t>
        <w:tab/>
        <w:t>19 Characters Alphanumeric</w:t>
        <w:tab/>
        <w:t>This field is table identifier - M091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91T-COMM-GRP</w:t>
        <w:tab/>
        <w:t>2 Digits Numeric</w:t>
        <w:tab/>
        <w:t xml:space="preserve">This field contains commodity </w:t>
        <w:tab/>
        <w:tab/>
        <w:tab/>
        <w:tab/>
        <w:t>group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9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91T</w:t>
        <w:noBreakHyphen/>
        <w:t>M091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8:00Z</dcterms:created>
  <dc:creator>DefaultUser</dc:creator>
  <dc:description/>
  <dc:language>en-US</dc:language>
  <cp:lastModifiedBy>keith.roe</cp:lastModifiedBy>
  <dcterms:modified xsi:type="dcterms:W3CDTF">2004-02-19T17:19:00Z</dcterms:modified>
  <cp:revision>3</cp:revision>
  <dc:subject/>
  <dc:title>18 PCIMS</dc:title>
</cp:coreProperties>
</file>