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375T  </w:t>
      </w:r>
      <w:r>
        <w:rPr>
          <w:rFonts w:cs="Courier" w:ascii="Courier" w:hAnsi="Courier"/>
          <w:b/>
          <w:sz w:val="28"/>
        </w:rPr>
        <w:t xml:space="preserve"> - M375T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1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URPOS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75T table detail record in the table databas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A ENTITIE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 KEY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</w:t>
              <w:noBreakHyphen/>
              <w:t xml:space="preserve"> Qui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</w:t>
              <w:noBreakHyphen/>
              <w:t xml:space="preserve"> Help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</w:t>
              <w:noBreakHyphen/>
              <w:t xml:space="preserve"> Change Table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</w:t>
              <w:noBreakHyphen/>
              <w:t xml:space="preserve"> Add Table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</w:t>
              <w:noBreakHyphen/>
              <w:t xml:space="preserve"> Inquire Table Head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</w:t>
              <w:noBreakHyphen/>
              <w:t xml:space="preserve"> Change Table Head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</w:t>
              <w:noBreakHyphen/>
              <w:t xml:space="preserve"> Prior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</w:t>
              <w:noBreakHyphen/>
              <w:t xml:space="preserve"> Next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</w:t>
              <w:noBreakHyphen/>
              <w:t xml:space="preserve"> Detail Lis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0 – Abort Chang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1 – Prior Men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375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375M0      PCIMS xx xxxxxxxxxxxxxxxxxxxxxxxxxxxxxx      xxxxxxxx  xxxxxxxx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(JOURNAL VOUCHER ACCOUNT NUMBER VALIDATION TABLE BY TRANSACTION CODE)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TRANSACTION CODE:  XX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(ACCOUNT NUMBER </w:t>
              <w:noBreakHyphen/>
              <w:t xml:space="preserve"> OCCURS 15 TIMES)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 xml:space="preserve">#1 :  NNNN    #2 :  NNNN     #3 :  NNNN              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 xml:space="preserve">#4 :  NNNN    #5 :  NNNN     #6 :  NNNN              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 xml:space="preserve">#7 :  NNNN    #8 :  NNNN     #9 :  NNNN              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 xml:space="preserve">#10:  NNNN    #11:  NNNN     #12:  NNNN              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 xml:space="preserve">#13:  NNNN    #14:  NNNN     #15:  XXXX              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0"/>
        <w:gridCol w:w="630"/>
        <w:gridCol w:w="810"/>
        <w:gridCol w:w="3150"/>
        <w:gridCol w:w="532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RANSACTION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ransaction cod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#1:, #2 :, # 3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account number: #1 :, #2 :, # 3: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# 4:, # 5:, # 6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account number: # 4:, # 5:, # 6: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# 7:, # 8:, # 9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account number: # 7:, # 8:, # 9: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#10:, #11:, #12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account number: #10:, #11:, #12: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#13:, #14:, #15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account number: #13:, #14:, #15: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26.3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795528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26.3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3:55:00Z</dcterms:created>
  <dc:creator>JFDOMINGUEZ</dc:creator>
  <dc:description/>
  <dc:language>en-US</dc:language>
  <cp:lastModifiedBy>DefaultUser</cp:lastModifiedBy>
  <dcterms:modified xsi:type="dcterms:W3CDTF">2003-10-23T18:26:00Z</dcterms:modified>
  <cp:revision>3</cp:revision>
  <dc:subject/>
  <dc:title>M375T Table</dc:title>
</cp:coreProperties>
</file>