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8  Culprit Buffer Dumps and E-Level Errors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ete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ain Culprit execution errors generate a  buffer dump and give 0000 completion so that detection is a problem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level and F-level errors give 0008 or 0016 completion codes  after execution then program, MMECCC.aborts the sweep with a completion code of U4040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, for Culprit runs that sweep the database and use Fastsweep, a missing FIOSTAT ddname is a signal that E-level errors have occurred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CULP4.SYS004 data set is larger than normal (20-100 records) check it for a buffer dump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naly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two-digit Culprit program number, determine the offending module from the Culprit Cross-reference List in the Operations Manual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er dumps usually result from invalid numeric data in a numeric field.  Check the module for missing, misaligned, or non initialized data element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level and E-level errors often result from missing or modified IDD entiti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rPr/>
    </w:pPr>
    <w:r>
      <w:rPr>
        <w:rFonts w:cs="Impact" w:ascii="Impact" w:hAnsi="Impact"/>
        <w:b/>
      </w:rPr>
      <w:tab/>
      <w:t>Page 12.8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2 - REPORT DISTRIBUTION</w:t>
    </w:r>
  </w:p>
  <w:p>
    <w:pPr>
      <w:pStyle w:val="Normal"/>
      <w:tabs>
        <w:tab w:val="left" w:pos="432" w:leader="none"/>
        <w:tab w:val="left" w:pos="720" w:leader="none"/>
      </w:tabs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1:00Z</dcterms:created>
  <dc:creator>JFDOMINGUEZ</dc:creator>
  <dc:description/>
  <dc:language>en-US</dc:language>
  <cp:lastModifiedBy>JFDOMINGUEZ</cp:lastModifiedBy>
  <dcterms:modified xsi:type="dcterms:W3CDTF">2002-02-28T15:51:00Z</dcterms:modified>
  <cp:revision>2</cp:revision>
  <dc:subject/>
  <dc:title>12</dc:title>
</cp:coreProperties>
</file>