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3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decodes the marketing specs from Comm Grp.  and Regional Offi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35T</w:t>
        <w:noBreakHyphen/>
        <w:t>M13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35T-TBL-ID</w:t>
        <w:tab/>
        <w:t>6 Characters Alphanumeric</w:t>
        <w:tab/>
        <w:t xml:space="preserve">This field contains the table </w:t>
        <w:tab/>
        <w:tab/>
        <w:tab/>
        <w:tab/>
        <w:t>identifier - M135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5T</w:t>
        <w:noBreakHyphen/>
        <w:t>COMM-GRP-KEY</w:t>
        <w:tab/>
        <w:t>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5T</w:t>
        <w:noBreakHyphen/>
        <w:t>COMM-TYP-KEY</w:t>
        <w:tab/>
        <w:t>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35T</w:t>
        <w:noBreakHyphen/>
        <w:t>M13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6:00Z</dcterms:created>
  <dc:creator>DefaultUser</dc:creator>
  <dc:description/>
  <dc:language>en-US</dc:language>
  <cp:lastModifiedBy>keith.roe</cp:lastModifiedBy>
  <dcterms:modified xsi:type="dcterms:W3CDTF">2004-02-19T18:56:00Z</dcterms:modified>
  <cp:revision>3</cp:revision>
  <dc:subject/>
  <dc:title>18 PCIMS</dc:title>
</cp:coreProperties>
</file>