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1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tatus of the warehouse receip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0T</w:t>
        <w:noBreakHyphen/>
        <w:t>M11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0T</w:t>
        <w:noBreakHyphen/>
        <w:t>RECT-STAT-KEY</w:t>
        <w:tab/>
        <w:t>2 Characters Alphanumeric</w:t>
        <w:tab/>
        <w:t xml:space="preserve">This field contains the receipt status key value.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1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10T</w:t>
        <w:noBreakHyphen/>
        <w:t>M11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0T</w:t>
        <w:noBreakHyphen/>
        <w:t>RECT-STAT</w:t>
        <w:tab/>
        <w:t>2 Characters Alphanumeric</w:t>
        <w:tab/>
        <w:t xml:space="preserve">This field contains the warehouse </w:t>
        <w:tab/>
        <w:tab/>
        <w:tab/>
        <w:tab/>
        <w:t>receipt 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10T-RECT-STAT-DESC</w:t>
        <w:tab/>
        <w:t>46 Characters Alphanumeric</w:t>
        <w:tab/>
        <w:t xml:space="preserve">This field describes the receipt </w:t>
        <w:tab/>
        <w:tab/>
        <w:tab/>
        <w:tab/>
        <w:t>statu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V = Avail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V = Suspen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L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L =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7:58:00Z</dcterms:modified>
  <cp:revision>3</cp:revision>
  <dc:subject/>
  <dc:title>18 PCIMS</dc:title>
</cp:coreProperties>
</file>