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3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>:</w:t>
        <w:tab/>
        <w:tab/>
        <w:t>This is the destination city percent table.  It will store up to three destination cities for a state along with a percent of demand for each of those cities.  This table will be created and maintained by table mainteneance and used by AMS bid analysis process.</w:t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  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        FIELD TYPE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DESCRIPTIONS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3T-M293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3T-TBL-ID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6 Characters Alphanumeric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table ID to access the table M293T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03 M293T-COMM-GRP  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commodity group cod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3T-COMM-TYP-PACK-SIZ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eastAsia="Mangal" w:cs="Mangal"/>
                <w:sz w:val="20"/>
                <w:szCs w:val="20"/>
              </w:rPr>
            </w:pPr>
            <w:r>
              <w:rPr>
                <w:rFonts w:eastAsia="Mangal" w:cs="Mangal" w:ascii="Mangal" w:hAnsi="Mangal"/>
                <w:sz w:val="20"/>
                <w:szCs w:val="20"/>
              </w:rPr>
              <w:t xml:space="preserve">        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is a group containing the combined commodity type and pack size cod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03 M293T-COMM-TYP 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a 2 digit code representing the commodity typ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3T-PACK-SIZ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a 2 digit code representing the commodity's pack siz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3T-ST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Characters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a state abbreviation cod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12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3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3T-DEST-CITY-PC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the destination city/percent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3T-DEST-CD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7 Characters Alphanumeric</w:t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Occurs 3 times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up to 3 codes representing destination cites for a stat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Mangal" w:hAnsi="Mangal" w:cs="Mangal"/>
          <w:b/>
          <w:b/>
          <w:bCs/>
          <w:sz w:val="20"/>
          <w:szCs w:val="20"/>
        </w:rPr>
      </w:pPr>
      <w:r>
        <w:rPr>
          <w:rFonts w:cs="Mangal" w:ascii="Mangal" w:hAnsi="Mangal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3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</w:rPr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>:</w:t>
        <w:tab/>
        <w:tab/>
        <w:t>This is the destination city percent table.  It will store up to three destination cities for a state along with a percent of demand for each of those cities.  This table will be created and maintained by table mainteneance and used by AMS bid analysis proces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  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        FIELD TYPE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DESCRIPTIONS    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3T-PCT-SET-ASD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 Digits Numeric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Occurs 3 times</w:t>
            </w:r>
          </w:p>
          <w:p>
            <w:pPr>
              <w:pStyle w:val="Normal"/>
              <w:spacing w:before="0" w:after="58"/>
              <w:rPr>
                <w:rFonts w:ascii="Mangal" w:hAnsi="Mangal" w:eastAsia="Mangal" w:cs="Mangal"/>
                <w:sz w:val="20"/>
                <w:szCs w:val="20"/>
              </w:rPr>
            </w:pPr>
            <w:r>
              <w:rPr>
                <w:rFonts w:eastAsia="Mangal" w:cs="Mangal" w:ascii="Mangal" w:hAnsi="Mangal"/>
                <w:sz w:val="20"/>
                <w:szCs w:val="20"/>
              </w:rPr>
              <w:t xml:space="preserve">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up to 3 percentages representing the percent of total quantity of commodity for each destination city.</w:t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</w: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33:00Z</dcterms:modified>
  <cp:revision>3</cp:revision>
  <dc:subject/>
  <dc:title>18-PCIMS</dc:title>
</cp:coreProperties>
</file>