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1-a</w:t>
      </w:r>
      <w:r>
        <w:rPr>
          <w:b/>
          <w:sz w:val="28"/>
        </w:rPr>
        <w:t xml:space="preserve">   - Contract N/D Listing</w:t>
      </w:r>
      <w:r>
        <w:fldChar w:fldCharType="begin"/>
      </w:r>
      <w:r>
        <w:rPr/>
        <w:instrText xml:space="preserve"> TC "PPCR51-a   -   Contract N/D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01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associated with the contracts on this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ntract as a particular type. (e.g., sales, purchase, etc.) For a more detailed explanation of contract type, see the description for the contract header, PPCS40. This report is for all contracts except processing contracts. See PPCR52 for Processing Contract N/D Listing description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commodity code and the commodity description for the contracts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plete contract number including contract type, product code, sequentially assigned contract number, and contract sub number. (Contract sub number designates a specific commodity, pack size, and origin point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,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 size code and description for each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nd address of the Contractor. This field will be the complete 5-line name and address forma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quantity associated with the Contract sub number this line item applies t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ice to Deliver numbers associated with this contract sub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Net Weigh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quantity associated with the N/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Issue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N/D was issued. If the N/D has not been issued yet, this field will be blan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Statu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us of the N/D. Valid status codes for N/D's can be found on the description for the N/D Header, PPCS7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/Out Boun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bound or Outbound indicator; possible values are O or I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and state of the N/D's destination point. If the contract associated with this N/D is a sales contract, the destination will be the contractor's address. For export N/D types, the destination will be the U.S. Port of Exit name. Otherwise, it will be whatever destination code was assigned to the N/D on PPCS70.  (e.g., Warehouse address, D/A address, C/O address, etc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Commodity Qua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quantity for this commodity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58:00Z</dcterms:created>
  <dc:creator>JFDOMINGUEZ</dc:creator>
  <dc:description/>
  <dc:language>en-US</dc:language>
  <cp:lastModifiedBy>DefaultUser</cp:lastModifiedBy>
  <dcterms:modified xsi:type="dcterms:W3CDTF">2003-09-11T18:12:00Z</dcterms:modified>
  <cp:revision>3</cp:revision>
  <dc:subject/>
  <dc:title>Contract N/D Listing</dc:title>
</cp:coreProperties>
</file>