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 xml:space="preserve">DESCRIPTION: </w:t>
        <w:tab/>
        <w:t>This table identifies the layout of the splitter output DD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43T</w:t>
        <w:noBreakHyphen/>
        <w:t>M04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43T</w:t>
        <w:noBreakHyphen/>
        <w:t>DDNAME</w:t>
        <w:noBreakHyphen/>
        <w:t>JOB</w:t>
        <w:noBreakHyphen/>
        <w:t>ID</w:t>
        <w:tab/>
        <w:t>8 Characters Alphanumeric</w:t>
        <w:tab/>
        <w:t>This field denotes the name of the JCL jobstream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43T</w:t>
        <w:noBreakHyphen/>
        <w:t>DDNAME</w:t>
        <w:noBreakHyphen/>
        <w:t>REC</w:t>
        <w:noBreakHyphen/>
        <w:t>ID</w:t>
        <w:tab/>
        <w:t>8 Characters Alphanumeric</w:t>
        <w:tab/>
        <w:t>This field denotes the name of the repor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3690" w:hanging="369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4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43T</w:t>
        <w:noBreakHyphen/>
        <w:t>M04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43T</w:t>
        <w:noBreakHyphen/>
        <w:t>OUTPUT</w:t>
        <w:noBreakHyphen/>
        <w:t>DDNAME</w:t>
        <w:tab/>
        <w:t>8 Characters Alphanumeric</w:t>
        <w:tab/>
        <w:t>This field denotes the name of the output fi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ind w:left="3690" w:hanging="369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User Defin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3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1:00Z</dcterms:created>
  <dc:creator>DefaultUser</dc:creator>
  <dc:description/>
  <dc:language>en-US</dc:language>
  <cp:lastModifiedBy>keith.roe</cp:lastModifiedBy>
  <dcterms:modified xsi:type="dcterms:W3CDTF">2004-02-19T15:20:00Z</dcterms:modified>
  <cp:revision>3</cp:revision>
  <dc:subject/>
  <dc:title>DESCRIPTION: </dc:title>
</cp:coreProperties>
</file>