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25</w:t>
      </w:r>
      <w:r>
        <w:rPr>
          <w:b/>
          <w:sz w:val="28"/>
        </w:rPr>
        <w:t xml:space="preserve">   - Freight Rates</w:t>
      </w:r>
      <w:r>
        <w:fldChar w:fldCharType="begin"/>
      </w:r>
      <w:r>
        <w:rPr/>
        <w:instrText xml:space="preserve"> TC "AMSS25   -   Freight Ra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32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5  ACT: x             PCIMS </w:t>
              <w:noBreakHyphen/>
              <w:t xml:space="preserve"> FREIGHT RATES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BASE nnnnnnn  nnnnnnnnnnnnnnn   xx      CLASSIFICATION xxx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Courier New" w:hAnsi="Courier New"/>
                <w:sz w:val="20"/>
              </w:rPr>
              <w:t>DESTINATION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      FREIGHT R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>CODE          CITY         ST             PER CW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>nnnnnnn   nnnnnnnnnnnnnnn   nn           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KEY DATA BASE XXXXXXX    FGT</w:t>
              <w:noBreakHyphen/>
              <w:t>CLS</w:t>
              <w:noBreakHyphen/>
              <w:t xml:space="preserve">CDE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H72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5  ACT: x             PCIMS </w:t>
              <w:noBreakHyphen/>
              <w:t xml:space="preserve"> FREIGHT RATES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BASE nnnnnnn  xxxxxxxxxxxxxxx   xx      CLASSIFICATION xxx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xx      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>DESTINATION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      FREIGHT R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xxx               CODE          CITY         ST             PER CW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xx      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   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 xml:space="preserve">X               XXXXXXX   nnnnnnnnnnnnnnn   nn           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KEY DATA BASE XXXXXXX    FGT</w:t>
              <w:noBreakHyphen/>
              <w:t>CLS</w:t>
              <w:noBreakHyphen/>
              <w:t xml:space="preserve">CDE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42545</wp:posOffset>
              </wp:positionV>
              <wp:extent cx="8595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3.35pt" to="680.35pt,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133985</wp:posOffset>
              </wp:positionV>
              <wp:extent cx="8595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0.55pt" to="673.15pt,1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22:00Z</dcterms:created>
  <dc:creator>JFDOMINGUEZ</dc:creator>
  <dc:description/>
  <dc:language>en-US</dc:language>
  <cp:lastModifiedBy>JFDOMINGUEZ</cp:lastModifiedBy>
  <dcterms:modified xsi:type="dcterms:W3CDTF">2003-06-19T14:53:00Z</dcterms:modified>
  <cp:revision>3</cp:revision>
  <dc:subject/>
  <dc:title>Freight Rates</dc:title>
</cp:coreProperties>
</file>