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72T  </w:t>
      </w:r>
      <w:r>
        <w:rPr>
          <w:rFonts w:cs="Courier" w:ascii="Courier" w:hAnsi="Courier"/>
          <w:b/>
          <w:sz w:val="28"/>
        </w:rPr>
        <w:t xml:space="preserve"> - ACH Statu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72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7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72M0      PCIMS xx xxxxxxxxxxxxxxxxxxxxxxxxxxxxxx      xxxxxxxx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UTOMATED CLEARING HOUSE (ACH) STATUS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CODE : 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RIPTION :  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scriptio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7.2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49:00Z</dcterms:created>
  <dc:creator>JFDOMINGUEZ</dc:creator>
  <dc:description/>
  <dc:language>en-US</dc:language>
  <cp:lastModifiedBy>JFDOMINGUEZ</cp:lastModifiedBy>
  <dcterms:modified xsi:type="dcterms:W3CDTF">2003-10-23T18:15:00Z</dcterms:modified>
  <cp:revision>3</cp:revision>
  <dc:subject/>
  <dc:title>ACH Status Table</dc:title>
</cp:coreProperties>
</file>