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B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B - Nightly CULPRIT 3 Year Contract Sweep</w:t>
      </w:r>
      <w:r>
        <w:fldChar w:fldCharType="begin"/>
      </w:r>
      <w:r>
        <w:rPr/>
        <w:instrText xml:space="preserve"> TC "MCSZE14B - Nightly CULPRIT 3 Year Contrac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Contract history reports based on Contract data extracted from the database.  The 3 Year Contract Keyfile is used to access PCS</w:t>
        <w:noBreakHyphen/>
        <w:t>CONTR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four steps execute the ICEGENER program to initialize files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a CULPRIT procedure.  The procedure uses the 3 Year Contract keyfile to extract PCS</w:t>
        <w:noBreakHyphen/>
        <w:t>CONTR records from the PCS</w:t>
        <w:noBreakHyphen/>
        <w:t>CONTR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39</w:t>
        <w:tab/>
        <w:t>Nightly Keyfil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C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D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99E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CSZE14B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7200" w:leader="none"/>
        </w:tabs>
        <w:ind w:left="7200" w:hanging="5040"/>
        <w:rPr/>
      </w:pPr>
      <w:r>
        <w:rPr/>
        <w:t>* See 3.10.12 for details of the CULPRIT 5 step procedure.</w:t>
      </w:r>
      <w:r>
        <w:br w:type="page"/>
      </w:r>
    </w:p>
    <w:p>
      <w:pPr>
        <w:pStyle w:val="Normal"/>
        <w:rPr/>
      </w:pPr>
      <w:r>
        <w:rPr/>
        <w:object w:dxaOrig="28" w:dyaOrig="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4pt;height:1.4pt" filled="f" o:ole="">
            <v:imagedata r:id="rId3" o:title=""/>
          </v:shape>
          <o:OLEObject Type="Embed" ProgID="" ShapeID="ole_rId2" DrawAspect="Content" ObjectID="_1226167396" r:id="rId2"/>
        </w:object>
      </w:r>
      <w:r>
        <w:rPr>
          <w:rFonts w:eastAsia="Verdana"/>
        </w:rPr>
        <w:t xml:space="preserve"> </w:t>
      </w:r>
      <w:r>
        <w:rPr/>
        <w:object w:dxaOrig="28" w:dyaOrig="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4pt;height:1.4pt" filled="f" o:ole="">
            <v:imagedata r:id="rId5" o:title=""/>
          </v:shape>
          <o:OLEObject Type="Embed" ProgID="" ShapeID="ole_rId4" DrawAspect="Content" ObjectID="_234084253" r:id="rId4"/>
        </w:object>
        <w:object w:dxaOrig="9374" w:dyaOrig="97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45pt;margin-top:0pt;width:469.15pt;height:487.6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384288209" r:id="rId6"/>
        </w:object>
      </w:r>
      <w:r/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648" w:dyaOrig="11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4.5pt;margin-top:-9.25pt;width:343.05pt;height:539.6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7238470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22" w:dyaOrig="11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85pt;margin-top:-2.3pt;width:460.35pt;height:583.8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210449580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051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2pt;margin-top:28.1pt;width:511.6pt;height:423.1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13854222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6.95pt;margin-top:-4.65pt;width:458.15pt;height:456.4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95536966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245" w:dyaOrig="11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9.9pt;margin-top:16.25pt;width:492.25pt;height:457.9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48116575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14" w:dyaOrig="1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1.1pt;margin-top:142.1pt;width:469.85pt;height:512.6pt;mso-wrap-distance-left:9.05pt;mso-wrap-distance-right:9.05pt;mso-position-horizontal-relative:page;mso-position-vertical-relative:page" filled="f" o:ole="">
            <v:imagedata r:id="rId19" o:title=""/>
            <w10:wrap type="square"/>
          </v:shape>
          <o:OLEObject Type="Embed" ProgID="" ShapeID="ole_rId18" DrawAspect="Content" ObjectID="_25483647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080" w:right="108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August 4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B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31:00Z</dcterms:created>
  <dc:creator>JFDOMINGUEZ</dc:creator>
  <dc:description/>
  <dc:language>en-US</dc:language>
  <cp:lastModifiedBy>xptdkcmo</cp:lastModifiedBy>
  <cp:lastPrinted>2004-11-29T16:18:00Z</cp:lastPrinted>
  <dcterms:modified xsi:type="dcterms:W3CDTF">2004-11-29T23:54:00Z</dcterms:modified>
  <cp:revision>12</cp:revision>
  <dc:subject/>
  <dc:title>JOB DESCRIPTIONS &amp; FLOWS</dc:title>
</cp:coreProperties>
</file>