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Accounting Interface Mem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56"/>
        </w:rPr>
        <w:t>AIM for Subsystem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368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18" w:space="0" w:color="000000"/>
              <w:left w:val="single" w:sz="6" w:space="0" w:color="FFFFFF"/>
              <w:bottom w:val="single" w:sz="18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672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9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Modification History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0" w:hanging="36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ab/>
        <w:t>9/30/94</w:t>
        <w:tab/>
        <w:t>Screen modification detail will appear her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Impact" w:ascii="Impact" w:hAnsi="Impact"/>
          <w:b/>
        </w:rPr>
        <w:tab/>
      </w:r>
      <w:r>
        <w:rPr>
          <w:b/>
        </w:rPr>
        <w:t>This update replaces all previous pages for AIM for Inventory Control Subsystem</w:t>
      </w:r>
    </w:p>
    <w:p>
      <w:pPr>
        <w:sectPr>
          <w:type w:val="nextPage"/>
          <w:pgSz w:orient="landscape" w:w="15840" w:h="12240"/>
          <w:pgMar w:left="1080" w:right="1080" w:gutter="0" w:header="0" w:top="108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sectPr>
          <w:type w:val="continuous"/>
          <w:pgSz w:orient="landscape" w:w="15840" w:h="12240"/>
          <w:pgMar w:left="1080" w:right="1080" w:gutter="0" w:header="0" w:top="108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  <w:r>
        <w:fldChar w:fldCharType="begin"/>
      </w:r>
      <w:r>
        <w:rPr/>
        <w:instrText xml:space="preserve"> TC "INVENTORY CONTRO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1080" w:top="113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01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D WHSE RECEIPT FOR FOB, JEST, PURCHASE, REVERSE ADVANCE ACCOU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2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2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TYPE IS 'VEP' (VENDOR FOR EXPORT) AND IS FOB DESTINATIO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QTY = W/R NET WEIGHT (IF LESS THAN OR EQUAL TO ADVANCE NET WT); ADVANCE NET WT IF GREATER. AMT = QTY DIVIDED BY TOTAL QTY PAID ON N/D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180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WHSE RECEIPT NET WEIGHT IS LESS THAN THE INVOICED NET WEIGH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WHSE RECEIPT NET WEIGHT IS GREATER THAN THE INVOICED NET WEIGH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TYPE IS 'VWH', 'PWH', 'WWH', OR FOR D/O AND D/O DISPOSITION FUND EQUALS CCC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DIFFERENCE BETWEEN THE QTY RECEIVED AT THE DESTINATION (C/R'S AND W/R'S AND THE PAID QTY TIMES (TOTAL INVOICED AMT / TOTAL INVOICED QTY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GAIN OR LOSS ENTRIES WILL BE MADE ON AN N/D BY N/D BA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XXX' TRANS CODE FORMATTED AS FOLLOW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1 VOLUNTARY AGENC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2 AID (AGENCY FOR INTERNATIONAL DEVELOPMEN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3 WFP (WORLD FOOD PROGRAM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7 SALES PL480 TITLE I - FF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8 SALES PL480 TITLE III - FD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3 FOREIGN DONATIONS-416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5 DONATIONS - FFP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6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02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ONEY LOAN FORFEITURES.  MATCH DEBIT TRANSACTIONS TO FORFEITURE INVENTORY RECOR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8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8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8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2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2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15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HE CREDIT 80 ENTRIES THAT MATCH CORRESPONDING DEBIT ENTRIES EXCEED THEM BY $10 OR LES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HE DEBIT 80 ENTRIES THAT MATCH CORRESPONDING CREDIT ENTRIES EXCEED THEM BY $10 OR LES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AN FORFEITURE RECEIPT ADDED TO SYSTE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ITIAL DEBIT 80 TRANSACTION IS NOT MATCHED TO INVENTORY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NET WT DIFFERENCE BETWEEN CREDIT AND DEBIT ENTR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MISMATCHES WITHIN THIS $10 TOLERANCE WILL NOT APPEAR ON THE REPORT PICR1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RITE-OFFS FOR QTY MISMATCHES OVER $10 WILL BE INITIATED THROUGH SCREEN PICSO2 AND THEN COMPLETED DURING THE FOLLOWING MATCHING PROCESS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06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CORD NON-FNS/AMS DONATION CONSIGNEE RECEIP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SIGNEE RECEIPT ENTERED FOR A NON-FNS N/D.  N/D TYPE EQUALS 'WDO' AND DO IS NOT FOR FNS OR AMS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QTY = C/R NET WEIGHT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XX - WILL COME FROM N/D TXN CODE CONVERTED TO FINANCIAL TXN COD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1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SIGNEE RECEIPT ENTERED FOR NON-FNS N/D.  N/D TYPE EQUALS 'VDO' AND DO IS NOT FOR FNS OR AMS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C/R NET WEIGH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XX - WILL COME FROM N/D TXN CODE CONVERTED TO FINANCIAL TXN COD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CORD PROCESSOR'S CONSIGNEE RECEIPT (PICS06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4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4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6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6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SIGNEE RECEIPT ENTERED FOR ND TYPE OF 'VPR' OR 'WPR'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QTY = C/R NET WEIGHT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(C/R QTY TIMES UNIT COST FROM FMS PRICE TABLE) IF FROM INVENTORY; (C/R QTY TIMES ND UNIT COST) IF PURCHASED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CORD FNS DONATION CONSIGNEE RECEIP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V'S WRITTE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CORD EXPORT PURCHASE CONSIGNEE/DOCK RECEIP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V'S WRITTE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0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LL SHIPMENTS ON AN N/D OUT OF A WAREHOUSE HAVE BEEN COMPLETED AND THE ND QUANTITY IS GREATER THAN THE TOTAL BOL'S RECORDED FOR N/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FFERENCE IS LESS THAN $10 - LOSS N/D ORIGIN IS A WAREHOUSE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ND NET WEIGHT MINUS TOTAL BOL NET WEIGHT AVERAGE COST TABLE WILL BE USED IN DETERMINING DIFFERENCE VALU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ALL J/V'S RELATED TO THIS FLOW WILL BE WRITTEN ONLY IF THE N/D'S PROGRAM CODE IS EQUAL TO 2-6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LL SHIPMENTS ON AN N/D OUT OF A WAREHOUSE HAVE BEEN COMPLETED AND THE ND QUANTITY IS GREATER THAN THE TOTAL BOL'S RECORDED FOR N/D.  BOL'S GREATER THAN N/D QUANT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FFERENCE IS LESS THAN $10 - GAIN N/D ORIGIN IS A WAREHOUSE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TOTAL BOL NET WEIGHT MINUS ND NET WEIGH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QUANTITY GREATER THAN TOTAL BOL QUANT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FFERENCE IS $10 OR GREATER - LOSS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LBS TIMES $1 DOLLAR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QUANTITY LESS THAN TOTAL BOL QUANT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FFERENCE IS $10 OR GREATER - GAI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LBS TIMES $1 DOLLAR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IS COMPLETED, B/L QTY LESS THAN TOTAL QTY RECEIVED AT DEST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DIFFERENCE LESS THAN $1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DIFFERENCE BETWEEN BOL NET WT AND CONSIGNEE RECEIPT OR WAREHOUSE RECEIPT NET WEIGH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8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IS COMPLETED, B/L QTY LESS THAN TOTAL QTY RECEIVED AT DEST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DIFFERENCE IS $10 OR GREATE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LBS DIFFERENCE TIMES 1 DOLLAR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>
          <w:trHeight w:val="567" w:hRule="atLeast"/>
        </w:trPr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46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0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IS COMPLETED, B/L QTY GREATER THAN TOTAL QTY RECEIVED AT DEST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DIFFERENCE LESS THAN $10. D/O IS NOT FOR FNS/AMS; DISPOSITION ON D/O IS CCC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DIFFERENCE BETWEEN BOL NET WT AND CONSIGNEE RECEIPT OR WAREHOUSE RECEIPT NET WEIGH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D IS COMPLETED, B/L QTY GREATER THAN TOTAL QTY RECEIVED AT DESTI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DIFFERENCE $10 OR GREATER. D/O IS NOT FOR FNS/AMS; DISPOSITION ON D/O IS CCC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LBS DIFFERENCE TIMES 1 DOLLAR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29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44"/>
        <w:gridCol w:w="1008"/>
        <w:gridCol w:w="144"/>
        <w:gridCol w:w="504"/>
        <w:gridCol w:w="144"/>
        <w:gridCol w:w="432"/>
        <w:gridCol w:w="144"/>
        <w:gridCol w:w="662"/>
        <w:gridCol w:w="144"/>
        <w:gridCol w:w="2476"/>
        <w:gridCol w:w="144"/>
        <w:gridCol w:w="2548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2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2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1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AINTAIN INVENTORY BALANCES ON SCREENS PICS01 OR PICS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REDUCED THROUGH SCREEN PICS03 OR ON SCREEN PICS01 THAT IS NOT A KEYING ERROR REDUCTION LESS THAN $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FMS AVG COST TABLE USED TO DETERMINE $10 QTY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 ALL J/V'S RELATED TO THIS FLOW WILL BE WRITTEN ONLY IF THE N/D'S PROGRAM CODE IS EQUAL TO 2-6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INCREASED THROUGH SCREEN PICS03 OR ON SCREEN PICS01 THAT IS NOT A KEYING ERROR INCREASE LESS THAN $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MS AVG COST TABLE USED TO DETERMINE $10 QTY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DUCTION IS $10 OR GREA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QTY TIMES $1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CREASE IS $10 OR GREATE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QTY TIMES $1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REDUCTION OR DELETION OF RECEIPT INFO DUE TO A KEYING ERROR.  THIS ENTRY TRIGGERED FROM SCREEN PICSO1 ONL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REDUCTION AMOUN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INCREASE OF RECEIPT INFO DUE TO A KEYING ERROR.  THIS ENTRY TRIGGERED FROM SCREEN PICS01 ONL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INCREASED AMOUN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44"/>
        <w:gridCol w:w="1008"/>
        <w:gridCol w:w="144"/>
        <w:gridCol w:w="504"/>
        <w:gridCol w:w="144"/>
        <w:gridCol w:w="432"/>
        <w:gridCol w:w="144"/>
        <w:gridCol w:w="662"/>
        <w:gridCol w:w="144"/>
        <w:gridCol w:w="2232"/>
        <w:gridCol w:w="144"/>
        <w:gridCol w:w="2793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39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INVENTORY BASED ON OCEAN BILL OF LADING - INVENTORY WAS PURCHASED AND DONATE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1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51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5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EGISLATIVE AUTHORITY ON EXPORT REQUEST = SEC. 416; CCC-512 INVOICE PAID AMOUNT NOT EQUAL ZERO.  PURCHASE CONTRACT FOR EXPORT IS FOB ORIGIN AND ACCOUNTING ENTRIES RELEASE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QUANTITY = THE ADJ OCEAN BILL OF LADING NET WEIGHT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(THE ADJ OCEAN BILL OF LADING NET WEIGHT DIVIDED BY TOTAL VENDOR INVOICE NET WEIGHT FOR THE CCC-512) TIMES THE TOTAL VENDOR INVOICE AMOUNT PAID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XXX' = TRANS CODE OF THE FIRST N/D FOUND RELATED TO THE CCC-512 TRANSLATED FOR FINANCIAL TRANS COD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1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2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ZZZ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URCHASE CONTRACT FOB DESTIN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DOMESTIC BOL QTY GREATER THAN C/R TOT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DOMESTIC BOL QTY LESS THAN C/R TOTA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020 = TOTAL C/R NET WT FOR CCC-512 UP TO THE AMT OF ADVAN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XXX = TOTAL ADJ OBOL NET WT FOR CCC-5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101-51 = TOTAL C/R NET WT FOR CCC-512 UP TO ADVAN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2200/020 AND 2101-51 = C/R NET WT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7100 AND 2200/XXX = OBOL NET WT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* GAINS AND LOSSES WILL BE RECORDED ON AN N/D BA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ZZZ' = TRANS CODE AS FOLLOW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1 VOLUNTARY AGENC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2 AID (AGENCY FOR INTERNATIONAL DEVELOPMEN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3 WFP (WORLD FOOD PROGRAM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7 SALES PL480 TITLE I - FF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8 SALES PL480 TITLE III - FDP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3 FOREIGN DONATIONS - 416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5 - DONATIONS - FFP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UST. FOR CCC-512 AND INDICATE THAT THE ACCOUNTING ENTRIES BE RELEASED - INVENTORY PURCHASED AND DON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CONSIGNEE RECEIPT QTY FOR N/D'S TIED TO CCC-512 IS GREATER THAN TOTAL OCEAN BILL OF LADING 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/A ENTRY MADE FOR ORIGIN PURCHASE ONLY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(TOTAL CONSIGNEE RECEIPT NET WT FROM VENDOR FOR CCC-512) MINUS (TOTAL OCEAN BILL OF LADING NET WEIGH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IN NET WT TIMES $1 FOR ACCOUNTS 2915 AND 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TIMES (TOT INVOICE AMOUNT DIVIDED BY TOT INVOICE QTY) FOR ACCOUNTS 7300 AND 220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4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CONSIGNEE RECEIPT QTY FOR N/D'S TIED TO CCC-512 IS LESS THAN TOTAL BILL OF LADING QT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IS THE SAME AS LOSS CALCUL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 ENTRY FOR ORIGIN PURCHASE ONLY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56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INVENTORY BASED ON OCEAN BILL OF LADING - INVENTORY OUT OF A WAREHOUSE AND DON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EGISLATIVE AUTHORITY ON EXPORT REQUEST = SEC. 416; CCC-512 INVOICE PAID AMOUNT EQUAL ZERO; ACCOUNTING ENTRIES RELEASED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THE ADJ OCEAN BILL OF LADING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XXX' = TRANS CODE FROM FIRST N/D FOUND FOR CCC-512 TRANSLATED FOR FINANCIAL TXN 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MS WILL COST DONATION ENTRY.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UST. FOR CCC-512 AND INDICATE THAT THE ACCOUNTING ENTRIES BE RELEASED - INVENTORY OUT OF WAREHOUSE, DON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CONSIGNEE RECEIPT QTY FOR N/D'S TIED TO CCC-512 IS GREATER THAN TOTAL ADJ OCEAN BILL OF LADING QTY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(TOTAL CONSIGNEE RECEIPT NET WT FOR CCC-512) MINUS (TOTAL ADJ OCEAN BILL OF LADING NET WEIGH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IN LBS TIMES $1 (2915,4415)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CONSIGNEE RECEIPT QTY LESS THAN TOTAL ADJ OCEAN BILL OF LADING QTY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IS THE DIFFERENCE BETWEEN C/R TOTAL AND OCEAN BOL TOTAL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08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1584"/>
        <w:gridCol w:w="144"/>
        <w:gridCol w:w="360"/>
        <w:gridCol w:w="144"/>
        <w:gridCol w:w="432"/>
        <w:gridCol w:w="144"/>
        <w:gridCol w:w="720"/>
        <w:gridCol w:w="144"/>
        <w:gridCol w:w="504"/>
        <w:gridCol w:w="144"/>
        <w:gridCol w:w="432"/>
        <w:gridCol w:w="144"/>
        <w:gridCol w:w="612"/>
        <w:gridCol w:w="144"/>
        <w:gridCol w:w="2232"/>
        <w:gridCol w:w="216"/>
        <w:gridCol w:w="4500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NSACT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225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INVENTORY BASED ON OCEAN BILL OF LADING - PURCHASED INVENTORY FOR PL-480 FOOD SECURITY RESERV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OCEAN BILL OF LADING LEGISLATIVE AUTHORITY ON EXPORT REQUEST EQUALS PL-480, CCC-512 INVOICE AMOUNT PAID AMOUNT NOT EQUAL ZERO; ACCOUNT CODE ON N/D FOR CCC-512 = '474'.  PURCHASE CONTRACT IS FOB ORIGIN, RELEASE ACCOUNTING ENTRIES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= THE OCEAN BILL OF LADING NET WT. AMT = THE QUANTITY TIMES (TOTAL INVOICE AMT PD FOR CCC-512 DIVIDED BY TOTAL INVOICE PD QUANTITY ON CCC-512) FOR 7000 AND 2200/47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= (OBOL TIMES (TOTAL PAID FOR CCC-512 DIVIDED BY TOTAL INVOICE PD QUANTITY ON CCC-512) TIMES 1.0201) FOR 1712 AND 900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20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 xml:space="preserve">X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OB DESTINATION EXPORT CONTRA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DOMESTIC BOL QTY GREATER C/R TOT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DOMESTIC BOL QTY LESS THAN C/R TOTAL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020 = TOTAL C/R NET WT FOR CCC-512 UP TO THE AMT OF ADVAN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474 AND 9000/474 = TOTAL OBOL NET WT FOR CCC-5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101-51 = TOTAL C/R NET WT UP TO ADVANCE AM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2200/020 AND 2101-51 = C/R NET WT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1803-60 AND 2101-51 = QTY DIFFERENCE BETWEEN BOL AND C/R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7000 AND 2200/474 = OBOL NET WT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1712 AND 9000/474 = OBOL NET WT TIMES AVG $ PER LB PAID FOR COMMODITY TIMES 1.02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020 = DIFFERENCE BETWEEN BOL AND C/R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*GAINS AND LOSSES WILL BE RECORDED ON AN N/D BA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XXX' TRANS CODE FORMATTED AS FOLLOW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1 VOLUNTARY AGENC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2 AID (AGENCY FOR INTERNATIONAL DEVELOPMEN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3 WFP (WORLD FOOD PROGRAM)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UST. FOR ALL EXPORT, NON-DONATION, PURCHASES AND RELEASE ACCOUNTING ENT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CONSIGNEE RECEIPT QTY FOR N/D'S TIES TO CCC-512 IS GREATER THAN TOTAL OCEAN BILL OF LADING QTY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(TOTAL CONSIGNEE RECEIPT NET WT FROM VENDOR FOR CCC-512) MINUS (TOTAL OCEAN BILL OF LADING NET WEIGH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IN NET WT TIMES $1 FOR ACCOUNTS 2915 AND 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TIMES (TOT INVOICE AMOUNT DIVIDED BY TOT INVOICE QTY) FOR ACCOUNTS 7300 AND 220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CONSIGNEE RECEIPT QTY FOR N/D'S TIED TO CCC-512 IS LESS THAN TOTAL BILL OF LADING QTY.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IS THE SAME AS LOSS CALCUL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 ENTRIES FOR ORIGIN PURCHASES ONLY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080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CCC INVENTORY BASED ON OCEAN BILL OF LADING FOR PL-480 FOOD SECURITY RESERV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74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OCEAN BILL OF LADING LEGISLATIVE AUTHORITY ON EXPORT REQUEST EQUALS PL-480, CCC-512 INVOICE PAID AMOUNT EQUALS ZERO ACCOUNT CODE ON N/D FOR CCC-512 = '474'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THE OCEAN BILL OF LADING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THE OCEAN BILL OF LADING QTY TIMES (UNIT COST FROM FMS COST TABLE)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UST. FOR ALL EXPORT, NON-DONATION, CCC INVENTORY AND RELEASE ACCOUNTING ENT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CONSIGNEE RECEIPT NET WT FOR CCC-512 IS GREATER THAN THE TOTAL OCEAN BOL UNITS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DIFFERENCE BETWEEN TOTAL C/R NET WT FOR CCC-512 AND TOTAL OCEAN BILL OF LADING NET W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C/R QTY FOR CCC-512 IS LESS THAN THE TOTAL OCEAN BOL UNITS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TY IN LBS TIMES $1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10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CCC INVENTORY BASED ON OCEAN BILL OF LADING PURCHASED INVENTORY FOR VOL AGENCIES, AID, AND WF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OCEAN BILL OF LADING LEGISLATIVE AUTHORITY EQUALS PL-480, CCC INVOICE AMOUNT PAID NOT EQUAL TO ZERO, ACCOUNT CODE FOR N/D EQUALS '471', '472', OR '473'.  PURCHASE CONTRACT IS FOB ORIGI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 CODE FOR 1711 EQUAL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0 - '472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 - '471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 - '473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TRANSACTION CODE FOR ACCOUNTS 9000 AND 2200 EQUAL ND TXN CODE TRANSLATED TO FINANCIAL TXN CODE 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= THE OCEAN BILL OF LADING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= THE QUANTITY TIMES (TOTAL INVOICE AMT PD FOR CCC-512 DIVIDED BY TOTAL INVOICE PD QUANTITY ON CCC-512) FOR 7000 AND 2200/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= (OBOL TIMES (TOTAL PAID FOR CCC-512 DIVIDED BY TOTAL INVOICE PD QUANTITY ON CCC-512) TIMES 1.0201) FOR 1711 AND 900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984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44"/>
        <w:gridCol w:w="1008"/>
        <w:gridCol w:w="144"/>
        <w:gridCol w:w="504"/>
        <w:gridCol w:w="144"/>
        <w:gridCol w:w="432"/>
        <w:gridCol w:w="144"/>
        <w:gridCol w:w="662"/>
        <w:gridCol w:w="144"/>
        <w:gridCol w:w="2476"/>
        <w:gridCol w:w="144"/>
        <w:gridCol w:w="2548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23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2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CCC INVENTORY BASED ON OCEAN BILL OF LADING PURCHASED INVENTORY FOR VOL AGENCIES, AID, AND WF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6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ZZZ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2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ZZZ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URCHASE CONTRACT IS FOB DESTIN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DOMESTIC BOL QTY GREATER C/R TOTAL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DOMESTIC BOL QTY LESS THAN C/R TOTA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020 = TOTAL C/R NET WT FOR CCC-512 UP TO THE AMT OF ADVAN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XXX AND 9000/XXX = TOTAL OBOL NET WT FOR CCC-512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101-51 = TOTAL C/R NET WT UP TO ADVANC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2200/020 AND 2101-51 = C/R NET WT TIMES AVG $ PER LB PAID FOR COMMODI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AMT FOR 7000 AND 2200/XXX = OBOL NET WT TIMES AVG $ PER LB PAID FOR COMMODITY TIMES 1.020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FOR 2200/290 = DIFFERENCE BETWEEN BOL AND C/R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6"/>
                <w:vertAlign w:val="superscript"/>
              </w:rPr>
              <w:t>***</w:t>
            </w:r>
            <w:r>
              <w:rPr>
                <w:rFonts w:cs="Arial Narrow" w:ascii="Arial Narrow" w:hAnsi="Arial Narrow"/>
                <w:sz w:val="16"/>
              </w:rPr>
              <w:t>GAINS AND LOSSES WILL BE RECORDED ON AN N/D BASI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ZZZ' = TRANS CODE AS FOLLOW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1 VOLUNTARY AGENCIE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2 AID (AGENCY FOR INTERNATIONAL DEVELOPMENT)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73 WFP (WORLD FOOD PROGRAM)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 FOR VOL AGENCIES, AID AND WF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TOTAL CONSIGNEE RECEIPT NET WT FOR CCC-512 IS GREATER THAN THE TOTAL OCEAN BOL UNIT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(DIFFERENCE BETWEEN TOTAL C/R NET WT FOR CCC-512 AND TOTAL OCEAN BILL OF LADING NET W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44"/>
        <w:gridCol w:w="1008"/>
        <w:gridCol w:w="144"/>
        <w:gridCol w:w="504"/>
        <w:gridCol w:w="144"/>
        <w:gridCol w:w="432"/>
        <w:gridCol w:w="144"/>
        <w:gridCol w:w="662"/>
        <w:gridCol w:w="144"/>
        <w:gridCol w:w="2476"/>
        <w:gridCol w:w="144"/>
        <w:gridCol w:w="2548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= TOTAL C/R QTY FOR CCC-512 LESS THAN THE TOTAL OCEAN BOL UNIT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- QTY IN LBS TIMES $1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44"/>
        <w:gridCol w:w="1008"/>
        <w:gridCol w:w="144"/>
        <w:gridCol w:w="504"/>
        <w:gridCol w:w="144"/>
        <w:gridCol w:w="432"/>
        <w:gridCol w:w="144"/>
        <w:gridCol w:w="662"/>
        <w:gridCol w:w="144"/>
        <w:gridCol w:w="2476"/>
        <w:gridCol w:w="144"/>
        <w:gridCol w:w="2548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INVENTORY BASED ON OCEAN BILL OF LADING, CCC INVENTORY FOR VOL AGENCIES, AID, AND WFP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5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OCEAN BILL OF LADING LEGISLATIVE AUTHORITY EQUALS PL-480, CCC INVOICE AMOUNT PAID EQUALS ZEROES, ACCOUNT CODE FOR N/D EQUALS '471', '472', OR '473'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 CODES WILL BE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X - '72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'71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'73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QTY = OBOL NET W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-AMT = OBOL NET WT TIMES FMS AVG COMMODITY COST TIMES 1.0201 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7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IC-118,1,1    ENTER STEVEDORE ADJ FOR                     SEE PRIOR NON-DONATION, EXPORT SHIPMENT FROM INVENTORY ENT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     </w:t>
      </w:r>
      <w:r>
        <w:rPr>
          <w:rFonts w:cs="Arial Narrow" w:ascii="Arial Narrow" w:hAnsi="Arial Narrow"/>
          <w:sz w:val="16"/>
        </w:rPr>
        <w:t>VOL AGENCIES, AID, AND WF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080" w:right="1080" w:gutter="0" w:header="1080" w:top="11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1584"/>
        <w:gridCol w:w="144"/>
        <w:gridCol w:w="360"/>
        <w:gridCol w:w="144"/>
        <w:gridCol w:w="432"/>
        <w:gridCol w:w="100"/>
        <w:gridCol w:w="1008"/>
        <w:gridCol w:w="100"/>
        <w:gridCol w:w="432"/>
        <w:gridCol w:w="129"/>
        <w:gridCol w:w="432"/>
        <w:gridCol w:w="129"/>
        <w:gridCol w:w="662"/>
        <w:gridCol w:w="129"/>
        <w:gridCol w:w="2548"/>
        <w:gridCol w:w="144"/>
        <w:gridCol w:w="4122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27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206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18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ISPOSITION OF CCC INVENTORY BASED ON OCEAN BILL OF LADING PURCHASED INVENTORY FOR VOL AGENCIES, AID AND WFP - CORN/WHEAT SOYA PRODUC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11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4XX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OCEAN BILL OF LADING LEGISLATIVE AUTHORITY EQUALS PL-480, CCC INVOICE AMOUNT PAID NOT EQUAL ZERO, ACCOUNT CODE FOR N/D EQUALS '471', '472', OR '473'.  PURCHASE CONTRACT FOR CORN SOY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 CODE FOR 1711 EQUALS: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00 - '472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00 - '471'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300 - '47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 CODE FOR ACCOUNTS 9000 AND 2200 EQUAL ND ACCOUNT CODE TRANSLATED TO FINANCIAL TXN 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OBOL NET WT FOR 2200 AND 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(OBOL NET WT TIMES AVG PRICE PER LB PAID FOR COMMODITY) PLUS (OBOL NET WT TIMES .05) TIMES FMS AVG COST FOR 7000 AND 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(OBOL NET WT TIMES (TOTAL INV AMT PAID FOR CCC-512 / PD WT)) TIMES (1.0201) PLUS (OBOL NET WT TIMES .05 TIMES .05) FOR 1711 AND 90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*DOMESTIC GAINS AND LOSSES WILL BE RECOGNIZED AT THE N/D LEVEL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TEVEDORE ADJUST. FOR ALL EXPORT, NON-DONATION, PURCHASES AND RELEASE ACCOUNTING ENTRIES, CORN/WHEAT SOYA CONTRAC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3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3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SS - TOTAL CONSIGNEE RECEIPT QTY FOR CCC-512 IS GREATER THAN THE TOTAL OCEAN BILL OF LADING QT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UANTITY = (TOTAL CONSIGNEE RECT NET WT FOR CCC-512) MINUS (TOTAL OCEAN BILL OF LADING NET WT) FOR 2200/73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50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9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GAIN - TOTAL CONSIGNEE RECEIPT NET WT FOR CCC-512 IS LESS THAN THE TOTAL OCEAN BILL OF LADING QT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TY IN UNITS TIMES $1 FOR ACCOUNTS 2915 AND 4415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 = QUANTITY TIMES (TOTAL INVOICE AMT DIVIDED BY TOTAL INVOICE QTY) PLUS QTY TIMES AVG. UNIT COST OF ORIG. COMMODITY TIMES .05 FOR ACCOUNTS 7300 AND 2200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20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SHIPMENT NUMBER FOR MULTI-COMMODITY SHIPMENTS, CREATE BOL RECORD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V'S WRITTEN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IS FROM A WAREHOUSE AND IS ASSOCIATED WITH A MULTI-FOOD SHIPMENT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E BATCH PROCESS WHICH CREATES BOL'S FOR THE MULTI-FOOD SHIPMENT WILL WRITE TRANSACTIONS TO THE TRI-AGENCY SUBSYSTEM TO CREATE THE REQUIRED ACCOUNTING AND P/A ENTRIES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E TRI-AGENCY CROSS-REFERENC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spacing w:lineRule="auto" w:line="13920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INVENTORY CONTRO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1080" w:top="113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144"/>
        <w:gridCol w:w="360"/>
        <w:gridCol w:w="144"/>
        <w:gridCol w:w="432"/>
        <w:gridCol w:w="129"/>
        <w:gridCol w:w="720"/>
        <w:gridCol w:w="129"/>
        <w:gridCol w:w="432"/>
        <w:gridCol w:w="129"/>
        <w:gridCol w:w="432"/>
        <w:gridCol w:w="129"/>
        <w:gridCol w:w="648"/>
        <w:gridCol w:w="129"/>
        <w:gridCol w:w="2664"/>
        <w:gridCol w:w="144"/>
        <w:gridCol w:w="2808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NSACT.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NDITION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4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OMMENTS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-121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MISCELLANEOUS INVENTORY THROUGH SCREEN PICS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OR CONTRACT REFERENCE ENTERED AND THEY ARE TIED TO AN EXPORT SHIPMENT THAT IS FOB DESTINATIO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NET WEIGHT ENTERED ON SCREE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CC-512 WILL ALSO BE UPDATED TO REFLECT REDUCTION IN AMOUNT TO BE RECEIVED AT THE PORT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'XXX' = THE DISPOSITION PROG CODE TRANSLATED FOR FINANCIAL COD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RACT REFERENCE ENTERED ON SCREEN IS A SALES CONTRAC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NET WEIGHT ENTERED ON SCRE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/O NUMBER ENTERED ON SCREEN, DISPOSITION FUND IS CC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 = NET WEIGHT ENTERED ON SCREEN WHEN D/O SECTION OF PUBLIC LAW EQUALS 416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XX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NUMBER ENTERED AND IS RELATED TO EXPORT SHIPMENT OUT OF WHSE AND FOB ORIGIN BUY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CC-512 WILL BE UPDATED TO REFLECT REDUCTION IN AMOUNT TO BE RECEIVED AT THE POR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V'S WRITTEN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CESSING CONTRACT NUMBER OR N/D ENTERE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OUNTING TO REFLECT INVENTORY ADJUSTMENT WILL BE DONE THROUGH THE PERFORMANCE REPORT SCREEN - PINS27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73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RITE OFF INDICATOR SET TO Y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22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ULK OR BAGGED GRAIN COMMODITY IS ENTERED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MMODITY GROUP IS A '70' OR '71' AND TRANSACTION CODE IS '220'.  CORRESPONDING JOURNAL VOUCHER IS NOT WRITTEN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00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0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5X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5X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enter" w:pos="216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ACQUIRED INVENTORY FOR SHIPMENTS OVER 2 YEARS OLD IS ENTERED.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E TRANSACTION CODE IS TAKEN FROM PICS08.  VALID VALUES ARE '510' OR '512'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80" w:right="1080" w:gutter="0" w:header="1080" w:top="113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\p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/tmp/in/input.doc</w:t>
    </w:r>
    <w:r>
      <w:rPr>
        <w:sz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>9/30/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680" w:leader="none"/>
      </w:tabs>
      <w:jc w:val="both"/>
      <w:rPr>
        <w:rFonts w:ascii="Arial" w:hAnsi="Arial" w:cs="Arial"/>
        <w:i/>
        <w:i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86874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87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C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4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C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E5E5E5" w:val="clear"/>
        </w:tcPr>
        <w:p>
          <w:pPr>
            <w:pStyle w:val="Normal"/>
            <w:snapToGrid w:val="false"/>
            <w:spacing w:lineRule="exact" w:line="234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  <w:p>
          <w:pPr>
            <w:pStyle w:val="Normal"/>
            <w:tabs>
              <w:tab w:val="clear" w:pos="720"/>
              <w:tab w:val="right" w:pos="13440" w:leader="none"/>
              <w:tab w:val="left" w:pos="13680" w:leader="none"/>
            </w:tabs>
            <w:spacing w:before="0" w:after="9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PCIMS System Concept Specifications</w:t>
            <w:tab/>
            <w:t>Accounting Interface Memo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spacing w:lineRule="exact" w:line="24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6840" w:leader="none"/>
        <w:tab w:val="right" w:pos="13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10:00Z</dcterms:created>
  <dc:creator>JFDOMINGUEZ</dc:creator>
  <dc:description/>
  <dc:language>en-US</dc:language>
  <cp:lastModifiedBy>KWROE</cp:lastModifiedBy>
  <dcterms:modified xsi:type="dcterms:W3CDTF">2003-08-28T15:01:00Z</dcterms:modified>
  <cp:revision>3</cp:revision>
  <dc:subject/>
  <dc:title>Accounting Interface Memo</dc:title>
</cp:coreProperties>
</file>