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FCSS06</w:t>
      </w:r>
      <w:r>
        <w:rPr>
          <w:b/>
          <w:sz w:val="28"/>
        </w:rPr>
        <w:t xml:space="preserve">   - Regional Round/Survey</w:t>
      </w:r>
      <w:r>
        <w:fldChar w:fldCharType="begin"/>
      </w:r>
      <w:r>
        <w:rPr/>
        <w:instrText xml:space="preserve"> TC "FCSS06   -   Regional Round/Survey"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78" w:type="dxa"/>
        <w:jc w:val="left"/>
        <w:tblInd w:w="-95" w:type="dxa"/>
        <w:tblLayout w:type="fixed"/>
        <w:tblCellMar>
          <w:top w:w="0" w:type="dxa"/>
          <w:left w:w="108" w:type="dxa"/>
          <w:bottom w:w="0" w:type="dxa"/>
          <w:right w:w="108" w:type="dxa"/>
        </w:tblCellMar>
      </w:tblPr>
      <w:tblGrid>
        <w:gridCol w:w="2340"/>
        <w:gridCol w:w="11538"/>
      </w:tblGrid>
      <w:tr>
        <w:trPr>
          <w:trHeight w:val="1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is to be used by the regional office to override calculations of each state's fair share based on entitlement.  Access to this screen is limited for regional users to round/surveys that have been released.</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ational Round/Survey Offering</w:t>
            </w:r>
          </w:p>
          <w:p>
            <w:pPr>
              <w:pStyle w:val="Normal"/>
              <w:tabs>
                <w:tab w:val="clear" w:pos="720"/>
                <w:tab w:val="left" w:pos="1440" w:leader="none"/>
                <w:tab w:val="left" w:pos="6840" w:leader="none"/>
              </w:tabs>
              <w:rPr>
                <w:sz w:val="17"/>
              </w:rPr>
            </w:pPr>
            <w:r>
              <w:rPr>
                <w:sz w:val="17"/>
              </w:rPr>
              <w:t>Regional Fair Shares</w:t>
            </w:r>
          </w:p>
          <w:p>
            <w:pPr>
              <w:pStyle w:val="Normal"/>
              <w:tabs>
                <w:tab w:val="clear" w:pos="720"/>
                <w:tab w:val="left" w:pos="3240" w:leader="none"/>
                <w:tab w:val="left" w:pos="6840" w:leader="none"/>
              </w:tabs>
              <w:rPr>
                <w:sz w:val="17"/>
              </w:rPr>
            </w:pPr>
            <w:r>
              <w:rPr>
                <w:sz w:val="17"/>
              </w:rPr>
              <w:t>State Fair Shares</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PF1  </w:t>
              <w:noBreakHyphen/>
              <w:t xml:space="preserve"> Global transfer to another screen</w:t>
            </w:r>
          </w:p>
          <w:p>
            <w:pPr>
              <w:pStyle w:val="Normal"/>
              <w:tabs>
                <w:tab w:val="clear" w:pos="720"/>
                <w:tab w:val="left" w:pos="1440" w:leader="none"/>
                <w:tab w:val="left" w:pos="6840" w:leader="none"/>
              </w:tabs>
              <w:rPr>
                <w:sz w:val="17"/>
              </w:rPr>
            </w:pPr>
            <w:r>
              <w:rPr>
                <w:sz w:val="17"/>
              </w:rPr>
              <w:t xml:space="preserve">PF8  </w:t>
              <w:noBreakHyphen/>
              <w:t xml:space="preserve"> Page Forward</w:t>
            </w:r>
          </w:p>
          <w:p>
            <w:pPr>
              <w:pStyle w:val="Normal"/>
              <w:tabs>
                <w:tab w:val="clear" w:pos="720"/>
                <w:tab w:val="left" w:pos="1440" w:leader="none"/>
                <w:tab w:val="left" w:pos="6840" w:leader="none"/>
              </w:tabs>
              <w:rPr>
                <w:sz w:val="17"/>
              </w:rPr>
            </w:pPr>
            <w:r>
              <w:rPr>
                <w:sz w:val="17"/>
              </w:rPr>
              <w:t xml:space="preserve">PF11 </w:t>
              <w:noBreakHyphen/>
              <w:t xml:space="preserve"> Transfer to FCSS01 </w:t>
              <w:noBreakHyphen/>
              <w:t xml:space="preserve"> Round/Survey and D/O Menu</w:t>
            </w:r>
          </w:p>
          <w:p>
            <w:pPr>
              <w:pStyle w:val="Normal"/>
              <w:tabs>
                <w:tab w:val="clear" w:pos="720"/>
                <w:tab w:val="left" w:pos="3240" w:leader="none"/>
                <w:tab w:val="left" w:pos="6840" w:leader="none"/>
              </w:tabs>
              <w:rPr>
                <w:sz w:val="17"/>
              </w:rPr>
            </w:pPr>
            <w:r>
              <w:rPr>
                <w:sz w:val="17"/>
              </w:rPr>
              <w:t xml:space="preserve">PF12 </w:t>
              <w:noBreakHyphen/>
              <w:t xml:space="preserve"> Transfer to Main Menu</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5/96</w:t>
        <w:tab/>
        <w:t>Report modification detail will appear here.</w:t>
      </w:r>
    </w:p>
    <w:p>
      <w:pPr>
        <w:pStyle w:val="Normal"/>
        <w:tabs>
          <w:tab w:val="clear" w:pos="720"/>
          <w:tab w:val="left" w:pos="2520" w:leader="none"/>
          <w:tab w:val="left" w:pos="3960" w:leader="none"/>
        </w:tabs>
        <w:rPr/>
      </w:pPr>
      <w:r>
        <w:rPr>
          <w:rFonts w:eastAsia="Arial Narrow"/>
        </w:rPr>
        <w:t xml:space="preserve"> </w:t>
      </w:r>
      <w:r>
        <w:rPr/>
        <w:t>MAP=MZE706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S06  ACT: n         PCIMS </w:t>
              <w:noBreakHyphen/>
              <w:t xml:space="preserve"> REGIONAL ROUND/SURVEY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ODITY PROGRAM 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ND/SURVEY NO   nn                          UNITS TO OFFER  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IVERY YR       x                           UNITS OFFERED   nnnnnnn  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MMODITY GROUP   nn nnnnnnnnnnnnnnnnnnnn     PREORDERS DUE NLT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GION            nn                          USE CALC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MM SHT TITLE    XXXXXXXXXXXXXXXXXXXX        STD REMARKS: XXX  XXX  XXX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REE REMARKS: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OC     UNITS  ROUNDED  UNITS         ALLOC     UNITS  ROUNDED  UNIT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    PCT      CALC    UNITS  OFFERED   ST    PCT      CALC    UNITS  OFFERE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  nnnnnnnn  nnnnnnn  nnnnnnn NNNNNNN  nn  nnnnnnnn  nnnnnnn  nnnnnnn 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  nnnnnnnn  nnnnnnn  nnnnnnn NNNNNNN  nn  nnnnnnnn  nnnnnnn  nnnnnnn 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  nnnnnnnn  nnnnnnn  nnnnnnn NNNNNNN  nn  nnnnnnnn  nnnnnnn  nnnnnnn 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  nnnnnnnn  nnnnnnn  nnnnnnn NNNNNNN  nn  nnnnnnnn  nnnnnnn  nnnnnnn 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  nnnnnnnn  nnnnnnn  nnnnnnn NNNNNNN  nn  nnnnnnnn  nnnnnnn  nnnnnnn 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  nnnnnnnn  nnnnnnn  nnnnnnn NNNNNNN  nn  nnnnnnnn  nnnnnnn  nnnnnnn NNN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 ROUND/SURVEY OFFERING? FNSR04  X  FNSR05  X    DELETE P/OS?  X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RND/SUR NO  XX   DEL YR  X  COMM GRP  NN     REGION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nnnnnnnnnnnnnnnnnnnnnnnnnnnnnnnn nnnn nnnnnnnnnnnnnnnnnnnnnnnnnnnn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376" w:leader="none"/>
          <w:tab w:val="left" w:pos="3816" w:leader="none"/>
        </w:tabs>
        <w:ind w:left="-144" w:right="-720" w:hanging="0"/>
        <w:rPr/>
      </w:pPr>
      <w:r>
        <w:rPr>
          <w:rFonts w:eastAsia="Arial Narrow"/>
        </w:rPr>
        <w:t xml:space="preserve"> </w:t>
      </w:r>
      <w:r>
        <w:rPr/>
        <w:t>MAP=MZE306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81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S06  ACT: n         PCIMS </w:t>
              <w:noBreakHyphen/>
              <w:t xml:space="preserve"> REGIONAL ROUND/SURVEY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ODITY PROGRAM xxxxxxxxxxxxxxxxx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ND/SURVEY NO   nn                          UNITS TO OFFER     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IVERY YR       n                           UNITS OFFERED      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ODITY GROUP   nn nnnnnnnnnnnnnnnnnnnn     PREORDERS DUE NLT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IO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D REMARKS: xxx  xxx  xxx  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REE REMARKS:  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xxxxxxxxxxxxxxxxxxxxxxxxxxxxxxxxxxxxxxxxxxxxxxxxx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OC     UNITS  ROUNDED  UNITS         ALLOC     UNITS  ROUNDED  UNIT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    PCT      CALC    UNITS  OFFERED   ST    PCT      CALC    UNITS  OFFERE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nnnnnnnnn  nnnnnnn nnnnnnnn nnnnnnn  nn nnnnnnnnn  nnnnnnn nnnnnnnn 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nnnnnnnnn  nnnnnnn nnnnnnnn nnnnnnn  nn nnnnnnnnn  nnnnnnn nnnnnnnn 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nnnnnnnnn  nnnnnnn nnnnnnnn nnnnnnn  nn nnnnnnnnn  nnnnnnn nnnnnnnn 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nnnnnnnnn  nnnnnnn nnnnnnnn nnnnnnn  nn nnnnnnnnn  nnnnnnn nnnnnnnn 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nnnnnnnnn  nnnnnnn nnnnnnnn nnnnnnn  nn nnnnnnnnn  nnnnnnn nnnnnnnn 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nnnnnnnnn  nnnnnnn nnnnnnnn nnnnnnn  nn nnnnnnnnn  nnnnnnn nnnnnnnn 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ETE P/OS?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RND/SUR NO  XX   DEL YR  X  COMM GRP  NN     REGION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TXN X  XX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nnnnnnnnnnnnnnnnnnnnnnnnnnnnnnnn nnnn nnnnnnnnnnnnnnnnnnnnnnnnnnnn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81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r>
        <w:br w:type="page"/>
      </w:r>
    </w:p>
    <w:p>
      <w:pPr>
        <w:pStyle w:val="Normal"/>
        <w:tabs>
          <w:tab w:val="clear" w:pos="720"/>
          <w:tab w:val="left" w:pos="2376" w:leader="none"/>
          <w:tab w:val="left" w:pos="3816" w:leader="none"/>
        </w:tabs>
        <w:ind w:left="-144" w:right="-720" w:hanging="0"/>
        <w:rPr>
          <w:rFonts w:ascii="Arial Narrow" w:hAnsi="Arial Narrow" w:cs="Arial Narrow"/>
          <w:sz w:val="20"/>
        </w:rPr>
      </w:pPr>
      <w:r>
        <w:rPr>
          <w:rFonts w:cs="Arial Narrow" w:ascii="Arial Narrow" w:hAnsi="Arial Narrow"/>
          <w:sz w:val="20"/>
        </w:rPr>
      </w:r>
    </w:p>
    <w:tbl>
      <w:tblPr>
        <w:tblW w:w="13788" w:type="dxa"/>
        <w:jc w:val="left"/>
        <w:tblInd w:w="-113" w:type="dxa"/>
        <w:tblLayout w:type="fixed"/>
        <w:tblCellMar>
          <w:top w:w="0" w:type="dxa"/>
          <w:left w:w="108" w:type="dxa"/>
          <w:bottom w:w="0" w:type="dxa"/>
          <w:right w:w="108" w:type="dxa"/>
        </w:tblCellMar>
      </w:tblPr>
      <w:tblGrid>
        <w:gridCol w:w="738"/>
        <w:gridCol w:w="2250"/>
        <w:gridCol w:w="720"/>
        <w:gridCol w:w="720"/>
        <w:gridCol w:w="3330"/>
        <w:gridCol w:w="603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Commodity Progr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Allows FCS Headquarters to further identify the round/survey or quarterly offering.</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ound/Surve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Number assigned for current Round/Surve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Units to Off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number of units the region has been given by FDD to offer to the states for the specified Round/Surve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Delivery Ye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year the commodities offered are scheduled to be deliver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Units Offe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sum of the states units offered within the given region for the specified Round/Surve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ut of Bala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out of balance notation will display if the manually offered units do not agree with the calculated region offer total.</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Commodity Grou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umeric and date validation.</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commodity group being offer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eorders Due N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date the states should have their preorders in to the regional offic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g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Determined by user I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Use Cal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Y'= Yes, `N'= No.</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user may enter `Y' and the units offered each state will be the `Rounded Uni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Commodity Short Tit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idated against commodities offered for the roun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Required if "Delete P/Os" field is `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andard Remark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se remarks will be validated against a standard remarks tab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Standard remarks relating to the Round/Survey offering.</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8</w:t>
              <w:noBreakHyphen/>
              <w:t>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Free Form Remark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Free form remarks relating to the Round/Survey offering.</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3</w:t>
              <w:noBreakHyphen/>
              <w:t>1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State abbrevi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3</w:t>
              <w:noBreakHyphen/>
              <w:t>1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Allocation Percent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percentage used to determine a state's fair shar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3</w:t>
              <w:noBreakHyphen/>
              <w:t>1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Units Calcu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otal units offered to the region multiplied by the appropriate allocation percentage.  This field will be blank the first time information is entered for a Round/Surve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3</w:t>
              <w:noBreakHyphen/>
              <w:t>1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ounded Un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A rounded version of `Units Calculated'.  This field will be blank the first time information is entered for a Round/Surve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3</w:t>
              <w:noBreakHyphen/>
              <w:t>1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Units Offe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um of the units offered each state will be validated against the units offered for the region.</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Number of units offered to a state within the region.  This field will be blank the first time information is entered for a Round/Survey. This field can be adjusted by the us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int Round/Survey Offe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Y'= Yes, `N'= No.</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 xml:space="preserve">`Y' or `N'.  User can request the printing of FCSR04 </w:t>
              <w:noBreakHyphen/>
              <w:t xml:space="preserve"> Regional Round/Survey or FCSR05 </w:t>
              <w:noBreakHyphen/>
              <w:t xml:space="preserve"> State Round/Surve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Delete P/O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Y'= Yes, `N'= No.</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If it is decided that all the preorders in the Round will not be purchased, then they may be deleted on this screen.  For Origin Preorders, summary information and details will be deleted.  The delete date field shows the date preorders were dele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ext Key 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Required data to be entered by the user to access the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ext Transa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 Add, `C'= Change, `I' = Inquir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Indicate in the first field the requested action.  Indicate in the second field the screen number of the screen requested to transfer to.</w:t>
            </w:r>
          </w:p>
        </w:tc>
      </w:tr>
    </w:tbl>
    <w:p>
      <w:pPr>
        <w:pStyle w:val="Normal"/>
        <w:tabs>
          <w:tab w:val="clear" w:pos="720"/>
          <w:tab w:val="left" w:pos="2520" w:leader="none"/>
          <w:tab w:val="left" w:pos="3960" w:leader="none"/>
        </w:tabs>
        <w:rPr/>
      </w:pPr>
      <w:r>
        <w:rPr/>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82550</wp:posOffset>
              </wp:positionV>
              <wp:extent cx="8595360" cy="0"/>
              <wp:effectExtent l="0" t="5080" r="0" b="5080"/>
              <wp:wrapNone/>
              <wp:docPr id="2"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80.3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69850</wp:posOffset>
              </wp:positionV>
              <wp:extent cx="8595360" cy="0"/>
              <wp:effectExtent l="0" t="5080" r="0" b="5080"/>
              <wp:wrapNone/>
              <wp:docPr id="4"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pt" to="673.15pt,-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3:56:00Z</dcterms:created>
  <dc:creator>JFDOMINGUEZ</dc:creator>
  <dc:description/>
  <dc:language>en-US</dc:language>
  <cp:lastModifiedBy>DefaultUser</cp:lastModifiedBy>
  <dcterms:modified xsi:type="dcterms:W3CDTF">2003-09-25T14:47:00Z</dcterms:modified>
  <cp:revision>3</cp:revision>
  <dc:subject/>
  <dc:title>Regional Round/Survey</dc:title>
</cp:coreProperties>
</file>