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4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>This is the table which inventory control will use to validate ST-CITY-LN-NUM.  This table will contain the numeric ST-CDE and the numeric CTY-CDE as a key and will contain STATE-DESC and CTY-NME in the data.  This table will be used to validate counties within states and retrieve the name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4T-M294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TBL-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the table identifier - M294T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ST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2 Digits numeric   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valid numeric state code key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CTY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3 Digits numeric   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valid county code key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5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4T-M294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ST-DESC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5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state nam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4T-CTY-NM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5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county nam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0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4:00Z</dcterms:modified>
  <cp:revision>3</cp:revision>
  <dc:subject/>
  <dc:title>18-PCIMS</dc:title>
</cp:coreProperties>
</file>