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BLE M279T</w:t>
        <w:noBreakHyphen/>
        <w:t>R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2"/>
          <w:szCs w:val="22"/>
          <w:u w:val="single"/>
        </w:rPr>
        <w:t>DESCRIPTION</w:t>
      </w:r>
      <w:r>
        <w:rPr>
          <w:sz w:val="22"/>
          <w:szCs w:val="22"/>
        </w:rPr>
        <w:t>:</w:t>
        <w:tab/>
        <w:t>This table is used to decode and edit protective service charge entered when rating and routing Notices to Deliv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79T</w:t>
        <w:noBreakHyphen/>
        <w:t>M279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79T</w:t>
        <w:noBreakHyphen/>
        <w:t>PRTCT-SERV-</w:t>
        <w:tab/>
        <w:t>1 Character  Alphanumeric</w:t>
        <w:tab/>
        <w:t xml:space="preserve">This field contains the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>
          <w:sz w:val="22"/>
          <w:szCs w:val="22"/>
        </w:rPr>
      </w:pPr>
      <w:r>
        <w:rPr>
          <w:sz w:val="22"/>
          <w:szCs w:val="22"/>
        </w:rPr>
        <w:t>CHRG-IND</w:t>
        <w:tab/>
        <w:tab/>
        <w:tab/>
        <w:tab/>
        <w:tab/>
        <w:tab/>
        <w:tab/>
        <w:t xml:space="preserve"> protective service key value associated with the N/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19 Characters Alphanumeric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79T</w:t>
        <w:noBreakHyphen/>
        <w:t>OCC-NUM</w:t>
        <w:tab/>
        <w:tab/>
        <w:t>1 Character  Alphanumeric</w:t>
        <w:tab/>
        <w:t>This field represents the occurrence of this key constituted by this rec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79T</w:t>
        <w:noBreakHyphen/>
        <w:t>M279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79T</w:t>
        <w:noBreakHyphen/>
        <w:t>PRTCT-SERV-</w:t>
        <w:tab/>
        <w:t>1 Character  Alphanumeric</w:t>
        <w:tab/>
        <w:t xml:space="preserve">This field contains the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>
          <w:sz w:val="22"/>
          <w:szCs w:val="22"/>
        </w:rPr>
      </w:pPr>
      <w:r>
        <w:rPr>
          <w:sz w:val="22"/>
          <w:szCs w:val="22"/>
        </w:rPr>
        <w:t>CHRG-IND</w:t>
        <w:tab/>
        <w:tab/>
        <w:tab/>
        <w:tab/>
        <w:tab/>
        <w:tab/>
        <w:tab/>
        <w:t>protective service charge indicator associated with the N/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79T</w:t>
        <w:noBreakHyphen/>
        <w:t>PRTCT-SERV-</w:t>
        <w:tab/>
        <w:t>30 Character  Alphanumeric</w:t>
        <w:tab/>
        <w:t xml:space="preserve">This field contains the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>
          <w:sz w:val="22"/>
          <w:szCs w:val="22"/>
        </w:rPr>
      </w:pPr>
      <w:r>
        <w:rPr>
          <w:sz w:val="22"/>
          <w:szCs w:val="22"/>
        </w:rPr>
        <w:t>CHRG-DESC</w:t>
        <w:tab/>
        <w:tab/>
        <w:tab/>
        <w:tab/>
        <w:tab/>
        <w:tab/>
        <w:tab/>
        <w:t>protective service charge descri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ab/>
        <w:t>49 Character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2:00Z</dcterms:modified>
  <cp:revision>3</cp:revision>
  <dc:subject/>
  <dc:title>18 PCIMS</dc:title>
</cp:coreProperties>
</file>