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67 - </w:t>
      </w:r>
      <w:r>
        <w:rPr>
          <w:b/>
          <w:sz w:val="28"/>
        </w:rPr>
        <w:t>PS-26P, PL-480 Title II Quarterly Shipments - All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bookmarkStart w:id="0" w:name="a__"/>
      <w:bookmarkStart w:id="1" w:name="a__"/>
      <w:bookmarkEnd w:id="1"/>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non</w:t>
              <w:noBreakHyphen/>
              <w:t>Section 416 exports made by All Programs (Voluntary Agencies, World Food Program, Government to Government and International Emergency Food Reserve) during the fiscal quarter indicated on the report.  Each detail line includes the name of the receiving country, followed by the commodities exported to the country.  For each commodity, the quantity exported and the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commodities exported to a country during the indicated fiscal quarter. The total quantity and value of All Programs' exports to all countries combined made during the fiscal quar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clear" w:pos="720"/>
          <w:tab w:val="center"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18"/>
        </w:rPr>
      </w:pPr>
      <w:r>
        <w:rPr>
          <w:rFonts w:cs="Arial" w:ascii="Arial" w:hAnsi="Arial"/>
          <w:sz w:val="18"/>
        </w:rPr>
        <w:t>CCID: PCIXXXXXXXXXX   2/01/96</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QUARTERLY SHIPMENTS A.P.                          DISK 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2 REFERENCE :  PICR67                            PS</w:t>
        <w:noBreakHyphen/>
        <w:t>26P, PL</w:t>
        <w:noBreakHyphen/>
        <w:t xml:space="preserve">480 TITLE II QUARTERLY SHIPMENT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QUARTER ENDING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ALL WEIGHTS AND VALUE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ALL 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NET WEIGHT      CCC COS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COUNTRY                    COMMODITY                (POUNDS)         (DOLLA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PROGRAM TOTAL  9,999,999,999     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All Programs' non</w:t>
              <w:noBreakHyphen/>
              <w:t>Section 416 transactions, the Net Weight, in pounds, is the sum of the adjusted export quantities, in pounds, listed on all ocean bills of lading. This request will not be recorded as exported until indicated as such on screen PPCS68 Ocean Shipments Adjustments by the Fiscal Division.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Dolla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All Programs' non</w:t>
              <w:noBreakHyphen/>
              <w:t xml:space="preserve">Section 416 transactions, CCC Cost Value, in dollars, is the sum of all ocean bills of lading adjusted export quantities, in pounds (as defined in the section above), multiplied by their value per pound. The value per pound is determined in the following manner: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s screen (PPCS68).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commodities combined that have been exported to the designated country during the fiscal quarter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Programs' exports to all countries combined that was made during the fiscal quarter specifi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3810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65.9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8100</wp:posOffset>
              </wp:positionV>
              <wp:extent cx="8412480" cy="0"/>
              <wp:effectExtent l="0" t="5080" r="0" b="5080"/>
              <wp:wrapNone/>
              <wp:docPr id="8"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65.9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38100</wp:posOffset>
              </wp:positionV>
              <wp:extent cx="8412480" cy="0"/>
              <wp:effectExtent l="0" t="5080" r="0" b="5080"/>
              <wp:wrapNone/>
              <wp:docPr id="1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65.9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43510</wp:posOffset>
              </wp:positionV>
              <wp:extent cx="8503920" cy="0"/>
              <wp:effectExtent l="635"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pt" to="673.15pt,11.3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143510</wp:posOffset>
              </wp:positionV>
              <wp:extent cx="8503920" cy="0"/>
              <wp:effectExtent l="635"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pt" to="673.15pt,11.3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43510</wp:posOffset>
              </wp:positionV>
              <wp:extent cx="8503920" cy="0"/>
              <wp:effectExtent l="635" t="5080" r="0" b="5080"/>
              <wp:wrapNone/>
              <wp:docPr id="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pt" to="673.15pt,11.3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16:00Z</dcterms:created>
  <dc:creator>JFDOMINGUEZ</dc:creator>
  <dc:description/>
  <dc:language>en-US</dc:language>
  <cp:lastModifiedBy>KWROE</cp:lastModifiedBy>
  <dcterms:modified xsi:type="dcterms:W3CDTF">2003-09-03T21:05:00Z</dcterms:modified>
  <cp:revision>3</cp:revision>
  <dc:subject/>
  <dc:title>PICR67 - PS-26P, PL-480 Title II Quarterly Shipments - All Programs</dc:title>
</cp:coreProperties>
</file>