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is an edit table which validates account and subaccount numbers 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>for lump payments of type 'L8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</w:r>
      <w:r>
        <w:rPr>
          <w:u w:val="single"/>
        </w:rPr>
        <w:t xml:space="preserve">      DESCRIPTION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76T</w:t>
        <w:noBreakHyphen/>
        <w:t>M376T</w:t>
        <w:noBreakHyphen/>
        <w:t>KEY</w:t>
        <w:tab/>
        <w:t xml:space="preserve">     </w:t>
        <w:tab/>
        <w:tab/>
        <w:tab/>
        <w:tab/>
        <w:tab/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information needed to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table identifier M376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JV</w:t>
        <w:noBreakHyphen/>
        <w:t>ACCT</w:t>
        <w:noBreakHyphen/>
        <w:t>NUM</w:t>
        <w:noBreakHyphen/>
        <w:t xml:space="preserve">KEY      </w:t>
        <w:tab/>
        <w:t>4 Digits Numeric</w:t>
        <w:tab/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journal voucher account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number key valu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JV</w:t>
        <w:noBreakHyphen/>
        <w:t>SUB</w:t>
        <w:noBreakHyphen/>
        <w:t>ACCT</w:t>
        <w:noBreakHyphen/>
        <w:t>NUM</w:t>
        <w:noBreakHyphen/>
        <w:t>KEY</w:t>
        <w:tab/>
        <w:t>2 Digits Numeric</w:t>
        <w:tab/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journal voucher sub</w:t>
        <w:noBreakHyphen/>
        <w:t xml:space="preserve">account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key valu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14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OCC</w:t>
        <w:noBreakHyphen/>
        <w:t>NUM</w:t>
        <w:tab/>
        <w:tab/>
        <w:tab/>
        <w:t>1 Character Alphanumeric</w:t>
        <w:tab/>
        <w:t xml:space="preserve">This field represent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occurrence of this key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76T</w:t>
        <w:noBreakHyphen/>
        <w:t>M376T</w:t>
        <w:noBreakHyphen/>
        <w:t>DATA</w:t>
        <w:tab/>
        <w:t xml:space="preserve">     </w:t>
        <w:tab/>
        <w:tab/>
        <w:tab/>
        <w:tab/>
        <w:tab/>
        <w:t xml:space="preserve">This field contains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information pertinent to a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JV</w:t>
        <w:noBreakHyphen/>
        <w:t>ACCT</w:t>
        <w:noBreakHyphen/>
        <w:t>NUM</w:t>
        <w:tab/>
        <w:tab/>
        <w:t>4 Digits Numeric</w:t>
        <w:tab/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valid journal voucher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accounts for lump sum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payment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76T</w:t>
        <w:noBreakHyphen/>
        <w:t>JV</w:t>
        <w:noBreakHyphen/>
        <w:t>SUB</w:t>
        <w:noBreakHyphen/>
        <w:t>ACCT</w:t>
        <w:noBreakHyphen/>
        <w:t>NUM</w:t>
        <w:tab/>
        <w:t>2 Digits Numeric</w:t>
        <w:tab/>
        <w:tab/>
        <w:tab/>
        <w:t xml:space="preserve">This field contains the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valid journal voucher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>sub</w:t>
        <w:noBreakHyphen/>
        <w:t xml:space="preserve">accounts for lump sum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                                           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 xml:space="preserve"> payment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54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005  27     3101  52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441  07     3443  12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7619  01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340  00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200  00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101  51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2:23:00Z</dcterms:modified>
  <cp:revision>3</cp:revision>
  <dc:subject/>
  <dc:title>18 PCIMS</dc:title>
</cp:coreProperties>
</file>