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17</w:t>
      </w:r>
      <w:r>
        <w:rPr>
          <w:b/>
          <w:sz w:val="28"/>
        </w:rPr>
        <w:t xml:space="preserve">   - Delivery Order N/D Detail</w:t>
      </w:r>
      <w:r>
        <w:fldChar w:fldCharType="begin"/>
      </w:r>
      <w:r>
        <w:rPr/>
        <w:instrText xml:space="preserve"> TC "PPCS17   -   Delivery Order N/D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screen allows the user to inquire upon the notices to deliver associated with the indicated 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LIVERY ORDER                                                                                            MULTI</w:t>
              <w:noBreakHyphen/>
              <w:t xml:space="preserve">STOP                                                                                                NOTICE TO DELIVER                                                                                         CP ITEMS                                                                                                  CONTRACT COMM PACK                                                                                        CONTRACT                                                                                                  ANNOUNCEMENT                                                                                              INVIT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 Global transfer to another screen</w:t>
            </w:r>
          </w:p>
          <w:p>
            <w:pPr>
              <w:pStyle w:val="Normal"/>
              <w:tabs>
                <w:tab w:val="clear" w:pos="720"/>
                <w:tab w:val="left" w:pos="1440" w:leader="none"/>
                <w:tab w:val="left" w:pos="6840" w:leader="none"/>
              </w:tabs>
              <w:rPr>
                <w:sz w:val="17"/>
              </w:rPr>
            </w:pPr>
            <w:r>
              <w:rPr>
                <w:sz w:val="17"/>
              </w:rPr>
              <w:t>PF8  = Page forward</w:t>
            </w:r>
          </w:p>
          <w:p>
            <w:pPr>
              <w:pStyle w:val="Normal"/>
              <w:tabs>
                <w:tab w:val="clear" w:pos="720"/>
                <w:tab w:val="left" w:pos="1440" w:leader="none"/>
                <w:tab w:val="left" w:pos="6840" w:leader="none"/>
              </w:tabs>
              <w:rPr>
                <w:sz w:val="17"/>
              </w:rPr>
            </w:pPr>
            <w:r>
              <w:rPr>
                <w:sz w:val="17"/>
              </w:rPr>
              <w:t>PF11 = Transfer to sub</w:t>
              <w:noBreakHyphen/>
              <w:t>men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2 =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XE317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17  ACT: x       PCIMS </w:t>
              <w:noBreakHyphen/>
              <w:t xml:space="preserve"> DELIVERY ORDER N/D DETAIL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NUM xxxxxxxxxxxx ANNCE xxxxxx INVIT          xxx  D/O QUANTITY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DATE  nn nn nn   COMM    xxxx    xxxxxxxxxxxxxxx  NUMBER UNITS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LT   nn nn nn                D/O TYPE        xx  SATISFIED QTY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 MODE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NLT   N/D        ORIGIN/      ENTITY          NET     CONTRAC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    NUM DATE STATUS    DESTINATION     TYPE  UNITS   WEIGHT      NU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x nnnn   xx   xxxxxxxxxxxxxxx xx  x   nnnnnnn xxxxxxx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x nnnn   xx   xxxxxxxxxxxxxxx xx  x   nnnnnnn xxxxxxx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x nnnn   xx   xxxxxxxxxxxxxxx xx  x   nnnnnnn xxxxxxx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xxx nnnn   xx   xxxxxxxxxxxxxxx xx  x   nnnnnnn xxxxxxx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DELIVERY ORDER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376" w:leader="none"/>
          <w:tab w:val="left" w:pos="3816" w:leader="none"/>
        </w:tabs>
        <w:ind w:left="-144" w:right="-720" w:hanging="0"/>
        <w:rPr>
          <w:rFonts w:ascii="LinePrinter" w:hAnsi="LinePrinter" w:cs="LinePrinter"/>
          <w:sz w:val="28"/>
        </w:rPr>
      </w:pPr>
      <w:r>
        <w:rPr>
          <w:rFonts w:cs="LinePrinter" w:ascii="LinePrinter" w:hAnsi="LinePrinte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816" w:leader="none"/>
        </w:tabs>
        <w:ind w:left="-144" w:right="-720" w:hanging="0"/>
        <w:rPr>
          <w:rFonts w:eastAsia="Courier;Courier New"/>
        </w:rPr>
      </w:pPr>
      <w:r>
        <w:rPr>
          <w:rFonts w:eastAsia="Courier;Courier New"/>
        </w:rPr>
        <w:t xml:space="preserve">       </w:t>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3240"/>
        <w:gridCol w:w="58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action requested. `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of the delivery order that will be inquired up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ouncement which governs this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invitation number from the first N/D detail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of the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ate the FNS region received the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for which this delivery order a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OF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otal number of units for the given quantity of the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 NL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Last date of the delivery period on the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ype of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ATISFIED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of the D/O which has been issued on 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RANS M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ode of transportation used to deliver commodity to satisfy specified delivery order. If more than one notice to deliver is associated with the specified delivery order and notices to deliver have different modes of transportation, transportation mode of the first notice to deliver will be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D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of notice to deliver associated with the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the invitation items under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L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notice to deliver NLT month and d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D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atus of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RIGIN/DESTIN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rigin &amp; destination location of the N/D commodity mov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rigin/Destination entity type (V = vendor, W = warehouse, C = consigne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of units of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t weight of the commodity on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ACT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act number to which the N/D has been allo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uired key fields to be supplied by the user in order to inquire upon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first field ('A' = Add, 'C' = Change, 'I' = Inquire) and supply a screen name in second field in order to transfer to another scree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8/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36:00Z</dcterms:created>
  <dc:creator>JFDOMINGUEZ</dc:creator>
  <dc:description/>
  <dc:language>en-US</dc:language>
  <cp:lastModifiedBy>KWROE</cp:lastModifiedBy>
  <dcterms:modified xsi:type="dcterms:W3CDTF">2003-08-26T18:23:00Z</dcterms:modified>
  <cp:revision>3</cp:revision>
  <dc:subject/>
  <dc:title>Delivery Order N/D Detail</dc:title>
</cp:coreProperties>
</file>