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NAR08</w:t>
      </w:r>
      <w:r>
        <w:rPr>
          <w:b/>
          <w:sz w:val="28"/>
        </w:rPr>
        <w:t xml:space="preserve">   - Distributing Agency Mailing Labels</w:t>
      </w:r>
      <w:r>
        <w:fldChar w:fldCharType="begin"/>
      </w:r>
      <w:r>
        <w:rPr/>
        <w:instrText xml:space="preserve"> TC "PNAR08   -   Distributing Agency Mailing Label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iling labels provide system</w:t>
              <w:noBreakHyphen/>
              <w:t>generated, application</w:t>
              <w:noBreakHyphen/>
              <w:t>specific, address data which can be applied to the packet(s) being mailed.  Manual preparation of labels is eliminated.  Generating labels for a specific application eliminates the need to sort a printing of "general" label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mestic Programs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On Request </w:t>
              <w:noBreakHyphen/>
              <w:t xml:space="preserve"> Distributing Agencies by entity cod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0 labels per ent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peci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 Name, Mailing Na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ight labels per pag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3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 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1 |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-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|  D/A: 999                                          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|  XXXXXXXXXXXXXXXXXXXXXXXXXXXXXXXXXXXXX             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|  XXXXXXXXXXXXXXXXXXXXXXXXXXXXXXXXXXXXX             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|  XXXXXXXXXXXXXXXXXXXXXXXXXXXXXXXXXXXXX             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|  XXXXXXXXXXXXXXXXXXXXXXXXXXXXXXXXXXXXX             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|  XXXXXXXXXXXXXXXX      XX   99999-9999             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|----------------------------------------------------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| D/A: 999                                           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| XXXXXXXXXXXXXXXXXXXXXXXXXXXXXXXXXXXXXX             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| XXXXXXXXXXXXXXXXXXXXXXXXXXXXXXXXXXXXXX             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| XXXXXXXXXXXXXXXXXXXXXXXXXXXXXXXXXXXXXX             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| XXXXXXXXXXXXXXXXXXXXXXXXXXXXXXXXXXXXXX             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| XXXXXXXXXXXXXXXX      XX    99999-9999             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|----------------------------------------------------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| D/A:999                                            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| XXXXXXXXXXXXXXXXXXXXXXXXXXXXXXXXXXXXXX             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| XXXXXXXXXXXXXXXXXXXXXXXXXXXXXXXXXXXXXX             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| XXXXXXXXXXXXXXXXXXXXXXXXXXXXXXXXXXXXXX             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| XXXXXXXXXXXXXXXXXXXXXXXXXXXXXXXXXXXXXX             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| XXXXXXXXXXXXXXXX      XX    99999-9999             |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|----------------------------------------------------|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1027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tributing Agency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/A entity for which this label is gener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iling Nam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ame associated with the D/A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1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2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  If the address line does not exist, a line will not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3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  If the address line does not exist, a line will not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ity where mailing name is loc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state where the mailing name is loc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ip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zip code where the mailing name is located. If no suffix exists, only the prefix will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tributing Agency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/A entity for which this label is gener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iling Nam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ame associated with the D/A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1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 If the address line does not exist, a line will not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2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  If the address line does not exist, a line will not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3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  If the address line does not exist, a line will not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ity where mailing name is loc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state where the mailing name is loc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ip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zip code where the mailing name is located.  If no suffix exists, only the prefix will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tributing Agency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D/A entity for which this label is gener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iling Nam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ame associated with the D/A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1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ame associated with the mailing nam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2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  If the address line does not exist, a line will not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3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address associated with the mailing name.  If the address line does not exist, a line will not be prin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ity where mailing name is loc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state where the mailing name is locat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ip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zip code where the mailing name is located. If no suffix exists, only the prefix will be printed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Name and Addres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20:26:00Z</dcterms:created>
  <dc:creator>JFDOMINGUEZ</dc:creator>
  <dc:description/>
  <dc:language>en-US</dc:language>
  <cp:lastModifiedBy>KWROE</cp:lastModifiedBy>
  <dcterms:modified xsi:type="dcterms:W3CDTF">2003-07-29T16:40:00Z</dcterms:modified>
  <cp:revision>4</cp:revision>
  <dc:subject/>
  <dc:title>Distributing Agency Mailing Labels</dc:title>
</cp:coreProperties>
</file>