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the Automatic Distribution Table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9T</w:t>
        <w:noBreakHyphen/>
        <w:t>M21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RPT-CDE-KEY</w:t>
        <w:tab/>
        <w:t>8 Characters Alphanumeric</w:t>
        <w:tab/>
        <w:t>This field contains the report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9T</w:t>
        <w:noBreakHyphen/>
        <w:t>M21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NUM-OF-COPIES</w:t>
        <w:tab/>
        <w:t>2 Digits Numeric</w:t>
        <w:tab/>
        <w:t xml:space="preserve">This two-digit field indicates the number of copie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SYSOUT-CLS</w:t>
        <w:tab/>
        <w:t>1 Character Alphanumeric</w:t>
        <w:tab/>
        <w:t>This field indicates the system output cla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RMTE-ID</w:t>
        <w:tab/>
        <w:t>8 Characters Alphanumeric</w:t>
        <w:tab/>
        <w:t>This field contains the identification code of the remote prin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DIVSN-CDE</w:t>
        <w:tab/>
        <w:t>3 Characters Alphanumeric</w:t>
        <w:tab/>
        <w:t>This field contains a code indicating the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9T</w:t>
        <w:noBreakHyphen/>
        <w:t>BR-CDE</w:t>
        <w:tab/>
        <w:t>5 Characters Alphanumeric</w:t>
        <w:tab/>
        <w:t>This field contains a branch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Report I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40:00Z</dcterms:modified>
  <cp:revision>3</cp:revision>
  <dc:subject/>
  <dc:title>18 PCIMS</dc:title>
</cp:coreProperties>
</file>