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SS01</w:t>
      </w:r>
      <w:r>
        <w:rPr>
          <w:b/>
          <w:sz w:val="28"/>
        </w:rPr>
        <w:t xml:space="preserve">   - PCIMS System Support Menu</w:t>
      </w:r>
      <w:r>
        <w:fldChar w:fldCharType="begin"/>
      </w:r>
      <w:r>
        <w:rPr/>
        <w:instrText xml:space="preserve"> TC "PSS01   -   PCIMS System Support Men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06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unction of this screen is to allow the user to request a system support function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12 transfer to the PCIMS menu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3960"/>
        <w:rPr/>
      </w:pPr>
      <w:r>
        <w:rPr>
          <w:rFonts w:cs="Arial" w:ascii="Arial" w:hAnsi="Arial"/>
          <w:sz w:val="18"/>
        </w:rPr>
        <w:t>CCID:  X-Q-188-4001</w:t>
        <w:tab/>
        <w:t>11/18/94</w:t>
        <w:tab/>
      </w:r>
      <w:r>
        <w:rPr>
          <w:rFonts w:cs="Arial" w:ascii="Arial" w:hAnsi="Arial"/>
          <w:b/>
          <w:sz w:val="18"/>
        </w:rPr>
        <w:t>CAUSE OF CHANGE:</w:t>
      </w:r>
      <w:r>
        <w:rPr>
          <w:rFonts w:cs="Arial" w:ascii="Arial" w:hAnsi="Arial"/>
          <w:sz w:val="18"/>
        </w:rPr>
        <w:t xml:space="preserve"> PAR number X-Q-188-4001 required that PSS01 be modified to include two new entries plus special criteria fields to be used as input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0"/>
        <w:rPr/>
      </w:pPr>
      <w:r>
        <w:rPr>
          <w:rFonts w:cs="Arial" w:ascii="Arial" w:hAnsi="Arial"/>
          <w:b/>
          <w:sz w:val="18"/>
        </w:rPr>
        <w:t>EFFECT OF CHANGE:</w:t>
      </w:r>
      <w:r>
        <w:rPr>
          <w:rFonts w:cs="Arial" w:ascii="Arial" w:hAnsi="Arial"/>
          <w:sz w:val="18"/>
        </w:rPr>
        <w:t xml:space="preserve"> Access to PSS09 and PSS10 was added to the menu panel and the variable input fields were added at the bottom of the screen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>P-Q-145-6002</w:t>
        <w:tab/>
        <w:t>01/26/98</w:t>
        <w:tab/>
        <w:t>Program Year expanded to 4 digits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B050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SS01               PCIMS </w:t>
              <w:noBreakHyphen/>
              <w:t xml:space="preserve"> SYSTEM SUPPORT MENU         ________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</w:t>
            </w:r>
            <w:r>
              <w:rPr>
                <w:rFonts w:cs="Courier New" w:ascii="Courier New" w:hAnsi="Courier New"/>
                <w:sz w:val="20"/>
              </w:rPr>
              <w:t>MAINT       INQ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ID   SCREEN NAME                       KEYS        KEYS        SE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PSS02  SECURITY                            A                    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PSS03  TABLE HEADER                        B                    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PSS04  TABLE DETAIL                        B                    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PSS06  COMM TABLE                       C,CD,CDE   C,CD,CDE     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PSS07  FNS TABLE MAINT                    F,G                   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PSS08  GROUP B OUTLET MAINT              FH,GH                  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PSS09  TRANSACTION HEADER INQUIRY                      I        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PSS10  TRANSACTION STATUS MAINTENANCE  I,IJ,IJK    I,IJ,IJK     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</w:t>
            </w:r>
            <w:r>
              <w:rPr>
                <w:rFonts w:cs="Courier New" w:ascii="Courier New" w:hAnsi="Courier New"/>
                <w:sz w:val="20"/>
              </w:rPr>
              <w:t>IJKL,IJKLM   IJKL,IJKLM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KEY FIELDS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 </w:t>
              <w:noBreakHyphen/>
              <w:t xml:space="preserve"> USER ID    ______     B </w:t>
              <w:noBreakHyphen/>
              <w:t xml:space="preserve"> TABLE ID  ______     C </w:t>
              <w:noBreakHyphen/>
              <w:t xml:space="preserve"> COMM GRP        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 </w:t>
              <w:noBreakHyphen/>
              <w:t xml:space="preserve"> COMM TYP       __     E </w:t>
              <w:noBreakHyphen/>
              <w:t xml:space="preserve"> PACK SIZE     __     F </w:t>
              <w:noBreakHyphen/>
              <w:t xml:space="preserve"> FNS COMM CDE  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G </w:t>
              <w:noBreakHyphen/>
              <w:t xml:space="preserve"> SHORT TITLE  ____________________              H </w:t>
              <w:noBreakHyphen/>
              <w:t xml:space="preserve"> PROG YEAR      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 </w:t>
              <w:noBreakHyphen/>
              <w:t xml:space="preserve"> DATE     __ __ __     J </w:t>
              <w:noBreakHyphen/>
              <w:t xml:space="preserve"> TXN CDE     ____     K </w:t>
              <w:noBreakHyphen/>
              <w:t xml:space="preserve"> STATUS          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L </w:t>
              <w:noBreakHyphen/>
              <w:t xml:space="preserve"> CYCLE           _     M </w:t>
              <w:noBreakHyphen/>
              <w:t xml:space="preserve"> MCP          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 ________________________________ ____ ________________________________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720"/>
        <w:gridCol w:w="720"/>
        <w:gridCol w:w="3060"/>
        <w:gridCol w:w="53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ECURITY ACTION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f entry is made it must = A or C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A or C to access security maintenance scree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ABLE HEADER ACTION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f entry is made it must = A or C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A or C to access table header maintenance scree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ABLE DETAIL ACTION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f entry is made it must = A or C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A or C to access table detail maintenance scree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COMMODITY TABLE ACTION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f entry is made it must = A, C or I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A, C or I to access commodity tab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FNS TABLE ACTION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f entry is made it must = A or C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A or C to access FNS table maintenance screen.  When specifying A, a short title must be entered.  When specifying C, either an FNS commodity code or short title can be enter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GROUP B OUTLET ACTION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If entry is made it must = A, C or I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A, C or I to access Group B outlet maintenance scree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USER 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user id to be maintained in security maintenance scree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TABLE 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table id to be maintained in table header or table detail maintenanc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commodity group to be inquired on or maintained in commodity tab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COMMODITY 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commodity type to be inquired on or maintained in commodity tab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COMMODITY PACK SI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commodity pack size to be inquired on or maintained in commodity tab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FNS COMMODITY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FNS commodity code to access FNS short title maintenanc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SHORT TI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FNS short title to access FNS short title maintenanc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PROGRAM YE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sz w:val="17"/>
              </w:rPr>
            </w:pPr>
            <w:r>
              <w:rPr>
                <w:sz w:val="17"/>
              </w:rPr>
              <w:t>Enter the program year to access group b outlet maintenance.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Courier"/>
        </w:rPr>
      </w:pPr>
      <w:r>
        <w:rPr>
          <w:rFonts w:eastAsia="Courier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</wp:posOffset>
              </wp:positionH>
              <wp:positionV relativeFrom="paragraph">
                <wp:posOffset>-69850</wp:posOffset>
              </wp:positionV>
              <wp:extent cx="8412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1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-5.5pt" to="665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26/98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-69850</wp:posOffset>
              </wp:positionV>
              <wp:extent cx="8412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1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-5.5pt" to="665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26/98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</wp:posOffset>
              </wp:positionH>
              <wp:positionV relativeFrom="paragraph">
                <wp:posOffset>-69850</wp:posOffset>
              </wp:positionV>
              <wp:extent cx="84124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1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-5.5pt" to="665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26/98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33:00Z</dcterms:created>
  <dc:creator>JFDOMINGUEZ</dc:creator>
  <dc:description/>
  <dc:language>en-US</dc:language>
  <cp:lastModifiedBy>DefaultUser</cp:lastModifiedBy>
  <dcterms:modified xsi:type="dcterms:W3CDTF">2003-10-24T17:34:00Z</dcterms:modified>
  <cp:revision>3</cp:revision>
  <dc:subject/>
  <dc:title>PCIMS System Support Menu</dc:title>
</cp:coreProperties>
</file>