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R105</w:t>
      </w:r>
      <w:r>
        <w:rPr>
          <w:b/>
          <w:sz w:val="28"/>
        </w:rPr>
        <w:t xml:space="preserve">   - IM-3R Summary of Stored Processed Commodities</w:t>
      </w:r>
      <w:r>
        <w:fldChar w:fldCharType="begin"/>
      </w:r>
      <w:r>
        <w:rPr/>
        <w:instrText xml:space="preserve"> TC "PICR105   -   IM-3R Summary of Stored Processed Commod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the quantity, in pounds, of commodities stored in a particular state, as of the date listed on the report.  Commodities included are: Corn Syrup, Unprocessed Honey, Processed Honey Peanut Butter, and Mozzarell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need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Sta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 of each commodity group stored in all states combined, as of the date listed on the repor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7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UMBER:                  PCIMS </w:t>
        <w:noBreakHyphen/>
        <w:t xml:space="preserve"> IM</w:t>
        <w:noBreakHyphen/>
        <w:t xml:space="preserve">3R SUMMARY OF STORED PROCESSED COMMODITIES                    PAGE:           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:   PICR105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6                                                UN</w:t>
        <w:noBreakHyphen/>
        <w:t xml:space="preserve">PROC          PROCESSED          PEANUT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STATE         CORN SYRUP            HONEY             HONEY            BUTTER           MOZARELLA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XXXXXXXXXXXXXX     999,999,999        999,999,999       999,999,999       999,999,999       999,999,999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XXXXXXXXXXXXXX     999,999,999        999,999,999       999,999,999       999,999,999       999,999,999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XXXXXXXXXXXXXX     999,999,999        999,999,999       999,999,999       999,999,999       999,999,999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XXXXXXXXXXXXXX     999,999,999        999,999,999       999,999,999       999,999,999       999,999,999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XXXXXXXXXXXXXX     999,999,999        999,999,999       999,999,999       999,999,999       999,999,999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TOTAL          999,999,999,999                       999,999,999,999                     999,999,999,999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999,999,999,999                       999,999,999,999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0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tate where the commodity group is stored as determined from warehouse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rn Syrup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corn syrup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</w:t>
              <w:noBreakHyphen/>
              <w:t>Proc Hone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unprocessed honey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essed Hone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processed honey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eanut Butt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peanut butter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zzarella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mozzarella stored in the listed state on the date reported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 &amp; 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a particular commodity group stored in all states combined as of the date listed on the repor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2:49:00Z</dcterms:created>
  <dc:creator>JFDOMINGUEZ</dc:creator>
  <dc:description/>
  <dc:language>en-US</dc:language>
  <cp:lastModifiedBy>KWROE</cp:lastModifiedBy>
  <dcterms:modified xsi:type="dcterms:W3CDTF">2003-08-28T18:30:00Z</dcterms:modified>
  <cp:revision>3</cp:revision>
  <dc:subject/>
  <dc:title>IM-3R Summary of Stored Processed Commodities</dc:title>
</cp:coreProperties>
</file>