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5</w:t>
      </w:r>
      <w:r>
        <w:rPr>
          <w:b/>
          <w:sz w:val="28"/>
        </w:rPr>
        <w:t xml:space="preserve">   - Tri-Agency Expenditure Summary</w:t>
      </w:r>
      <w:r>
        <w:fldChar w:fldCharType="begin"/>
      </w:r>
      <w:r>
        <w:rPr/>
        <w:instrText xml:space="preserve"> TC "PTAR25   -   Tri-Agency Expenditure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summary of new expenditures appearing on the tri</w:t>
              <w:noBreakHyphen/>
              <w:t>agency master file and adjustments to expenditures on the tri</w:t>
              <w:noBreakHyphen/>
              <w:t>agency master file for a given month.  The report will summarize these two categories of expenditures by daily totals that will be further broken down by commodity cost, transportation cost and other cost.  The report will summarize activity shown on the daily reports PTAR24A and PTAR24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Month, Section Of Public Law, Payments, Expenditure Adjust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ments, expenditure adjustments, section of public law. Payment totals are printed for breaks in Payments, Section Of Public Law And Fiscal Year. Expenditure adjustment totals are printed for breaks in Expenditure Adjustments, Section Of Public Law And Fiscal Year. Section of public law totals are printed for breaks in Section Of Public Law And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524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5240</wp:posOffset>
                </wp:positionV>
                <wp:extent cx="8321040" cy="0"/>
                <wp:effectExtent l="0" t="5080" r="0" b="5080"/>
                <wp:wrapNone/>
                <wp:docPr id="3"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524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61.1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EXPENDITURE SUMMARY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PTAR25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FOR MONTH ENDING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SECTION OF PUBLIC LAW: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9                               TRI</w:t>
        <w:noBreakHyphen/>
        <w:t xml:space="preserve">AGENC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EXPENDITURE ACTIVITY     ACTIVITY DATE     COMMODITY COST       TRANSPORTATION          OTHER COST        TOTAL EXPENDITUR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2  PAYMENTS (PTAR24A)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3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4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5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7               TOTAL PAYMENTS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9  EXP ADJUSTMENTS (PTAR24B)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0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2  TOTAL EXPENDITURE ADJUSTMENTS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4  TOTAL EXPENDITURES FOR SECTION OF LAW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635</wp:posOffset>
                </wp:positionV>
                <wp:extent cx="8321040" cy="0"/>
                <wp:effectExtent l="0" t="5080" r="0" b="5080"/>
                <wp:wrapNone/>
                <wp:docPr id="5"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680.35pt,0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expenditure ac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MONTH END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ing month of the period covered by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I</w:t>
              <w:noBreakHyphen/>
              <w:t>AGENCY ACTIVITY DAT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at the expenditure was added or modified in tri</w:t>
              <w:noBreakHyphen/>
              <w:t>agen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st of commodity associated with the tri</w:t>
              <w:noBreakHyphen/>
              <w:t>agency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CO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st of transportation associated with the tri</w:t>
              <w:noBreakHyphen/>
              <w:t>agency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O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osts associated with the tri</w:t>
              <w:noBreakHyphen/>
              <w:t>agency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a payment or expenditure adjustment on a given date. It will be the sum of the commodity cost, transportation, and other costs associated with expenditure activity on a given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YMENT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payments for a given section of public law, fiscal year, and month.  Provides payment totals for commodity cost, transportation, other cost, and total expenditures. This represents the sum of PTAR24A transactions for the given time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 ADJUSTMENT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expenditure adjustments for a given section of public law, fiscal year, and month.  Provides expenditure adjustment totals for commodity cost, transportation, other cost, and total expenditures. This represents the sum of ptar24b transactions for the given time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payments and expenditure adjustments for a given section of public law, fiscal year, and month.  Provides expenditure totals for commodity cost, transportation, other cost, and total expenditures.</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39:00Z</dcterms:created>
  <dc:creator>JFDOMINGUEZ</dc:creator>
  <dc:description/>
  <dc:language>en-US</dc:language>
  <cp:lastModifiedBy>KWROE</cp:lastModifiedBy>
  <dcterms:modified xsi:type="dcterms:W3CDTF">2003-07-08T16:58:00Z</dcterms:modified>
  <cp:revision>7</cp:revision>
  <dc:subject/>
  <dc:title>Table of Contents</dc:title>
</cp:coreProperties>
</file>