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2T  </w:t>
      </w:r>
      <w:r>
        <w:rPr>
          <w:rFonts w:cs="Courier" w:ascii="Courier" w:hAnsi="Courier"/>
          <w:b/>
          <w:sz w:val="28"/>
        </w:rPr>
        <w:t xml:space="preserve"> - Calcium/Ash PCT Table</w:t>
      </w:r>
      <w:r>
        <w:fldChar w:fldCharType="begin"/>
      </w:r>
      <w:r>
        <w:rPr/>
        <w:instrText xml:space="preserve"> TC "MZU312T   -   Calcium/Ash PC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AXIMUM ASH PERCENT FOR EACH RANGE OF CALCIUM MG/LB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;__________________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LCIUM MINIMUM(99999.99)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LCIUM MAXIMUM(99999.99)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SH PERCENT(9.99):  XXXX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LCIUM MINIM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inimum amount for calciu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LCIUM MAXIM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aximum amount for calciu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SH PERC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ercentage for as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05:00Z</dcterms:created>
  <dc:creator>JFDOMINGUEZ</dc:creator>
  <dc:description/>
  <dc:language>en-US</dc:language>
  <cp:lastModifiedBy>JFDOMINGUEZ</cp:lastModifiedBy>
  <dcterms:modified xsi:type="dcterms:W3CDTF">2003-10-08T18:37:00Z</dcterms:modified>
  <cp:revision>3</cp:revision>
  <dc:subject/>
  <dc:title>Calcium/Ash PCT Table</dc:title>
</cp:coreProperties>
</file>