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Export Program Tit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6T</w:t>
        <w:noBreakHyphen/>
        <w:t>M23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6T-TBL-ID</w:t>
        <w:tab/>
        <w:t>6 Characters Alphanumeric</w:t>
        <w:tab/>
        <w:t xml:space="preserve">This field contains the table ID </w:t>
        <w:tab/>
        <w:tab/>
        <w:tab/>
        <w:tab/>
        <w:t>used to access table M23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6T</w:t>
        <w:noBreakHyphen/>
        <w:t>PROG-CDE-DESC-</w:t>
        <w:tab/>
        <w:t>3 Characters Alphanumeric</w:t>
        <w:tab/>
        <w:t>This field contains the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  <w:tab/>
        <w:tab/>
        <w:tab/>
        <w:t>Title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6T</w:t>
        <w:noBreakHyphen/>
        <w:t>M23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6T</w:t>
        <w:noBreakHyphen/>
        <w:t>PROG-CDE-DESC</w:t>
        <w:tab/>
        <w:t>3 Characters Alphanumeric</w:t>
        <w:tab/>
        <w:t>This field contains the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6480"/>
        <w:rPr/>
      </w:pPr>
      <w:r>
        <w:rPr/>
        <w:t>Titl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3T16:09:00Z</dcterms:modified>
  <cp:revision>3</cp:revision>
  <dc:subject/>
  <dc:title>18 PCIMS</dc:title>
</cp:coreProperties>
</file>