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70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ightly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MCSZE170 – Tri-Agency Reconciliation between Disbursements, Check Register, Tri-Agency Business Events and the Tri-Agency Master File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job does the followi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weeps the check register (pcs-pymtauth &amp; pcs-ckeckdtl) to extract activity For a given da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Takes the Disbursement  (PCI903.MST91001.J130DATA) file for 3040 Transactions and determines activity for the da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weeps the Tri-Agency business event area (pcs-t3210s &amp; pcs-t3300ba) to extract activity for a given da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Takes a current and previous tri-agency master file to determine activity that updated the master file for a specific da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Appends daily files to Monthly fi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Prints PTAR50 and PTAR51 report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executed after successful completion of  PCIMS nightly batch MCSZE865.  File dependency for job MCSZE130 and MCSZE865.  Dependent on PCIMS updates for check register and tri-agency master file and business events.</w:t>
      </w:r>
    </w:p>
    <w:p>
      <w:pPr>
        <w:pStyle w:val="Normal"/>
        <w:rPr/>
      </w:pPr>
      <w:r>
        <w:rPr/>
      </w:r>
    </w:p>
    <w:p>
      <w:pPr>
        <w:pStyle w:val="Normal"/>
        <w:ind w:left="135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Batch Monitor Instruc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p restar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Step restart is not possible then force complete the job and document in the batch monitor report.  Email Tri-Agency analyst that a problem occur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ring a monthly cycle, if  MCSZE130, MCSZE865 or MCSZE170 doesn’t run then MCSZE481 should not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CA7 Triggering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Trigger after PCIMS Check Register, Disbursement  and Tri-Agency Updates.  Dependency MCSZE130 and MCSZE865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1</w:t>
        <w:tab/>
        <w:t>MUP921</w:t>
        <w:tab/>
        <w:t>Extracts Tri-Agency Business Event activity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2</w:t>
        <w:tab/>
        <w:t>MUP922</w:t>
        <w:tab/>
        <w:t>Selects T/A Business Event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05</w:t>
        <w:tab/>
        <w:t>ICEMAN</w:t>
        <w:tab/>
        <w:t>Sort previous tri-agency master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10</w:t>
        <w:tab/>
        <w:t>ICEMAN</w:t>
        <w:tab/>
        <w:t>Sort current tri-agency master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3</w:t>
        <w:tab/>
        <w:t>MUP923</w:t>
        <w:tab/>
        <w:t>Extract Tri-Agency  Master File Activity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15</w:t>
        <w:tab/>
        <w:t>ICEMAN</w:t>
        <w:tab/>
        <w:t>Sort extracted Master File Activity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20</w:t>
        <w:tab/>
        <w:t>ICEMAN</w:t>
        <w:tab/>
        <w:t>Sort extracted Tri-Agency Activity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4</w:t>
        <w:tab/>
        <w:t>MUP924</w:t>
        <w:tab/>
        <w:t>Match B.E. vs. TAMF files, generate exception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6</w:t>
        <w:tab/>
        <w:t>MUP926</w:t>
        <w:tab/>
        <w:t>Extract Check Register Activity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9</w:t>
        <w:tab/>
        <w:t>MUP929</w:t>
        <w:tab/>
        <w:t>Extract Disbursement Activity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25</w:t>
        <w:tab/>
        <w:t>ICEMAN</w:t>
        <w:tab/>
        <w:t>Sort Disbursement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30</w:t>
        <w:tab/>
        <w:t>ICEMAN</w:t>
        <w:tab/>
        <w:t>Sort Check Register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7</w:t>
        <w:tab/>
        <w:t>MUP927</w:t>
        <w:tab/>
        <w:t>Match Check Reg. vs. Disb, genrate exception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6</w:t>
        <w:tab/>
        <w:t>MUP936</w:t>
        <w:tab/>
        <w:t>Extract PTAR24A &amp; B Total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35</w:t>
        <w:tab/>
        <w:t>ICEGENER</w:t>
        <w:tab/>
        <w:t>Accumulate Monthly Txn Summary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40</w:t>
        <w:tab/>
        <w:t>ICEGENER</w:t>
        <w:tab/>
        <w:t>Accumulate Monthly Txn SPL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45</w:t>
        <w:tab/>
        <w:t>ICEGENER</w:t>
        <w:tab/>
        <w:t>Accumulate Monthly Check Register Sum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50</w:t>
        <w:tab/>
        <w:t>ICEGENER</w:t>
        <w:tab/>
        <w:t>Accumulate Monthly Disbursement Sum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55</w:t>
        <w:tab/>
        <w:t>ICEGENER</w:t>
        <w:tab/>
        <w:t>Accumulate Monthly Check Register Dtl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60</w:t>
        <w:tab/>
        <w:t>ICEGENER</w:t>
        <w:tab/>
        <w:t>Accumulate Monthly Disbursement Dtl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65</w:t>
        <w:tab/>
        <w:t>ICEGENER</w:t>
        <w:tab/>
        <w:t>Accumulate Monthly T/A Exeception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70</w:t>
        <w:tab/>
        <w:t>ICEGENER</w:t>
        <w:tab/>
        <w:t>Accumulate Monthly CK/Disb Exception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75</w:t>
        <w:tab/>
        <w:t>ICEMAN</w:t>
        <w:tab/>
        <w:t>Sort Check Reg/Disb. PTAR51 report line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80</w:t>
        <w:tab/>
        <w:t>ICEMAN</w:t>
        <w:tab/>
        <w:t>Sort PTAR24A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85</w:t>
        <w:tab/>
        <w:t>ICEMAN</w:t>
        <w:tab/>
        <w:t>Sort PTAR24B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8</w:t>
        <w:tab/>
        <w:t>MUP938</w:t>
        <w:tab/>
        <w:t>Match PTAR24A &amp; B file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790</w:t>
        <w:tab/>
        <w:t>ICEMAN</w:t>
        <w:tab/>
        <w:t>Sort Master File Difference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9</w:t>
        <w:tab/>
        <w:t>MUP939</w:t>
        <w:tab/>
        <w:t>Match PTAR24AB vs. M/F Diff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795</w:t>
        <w:tab/>
        <w:t>ICEMAN</w:t>
        <w:tab/>
        <w:t>Sort/Select PTAR24C(1)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00</w:t>
        <w:tab/>
        <w:t>ICEMAN</w:t>
        <w:tab/>
        <w:t>Sort/Select PTAR24C(2)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01</w:t>
        <w:tab/>
        <w:t>MUP930</w:t>
        <w:tab/>
        <w:t>Reformat PTAR24C(1) record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02</w:t>
        <w:tab/>
        <w:t>MUP930</w:t>
        <w:tab/>
        <w:t>Reformat PTAR24C(2) record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05</w:t>
        <w:tab/>
        <w:t>ICEMAN</w:t>
        <w:tab/>
        <w:t>Sort reformatted PTAR24C(1)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10</w:t>
        <w:tab/>
        <w:t>ICEMAN</w:t>
        <w:tab/>
        <w:t>Sort reformatted PTAR24C(2)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2</w:t>
        <w:tab/>
        <w:t>MUP932</w:t>
        <w:tab/>
        <w:t>Match PATR24C(1) and (2) record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15</w:t>
        <w:tab/>
        <w:t>ICEMAN</w:t>
        <w:tab/>
        <w:t>Sort PTAR24A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3</w:t>
        <w:tab/>
        <w:t>MUP933</w:t>
        <w:tab/>
        <w:t>Reformat PTAR24A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20</w:t>
        <w:tab/>
        <w:t>ICEMAN</w:t>
        <w:tab/>
        <w:t>Sort reformatted PTAR24A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34</w:t>
        <w:tab/>
        <w:t>MUP934</w:t>
        <w:tab/>
        <w:t>Match PTAR24A vs. PTAR24C(1) record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80</w:t>
        <w:tab/>
        <w:t>MUP9280</w:t>
        <w:tab/>
        <w:t>Reformat PTAR24C and Disbursement file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25</w:t>
        <w:tab/>
        <w:t>ICEMAN</w:t>
        <w:tab/>
        <w:t>Sort/Summarize reformatted Disb.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30</w:t>
        <w:tab/>
        <w:t>ICEMAN</w:t>
        <w:tab/>
        <w:t>Sort/Summarize reformatted PTAR24C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81</w:t>
        <w:tab/>
        <w:t>MUP9281</w:t>
        <w:tab/>
        <w:t>Match PTAR24C vs. Disb files, gen. exception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85</w:t>
        <w:tab/>
        <w:t>MUP9285</w:t>
        <w:tab/>
        <w:t>Reformat PTAR24C and Check Reg file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31</w:t>
        <w:tab/>
        <w:t>ICEMAN</w:t>
        <w:tab/>
        <w:t>Sort/Summarize reformatted Check Reg.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32</w:t>
        <w:tab/>
        <w:t>ICEMAN</w:t>
        <w:tab/>
        <w:t>Sort/Summarize reformatted PTAR24C file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UP9286</w:t>
        <w:tab/>
        <w:t>MUP9281</w:t>
        <w:tab/>
        <w:t>Match PTAR24C vs. Check Reg files, excptn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35</w:t>
        <w:tab/>
        <w:t>ICEMAN</w:t>
        <w:tab/>
        <w:t>Sort/Merge PTAR50 report recs (totals)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37</w:t>
        <w:tab/>
        <w:t>ICEGENER</w:t>
        <w:tab/>
        <w:t>Append to All Other Exceptions monthl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40</w:t>
        <w:tab/>
        <w:t>ICEMAN</w:t>
        <w:tab/>
        <w:t>Sort B.E./TAMF exception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YW9845</w:t>
        <w:tab/>
        <w:t>ICEMAN</w:t>
        <w:tab/>
        <w:t>Sort/Merge PTAR51 report recs (exceptions)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MZD030</w:t>
        <w:tab/>
        <w:t>MZD030</w:t>
        <w:tab/>
        <w:t>COBOL MCP Report genera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ZD050</w:t>
        <w:tab/>
        <w:t>MZD050</w:t>
        <w:tab/>
        <w:t xml:space="preserve">Report Distribution. 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DFSORT50</w:t>
        <w:tab/>
        <w:t>SORT</w:t>
        <w:tab/>
        <w:t>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456" w:dyaOrig="134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pt;margin-top:0.45pt;width:520.05pt;height:562.7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50304199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70" w:dyaOrig="119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65pt;margin-top:-7.05pt;width:464.75pt;height:550.7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825656776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121" w:dyaOrig="17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2.5pt;margin-top:-10.2pt;width:387pt;height:59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312928638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379" w:dyaOrig="13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9.45pt;margin-top:-9.75pt;width:413.15pt;height:594.5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54667053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917" w:dyaOrig="129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6.1pt;margin-top:-2.3pt;width:439.8pt;height:573.95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675136145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160" w:dyaOrig="1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3pt;margin-top:15.65pt;width:509.45pt;height:513.4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1561836360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4030" w:dyaOrig="137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0.65pt;margin-top:40.2pt;width:510.7pt;height:500.5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245946924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782" w:dyaOrig="163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9.15pt;margin-top:-2.95pt;width:453.75pt;height:582.1pt;mso-wrap-distance-left:9.05pt;mso-wrap-distance-right:9.05pt;mso-position-horizontal-relative:page;mso-position-vertical-relative:text" filled="f" o:ole="">
            <v:imagedata r:id="rId19" o:title=""/>
            <w10:wrap type="square"/>
          </v:shape>
          <o:OLEObject Type="Embed" ProgID="" ShapeID="ole_rId18" DrawAspect="Content" ObjectID="_626729258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064" w:dyaOrig="14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46.35pt;margin-top:11.6pt;width:319.35pt;height:555.3pt;mso-wrap-distance-left:9.05pt;mso-wrap-distance-right:9.05pt;mso-position-horizontal-relative:page;mso-position-vertical-relative:text" filled="f" o:ole="">
            <v:imagedata r:id="rId21" o:title=""/>
            <w10:wrap type="square"/>
          </v:shape>
          <o:OLEObject Type="Embed" ProgID="" ShapeID="ole_rId20" DrawAspect="Content" ObjectID="_888767781" r:id="rId2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235" w:dyaOrig="1293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2.15pt;margin-top:28.4pt;width:347.7pt;height:486.85pt;mso-wrap-distance-left:9.05pt;mso-wrap-distance-right:9.05pt;mso-position-horizontal-relative:page;mso-position-vertical-relative:text" filled="f" o:ole="">
            <v:imagedata r:id="rId23" o:title=""/>
            <w10:wrap type="square"/>
          </v:shape>
          <o:OLEObject Type="Embed" ProgID="" ShapeID="ole_rId22" DrawAspect="Content" ObjectID="_1016268754" r:id="rId2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289" w:dyaOrig="1277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1.3pt;margin-top:11.6pt;width:529.45pt;height:599.25pt;mso-wrap-distance-left:9.05pt;mso-wrap-distance-right:9.05pt;mso-position-horizontal-relative:page;mso-position-vertical-relative:text" filled="f" o:ole="">
            <v:imagedata r:id="rId25" o:title=""/>
            <w10:wrap type="square"/>
          </v:shape>
          <o:OLEObject Type="Embed" ProgID="" ShapeID="ole_rId24" DrawAspect="Content" ObjectID="_1165155288" r:id="rId2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902" w:dyaOrig="111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.4pt;margin-top:19.35pt;width:567.25pt;height:490pt;mso-wrap-distance-left:9.05pt;mso-wrap-distance-right:9.05pt;mso-position-horizontal-relative:page;mso-position-vertical-relative:text" filled="f" o:ole="">
            <v:imagedata r:id="rId27" o:title=""/>
            <w10:wrap type="square"/>
          </v:shape>
          <o:OLEObject Type="Embed" ProgID="" ShapeID="ole_rId26" DrawAspect="Content" ObjectID="_1065106052" r:id="rId2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933" w:dyaOrig="107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4.55pt;margin-top:31.3pt;width:402.9pt;height:486.85pt;mso-wrap-distance-left:9.05pt;mso-wrap-distance-right:9.05pt;mso-position-horizontal-relative:page;mso-position-vertical-relative:text" filled="f" o:ole="">
            <v:imagedata r:id="rId29" o:title=""/>
            <w10:wrap type="square"/>
          </v:shape>
          <o:OLEObject Type="Embed" ProgID="" ShapeID="ole_rId28" DrawAspect="Content" ObjectID="_444728553" r:id="rId2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15" w:dyaOrig="76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2.9pt;margin-top:4.15pt;width:506.2pt;height:402.4pt;mso-wrap-distance-left:9.05pt;mso-wrap-distance-right:9.05pt;mso-position-horizontal-relative:page;mso-position-vertical-relative:text" filled="f" o:ole="">
            <v:imagedata r:id="rId31" o:title=""/>
            <w10:wrap type="square"/>
          </v:shape>
          <o:OLEObject Type="Embed" ProgID="" ShapeID="ole_rId30" DrawAspect="Content" ObjectID="_34551653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3190" w:dyaOrig="105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1.65pt;margin-top:49.7pt;width:548.75pt;height:437.7pt;mso-wrap-distance-left:9.05pt;mso-wrap-distance-right:9.05pt;mso-position-horizontal-relative:page;mso-position-vertical-relative:text" filled="f" o:ole="">
            <v:imagedata r:id="rId33" o:title=""/>
            <w10:wrap type="square"/>
          </v:shape>
          <o:OLEObject Type="Embed" ProgID="" ShapeID="ole_rId32" DrawAspect="Content" ObjectID="_128661432" r:id="rId3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23" w:dyaOrig="129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4.3pt;margin-top:-6.5pt;width:443.4pt;height:567.2pt;mso-wrap-distance-left:9.05pt;mso-wrap-distance-right:9.05pt;mso-position-horizontal-relative:page;mso-position-vertical-relative:text" filled="f" o:ole="">
            <v:imagedata r:id="rId35" o:title=""/>
            <w10:wrap type="square"/>
          </v:shape>
          <o:OLEObject Type="Embed" ProgID="" ShapeID="ole_rId34" DrawAspect="Content" ObjectID="_745030629" r:id="rId3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630" w:dyaOrig="127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5.2pt;margin-top:10.25pt;width:521.6pt;height:573.05pt;mso-wrap-distance-left:9.05pt;mso-wrap-distance-right:9.05pt;mso-position-horizontal-relative:page;mso-position-vertical-relative:text" filled="f" o:ole="">
            <v:imagedata r:id="rId37" o:title=""/>
            <w10:wrap type="square"/>
          </v:shape>
          <o:OLEObject Type="Embed" ProgID="" ShapeID="ole_rId36" DrawAspect="Content" ObjectID="_305073572" r:id="rId3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301" w:dyaOrig="98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53.4pt;margin-top:20.6pt;width:505.25pt;height:484.5pt;mso-wrap-distance-left:9.05pt;mso-wrap-distance-right:9.05pt;mso-position-horizontal-relative:page;mso-position-vertical-relative:text" filled="f" o:ole="">
            <v:imagedata r:id="rId39" o:title=""/>
            <w10:wrap type="square"/>
          </v:shape>
          <o:OLEObject Type="Embed" ProgID="" ShapeID="ole_rId38" DrawAspect="Content" ObjectID="_1241778642" r:id="rId3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851" w:dyaOrig="1277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46.75pt;margin-top:2.2pt;width:518.5pt;height:558.8pt;mso-wrap-distance-left:9.05pt;mso-wrap-distance-right:9.05pt;mso-position-horizontal-relative:page;mso-position-vertical-relative:text" filled="f" o:ole="">
            <v:imagedata r:id="rId41" o:title=""/>
            <w10:wrap type="square"/>
          </v:shape>
          <o:OLEObject Type="Embed" ProgID="" ShapeID="ole_rId40" DrawAspect="Content" ObjectID="_1125574271" r:id="rId4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363" w:dyaOrig="1157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0.55pt;margin-top:2.65pt;width:510.9pt;height:570.55pt;mso-wrap-distance-left:9.05pt;mso-wrap-distance-right:9.05pt;mso-position-horizontal-relative:page;mso-position-vertical-relative:text" filled="f" o:ole="">
            <v:imagedata r:id="rId43" o:title=""/>
            <w10:wrap type="square"/>
          </v:shape>
          <o:OLEObject Type="Embed" ProgID="" ShapeID="ole_rId42" DrawAspect="Content" ObjectID="_248683053" r:id="rId42"/>
        </w:object>
      </w:r>
      <w:r>
        <w:br w:type="page"/>
      </w:r>
    </w:p>
    <w:p>
      <w:pPr>
        <w:pStyle w:val="Normal"/>
        <w:rPr/>
      </w:pPr>
      <w:r>
        <w:rPr/>
        <w:object w:dxaOrig="11021" w:dyaOrig="118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0.5pt;margin-top:-11.85pt;width:551.05pt;height:594.7pt;mso-wrap-distance-left:9.05pt;mso-wrap-distance-right:9.05pt;mso-position-horizontal-relative:page;mso-position-vertical-relative:text" filled="f" o:ole="">
            <v:imagedata r:id="rId45" o:title=""/>
            <w10:wrap type="square"/>
          </v:shape>
          <o:OLEObject Type="Embed" ProgID="" ShapeID="ole_rId44" DrawAspect="Content" ObjectID="_2124874542" r:id="rId44"/>
        </w:object>
      </w:r>
      <w:r>
        <w:br w:type="page"/>
      </w:r>
    </w:p>
    <w:p>
      <w:pPr>
        <w:pStyle w:val="Normal"/>
        <w:rPr/>
      </w:pPr>
      <w:r>
        <w:rPr/>
        <w:object w:dxaOrig="11073" w:dyaOrig="858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9.2pt;margin-top:15.1pt;width:553.65pt;height:429.1pt;mso-wrap-distance-left:9.05pt;mso-wrap-distance-right:9.05pt;mso-position-horizontal-relative:page;mso-position-vertical-relative:text" filled="f" o:ole="">
            <v:imagedata r:id="rId47" o:title=""/>
            <w10:wrap type="square"/>
          </v:shape>
          <o:OLEObject Type="Embed" ProgID="" ShapeID="ole_rId46" DrawAspect="Content" ObjectID="_2058365034" r:id="rId46"/>
        </w:object>
      </w:r>
    </w:p>
    <w:p>
      <w:pPr>
        <w:pStyle w:val="Normal"/>
        <w:rPr/>
      </w:pPr>
      <w:r>
        <w:rPr/>
        <w:object w:dxaOrig="11093" w:dyaOrig="1340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60.05pt;margin-top:-9.55pt;width:491.95pt;height:594.35pt;mso-wrap-distance-left:9.05pt;mso-wrap-distance-right:9.05pt;mso-position-horizontal-relative:page;mso-position-vertical-relative:text" filled="f" o:ole="">
            <v:imagedata r:id="rId49" o:title=""/>
            <w10:wrap type="square"/>
          </v:shape>
          <o:OLEObject Type="Embed" ProgID="" ShapeID="ole_rId48" DrawAspect="Content" ObjectID="_612452796" r:id="rId4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077" w:dyaOrig="1167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52.1pt;margin-top:20.9pt;width:507.85pt;height:490.85pt;mso-wrap-distance-left:9.05pt;mso-wrap-distance-right:9.05pt;mso-position-horizontal-relative:page;mso-position-vertical-relative:text" filled="f" o:ole="">
            <v:imagedata r:id="rId51" o:title=""/>
            <w10:wrap type="square"/>
          </v:shape>
          <o:OLEObject Type="Embed" ProgID="" ShapeID="ole_rId50" DrawAspect="Content" ObjectID="_1704633018" r:id="rId50"/>
        </w:object>
      </w:r>
      <w:r>
        <w:br w:type="page"/>
      </w:r>
    </w:p>
    <w:p>
      <w:pPr>
        <w:pStyle w:val="Normal"/>
        <w:rPr/>
      </w:pPr>
      <w:r>
        <w:rPr/>
        <w:object w:dxaOrig="11592" w:dyaOrig="1160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1.3pt;margin-top:10.2pt;width:549.45pt;height:549.9pt;mso-wrap-distance-left:9.05pt;mso-wrap-distance-right:9.05pt;mso-position-horizontal-relative:page;mso-position-vertical-relative:text" filled="f" o:ole="">
            <v:imagedata r:id="rId53" o:title=""/>
            <w10:wrap type="square"/>
          </v:shape>
          <o:OLEObject Type="Embed" ProgID="" ShapeID="ole_rId52" DrawAspect="Content" ObjectID="_420987619" r:id="rId52"/>
        </w:object>
      </w:r>
    </w:p>
    <w:sectPr>
      <w:headerReference w:type="default" r:id="rId54"/>
      <w:footerReference w:type="default" r:id="rId55"/>
      <w:type w:val="nextPage"/>
      <w:pgSz w:w="12240" w:h="15840"/>
      <w:pgMar w:left="1440" w:right="1440" w:gutter="58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ab/>
      <w:tab/>
      <w:tab/>
      <w:tab/>
      <w:t xml:space="preserve">Last printed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RINTDATE \@"M/d/yyyy\ HH:mm:ss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/3/2004 01:13:00 PM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ab/>
      <w:tab/>
      <w:tab/>
      <w:tab/>
      <w:t xml:space="preserve">Last printed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RINTDATE \@"M/d/yyyy\ HH:mm:ss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/3/2004 01:13:00 PM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892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480" w:firstLine="72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1.70–p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6480" w:firstLine="720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1.70–p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7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892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480" w:firstLine="72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1.70–Flow p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6480" w:firstLine="720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1.70–Flow p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10" w:leader="none"/>
        <w:tab w:val="left" w:pos="5040" w:leader="none"/>
        <w:tab w:val="left" w:pos="5490" w:leader="none"/>
        <w:tab w:val="left" w:pos="5670" w:leader="none"/>
        <w:tab w:val="left" w:pos="7200" w:leader="none"/>
      </w:tabs>
      <w:ind w:left="504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10" w:leader="none"/>
        <w:tab w:val="left" w:pos="5040" w:leader="none"/>
        <w:tab w:val="left" w:pos="5490" w:leader="none"/>
        <w:tab w:val="left" w:pos="5670" w:leader="none"/>
        <w:tab w:val="left" w:pos="7200" w:leader="none"/>
      </w:tabs>
      <w:ind w:left="144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2880" w:hanging="144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color w:val="000000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header" Target="header2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1:32:00Z</dcterms:created>
  <dc:creator>DefaultUser</dc:creator>
  <dc:description/>
  <dc:language>en-US</dc:language>
  <cp:lastModifiedBy>xptdkcmo</cp:lastModifiedBy>
  <cp:lastPrinted>2004-12-03T13:13:00Z</cp:lastPrinted>
  <dcterms:modified xsi:type="dcterms:W3CDTF">2004-12-03T20:51:00Z</dcterms:modified>
  <cp:revision>31</cp:revision>
  <dc:subject/>
  <dc:title>JOB DESCRIPTIONS &amp; FLOWS</dc:title>
</cp:coreProperties>
</file>