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16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This table is used by AMS as a Division Name de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</w:t>
      </w:r>
      <w:r>
        <w:rPr>
          <w:u w:val="single"/>
        </w:rPr>
        <w:t xml:space="preserve">FIELD NAMES        </w:t>
      </w:r>
      <w:r>
        <w:rPr/>
        <w:tab/>
      </w:r>
      <w:r>
        <w:rPr>
          <w:u w:val="single"/>
        </w:rPr>
        <w:t xml:space="preserve">           FIELD TYPE         </w:t>
      </w:r>
      <w:r>
        <w:rPr/>
        <w:tab/>
        <w:tab/>
      </w:r>
      <w:r>
        <w:rPr>
          <w:u w:val="single"/>
        </w:rPr>
        <w:t xml:space="preserve">        DESCRIPTIONS       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2 M316T</w:t>
        <w:noBreakHyphen/>
        <w:t>M316T</w:t>
        <w:noBreakHyphen/>
        <w:t>KEY</w:t>
        <w:tab/>
        <w:tab/>
        <w:tab/>
        <w:tab/>
        <w:tab/>
        <w:tab/>
        <w:t>This field contains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information needed to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access the table data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16T</w:t>
        <w:noBreakHyphen/>
        <w:t>TBL</w:t>
        <w:noBreakHyphen/>
        <w:t>ID</w:t>
        <w:tab/>
        <w:tab/>
        <w:t>6 Characters Alphanumeric</w:t>
        <w:tab/>
        <w:t>This field contains the table identification to access the table M316T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16T</w:t>
        <w:noBreakHyphen/>
        <w:t>DIVSN</w:t>
        <w:noBreakHyphen/>
        <w:t>CDE</w:t>
        <w:noBreakHyphen/>
        <w:t>KEY</w:t>
        <w:tab/>
        <w:t>3 Characters Alphanumeric</w:t>
        <w:tab/>
        <w:t>This field holds the division code key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  <w:tab/>
        <w:tab/>
        <w:tab/>
        <w:t>17 Characters Alphanumeric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16T</w:t>
        <w:noBreakHyphen/>
        <w:t>OCC</w:t>
        <w:noBreakHyphen/>
        <w:t>NUM</w:t>
        <w:tab/>
        <w:tab/>
        <w:t>1 Character Alphanumeric</w:t>
        <w:tab/>
        <w:t>This field represents the occurrence of this key constituted by this record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2 M316T</w:t>
        <w:noBreakHyphen/>
        <w:t>M316T</w:t>
        <w:noBreakHyphen/>
        <w:t>DATA</w:t>
        <w:tab/>
        <w:tab/>
        <w:tab/>
        <w:tab/>
        <w:tab/>
        <w:t>This field contains information pertinent to a particular table function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16T</w:t>
        <w:noBreakHyphen/>
        <w:t>DIVSN</w:t>
        <w:noBreakHyphen/>
        <w:t>CDE</w:t>
        <w:tab/>
        <w:t>3 Characters Alphanumeric</w:t>
        <w:tab/>
        <w:tab/>
        <w:t>This 3 digit field contains a code identifying the division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16T</w:t>
        <w:noBreakHyphen/>
        <w:t>DIVSN</w:t>
        <w:noBreakHyphen/>
        <w:t>NME</w:t>
        <w:tab/>
        <w:t>40 Characters Alphanumeric</w:t>
        <w:tab/>
        <w:tab/>
        <w:t>This field contains the decoded name of the division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  <w:tab/>
        <w:tab/>
        <w:t xml:space="preserve">     17 Characters Alphanumeric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  <w:u w:val="single"/>
        </w:rPr>
      </w:pPr>
      <w:r>
        <w:rPr>
          <w:rFonts w:cs="Mangal" w:ascii="Mangal" w:hAnsi="Mangal"/>
          <w:sz w:val="20"/>
          <w:szCs w:val="20"/>
          <w:u w:val="single"/>
        </w:rPr>
        <w:t>VALID KEY VALUES</w:t>
      </w:r>
    </w:p>
    <w:p>
      <w:pPr>
        <w:pStyle w:val="Normal"/>
        <w:rPr>
          <w:rFonts w:ascii="Mangal" w:hAnsi="Mangal" w:cs="Mangal"/>
          <w:sz w:val="20"/>
          <w:szCs w:val="20"/>
          <w:u w:val="single"/>
        </w:rPr>
      </w:pPr>
      <w:r>
        <w:rPr>
          <w:rFonts w:cs="Mangal" w:ascii="Mangal" w:hAnsi="Mangal"/>
          <w:sz w:val="20"/>
          <w:szCs w:val="20"/>
          <w:u w:val="single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F/V = FRUITS AND VEGETABLE DIVISION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LSS = LIVESTOCK DIVISION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PYD = POULTRY DIVISION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2:00Z</dcterms:created>
  <dc:creator>DefaultUser</dc:creator>
  <dc:description/>
  <dc:language>en-US</dc:language>
  <cp:lastModifiedBy>keith.roe</cp:lastModifiedBy>
  <dcterms:modified xsi:type="dcterms:W3CDTF">2004-02-23T18:11:00Z</dcterms:modified>
  <cp:revision>3</cp:revision>
  <dc:subject/>
  <dc:title>18 PCIMS</dc:title>
</cp:coreProperties>
</file>