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ICR101</w:t>
      </w:r>
      <w:r>
        <w:rPr>
          <w:b/>
          <w:sz w:val="28"/>
        </w:rPr>
        <w:t xml:space="preserve">   - IM-3R Summary of Stored Processed Commodities</w:t>
      </w:r>
      <w:r>
        <w:fldChar w:fldCharType="begin"/>
      </w:r>
      <w:r>
        <w:rPr/>
        <w:instrText xml:space="preserve"> TC "PICR101   -   IM-3R Summary of Stored Processed Commod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lists the quantity, in pounds, of commodities stored in a particular state as of the date listed on the report.  Commodities included are: Salted Bulk Butter, Print Butter, Unsalted Bulk Butter, Bulk Cheese, Processed Cheese, Egg Mix, Evaporated Milk, Nonfat Dry Milk and Powdered Infant Formul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nth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need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 Mont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y Stat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 of each commodity group stored in all states combined, as of the date listed on the repor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7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UMBER:                   PCIMS </w:t>
        <w:noBreakHyphen/>
        <w:t xml:space="preserve"> IM</w:t>
        <w:noBreakHyphen/>
        <w:t xml:space="preserve">3R SUMMARY OF STORED PROCESSED COMMODITIES                   PAGE:                 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:   PICR101                                                                                     PROCESSING DATE: MM/DD/YY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SALTED       PRINT       UNSALTED       BULK       PROCESSED                EVAPORATED     NONFAT      POWDERED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STATE     BULK BUTTER    BUTTER     BULK BUTTER    CHEESE       CHEESE      EGG MIX        MILK       DRY MILK    INF FORMULA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XXXXXXXXXXXXXX 999,999,999  999,999,999  999,999,999  999,999,999  999,999,999  999,999,999  999,999,999  999,999,999  999,999,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XXXXXXXXXXXXXX 999,999,999  999,999,999  999,999,999  999,999,999  999,999,999  999,999,999  999,999,999  999,999,999  999,999,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XXXXXXXXXXXXXX 999,999,999  999,999,999  999,999,999  999,999,999  999,999,999  999,999,999  999,999,999  999,999,999  999,999,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XXXXXXXXXXXXXX 999,999,999  999,999,999  999,999,999  999,999,999  999,999,999  999,999,999  999,999,999  999,999,999  999,999,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XXXXXXXXXXXXXX 999,999,999  999,999,999  999,999,999  999,999,999  999,999,999  999,999,999  999,999,999  999,999,999  999,999,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TOTAL   999,999,999,999           999,999,999,999           999,999,999,999           999,999,999,999           999,999,999,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999,999,999,999           999,999,999,999           999,999,999,999           999,999,999,999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880"/>
        <w:gridCol w:w="1009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tate where the commodity group is stored as determined from warehouse records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alted Bulk Butt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salted bulk butter stored in the listed state on the date reported, as determined from lot information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int Butt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print butter stored in the listed state on the date reported, as determined from lot information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salted Bulk Butt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unsalted bulk butter stored in the listed state on the date reported, as determined from lot information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ulk Chees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bulk cheese stored in the listed state on the date reported, as determined from lot information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cessed Chees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processed cheese stored in the listed state on the date reported, as determined from lot information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gg Mix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egg mix stored in the listed state on the date reported, as determined from lot information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vaporated Milk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evaporated milk stored in the listed state on the date reported, as determined from lot information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fat Dry Milk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non</w:t>
              <w:noBreakHyphen/>
              <w:t>fat dry milk stored in the listed state on the date reported, as determined from lot information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owdered Infant Formula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powdered infant formula stored in the listed state on the date reported, as determined from lot information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, 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 of a particular commodity group stored in all states combined as of the date listed on the report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7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7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7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Inventory Control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21:54:00Z</dcterms:created>
  <dc:creator>JFDOMINGUEZ</dc:creator>
  <dc:description/>
  <dc:language>en-US</dc:language>
  <cp:lastModifiedBy>JFDOMINGUEZ</cp:lastModifiedBy>
  <dcterms:modified xsi:type="dcterms:W3CDTF">2003-08-28T17:37:00Z</dcterms:modified>
  <cp:revision>3</cp:revision>
  <dc:subject/>
  <dc:title>IM-3R Summary of Stored Processed Commodities</dc:title>
</cp:coreProperties>
</file>