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74</w:t>
      </w:r>
      <w:r>
        <w:rPr>
          <w:b/>
          <w:sz w:val="28"/>
        </w:rPr>
        <w:t xml:space="preserve">   - Large and Small Business Procurement Activity Report</w:t>
      </w:r>
      <w:r>
        <w:fldChar w:fldCharType="begin"/>
      </w:r>
      <w:r>
        <w:rPr/>
        <w:instrText xml:space="preserve"> TC "AMSR74   -   Large and Small Business Procurement Activity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Large and Small Business Procurement Activity Report is a listing of contract award data classified by business type. The report lists the number of total contracts, the percentage of total quantity and the percentage of total contract value awarded to small businesses, small disadvantaged businesses, women</w:t>
              <w:noBreakHyphen/>
              <w:t>owned small businesses and labor surplus area businesses for each commodity type purchased within a specified time period. The report will be used for estimating the Division Procurement Goals for the next fiscal year. The report will also be used by the Procurement Division to monitor the division's progress in attaining the current Division Go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 OSDBU</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Fiscal Year, By Quarter, and/or By Program Ye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noBreakHyphen/>
              <w:t>8 P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 Totals, Grand Tot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Business Typ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LARGE AND SMALL BUSINESS PROCUREMENT ACTIVITY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74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MM/DD/YY THROUGH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LARGE AND SMALL BUSINES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MALL BUSINES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PERCENT                      PERCE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TOTAL       OF TOTAL                     OF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NO OF    QUANTITY          TOTAL        NO OF    QUANTITY     CONTRACT        TOTAL        CONTRAC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MMODITY TYPE        FIRMS     IN LBS      CONTRACT VALUE    FIRMS     IN LBS      QUANTITY   CONTRACT VALUE      VALU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2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0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GRAND TOTAL               9,999   999,999,999   $999,999,999.99   9,999   999,999,999     9.99     $999,999,999.99     9.99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060"/>
        <w:gridCol w:w="102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type as specified in the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Quantity in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contracts awarded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business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Total Quantity in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small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Percent of Total Contract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purchased from small businesses for the listed commodity type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businesse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Percent of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contract value awarded to small businesses for the listed commodity type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group indicat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Lbs The total quantity of the commodity group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Commodity Group Total </w:t>
              <w:noBreakHyphen/>
              <w:t xml:space="preserve">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business firms receiving contract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Commodity Group Total </w:t>
              <w:noBreakHyphen/>
              <w:t xml:space="preserve"> Total Quantity in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small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Commodity Group Total </w:t>
              <w:noBreakHyphen/>
              <w:t xml:space="preserve"> Percent of Total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small businesses for the listed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Commodity Group Total </w:t>
              <w:noBreakHyphen/>
              <w:t xml:space="preserve">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Commodity Group Total </w:t>
              <w:noBreakHyphen/>
              <w:t xml:space="preserve"> Percent of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small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Quantity in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y groups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Grand Total </w:t>
              <w:noBreakHyphen/>
              <w:t xml:space="preserve"> No of Firm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business firms receiving contract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Grand Total </w:t>
              <w:noBreakHyphen/>
              <w:t xml:space="preserve"> Total Quantity in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y groups purchased from small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Grand Total </w:t>
              <w:noBreakHyphen/>
              <w:t xml:space="preserve"> Percent of Total Contract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small businesses for the listed commodity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Grand Total </w:t>
              <w:noBreakHyphen/>
              <w:t xml:space="preserve">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businesse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Business </w:t>
              <w:noBreakHyphen/>
              <w:t xml:space="preserve"> Grand Total </w:t>
              <w:noBreakHyphen/>
              <w:t xml:space="preserve"> Percent of 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small businesses for all commodity groups during the period covered by the repor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6515</wp:posOffset>
                </wp:positionV>
                <wp:extent cx="8321040" cy="15240"/>
                <wp:effectExtent l="635" t="5080" r="635" b="5080"/>
                <wp:wrapNone/>
                <wp:docPr id="9" name=""/>
                <a:graphic xmlns:a="http://schemas.openxmlformats.org/drawingml/2006/main">
                  <a:graphicData uri="http://schemas.microsoft.com/office/word/2010/wordprocessingShape">
                    <wps:wsp>
                      <wps:cNvSpPr/>
                      <wps:spPr>
                        <a:xfrm flipV="1">
                          <a:off x="0" y="0"/>
                          <a:ext cx="83210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665.95pt,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717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65pt" to="680.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56515</wp:posOffset>
                </wp:positionV>
                <wp:extent cx="0" cy="4480560"/>
                <wp:effectExtent l="5080" t="0" r="5080" b="0"/>
                <wp:wrapNone/>
                <wp:docPr id="1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3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58200</wp:posOffset>
                </wp:positionH>
                <wp:positionV relativeFrom="paragraph">
                  <wp:posOffset>56515</wp:posOffset>
                </wp:positionV>
                <wp:extent cx="0" cy="4480560"/>
                <wp:effectExtent l="5080" t="0" r="5080" b="0"/>
                <wp:wrapNone/>
                <wp:docPr id="1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45pt" to="666pt,357.2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LARGE AND SMALL BUSINESS PROCUREMENT ACTIVITY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74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MM/DD/YY THROUGH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LARGE AND SMALL BUSINES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SMALL DISADVANTAGED BUSINESS</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PERCENT                      PERCE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TOTAL       OF TOTAL                     OF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NO OF    QUANTITY          TOTAL        NO OF    QUANTITY     CONTRACT        TOTAL        CONTRAC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MMODITY TYPE        FIRMS     IN LBS      CONTRACT VALUE    FIRMS     IN LBS      QUANTITY   CONTRACT VALUE      VALU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2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0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63195</wp:posOffset>
                </wp:positionV>
                <wp:extent cx="8321040" cy="0"/>
                <wp:effectExtent l="0" t="5080" r="0" b="5080"/>
                <wp:wrapNone/>
                <wp:docPr id="1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5pt" to="665.95pt,12.85pt" stroked="t" o:allowincell="f" style="position:absolute">
                <v:stroke color="black" weight="9360" joinstyle="miter" endcap="flat"/>
                <v:fill o:detectmouseclick="t" on="false"/>
                <w10:wrap type="none"/>
              </v:line>
            </w:pict>
          </mc:Fallback>
        </mc:AlternateContent>
      </w:r>
      <w:r>
        <w:rPr>
          <w:sz w:val="17"/>
        </w:rPr>
        <w:t xml:space="preserve">41    GRAND TOTAL               9,999   999,999,999   $999,999,999.99   9,999   999,999,999     9.99     $999,999,999.99     9.99     4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6</w:t>
        <w:noBreakHyphen/>
        <w:t xml:space="preserve">26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type as specified in the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contracts awarded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disadvantaged business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small disadvantaged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Percent of 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small disadvantaged businesses for the listed commodity type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disadvantaged businesse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contract value purchased from small disadvantaged businesses for the listed commodity type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group indicat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Commodity Group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disadvantaged business firms receiving contract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Commodity Group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small disadvantaged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Commodity Group Total </w:t>
              <w:noBreakHyphen/>
              <w:t xml:space="preserve"> Percent of 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small disadvantaged businesses for the listed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Commodity Group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disadvantaged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Commodity Group Total -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small disadvantaged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all commodity groups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Grand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mall disadvantaged business firms receiving contracts for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Grand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y groups purchased from small disadvantaged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Grant Total - Percent of 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of all commodity groups, purchased from small disadvantaged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Grand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small disadvantaged businesse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mall Disadvantaged Business </w:t>
              <w:noBreakHyphen/>
              <w:t xml:space="preserve"> Grand Total -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small disadvantaged businesses for all commodity groups during the period covered by the repor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795</wp:posOffset>
                </wp:positionV>
                <wp:extent cx="8503920" cy="0"/>
                <wp:effectExtent l="0" t="5080" r="0" b="5080"/>
                <wp:wrapNone/>
                <wp:docPr id="1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680.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0795</wp:posOffset>
                </wp:positionV>
                <wp:extent cx="0" cy="4389120"/>
                <wp:effectExtent l="5080" t="635" r="5080" b="0"/>
                <wp:wrapNone/>
                <wp:docPr id="15"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3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10795</wp:posOffset>
                </wp:positionV>
                <wp:extent cx="0" cy="4389120"/>
                <wp:effectExtent l="5080" t="635" r="5080" b="0"/>
                <wp:wrapNone/>
                <wp:docPr id="16"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85pt" to="680.4pt,346.4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2 REPORT NO.:                       PCIMS </w:t>
        <w:noBreakHyphen/>
        <w:t xml:space="preserve"> LARGE AND SMALL BUSINESS PROCUREMENT ACTIVITY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74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MM/DD/YY THROUGH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LARGE AND SMALL BUSINES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WOMEN</w:t>
        <w:noBreakHyphen/>
        <w:t>OWNED SMALL BUSINES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PERCENT                      PERCE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TOTAL       OF TOTAL                     OF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NO OF    QUANTITY          TOTAL        NO OF    QUANTITY     CONTRACT        TOTAL        CONTRAC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MMODITY TYPE        FIRMS     IN LBS      CONTRACT VALUE    FIRMS     IN LBS      QUANTITY   CONTRACT VALUE      VALU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2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1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8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29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0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COMMODITY GROUP TOTAL     9,999   999,999,999   $999,999,999.99   9,999   999,999,999     9.99     $999,999,999.99     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5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6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7    99 XXXXXXXXXXXXXXXXXXXX   9,999   999,999,999   $999,999,999.99   9,999   999,999,999     9.99     $999,999,999.99     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COMMODITY GROUP TOTAL     9,999   999,999,999   $999,999,999.99   9,999   999,999,999     9.99     $999,999,999.99     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2715</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5pt" to="680.35pt,10.45pt" stroked="t" o:allowincell="f" style="position:absolute">
                <v:stroke color="black" weight="9360" joinstyle="miter" endcap="flat"/>
                <v:fill o:detectmouseclick="t" on="false"/>
                <w10:wrap type="none"/>
              </v:line>
            </w:pict>
          </mc:Fallback>
        </mc:AlternateContent>
      </w:r>
      <w:r>
        <w:rPr>
          <w:sz w:val="17"/>
        </w:rPr>
        <w:t xml:space="preserve">40 </w:t>
      </w:r>
    </w:p>
    <w:p>
      <w:pPr>
        <w:pStyle w:val="Normal"/>
        <w:tabs>
          <w:tab w:val="clear" w:pos="720"/>
          <w:tab w:val="left" w:pos="2880" w:leader="none"/>
          <w:tab w:val="left" w:pos="6840" w:leader="none"/>
        </w:tabs>
        <w:rPr>
          <w:sz w:val="17"/>
        </w:rPr>
      </w:pPr>
      <w:r>
        <w:rPr>
          <w:sz w:val="17"/>
        </w:rPr>
        <w:t xml:space="preserve">41    GRAND TOTAL               9,999   999,999,999   $999,999,999.99   9,999   999,999,999     9.99     $999,999,999.99     9.99     4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ÀÄÄÄÄÄÄÄÄÄÄÄÄÄÄÄÄÄÄÄÄÄÄÄÄÄÄÄÄÄÄÄÄÄÄÄÄÄÄÄÄÄÄÄÄÄÄÄÄÄÄÄÄÄÄÄÄÄÄÄÄÄÄÄÄÄÄÄÄÄÄÄÄÄÄÄÄÄÄÄÄÄÄÄÄÄÄÄÄÄÄÄÄÄÄÄÄÄÄÄÄÄÄÄÄÄÄÄÄÄÄÄÄÄÄÄÄÄÄÄÄÄÄÄÄÄÄÄÄÄÄÄÄÙ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6</w:t>
        <w:noBreakHyphen/>
        <w:t xml:space="preserve">26                                                                                                                                  </w:t>
      </w:r>
      <w:r>
        <w:br w:type="page"/>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type as specified in the invi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type specifi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all firm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contracts awarded for the commodity type specifi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women</w:t>
              <w:noBreakHyphen/>
              <w:t>owned small business firms receiving contracts for the commodity type specifi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women-owned small businesse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Percent of 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women</w:t>
              <w:noBreakHyphen/>
              <w:t>owned small businesses for the listed commodity type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women</w:t>
              <w:noBreakHyphen/>
              <w:t>owned small businesses for the listed commodity type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contract value purchased from women</w:t>
              <w:noBreakHyphen/>
              <w:t>owned small businesses of the commodity type list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group indicat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all firm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the commodity group,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Commodity Group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women</w:t>
              <w:noBreakHyphen/>
              <w:t>owned small business firms receiving contracts for the commodity group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Commodity Group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women</w:t>
              <w:noBreakHyphen/>
              <w:t xml:space="preserve"> owned small businesse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Commodity Group Total </w:t>
              <w:noBreakHyphen/>
              <w:t xml:space="preserve"> Percent of Total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women</w:t>
              <w:noBreakHyphen/>
              <w:t>owned small businesses for the commodity group listed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Commodity Group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women</w:t>
              <w:noBreakHyphen/>
              <w:t>owned small businesses for the commodity group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Commodity Group Total -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women</w:t>
              <w:noBreakHyphen/>
              <w:t>owned small businesses for the commodity group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all commodity group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all commodity groups purchased from all firm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all commodity group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Grand Total - No of Firm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women</w:t>
              <w:noBreakHyphen/>
              <w:t>owned small business firms receiving contracts for all commodity group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Grand Total - Total Quantity in LB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y groups purchased from women</w:t>
              <w:noBreakHyphen/>
              <w:t xml:space="preserve"> owned small businesses during the period covered by th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Grand Total - Percent of 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women</w:t>
              <w:noBreakHyphen/>
              <w:t>owned small businesses for all commodity group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Grand Total -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women</w:t>
              <w:noBreakHyphen/>
              <w:t>owned small businesses for all commodity groups during the period covered by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omen</w:t>
              <w:noBreakHyphen/>
              <w:t xml:space="preserve">Owned Small Business </w:t>
              <w:noBreakHyphen/>
              <w:t xml:space="preserve"> Grand Total - Percent of 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women</w:t>
              <w:noBreakHyphen/>
              <w:t>owned small businesses for all commodity groups during the period covered by the report.</w:t>
            </w:r>
          </w:p>
        </w:tc>
      </w:tr>
    </w:tbl>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ÚÄÄÄÄÄÄÄÄÄÄÄÄÄÄÄÄÄÄÄÄÄÄÄÄÄÄÄÄÄÄÄÄÄÄÄÄÄÄÄÄÄÄÄÄÄÄÄÄÄÄÄÄÄÄÄÄÄÄÄÄÄÄÄÄÄÄÄÄÄÄÄÄÄÄÄÄÄÄÄÄÄÄÄÄÄÄÄÄÄÄÄÄÄÄÄÄÄÄÄÄÄÄÄÄÄÄÄÄÄÄÄÄÄÄÄÄÄÄÄÄÄÄÄÄÄÄÄÄÄÄÄÄ¿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³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³ REPORT NO.:                       PCIMS </w:t>
        <w:noBreakHyphen/>
        <w:t xml:space="preserve"> LARGE AND SMALL BUSINESS PROCUREMENT ACTIVITY REPORT          PAGE           :      999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³ REFERENCE : AMSR74                                        XXX DIVISION                                  PROCESSING DATE: MM/DD/YY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³                                                    MM/DD/YY THROUGH MM/DD/YY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³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LARGE AND SMALL BUSINES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LABOR SURPLUS AREA BUSINESS</w:t>
        <w:noBreakHyphen/>
        <w:noBreakHyphen/>
        <w:noBreakHyphen/>
        <w:noBreakHyphen/>
        <w:noBreakHyphen/>
        <w:noBreakHyphen/>
        <w:noBreakHyphen/>
        <w:noBreakHyphen/>
        <w:noBreakHyphen/>
        <w:noBreakHyphen/>
        <w:noBreakHyphen/>
        <w:noBreakHyphen/>
        <w:noBreakHyphen/>
        <w:noBreakHyphen/>
        <w:noBreakHyphen/>
        <w:noBreakHyphen/>
        <w:t xml:space="preserve">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³                                                                                            PERCENT                      PERCENT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³                                        TOTAL                                   TOTAL       OF TOTAL                     OF TOTAL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³                              NO OF    QUANTITY          TOTAL        NO OF    QUANTITY     CONTRACT        TOTAL        CONTRACT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³        COMMODITY TYPE        FIRMS     IN LBS      CONTRACT VALUE    FIRMS     IN LBS      QUANTITY   CONTRACT VALUE      VALUE    ³              </w:t>
      </w:r>
    </w:p>
    <w:p>
      <w:pPr>
        <w:pStyle w:val="Normal"/>
        <w:tabs>
          <w:tab w:val="clear" w:pos="720"/>
          <w:tab w:val="left" w:pos="2880" w:leader="none"/>
          <w:tab w:val="left" w:pos="6840" w:leader="none"/>
        </w:tabs>
        <w:rPr>
          <w:sz w:val="17"/>
        </w:rPr>
      </w:pPr>
      <w:r>
        <w:rPr>
          <w:sz w:val="17"/>
        </w:rPr>
        <w:t xml:space="preserve">10³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³              </w:t>
      </w:r>
    </w:p>
    <w:p>
      <w:pPr>
        <w:pStyle w:val="Normal"/>
        <w:tabs>
          <w:tab w:val="clear" w:pos="720"/>
          <w:tab w:val="left" w:pos="2880" w:leader="none"/>
          <w:tab w:val="left" w:pos="6840" w:leader="none"/>
        </w:tabs>
        <w:rPr>
          <w:sz w:val="17"/>
        </w:rPr>
      </w:pPr>
      <w:r>
        <w:rPr>
          <w:sz w:val="17"/>
        </w:rPr>
        <w:t xml:space="preserve">11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2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3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4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5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6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7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8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19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0³                                                                                                                                    ³              </w:t>
      </w:r>
    </w:p>
    <w:p>
      <w:pPr>
        <w:pStyle w:val="Normal"/>
        <w:tabs>
          <w:tab w:val="clear" w:pos="720"/>
          <w:tab w:val="left" w:pos="2880" w:leader="none"/>
          <w:tab w:val="left" w:pos="6840" w:leader="none"/>
        </w:tabs>
        <w:rPr>
          <w:sz w:val="17"/>
        </w:rPr>
      </w:pPr>
      <w:r>
        <w:rPr>
          <w:sz w:val="17"/>
        </w:rPr>
        <w:t xml:space="preserve">21³    COMMODITY GROUP TOTAL     9,999   999,999,999   $999,999,999.99   9,999   999,999,999     9.99     $999,999,999.99     9.99     ³              </w:t>
      </w:r>
    </w:p>
    <w:p>
      <w:pPr>
        <w:pStyle w:val="Normal"/>
        <w:tabs>
          <w:tab w:val="clear" w:pos="720"/>
          <w:tab w:val="left" w:pos="2880" w:leader="none"/>
          <w:tab w:val="left" w:pos="6840" w:leader="none"/>
        </w:tabs>
        <w:rPr>
          <w:sz w:val="17"/>
        </w:rPr>
      </w:pPr>
      <w:r>
        <w:rPr>
          <w:sz w:val="17"/>
        </w:rPr>
        <w:t xml:space="preserve">22³                                                                                                                                    ³              </w:t>
      </w:r>
    </w:p>
    <w:p>
      <w:pPr>
        <w:pStyle w:val="Normal"/>
        <w:tabs>
          <w:tab w:val="clear" w:pos="720"/>
          <w:tab w:val="left" w:pos="2880" w:leader="none"/>
          <w:tab w:val="left" w:pos="6840" w:leader="none"/>
        </w:tabs>
        <w:rPr>
          <w:sz w:val="17"/>
        </w:rPr>
      </w:pPr>
      <w:r>
        <w:rPr>
          <w:sz w:val="17"/>
        </w:rPr>
        <w:t xml:space="preserve">23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4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5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6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7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8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29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30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31³                                                                                                                                    ³              </w:t>
      </w:r>
    </w:p>
    <w:p>
      <w:pPr>
        <w:pStyle w:val="Normal"/>
        <w:tabs>
          <w:tab w:val="clear" w:pos="720"/>
          <w:tab w:val="left" w:pos="2880" w:leader="none"/>
          <w:tab w:val="left" w:pos="6840" w:leader="none"/>
        </w:tabs>
        <w:rPr>
          <w:sz w:val="17"/>
        </w:rPr>
      </w:pPr>
      <w:r>
        <w:rPr>
          <w:sz w:val="17"/>
        </w:rPr>
        <w:t xml:space="preserve">32³    COMMODITY GROUP TOTAL     9,999   999,999,999   $999,999,999.99   9,999   999,999,999     9.99     $999,999,999.99     9.99     ³              </w:t>
      </w:r>
    </w:p>
    <w:p>
      <w:pPr>
        <w:pStyle w:val="Normal"/>
        <w:tabs>
          <w:tab w:val="clear" w:pos="720"/>
          <w:tab w:val="left" w:pos="2880" w:leader="none"/>
          <w:tab w:val="left" w:pos="6840" w:leader="none"/>
        </w:tabs>
        <w:rPr>
          <w:sz w:val="17"/>
        </w:rPr>
      </w:pPr>
      <w:r>
        <w:rPr>
          <w:sz w:val="17"/>
        </w:rPr>
        <w:t xml:space="preserve">33³                                                                                                                                    ³              </w:t>
      </w:r>
    </w:p>
    <w:p>
      <w:pPr>
        <w:pStyle w:val="Normal"/>
        <w:tabs>
          <w:tab w:val="clear" w:pos="720"/>
          <w:tab w:val="left" w:pos="2880" w:leader="none"/>
          <w:tab w:val="left" w:pos="6840" w:leader="none"/>
        </w:tabs>
        <w:rPr>
          <w:sz w:val="17"/>
        </w:rPr>
      </w:pPr>
      <w:r>
        <w:rPr>
          <w:sz w:val="17"/>
        </w:rPr>
        <w:t xml:space="preserve">34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35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36³    99 XXXXXXXXXXXXXXXXXXXX   9,999   999,999,999   $999,999,999.99   9,999   999,999,999     9.99     $999,999,999.99     9.99     ³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t xml:space="preserve">37³    99 XXXXXXXXXXXXXXXXXXXX   9,999   999,999,999   $999,999,999.99   9,999   999,999,999     9.99     $999,999,999.99     9.99     ³              </w:t>
      </w:r>
    </w:p>
    <w:p>
      <w:pPr>
        <w:pStyle w:val="Normal"/>
        <w:tabs>
          <w:tab w:val="clear" w:pos="720"/>
          <w:tab w:val="left" w:pos="2880" w:leader="none"/>
          <w:tab w:val="left" w:pos="6840" w:leader="none"/>
        </w:tabs>
        <w:rPr>
          <w:sz w:val="17"/>
        </w:rPr>
      </w:pPr>
      <w:r>
        <w:rPr>
          <w:sz w:val="17"/>
        </w:rPr>
        <w:t xml:space="preserve">38³                                                                                                                                    ³              </w:t>
      </w:r>
    </w:p>
    <w:p>
      <w:pPr>
        <w:pStyle w:val="Normal"/>
        <w:tabs>
          <w:tab w:val="clear" w:pos="720"/>
          <w:tab w:val="left" w:pos="2880" w:leader="none"/>
          <w:tab w:val="left" w:pos="6840" w:leader="none"/>
        </w:tabs>
        <w:rPr>
          <w:sz w:val="17"/>
        </w:rPr>
      </w:pPr>
      <w:r>
        <w:rPr>
          <w:sz w:val="17"/>
        </w:rPr>
        <w:t xml:space="preserve">39³    COMMODITY GROUP TOTAL     9,999   999,999,999   $999,999,999.99   9,999   999,999,999     9.99     $999,999,999.99     9.99     ³              </w:t>
      </w:r>
    </w:p>
    <w:p>
      <w:pPr>
        <w:pStyle w:val="Normal"/>
        <w:tabs>
          <w:tab w:val="clear" w:pos="720"/>
          <w:tab w:val="left" w:pos="2880" w:leader="none"/>
          <w:tab w:val="left" w:pos="6840" w:leader="none"/>
        </w:tabs>
        <w:rPr>
          <w:sz w:val="17"/>
        </w:rPr>
      </w:pPr>
      <w:r>
        <w:rPr>
          <w:sz w:val="17"/>
        </w:rPr>
        <w:t xml:space="preserve">40³                                                                                                                                    ³              </w:t>
      </w:r>
    </w:p>
    <w:p>
      <w:pPr>
        <w:pStyle w:val="Normal"/>
        <w:tabs>
          <w:tab w:val="clear" w:pos="720"/>
          <w:tab w:val="left" w:pos="2880" w:leader="none"/>
          <w:tab w:val="left" w:pos="6840" w:leader="none"/>
        </w:tabs>
        <w:rPr>
          <w:sz w:val="17"/>
        </w:rPr>
      </w:pPr>
      <w:r>
        <w:rPr>
          <w:sz w:val="17"/>
        </w:rPr>
        <w:t xml:space="preserve">41³    GRAND TOTAL               9,999   999,999,999   $999,999,999.99   9,999   999,999,999     9.99     $999,999,999.99     9.99     ³              </w:t>
      </w:r>
    </w:p>
    <w:p>
      <w:pPr>
        <w:pStyle w:val="Normal"/>
        <w:tabs>
          <w:tab w:val="clear" w:pos="720"/>
          <w:tab w:val="left" w:pos="2880" w:leader="none"/>
          <w:tab w:val="left" w:pos="6840" w:leader="none"/>
        </w:tabs>
        <w:rPr>
          <w:sz w:val="17"/>
        </w:rPr>
      </w:pPr>
      <w:r>
        <w:rPr>
          <w:sz w:val="17"/>
        </w:rPr>
        <w:t xml:space="preserve">42³                                                                                                                                    ³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ÀÄÄÄÄÄÄÄÄÄÄÄÄÄÄÄÄÄÄÄÄÄÄÄÄÄÄÄÄÄÄÄÄÄÄÄÄÄÄÄÄÄÄÄÄÄÄÄÄÄÄÄÄÄÄÄÄÄÄÄÄÄÄÄÄÄÄÄÄÄÄÄÄÄÄÄÄÄÄÄÄÄÄÄÄÄÄÄÄÄÄÄÄÄÄÄÄÄÄÄÄÄÄÄÄÄÄÄÄÄÄÄÄÄÄÄÄÄÄÄÄÄÄÄÄÄÄÄÄÄÄÄÄÙ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6</w:t>
        <w:noBreakHyphen/>
        <w:t xml:space="preserve">26                                                                                                                                             </w:t>
      </w:r>
    </w:p>
    <w:p>
      <w:pPr>
        <w:pStyle w:val="Normal"/>
        <w:tabs>
          <w:tab w:val="clear" w:pos="720"/>
          <w:tab w:val="left" w:pos="2880" w:leader="none"/>
          <w:tab w:val="left" w:pos="6840" w:leader="none"/>
        </w:tabs>
        <w:rPr>
          <w:sz w:val="17"/>
        </w:rPr>
      </w:pPr>
      <w:r>
        <w:rPr>
          <w:sz w:val="17"/>
        </w:rPr>
        <w:t>6</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type as specified in the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contracts awarded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labor surplus area business firms receiving contract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type purchased from labor surplus area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Percent of Total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labor surplus area businesses for the listed commodity type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labor surplus area businesses for the commodity type specifi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Percent of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contract value purchased from labor surplus area businesses for the list commodity typ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the commodity group indicated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Commodity Group Total -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Commodity Group Total -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labor surplus area business firms receiving contract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 </w:t>
              <w:noBreakHyphen/>
              <w:t xml:space="preserve"> Commodity Group Total -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commodity group purchased from labor surplus area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Commodity Group Total - Percent of Total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labor surplus area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Commodity Group Total -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labor surplus area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Commodity Group Total - Percent of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labor surplus area businesses for the commodity group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ll firms receiving contract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the all commodity groups purchased from all firm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rge and Small Business </w:t>
              <w:noBreakHyphen/>
              <w:t xml:space="preserve"> Grand Total </w:t>
              <w:noBreakHyphen/>
              <w:t xml:space="preserve">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all firm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Grand Total - No of Firm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labor surplus area business firms receiving contracts for all commodity groups during the period covered by th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Grand Total - Total Quantity in LB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y groups purchased from labor surplus area businesse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Grand Total - Percent of Total Contrac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quantity purchased from labor surplus area businesses for all commodity groups during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Grand Total -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ntracts awarded to labor surplus area businesses for all commodity groups during the period covered by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Labor Surplus Area Businesses </w:t>
              <w:noBreakHyphen/>
              <w:t xml:space="preserve"> Grand Total Percent of Total 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he large and small business total dollar value of contracts, awarded to labor surplus area businesses for all commodity groups during the period covered by the report.</w:t>
            </w:r>
          </w:p>
        </w:tc>
      </w:tr>
    </w:tbl>
    <w:p>
      <w:pPr>
        <w:pStyle w:val="Normal"/>
        <w:tabs>
          <w:tab w:val="clear" w:pos="720"/>
          <w:tab w:val="left" w:pos="2880" w:leader="none"/>
          <w:tab w:val="left" w:pos="6840" w:leader="none"/>
        </w:tabs>
        <w:rPr/>
      </w:pPr>
      <w:r>
        <w:rPr/>
      </w:r>
    </w:p>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34:00Z</dcterms:created>
  <dc:creator>JFDOMINGUEZ</dc:creator>
  <dc:description/>
  <dc:language>en-US</dc:language>
  <cp:lastModifiedBy>KWROE</cp:lastModifiedBy>
  <dcterms:modified xsi:type="dcterms:W3CDTF">2003-06-17T16:10:00Z</dcterms:modified>
  <cp:revision>8</cp:revision>
  <dc:subject/>
  <dc:title>Large and Small Business Procurement Activity Report</dc:title>
</cp:coreProperties>
</file>