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ParagraphLabel"/>
        <w:rPr/>
      </w:pPr>
      <w:r>
        <w:rPr/>
        <w:t>MCSZED0B – ED3 Transaction Reformatter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r>
        <w:rPr/>
        <w:t>This job is the ED3 (Electronic Distribution of Disbursement Data) Master Control Program to reformat transactions into IDMS format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EFBR14 step creates empty generations of datasets to be modified in later step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1 step checks for an empty dataset. If the dataset is empty, the MYQ035 step is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YQ035 step reformats all the ED3 transactions into PCIMS format.</w:t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D00</w:t>
        <w:tab/>
        <w:t>ED3 Transaction Extract and Splitter</w:t>
      </w:r>
    </w:p>
    <w:p>
      <w:pPr>
        <w:pStyle w:val="JobSequenceItem"/>
        <w:rPr/>
      </w:pPr>
      <w:r>
        <w:rPr/>
        <w:tab/>
      </w:r>
    </w:p>
    <w:p>
      <w:pPr>
        <w:pStyle w:val="ParagraphText"/>
        <w:rPr/>
      </w:pPr>
      <w:r>
        <w:rPr/>
        <w:t>This job must be run prior to:</w:t>
      </w:r>
    </w:p>
    <w:p>
      <w:pPr>
        <w:pStyle w:val="JobSequenceItem"/>
        <w:rPr/>
      </w:pPr>
      <w:r>
        <w:rPr/>
        <w:t>MCSZE111</w:t>
        <w:tab/>
        <w:t>Nightly Cycle Initialization</w:t>
      </w:r>
    </w:p>
    <w:p>
      <w:pPr>
        <w:pStyle w:val="JobSequenceItem"/>
        <w:rPr/>
      </w:pPr>
      <w:r>
        <w:rPr/>
        <w:t>MCSZED12</w:t>
        <w:tab/>
        <w:t>PCIMS and CDS Registration Form Letters</w:t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IEFBR14</w:t>
        <w:tab/>
        <w:t>IEFBR14</w:t>
        <w:tab/>
        <w:t xml:space="preserve">Creates a generation of datasets. </w:t>
      </w:r>
    </w:p>
    <w:p>
      <w:pPr>
        <w:pStyle w:val="JobStepItem"/>
        <w:rPr/>
      </w:pPr>
      <w:r>
        <w:rPr/>
        <w:t>IDCAMS1</w:t>
        <w:tab/>
        <w:t>IDCAMS</w:t>
        <w:tab/>
        <w:t xml:space="preserve">Check for an empty dataset </w:t>
      </w:r>
    </w:p>
    <w:p>
      <w:pPr>
        <w:pStyle w:val="JobStepItem"/>
        <w:rPr/>
      </w:pPr>
      <w:r>
        <w:rPr/>
        <w:t>MYQ035</w:t>
        <w:tab/>
        <w:t>MYQ035</w:t>
        <w:tab/>
        <w:t>ED3 MCP</w:t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If there is a problem with the job, contact the ED3 on-call analyst.</w:t>
      </w:r>
    </w:p>
    <w:p>
      <w:pPr>
        <w:pStyle w:val="Paragraph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  <w:t>Restart this job from the beginning.</w:t>
      </w:r>
    </w:p>
    <w:p>
      <w:pPr>
        <w:pStyle w:val="ParagraphTex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363" w:dyaOrig="10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95pt;margin-top:13.6pt;width:508.8pt;height:521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0983552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Revised:  November 9, 200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Revised:  November 9, 200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B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B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B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B- 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30:00Z</dcterms:created>
  <dc:creator>Donald R. Sleet</dc:creator>
  <dc:description/>
  <dc:language>en-US</dc:language>
  <cp:lastModifiedBy>xptdkcmo</cp:lastModifiedBy>
  <cp:lastPrinted>2004-11-09T15:13:00Z</cp:lastPrinted>
  <dcterms:modified xsi:type="dcterms:W3CDTF">2004-11-15T19:39:00Z</dcterms:modified>
  <cp:revision>5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