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30T  </w:t>
      </w:r>
      <w:r>
        <w:rPr>
          <w:rFonts w:cs="Courier" w:ascii="Courier" w:hAnsi="Courier"/>
          <w:b/>
          <w:sz w:val="28"/>
        </w:rPr>
        <w:t xml:space="preserve"> - Next Avail Alloc Num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30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" w:ascii="Arial" w:hAnsi="Arial"/>
          <w:sz w:val="18"/>
        </w:rPr>
        <w:t>CCID:  PCIPQ1456002</w:t>
        <w:tab/>
        <w:t>8/28/97</w:t>
        <w:tab/>
        <w:t>Y2K update of fiscal year to century/fiscal year.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3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MZU230M0      PCIMS __ ______________________________      ________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COMMAND===&gt; ________                                     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D: ______   DESC: 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CTION: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EXT AVAILABLE ALLOCATION SEQUENCE NUMB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__________________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FISCAL YEAR:  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EXT AVAILABLE NUMBER:  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_____________________________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ISCAL YE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century/fiscal yea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EXT AVAILABLE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next available number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left="-504" w:right="-108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1:44:00Z</dcterms:created>
  <dc:creator>JFDOMINGUEZ</dc:creator>
  <dc:description/>
  <dc:language>en-US</dc:language>
  <cp:lastModifiedBy>DefaultUser</cp:lastModifiedBy>
  <dcterms:modified xsi:type="dcterms:W3CDTF">2003-10-07T16:39:00Z</dcterms:modified>
  <cp:revision>3</cp:revision>
  <dc:subject/>
  <dc:title>Nxt Avail Alloc Num Table</dc:title>
</cp:coreProperties>
</file>