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WER02</w:t>
      </w:r>
      <w:r>
        <w:rPr>
          <w:b/>
          <w:sz w:val="28"/>
        </w:rPr>
        <w:t xml:space="preserve">   - Warehouse Examiner's Itinerary</w:t>
      </w:r>
      <w:r>
        <w:fldChar w:fldCharType="begin"/>
      </w:r>
      <w:r>
        <w:rPr/>
        <w:instrText xml:space="preserve"> TC "PWER02   -   Warehouse Examiner's Itinera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warehouse examiner's itinerary report is used to provide the examiner with a list of the warehouse examinations that have been assigned to him for a particular day.  WED will also retain a copy of these assignments.  The report is produced on a daily basis, and should be used by the examiner when scheduling and performing his examinations.  Assigned warehouse examinations will appear on only one report; therefore, if the examiner is unable to complete his examinations for a particular day, he should keep his itinerary for that day until he has completed all examinations listed on i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Examination Division, Warehouse Examin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wo (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aminer, Storage Contract, Warehouse Co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aminer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4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    +    2    +    3    +    4    +    5    +    6    +    7    +    8    +    9    +    0    +    1    +    2    +    3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18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8412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680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4572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3.6pt" to="680.4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REPORT NO.:                            PCIMS </w:t>
        <w:noBreakHyphen/>
        <w:t xml:space="preserve"> WAREHOUSE EXAMINERS' ITINERARY                                      PAGE: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: PWER02                                                                                      PROCESSING DATE:  99/99/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EXAMINER: XXXXXXXXXXXXXXXXXXXXXXXXX        EXAMINATION BRANCH:  XXXXXXX        ASSIGNMENT DATE:  99/99/99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PREVIOUS   PREVIOUS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STORAGE   WHSE  CONT                                                                           EXAM   SUB/ORG    EXAMINERS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CONTRACT  CODE  TYPE  WAREHOUSE NAME                  LOCATION         COUNTY            ST    TYPE    EXAM      AND HOURS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t xml:space="preserve">    </w:t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999X    9999   X    XXXXXXXXXXXXXXXXXXXXXXXXXXXXXX  XXXXXXXXXXXXXXX  XXXXXXXXXXXXXXX   XX    XXX    99/99/99   99 </w:t>
        <w:noBreakHyphen/>
        <w:t xml:space="preserve">  999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REMARKS:  XXXXXXXXXXXXXXXXXXXXXXXXXXXXXXXXXXXXXXXXXXXXXXXXXXXXXXXXXXXXX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    XXXXXXXXXXXXXXXXXXXXXXXXXXXXXXXXXXXXXXXXXXXXXXXXXXXXXXXXXXXXX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    XXXXXXXXXXXXXXXXXXXXXXXXXXXXXXXXXXXXXXXXXXXXXXXXXXXXXXXXXXXXX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XXXXXXXXXXXXXXXXXXXXXXXXXXXXXXXXXXXXXXXXXXXXXXXXXXXXXXXXXXXXX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9999   X    XXXXXXXXXXXXXXXXXXXXXXXXXXXXXX  XXXXXXXXXXXXXXX  XXXXXXXXXXXXXXX   XX    XXX    99/99/99   99 </w:t>
        <w:noBreakHyphen/>
        <w:t xml:space="preserve">  999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REMARKS:  XXXXXXXXXXXXXXXXXXXXXXXXXXXXXXXXXXXXXXXXXXXXXXXXXXXXXXXXXXXXX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XXXXXXXXXXXXXXXXXXXXXXXXXXXXXXXXXXXXXXXXXXXXXXXXXXXXXXXXXXXXX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XXXXXXXXXXXXXXXXXXXXXXXXXXXXXXXXXXXXXXXXXXXXXXXXXXXXXXXXXXXXX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999X    9999   X    XXXXXXXXXXXXXXXXXXXXXXXXXXXXXX  XXXXXXXXXXXXXXX  XXXXXXXXXXXXXXX   XX    XXX    99/99/99   99 </w:t>
        <w:noBreakHyphen/>
        <w:t xml:space="preserve">  999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999X    9999   X    XXXXXXXXXXXXXXXXXXXXXXXXXXXXXX  XXXXXXXXXXXXXXX  XXXXXXXXXXXXXXX   XX    XXX    99/99/99   99 </w:t>
        <w:noBreakHyphen/>
        <w:t xml:space="preserve">  999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REMARKS:  XXXXXXXXXXXXXXXXXXXXXXXXXXXXXXXXXXXXXXXXXXXXXXXXXXXXXXXXXXXXX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XXXXXXXXXXXXXXXXXXXXXXXXXXXXXXXXXXXXXXXXXXXXXXXXXXXXXXXXXXXXX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XXXXXXXXXXXXXXXXXXXXXXXXXXXXXXXXXXXXXXXXXXXXXXXXXXXXXXXXXXXXX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XXXXXXXXXXXXXXXXXXXXXXXXXXXXXXXXXXXXXXXXXXXXXXXXXXXXXXXXXXXXX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XXXXXXXXXXXXXXXXXXXXXXXXXXXXXXXXXXXXXXXXXXXXXXXXXXXXXXXXXXXXX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2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8412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05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xaminer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ame of examiner or the state responsible for the examination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xamination Branch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examination branch to which the warehouse examiner is assigned. The branches are Eastern, Central and Wester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ssignment Dat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te examination was assigned to warehouse examin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orage Contract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Storage Contract under which the warehouse oper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 Cod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identifier of warehou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Typ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signates contract type.  Valid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H = Honey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 = Processed Commodit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 Nam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ame of warehou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 Location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ame of city in which warehouse is loc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 County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ame of county in which warehouse is loc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 Stat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bbreviation of state in which warehouse is loc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xam Typ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dentifies type of examination to be performed.  Valid valu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ORG = Original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MD = Amendment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UB = Subsequent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PC = Speci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evious Subsequent or Original Exam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te of the most recent subsequent or original examina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evious Examiners and Hours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number of examiners and hours spent on most recent subsequent or original examina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dditional information or instructions pertaining to the exam. These instructions are entered online by the users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Warehouse Examination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Warehouse Examination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 xml:space="preserve"> Warehouse Examination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4:07:00Z</dcterms:created>
  <dc:creator>JFDOMINGUEZ</dc:creator>
  <dc:description/>
  <dc:language>en-US</dc:language>
  <cp:lastModifiedBy>keith.roe</cp:lastModifiedBy>
  <dcterms:modified xsi:type="dcterms:W3CDTF">2005-10-18T14:44:00Z</dcterms:modified>
  <cp:revision>4</cp:revision>
  <dc:subject/>
  <dc:title>PWER02   -   Warehouse Examiner's Itinerary</dc:title>
</cp:coreProperties>
</file>