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3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3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Authorization Number Table 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43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AVAILABLE AUTHORIZATION NUMBER BY FISCAL YEA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FISCAL YEAR :  ____       AUTHORIZATION NUMBER: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century/fiscal 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UTHORIZ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uthorization number sequentially assigned to authorized amount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5:00Z</dcterms:created>
  <dc:creator>JFDOMINGUEZ</dc:creator>
  <dc:description/>
  <dc:language>en-US</dc:language>
  <cp:lastModifiedBy>DefaultUser</cp:lastModifiedBy>
  <dcterms:modified xsi:type="dcterms:W3CDTF">2003-10-07T17:38:00Z</dcterms:modified>
  <cp:revision>3</cp:revision>
  <dc:subject/>
  <dc:title>Authorization Number Table</dc:title>
</cp:coreProperties>
</file>