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383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is the JCL Submission tab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383T</w:t>
        <w:noBreakHyphen/>
        <w:t>M383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83T-JOB-NME</w:t>
        <w:tab/>
        <w:t>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83T-JCL-LINE-NUM</w:t>
        <w:tab/>
        <w:t>5 Digits 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7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383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383T</w:t>
        <w:noBreakHyphen/>
        <w:t>M383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83T-JCL-LINE</w:t>
        <w:tab/>
        <w:t>5 Digits 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7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1:00Z</dcterms:created>
  <dc:creator>DefaultUser</dc:creator>
  <dc:description/>
  <dc:language>en-US</dc:language>
  <cp:lastModifiedBy>keith.roe</cp:lastModifiedBy>
  <dcterms:modified xsi:type="dcterms:W3CDTF">2004-02-23T22:26:00Z</dcterms:modified>
  <cp:revision>3</cp:revision>
  <dc:subject/>
  <dc:title>18 PCIMS</dc:title>
</cp:coreProperties>
</file>