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edi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772 – Immediately apply correction invoice changes</w:t>
      </w:r>
      <w:r>
        <w:fldChar w:fldCharType="begin"/>
      </w:r>
      <w:r>
        <w:rPr/>
        <w:instrText xml:space="preserve"> TC "MCSZE13B - Nightly PCIMS ED3 Transaction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18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receives 2006 transactions from PCIMS as instream data and updates ED3 with the information.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10</w:t>
        <w:tab/>
        <w:t>IKJEFT01</w:t>
        <w:tab/>
        <w:tab/>
        <w:t xml:space="preserve">Load correction invoice changes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thru program MYQ120.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from the beginn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ge">
                  <wp:posOffset>1920875</wp:posOffset>
                </wp:positionV>
                <wp:extent cx="5612130" cy="69284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692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59" w:dyaOrig="44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0pt;width:462.95pt;height:220.8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3602757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9pt;height:545.55pt;mso-wrap-distance-left:4.5pt;mso-wrap-distance-right:4.5pt;mso-wrap-distance-top:4.5pt;mso-wrap-distance-bottom:4.5pt;margin-top:151.2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59" w:dyaOrig="441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0pt;margin-top:0pt;width:462.95pt;height:220.8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7581440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September 21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72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772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772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On Deman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21:02:00Z</dcterms:created>
  <dc:creator>JFDOMINGUEZ</dc:creator>
  <dc:description/>
  <dc:language>en-US</dc:language>
  <cp:lastModifiedBy>DefaultUser</cp:lastModifiedBy>
  <dcterms:modified xsi:type="dcterms:W3CDTF">2002-07-19T19:22:00Z</dcterms:modified>
  <cp:revision>8</cp:revision>
  <dc:subject/>
  <dc:title>JOB DESCRIPTIONS &amp; FLOWS</dc:title>
</cp:coreProperties>
</file>