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6.4  Output User Module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Definition</w:t>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Output user modules are subroutines that perform tasks beyond the scope of standard CULPRIT processing.</w:t>
            </w:r>
          </w:p>
          <w:p>
            <w:pPr>
              <w:pStyle w:val="Normal"/>
              <w:tabs>
                <w:tab w:val="left" w:pos="432" w:leader="none"/>
                <w:tab w:val="left" w:pos="720" w:leader="none"/>
              </w:tabs>
              <w:rPr>
                <w:rFonts w:ascii="Arial" w:hAnsi="Arial" w:eastAsia="Arial" w:cs="Arial"/>
              </w:rPr>
            </w:pPr>
            <w:r>
              <w:rPr>
                <w:rFonts w:eastAsia="Arial" w:cs="Arial" w:ascii="Arial" w:hAnsi="Arial"/>
              </w:rPr>
              <w:t xml:space="preserve"> </w:t>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tandard Module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re are five standard output user modules, all defined in the manual.  None of these are used in the PCIMS system (as of March 1993).</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oding</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o call an output module in a CULPRIT program, code the UM parameter on the OUT statement, and follow it with the called</w:t>
            </w:r>
          </w:p>
          <w:p>
            <w:pPr>
              <w:pStyle w:val="Normal"/>
              <w:tabs>
                <w:tab w:val="left" w:pos="432" w:leader="none"/>
                <w:tab w:val="left" w:pos="720" w:leader="none"/>
              </w:tabs>
              <w:rPr>
                <w:rFonts w:ascii="Arial" w:hAnsi="Arial" w:cs="Arial"/>
              </w:rPr>
            </w:pPr>
            <w:r>
              <w:rPr>
                <w:rFonts w:cs="Arial" w:ascii="Arial" w:hAnsi="Arial"/>
              </w:rPr>
              <w:t>program name enclosed in parenthesi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PCIMS Module</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primary use of an output module is to pass records to MZD99930 (a COBOL module).  MZD99930 does a look up on the M114T table based on the first eight bytes of the PCS-REPORT record, then passes the record to the table associated COBOL module.  The CULPRIT program, in effect, sits and waits for the two COBOL programs to finish, then resumes control and continues processing.  One PCIMS example is in MXT06102.  See Exhibit 6-18.</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pPr>
      <w:r>
        <w:rPr/>
      </w:r>
    </w:p>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6.4.</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6 - USER MODULE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01:00Z</dcterms:created>
  <dc:creator>JFDOMINGUEZ</dc:creator>
  <dc:description/>
  <dc:language>en-US</dc:language>
  <cp:lastModifiedBy>JFDOMINGUEZ</cp:lastModifiedBy>
  <dcterms:modified xsi:type="dcterms:W3CDTF">2002-02-28T19:01:00Z</dcterms:modified>
  <cp:revision>2</cp:revision>
  <dc:subject/>
  <dc:title>6</dc:title>
</cp:coreProperties>
</file>