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2250" w:hanging="225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Shipping period length table.  Defines how many days are required to ship commodities from one zone to another by the given mode of transport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2</w:t>
        <w:tab/>
        <w:t>M026T</w:t>
        <w:noBreakHyphen/>
        <w:t>M02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26T</w:t>
        <w:noBreakHyphen/>
        <w:t>TBL</w:t>
        <w:noBreakHyphen/>
        <w:t>ID</w:t>
        <w:tab/>
        <w:tab/>
        <w:t>6 Characters Alphanumeric</w:t>
        <w:tab/>
        <w:t xml:space="preserve">This field is the table identifier </w:t>
        <w:noBreakHyphen/>
        <w:t xml:space="preserve"> M026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26T</w:t>
        <w:noBreakHyphen/>
        <w:t>TRNSP</w:t>
        <w:noBreakHyphen/>
        <w:t>MODE</w:t>
        <w:noBreakHyphen/>
        <w:t>KEY</w:t>
        <w:tab/>
        <w:t>1 Character Alphanumeric</w:t>
        <w:tab/>
        <w:t>This field contains the transportation mod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26T</w:t>
        <w:noBreakHyphen/>
        <w:t>DELVY</w:t>
        <w:noBreakHyphen/>
        <w:t>ORIG</w:t>
        <w:noBreakHyphen/>
        <w:t>ZONE</w:t>
        <w:noBreakHyphen/>
        <w:t>KEY</w:t>
        <w:tab/>
        <w:t xml:space="preserve"> 2 Digits Numeric</w:t>
        <w:tab/>
        <w:t>This field contains the delivery origin zon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26T</w:t>
        <w:noBreakHyphen/>
        <w:t>DELVY</w:t>
        <w:noBreakHyphen/>
        <w:t>DEST</w:t>
        <w:noBreakHyphen/>
        <w:t>ZONE</w:t>
        <w:noBreakHyphen/>
        <w:t>KEY</w:t>
        <w:tab/>
        <w:t>2 Digits Numeric</w:t>
        <w:tab/>
        <w:t>This field contains the delivery destination zon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2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2</w:t>
        <w:tab/>
        <w:t>M026T</w:t>
        <w:noBreakHyphen/>
        <w:t>M026T</w:t>
        <w:noBreakHyphen/>
        <w:t>DATA</w:t>
        <w:tab/>
        <w:tab/>
        <w:t>This field contains 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26T</w:t>
        <w:noBreakHyphen/>
        <w:t>TRNSP</w:t>
        <w:noBreakHyphen/>
        <w:t>MODE</w:t>
        <w:tab/>
        <w:t>1 Characters Alphanumeric</w:t>
        <w:tab/>
        <w:t>This field contains the transportation m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26T</w:t>
        <w:noBreakHyphen/>
        <w:t>DELVY</w:t>
        <w:noBreakHyphen/>
        <w:t>ORIG</w:t>
        <w:noBreakHyphen/>
        <w:t>ZONE</w:t>
        <w:tab/>
        <w:t>2 Digits Numeric</w:t>
        <w:tab/>
        <w:t>This field contains the delivery origin zon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26T</w:t>
        <w:noBreakHyphen/>
        <w:t>DELVY</w:t>
        <w:noBreakHyphen/>
        <w:t>DEST</w:t>
        <w:noBreakHyphen/>
        <w:t>ZONE</w:t>
        <w:tab/>
        <w:t>2 Digits Numeric</w:t>
        <w:tab/>
        <w:t>This field contains the delivery destination zon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ind w:left="7380" w:hanging="7380"/>
        <w:rPr>
          <w:sz w:val="22"/>
          <w:szCs w:val="22"/>
        </w:rPr>
      </w:pPr>
      <w:r>
        <w:rPr>
          <w:sz w:val="22"/>
          <w:szCs w:val="22"/>
        </w:rPr>
        <w:t>03</w:t>
        <w:tab/>
        <w:t>M026T</w:t>
        <w:noBreakHyphen/>
        <w:t>SHIP</w:t>
        <w:noBreakHyphen/>
        <w:t>PERI</w:t>
        <w:noBreakHyphen/>
        <w:t>ADJ</w:t>
        <w:noBreakHyphen/>
        <w:t>DAYS</w:t>
        <w:tab/>
        <w:t>2 Digits Numeric</w:t>
        <w:tab/>
        <w:t>This field contains the number of days required to deliver goods from the origin zone to the destination zone by the mode of transportation specifi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4320" w:leader="none"/>
          <w:tab w:val="left" w:pos="7380" w:leader="none"/>
          <w:tab w:val="left" w:pos="79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6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9:00Z</dcterms:created>
  <dc:creator>DefaultUser</dc:creator>
  <dc:description/>
  <dc:language>en-US</dc:language>
  <cp:lastModifiedBy>keith.roe</cp:lastModifiedBy>
  <dcterms:modified xsi:type="dcterms:W3CDTF">2004-02-19T14:28:00Z</dcterms:modified>
  <cp:revision>3</cp:revision>
  <dc:subject/>
  <dc:title>DESCRIPTION:</dc:title>
</cp:coreProperties>
</file>