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  <w:color w:val="000000"/>
        </w:rPr>
      </w:pPr>
      <w:r>
        <w:rPr>
          <w:vanish/>
          <w:color w:val="000000"/>
        </w:rPr>
        <w:t>MCSZE12B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2B - Nightly Database Update</w:t>
      </w:r>
      <w:r>
        <w:fldChar w:fldCharType="begin"/>
      </w:r>
      <w:r>
        <w:rPr/>
        <w:instrText xml:space="preserve"> TC "MCSZE12B - Nightly Database Updat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he transaction records created during the processing of the Update Master Control Program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splits the sorted transaction records into the appropraite sequential file; there is one file for each job which receives transaction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the ICEGENER program to accumulate transaction records in a hold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the ICEGENER program to accumulate PCS</w:t>
        <w:noBreakHyphen/>
        <w:t>REPORT records for weekly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ecutes the ICEGENER program to accumulate PCS</w:t>
        <w:noBreakHyphen/>
        <w:t>TRNSUPDT records for weekly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executes the ICEGENER program to accumulate PCS</w:t>
        <w:noBreakHyphen/>
        <w:t>TRNSUPDT records for weekly payments by Freight Payables Old/New Master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s execute ICEGENER programs to initialize files used for future transaction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merges Disbursements file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2</w:t>
        <w:tab/>
        <w:t>Disbursemen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4</w:t>
        <w:tab/>
        <w:t>Loan Forfeiture/WEDI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4</w:t>
        <w:tab/>
        <w:t>Sort Input To Second Update MCP</w:t>
        <w:tab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5</w:t>
        <w:tab/>
        <w:t xml:space="preserve">First Nightly Update MCP 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6</w:t>
        <w:tab/>
        <w:t>Sort Input To Second Nightly Update MC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7</w:t>
        <w:tab/>
        <w:t>Second Nightly Update MCP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8</w:t>
        <w:tab/>
        <w:t>First Nightly Split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A</w:t>
        <w:tab/>
        <w:t>Third Nightly Update MCP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This job must be run before: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0</w:t>
        <w:tab/>
        <w:t>Report Record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1</w:t>
        <w:tab/>
        <w:t>Tri</w:t>
        <w:noBreakHyphen/>
        <w:t>Agency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2</w:t>
        <w:tab/>
        <w:t>Contract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3</w:t>
        <w:tab/>
        <w:t>Rail Traffic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4</w:t>
        <w:tab/>
        <w:t>Cargo Preference/Port Allocation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5</w:t>
        <w:tab/>
        <w:t>AMSR57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7</w:t>
        <w:tab/>
        <w:t>Notice to Deliver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9</w:t>
        <w:tab/>
        <w:t>Keyfile Updat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ZD9014.SORT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MZD020</w:t>
        <w:tab/>
        <w:t>MZD020</w:t>
        <w:tab/>
        <w:t>Splitter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GENR1232</w:t>
        <w:tab/>
        <w:t>ICEGENER</w:t>
        <w:tab/>
        <w:t>File Reformatting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IEBGENR4</w:t>
        <w:tab/>
        <w:t>ICEGENER</w:t>
        <w:tab/>
        <w:t>Report record accumul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IEBGENR5</w:t>
        <w:tab/>
        <w:t>ICEGENER</w:t>
        <w:tab/>
        <w:t>Transaction record accumul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IEBGENR6</w:t>
        <w:tab/>
        <w:t>ICEGENER</w:t>
        <w:tab/>
        <w:t>Transaction record accumul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IEBGENR7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IEBGENR8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MZD12BA.IEBGENR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840" w:leader="none"/>
        </w:tabs>
        <w:ind w:left="6840" w:hanging="4680"/>
        <w:rPr/>
      </w:pPr>
      <w:r>
        <w:rPr/>
        <w:t>MERGE01.SORT</w:t>
        <w:tab/>
        <w:t>SORT</w:t>
        <w:tab/>
        <w:t>Merge fil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step restarte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512" w:dyaOrig="11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7pt;width:493.55pt;height:522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10442766" r:id="rId4"/>
        </w:objec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702" w:dyaOrig="14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45pt;margin-top:-2.35pt;width:467.5pt;height:529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10231057" r:id="rId8"/>
        </w:objec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248" w:dyaOrig="11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7pt;margin-top:0pt;width:485.75pt;height:488.1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878089107" r:id="rId12"/>
        </w:object>
      </w:r>
    </w:p>
    <w:p>
      <w:pPr>
        <w:pStyle w:val="Normal"/>
        <w:rPr>
          <w:rFonts w:eastAsia="Verdana"/>
        </w:rPr>
      </w:pPr>
      <w:r>
        <w:object w:dxaOrig="6374" w:dyaOrig="7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3.45pt;margin-top:32.25pt;width:400.3pt;height:420.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730160676" r:id="rId16"/>
        </w:object>
      </w:r>
      <w:r>
        <w:rPr>
          <w:rFonts w:eastAsia="Verdana"/>
        </w:rPr>
        <w:t xml:space="preserve">                                                  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March 15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18,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18, 2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18, 200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18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2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2B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2B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2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2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2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2B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2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2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2B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2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2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2B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2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2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09:00Z</dcterms:created>
  <dc:creator>DefaultUser</dc:creator>
  <dc:description/>
  <dc:language>en-US</dc:language>
  <cp:lastModifiedBy>xptdkcmo</cp:lastModifiedBy>
  <cp:lastPrinted>2004-11-29T11:57:00Z</cp:lastPrinted>
  <dcterms:modified xsi:type="dcterms:W3CDTF">2004-11-29T18:16:00Z</dcterms:modified>
  <cp:revision>10</cp:revision>
  <dc:subject/>
  <dc:title>JOB DESCRIPTIONS &amp; FLOWS</dc:title>
</cp:coreProperties>
</file>