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bookmarkStart w:id="0" w:name="QuickMark"/>
      <w:bookmarkEnd w:id="0"/>
      <w:r>
        <w:rPr>
          <w:b/>
          <w:sz w:val="56"/>
        </w:rPr>
        <w:t>FCSS65</w:t>
      </w:r>
      <w:r>
        <w:rPr>
          <w:b/>
          <w:sz w:val="28"/>
        </w:rPr>
        <w:t xml:space="preserve">   - Allocation Menu</w:t>
      </w:r>
      <w:r>
        <w:fldChar w:fldCharType="begin"/>
      </w:r>
      <w:r>
        <w:rPr/>
        <w:instrText xml:space="preserve"> TC "FCSS65   -   Allocation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the user to access an allocation screen for adding, maintaining and inquiring on data. The key data fields required for access to each screen are indicated on the bottom of the menu. Validation for required fields and valid data will be performed before displaying the selected screen.</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1 – Transfer To FCSS00 </w:t>
              <w:noBreakHyphen/>
              <w:t xml:space="preserve"> FCS Subsystem Menu </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2/98</w:t>
        <w:tab/>
        <w:t>Enlarge fiscal year to 4 digits and add 2-digit century to allocation number for Y2K compliance.</w:t>
      </w:r>
    </w:p>
    <w:p>
      <w:pPr>
        <w:pStyle w:val="Normal"/>
        <w:tabs>
          <w:tab w:val="clear" w:pos="720"/>
          <w:tab w:val="left" w:pos="2520" w:leader="none"/>
          <w:tab w:val="left" w:pos="3960" w:leader="none"/>
        </w:tabs>
        <w:rPr/>
      </w:pPr>
      <w:r>
        <w:rPr>
          <w:rFonts w:eastAsia="Arial Narrow"/>
        </w:rPr>
        <w:t xml:space="preserve"> </w:t>
      </w:r>
      <w:r>
        <w:rPr/>
        <w:t>MAP=MZE065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65                    PCIMS </w:t>
              <w:noBreakHyphen/>
              <w:t xml:space="preserve"> ALLOCATION MENU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CHANGE   INQUIR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S60 NATIONAL ORIGIN ALLOCATION WORKSHEET         ABCDFH   ABCDFH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S61 ALLOCATION                           E       EG, DEG  EG, DEG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S63 REGIONAL ORIGIN ALLOCATION WORKSHEET         ABCDEFH  ABCDEFH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      DEG</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S64 INVITATION COST/OBLIGATION           BFH     BFH      BFH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S66 OBLIGATION ADJUSTMENT                BJ      BIJ      BIJ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S68 NATIONAL ALLOCATION VERSUS PURCHASE                   BFH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FIEL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RND/SUR/QTR NO  __        B COMM SHT TLE ____________________  C DEL YR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HIPPING PERIOD __ __ __  E REGION       __                    F INVT NO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ALLOCATION NO   ____ ____ H ANNOUNCEMENT ______                I ADJ NO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 FISCAL YEAR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eastAsia="Arial Narrow"/>
        </w:rPr>
      </w:pPr>
      <w:r>
        <w:rPr>
          <w:rFonts w:eastAsia="Arial Narrow"/>
        </w:rPr>
        <w:t xml:space="preserve"> </w:t>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150"/>
        <w:gridCol w:w="585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noBreakHyphen/>
              <w:t>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Change, 'I'= Inquiry</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requested ac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 Rnd/Sur/Qtr 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change or inquire on the National Origin Allocation Worksheet, and the Regional Origin Allocation Workshee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B Comm Sht 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change or inquire on the National Origin Allocation Worksheet, Regional Origin Allocation Worksheet, the Invitation Cost/Obligation screen and Obligation Adjustment screen. Required key to inquire on the National Allocation Versus Purchas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 Del Y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change or inquire on the National Origin Allocation Worksheet, Regional Origin Allocation Worksheet, and the Invitation Cost/Obligation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 Shipping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change or inquire on the National Origin Allocation Worksheet, Regional Origin Allocation Worksheet, and the Invitation Cost/Obligation screen.  Optional key to change or inquire on the Allocation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 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add, change or inquire on the Allocation and Regional Origin Allocation Workshe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 Invit 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add, change or inquire on the Invitation Cost/Obligation screen.  Required key to inquire on the National Allocation Versus Purchas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G Allocation 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change or inquire on the Allocation screen. Optional key to change or inquire on the Regional Origin Allocation Workshe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H Announc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add, change or inquire on the Invitation Cost/Obligation screen. Required key to inquire on the National Allocation Versus Purchas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I Adjustment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eric validatio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ptional key to change or inquire on the Obligation Adjustment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J Fiscal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key to add, change, or inquire on adjustment.</w:t>
            </w:r>
          </w:p>
        </w:tc>
      </w:tr>
    </w:tbl>
    <w:p>
      <w:pPr>
        <w:pStyle w:val="Normal"/>
        <w:tabs>
          <w:tab w:val="clear" w:pos="720"/>
          <w:tab w:val="left" w:pos="2376" w:leader="none"/>
          <w:tab w:val="left" w:pos="3816" w:leader="none"/>
        </w:tabs>
        <w:ind w:left="-144" w:right="-720" w:hanging="0"/>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12/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26:00Z</dcterms:created>
  <dc:creator>JFDOMINGUEZ</dc:creator>
  <dc:description/>
  <dc:language>en-US</dc:language>
  <cp:lastModifiedBy>DefaultUser</cp:lastModifiedBy>
  <dcterms:modified xsi:type="dcterms:W3CDTF">2003-09-26T14:31:00Z</dcterms:modified>
  <cp:revision>4</cp:revision>
  <dc:subject/>
  <dc:title>Allocation Menu</dc:title>
</cp:coreProperties>
</file>