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 M161T</w:t>
        <w:noBreakHyphen/>
        <w:t>M16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2 M161T</w:t>
        <w:noBreakHyphen/>
        <w:t>M161T</w:t>
        <w:noBreakHyphen/>
        <w:t>DAT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0"/>
        <w:rPr>
          <w:sz w:val="22"/>
          <w:szCs w:val="22"/>
        </w:rPr>
      </w:pPr>
      <w:r>
        <w:rPr>
          <w:sz w:val="22"/>
          <w:szCs w:val="22"/>
        </w:rPr>
        <w:t>This field contains information pertinent to a particular table function.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9:00Z</dcterms:modified>
  <cp:revision>3</cp:revision>
  <dc:subject/>
  <dc:title>18 PCIMS</dc:title>
</cp:coreProperties>
</file>