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16</w:t>
      </w:r>
      <w:r>
        <w:rPr>
          <w:b/>
          <w:sz w:val="28"/>
        </w:rPr>
        <w:t xml:space="preserve">   - Automated Clearinghouse Detail Report</w:t>
      </w:r>
      <w:r>
        <w:fldChar w:fldCharType="begin"/>
      </w:r>
      <w:r>
        <w:rPr/>
        <w:instrText xml:space="preserve"> TC "PDBR16   -   Automated Clearinghouse Detail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automated clearinghouse (ACH) wire transfers written for a given register number. It also provides totals for the number of wire transfers and their total dollar amount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s Division - Disbursements And Collections Branch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ice a wee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 pag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according to legal requir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type, payee nam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wire transfers per register, total amount of wire transfers per register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jc w:val="center"/>
        <w:rPr>
          <w:sz w:val="17"/>
        </w:rPr>
      </w:pPr>
      <w:r>
        <w:rPr>
          <w:sz w:val="17"/>
        </w:rPr>
        <w:t>123456789012345678901234567890123456789012345678901234567890123456789012345678901234567890123456789012345678901234567890123456789012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0" cy="3931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10.8pt,3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23960</wp:posOffset>
                </wp:positionH>
                <wp:positionV relativeFrom="paragraph">
                  <wp:posOffset>15240</wp:posOffset>
                </wp:positionV>
                <wp:extent cx="0" cy="3931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1.2pt" to="694.8pt,3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68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94.7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AUTOMATED CLEARINGHOUSE                            PAGE    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DBR16                                        DETAIL REPORT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7 REGISTER NUMBER :  9</w:t>
        <w:noBreakHyphen/>
        <w:t xml:space="preserve">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REGISTER DATE   : 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PAYEE                    PAYEE                         ACH                      TRANSF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TYPE                     NAME                         NUMBER                    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</w:t>
        <w:noBreakHyphen/>
        <w:noBreakHyphen/>
        <w:noBreakHyphen/>
        <w:noBreakHyphen/>
        <w:noBreakHyphen/>
        <w:t xml:space="preserve">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</w:t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X              XXXXXXXXXXXXXXXXXXXXXX              XXXXXXXX               $  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TOTAL NUMBER OF TRANSFERS :  ZZ9        TOTAL AMOUNT OF TRANSFERS :  $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*** END OF REPORT **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868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694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ster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used to identify the check register. Register number always starts with 1 for PCIMS and will be unique for each day checks are paid.  The register number will be 1</w:t>
              <w:noBreakHyphen/>
              <w:t>001 at the beginning of each fiscal ye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ster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of the next business day after which the ACH tape was crea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the type of entity. Valid values ar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1' = Warehouse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2' = AMS or ASCS Vendor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3' = Carrier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5' = Miscellaneous Paye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of payee entered under ACH information on pdbs0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H (Automated Clearinghouse)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H number for which payments and setoffs are being appli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fer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each ACH wire transfer (includes all payments and setoffs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Transfer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umber of all ACH wire transfers written for the regist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of Transfer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dollar amount of all ACH wire transfers written for the register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02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55:00Z</dcterms:created>
  <dc:creator>JFDOMINGUEZ</dc:creator>
  <dc:description/>
  <dc:language>en-US</dc:language>
  <cp:lastModifiedBy>KWROE</cp:lastModifiedBy>
  <dcterms:modified xsi:type="dcterms:W3CDTF">2003-08-14T18:22:00Z</dcterms:modified>
  <cp:revision>4</cp:revision>
  <dc:subject/>
  <dc:title>Automated Clearinghouse Detail Report</dc:title>
</cp:coreProperties>
</file>