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expenditure field that the adjustment is reducing/increa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2T</w:t>
        <w:noBreakHyphen/>
        <w:t>M15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2T</w:t>
        <w:noBreakHyphen/>
        <w:t>COST-KEY</w:t>
        <w:tab/>
        <w:t>1 Character Alphanumeric</w:t>
        <w:tab/>
        <w:t>This field contains the expenditure field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2T</w:t>
        <w:noBreakHyphen/>
        <w:t>M15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2T</w:t>
        <w:noBreakHyphen/>
        <w:t>COST</w:t>
        <w:tab/>
        <w:tab/>
        <w:t>1 Characters Alphanumeric</w:t>
        <w:tab/>
        <w:t>This field contains the expenditure field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2T-COST-DESC</w:t>
        <w:tab/>
        <w:t>46 Characters Alphanumeric</w:t>
        <w:tab/>
        <w:t xml:space="preserve">This field contains the decoded </w:t>
        <w:tab/>
        <w:tab/>
        <w:tab/>
        <w:tab/>
        <w:t>description for the expenditur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ommodity Cos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 = Transportation Cos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ther Cos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57:00Z</dcterms:modified>
  <cp:revision>3</cp:revision>
  <dc:subject/>
  <dc:title>18 PCIMS</dc:title>
</cp:coreProperties>
</file>