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80</w:t>
      </w:r>
      <w:r>
        <w:rPr>
          <w:b/>
          <w:sz w:val="28"/>
        </w:rPr>
        <w:t xml:space="preserve">   - Stop Quantity Error Report</w:t>
      </w:r>
      <w:r>
        <w:fldChar w:fldCharType="begin"/>
      </w:r>
      <w:r>
        <w:rPr/>
        <w:instrText xml:space="preserve"> TC "PPCR80   -   Stop Quantity Error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808"/>
        <w:gridCol w:w="110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Error report produced when an error occurred in the Stop Quantity Override Module.  The Stop Quantity Override processing is designed to allow the PCD Marketing Specialist to have the ability to re-specify an allocation quantity on screen PPCS74 </w:t>
              <w:noBreakHyphen/>
              <w:t xml:space="preserve"> N/D Multi-stop Screen.  This report is only triggered when the override function has been requested from this screen.  The report documents the errors which occurred during the overnight execution of the override process.  No updates are made for an N/D if any errors are detected.  The N/D will be removed from suspended status and left on the system as it was before this process was initia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iry Divi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ight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 1/2 X 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Code, Pack Size, Notice to Deliv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Code and Pack Siz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11/96</w:t>
        <w:tab/>
        <w:t>Report modification detail will appear here.</w:t>
      </w:r>
    </w:p>
    <w:p>
      <w:pPr>
        <w:pStyle w:val="Normal"/>
        <w:tabs>
          <w:tab w:val="clear" w:pos="720"/>
          <w:tab w:val="left" w:pos="2880" w:leader="none"/>
          <w:tab w:val="left" w:pos="6840" w:leader="none"/>
        </w:tabs>
        <w:rPr>
          <w:rFonts w:ascii="Arial" w:hAnsi="Arial" w:cs="Arial"/>
          <w:sz w:val="20"/>
        </w:rPr>
      </w:pPr>
      <w:r>
        <w:rPr>
          <w:rFonts w:cs="Arial" w:ascii="Arial" w:hAnsi="Arial"/>
          <w:sz w:val="20"/>
        </w:rPr>
        <w:t>E-R-224-4002   (C-R-006-3002)</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5400" w:leader="none"/>
        </w:tabs>
        <w:ind w:left="5400" w:hanging="5400"/>
        <w:rPr>
          <w:rFonts w:ascii="Arial" w:hAnsi="Arial" w:cs="Arial"/>
          <w:sz w:val="20"/>
        </w:rPr>
      </w:pPr>
      <w:r>
        <w:rPr>
          <w:rFonts w:cs="Arial" w:ascii="Arial" w:hAnsi="Arial"/>
          <w:sz w:val="20"/>
        </w:rPr>
        <w:t xml:space="preserve">ASCS </w:t>
        <w:tab/>
        <w:t>PPCR80Addition of Marketing Specialist initials.  Marketing Specialist initials are provided to aid in report distribution. Remove SCS pages 5.1.280.5 and 5.1.281 and replace with updated SCS pages 5.1.280.5 and 5.1.281.</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9         0         1         2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45720</wp:posOffset>
                </wp:positionV>
                <wp:extent cx="0" cy="4572000"/>
                <wp:effectExtent l="5080" t="0"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41080</wp:posOffset>
                </wp:positionH>
                <wp:positionV relativeFrom="paragraph">
                  <wp:posOffset>4572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6pt" to="680.4pt,363.5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STOP QUANTITY OVERRIDE MODULE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PCR80                                        ERROR REPORT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COMMODITY      X999  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PACK SIZE        99  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MARKETING SPEC       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NOTICE TO        OUTBOUND        ORIGIN                       STOP QTY                                                         </w:t>
      </w:r>
    </w:p>
    <w:p>
      <w:pPr>
        <w:pStyle w:val="Normal"/>
        <w:tabs>
          <w:tab w:val="clear" w:pos="720"/>
          <w:tab w:val="left" w:pos="2880" w:leader="none"/>
          <w:tab w:val="left" w:pos="6840" w:leader="none"/>
        </w:tabs>
        <w:rPr>
          <w:sz w:val="17"/>
        </w:rPr>
      </w:pPr>
      <w:r>
        <w:rPr>
          <w:sz w:val="17"/>
        </w:rPr>
        <w:t xml:space="preserve">11       DELIVER       CONTRACT NUM     WHSE CDE      D/O NUM        REQUESTED     ERROR CDE              ERROR MESSAGE                </w:t>
      </w:r>
    </w:p>
    <w:p>
      <w:pPr>
        <w:pStyle w:val="Normal"/>
        <w:tabs>
          <w:tab w:val="clear" w:pos="720"/>
          <w:tab w:val="left" w:pos="2880" w:leader="none"/>
          <w:tab w:val="left" w:pos="6840" w:leader="none"/>
        </w:tabs>
        <w:rPr>
          <w:sz w:val="17"/>
        </w:rPr>
      </w:pPr>
      <w:r>
        <w:rPr>
          <w:sz w:val="17"/>
        </w:rPr>
        <w:t xml:space="preserve">12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13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14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15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16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17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18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19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20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21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22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23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24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25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26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27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28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29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30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31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32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33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34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35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36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37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38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39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40     XXXX9999999      XXXX9999999       9999      XXXXXXXXXXXX    999,999,999      9999        XXXXXXXXXXXXXXXXXXXXXXXXXXXXXXXX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13716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sz w:val="17"/>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828"/>
        <w:gridCol w:w="3690"/>
        <w:gridCol w:w="937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number associated with the N/D's reported on by this re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Name</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name associated with the N/D's reported on by this re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 Number</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 number associated with the N/D's reported on by this re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 Description</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 description associated with the corresponding pack siz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rketing Specialist's Initials</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initial of the Marketing Specialist responsible for this commodity, as stated on the 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 that was in error during the override pro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utbound Contract Num</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utbound Contract number associated with the N/D in error (For vendor origin 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rigin Warehouse Code</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code associated with the N/D in error (for warehouse origin 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 Number</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O destination associated with the N/D in err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op Quantity Requested</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from the N/D stop off that was requested during the override pro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rror Code</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rror message code corresponding to the error message printed (from the M130T t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4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rror Message</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rror message text describing the cause of the error.</w:t>
            </w:r>
          </w:p>
        </w:tc>
      </w:tr>
    </w:tbl>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15:00Z</dcterms:created>
  <dc:creator>JFDOMINGUEZ</dc:creator>
  <dc:description/>
  <dc:language>en-US</dc:language>
  <cp:lastModifiedBy>KWROE</cp:lastModifiedBy>
  <cp:lastPrinted>2003-07-16T13:05:00Z</cp:lastPrinted>
  <dcterms:modified xsi:type="dcterms:W3CDTF">2003-07-28T13:41:00Z</dcterms:modified>
  <cp:revision>4</cp:revision>
  <dc:subject/>
  <dc:title>Stop Quantity Error Report</dc:title>
</cp:coreProperties>
</file>