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ar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CSZE615 – Year End Dairy Management Reports   </w:t>
      </w:r>
      <w:r>
        <w:fldChar w:fldCharType="begin"/>
      </w:r>
      <w:r>
        <w:rPr/>
        <w:instrText xml:space="preserve"> TC "MCSZE612 - Yearly CULPRIT Delivery Order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/>
      </w:pPr>
      <w:r>
        <w:rPr>
          <w:rFonts w:cs="Arial" w:ascii="Arial" w:hAnsi="Arial"/>
          <w:sz w:val="20"/>
        </w:rPr>
        <w:t xml:space="preserve">This job will sweep the database using the 3 Year Contract Keyfile and extract Dairy Price Support Contract information to produce two Dairy Management Reports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copies only Dairy Price Support Contracts from the keyfile into a temporary key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executes a COBOL module to create a temporary file that contains the current fiscal year beginning date and ending date which will be input to the third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hird step executes CULPRIT, which accesses the database using the Contract keyfile and extracts PCS</w:t>
        <w:noBreakHyphen/>
        <w:t xml:space="preserve">CONTR records to create report lines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urth step executes a sort on the extract record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fth step executes the COBOL Edit MC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/>
      </w:pPr>
      <w:r>
        <w:rPr>
          <w:rFonts w:cs="Arial" w:ascii="Arial" w:hAnsi="Arial"/>
          <w:sz w:val="20"/>
        </w:rPr>
        <w:t>The sixth step executes the Report Distribution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EYFILE</w:t>
        <w:tab/>
        <w:t>FILEAID</w:t>
        <w:tab/>
        <w:tab/>
        <w:t>Creates Temp Keyfil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RENDREC</w:t>
        <w:tab/>
        <w:t>MXG03264</w:t>
        <w:tab/>
        <w:tab/>
        <w:t>Creates Fiscal Year Date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MGTRPT.CUL5STPA</w:t>
        <w:tab/>
        <w:t>CUL5STPA</w:t>
        <w:tab/>
        <w:tab/>
        <w:t>CULPRIT Extrac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96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ST030.MMST030A</w:t>
        <w:tab/>
        <w:t>MMST030A</w:t>
        <w:tab/>
        <w:tab/>
        <w:t>COBOL Edit MC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ST050.MMST050A</w:t>
        <w:tab/>
        <w:t>MMST050A</w:t>
        <w:tab/>
        <w:tab/>
        <w:t>Report Distributio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58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/>
        <w:object w:dxaOrig="10229" w:dyaOrig="84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9pt;height:384.1pt" filled="f" o:ole="">
            <v:imagedata r:id="rId5" o:title=""/>
          </v:shape>
          <o:OLEObject Type="Embed" ProgID="" ShapeID="ole_rId4" DrawAspect="Content" ObjectID="_1443986267" r:id="rId4"/>
        </w:objec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63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630" w:leader="none"/>
        </w:tabs>
        <w:rPr/>
      </w:pPr>
      <w:r>
        <w:rPr/>
        <w:object w:dxaOrig="10493" w:dyaOrig="102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8pt;height:454.15pt" filled="f" o:ole="">
            <v:imagedata r:id="rId9" o:title=""/>
          </v:shape>
          <o:OLEObject Type="Embed" ProgID="" ShapeID="ole_rId8" DrawAspect="Content" ObjectID="_1302347565" r:id="rId8"/>
        </w:objec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630" w:leader="none"/>
        </w:tabs>
        <w:rPr/>
      </w:pPr>
      <w:r>
        <w:rPr/>
        <w:object w:dxaOrig="9062" w:dyaOrig="87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1pt;height:436.05pt" filled="f" o:ole="">
            <v:imagedata r:id="rId11" o:title=""/>
          </v:shape>
          <o:OLEObject Type="Embed" ProgID="" ShapeID="ole_rId10" DrawAspect="Content" ObjectID="_974700487" r:id="rId10"/>
        </w:objec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630" w:leader="none"/>
        </w:tabs>
        <w:rPr/>
      </w:pPr>
      <w:r>
        <w:rPr/>
        <w:object w:dxaOrig="10147" w:dyaOrig="99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4.7pt;height:454.6pt" filled="f" o:ole="">
            <v:imagedata r:id="rId13" o:title=""/>
          </v:shape>
          <o:OLEObject Type="Embed" ProgID="" ShapeID="ole_rId12" DrawAspect="Content" ObjectID="_1957779244" r:id="rId12"/>
        </w:objec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630" w:leader="none"/>
        </w:tabs>
        <w:rPr/>
      </w:pPr>
      <w:r>
        <w:rPr/>
        <w:object w:dxaOrig="11553" w:dyaOrig="6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5pt;height:260.6pt" filled="f" o:ole="">
            <v:imagedata r:id="rId15" o:title=""/>
          </v:shape>
          <o:OLEObject Type="Embed" ProgID="" ShapeID="ole_rId14" DrawAspect="Content" ObjectID="_588541115" r:id="rId14"/>
        </w:objec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6630" w:leader="none"/>
        </w:tabs>
        <w:rPr/>
      </w:pPr>
      <w:r>
        <w:rPr/>
        <w:object w:dxaOrig="9912" w:dyaOrig="1111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4.85pt;height:521.15pt" filled="f" o:ole="">
            <v:imagedata r:id="rId17" o:title=""/>
          </v:shape>
          <o:OLEObject Type="Embed" ProgID="" ShapeID="ole_rId16" DrawAspect="Content" ObjectID="_1148869811" r:id="rId16"/>
        </w:object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58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: June 17,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: June 17, 200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: June 17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MCSZE6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6.15 pg-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6.15 pg-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Yea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61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6.15 Flow pg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6.15 Flow pg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Yea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615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6.15 Flow pg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6.15 Flow pg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Yea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5:50:00Z</dcterms:created>
  <dc:creator>JFDOMINGUEZ</dc:creator>
  <dc:description/>
  <dc:language>en-US</dc:language>
  <cp:lastModifiedBy>dennis.oconnell</cp:lastModifiedBy>
  <cp:lastPrinted>2005-07-15T10:40:00Z</cp:lastPrinted>
  <dcterms:modified xsi:type="dcterms:W3CDTF">2005-07-15T19:08:00Z</dcterms:modified>
  <cp:revision>48</cp:revision>
  <dc:subject/>
  <dc:title>JOB DESCRIPTIONS &amp; FLOWS</dc:title>
</cp:coreProperties>
</file>