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des the heat type into the heat typ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3T</w:t>
        <w:noBreakHyphen/>
        <w:t>M07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3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7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3T</w:t>
        <w:noBreakHyphen/>
        <w:t>HEAT-TYP</w:t>
        <w:noBreakHyphen/>
        <w:t>KEY</w:t>
        <w:tab/>
        <w:t>1 Character Alphanumeric</w:t>
        <w:tab/>
        <w:t>This field holds the heat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3T</w:t>
        <w:noBreakHyphen/>
        <w:t>M07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3THEAT-TYP</w:t>
        <w:tab/>
        <w:t>1 Character Alphanumeric</w:t>
        <w:tab/>
        <w:t>This field indicates the heat leve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3T</w:t>
        <w:noBreakHyphen/>
        <w:t>HEAT-TYP</w:t>
        <w:noBreakHyphen/>
        <w:t>DESC</w:t>
        <w:tab/>
        <w:t>46 Characters Alphanumeric</w:t>
        <w:tab/>
        <w:t>This field holds the description for the heat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=Hig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=Lo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=Mediu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1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71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63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32:00Z</dcterms:modified>
  <cp:revision>3</cp:revision>
  <dc:subject/>
  <dc:title>18 PCIMS</dc:title>
</cp:coreProperties>
</file>