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32T </w:t>
      </w:r>
      <w:r>
        <w:rPr>
          <w:rFonts w:cs="Courier" w:ascii="Courier" w:hAnsi="Courier"/>
          <w:b/>
          <w:sz w:val="28"/>
        </w:rPr>
        <w:t>- Inspection Range Distinct Table</w:t>
      </w:r>
      <w:r>
        <w:fldChar w:fldCharType="begin"/>
      </w:r>
      <w:r>
        <w:rPr/>
        <w:instrText xml:space="preserve"> TC "MZU132T -  Inspection Range Distinct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3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3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32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OMMODITY INSPECTION RANGE DISTINCTION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OMMODITY GROUP XX    TYPE XX    NOTICE OF DELIVERY TYPE IND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STORAGE TYPE IND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GRADE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DEFAULT   X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user who last updated the table ent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MMODITY 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commodity grou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commodity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TICE OF DELIVERY TYPE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or for delivery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ORAGE TYPE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VALID VALUES ARE: &gt;Y=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or for storage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GRA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VALID VALUES ARE: &gt;Y=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or for gra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FAUL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VALID VALUES ARE: &gt;Y=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or for defaul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4593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40:00Z</dcterms:created>
  <dc:creator>JFDOMINGUEZ</dc:creator>
  <dc:description/>
  <dc:language>en-US</dc:language>
  <cp:lastModifiedBy>DefaultUser</cp:lastModifiedBy>
  <dcterms:modified xsi:type="dcterms:W3CDTF">2003-10-06T16:07:00Z</dcterms:modified>
  <cp:revision>4</cp:revision>
  <dc:subject/>
  <dc:title>Inspection Range Distinct Table</dc:title>
</cp:coreProperties>
</file>