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As Requir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10 - Table Assembly</w:t>
      </w:r>
      <w:r>
        <w:fldChar w:fldCharType="begin"/>
      </w:r>
      <w:r>
        <w:rPr/>
        <w:instrText xml:space="preserve"> TC "MCSZE010 - Table Assembly"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able Assembly Jobstream is used to create and update OLM code and edit tables as well as standard assembled tabl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tep of the jobstream reads a parameter card and update record specifying the tables that are to be re</w:t>
        <w:noBreakHyphen/>
        <w:t>assembled.  This step extracts the table data from the table area of the database and creates DDDL syntax to load an OLM code table or an OLM edit table.  If the table to be assembled is a standard table, then the program writes JCL to the internal reader to submit a job to assemble the table into the production load librar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will assemble the standard table's source code into an object module.  This step is executed only if the table to be assembled is a standard tab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will link edit the standard table's object module into a load module with executable machine code.  This step is executed only if the table to be assembled is a standard tab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ourth step of the jobstream executes the DDDL Compiler which has the OLM edit table assembly statement to create edit tables in the dictionary load area.  This step will run only if step one is successful.</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fth step of the jobstream executes the DDDL compiler which has the OLM code table assembly statement to create code tables in the dictionary load area.  This step will run only if step one is successful.</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will be run by CSPD only at the request of PCS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An initiator must be available for the jobs submitted to the internal read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parameter card image in the CRDIMG01 input stream must have the word 'CARD' in columns 1 through 4.</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010 - Table Assembly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f a return code of '08' occurs in step MZDEDIT or MZDCODE, determine whether or not this presents a problem.  If a problem is determined, the job may be restarted at the MZD088 step after the error causing the return code has been correc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Potential sources of '08' return codes are as fol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ind w:left="2340" w:hanging="540"/>
        <w:rPr>
          <w:rFonts w:ascii="Arial" w:hAnsi="Arial" w:cs="Arial"/>
          <w:sz w:val="20"/>
        </w:rPr>
      </w:pPr>
      <w:r>
        <w:rPr>
          <w:rFonts w:cs="Arial" w:ascii="Arial" w:hAnsi="Arial"/>
          <w:sz w:val="20"/>
        </w:rPr>
        <w:t>o</w:t>
        <w:tab/>
        <w:t>An attempt was made to delete a table which did not exist.  The table should have been added, therefore this '08' return code does not indicate a problem.</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ind w:left="2340" w:hanging="540"/>
        <w:rPr>
          <w:rFonts w:ascii="Arial" w:hAnsi="Arial" w:cs="Arial"/>
          <w:sz w:val="20"/>
        </w:rPr>
      </w:pPr>
      <w:r>
        <w:rPr>
          <w:rFonts w:cs="Arial" w:ascii="Arial" w:hAnsi="Arial"/>
          <w:sz w:val="20"/>
        </w:rPr>
        <w:t>o</w:t>
        <w:tab/>
        <w:t>A signon violation.  This '08' return code does indicate a problem.  Check the user</w:t>
        <w:noBreakHyphen/>
        <w:t>ID used in the job.</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ind w:left="2340" w:hanging="540"/>
        <w:rPr>
          <w:rFonts w:ascii="Arial" w:hAnsi="Arial" w:cs="Arial"/>
          <w:sz w:val="20"/>
        </w:rPr>
      </w:pPr>
      <w:r>
        <w:rPr>
          <w:rFonts w:cs="Arial" w:ascii="Arial" w:hAnsi="Arial"/>
          <w:sz w:val="20"/>
        </w:rPr>
        <w:t>o</w:t>
        <w:tab/>
        <w:t>Bad table data (invalid values or duplicate values).  This '08' return does indicate a problem.  Check table data values in the job output.</w:t>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340" w:leader="none"/>
          <w:tab w:val="left" w:pos="5760" w:leader="none"/>
        </w:tabs>
        <w:ind w:left="2340" w:hanging="540"/>
        <w:rPr>
          <w:rFonts w:ascii="Arial" w:hAnsi="Arial" w:cs="Arial"/>
          <w:sz w:val="20"/>
        </w:rPr>
      </w:pPr>
      <w:r>
        <w:rPr>
          <w:rFonts w:cs="Arial" w:ascii="Arial" w:hAnsi="Arial"/>
          <w:sz w:val="20"/>
        </w:rPr>
        <w:t>o</w:t>
        <w:tab/>
        <w:t>Other 'TABLE NOT GENERATED' for any other cause.  This '08' return code does indicate a problem which must be investiga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10A.MZD088</w:t>
        <w:tab/>
        <w:t>MZD088</w:t>
        <w:tab/>
        <w:t>Table Assemb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andard Table Link</w:t>
        <w:noBreakHyphen/>
        <w:t>Edi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10A.EDIT</w:t>
        <w:tab/>
        <w:t>IDMSDDDL</w:t>
        <w:tab/>
        <w:t>DDDL compiler, Edit table assemb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10A.CODE</w:t>
        <w:tab/>
        <w:t>IDMSDDDL</w:t>
        <w:tab/>
        <w:t>DDDL compiler, Code table assemb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at the beginning.</w:t>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905</wp:posOffset>
                </wp:positionH>
                <wp:positionV relativeFrom="paragraph">
                  <wp:posOffset>635</wp:posOffset>
                </wp:positionV>
                <wp:extent cx="5849620" cy="6400800"/>
                <wp:effectExtent l="0" t="0" r="0" b="0"/>
                <wp:wrapSquare wrapText="largest"/>
                <wp:docPr id="7"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4855" cy="6374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06" t="-33396" r="-206" b="-33396"/>
                                          <a:stretch>
                                            <a:fillRect/>
                                          </a:stretch>
                                        </pic:blipFill>
                                        <pic:spPr bwMode="auto">
                                          <a:xfrm>
                                            <a:off x="0" y="0"/>
                                            <a:ext cx="5824855" cy="637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824855" cy="63747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06" t="-33396" r="-206" b="-33396"/>
                                    <a:stretch>
                                      <a:fillRect/>
                                    </a:stretch>
                                  </pic:blipFill>
                                  <pic:spPr bwMode="auto">
                                    <a:xfrm>
                                      <a:off x="0" y="0"/>
                                      <a:ext cx="5824855" cy="637476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0"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15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7464" t="-103" r="-27464" b="-103"/>
                                          <a:stretch>
                                            <a:fillRect/>
                                          </a:stretch>
                                        </pic:blipFill>
                                        <pic:spPr bwMode="auto">
                                          <a:xfrm>
                                            <a:off x="0" y="0"/>
                                            <a:ext cx="5825490" cy="6371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15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27464" t="-103" r="-27464" b="-103"/>
                                    <a:stretch>
                                      <a:fillRect/>
                                    </a:stretch>
                                  </pic:blipFill>
                                  <pic:spPr bwMode="auto">
                                    <a:xfrm>
                                      <a:off x="0" y="0"/>
                                      <a:ext cx="5825490" cy="6371590"/>
                                    </a:xfrm>
                                    <a:prstGeom prst="rect">
                                      <a:avLst/>
                                    </a:prstGeom>
                                  </pic:spPr>
                                </pic:pic>
                              </a:graphicData>
                            </a:graphic>
                          </wp:inline>
                        </w:drawing>
                      </w:r>
                    </w:p>
                  </w:txbxContent>
                </v:textbox>
                <w10:wrap type="square" side="largest"/>
              </v:rect>
            </w:pict>
          </mc:Fallback>
        </mc:AlternateContent>
      </w:r>
    </w:p>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10</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1"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10</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3"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1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10</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5"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0.1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0.1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10</w:t>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46685"/>
              <wp:effectExtent l="0" t="0" r="0" b="0"/>
              <wp:wrapTopAndBottom/>
              <wp:docPr id="13"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0.1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0.10-Flow p.</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11:00Z</dcterms:created>
  <dc:creator>JFDOMINGUEZ</dc:creator>
  <dc:description/>
  <dc:language>en-US</dc:language>
  <cp:lastModifiedBy>JFDOMINGUEZ</cp:lastModifiedBy>
  <dcterms:modified xsi:type="dcterms:W3CDTF">2002-03-04T14:11:00Z</dcterms:modified>
  <cp:revision>2</cp:revision>
  <dc:subject/>
  <dc:title>JOB DESCRIPTIONS &amp; FLOWS</dc:title>
</cp:coreProperties>
</file>