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ind w:left="2250" w:hanging="225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will contain grand total information that will not fit on M221T for use after the UPDATE MCP has abnormally termina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23T</w:t>
        <w:noBreakHyphen/>
        <w:t>M02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23T</w:t>
        <w:noBreakHyphen/>
        <w:t>TBL</w:t>
        <w:noBreakHyphen/>
        <w:t>ID</w:t>
        <w:tab/>
        <w:tab/>
        <w:t>6 Characters Alphanumeric</w:t>
        <w:tab/>
        <w:t xml:space="preserve">This field is the table identifier </w:t>
        <w:noBreakHyphen/>
        <w:t xml:space="preserve"> M023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23T</w:t>
        <w:noBreakHyphen/>
        <w:t>PROG</w:t>
        <w:noBreakHyphen/>
        <w:t>ID</w:t>
        <w:tab/>
        <w:tab/>
        <w:t>8 Characters Alphanumeric</w:t>
        <w:tab/>
        <w:t>This field contains the name of the program using this table for extra restart storag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23T</w:t>
        <w:noBreakHyphen/>
        <w:t>FILLER</w:t>
        <w:tab/>
        <w:tab/>
        <w:t>1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23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02</w:t>
        <w:tab/>
        <w:t>M023T</w:t>
        <w:noBreakHyphen/>
        <w:t>M023T</w:t>
        <w:noBreakHyphen/>
        <w:t>DAT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23T</w:t>
        <w:noBreakHyphen/>
        <w:t>ROLLBCK</w:t>
        <w:noBreakHyphen/>
        <w:t>TOT</w:t>
        <w:tab/>
        <w:t>43 Characters Alphanumeric</w:t>
        <w:tab/>
        <w:t>This field contains grand totals for th called module to be used in case of a rollback/restar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23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8:00Z</dcterms:created>
  <dc:creator>DefaultUser</dc:creator>
  <dc:description/>
  <dc:language>en-US</dc:language>
  <cp:lastModifiedBy>keith.roe</cp:lastModifiedBy>
  <dcterms:modified xsi:type="dcterms:W3CDTF">2004-02-19T14:25:00Z</dcterms:modified>
  <cp:revision>3</cp:revision>
  <dc:subject/>
  <dc:title>DESCRIPTION:</dc:title>
</cp:coreProperties>
</file>