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MZC070R6</w:t>
      </w:r>
      <w:r>
        <w:rPr>
          <w:b/>
          <w:sz w:val="28"/>
        </w:rPr>
        <w:t xml:space="preserve">   - Table Codes Report</w:t>
      </w:r>
      <w:r>
        <w:fldChar w:fldCharType="begin"/>
      </w:r>
      <w:r>
        <w:rPr/>
        <w:instrText xml:space="preserve"> TC "MZC070R6   -   Table Codes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ist all codes and the decoded values for all OLM decode tab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table administ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 X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ble 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ble I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206240"/>
                <wp:effectExtent l="5080" t="0" r="5080" b="0"/>
                <wp:wrapNone/>
                <wp:docPr id="2"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206240"/>
                <wp:effectExtent l="5080" t="0" r="5080" b="0"/>
                <wp:wrapNone/>
                <wp:docPr id="4"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34.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MZC070R6                                PCIMS </w:t>
        <w:noBreakHyphen/>
        <w:t xml:space="preserve"> U S D A </w:t>
        <w:noBreakHyphen/>
        <w:t xml:space="preserve"> ASC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TABLE CODES REPORT                              PROCESSING DATE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TABLE ID          : XXXXXX             OWNER: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TABLE NAME        : XXXXX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TABLE DESCRIPTION : XXXXXXXXXXXXXXXXXXXXXXXXXXXXXXXXXXXXXXXXXXXXXX                                                                 </w:t>
      </w:r>
    </w:p>
    <w:p>
      <w:pPr>
        <w:pStyle w:val="Normal"/>
        <w:tabs>
          <w:tab w:val="clear" w:pos="720"/>
          <w:tab w:val="left" w:pos="2520" w:leader="none"/>
          <w:tab w:val="left" w:pos="3960" w:leader="none"/>
        </w:tabs>
        <w:rPr>
          <w:sz w:val="17"/>
        </w:rPr>
      </w:pPr>
      <w:r>
        <w:rPr>
          <w:sz w:val="17"/>
        </w:rPr>
        <w:t xml:space="preserve">10  LAST UPDATE       : YY/MM/DD            BY TXN:  XXXX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CODE                                               CODE DESCRIPTION                                     LAST UPDT   BY:    </w:t>
      </w:r>
    </w:p>
    <w:p>
      <w:pPr>
        <w:pStyle w:val="Normal"/>
        <w:tabs>
          <w:tab w:val="clear" w:pos="720"/>
          <w:tab w:val="left" w:pos="2520" w:leader="none"/>
          <w:tab w:val="left" w:pos="3960" w:leader="none"/>
        </w:tabs>
        <w:rPr>
          <w:sz w:val="17"/>
        </w:rPr>
      </w:pPr>
      <w:r>
        <w:rPr>
          <w:sz w:val="17"/>
        </w:rPr>
        <w:t xml:space="preserve">14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noBreakHyphen/>
        <w:t xml:space="preserve">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XXXXXXXXXXXXXXXXXXXX       XXXXXXXXXXXXXXXXXXXXXXXXXXXXXXXXXXXXXXXXXXXXXXXXXXXXXXXXXXXXXXXXXXXXXXXXXXXXXXXX     YY/MM/DD    XXXXXX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3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Id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WNER ID</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Owner id for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NAM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Name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TABLE DESCRIP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escription of cod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AST UPD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ate when the table header record was last upd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BY TRANSAC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ntains the online task id or batch transaction id of the application program doing the updating if not table maintenance. If the update was by table maintenance, the userid of the user making the chang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ists each code within the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DE DESCRIPTION</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ists decoded value for each c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LAST UPD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Date when this code was last upd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B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510" w:leader="none"/>
              </w:tabs>
              <w:rPr>
                <w:sz w:val="17"/>
              </w:rPr>
            </w:pPr>
            <w:r>
              <w:rPr>
                <w:sz w:val="17"/>
              </w:rPr>
              <w:t>Contains the online task id or batch transaction id of the application program doing the updating if not table maintenance. If the update was by table maintenance, the userid of the user making the chang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47:00Z</dcterms:created>
  <dc:creator>JFDOMINGUEZ</dc:creator>
  <dc:description/>
  <dc:language>en-US</dc:language>
  <cp:lastModifiedBy>JFDOMINGUEZ</cp:lastModifiedBy>
  <dcterms:modified xsi:type="dcterms:W3CDTF">2003-09-30T12:57:00Z</dcterms:modified>
  <cp:revision>3</cp:revision>
  <dc:subject/>
  <dc:title>Table Codes Report</dc:title>
</cp:coreProperties>
</file>