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" w:ascii="Courier" w:hAnsi="Courier"/>
          <w:b/>
          <w:sz w:val="56"/>
        </w:rPr>
        <w:t xml:space="preserve">MZU421T  </w:t>
      </w:r>
      <w:r>
        <w:rPr>
          <w:rFonts w:cs="Courier" w:ascii="Courier" w:hAnsi="Courier"/>
          <w:b/>
          <w:sz w:val="28"/>
        </w:rPr>
        <w:t xml:space="preserve"> - Table Key Decode Table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18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URPOSE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421T table detail record in the table databas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ATA ENTITIES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F KEYS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</w:t>
              <w:noBreakHyphen/>
              <w:t xml:space="preserve"> Qui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</w:t>
              <w:noBreakHyphen/>
              <w:t xml:space="preserve"> Help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</w:t>
              <w:noBreakHyphen/>
              <w:t xml:space="preserve"> Change Table Detai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</w:t>
              <w:noBreakHyphen/>
              <w:t xml:space="preserve"> Add Table Detai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</w:t>
              <w:noBreakHyphen/>
              <w:t xml:space="preserve"> Inquire Table Heade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</w:t>
              <w:noBreakHyphen/>
              <w:t xml:space="preserve"> Change Table Heade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</w:t>
              <w:noBreakHyphen/>
              <w:t xml:space="preserve"> Prior Detai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</w:t>
              <w:noBreakHyphen/>
              <w:t xml:space="preserve"> Next Detai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</w:t>
              <w:noBreakHyphen/>
              <w:t xml:space="preserve"> Detail Lis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F10 – Abort Chang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F11 – Prior Menu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5"/>
        </w:rPr>
      </w:pPr>
      <w:r>
        <w:rPr>
          <w:rFonts w:cs="Arial Narrow" w:ascii="Arial Narrow" w:hAnsi="Arial Narrow"/>
          <w:sz w:val="15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421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MZU421M0      PCIMS xx xxxxxxxxxxxxxxxxxxxxxxxxxxxxxx      xxxxxxxx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OMMAND===&gt; XXXXXXXX                                     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(KEY DECODE INFORMATION)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TABLE ID: 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KEY DECODE: XXXX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700"/>
        <w:gridCol w:w="630"/>
        <w:gridCol w:w="810"/>
        <w:gridCol w:w="3150"/>
        <w:gridCol w:w="532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able id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KEY DECOD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key decod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left" w:pos="720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1440</wp:posOffset>
              </wp:positionH>
              <wp:positionV relativeFrom="paragraph">
                <wp:posOffset>-69850</wp:posOffset>
              </wp:positionV>
              <wp:extent cx="795528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2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91440</wp:posOffset>
              </wp:positionH>
              <wp:positionV relativeFrom="paragraph">
                <wp:posOffset>-69850</wp:posOffset>
              </wp:positionV>
              <wp:extent cx="795528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2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91440</wp:posOffset>
              </wp:positionH>
              <wp:positionV relativeFrom="paragraph">
                <wp:posOffset>-69850</wp:posOffset>
              </wp:positionV>
              <wp:extent cx="795528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2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0467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33.5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0467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33.5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0.7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1381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0.7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4:20:00Z</dcterms:created>
  <dc:creator>JFDOMINGUEZ</dc:creator>
  <dc:description/>
  <dc:language>en-US</dc:language>
  <cp:lastModifiedBy>JFDOMINGUEZ</cp:lastModifiedBy>
  <dcterms:modified xsi:type="dcterms:W3CDTF">2003-10-24T15:44:00Z</dcterms:modified>
  <cp:revision>3</cp:revision>
  <dc:subject/>
  <dc:title>Table Key Decode Table</dc:title>
</cp:coreProperties>
</file>