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1 - Monthly Report Record Processing</w:t>
      </w:r>
      <w:r>
        <w:fldChar w:fldCharType="begin"/>
      </w:r>
      <w:r>
        <w:rPr/>
        <w:instrText xml:space="preserve"> TC "MCSZE451 - Monthly Report Record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reports from PCS</w:t>
        <w:noBreakHyphen/>
        <w:t>REPORT records generated by batch and online modu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, MZD099A, MZD099B, and MZD099C job steps execute ICEGENER to initialize the files that are used in the following step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ORT2 step sorts PCS</w:t>
        <w:noBreakHyphen/>
        <w:t>REPORT records from Monthly Database Update (MCSZE411) and from Monthly Journal Voucher Processing (MCSZE446) into the proper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CSZE451 step executes CULPRIT, which reads PCS</w:t>
        <w:noBreakHyphen/>
        <w:t>REPORT records passed from the sort in the previous step.  Report lines are written to a file for processing by the Report Distribution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LEAID step uses fileaid to split Correction invoices. Invoices to be printed are written to OUTPUT1. invoices to be archived are renamed and written to OUTPUT2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ZD05 step of the job invokes the Report Distribution program to distribute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13 </w:t>
        <w:tab/>
        <w:t>Monthly Database Upd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446 </w:t>
        <w:tab/>
        <w:t>Monthly Journal Voucher Report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461, 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1 - Monthly Report Record Processing (con't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C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2</w:t>
        <w:tab/>
        <w:t>SORT</w:t>
        <w:tab/>
        <w:tab/>
        <w:t>Report Record 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1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ILEAID</w:t>
        <w:tab/>
        <w:t>FILEAID</w:t>
        <w:tab/>
        <w:tab/>
        <w:t>Split Correction Storag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Invoic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5pt;margin-top:-1.5pt;width:456.6pt;height:506.5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21605471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5pt;margin-top:-1.5pt;width:444.35pt;height:506.65pt;mso-wrap-distance-left:9.05pt;mso-wrap-distance-right:9.05pt;mso-position-horizontal-relative:margin;mso-position-vertical-relative:text" stroked="t" strokecolor="#000000" strokeweight="1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225790047" r:id="rId6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5pt;margin-top:-1.5pt;width:496.2pt;height:506.65pt;mso-wrap-distance-left:9.05pt;mso-wrap-distance-right:9.05pt;mso-position-horizontal-relative:margin;mso-position-vertical-relative:text" stroked="t" strokecolor="#000000" strokeweight="1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2115384487" r:id="rId8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Last revised: July 31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October 8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45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45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45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45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7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8:47:00Z</dcterms:created>
  <dc:creator>Karla Anderson</dc:creator>
  <dc:description/>
  <dc:language>en-US</dc:language>
  <cp:lastModifiedBy>Karla Anderson</cp:lastModifiedBy>
  <cp:lastPrinted>2002-07-31T13:47:00Z</cp:lastPrinted>
  <dcterms:modified xsi:type="dcterms:W3CDTF">2002-07-31T18:48:00Z</dcterms:modified>
  <cp:revision>3</cp:revision>
  <dc:subject/>
  <dc:title>JOB DESCRIPTIONS &amp; FLOWS</dc:title>
</cp:coreProperties>
</file>