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is used to validate the FMS commodity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</w:t>
      </w:r>
      <w:r>
        <w:rPr/>
        <w:tab/>
      </w:r>
      <w:r>
        <w:rPr>
          <w:u w:val="single"/>
        </w:rPr>
        <w:t xml:space="preserve">         FIELD TYPE            </w:t>
      </w:r>
      <w:r>
        <w:rPr/>
        <w:tab/>
        <w:tab/>
      </w:r>
      <w:r>
        <w:rPr>
          <w:u w:val="single"/>
        </w:rPr>
        <w:t xml:space="preserve">     DESCRIPTIONS   </w:t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31T</w:t>
        <w:noBreakHyphen/>
        <w:t>M331T</w:t>
        <w:noBreakHyphen/>
        <w:t>KEY</w:t>
        <w:tab/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TBL</w:t>
        <w:noBreakHyphen/>
        <w:t>ID</w:t>
        <w:tab/>
        <w:tab/>
        <w:tab/>
        <w:t>6 Characters Alphanumeric</w:t>
        <w:tab/>
        <w:t xml:space="preserve">This field is the table identifier </w:t>
        <w:noBreakHyphen/>
        <w:t xml:space="preserve"> M331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>
          <w:sz w:val="20"/>
          <w:szCs w:val="20"/>
        </w:rPr>
      </w:pPr>
      <w:r>
        <w:rPr>
          <w:sz w:val="20"/>
          <w:szCs w:val="20"/>
        </w:rPr>
        <w:t>03 M331T</w:t>
        <w:noBreakHyphen/>
        <w:t>FMS</w:t>
        <w:noBreakHyphen/>
        <w:t>COMM</w:t>
        <w:noBreakHyphen/>
        <w:t>CDE</w:t>
        <w:noBreakHyphen/>
        <w:t>KEY</w:t>
        <w:tab/>
        <w:t>4 Digits Numeric</w:t>
        <w:tab/>
        <w:tab/>
        <w:tab/>
        <w:t>This field holds the FMS commodity code key valu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PROG</w:t>
        <w:noBreakHyphen/>
        <w:t>CDE</w:t>
        <w:noBreakHyphen/>
        <w:t>KEY</w:t>
        <w:tab/>
        <w:tab/>
        <w:t>1 Character Alphanumeric</w:t>
        <w:tab/>
        <w:tab/>
        <w:t>This field contains the code for the program that funded the commod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15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OCC</w:t>
        <w:noBreakHyphen/>
        <w:t>NUM</w:t>
        <w:tab/>
        <w:tab/>
        <w:tab/>
        <w:t>1 Character Alphanumeric</w:t>
        <w:tab/>
        <w:tab/>
        <w:t>This field represents the occurrence of this key constituted by this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31T</w:t>
        <w:noBreakHyphen/>
        <w:t>M331T</w:t>
        <w:noBreakHyphen/>
        <w:t>DATA</w:t>
        <w:tab/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FMS</w:t>
        <w:noBreakHyphen/>
        <w:t>COMM</w:t>
        <w:noBreakHyphen/>
        <w:t>CDE</w:t>
        <w:tab/>
        <w:tab/>
        <w:t>4 Digits Numeric</w:t>
        <w:tab/>
        <w:tab/>
        <w:tab/>
        <w:t>This field holds the FMS commodity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FMS</w:t>
        <w:noBreakHyphen/>
        <w:t>COMM</w:t>
        <w:noBreakHyphen/>
        <w:t>DESC</w:t>
        <w:tab/>
        <w:tab/>
        <w:t>40 Characters Alphanumeric</w:t>
        <w:tab/>
        <w:t>This field holds the FMS commodity descrip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FMS</w:t>
        <w:noBreakHyphen/>
        <w:t>COMM</w:t>
        <w:noBreakHyphen/>
        <w:t>CST</w:t>
        <w:noBreakHyphen/>
        <w:t>PER</w:t>
        <w:noBreakHyphen/>
        <w:t>LB</w:t>
        <w:tab/>
        <w:t>7 Digits Numeric</w:t>
        <w:tab/>
        <w:tab/>
        <w:tab/>
        <w:t>This field holds the FMS commodity cost per poun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31T</w:t>
        <w:noBreakHyphen/>
        <w:t>PROG</w:t>
        <w:noBreakHyphen/>
        <w:t>CDE</w:t>
        <w:tab/>
        <w:tab/>
        <w:tab/>
        <w:t>1 Character Alphanumeric</w:t>
        <w:tab/>
        <w:tab/>
        <w:t>This field contains the code for the program that funded the commodi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9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ID KEY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Types of Records Nee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One that has commodity code info only in key section and commodity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n data s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One that has commodity code and program code info in the key section and h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ce info in data se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1008" w:top="10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4:00Z</dcterms:created>
  <dc:creator>DefaultUser</dc:creator>
  <dc:description/>
  <dc:language>en-US</dc:language>
  <cp:lastModifiedBy>keith.roe</cp:lastModifiedBy>
  <dcterms:modified xsi:type="dcterms:W3CDTF">2004-02-23T19:54:00Z</dcterms:modified>
  <cp:revision>3</cp:revision>
  <dc:subject/>
  <dc:title>18 PCIMS</dc:title>
</cp:coreProperties>
</file>