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s used to change or inquire on obligation adjustments.</w:t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ind w:left="3870" w:hanging="3870"/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2</w:t>
        <w:tab/>
        <w:t>M011T</w:t>
        <w:noBreakHyphen/>
        <w:t>M011T</w:t>
        <w:noBreakHyphen/>
        <w:t>KEY</w:t>
        <w:tab/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3</w:t>
        <w:tab/>
        <w:t>M011T</w:t>
        <w:noBreakHyphen/>
        <w:t>TBL</w:t>
        <w:noBreakHyphen/>
        <w:t>ID</w:t>
        <w:tab/>
        <w:t>6 Characters Alphanumeric</w:t>
        <w:tab/>
        <w:t xml:space="preserve">This field is the table identifier </w:t>
        <w:noBreakHyphen/>
        <w:t xml:space="preserve"> M011T.</w:t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3</w:t>
        <w:tab/>
        <w:t>M011T</w:t>
        <w:noBreakHyphen/>
        <w:t>FISC</w:t>
        <w:noBreakHyphen/>
        <w:t>CCYR</w:t>
        <w:noBreakHyphen/>
        <w:t>KEY</w:t>
        <w:tab/>
        <w:t>4 Digits Numeric</w:t>
        <w:tab/>
        <w:t>This field holds the century/fiscal year key value.</w:t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3</w:t>
        <w:tab/>
        <w:t>M011T</w:t>
        <w:noBreakHyphen/>
        <w:t>CST</w:t>
        <w:noBreakHyphen/>
        <w:t>CDE</w:t>
        <w:noBreakHyphen/>
        <w:t>KEY</w:t>
        <w:tab/>
        <w:tab/>
        <w:tab/>
        <w:t>This field contains the four digit code which represents an FNS  commodity short title.</w:t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11T</w:t>
        <w:noBreakHyphen/>
        <w:t>CST</w:t>
        <w:noBreakHyphen/>
        <w:t>CDE</w:t>
        <w:noBreakHyphen/>
        <w:t>PRFX</w:t>
        <w:noBreakHyphen/>
        <w:t>KEY</w:t>
        <w:tab/>
        <w:t>1 Character Alphanumeric</w:t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04</w:t>
        <w:tab/>
        <w:t>M011T</w:t>
        <w:noBreakHyphen/>
        <w:t>CST</w:t>
        <w:noBreakHyphen/>
        <w:t>CDE</w:t>
        <w:noBreakHyphen/>
        <w:t>SUFX</w:t>
        <w:noBreakHyphen/>
        <w:t>KEY</w:t>
        <w:tab/>
        <w:t>3 Digits Numeric</w:t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4 Characters Alphanumeric</w:t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3</w:t>
        <w:tab/>
        <w:t>M01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2</w:t>
        <w:tab/>
        <w:t>M011T</w:t>
        <w:noBreakHyphen/>
        <w:t>M011T</w:t>
        <w:noBreakHyphen/>
        <w:t>DATA</w:t>
        <w:tab/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3</w:t>
        <w:tab/>
        <w:t>M011T</w:t>
        <w:noBreakHyphen/>
        <w:t>FISC</w:t>
        <w:noBreakHyphen/>
        <w:t>CCYR</w:t>
        <w:tab/>
        <w:t>4 Digits Numeric</w:t>
        <w:tab/>
        <w:t>This field holds the century/current fiscal year.</w:t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3</w:t>
        <w:tab/>
        <w:t>M011T</w:t>
        <w:noBreakHyphen/>
        <w:t>CST</w:t>
        <w:noBreakHyphen/>
        <w:t>CDE</w:t>
        <w:tab/>
        <w:tab/>
        <w:tab/>
        <w:t>This field contains the four digit code which represents an FNS  commodity short title.</w:t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ind w:left="6840" w:hanging="6840"/>
        <w:rPr/>
      </w:pP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/>
      </w:pPr>
      <w:r>
        <w:rPr/>
        <w:t>04</w:t>
        <w:tab/>
        <w:t>M011T</w:t>
        <w:noBreakHyphen/>
        <w:t>CST</w:t>
        <w:noBreakHyphen/>
        <w:t>CDE</w:t>
        <w:noBreakHyphen/>
        <w:t>PRFX</w:t>
        <w:tab/>
        <w:t>1 Character Alphanumeric</w:t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/>
      </w:pPr>
      <w:r>
        <w:rPr/>
        <w:t>04</w:t>
        <w:tab/>
        <w:t>M011T</w:t>
        <w:noBreakHyphen/>
        <w:t>CST</w:t>
        <w:noBreakHyphen/>
        <w:t>CDE</w:t>
        <w:noBreakHyphen/>
        <w:t>SUFX</w:t>
        <w:tab/>
        <w:t>3 Digits Numeric</w:t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ind w:left="6570" w:hanging="6570"/>
        <w:rPr/>
      </w:pPr>
      <w:r>
        <w:rPr/>
        <w:t>03</w:t>
        <w:tab/>
        <w:t>M011T</w:t>
        <w:noBreakHyphen/>
        <w:t>NXT</w:t>
        <w:noBreakHyphen/>
        <w:t>AVAIL</w:t>
        <w:noBreakHyphen/>
        <w:t>ADJ</w:t>
        <w:noBreakHyphen/>
        <w:t>NUM</w:t>
        <w:tab/>
        <w:t>3 Digits Numeric</w:t>
        <w:tab/>
        <w:t>This field holds the next available adjustment number.</w:t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/>
      </w:pPr>
      <w:r>
        <w:rPr/>
        <w:t>03</w:t>
        <w:tab/>
        <w:t>FILLER</w:t>
        <w:tab/>
        <w:tab/>
        <w:t>51 Characters Alphanumeric</w:t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450" w:leader="none"/>
          <w:tab w:val="left" w:pos="0" w:leader="none"/>
          <w:tab w:val="left" w:pos="450" w:leader="none"/>
          <w:tab w:val="left" w:pos="1890" w:leader="none"/>
          <w:tab w:val="left" w:pos="3870" w:leader="none"/>
          <w:tab w:val="left" w:pos="5040" w:leader="none"/>
          <w:tab w:val="left" w:pos="6570" w:leader="none"/>
          <w:tab w:val="left" w:pos="684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sz w:val="22"/>
        <w:szCs w:val="22"/>
      </w:rPr>
      <w:tab/>
      <w:t>August 18, 1997</w:t>
      <w:tab/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sz w:val="22"/>
        <w:szCs w:val="22"/>
      </w:rPr>
      <w:tab/>
      <w:t>August 18, 1997</w:t>
      <w:tab/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11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11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6:00Z</dcterms:created>
  <dc:creator>DefaultUser</dc:creator>
  <dc:description/>
  <dc:language>en-US</dc:language>
  <cp:lastModifiedBy>keith.roe</cp:lastModifiedBy>
  <dcterms:modified xsi:type="dcterms:W3CDTF">2004-02-19T14:11:00Z</dcterms:modified>
  <cp:revision>4</cp:revision>
  <dc:subject/>
  <dc:title>DESCRIPTION:</dc:title>
</cp:coreProperties>
</file>