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65</w:t>
      </w:r>
      <w:r>
        <w:rPr>
          <w:b/>
          <w:sz w:val="28"/>
        </w:rPr>
        <w:t xml:space="preserve">   - </w:t>
      </w:r>
      <w:r>
        <w:fldChar w:fldCharType="begin"/>
      </w:r>
      <w:r>
        <w:rPr/>
        <w:instrText xml:space="preserve"> TC "PPCS65   -   " \l 1 </w:instrText>
      </w:r>
      <w:r>
        <w:rPr/>
        <w:fldChar w:fldCharType="separate"/>
      </w:r>
      <w:r>
        <w:rPr/>
      </w:r>
      <w:r>
        <w:rPr/>
        <w:fldChar w:fldCharType="end"/>
      </w:r>
      <w:r>
        <w:rPr>
          <w:b/>
          <w:sz w:val="28"/>
        </w:rPr>
        <w:t>Export Request Discharge Port Allocation</w:t>
      </w:r>
      <w:bookmarkStart w:id="0" w:name="QuickMark"/>
      <w:bookmarkEnd w:id="0"/>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088"/>
        <w:gridCol w:w="118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allows the user to determine discharge ports for the specified ccc</w:t>
              <w:noBreakHyphen/>
              <w:t>512.  The discharge port entered be a valid port associated with the export request.  The user can allocate discharge ports to the CCC</w:t>
              <w:noBreakHyphen/>
              <w:t>512 by entering the allocated quantity.  They must also enter the tariff code and rate for each discharge port if the is paying any portion of the freight charg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CC</w:t>
              <w:noBreakHyphen/>
              <w:t xml:space="preserve">512                                                                                                            EXPORT REQUEST                                                                                                     DISCHARGE PORT </w:t>
            </w:r>
          </w:p>
          <w:p>
            <w:pPr>
              <w:pStyle w:val="Normal"/>
              <w:tabs>
                <w:tab w:val="clear" w:pos="720"/>
                <w:tab w:val="left" w:pos="1440" w:leader="none"/>
                <w:tab w:val="left" w:pos="6840" w:leader="none"/>
              </w:tabs>
              <w:rPr>
                <w:sz w:val="17"/>
              </w:rPr>
            </w:pPr>
            <w:r>
              <w:rPr>
                <w:sz w:val="17"/>
              </w:rPr>
              <w:t>DCH</w:t>
              <w:noBreakHyphen/>
              <w:t>5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TRANSFER TO ANOTHER SCREEN                                                                                   PF2  TRANSFER TO THE EXPORT REQUEST PORTS OF EXIT OR EXPORT REQUEST WHSE/CONTRACT ALLOCATION SCREENS              PF8  FORWARD PAGING                                                                                               </w:t>
            </w:r>
          </w:p>
          <w:p>
            <w:pPr>
              <w:pStyle w:val="Normal"/>
              <w:tabs>
                <w:tab w:val="clear" w:pos="720"/>
                <w:tab w:val="left" w:pos="1440" w:leader="none"/>
                <w:tab w:val="left" w:pos="6840" w:leader="none"/>
              </w:tabs>
              <w:rPr>
                <w:sz w:val="17"/>
              </w:rPr>
            </w:pPr>
            <w:r>
              <w:rPr>
                <w:sz w:val="17"/>
              </w:rPr>
              <w:t>PF11 TRANSFER TO ALLOCATION MENU</w:t>
            </w:r>
          </w:p>
          <w:p>
            <w:pPr>
              <w:pStyle w:val="Normal"/>
              <w:tabs>
                <w:tab w:val="clear" w:pos="720"/>
                <w:tab w:val="left" w:pos="1440" w:leader="none"/>
                <w:tab w:val="left" w:pos="6840" w:leader="none"/>
              </w:tabs>
              <w:rPr>
                <w:sz w:val="17"/>
              </w:rPr>
            </w:pPr>
            <w:r>
              <w:rPr>
                <w:sz w:val="17"/>
              </w:rPr>
              <w:t>PF12 TRANSFER TO MAIN MEN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quenced by order of entry of the discharge ports.</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rFonts w:ascii="Arial" w:hAnsi="Arial" w:cs="Arial"/>
          <w:sz w:val="18"/>
        </w:rPr>
      </w:pPr>
      <w:r>
        <w:rPr>
          <w:rFonts w:eastAsia="Arial" w:cs="Arial" w:ascii="Arial" w:hAnsi="Arial"/>
          <w:sz w:val="18"/>
        </w:rPr>
        <w:t xml:space="preserve">            </w:t>
      </w:r>
      <w:r>
        <w:rPr>
          <w:rFonts w:cs="Arial" w:ascii="Arial" w:hAnsi="Arial"/>
          <w:sz w:val="18"/>
        </w:rPr>
        <w:t>PCICE232-6001</w:t>
        <w:tab/>
        <w:t>5/27/97</w:t>
        <w:tab/>
        <w:t>Change the 'Rate' field to 'Booked Rate'.  Change the 'FF Alt Rate' field to 'Alt Rate'.  The value in the 'Booked Rate' field will be the rate shown on the CCC512 form for both American and Foreign Booked.</w:t>
      </w:r>
    </w:p>
    <w:p>
      <w:pPr>
        <w:pStyle w:val="Normal"/>
        <w:tabs>
          <w:tab w:val="clear" w:pos="720"/>
          <w:tab w:val="left" w:pos="2520" w:leader="none"/>
          <w:tab w:val="left" w:pos="3960" w:leader="none"/>
        </w:tabs>
        <w:rPr/>
      </w:pPr>
      <w:r>
        <w:rPr/>
        <w:t>MAP=MXE36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5  ACT: x  PCIMS </w:t>
              <w:noBreakHyphen/>
              <w:t xml:space="preserve"> EXPORT REQUEST DISCHARGE PORT ALLOC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NUM        xxxxxxxxxxxxx  NOTICE OF COMM AVAIL     nnn NET WGH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nnnn     PK SIZE  nn  PORT OF EXIT xxxxxxxxxxxxxxx ALLOC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TRY    xxxxxxxxxxxxxxxxxxxx  DATE AT PORT        nn nn nn OPEN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ESSEL  xxxxxxxxxxxxxxxxxxxx  VESSEL ETA          NN NN NN RELEASE #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FY       X   XXXXXXXX  nnnnnnnnnnnnnnnnnnnnn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SO NOTIFY  X   XXXXXXXX  nnnnnnnnnnnnnnnnnnnnn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   XXXX   XXXX   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cs="Courier New" w:ascii="Courier New" w:hAnsi="Courier New"/>
                <w:sz w:val="20"/>
              </w:rPr>
              <w:t>DISCHARGE PORT</w:t>
              <w:noBreakHyphen/>
              <w:noBreakHyphen/>
              <w:noBreakHyphen/>
              <w:noBreakHyphen/>
              <w:t xml:space="preserve">    ALLOCATED                          FF</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CODE     DESCRIPTION      QUANTITY     T/A      RATE      ALT RA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nnnnnn    NNNNNNNNN    XXX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nnnnnn    NNNNNNNNN    XXX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nnnnnn    NNNNNNNNN    XXX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nnnnnn    NNNNNNNNN    XXX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nnnnnn    NNNNNNNNN    XXX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REQ NUM     XXXXXXXXXXXXX   COMM  NNNN   PK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TICE OF COMM AVAIL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PPCS63 X  PPCS64 X  PPCS80 X  DISCHG PORT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pPr>
      <w:r>
        <w:rPr>
          <w:rFonts w:eastAsia="Arial Narrow"/>
        </w:rPr>
        <w:t xml:space="preserve"> </w:t>
      </w:r>
      <w:r>
        <w:rPr/>
        <w:t>MAP=MXE76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5  ACT: x  PCIMS </w:t>
              <w:noBreakHyphen/>
              <w:t xml:space="preserve"> EXPORT REQUEST DISCHARGE PORT ALLOC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NUM        xxxxxxxxxxxxx  NOTICE OF COMM AVAIL     nnn NET WGH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nnnn     PK SIZE  nn  PORT OF EXIT xxxxxxxxxxxxxxx ALLOC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TRY    xxxxxxxxxxxxxxxxxxxx  DATE AT PORT        nn nn nn OPEN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ESSEL  xxxxxxxxxxxxxxxxxxxx  VESSEL ETA          NN NN NN RELEASE #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FY       X   XXXXXXXX  nnnnnnnnnnnnnnnnnnnnn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SO NOTIFY  X   XXXXXXXX  nnnnnnnnnnnnnnnnnnnnnnnnnnnnnn  nnnnnnnnnnn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   XXXX   XXXX   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cs="Courier New" w:ascii="Courier New" w:hAnsi="Courier New"/>
                <w:sz w:val="20"/>
              </w:rPr>
              <w:t>DISCHARGE PORT</w:t>
              <w:noBreakHyphen/>
              <w:noBreakHyphen/>
              <w:noBreakHyphen/>
              <w:noBreakHyphen/>
              <w:t xml:space="preserve">    ALLOCATED                          FF</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CODE     DESCRIPTION      QUANTITY     T/A      RATE      ALT RA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nnnnnn    NNNNNNNNN    XXX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nnnnnn    NNNNNNNNN    XXX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nnnnnn    NNNNNNNNN    XXX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nnnnnn    NNNNNNNNN    XXX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nnnnnn    NNNNNNNNN    XXX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REQ NUM     XXXXXXXXXXXXX   COMM  NNNN   PK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TICE OF COMM AVAIL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PPCS63 X  PPCS64 X  PPCS80 X  DISCHG PORT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rFonts w:eastAsia="Arial Narrow"/>
        </w:rPr>
      </w:pPr>
      <w:r>
        <w:rPr>
          <w:rFonts w:eastAsia="Arial Narrow"/>
        </w:rPr>
        <w:t xml:space="preserve">                 </w:t>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420"/>
        <w:gridCol w:w="56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Indicates requested action. `A' = add, </w:t>
            </w:r>
          </w:p>
          <w:p>
            <w:pPr>
              <w:pStyle w:val="Normal"/>
              <w:tabs>
                <w:tab w:val="clear" w:pos="720"/>
                <w:tab w:val="left" w:pos="1440" w:leader="none"/>
                <w:tab w:val="left" w:pos="6840" w:leader="none"/>
              </w:tabs>
              <w:rPr>
                <w:sz w:val="17"/>
              </w:rPr>
            </w:pPr>
            <w:r>
              <w:rPr>
                <w:sz w:val="17"/>
              </w:rPr>
              <w:t>`C' = change, `I' = inqu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request numbe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ber of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ICE OF COMM AVAI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notice of commodity availability numbe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ystem generated CCC</w:t>
              <w:noBreakHyphen/>
              <w:t>512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net weight of the port of exit (CCC</w:t>
              <w:noBreakHyphen/>
              <w:t>512). Net weight is always in po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commodity.</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pecified on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pack size associated with the commodity.</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specified on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RT OF EX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port of exit on M226T tabl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 port specified on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amount of CCC</w:t>
              <w:noBreakHyphen/>
              <w:t>512 previously allocated to the discharge por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T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country specified on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AT POR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reight along side ship date specified on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EN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amount of ccc</w:t>
              <w:noBreakHyphen/>
              <w:t>512 not previously allocated to any discharge por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ESSE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me of vessel specified on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ESSEL E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date MM/DD/YY when entered.</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arrival date of vessel at us port of exit when N/D'S are to be iss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IF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entity cod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notify party's entity code. This entity code will be destination of N/D's for each CCC</w:t>
              <w:noBreakHyphen/>
              <w:t>512 allo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IFY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ify party entity code is decoded by the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IFY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city &amp; state of notify party(MAILING ADD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SO NOTIF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entity cod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secondary notify party's entity code category &amp; entity number. This NOTIFY PARTY is usually a freight forwa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SO NOTIFY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so notify name decoded from entity reco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SO NOTIFY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city &amp; state of also notify party (mailing addr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MARK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instruction code on M285T table if entered in one of the 1st three standard remark fields. No validation for non</w:t>
              <w:noBreakHyphen/>
              <w:t>standard message (field fou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ndard instruction code may have multiple lines of descriptions or standard instructions associated with that particular code. By entering one code, a user will have access to all instructions for that code. Indicates remarks or instructions that are to be printed on CCC</w:t>
              <w:noBreakHyphen/>
              <w:t>512 &amp; N/D (to port). The first 3 fields are standard remarks &amp; last is a nonstandard remark. These instructions will be added to any n/d created in the future. Any N/D's created previously will not be updated with additional instructions.  These N/D's can be updated on PPCS73. Instructions will appear on the n/d in the order of entry on this screen. Free form instructions will always be las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420"/>
        <w:gridCol w:w="56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numPr>
                <w:ilvl w:val="0"/>
                <w:numId w:val="1"/>
              </w:numPr>
              <w:tabs>
                <w:tab w:val="clear" w:pos="720"/>
                <w:tab w:val="left" w:pos="1440" w:leader="none"/>
                <w:tab w:val="left" w:pos="6840" w:leader="none"/>
              </w:tabs>
              <w:rPr>
                <w:sz w:val="17"/>
              </w:rPr>
            </w:pPr>
            <w:r>
              <w:rPr>
                <w:sz w:val="17"/>
              </w:rPr>
              <w:t>`A'= ADD</w:t>
            </w:r>
          </w:p>
          <w:p>
            <w:pPr>
              <w:pStyle w:val="Normal"/>
              <w:numPr>
                <w:ilvl w:val="0"/>
                <w:numId w:val="1"/>
              </w:numPr>
              <w:tabs>
                <w:tab w:val="clear" w:pos="720"/>
                <w:tab w:val="left" w:pos="1440" w:leader="none"/>
                <w:tab w:val="left" w:pos="6840" w:leader="none"/>
              </w:tabs>
              <w:rPr>
                <w:sz w:val="17"/>
              </w:rPr>
            </w:pPr>
            <w:r>
              <w:rPr>
                <w:sz w:val="17"/>
              </w:rPr>
              <w:t>`C'= CHANGE</w:t>
            </w:r>
          </w:p>
          <w:p>
            <w:pPr>
              <w:pStyle w:val="Normal"/>
              <w:numPr>
                <w:ilvl w:val="0"/>
                <w:numId w:val="1"/>
              </w:numPr>
              <w:tabs>
                <w:tab w:val="clear" w:pos="720"/>
                <w:tab w:val="left" w:pos="1440" w:leader="none"/>
                <w:tab w:val="left" w:pos="6840" w:leader="none"/>
              </w:tabs>
              <w:rPr>
                <w:sz w:val="17"/>
              </w:rPr>
            </w:pPr>
            <w:r>
              <w:rPr>
                <w:sz w:val="17"/>
              </w:rPr>
              <w:t>`D'= DELET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action desired on line items. A discharge port cannot be deleted if any contract or inventory is currently allocated on PPCS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code for foreign discharge port on M061T table. After a code is entered the field will become protected. Deletion of item &amp; re</w:t>
              <w:noBreakHyphen/>
              <w:t>adding another discharge port is procedure for modification of the discharge por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discharge location code specified on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 name associated with discharge port code on M061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ATE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er cannot allocate a greater quantity in pounds than quantity specified for discharge port when it was created on the export program request screen (PPCS10).</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amount allocated to the discharge port. If pack size is in kilograms, quantity will be recalculated up or down to closest even unit quantity. M078T table will be used to determine if pack size is in kilograms. A quantity change will be validated by lower limit of current allocated quantity on PPCS64 &amp; total discharge port allocation quantity made on PPCS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tariff authority code. Table M277T will be used for the validation.</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ariff code &amp; information specified for the discharge 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OOKED R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only required if KCCO is responsible for freight. If sponsor indicator from PPCS10 is `y' the ocean rate is not required. Must be entered in 100 CW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rate for the booked discharge 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T R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only required if KCCO is responsible for freight. If sponsor indicator from PPCS10 is `y' the ocean rate is not required. Must be entered in 100 CW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alternate rate indicates the ocean portion (of either American or foreign) rate, for reporting purposes.  The alternate rate will default to actual rate if no alternate rate is entered.  Therefore both used &amp; alternate ocean rates should be identified if alternate rate is avail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 `Y' and blank.</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Y' to add more discharge port det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noBreakHyphen/>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elds on this line are required key fields to be supplied by user in order to add or change another record using this same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 action in 1st field `A' = add, `C' = change, `I' = inquire &amp; supply a screen name in 2nd field in order to transfer to another screen.</w:t>
            </w:r>
          </w:p>
        </w:tc>
      </w:tr>
      <w:tr>
        <w:trPr>
          <w:trHeight w:val="9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user desires to transfer to export request WHSE/CONTRACT allocation screen PPCS64, they will have to enter discharge por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nsfers user to specified screen. Current export request information will be transformed to the new screen.</w:t>
            </w:r>
          </w:p>
        </w:tc>
      </w:tr>
    </w:tbl>
    <w:p>
      <w:pPr>
        <w:pStyle w:val="Normal"/>
        <w:tabs>
          <w:tab w:val="clear" w:pos="720"/>
          <w:tab w:val="left" w:pos="1440" w:leader="none"/>
          <w:tab w:val="left" w:pos="6840" w:leader="none"/>
        </w:tabs>
        <w:rPr>
          <w:rFonts w:eastAsia="Courier;Courier New"/>
        </w:rPr>
      </w:pPr>
      <w:r>
        <w:rPr>
          <w:rFonts w:eastAsia="Courier;Courier New"/>
        </w:rPr>
        <w:t xml:space="preserve"> </w:t>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321040" cy="0"/>
              <wp:effectExtent l="635" t="5080" r="0" b="5080"/>
              <wp:wrapNone/>
              <wp:docPr id="3"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503920" cy="0"/>
              <wp:effectExtent l="635"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2:00Z</dcterms:created>
  <dc:creator>JFDOMINGUEZ</dc:creator>
  <dc:description/>
  <dc:language>en-US</dc:language>
  <cp:lastModifiedBy>KWROE</cp:lastModifiedBy>
  <dcterms:modified xsi:type="dcterms:W3CDTF">2003-08-08T19:18:00Z</dcterms:modified>
  <cp:revision>10</cp:revision>
  <dc:subject/>
  <dc:title>Export Request Discharge Port Allocation</dc:title>
</cp:coreProperties>
</file>