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56"/>
        </w:rPr>
        <w:t xml:space="preserve">MZU137T </w:t>
      </w:r>
      <w:r>
        <w:rPr>
          <w:rFonts w:cs="Courier" w:ascii="Courier" w:hAnsi="Courier"/>
          <w:b/>
          <w:sz w:val="28"/>
        </w:rPr>
        <w:t>- Delete Table</w:t>
      </w:r>
      <w:r>
        <w:fldChar w:fldCharType="begin"/>
      </w:r>
      <w:r>
        <w:rPr/>
        <w:instrText xml:space="preserve"> TC "MZU137T -  Delete Table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NOTE: THE ADD, CHANGE, AND DELETE OPTIONS ARE NOT CURRENTLY AVAILABLE.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Impact" w:hAnsi="Impact" w:cs="Impact"/>
          <w:b/>
          <w:b/>
          <w:sz w:val="28"/>
        </w:rPr>
      </w:pPr>
      <w:r>
        <w:rPr>
          <w:rFonts w:eastAsia="Arial Narrow" w:cs="Arial Narrow" w:ascii="Arial Narrow" w:hAnsi="Arial Narrow"/>
          <w:sz w:val="17"/>
        </w:rPr>
        <w:t xml:space="preserve">            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b/>
          <w:b/>
          <w:sz w:val="17"/>
        </w:rPr>
      </w:pPr>
      <w:r>
        <w:rPr>
          <w:rFonts w:cs="Arial Narrow" w:ascii="Arial Narrow" w:hAnsi="Arial Narrow"/>
          <w:b/>
          <w:sz w:val="17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1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URPOSE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his screen is used to inquire, add, or change an M137T table detail record in the table database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DATA ENTITIE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Header, Table Detail 1, Table Detail 2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b/>
                <w:b/>
                <w:sz w:val="17"/>
              </w:rPr>
            </w:pPr>
            <w:r>
              <w:rPr>
                <w:rFonts w:cs="Courier" w:ascii="Courier" w:hAnsi="Courier"/>
                <w:b/>
                <w:sz w:val="17"/>
              </w:rPr>
              <w:t>PF KEYS</w:t>
            </w:r>
          </w:p>
        </w:tc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 – Update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A1   </w:t>
              <w:noBreakHyphen/>
              <w:t xml:space="preserve"> Qui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   </w:t>
              <w:noBreakHyphen/>
              <w:t xml:space="preserve"> Help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3   </w:t>
              <w:noBreakHyphen/>
              <w:t xml:space="preserve"> Change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4   </w:t>
              <w:noBreakHyphen/>
              <w:t xml:space="preserve"> Add Table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5   </w:t>
              <w:noBreakHyphen/>
              <w:t xml:space="preserve"> Inquir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6   </w:t>
              <w:noBreakHyphen/>
              <w:t xml:space="preserve"> Change Table Header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7   </w:t>
              <w:noBreakHyphen/>
              <w:t xml:space="preserve"> Prior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8   </w:t>
              <w:noBreakHyphen/>
              <w:t xml:space="preserve"> Next Detail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ind w:hanging="18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9   </w:t>
              <w:noBreakHyphen/>
              <w:t xml:space="preserve"> Detail List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0  </w:t>
              <w:noBreakHyphen/>
              <w:t xml:space="preserve"> Abort Changes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1  </w:t>
              <w:noBreakHyphen/>
              <w:t xml:space="preserve"> Prior Menu</w:t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 xml:space="preserve">PF12  </w:t>
              <w:noBreakHyphen/>
              <w:t xml:space="preserve"> Main Menu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ind w:firstLine="1166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Courier" w:hAnsi="Courier" w:cs="Courier"/>
          <w:sz w:val="17"/>
        </w:rPr>
      </w:pPr>
      <w:r>
        <w:rPr>
          <w:rFonts w:cs="Courier" w:ascii="Courier" w:hAnsi="Couri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pacing w:before="0" w:after="58"/>
              <w:rPr>
                <w:rFonts w:ascii="Arial Narrow" w:hAnsi="Arial Narrow" w:cs="Arial Narrow"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CCID:  PCIxxx-xxx</w:t>
        <w:tab/>
        <w:t>8/26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>
          <w:rFonts w:eastAsia="Arial Narrow"/>
        </w:rPr>
        <w:t xml:space="preserve"> </w:t>
      </w:r>
      <w:r>
        <w:rPr/>
        <w:t>MAP=MZU137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MZU137M0      PCIMS xx xxxxxxxxxxxxxxxxxxxxxxxxxxxxxx      xxxxxxxx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COMMAND===&gt; XXXXXXXX                                     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D: xxxxxx   DESC: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CTION: 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>RELATED TABLE DETAIL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STATUS OF CLEARINGHOUSE INFORMA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DELETE: 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DELETE DESC:  XXXXXXXXXXXXXXXX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2 </w:t>
              <w:noBreakHyphen/>
              <w:t xml:space="preserve"> INQUIR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3 </w:t>
              <w:noBreakHyphen/>
              <w:t xml:space="preserve"> CHANGE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4 </w:t>
              <w:noBreakHyphen/>
              <w:t xml:space="preserve"> ADD DETAI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5 </w:t>
              <w:noBreakHyphen/>
              <w:t xml:space="preserve"> INQUIR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PF6 </w:t>
              <w:noBreakHyphen/>
              <w:t xml:space="preserve"> CHANGE HEADER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xxxxxxxxxxxxxxxxxxxxxxxxxxxxxxxxxxxxxxxxxxxxxxxxxxxxxx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ENTER </w:t>
              <w:noBreakHyphen/>
              <w:t xml:space="preserve"> UPDATE; PF1 </w:t>
              <w:noBreakHyphen/>
              <w:t xml:space="preserve"> HELP; PF7 </w:t>
              <w:noBreakHyphen/>
              <w:t xml:space="preserve"> PRIOR DETAIL; PF8 </w:t>
              <w:noBreakHyphen/>
              <w:t xml:space="preserve"> NEXT DETAIL; PA1 </w:t>
              <w:noBreakHyphen/>
              <w:t xml:space="preserve"> QUI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F9 </w:t>
              <w:noBreakHyphen/>
              <w:t xml:space="preserve"> DETAIL LIST; PF10 </w:t>
              <w:noBreakHyphen/>
              <w:t xml:space="preserve"> ABORT CHANGES; PF11 </w:t>
              <w:noBreakHyphen/>
              <w:t xml:space="preserve"> PRIOR MENU; PF12 </w:t>
              <w:noBreakHyphen/>
              <w:t xml:space="preserve"> MAIN MENU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43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3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90"/>
        <w:gridCol w:w="630"/>
        <w:gridCol w:w="810"/>
        <w:gridCol w:w="2880"/>
        <w:gridCol w:w="559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PCIMS environment, e.g., 2d, 2t, 2p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oday's date - MM/DD/Y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urrent time - HH:MM:S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EN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o entry is needed if PF key is us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current us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id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Table name from table hea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AC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ndicates the requested action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LAST UPDATE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ate table entry was last updat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BY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Id of user who last updated the table entry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LET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Code for status of clearinghouse information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1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LETE DES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escription for status of clearinghouse information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2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MESSAGE FIEL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snapToGrid w:val="false"/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6" w:leader="none"/>
                <w:tab w:val="left" w:pos="2880" w:leader="none"/>
                <w:tab w:val="left" w:pos="3686" w:leader="none"/>
                <w:tab w:val="left" w:pos="4593" w:leader="none"/>
                <w:tab w:val="left" w:pos="7776" w:leader="none"/>
              </w:tabs>
              <w:rPr>
                <w:rFonts w:ascii="Courier" w:hAnsi="Courier" w:cs="Courier"/>
                <w:sz w:val="17"/>
              </w:rPr>
            </w:pPr>
            <w:r>
              <w:rPr>
                <w:rFonts w:cs="Courier" w:ascii="Courier" w:hAnsi="Courier"/>
                <w:sz w:val="17"/>
              </w:rPr>
              <w:t>Dialog message area.</w:t>
            </w:r>
          </w:p>
        </w:tc>
      </w:tr>
    </w:tbl>
    <w:p>
      <w:pPr>
        <w:pStyle w:val="Normal"/>
        <w:tabs>
          <w:tab w:val="clear" w:pos="720"/>
          <w:tab w:val="left" w:pos="1166" w:leader="none"/>
          <w:tab w:val="left" w:pos="2880" w:leader="none"/>
          <w:tab w:val="left" w:pos="3686" w:leader="none"/>
          <w:tab w:val="left" w:pos="4593" w:leader="none"/>
          <w:tab w:val="left" w:pos="7776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850</wp:posOffset>
              </wp:positionV>
              <wp:extent cx="804672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5pt" to="633.5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 8/26/96</w:t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813816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3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640.75pt,2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</w:t>
    </w:r>
    <w:r>
      <w:rPr>
        <w:b/>
        <w:i/>
        <w:sz w:val="28"/>
      </w:rPr>
      <w:t>Systems Sup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229600" cy="354330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0" cy="354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8pt;height:27.9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0pt,7.45pt" to="633.55pt,7.4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804672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46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633.5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66" w:leader="none"/>
        <w:tab w:val="left" w:pos="2880" w:leader="none"/>
        <w:tab w:val="left" w:pos="3686" w:leader="none"/>
        <w:tab w:val="left" w:pos="4593" w:leader="none"/>
        <w:tab w:val="left" w:pos="7776" w:leader="none"/>
      </w:tabs>
      <w:outlineLvl w:val="1"/>
    </w:pPr>
    <w:rPr>
      <w:rFonts w:ascii="Courier" w:hAnsi="Courier" w:cs="Courier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19:43:00Z</dcterms:created>
  <dc:creator>JFDOMINGUEZ</dc:creator>
  <dc:description/>
  <dc:language>en-US</dc:language>
  <cp:lastModifiedBy>JFDOMINGUEZ</cp:lastModifiedBy>
  <dcterms:modified xsi:type="dcterms:W3CDTF">2003-10-06T17:35:00Z</dcterms:modified>
  <cp:revision>3</cp:revision>
  <dc:subject/>
  <dc:title>Delete Table</dc:title>
</cp:coreProperties>
</file>