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Contracting Date Table, Valid Shipping Day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34T</w:t>
        <w:noBreakHyphen/>
        <w:t>M03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4T-CST-CDE-KEY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4</w:t>
        <w:tab/>
        <w:t>M034T-CST-CDE-PRFX-KEY</w:t>
        <w:tab/>
        <w:t>1 Character Alphanumeric</w:t>
        <w:tab/>
        <w:t>Prefix to Commodity Short Title  (CST)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4</w:t>
        <w:tab/>
        <w:t>M034T-CST-CDE-SUFX-KEY</w:t>
        <w:tab/>
        <w:t>3 Digits Numeric</w:t>
        <w:tab/>
        <w:t>Suffix to CST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4T-CONTR-MO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34T-CONTR-CCYR-KEY</w:t>
        <w:tab/>
        <w:t>4 Digits Numeric</w:t>
        <w:tab/>
        <w:t>This field holds the century/current contract 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1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4T-OCC-NUM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34T-M034T-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4T-SHIP-PERI-BEG-CYM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34T-SHIP-BEG-CENT-DIG</w:t>
        <w:tab/>
        <w:t>1 Digit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34T-SHIP-PERI-BEG-DTE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34T-SHIP-PERI-BEG-YR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34T-SHIP-PERI-BEG-MO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34T-SHIP-PERI-BEG-DA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4T-SHIP-PERI-END-CYM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34T-SHIP-END-CENT-DIG</w:t>
        <w:tab/>
        <w:t>1 Digit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34T-SHIP-PERI-END-DTE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34T-SHIP-PERI-END-YR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34T-SHIP-PERI-END-MO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34T-SHIP-PERI-END-DA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6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980" w:leader="none"/>
          <w:tab w:val="left" w:pos="3960" w:leader="none"/>
          <w:tab w:val="left" w:pos="6840" w:leader="none"/>
          <w:tab w:val="left" w:pos="72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ee CST Table M033T</w:t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34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08:00Z</dcterms:modified>
  <cp:revision>4</cp:revision>
  <dc:subject/>
  <dc:title>DESCRIPTION:</dc:title>
</cp:coreProperties>
</file>