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FCSR51</w:t>
      </w:r>
      <w:r>
        <w:rPr>
          <w:b/>
          <w:sz w:val="28"/>
        </w:rPr>
        <w:t xml:space="preserve">   - Outlet Entitlement Report - Other Programs</w:t>
      </w:r>
      <w:r>
        <w:fldChar w:fldCharType="begin"/>
      </w:r>
      <w:r>
        <w:rPr/>
        <w:instrText xml:space="preserve"> TC "FCSR51   -   Outlet Entitlement Report - Other Program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purpose of this report is to list entitlement information for all programs except Schools and CACF.  This entitlement information is listed by outlet for each state.  Even if a state does not have entitlement for an outlet, the state name will be printed. Note:  All states will be displayed even if no data exists for the stat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DD, R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 reques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 yea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computer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utlet, Entitlement Year, Region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2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137160</wp:posOffset>
                </wp:positionV>
                <wp:extent cx="0" cy="4663440"/>
                <wp:effectExtent l="5080" t="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8pt" to="10.8pt,37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13716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8pt" to="680.3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137160</wp:posOffset>
                </wp:positionV>
                <wp:extent cx="0" cy="4663440"/>
                <wp:effectExtent l="5080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10.8pt" to="680.4pt,37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REPORT NO.:                           PCIMS </w:t>
        <w:noBreakHyphen/>
        <w:t xml:space="preserve"> OUTLET ENTITLEMENT REPORT                                 PAGE           :      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REFERENCE : FCSR51                             OTHER PROGRAMS                                           PROCESSING DATE: MM/DD/YY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OUTLET        : XXXX                       RATE: $9.9999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ENTITLEMENT YR: 9999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REGION        : XX                               CASH/   FIXED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                       NUMBER OF      TOTAL ENT  COMM   DOLLARS/     NET COMM     COMM                   CASH   NATIONAL  REGIONAL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        STATE            MEALS         DOLLARS   IND    PERCENT     ENT DOLLARS   PCT      TOTAL CASH    PCT     SHARE      SHARE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*XXXXXXXXXXXXXXXXXXXX   99,999,999   $999,999,999 XXXX   XXXXXXXX   $999,999,999  999.99   $999,999,999  999.99    99.99     99.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XXXXXXXXXXXXXXXXXXXX   99,999,999   $999,999,999 XXXX   XXXXXXXX   $999,999,999  999.99   $999,999,999  999.99    99.99     99.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XXXXXXXXXXXXXXXXXXXX   99,999,999   $999,999,999 XXXX   XXXXXXXX   $999,999,999  999.99   $999,999,999  999.99    99.99     99.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XXXXXXXXXXXXXXXXXXXX   99,999,999   $999,999,999 XXXX   XXXXXXXX   $999,999,999  999.99   $999,999,999  999.99    99.99     99.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XXXXXXXXXXXXXXXXXXXX   99,999,999   $999,999,999 XXXX   XXXXXXXX   $999,999,999  999.99   $999,999,999  999.99    99.99     99.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XXXXXXXXXXXXXXXXXXXX   99,999,999   $999,999,999 XXXX   XXXXXXXX   $999,999,999  999.99   $999,999,999  999.99    99.99     99.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XXXXXXXXXXXXXXXXXXXX   99,999,999   $999,999,999 XXXX   XXXXXXXX   $999,999,999  999.99   $999,999,999  999.99    99.99     99.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XXXXXXXXXXXXXXXXXXXX   99,999,999   $999,999,999 XXXX   XXXXXXXX   $999,999,999  999.99   $999,999,999  999.99    99.99     99.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XXXXXXXXXXXXXXXXXXXX   99,999,999   $999,999,999 XXXX   XXXXXXXX   $999,999,999  999.99   $999,999,999  999.99    99.99     99.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XXXXXXXXXXXXXXXXXXXX   99,999,999   $999,999,999 XXXX   XXXXXXXX   $999,999,999  999.99   $999,999,999  999.99    99.99     99.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XXXXXXXXXXXXXXXXXXXX   99,999,999   $999,999,999 XXXX   XXXXXXXX   $999,999,999  999.99   $999,999,999  999.99    99.99     99.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XXXXXXXXXXXXXXXXXXXX   99,999,999   $999,999,999 XXXX   XXXXXXXX   $999,999,999  999.99   $999,999,999  999.99    99.99     99.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5 REGIONAL TOTALS       999,999,999 $9,999,999,999                 $9,999,999,999         $9,999,999,999            99.99    999.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0668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.4pt" to="680.3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420"/>
        <w:gridCol w:w="973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Outlet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rogram eligible to receive commodities. Ex. SCH, NPE, etc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ate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meal rate that applies for a particular outle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ntitlement Year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he entitlement year for other programs is October 1 </w:t>
              <w:noBreakHyphen/>
              <w:t xml:space="preserve"> September 30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egion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region that is serving meal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*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n asterisk preceding the state denotes a state entitlement that has become out of balance due to the number of paid meals or paid rate being reduc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state that is serving meals.  All states will appear on the report even if the entitlement is zero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ber of Meal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number of meals estimated to be serv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Entitlement Dolla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dollar entitlement amou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ash/Commodity Indicator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if the states are to receive a portion of their entitlement for NPE or AAA in cash or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ixed Dollars/Percent Indicator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whether a state chose to receive cash or commodities in fixed dollars or a fixed percent of Entitle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et Commodity Entitlement Dolla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amount of states entitlement less cash chosen for NPE or AAA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Percent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ratio of dollar amount chosen in commodities to total entitlement dollar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Cash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cash a state has chosen to receive for NPE or AAA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ash Percent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percentage of entitlement dollars in cash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ational Share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ratio of the state's net commodity entitlement dollars to the total net commodity entitlement dollars for the nation for an outle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egional Share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ratio of the state's net commodity entitlement dollars to the total net commodity entitlement dollars for the region an outle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Regional Totals </w:t>
              <w:noBreakHyphen/>
              <w:t xml:space="preserve"> Number of Meal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number of meals to be served by the reg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Regional Totals </w:t>
              <w:noBreakHyphen/>
              <w:t xml:space="preserve"> Total Entitlement Dolla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entitlement for the reg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Regional Totals </w:t>
              <w:noBreakHyphen/>
              <w:t xml:space="preserve"> Net Commodity Entitlement Dollars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entitlement amount chosen in commodities for the NPE or the AAA for the reg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Regional Totals </w:t>
              <w:noBreakHyphen/>
              <w:t xml:space="preserve"> Total Cash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entitlement amount chosen in cash for NPE or AAA for the reg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ational Share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ratio of the regions net commodity entitlement to the nation's net commodity entitle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egional Share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is figure should always be 100%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/>
      </w:r>
    </w:p>
    <w:sectPr>
      <w:type w:val="continuous"/>
      <w:pgSz w:orient="landscape" w:w="15840" w:h="12240"/>
      <w:pgMar w:left="1080" w:right="108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2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2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9:00:00Z</dcterms:created>
  <dc:creator>JFDOMINGUEZ</dc:creator>
  <dc:description/>
  <dc:language>en-US</dc:language>
  <cp:lastModifiedBy>DefaultUser</cp:lastModifiedBy>
  <dcterms:modified xsi:type="dcterms:W3CDTF">2003-09-23T13:33:00Z</dcterms:modified>
  <cp:revision>4</cp:revision>
  <dc:subject/>
  <dc:title>Outlet Entitlement Report - Other Programs</dc:title>
</cp:coreProperties>
</file>