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4C</w:t>
      </w:r>
      <w:r>
        <w:rPr>
          <w:b/>
          <w:sz w:val="28"/>
        </w:rPr>
        <w:t xml:space="preserve">   - Tri-Agency Expenditure Daily Worksheet</w:t>
      </w:r>
      <w:r>
        <w:fldChar w:fldCharType="begin"/>
      </w:r>
      <w:r>
        <w:rPr/>
        <w:instrText xml:space="preserve"> TC "PTAR24C   -   Tri-Agency Expenditure Daily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track all expenditures that are entered into tri</w:t>
              <w:noBreakHyphen/>
              <w:t>agency.  The report is divided into three pages. The first page details every expenditure that is sent to tri</w:t>
              <w:noBreakHyphen/>
              <w:t>agency from the disbursements subsystem. The second page details expenditures that are not applied to the tri</w:t>
              <w:noBreakHyphen/>
              <w:t>agency master file. Disbursements sends a transaction for every expenditure for which a check is written during disbursement processing.  The third page summarizes the expenditures received by tri</w:t>
              <w:noBreakHyphen/>
              <w:t>agency (PTAR24C, page 1) and the CCC expenditures not recorded in tri</w:t>
              <w:noBreakHyphen/>
              <w:t>agency (PTAR24C, page 2) by business event.  This page also displays the expected PTAR24A expenditure amount by business event.  The check amount may not agree with the expenditure amount reflected in tri</w:t>
              <w:noBreakHyphen/>
              <w:t>agency because setoffs are not included in tri</w:t>
              <w:noBreakHyphen/>
              <w:t>agency process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Commodity Short Title, Delivery 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section of public law.  Outlet totals are printed for breaks In Outlet, Commodity Short Title, Section Of Public Law, And Fiscal Year.  Sections of public law totals are printed for breaks in section of public law and fiscal year.  Totals by business event for PTAR24C1, PTAR24C2, and expected PTAR24A amou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pPr>
      <w:r>
        <w:rPr>
          <w:rFonts w:cs="LinePrinter" w:ascii="LinePrinter" w:hAnsi="LinePrinter"/>
          <w:sz w:val="17"/>
        </w:rPr>
        <w:t xml:space="preserve">PART </w:t>
      </w:r>
      <w:r>
        <w:rPr>
          <w:sz w:val="17"/>
        </w:rPr>
        <w:t xml:space="preserve">1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4445</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10.8pt,36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4445</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680.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41080</wp:posOffset>
                </wp:positionH>
                <wp:positionV relativeFrom="paragraph">
                  <wp:posOffset>4445</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35pt" to="680.4pt,360.3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PCIMS </w:t>
        <w:noBreakHyphen/>
        <w:t xml:space="preserve"> TRI</w:t>
        <w:noBreakHyphen/>
        <w:t xml:space="preserve">AGENCY DAILY WORKSHEET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PORT: PTAR24C                         EXPENDITURES RECEIVED BY TRI</w:t>
        <w:noBreakHyphen/>
        <w:t xml:space="preserve">AGENCY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DATE OF CHECKS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BILL NUMBER          ACTIVITY       BUSINESS                                                 </w:t>
      </w:r>
    </w:p>
    <w:p>
      <w:pPr>
        <w:pStyle w:val="Normal"/>
        <w:tabs>
          <w:tab w:val="clear" w:pos="720"/>
          <w:tab w:val="left" w:pos="2520" w:leader="none"/>
          <w:tab w:val="left" w:pos="3960" w:leader="none"/>
        </w:tabs>
        <w:rPr>
          <w:sz w:val="17"/>
        </w:rPr>
      </w:pPr>
      <w:r>
        <w:rPr>
          <w:sz w:val="17"/>
        </w:rPr>
        <w:t xml:space="preserve">10          PAYMENT SOURCE               INVOICE NUMBER         SOURCE          EVENT           PAYMENT AMOUNT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2       XXXXXXXXXXXXXXXXXXXX             XXXXXXXXXXXX         XXXXXXXX          99             $999,999,999.99                        </w:t>
      </w:r>
    </w:p>
    <w:p>
      <w:pPr>
        <w:pStyle w:val="Normal"/>
        <w:tabs>
          <w:tab w:val="clear" w:pos="720"/>
          <w:tab w:val="left" w:pos="2520" w:leader="none"/>
          <w:tab w:val="left" w:pos="3960" w:leader="none"/>
        </w:tabs>
        <w:rPr>
          <w:sz w:val="17"/>
        </w:rPr>
      </w:pPr>
      <w:r>
        <w:rPr>
          <w:sz w:val="17"/>
        </w:rPr>
        <w:t xml:space="preserve">13                                        XXXXXXXXXXXX         XXXXXXXX          99             $999,999,999.99                        </w:t>
      </w:r>
    </w:p>
    <w:p>
      <w:pPr>
        <w:pStyle w:val="Normal"/>
        <w:tabs>
          <w:tab w:val="clear" w:pos="720"/>
          <w:tab w:val="left" w:pos="2520" w:leader="none"/>
          <w:tab w:val="left" w:pos="3960" w:leader="none"/>
        </w:tabs>
        <w:rPr>
          <w:sz w:val="17"/>
        </w:rPr>
      </w:pPr>
      <w:r>
        <w:rPr>
          <w:sz w:val="17"/>
        </w:rPr>
        <w:t xml:space="preserve">14                                        XXXXXXXXXXXX         XXXXXXXX          99             $999,999,999.99                        </w:t>
      </w:r>
    </w:p>
    <w:p>
      <w:pPr>
        <w:pStyle w:val="Normal"/>
        <w:tabs>
          <w:tab w:val="clear" w:pos="720"/>
          <w:tab w:val="left" w:pos="2520" w:leader="none"/>
          <w:tab w:val="left" w:pos="3960" w:leader="none"/>
        </w:tabs>
        <w:rPr>
          <w:sz w:val="17"/>
        </w:rPr>
      </w:pPr>
      <w:r>
        <w:rPr>
          <w:sz w:val="17"/>
        </w:rPr>
        <w:t xml:space="preserve">15                                        XXXXXXXXXXXX         XXXXXXXX          99             $999,999,999.99                        </w:t>
      </w:r>
    </w:p>
    <w:p>
      <w:pPr>
        <w:pStyle w:val="Normal"/>
        <w:tabs>
          <w:tab w:val="clear" w:pos="720"/>
          <w:tab w:val="left" w:pos="2520" w:leader="none"/>
          <w:tab w:val="left" w:pos="3960" w:leader="none"/>
        </w:tabs>
        <w:rPr>
          <w:sz w:val="17"/>
        </w:rPr>
      </w:pPr>
      <w:r>
        <w:rPr>
          <w:sz w:val="17"/>
        </w:rPr>
        <w:t xml:space="preserve">16                                        XXXXXXXXXXXX         XXXXXXXX          99             $999,999,999.99                        </w:t>
      </w:r>
    </w:p>
    <w:p>
      <w:pPr>
        <w:pStyle w:val="Normal"/>
        <w:tabs>
          <w:tab w:val="clear" w:pos="720"/>
          <w:tab w:val="left" w:pos="2520" w:leader="none"/>
          <w:tab w:val="left" w:pos="3960" w:leader="none"/>
        </w:tabs>
        <w:rPr>
          <w:sz w:val="17"/>
        </w:rPr>
      </w:pPr>
      <w:r>
        <w:rPr>
          <w:sz w:val="17"/>
        </w:rPr>
        <w:t xml:space="preserve">17                                        XXXXXXXXXXXX         XXXXXXXX          99             $999,999,999.99                        </w:t>
      </w:r>
    </w:p>
    <w:p>
      <w:pPr>
        <w:pStyle w:val="Normal"/>
        <w:tabs>
          <w:tab w:val="clear" w:pos="720"/>
          <w:tab w:val="left" w:pos="2520" w:leader="none"/>
          <w:tab w:val="left" w:pos="3960" w:leader="none"/>
        </w:tabs>
        <w:rPr>
          <w:sz w:val="17"/>
        </w:rPr>
      </w:pPr>
      <w:r>
        <w:rPr>
          <w:sz w:val="17"/>
        </w:rPr>
        <w:t xml:space="preserve">18                                        XXXXXXXXXXXX         XXXXXXXX          99             $999,999,999.99                        </w:t>
      </w:r>
    </w:p>
    <w:p>
      <w:pPr>
        <w:pStyle w:val="Normal"/>
        <w:tabs>
          <w:tab w:val="clear" w:pos="720"/>
          <w:tab w:val="left" w:pos="2520" w:leader="none"/>
          <w:tab w:val="left" w:pos="3960" w:leader="none"/>
        </w:tabs>
        <w:rPr>
          <w:sz w:val="17"/>
        </w:rPr>
      </w:pPr>
      <w:r>
        <w:rPr>
          <w:sz w:val="17"/>
        </w:rPr>
        <w:t xml:space="preserve">19                                        XXXXXXXXXXXX         XXXXXXXX          99             $999,999,999.99                        </w:t>
      </w:r>
    </w:p>
    <w:p>
      <w:pPr>
        <w:pStyle w:val="Normal"/>
        <w:tabs>
          <w:tab w:val="clear" w:pos="720"/>
          <w:tab w:val="left" w:pos="2520" w:leader="none"/>
          <w:tab w:val="left" w:pos="3960" w:leader="none"/>
        </w:tabs>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1     TOTAL FOR XXXXXXXXXXXXXXXXXXXX                                                        $99,99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XXXXXXXXXXXXXXXXXXXX             XXXXXXXXXXXX         XXXXXXXX          99             $999,999,999.99                        24                                        XXXXXXXXXXXX         XXXXXXXX          99             $999,999,999.99                        </w:t>
      </w:r>
    </w:p>
    <w:p>
      <w:pPr>
        <w:pStyle w:val="Normal"/>
        <w:tabs>
          <w:tab w:val="clear" w:pos="720"/>
          <w:tab w:val="left" w:pos="2520" w:leader="none"/>
          <w:tab w:val="left" w:pos="3960" w:leader="none"/>
        </w:tabs>
        <w:rPr>
          <w:sz w:val="17"/>
        </w:rPr>
      </w:pPr>
      <w:r>
        <w:rPr>
          <w:sz w:val="17"/>
        </w:rPr>
        <w:t xml:space="preserve">25                                        XXXXXXXXXXXX         XXXXXXXX          99             $999,999,999.99                        </w:t>
      </w:r>
    </w:p>
    <w:p>
      <w:pPr>
        <w:pStyle w:val="Normal"/>
        <w:tabs>
          <w:tab w:val="clear" w:pos="720"/>
          <w:tab w:val="left" w:pos="2520" w:leader="none"/>
          <w:tab w:val="left" w:pos="3960" w:leader="none"/>
        </w:tabs>
        <w:rPr>
          <w:sz w:val="17"/>
        </w:rPr>
      </w:pPr>
      <w:r>
        <w:rPr>
          <w:sz w:val="17"/>
        </w:rPr>
        <w:t xml:space="preserve">26                                        XXXXXXXXXXXX         XXXXXXXX          99             $999,999,999.99                        </w:t>
      </w:r>
    </w:p>
    <w:p>
      <w:pPr>
        <w:pStyle w:val="Normal"/>
        <w:tabs>
          <w:tab w:val="clear" w:pos="720"/>
          <w:tab w:val="left" w:pos="2520" w:leader="none"/>
          <w:tab w:val="left" w:pos="3960" w:leader="none"/>
        </w:tabs>
        <w:rPr>
          <w:sz w:val="17"/>
        </w:rPr>
      </w:pPr>
      <w:r>
        <w:rPr>
          <w:sz w:val="17"/>
        </w:rPr>
        <w:t xml:space="preserve">27                                        XXXXXXXXXXXX         XXXXXXXX          99             $999,999,999.99                        </w:t>
      </w:r>
    </w:p>
    <w:p>
      <w:pPr>
        <w:pStyle w:val="Normal"/>
        <w:tabs>
          <w:tab w:val="clear" w:pos="720"/>
          <w:tab w:val="left" w:pos="2520" w:leader="none"/>
          <w:tab w:val="left" w:pos="3960" w:leader="none"/>
        </w:tabs>
        <w:rPr>
          <w:sz w:val="17"/>
        </w:rPr>
      </w:pPr>
      <w:r>
        <w:rPr>
          <w:sz w:val="17"/>
        </w:rPr>
        <w:t xml:space="preserve">28                                        XXXXXXXXXXXX         XXXXXXXX          99             $999,999,999.99                        </w:t>
      </w:r>
    </w:p>
    <w:p>
      <w:pPr>
        <w:pStyle w:val="Normal"/>
        <w:tabs>
          <w:tab w:val="clear" w:pos="720"/>
          <w:tab w:val="left" w:pos="2520" w:leader="none"/>
          <w:tab w:val="left" w:pos="3960" w:leader="none"/>
        </w:tabs>
        <w:rPr>
          <w:sz w:val="17"/>
        </w:rPr>
      </w:pPr>
      <w:r>
        <w:rPr>
          <w:sz w:val="17"/>
        </w:rPr>
        <w:t xml:space="preserve">29                                        XXXXXXXXXXXX         XXXXXXXX          99             $999,999,999.99                        </w:t>
      </w:r>
    </w:p>
    <w:p>
      <w:pPr>
        <w:pStyle w:val="Normal"/>
        <w:tabs>
          <w:tab w:val="clear" w:pos="720"/>
          <w:tab w:val="left" w:pos="2520" w:leader="none"/>
          <w:tab w:val="left" w:pos="3960" w:leader="none"/>
        </w:tabs>
        <w:rPr>
          <w:sz w:val="17"/>
        </w:rPr>
      </w:pPr>
      <w:r>
        <w:rPr>
          <w:sz w:val="17"/>
        </w:rPr>
        <w:t xml:space="preserve">30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1     TOTAL FOR XXXXXXXXXXXXXXXXXXXX                                                        $99,999,999,999.99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34     TOTAL EXPENDITURES RECEIVED BY TRI</w:t>
        <w:noBreakHyphen/>
        <w:t xml:space="preserve">AGENCY                                             $99,999,999,99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9588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5pt" to="680.35pt,7.5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PART 1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OF CHECK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isbursements check date for the expenditures.  All expenditures which are processed on the same print check night will appear on the report toge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YMENT SOUR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ource of the expenditure (i.e. Contract Invoicing, Freight Payables Or Storage Invoic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LL NUMBER, INVOICE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ipment number for contract invoicing. The contract number for lump payments.  The freight bill number for freight charges and miscellaneous charges.  The invoice number for storage invoices and miscellaneous invo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IVITY SOUR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batch module id which created journal vouchers for the expenditure (i.e. Periodic invoice = 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i</w:t>
              <w:noBreakHyphen/>
              <w:t>agency business event associated with the expendi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YMENT AMOUN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of this expendi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XXXXXXXXXXXXX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expenditures for the payment sour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RECEIVED BY TRI</w:t>
              <w:noBreakHyphen/>
              <w:t>AGENCY</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all expenditures received by tri</w:t>
              <w:noBreakHyphen/>
              <w:t>agency. Includes CCC expenditures.</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 xml:space="preserve">PART 2                                                                                                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0480</wp:posOffset>
                </wp:positionV>
                <wp:extent cx="0" cy="4572000"/>
                <wp:effectExtent l="5080" t="635"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3048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41080</wp:posOffset>
                </wp:positionH>
                <wp:positionV relativeFrom="paragraph">
                  <wp:posOffset>30480</wp:posOffset>
                </wp:positionV>
                <wp:extent cx="0" cy="4572000"/>
                <wp:effectExtent l="5080" t="635" r="5080" b="0"/>
                <wp:wrapNone/>
                <wp:docPr id="1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PCIMS </w:t>
        <w:noBreakHyphen/>
        <w:t xml:space="preserve"> TRI</w:t>
        <w:noBreakHyphen/>
        <w:t xml:space="preserve">AGENCY DAILY WORKSHEET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PTAR24C                           CCC EXPENDITURES NOT RECORDED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6  EXPENDITURES NOT RECORDED IN TRI</w:t>
        <w:noBreakHyphen/>
        <w:t xml:space="preserve">AGENCY:                                P    BILL NUMBER     ACTIVITY  BUSINES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PAYMENT SOURCE        DELIVERY ORDER   CONTRACT NUMBER      N/D     C   INVOICE NUMBER    SOURCE     EVENT   PAYMENT AMOUNT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9  XXXXXXXXXXXXXXXXXXXX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10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11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12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13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14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15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16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 xml:space="preserve">17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8     TOTAL FOR XXXXXXXXXXXXXXXXXXXX                                                                            $</w:t>
        <w:noBreakHyphen/>
        <w:t xml:space="preserve">99,999,999,99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20  XXXXXXXXXXXXXXXXXXXX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21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22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23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24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25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26                             XXXXX99X999X      XXXX99999      XXXX9999999 X    XXXXXXXXXXXX    XXXXXXXX     99    $</w:t>
        <w:noBreakHyphen/>
        <w:t xml:space="preserve">999,999,999.99   </w:t>
      </w:r>
    </w:p>
    <w:p>
      <w:pPr>
        <w:pStyle w:val="Normal"/>
        <w:tabs>
          <w:tab w:val="clear" w:pos="720"/>
          <w:tab w:val="left" w:pos="2520" w:leader="none"/>
          <w:tab w:val="left" w:pos="3960" w:leader="none"/>
        </w:tabs>
        <w:rPr>
          <w:sz w:val="17"/>
        </w:rPr>
      </w:pPr>
      <w:r>
        <w:rPr>
          <w:sz w:val="17"/>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28     TOTAL FOR XXXXXXXXXXXXXXXXXXXX                                                                            $</w:t>
        <w:noBreakHyphen/>
        <w:t xml:space="preserve">99,999,999,999.99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31     TOTAL EXPENDITURES NOT RECORDED IN TRI</w:t>
        <w:noBreakHyphen/>
        <w:t>AGENCY                                                             $</w:t>
        <w:noBreakHyphen/>
        <w:t xml:space="preserve">99,999,999,999.99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92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PART 2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YMENT SOUR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ource of the expenditure (i.e. Contract invoicing, freight payables or storage invoic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associated with the d/o for which an expenditure was made.  This field will be blank if the affected d/o is not associated with a contra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otice to deliver associated with the d/o for which an expenditure was made.  This field will be blank if the affected d/o is not associated with a notice to deli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C</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ogram code of the notice to deli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LL NUMBER, INVOICE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ipment number for contract invoicing.  The lump payment number and type for lump payments. (only lump payment types l5, l6, and l7 are shown here.)  The freightbill number for freight charges and miscellaneous charges.  The invoice number for storage invoices and miscellaneous invo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IVITY SOUR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batch module id which created journal vouchers for the expenditure (i.e.  Periodic invoice = 2800).  The processing cost for SOC commodities is not recorded by tri</w:t>
              <w:noBreakHyphen/>
              <w:t>agency.  The activity source for these entries will appear with '</w:t>
              <w:noBreakHyphen/>
              <w:t>s' after the source number.  Also, M331t costs for processing contract vendor payment will show as a negative dollar amount on part 2 so that when added to part 1 (processing cost only) the amount will equal PTAR24A for the pay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i</w:t>
              <w:noBreakHyphen/>
              <w:t>agency business event associated with the expendi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YMENT AMOUN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of this expendi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XXXXXXXXXXXXX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the payment sour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NDITURES NOT RECORDED IN TRI</w:t>
              <w:noBreakHyphen/>
              <w:t>AGENCY</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not recorded on the tri</w:t>
              <w:noBreakHyphen/>
              <w:t>agency master file.</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spacing w:lineRule="auto" w:line="213"/>
        <w:rPr/>
      </w:pPr>
      <w:r>
        <w:rPr>
          <w:sz w:val="17"/>
        </w:rPr>
        <w:t xml:space="preserve">PART 3              </w:t>
      </w:r>
      <w:r>
        <w:rPr>
          <w:sz w:val="15"/>
        </w:rPr>
        <w:t xml:space="preserve">                                                                                                1         1         1         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8">
                <wp:simplePos x="0" y="0"/>
                <wp:positionH relativeFrom="column">
                  <wp:posOffset>960120</wp:posOffset>
                </wp:positionH>
                <wp:positionV relativeFrom="paragraph">
                  <wp:posOffset>38100</wp:posOffset>
                </wp:positionV>
                <wp:extent cx="0" cy="3566160"/>
                <wp:effectExtent l="5080" t="0" r="5080" b="0"/>
                <wp:wrapNone/>
                <wp:docPr id="16"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pt" to="75.6pt,28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38100</wp:posOffset>
                </wp:positionV>
                <wp:extent cx="7406640" cy="0"/>
                <wp:effectExtent l="0" t="5080" r="0" b="5080"/>
                <wp:wrapNone/>
                <wp:docPr id="17"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pt" to="658.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66760</wp:posOffset>
                </wp:positionH>
                <wp:positionV relativeFrom="paragraph">
                  <wp:posOffset>38100</wp:posOffset>
                </wp:positionV>
                <wp:extent cx="0" cy="3566160"/>
                <wp:effectExtent l="5080" t="0" r="5080" b="0"/>
                <wp:wrapNone/>
                <wp:docPr id="18"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pt" to="658.8pt,283.7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PCIMS </w:t>
        <w:noBreakHyphen/>
        <w:t xml:space="preserve"> TRI</w:t>
        <w:noBreakHyphen/>
        <w:t xml:space="preserve">AGENCY DAILY WORKSHEET                                        PAGE:      ZZ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PORT: PTAR24C              CCC EXPENDITURES RECEIVED MINUS EXPENDITURES NOT RECORDED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BY BUSINESS EV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PTAR24C1                 PTAR24C2                 PTAR24A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BUSINESS          EXPENDITURES             EXPENDITURES               EXPECTED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EVENT              RECEIVED               NOT RECORDED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1                           99             $999,999,999.99         $</w:t>
        <w:noBreakHyphen/>
        <w:t>99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3                           99             $999,999,999.99         $</w:t>
        <w:noBreakHyphen/>
        <w:t>99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5                           99             $999,999,999.99         $</w:t>
        <w:noBreakHyphen/>
        <w:t>99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7                           99             $999,999,999.99         $</w:t>
        <w:noBreakHyphen/>
        <w:t>99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9                           99             $999,999,999.99         $</w:t>
        <w:noBreakHyphen/>
        <w:t>99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1                           99             $999,999,999.99         $</w:t>
        <w:noBreakHyphen/>
        <w:t>99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99             $999,999,999.99         $</w:t>
        <w:noBreakHyphen/>
        <w:t>99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5                         TOTALS         $9,999,999,999.99       $</w:t>
        <w:noBreakHyphen/>
        <w:t>9,999,999,999.99       $</w:t>
        <w:noBreakHyphen/>
        <w:t xml:space="preserve">9,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7">
                <wp:simplePos x="0" y="0"/>
                <wp:positionH relativeFrom="column">
                  <wp:posOffset>960120</wp:posOffset>
                </wp:positionH>
                <wp:positionV relativeFrom="paragraph">
                  <wp:posOffset>635</wp:posOffset>
                </wp:positionV>
                <wp:extent cx="7406640" cy="0"/>
                <wp:effectExtent l="0" t="5080" r="0" b="5080"/>
                <wp:wrapNone/>
                <wp:docPr id="19"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pt" to="658.75pt,0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PART 3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4050"/>
        <w:gridCol w:w="91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 number associated with expendi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24C1 EXPENDITURES RECEIVED</w:t>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of expenditures received by tri</w:t>
              <w:noBreakHyphen/>
              <w:t>agency for a particular business ev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24C2 EXPENDITURES NOT RECORDED</w:t>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of expenditures not recorded by tri</w:t>
              <w:noBreakHyphen/>
              <w:t>agency for a particular business ev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24A EXPECTED AMOUNT</w:t>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of expected ptar24a amount for a particular business event calculated by subtracting the expenditures not recorded (PTAR24C2) from the expenditures received (PTAR24C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9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for all business event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b/>
          <w:b/>
          <w:sz w:val="28"/>
        </w:rPr>
      </w:pPr>
      <w:r>
        <w:rPr>
          <w:b/>
          <w:sz w:val="28"/>
        </w:rPr>
      </w:r>
    </w:p>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1">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2">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3">
              <wp:simplePos x="0" y="0"/>
              <wp:positionH relativeFrom="page">
                <wp:posOffset>686435</wp:posOffset>
              </wp:positionH>
              <wp:positionV relativeFrom="paragraph">
                <wp:posOffset>635</wp:posOffset>
              </wp:positionV>
              <wp:extent cx="8686800" cy="12065"/>
              <wp:effectExtent l="0" t="635" r="0" b="0"/>
              <wp:wrapNone/>
              <wp:docPr id="2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4">
              <wp:simplePos x="0" y="0"/>
              <wp:positionH relativeFrom="page">
                <wp:posOffset>686435</wp:posOffset>
              </wp:positionH>
              <wp:positionV relativeFrom="paragraph">
                <wp:posOffset>635</wp:posOffset>
              </wp:positionV>
              <wp:extent cx="8686800" cy="12065"/>
              <wp:effectExtent l="0" t="635" r="0" b="0"/>
              <wp:wrapNone/>
              <wp:docPr id="2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2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35:00Z</dcterms:created>
  <dc:creator>JFDOMINGUEZ</dc:creator>
  <dc:description/>
  <dc:language>en-US</dc:language>
  <cp:lastModifiedBy>KWROE</cp:lastModifiedBy>
  <dcterms:modified xsi:type="dcterms:W3CDTF">2003-07-08T16:19:00Z</dcterms:modified>
  <cp:revision>6</cp:revision>
  <dc:subject/>
  <dc:title>Table of Contents</dc:title>
</cp:coreProperties>
</file>