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ghtl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81 – Tri-Agency Monthly Reconciliation between Disbursements, Check 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Register, Tri-Agency Business Events and the Tri-Agency Master Fi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does the followi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tes Tri-Agency Monthly PTAR50 and PTAR51 repor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s onto yearly accumulative files.</w:t>
      </w:r>
    </w:p>
    <w:p>
      <w:pPr>
        <w:pStyle w:val="BodyTextIndent3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must be executed after successful completion of  PCIMS Monthly batch MCSZE402.  File dependency for job MCSZE17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2160" w:hanging="0"/>
        <w:rPr>
          <w:rFonts w:ascii="Arial" w:hAnsi="Arial" w:cs="Arial"/>
          <w:color w:val="000080"/>
          <w:sz w:val="20"/>
          <w:u w:val="single"/>
        </w:rPr>
      </w:pPr>
      <w:r>
        <w:rPr>
          <w:rFonts w:cs="Arial" w:ascii="Arial" w:hAnsi="Arial"/>
          <w:color w:val="000080"/>
          <w:sz w:val="20"/>
          <w:u w:val="single"/>
        </w:rPr>
        <w:t>Batch Monitor 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 xml:space="preserve">Step restart </w:t>
      </w:r>
    </w:p>
    <w:p>
      <w:pPr>
        <w:pStyle w:val="Normal"/>
        <w:ind w:left="216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If Step restart is not possible then force complete the job and document</w:t>
      </w:r>
    </w:p>
    <w:p>
      <w:pPr>
        <w:pStyle w:val="Normal"/>
        <w:ind w:left="252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In the batch monitor report.  Email Tri-Agency analyst that a problem occurred.</w:t>
      </w:r>
    </w:p>
    <w:p>
      <w:pPr>
        <w:pStyle w:val="Normal"/>
        <w:ind w:left="330" w:hanging="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Heading3"/>
        <w:ind w:left="2160" w:hanging="0"/>
        <w:rPr/>
      </w:pPr>
      <w:r>
        <w:rPr/>
        <w:t>CA7 Triggering Instru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1800" w:leader="none"/>
        </w:tabs>
        <w:ind w:left="2520" w:hanging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Trigger after PCIMS MCSZE402 Tri-Agency Funding Reports.  Dependency MCSZE170.</w:t>
      </w:r>
    </w:p>
    <w:p>
      <w:pPr>
        <w:pStyle w:val="Normal"/>
        <w:tabs>
          <w:tab w:val="clear" w:pos="720"/>
          <w:tab w:val="left" w:pos="1800" w:leader="none"/>
        </w:tabs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MS Sans Serif" w:hAnsi="MS Sans Serif" w:eastAsia="MS Sans Serif" w:cs="MS Sans Serif"/>
          <w:sz w:val="17"/>
          <w:lang w:eastAsia="en-US"/>
        </w:rPr>
      </w:pPr>
      <w:r>
        <w:rPr>
          <w:rFonts w:eastAsia="MS Sans Serif" w:cs="MS Sans Serif" w:ascii="MS Sans Serif" w:hAnsi="MS Sans Serif"/>
          <w:sz w:val="17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hanging="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YW970</w:t>
        <w:tab/>
        <w:tab/>
        <w:t>SORT</w:t>
        <w:tab/>
        <w:t xml:space="preserve"> </w:t>
        <w:tab/>
        <w:t>Sort Previous M/F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W971</w:t>
        <w:tab/>
        <w:tab/>
        <w:t>SORT</w:t>
        <w:tab/>
        <w:t xml:space="preserve"> </w:t>
        <w:tab/>
        <w:t>Sort Current M/F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rPr/>
      </w:pPr>
      <w:r>
        <w:rPr/>
        <w:t>MUP923</w:t>
        <w:tab/>
        <w:tab/>
        <w:t xml:space="preserve">MUP923  </w:t>
        <w:tab/>
        <w:t>Extract T/A M/F Activity for Past Month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SORT1    </w:t>
        <w:tab/>
        <w:tab/>
        <w:t xml:space="preserve">SORT    </w:t>
        <w:tab/>
        <w:tab/>
        <w:t>Sort/Merge 6 Monthly Extract Fi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SORT2    </w:t>
        <w:tab/>
        <w:tab/>
        <w:t xml:space="preserve">SORT    </w:t>
        <w:tab/>
        <w:tab/>
        <w:t>Sort Exceptions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ORT3</w:t>
        <w:tab/>
        <w:tab/>
        <w:tab/>
        <w:t>SORT</w:t>
        <w:tab/>
        <w:tab/>
        <w:t>SORT CKREG EXCEPTION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YW924</w:t>
        <w:tab/>
        <w:tab/>
        <w:t>SORT</w:t>
        <w:tab/>
        <w:tab/>
        <w:t>Concatenate Exception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MMZD030   </w:t>
        <w:tab/>
        <w:tab/>
        <w:t xml:space="preserve">MZD030  </w:t>
        <w:tab/>
        <w:t>COBOL Report for PTAR50 &amp; PTAR51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MZD050   </w:t>
        <w:tab/>
        <w:tab/>
        <w:t xml:space="preserve">MZD050  </w:t>
        <w:tab/>
        <w:t>Report Distribution for PTAR50/51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FSORT50</w:t>
        <w:tab/>
        <w:tab/>
        <w:t>SORT</w:t>
        <w:tab/>
        <w:tab/>
        <w:t>PRINTS 10,000 LINES OF LOC ERRO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1 </w:t>
        <w:tab/>
        <w:tab/>
        <w:t xml:space="preserve">ICEGENER </w:t>
        <w:tab/>
        <w:t>Create Dummy Monthly T/A Txn Sum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2 </w:t>
        <w:tab/>
        <w:tab/>
        <w:t xml:space="preserve">ICEGENER </w:t>
        <w:tab/>
        <w:t>Create Dummy Monthly T/A Txn SPL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3 </w:t>
        <w:tab/>
        <w:tab/>
        <w:t xml:space="preserve">ICEGENER </w:t>
        <w:tab/>
        <w:t>Create Dummy Monthly Ckreg Sum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4 </w:t>
        <w:tab/>
        <w:tab/>
        <w:t xml:space="preserve">ICEGENER </w:t>
        <w:tab/>
        <w:t>Create Dummy Monthly Disb. Sum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5 </w:t>
        <w:tab/>
        <w:tab/>
        <w:t xml:space="preserve">ICEGENER </w:t>
        <w:tab/>
        <w:t>Create Dummy Monthly Ckreg Detail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6 </w:t>
        <w:tab/>
        <w:tab/>
        <w:t xml:space="preserve">ICEGENER </w:t>
        <w:tab/>
        <w:t>Create Dummy Monthly Disb. Detail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7 </w:t>
        <w:tab/>
        <w:tab/>
        <w:t xml:space="preserve">ICEGENER </w:t>
        <w:tab/>
        <w:t>Create Dummy Monthly T/A Exception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8 </w:t>
        <w:tab/>
        <w:tab/>
        <w:t xml:space="preserve">ICEGENER </w:t>
        <w:tab/>
        <w:t>Create Dummy Monthly Ck-Disb Except.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CEGENR9 </w:t>
        <w:tab/>
        <w:tab/>
        <w:t xml:space="preserve">ICEGENER </w:t>
        <w:tab/>
        <w:t>Create Copy of Monthly T/A Master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58" w:header="720" w:top="776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/>
      </w:pPr>
      <w:r>
        <w:rPr/>
        <w:tab/>
        <w:t xml:space="preserve"> </w:t>
        <w:tab/>
      </w:r>
      <w:r>
        <w:rPr>
          <w:rFonts w:cs="Arial" w:ascii="Arial" w:hAnsi="Arial"/>
          <w:sz w:val="20"/>
        </w:rPr>
        <w:t xml:space="preserve">ICEGENR10 </w:t>
        <w:tab/>
        <w:tab/>
        <w:t xml:space="preserve">ICEGENER </w:t>
        <w:tab/>
        <w:t>Create Dummy Monthly Other Excpts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136" w:dyaOrig="129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9pt;margin-top:6.95pt;width:488.9pt;height:568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81944305" r:id="rId3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419" w:dyaOrig="975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1.6pt;margin-top:42.95pt;width:520.55pt;height:444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29251004" r:id="rId5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049" w:dyaOrig="98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4.5pt;margin-top:28.55pt;width:518.4pt;height:460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65276826" r:id="rId7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737" w:dyaOrig="127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2.75pt;width:467.75pt;height:554.7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360705891" r:id="rId9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499" w:dyaOrig="123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.9pt;margin-top:-21.85pt;width:474.95pt;height:617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33308878" r:id="rId11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499" w:dyaOrig="86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7.2pt;margin-top:93.35pt;width:474.95pt;height:433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25204975" r:id="rId13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312" w:dyaOrig="9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.9pt;margin-top:14.15pt;width:465.6pt;height:474.7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87621549" r:id="rId15"/>
        </w:object>
      </w:r>
    </w:p>
    <w:sectPr>
      <w:headerReference w:type="default" r:id="rId17"/>
      <w:type w:val="nextPage"/>
      <w:pgSz w:w="12240" w:h="15840"/>
      <w:pgMar w:left="1440" w:right="1440" w:gutter="58" w:header="720" w:top="776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8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4.81–Flow 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4.81–Flow 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8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4.81–Flow 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4.81–Flow 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900" w:leader="none"/>
      </w:tabs>
      <w:ind w:left="360" w:hanging="0"/>
      <w:outlineLvl w:val="1"/>
    </w:pPr>
    <w:rPr>
      <w:rFonts w:ascii="MS Sans Serif" w:hAnsi="MS Sans Serif" w:cs="MS Sans Serif"/>
      <w:b/>
      <w:sz w:val="17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ind w:left="2160" w:hanging="0"/>
      <w:outlineLvl w:val="2"/>
    </w:pPr>
    <w:rPr>
      <w:rFonts w:ascii="Arial" w:hAnsi="Arial" w:cs="Arial"/>
      <w:b/>
      <w:color w:val="000080"/>
      <w:sz w:val="20"/>
      <w:u w:val="single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504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144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880" w:hanging="144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58:00Z</dcterms:created>
  <dc:creator>DefaultUser</dc:creator>
  <dc:description/>
  <dc:language>en-US</dc:language>
  <cp:lastModifiedBy>NEHEAPS</cp:lastModifiedBy>
  <cp:lastPrinted>2003-11-19T08:53:00Z</cp:lastPrinted>
  <dcterms:modified xsi:type="dcterms:W3CDTF">2003-12-09T17:51:00Z</dcterms:modified>
  <cp:revision>12</cp:revision>
  <dc:subject/>
  <dc:title>JOB DESCRIPTIONS &amp; FLOWS</dc:title>
</cp:coreProperties>
</file>