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78r</w:t>
      </w:r>
      <w:r>
        <w:rPr>
          <w:b/>
          <w:sz w:val="28"/>
        </w:rPr>
        <w:t xml:space="preserve">   - Notice to Deliver Transportation Action Report</w:t>
      </w:r>
      <w:r>
        <w:fldChar w:fldCharType="begin"/>
      </w:r>
      <w:r>
        <w:rPr/>
        <w:instrText xml:space="preserve"> TC "PPCR78r   -   Notice to Deliver Transportation Action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5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C</w:t>
        <w:noBreakHyphen/>
        <w:t>X</w:t>
        <w:noBreakHyphen/>
        <w:t>296</w:t>
        <w:noBreakHyphen/>
        <w:t xml:space="preserve">2001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</w:t>
      </w:r>
      <w:r>
        <w:rPr>
          <w:sz w:val="17"/>
        </w:rPr>
        <w:t xml:space="preserve">KANSAS CITY MANAGEMENT OFFICE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COMMODITY SYSTEMS DIVISION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</w:t>
      </w:r>
      <w:r>
        <w:rPr>
          <w:sz w:val="17"/>
        </w:rPr>
        <w:t xml:space="preserve">Program Design Specifications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</w:t>
      </w:r>
      <w:r>
        <w:rPr>
          <w:sz w:val="17"/>
        </w:rPr>
        <w:t xml:space="preserve">PROCESSED COMMODITIES INVENTORY MANAGEMENT SYSTEMS (PCIMS)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</w:t>
      </w:r>
      <w:r>
        <w:rPr>
          <w:sz w:val="17"/>
        </w:rPr>
        <w:t xml:space="preserve">PC CONTRACTS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</w:t>
      </w:r>
      <w:r>
        <w:rPr>
          <w:sz w:val="17"/>
        </w:rPr>
        <w:t xml:space="preserve">Program Number:  MXG03178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</w:t>
      </w:r>
      <w:r>
        <w:rPr>
          <w:sz w:val="17"/>
        </w:rPr>
        <w:t xml:space="preserve">Report Number:  PPCR78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</w:t>
      </w:r>
      <w:r>
        <w:rPr>
          <w:sz w:val="17"/>
        </w:rPr>
        <w:t xml:space="preserve">NOTICE TO DELIVER TRANSPORTATIOM ACTION REPORT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</w:t>
      </w:r>
      <w:r>
        <w:rPr>
          <w:sz w:val="17"/>
        </w:rPr>
        <w:t xml:space="preserve">Designed by:  Arthur Anderson and Co.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</w:t>
      </w:r>
      <w:r>
        <w:rPr>
          <w:sz w:val="17"/>
        </w:rPr>
        <w:t xml:space="preserve">DATE:   DECEMBER 1988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</w:t>
      </w:r>
      <w:r>
        <w:rPr>
          <w:sz w:val="17"/>
        </w:rPr>
        <w:t xml:space="preserve">Modified by:  Dovey Woodson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 xml:space="preserve">DATE:  JUNE 7, 1993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</w:t>
      </w:r>
      <w:r>
        <w:rPr>
          <w:sz w:val="17"/>
        </w:rPr>
        <w:t>COR # PCI</w:t>
        <w:noBreakHyphen/>
        <w:t>C</w:t>
        <w:noBreakHyphen/>
        <w:t>X</w:t>
        <w:noBreakHyphen/>
        <w:t>296</w:t>
        <w:noBreakHyphen/>
        <w:t xml:space="preserve">2001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>KCMO</w:t>
        <w:noBreakHyphen/>
        <w:t xml:space="preserve">PCSD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MXG03178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Page No.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1.  GENERAL INFORMATION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2.  REQUIREMENTS       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A.  Function       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B.  Performance    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</w:t>
      </w:r>
      <w:r>
        <w:rPr>
          <w:sz w:val="17"/>
        </w:rPr>
        <w:t xml:space="preserve">1.  Accuracy   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</w:t>
      </w:r>
      <w:r>
        <w:rPr>
          <w:sz w:val="17"/>
        </w:rPr>
        <w:t xml:space="preserve">2.  Validation 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3.  OPERATING ENVIRONMENT   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A.  Support Software    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B.  Interfaces          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C.  Storage             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D.  Security and Privacy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E.  Controls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4.  DESIGN CHARACTERISTICS          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A.  Operating Procedures        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B.  Abnormal Program Termination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C.  Input(s)                    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D.  Output(s)                   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E.  Program Logic Narrative                                 4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F.  Data Base                                     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5.  UNIT TEST REQUIREMENTS                            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6.  EXHIBITS                                          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EXHIBIT     INDEX       DESCRIPTION                      No. of Pages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1.          DAT210      Report Description                  5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2.          DAT220      Report Sample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3.          DAT521      Logical View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4.          TCH215      Program Description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>5.          PC</w:t>
        <w:noBreakHyphen/>
        <w:t xml:space="preserve">400      Information Flow          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6.          BACHMAN     Physical Data Base Diagram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>PCS</w:t>
        <w:noBreakHyphen/>
        <w:t xml:space="preserve">TABLE AREA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7.          STD         Batch Architecture Overview        14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>8.          17</w:t>
        <w:noBreakHyphen/>
        <w:t xml:space="preserve">PCIMS    Report Distribution Summary        14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9.          IDD         Report Descriptions                 9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KCMO</w:t>
        <w:noBreakHyphen/>
        <w:t xml:space="preserve">CSD                                                          MXG03178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7"/>
        </w:rPr>
      </w:pPr>
      <w:r>
        <w:rPr>
          <w:b/>
          <w:sz w:val="17"/>
        </w:rPr>
        <w:t>1.</w:t>
        <w:tab/>
        <w:t xml:space="preserve">GENERAL INFORMATION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720" w:hanging="0"/>
        <w:rPr>
          <w:sz w:val="17"/>
        </w:rPr>
      </w:pPr>
      <w:r>
        <w:rPr>
          <w:sz w:val="17"/>
        </w:rPr>
        <w:t xml:space="preserve">This COBOL EDIT module is called by the Edit Master Control Program (MCP), executed during the nightly sweep when requested from PPCS72,or when origin point changes via PPCS51. It provides a listing of Notices to Deliver which require rating and routing information to be completed by the transportation section.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17"/>
        </w:rPr>
        <w:t>2.</w:t>
        <w:tab/>
        <w:t xml:space="preserve">REQUIREMENTS                                                                                                                        </w:t>
      </w:r>
      <w:r>
        <w:rPr>
          <w:sz w:val="17"/>
        </w:rPr>
        <w:t xml:space="preserve">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720" w:hanging="0"/>
        <w:rPr>
          <w:b/>
          <w:b/>
          <w:sz w:val="17"/>
        </w:rPr>
      </w:pPr>
      <w:r>
        <w:rPr>
          <w:b/>
          <w:sz w:val="17"/>
        </w:rPr>
        <w:t xml:space="preserve">A.  FUNCTIONS                                                                                                                                    </w:t>
      </w:r>
    </w:p>
    <w:p>
      <w:pPr>
        <w:pStyle w:val="Normal"/>
        <w:ind w:left="1440" w:hanging="0"/>
        <w:rPr>
          <w:sz w:val="17"/>
        </w:rPr>
      </w:pPr>
      <w:r>
        <w:rPr>
          <w:sz w:val="17"/>
        </w:rPr>
        <w:t xml:space="preserve">This is a COBOL EDIT Report executed nightly within the Batch Archecture as described in Exhibit 7.  Refer to PC420 Information Flow Diagram in Exhibit 5 to see functional relationship.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720" w:hanging="0"/>
        <w:rPr/>
      </w:pPr>
      <w:r>
        <w:rPr>
          <w:b/>
          <w:sz w:val="17"/>
        </w:rPr>
        <w:t xml:space="preserve">B. PERFORMANCE                                                                                                                  </w:t>
      </w:r>
      <w:r>
        <w:rPr>
          <w:sz w:val="17"/>
        </w:rPr>
        <w:t xml:space="preserve">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1440" w:hanging="0"/>
        <w:rPr>
          <w:b/>
          <w:b/>
          <w:sz w:val="17"/>
        </w:rPr>
      </w:pPr>
      <w:r>
        <w:rPr>
          <w:b/>
          <w:sz w:val="17"/>
        </w:rPr>
        <w:t xml:space="preserve">1.  ACCURAC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2160" w:hanging="0"/>
        <w:rPr>
          <w:sz w:val="17"/>
        </w:rPr>
      </w:pPr>
      <w:r>
        <w:rPr>
          <w:sz w:val="17"/>
        </w:rPr>
        <w:t xml:space="preserve">No mathematical computations are required.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1440" w:hanging="0"/>
        <w:rPr/>
      </w:pPr>
      <w:r>
        <w:rPr>
          <w:b/>
          <w:sz w:val="17"/>
        </w:rPr>
        <w:t>2.  VALIDATION</w:t>
      </w:r>
      <w:r>
        <w:rPr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2160" w:hanging="0"/>
        <w:rPr>
          <w:sz w:val="17"/>
        </w:rPr>
      </w:pPr>
      <w:r>
        <w:rPr>
          <w:sz w:val="17"/>
        </w:rPr>
        <w:t xml:space="preserve">N/A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C</w:t>
        <w:noBreakHyphen/>
        <w:t>X</w:t>
        <w:noBreakHyphen/>
        <w:t>296</w:t>
        <w:noBreakHyphen/>
        <w:t xml:space="preserve">2001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</w:t>
      </w:r>
      <w:r>
        <w:rPr>
          <w:sz w:val="17"/>
        </w:rPr>
        <w:t xml:space="preserve">KANSAS CITY MANAGEMENT OFFICE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COMMODITY SYSTEMS DIVISION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</w:t>
      </w:r>
      <w:r>
        <w:rPr>
          <w:sz w:val="17"/>
        </w:rPr>
        <w:t xml:space="preserve">Program Design Specifications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</w:t>
      </w:r>
      <w:r>
        <w:rPr>
          <w:sz w:val="17"/>
        </w:rPr>
        <w:t xml:space="preserve">PROCESSED COMMODITIES INVENTORY MANAGEMENT SYSTEMS (PCIMS)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</w:t>
      </w:r>
      <w:r>
        <w:rPr>
          <w:sz w:val="17"/>
        </w:rPr>
        <w:t xml:space="preserve">PC CONTRACTS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</w:t>
      </w:r>
      <w:r>
        <w:rPr>
          <w:sz w:val="17"/>
        </w:rPr>
        <w:t xml:space="preserve">Program Number:  MXG03178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</w:t>
      </w:r>
      <w:r>
        <w:rPr>
          <w:sz w:val="17"/>
        </w:rPr>
        <w:t xml:space="preserve">Report Number:  PPCR78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</w:t>
      </w:r>
      <w:r>
        <w:rPr>
          <w:sz w:val="17"/>
        </w:rPr>
        <w:t xml:space="preserve">NOTICE TO DELIVER TRANSPORTATIOM ACTION REPORT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</w:t>
      </w:r>
      <w:r>
        <w:rPr>
          <w:sz w:val="17"/>
        </w:rPr>
        <w:t xml:space="preserve">Designed by:  Arthur Anderson and Co.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</w:t>
      </w:r>
      <w:r>
        <w:rPr>
          <w:sz w:val="17"/>
        </w:rPr>
        <w:t xml:space="preserve">DATE:   DECEMBER 1988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</w:t>
      </w:r>
      <w:r>
        <w:rPr>
          <w:sz w:val="17"/>
        </w:rPr>
        <w:t xml:space="preserve">Modified by:  Dovey Woodson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 xml:space="preserve">DATE:  JUNE 7, 1993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</w:t>
      </w:r>
      <w:r>
        <w:rPr>
          <w:sz w:val="17"/>
        </w:rPr>
        <w:t>COR # PCI</w:t>
        <w:noBreakHyphen/>
        <w:t>C</w:t>
        <w:noBreakHyphen/>
        <w:t>X</w:t>
        <w:noBreakHyphen/>
        <w:t>296</w:t>
        <w:noBreakHyphen/>
        <w:t xml:space="preserve">2001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>KCMO</w:t>
        <w:noBreakHyphen/>
        <w:t xml:space="preserve">PCSD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MXG03178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Page No.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1.  GENERAL INFORMATION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2.  REQUIREMENTS       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A.  Function       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B.  Performance                                             1                                                                                </w:t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</w:t>
      </w:r>
      <w:r>
        <w:rPr>
          <w:sz w:val="17"/>
        </w:rPr>
        <w:t xml:space="preserve">1.  Accuracy   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</w:t>
      </w:r>
      <w:r>
        <w:rPr>
          <w:sz w:val="17"/>
        </w:rPr>
        <w:t xml:space="preserve">2.  Validation                  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3.  OPERATING ENVIRONMENT   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A.  Support Software    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B.  Interfaces          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C.  Storage             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D.  Security and Privacy                                    2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E.  Controls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4.  DESIGN CHARACTERISTICS          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A.  Operating Procedures        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B.  Abnormal Program Termination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C.  Input(s)                    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D.  Output(s)                                               3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E.  Program Logic Narrative                                 4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F.  Data Base                                     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5.  UNIT TEST REQUIREMENTS                            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6.  EXHIBITS                                          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EXHIBIT     INDEX       DESCRIPTION                      No. of Pages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1.          DAT210      Report Description                  5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2.          DAT220      Report Sample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3.          DAT521      Logical View       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4.          TCH215      Program Description                 1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>5.          PC</w:t>
        <w:noBreakHyphen/>
        <w:t xml:space="preserve">400      Information Flow          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6.          BACHMAN     Physical Data Base Diagram          6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>PCS</w:t>
        <w:noBreakHyphen/>
        <w:t xml:space="preserve">TABLE AREA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7.          STD         Batch Architecture Overview        14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>8.          17</w:t>
        <w:noBreakHyphen/>
        <w:t xml:space="preserve">PCIMS    Report Distribution Summary        14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9.          IDD         Report Descriptions                 9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KCMO</w:t>
        <w:noBreakHyphen/>
        <w:t xml:space="preserve">CSD                                                          MXG03178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.  GENERAL INFORMATION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This COBOL EDIT module is called by the Edit Master Control Program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(MCP), executed during the nightly sweep when requested from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PPCS72,or when origin point changes via PPCS51. It provides a listing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of Notices to Deliver which require rating and routing information to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be completed by the transportation section.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.   REQUIREMENTS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A.  FUNCTIONS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This is a COBOL EDIT Report executed nightly within the Batch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Archecture as described in Exhibit 7.  Refer to PC420 Information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Flow Diagram in Exhibit 5 to see functional relationship.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B. PERFORMANCE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1.  ACCURACY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</w:t>
      </w:r>
      <w:r>
        <w:rPr>
          <w:sz w:val="17"/>
        </w:rPr>
        <w:t xml:space="preserve">No mathematical computations are required.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2.  VALIDATION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</w:t>
      </w:r>
      <w:r>
        <w:rPr>
          <w:sz w:val="17"/>
        </w:rPr>
        <w:t xml:space="preserve">N/A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ab/>
      <w:t>Date:  3/15/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ge:  -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Page:  -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ab/>
      <w:t>Date:  3/15/9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7716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ge:  -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Page:  -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ab/>
      <w:t>Date:  3/15/9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7716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ge:  -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Page:  -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ab/>
      <w:t>Date:  3/15/9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77165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ge:  -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Page:  -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Transport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Transport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Transport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Transport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Transport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38:00Z</dcterms:created>
  <dc:creator>JFDOMINGUEZ</dc:creator>
  <dc:description/>
  <dc:language>en-US</dc:language>
  <cp:lastModifiedBy>KWROE</cp:lastModifiedBy>
  <dcterms:modified xsi:type="dcterms:W3CDTF">2003-07-11T18:36:00Z</dcterms:modified>
  <cp:revision>3</cp:revision>
  <dc:subject/>
  <dc:title>PPCR78r   -   Notice to Deliver Transportation Action Report</dc:title>
</cp:coreProperties>
</file>