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Group B Commodity Code Costs T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2</w:t>
        <w:tab/>
        <w:t>M040T-M040T-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40T-FOB-FAS</w:t>
        <w:tab/>
        <w:t>1 Character Alphanumeric</w:t>
        <w:tab/>
        <w:t>FOB or FAS vessel indica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40T-COMM-CDE-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4</w:t>
        <w:tab/>
        <w:t>M040T-COMM-GRP-KEY</w:t>
        <w:tab/>
        <w:t>2 Digits Numeric</w:t>
        <w:tab/>
        <w:t>Commodity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COMM-TYP-KEY</w:t>
        <w:tab/>
        <w:t>2 Digits Numeric</w:t>
        <w:tab/>
        <w:t>Commodity Typ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4500" w:hanging="4500"/>
        <w:rPr>
          <w:sz w:val="22"/>
          <w:szCs w:val="22"/>
        </w:rPr>
      </w:pPr>
      <w:r>
        <w:rPr>
          <w:sz w:val="22"/>
          <w:szCs w:val="22"/>
        </w:rPr>
        <w:t>03</w:t>
        <w:tab/>
        <w:t>M040T-PACK-SIZE-KEY</w:t>
        <w:tab/>
        <w:t>2 Digits Numeric</w:t>
        <w:tab/>
        <w:t>Pack Siz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40T-EFF-CYMD-DTE-KEY</w:t>
        <w:tab/>
        <w:tab/>
        <w:t>Effective Da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EFF-CENT-DIG-KEY</w:t>
        <w:tab/>
        <w:t>1 Digit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EFF-DTE-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40T-EFF-YR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40T-EFF-MO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40T-EFF-DA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40T-OCC-NUM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40T-M040T-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40T-COMM-CDE</w:t>
        <w:tab/>
        <w:tab/>
        <w:t>Commodity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COMM-GRP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COMM-TYP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40T-PACK-SIZE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40T-EFF-CYMD-DTE</w:t>
        <w:tab/>
        <w:tab/>
        <w:t>Effective Da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EFF-CENT-DIG</w:t>
        <w:tab/>
        <w:t xml:space="preserve">1 Digit Numeric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40T-EFF-D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40T-EFF-YR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40T-EFF-MO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40T-EFF-DA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40T-GRPB-AVG-TRANSP-COST</w:t>
        <w:tab/>
        <w:t>2 Digits Numeric</w:t>
        <w:tab/>
        <w:t>Average Transportation Co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40T-GRPB-AVG-MISC-COST</w:t>
        <w:tab/>
        <w:t>2 Digits Numeric</w:t>
        <w:tab/>
        <w:t>Average Miscellaneous Co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500" w:leader="none"/>
          <w:tab w:val="left" w:pos="73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40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19:00Z</dcterms:modified>
  <cp:revision>3</cp:revision>
  <dc:subject/>
  <dc:title>DESCRIPTION:</dc:title>
</cp:coreProperties>
</file>