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04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decodes floral source into floral descrip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04T</w:t>
        <w:noBreakHyphen/>
        <w:t>M104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04T-TBL-ID</w:t>
        <w:tab/>
        <w:t>6 Characters Alphanumeric</w:t>
        <w:tab/>
        <w:t xml:space="preserve">This field is the table identifier - </w:t>
        <w:tab/>
        <w:tab/>
        <w:tab/>
        <w:tab/>
        <w:t>M104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04T</w:t>
        <w:noBreakHyphen/>
        <w:t>FLOR-SRC-KEY</w:t>
        <w:tab/>
        <w:t>3 Digits Numeric</w:t>
        <w:tab/>
        <w:t>This field contains the grading factor for honey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7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04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04T</w:t>
        <w:noBreakHyphen/>
        <w:t>M104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04T</w:t>
        <w:noBreakHyphen/>
        <w:t>FLOR-SRC</w:t>
        <w:tab/>
        <w:t>3 Digits Numeric</w:t>
        <w:tab/>
        <w:t xml:space="preserve">This field contains the grading </w:t>
        <w:tab/>
        <w:tab/>
        <w:tab/>
        <w:tab/>
        <w:t>factor code for hone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04T-FLOR-SRC-DESC</w:t>
        <w:tab/>
        <w:t>46 Characters Alphanumeric</w:t>
        <w:tab/>
        <w:t xml:space="preserve">This field contains the description </w:t>
        <w:tab/>
        <w:tab/>
        <w:tab/>
        <w:tab/>
        <w:t>of the primary floral source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1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User Defi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5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2:00Z</dcterms:created>
  <dc:creator>DefaultUser</dc:creator>
  <dc:description/>
  <dc:language>en-US</dc:language>
  <cp:lastModifiedBy>keith.roe</cp:lastModifiedBy>
  <dcterms:modified xsi:type="dcterms:W3CDTF">2004-02-19T17:52:00Z</dcterms:modified>
  <cp:revision>3</cp:revision>
  <dc:subject/>
  <dc:title>18 PCIMS</dc:title>
</cp:coreProperties>
</file>