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39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39 - Weekly CULPRIT 3-Year Contract Swee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uses the 3-year contract Keyfile copy to sweep the PCS</w:t>
        <w:noBreakHyphen/>
        <w:t>CONTR</w:t>
        <w:noBreakHyphen/>
        <w:t>AREA.  Database records are extracted to enable stand-alone COBOL programs to produce report records based on PCS</w:t>
        <w:noBreakHyphen/>
        <w:t>CONTR record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four steps initialize files utilized in the next step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next step reads the contract Keyfile executing a CULPRIT sweep to extract data from the PCS</w:t>
        <w:noBreakHyphen/>
        <w:t>CONTR, PCS</w:t>
        <w:noBreakHyphen/>
        <w:t>COMMPCK and PCS-CPITM records on the database.  Report records are created and written to a sequential file for processing in later step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next two steps process the data extracted by CULPRIT to create the PPCR100A and PPCR100C report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 stream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before MCSZE261, Weekly Distribution Report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ICEGNR01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ICEGNR02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ICEGNR03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ICEGNR04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CSZE239.CULP5STP*</w:t>
        <w:tab/>
        <w:t>CULP5STP</w:t>
        <w:tab/>
        <w:t>CULPRIT Report Processing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XG02210</w:t>
        <w:tab/>
        <w:t>MXG02210</w:t>
        <w:tab/>
        <w:t>Generate PPCR100A report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XG02214</w:t>
        <w:tab/>
        <w:t>MXG02214</w:t>
        <w:tab/>
        <w:t>Generate PPCR100C report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DFSORT50</w:t>
        <w:tab/>
        <w:t>SORT</w:t>
        <w:tab/>
        <w:t>Sort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ind w:left="2520" w:hanging="360"/>
        <w:rPr/>
      </w:pPr>
      <w:r>
        <w:rPr/>
        <w:t>*</w:t>
        <w:tab/>
        <w:t>See 3.10.12 for detail of the CULPRIT 5 step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58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1409" w:dyaOrig="8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.3pt;margin-top:45.7pt;width:472.35pt;height:444.8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17249196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6648" w:dyaOrig="11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5.5pt;margin-top:6.8pt;width:343.05pt;height:539.6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96660198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3060" w:dyaOrig="11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.25pt;margin-top:13.75pt;width:453.2pt;height:520.4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762818585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720" w:dyaOrig="83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.4pt;margin-top:44.15pt;width:494.75pt;height:423.1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648832253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233" w:dyaOrig="101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0.75pt;margin-top:11.4pt;width:462pt;height:456.4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378354455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597" w:dyaOrig="103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.1pt;margin-top:76.8pt;width:515.85pt;height:461.8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799845487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6139" w:dyaOrig="100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6.9pt;margin-top:20.3pt;width:373.25pt;height:510.1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613910792" r:id="rId16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605" w:dyaOrig="135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7.4pt;margin-top:16pt;width:469.55pt;height:505.1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324638938" r:id="rId18"/>
        </w:object>
      </w:r>
    </w:p>
    <w:sectPr>
      <w:headerReference w:type="default" r:id="rId20"/>
      <w:footerReference w:type="default" r:id="rId21"/>
      <w:type w:val="nextPage"/>
      <w:pgSz w:w="12240" w:h="15840"/>
      <w:pgMar w:left="720" w:right="720" w:gutter="58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20"/>
        <w:tab w:val="right" w:pos="1071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20"/>
        <w:tab w:val="right" w:pos="1071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20"/>
        <w:tab w:val="right" w:pos="10620" w:leader="none"/>
      </w:tabs>
      <w:rPr/>
    </w:pPr>
    <w:r>
      <w:rPr>
        <w:rFonts w:cs="Arial" w:ascii="Arial" w:hAnsi="Arial"/>
        <w:sz w:val="16"/>
      </w:rPr>
      <w:t xml:space="preserve">CSO Intranet </w:t>
      <w:tab/>
    </w:r>
    <w:r>
      <w:rPr>
        <w:sz w:val="16"/>
        <w:szCs w:val="16"/>
      </w:rPr>
      <w:t>Revised: 2/28/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20"/>
        <w:tab w:val="right" w:pos="1071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20"/>
        <w:tab w:val="right" w:pos="1071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20"/>
        <w:tab w:val="right" w:pos="10620" w:leader="none"/>
      </w:tabs>
      <w:rPr/>
    </w:pPr>
    <w:r>
      <w:rPr>
        <w:rFonts w:cs="Arial" w:ascii="Arial" w:hAnsi="Arial"/>
        <w:sz w:val="16"/>
      </w:rPr>
      <w:t xml:space="preserve">CSO Intranet </w:t>
      <w:tab/>
    </w:r>
    <w:r>
      <w:rPr>
        <w:sz w:val="16"/>
        <w:szCs w:val="16"/>
      </w:rPr>
      <w:t>Revised: 2/28/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800" w:leader="none"/>
      </w:tabs>
      <w:rPr/>
    </w:pPr>
    <w:r>
      <w:rPr>
        <w:rFonts w:cs="Arial" w:ascii="Arial" w:hAnsi="Arial"/>
      </w:rPr>
      <w:t>MCSZE239</w:t>
      <w:tab/>
    </w:r>
    <w:r>
      <w:rPr/>
      <w:t>3.1.61-Flow pg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10727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0727"/>
    </w:tblGrid>
    <w:tr>
      <w:trPr>
        <w:trHeight w:val="471" w:hRule="exact"/>
      </w:trPr>
      <w:tc>
        <w:tcPr>
          <w:tcW w:w="10727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1041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800" w:leader="none"/>
      </w:tabs>
      <w:rPr/>
    </w:pPr>
    <w:r>
      <w:rPr>
        <w:rFonts w:cs="Arial" w:ascii="Arial" w:hAnsi="Arial"/>
      </w:rPr>
      <w:t>MCSZE239</w:t>
      <w:tab/>
    </w:r>
    <w:r>
      <w:rPr/>
      <w:t>3.1.61-Flow pg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tbl>
    <w:tblPr>
      <w:tblW w:w="10727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0727"/>
    </w:tblGrid>
    <w:tr>
      <w:trPr>
        <w:trHeight w:val="471" w:hRule="exact"/>
      </w:trPr>
      <w:tc>
        <w:tcPr>
          <w:tcW w:w="10727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10410" w:leader="none"/>
            </w:tabs>
            <w:spacing w:before="0" w:after="72"/>
            <w:rPr/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0:44:00Z</dcterms:created>
  <dc:creator>JFDOMINGUEZ</dc:creator>
  <dc:description/>
  <dc:language>en-US</dc:language>
  <cp:lastModifiedBy>keith.roe</cp:lastModifiedBy>
  <cp:lastPrinted>2004-11-12T14:18:00Z</cp:lastPrinted>
  <dcterms:modified xsi:type="dcterms:W3CDTF">2005-03-21T15:53:00Z</dcterms:modified>
  <cp:revision>3</cp:revision>
  <dc:subject/>
  <dc:title>JOB DESCRIPTIONS &amp; FLOWS</dc:title>
</cp:coreProperties>
</file>