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SISsi</w:t>
      </w:r>
      <w:r>
        <w:rPr>
          <w:b/>
          <w:sz w:val="28"/>
        </w:rPr>
        <w:t xml:space="preserve">   - AIM for Subsystem: Storage Invoicing</w:t>
      </w:r>
      <w:r>
        <w:fldChar w:fldCharType="begin"/>
      </w:r>
      <w:r>
        <w:rPr/>
        <w:instrText xml:space="preserve"> TC "PSISsi   -   AIM for Subsystem:  Storage Invoic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3/96</w:t>
        <w:tab/>
        <w:t>Report modification detail will appear here.</w:t>
      </w:r>
    </w:p>
    <w:p>
      <w:pPr>
        <w:pStyle w:val="Normal"/>
        <w:tabs>
          <w:tab w:val="clear" w:pos="720"/>
          <w:tab w:val="center" w:pos="6840" w:leader="none"/>
        </w:tabs>
        <w:rPr/>
      </w:pPr>
      <w:r>
        <w:rPr>
          <w:rFonts w:cs="Arial Narrow" w:ascii="Arial Narrow" w:hAnsi="Arial Narrow"/>
          <w:sz w:val="16"/>
        </w:rPr>
        <w:tab/>
      </w:r>
      <w:r>
        <w:rPr>
          <w:sz w:val="16"/>
        </w:rPr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2        PAYABLE MISCELLANEOUS INVOICE ON     3101    52                    DB            X      PROGRAM CODES 2-6, ITEM                   A,B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ADVERSE STOP PAY UPON GENERATION     3101    51        010         CR            X      TYPE EQUAL OT OR QQ                       B,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502    00                    DB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010         CR            X      NOT EQUAL OT OR QQ OR FR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503    00                    DB            X      PROGRAM CODES 2-6, ITEM 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010         CR            X      TYPE EQUAL FR         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441    07                    DB            X      PROGRAM CODES OTHER THAN 2-6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010         CR            X                            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 CHARGES                          C,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010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3,2,1    PAYABLE CORRECTION INVOICE FOR       7502    00                    DB            X      STORAGE AND HANDLING CHARGES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WAREHOUSE ON ADVERSE STOP PAY        3101    51        010         CR            X      FOR PROGRAM CODES 2-6 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UPON GENERATION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 CHARGES                          C,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010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441    07                    DB            X      PROGRAM CODES OTHER THAN 2-6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010         CR            X                            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DB            X      RECEIVING HONEY FORFEITURES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010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(A)  A DIFFERENT JOURNAL WILL BE WRITTEN FOR EACH SEPARATE COMMODITY AND PROGRAM COD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(B)  PROGRAM CODE, PROGRAM YEAR &amp; COMMODITY CODE ARE NOT REQUIRED FOR ITEM TYPES OF 'OT' &amp; 'QQ' (SEE SCREEN PSIS08). WHEN THESE FIELDS HAVE NOT BEEN ENTERED,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</w:t>
      </w:r>
      <w:r>
        <w:rPr>
          <w:sz w:val="16"/>
        </w:rPr>
        <w:t>PROGRAM CODE, PROGRAM YEAR &amp; COMMODITY CODE WILL BE FORMATTED ON THE JOURNAL VOUCHERS WITH NINES FOR NUMERIC FIELDS AND BLANKS FOR ALPHANUMERIC FIELDS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(C)  INTEREST CHARGES ARE NOT WRITTEN AT THE DETAIL LEVEL.  THE 3101-51 ENTRY WILL BE FORMATTED WITH INFORMATION FROM THE FIRST DETAIL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(D)  ONE 3101-51 WILL BE WRITTEN PER INVOICE.  THE INFORMATION WILL BE FROM THE FIRST DETAIL.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5,1,1    PAYABLE PERIODIC INVOICES FOR        7502    00                    DB            X      STORAGE &amp; HANDLING CHARGES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WAREHOUSE ON ADVERSE STOP PAY        3103    51        010         CR            X      FOR PROGRAM CODES 2-6.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UPON GENERATION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DB            X      RECEIVING CHARGES FOR PROGRAM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010         CR            X      CODES 2-6 FOR HONEY FORFEITURES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441    07                    DB            X      STORAGE &amp; HANDLING CHARGES FOR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010         CR            X      ALL PROGRAM CODES OTHER THAN 2-6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 CHARGES.                         C,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010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2        RECEIVABLE MISCELLANEOUS INVOICE ON  7502    00                    CR            X      PROGRAM CODES 2-6, ITEM                   A,B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ADVERSE STOP PAY UPON GENERATION     1803    55        010         DB            X      TYPE NOT EQUAL OT, QQ, TR.                A,B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2                    CR            X      PROGRAM CODES 2-6, ITEM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      TYPE EQUAL OT, QQ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503    00                    CR            X      PROGRAM CODES 2-6, ITEM 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4        010         DB            X      TYPE EQUAL FR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 xml:space="preserve">8707    00                    CR            X      INTEREST FOR ITEM TYP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4        010         DB            X      EQUAL FR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            CR            X      PROGRAM CODES OTHER THAN 2-6               A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010         DB            X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3        RECEIVABLE CORRECTION INVOICE ON     7502    00                    CR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ADVERSE STOP PAY UPON GENERATION     1803    55        010         DB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CR            X      RECEIVING HONEY FORFEITUR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            CR            X      PROGRAM CODES OTHER THAN 2-6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010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0        RECEIVABLE PERIODIC INVOICE ON       7502    00                    CR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ADVERSE STOP PAY UPON GENERATION     1803    55        010         DB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CR            X      RECEIVING HONEY FORFEITUR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            CR            X      PROGRAM CODES OTHER THAN 2-6               A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010         DB            X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DB-101, 107   ALL PAYABLE INVOICES (MISC.,         3101    51        041         DB            X                            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CORRECTION, AND PERIODIC) WHEN       3005    27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ADVERSE STOP PAY HAS BEEN REMOVED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AFTER THE CHECK IS ISSUED AND POS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CHECK PROCESSING HAS OCCURRE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DB-101        PAYABLE MISCELLANEOUS INVOICES       7502    00                    DB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WHEN CHECK IS ISSUED AND POST        3005    27                    CR            X      NOT EQUAL TO OT, QQ, OR F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CHECK PROCESSING HAS OCCURRE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2                    DB            X      PROGRAM CODES 2-6, ITEM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 xml:space="preserve">3005    27                    CR            X      TYPE EQUAL TO OT OR QQ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005    27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441    07                    DB            X      PROGRAM CODES OTHER THAN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005    27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503    00                    DB            X      PROGRAM CODES 2-6, ITEM TYPE               A</w:t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 xml:space="preserve">3005    27                    CR            X      EQUAL TO FR 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5        RECEIVABLE MISCELLANEOUS INVOICE     7502    00                    CR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WHEN STATUS IS CHANGED TO 'RELEASE'  1803    55        010         DB            X      NOT EQUAL TO OT, QQ, OR F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2                    CR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      EQUAL TO OT, QQ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503    00                    CR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34        010         DB            X      TYPE EQUAL TO F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 FOR ITEM TYPE EQUAL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4        010         DB            X      TO F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            CR            X      PROGRAM CODES OTHER THAN 2-6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010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5        PAYABLE CORRECTION INVOICE WHEN      7502    00                    DB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E CHECK IS ISSUED AND POST         3005    27                    CR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CHECK PROCESSING HAS OCCURRED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DB            X      RECEIVING HONEY FORFEITUR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005    27           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441    07                    DB            X      STORAGE AND HANDLING FOR PROGRAM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005    27                    CR            X      CODES OTHER THAN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</w:t>
      </w:r>
    </w:p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005    27                    CR            X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5        RECEIVABLE CORRECTION INVOICE        7502    00                    CR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WHEN THE STATUS IS CHANGED TO        1803    55        010         DB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"RELEASE"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CR            X      RECEIVING,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            CR            X      STORAGE AND HANDLING FOR 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010         DB            X      PROGRAM CODES OTHER THAN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DB-101        PAYABLE PERIODIC INVOICE WHEN        7502    00                    DB            X      STORAGE AND HANDLING FOR 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CHECK IS ISSUED AND POST CHECK       3005    27                    CR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PROCESSING HAS OCCURRE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DB            X      RECEIVING,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005    27           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441    07                    DB            X      STORAGE AND HANDLING FO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005    27                    CR            X      PROGRAM CODES OTHER THAN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</w:t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005    27                    CR            X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5        RECEIVABLE PERIODIC INVOICES WHEN    7502    00                    CR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E STATUS IS CHANGED TO "RELEASE"   1803    55        010         DB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CR            X      RECEIVING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010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            CR            X       STORAGE AND HANDLING FOR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010         DB            X       PROGRAM CODES NOT EQUAL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11        PAYABLE CORRECTION INVOICES GREATER  7502    00                    DB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OR EQUAL TO $10.00 WHEN THE     9919    01                    CR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INVOICE STATUS IS CHANGED TO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"WRITTEN OFF"                        2200    00        150         DB            X      RECEIVING,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9919    01           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                                   F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9919    01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11        PAYABLE PERIODIC INVOICE GREATER     7502    00                    DB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OR EQUAL TO $10.00 WHEN THE     9919    01                    CR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INVOICE STATUS IS CHANGED TO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"WRITTEN OFF"                        2200    00        150         DB            X      RECEIVING,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9919    01           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                                   F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9919    01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(F)  ACCOUNT 9919-01 REQUIRES COMMODITY.  NO COMMODITY IS GIVEN FOR INTERST.  THE COMMODITY WILL BE OBTAINED FROM THE FIRST DETAIL.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11        PAYABLE CORRECTION INVOICE LESS      7502    00                    DB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$10.00 WHEN STATUS IS CHANGED   7720    00                    CR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O "WRITTEN OFF"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DB            X      RECEIVING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11        PAYABLE PERIODIC INVOICE LESS        7502    00                    DB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$10.00 WHEN STATUS IS CHANGED   7720    00                    CR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TO "WRITTEN OFF"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DB            X      RECEIVING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SI-111        RECEIVABLE CORRECTION INVOICE LESS   7502    00                    CR            X      STORAGE AND HANDLING FOR                   A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$10.00 WHEN STATUS IS CHANGED   7720    00                    DB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O "WRITTEN OFF"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CR            X      RECEIVING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DB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</w:t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DB            X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11        RECEIVABLE PERIODIC INVOICE LESS     7502    00                    CR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$10.00 WHEN INVOICE STATUS IS   7720    00                    DB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CHANGED TO "WRITTEN OFF"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CR            X      RECEIVING HONEY FORFEITUR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DB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12        MONTHLY ACCRUAL DURING MONTH END     7502    00                    DB            X      STORAGE AND HANDLING, PROGRAM             A,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BATCH                                3301    02                    CR            X      CODES 2-6 FOR PERIODIC, MISC,             G,H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AND CORRECTION INVOIC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 DB            X      RECEIVING, HONEY FORFEITURES              G,H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301    02                    CR            X      PROGRAM CODES 2-6, FOR PERIODIC           G,H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AND CORRECTION INVOIC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503    00                    DB            X      FREIGHT PAYMENTS, PROGRAM CODES           A,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301    02                    CR            X      2-6 FOR MISCELLANEOUS INVOICE             G,H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2                    DB            X      ITEM TYPE OT &amp; QQ PYMTS, PROGRAM          A,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301    02                    CR            X      CODES 2-6 FOR MISC. INVOICE               G,H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                                   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301    02                    CR            X                                                G,H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(G)  ALL REVERSALS WILL BE HANDLED BY FMS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(H)  THE COMMODITY WILL BE FROM THE FIRST DETAIL.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PAYABLE MISCELLANEOUS INVOICE ON     3101    52                   CR             X      PROGRAM CODES 2-6 ITEM TYPE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ADVERSE STOP PAY WHEN STATUS IS      3101    51        R10        DB             X      EQUAL TO OT OR QQ     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CHANGED TO "HOLD". THIS ENTR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REVERSES JV'S WRITTEN UPON           7502    00                   CR 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GENERATION                           3101    51        R10        DB             X      NOT EQUAL OT, QQ OR FR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503    00        R10        CR 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           DB             X      EQUAL FR              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441    07        R10        CR             X      PROGRAM CODES OTHER THAN 2-6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           DB 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R10        CR             X      INTEREST CHARGES                          C,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           DB 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PAYABLE CORRECTION INVOICE FOR       7502    00                   CR             X      STORAGE AND HANDLING CHARGES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WAREHOUSE ON ADVERSE STOP PAY WHEN   3101    51        R10        DB             X      FOR PROGRAM CODES 2-6 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STATUS IS CHANGED TO "HOLD". THI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ENTRY REVERSES JV'S WRITTEN UPON     8707    00        R10        CR             X      INTEREST CHARGES                          C,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GENERATION.                          3101    51                   DB 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441    07        R10        CR             X      PROGRAM CODES OTHER THAN 2-6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           DB 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200    00        150        CR             X      RECEIVING HONEY FORFEITURES                D</w:t>
      </w:r>
    </w:p>
    <w:p>
      <w:pPr>
        <w:sectPr>
          <w:headerReference w:type="default" r:id="rId22"/>
          <w:footerReference w:type="default" r:id="rId23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R10        DB             X      FOR PROGRAM CODES 2-6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PAYABLE PERIODIC INVOICES FOR        7502    00                    CR            X      STORAGE AND HANDLING CHARGES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WAREHOUSE ON ADVERSE STOP PAY WHEN   3101    51        R10         DB            X      FOR PROGRM CODES 2-6        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STATUS IS CHANGED TO "HOLD". THI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ENTRY REVERSES JV'S WRITTEN UPON     2200    00        150         CR            X      RECEIVING CHARGES FOR PROGRAM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GENERATION.                          3101    51        R10         DB            X      CODES 2-6 FOR HONEY FORFEITUR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441    07                    CR            X      STORAGE AND HANDLING CHARGES               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R10         DB            X      FOR PROGRAM CODES OTHER THAN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 CHARGES                          C,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3101    51        R10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RECEIVABLE MISCELLANEOUS INVOICE ON  7502    00                    DB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ADVERSE STOP PAY WHEN STATUS IS      1803    55        R10         CR            X      NOT EQUAL OT, QQ, OR FR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CHANGED TO "HOLD". THIS ENTRY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REVERSES JV'S WRITTEN UPON           3101    52        R10         DB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GENERATION.                          1803    55                    CR            X      EQUAL OT OR QQ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R10         DB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503    00        R10         DB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4                    CR            X      EQUAL F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 xml:space="preserve">8707    00        R10         DB            X      INTEREST FOR ITEM TYPE EQUAL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4                    CR            X      TO F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R10         DB            X      PROGRAM CODES OTHER THAN 2-6               A</w:t>
      </w:r>
    </w:p>
    <w:p>
      <w:pPr>
        <w:sectPr>
          <w:headerReference w:type="default" r:id="rId24"/>
          <w:footerReference w:type="default" r:id="rId2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            CR            X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RECEIVABLE CORRECTION INVOICE ON     7502    00                    DB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ADVERSE STOP PAY WHEN INVOICE        1803    55        R10         CR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STATUS IS CHANGED TO "HOLD". THI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ENTRY REVERSES JV'S WRITTEN UPON     2200    00        150         DB            X      RECEIVING, HONEY FORFEITUR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GENERATION.                          1803    55        R10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R10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            DB            X      PROGRAM CODES OTHER THAN 2-6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R10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RECEIVABLE PERIODIC INVOICE ON       7502    00                    DB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ADVERSE STOP PAY WHEN STATUS IS      1803    55        R10         CR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CHANGED TO "HOLD". THIS ENTR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REVERSES JV'S WRITTEN UPON           2200    00        150         DB            X      RECEIVING, HONEY FORFEITUR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GENERATION.                          1803    55        R10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R10         DB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R10         DB            X      PROGRAM CODES OTHER THAN 2-6               A</w:t>
      </w:r>
    </w:p>
    <w:p>
      <w:pPr>
        <w:sectPr>
          <w:headerReference w:type="default" r:id="rId26"/>
          <w:footerReference w:type="default" r:id="rId2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            CR            X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RECEIVABLE MISCELLANEOUS INVOICE     7502    00                    DB            X      PROGRAM CODES 2-6, ITEM TYPE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WHEN STATUS IS CHANGED TO "RELEASE"  1803    55        R10         CR            X      NOT EQUAL TO OT, QQ, OR F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EN CHANGED TO "HOLD". THIS ENTRY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REVERSES THE JV'S WRITTEN WHEN THE   3101    52        R10         DB            X      PROGRAM CODES 2-6, ITEM TYP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INVOICE WAS RELEASED.                1803    55                    CR            X      EQUAL OT OR QQ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R10         DB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503    00        R10         DB            X      PROGRAM CODES 2-6, ITEM TYPE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4                    CR            X      EQUAL F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R10         DB            X      INTEREST FOR ITEM TYPE EQUAL F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4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R10         DB            X      PROGRAM CODES OTHER THAN 2-6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RECEIVABLE CORRECTION INVOICE WHEN   7502    00                    DB            X      STORAGE AND HANDLING FOR PROGRAM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E STATUS IS "RELEASED" &amp; CHANGED   1803    55        R10         CR            X     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O "HOLD". THIS ENTRY REVERSES TH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JV'S WRITTEN WHEN THE INVOICE WAS    2200    00        150         DB            X      RECEIVING,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RELEASED.                            1803    55        R10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R10         DB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R10         DB            X      STORAGE AND HANDLING FOR PROGRAM           A</w:t>
      </w:r>
    </w:p>
    <w:p>
      <w:pPr>
        <w:sectPr>
          <w:headerReference w:type="default" r:id="rId28"/>
          <w:footerReference w:type="default" r:id="rId2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            CR            X      CODES OTHER THAN 2-6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RECEIVABLE PERIODIC INVOICES WHEN    7502    00                    DB            X      STORAGE &amp; HANDLING FOR PROGRAM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E STATUS IS "RELEASED" &amp; CHANGED   1803    55        R10         CR            X     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O "HOLD". THIS ENTRY REVERSES TH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JV'S WRITTEN WHEN THE INVOICE WAS    2200    00        150         DB            X      RECEIVING,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RELEASED.                            1803    55        R10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R10         DB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1803    55                    CR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4466    00        R10         DB            X      STORAGE &amp; HANDLING FOR PROGRAM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2966    18                    CR            X      CODES OTHER THAN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PAYABLE CORRECTION INVOICES GREATER  7502    00                    CR            X      STORAGE &amp; HANDLING FOR PROGRAM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OR EQUAL TO $10.00 WHEN THE     9919    01                    DB            X     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INVOICE STATUS IS "WRITTEN OFF" AND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CHANGED TO "HOLD". THIS ENTRY        2200    00        150         CR            X      RECEIVING,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REVERSES THE JV'S WRITTEN WHEN THE   9919    01                    DB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INVOICE WAS WRITTEN OFF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                                   F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9919    01           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PAYABLE PERIODIC INVOICE GREATER     7502    00                    CR            X      STORAGE 7 HANDLING FOR PROGRAM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OR EQUAL TO $10.00 WHEN THE     9919    01                    DB            X     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INVOICE STATUS IS "WRITTEN OFF" AND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CHANGED TO "HOLD". THIS ENTRY        2200    00        150         CR            X      RECEIVING, HONEY FORFEITURE FOR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REVERSES THE JV'S WRITTEN WHEN THE   9919    01                    DB            X      PROGRAM CODES 2-6                          F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INVOICE WAS WRITTEN OFF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                                   F</w:t>
      </w:r>
    </w:p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9919    01                    DB            X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PAYABLE CORRECTION INVOICE LESS      7502    00                    CR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$10.00 WHEN STATUS IS "WRITTEN  7720    00                    DB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OFF" AND CHANGED TO "HOLD". THI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 xml:space="preserve">ENTRY REVERSES JV'S WRITTEN WHEN     2200    00        150         CR            X      RECEIVING, HONEY FORFEITUR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E INVOICE WAS WRITTEN OFF.         7720    00                    DB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PAYABLE PERIODIC INVOICE LESS THAN   7502    00                    CR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$10.00 WHEN STATUS IS "WRITTEN OFF"  7720    00                    DB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AND CHANGED TO "HOLD". THIS ENTRY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REVERSES JV'S WRITTEN WHEN THE       2200    00        150         CR            X      RECEIVING,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INVOICE WAS WRITTEN OFF.             7720    00                    DB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CR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DB            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RECEIVABLE CORRECTION INVOICE LESS   7502    00                    DB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$10.00 WHEN STATUS IS "WRITTEN  7720    00                    CR            X     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OFF" AND CHANGED TO "HOLD". THI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ENTRY REVERSES JV'S WRITTEN WHEN     2200    00        150         DB            X      RECEIVING,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E INVOICE WAS WRITTEN OFF.         7720    00           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</w:t>
      </w:r>
    </w:p>
    <w:p>
      <w:pPr>
        <w:sectPr>
          <w:headerReference w:type="default" r:id="rId32"/>
          <w:footerReference w:type="default" r:id="rId33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CR            X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sz w:val="16"/>
        </w:rPr>
      </w:pPr>
      <w:r>
        <w:rPr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UBSYSTEM:  STORAGE INVOICING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INFORMATION                                        ACCT   SUB    TRANSACTION           QTY   AMOUN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X-REF FLOW        EXPLANATION OF PROCESSING        NUM    ACCT      CODE       DB/CR   REQ    REQ             CONDITIONS                     COMMENT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-----------   ---------------------------------    ----   ----   -----------   -----   ---   ------   --------------------------   ---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SI-101        RECEIVABLE PERIODIC INVOICE LESS     7502    00                    DB            X      STORAGE AND HANDLING FOR                  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AN $10.00 WHEN STATUS IS "WRITTEN  7720    00                    CR            X      PROGRAM COE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OFF" AND CHANGED TO "HOLD". THI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ENTRY REVERSES JV'S WRITTEN WHEN     2200    00        150         DB            X      RECEIVING, HONEY FORFEITUR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</w:t>
      </w:r>
      <w:r>
        <w:rPr>
          <w:sz w:val="16"/>
        </w:rPr>
        <w:t>THE INVOICE IS WRITTEN OFF.          7720    00                    CR            X      FOR PROGRAM CODES 2-6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8707    00                    DB            X      INTEREST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</w:t>
      </w:r>
      <w:r>
        <w:rPr>
          <w:sz w:val="16"/>
        </w:rPr>
        <w:t>7720    00                    CR            X</w:t>
      </w:r>
    </w:p>
    <w:sectPr>
      <w:headerReference w:type="default" r:id="rId34"/>
      <w:footerReference w:type="default" r:id="rId3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7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8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9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0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1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Storage Invoicing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cs="LinePrinter"/>
        <w:sz w:val="17"/>
      </w:rPr>
    </w:pPr>
    <w:r>
      <w:rPr>
        <w:rFonts w:eastAsia="LinePrinter" w:cs="LinePrinter" w:ascii="LinePrinter" w:hAnsi="LinePrinter"/>
        <w:sz w:val="17"/>
      </w:rPr>
      <w:t xml:space="preserve">   </w:t>
    </w:r>
    <w:r>
      <w:rPr>
        <w:rFonts w:cs="LinePrinter" w:ascii="LinePrinter" w:hAnsi="LinePrinter"/>
        <w:sz w:val="17"/>
      </w:rPr>
      <w:t xml:space="preserve">REFERENCE: AMSR##   (CONTINUED)                                                                                                                    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cs="LinePrinter"/>
        <w:sz w:val="17"/>
      </w:rPr>
    </w:pPr>
    <w:r>
      <w:rPr>
        <w:rFonts w:eastAsia="LinePrinter" w:cs="LinePrinter" w:ascii="LinePrinter" w:hAnsi="LinePrinter"/>
        <w:sz w:val="17"/>
      </w:rPr>
      <w:t xml:space="preserve">   </w:t>
    </w:r>
    <w:r>
      <w:rPr>
        <w:rFonts w:cs="LinePrinter" w:ascii="LinePrinter" w:hAnsi="LinePrinter"/>
        <w:sz w:val="17"/>
      </w:rPr>
      <w:t xml:space="preserve">REPORT NAME: xxxxxxxxxxxxxxxxxxxxxxxxxx                                                                                                            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eastAsia="LinePrinter" w:cs="LinePrinter"/>
        <w:sz w:val="17"/>
      </w:rPr>
    </w:pPr>
    <w:r>
      <w:rPr>
        <w:rFonts w:eastAsia="LinePrinter" w:cs="LinePrinter" w:ascii="LinePrinter" w:hAnsi="LinePrinter"/>
        <w:sz w:val="17"/>
      </w:rPr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cs="LinePrinter"/>
        <w:sz w:val="17"/>
      </w:rPr>
    </w:pPr>
    <w:r>
      <w:rPr>
        <w:rFonts w:eastAsia="LinePrinter" w:cs="LinePrinter" w:ascii="LinePrinter" w:hAnsi="LinePrinter"/>
        <w:sz w:val="17"/>
      </w:rPr>
      <w:t xml:space="preserve">     </w:t>
    </w:r>
    <w:r>
      <w:rPr>
        <w:rFonts w:cs="LinePrinter" w:ascii="LinePrinter" w:hAnsi="LinePrinter"/>
        <w:sz w:val="17"/>
      </w:rPr>
      <w:t xml:space="preserve">LINE NUMBER                    DATA ELEMENT NAME                                          COMMENTS                                               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cs="LinePrinter"/>
        <w:sz w:val="17"/>
      </w:rPr>
    </w:pPr>
    <w:r>
      <w:rPr>
        <w:rFonts w:eastAsia="LinePrinter" w:cs="LinePrinter" w:ascii="LinePrinter" w:hAnsi="LinePrinter"/>
        <w:sz w:val="17"/>
      </w:rPr>
      <w:t xml:space="preserve">   </w:t>
    </w:r>
    <w:r>
      <w:rPr>
        <w:rFonts w:cs="LinePrinter" w:ascii="LinePrinter" w:hAnsi="LinePrinter"/>
        <w:sz w:val="17"/>
      </w:rPr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</w:r>
    <w:r>
      <w:rPr>
        <w:rFonts w:eastAsia="LinePrinter" w:cs="LinePrinter" w:ascii="LinePrinter" w:hAnsi="LinePrinter"/>
        <w:sz w:val="17"/>
      </w:rPr>
      <w:t xml:space="preserve">    </w:t>
    </w:r>
    <w:r>
      <w:rPr>
        <w:rFonts w:cs="LinePrinter" w:ascii="LinePrinter" w:hAnsi="LinePrinter"/>
        <w:sz w:val="17"/>
      </w:rPr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</w:r>
    <w:r>
      <w:rPr>
        <w:rFonts w:eastAsia="LinePrinter" w:cs="LinePrinter" w:ascii="LinePrinter" w:hAnsi="LinePrinter"/>
        <w:sz w:val="17"/>
      </w:rPr>
      <w:t xml:space="preserve">    </w:t>
    </w:r>
    <w:r>
      <w:rPr>
        <w:rFonts w:cs="LinePrinter" w:ascii="LinePrinter" w:hAnsi="LinePrinter"/>
        <w:sz w:val="17"/>
      </w:rPr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</w:r>
    <w:r>
      <w:rPr>
        <w:rFonts w:eastAsia="LinePrinter" w:cs="LinePrinter" w:ascii="LinePrinter" w:hAnsi="LinePrinter"/>
        <w:sz w:val="17"/>
      </w:rPr>
      <w:t xml:space="preserve">                      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cs="LinePrinter"/>
        <w:sz w:val="17"/>
      </w:rPr>
    </w:pPr>
    <w:r>
      <w:rPr>
        <w:rFonts w:cs="LinePrinter" w:ascii="LinePrinter" w:hAnsi="LinePrinter"/>
        <w:sz w:val="17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08:00Z</dcterms:created>
  <dc:creator>JFDOMINGUEZ</dc:creator>
  <dc:description/>
  <dc:language>en-US</dc:language>
  <cp:lastModifiedBy>KWROE</cp:lastModifiedBy>
  <dcterms:modified xsi:type="dcterms:W3CDTF">2003-08-13T17:35:00Z</dcterms:modified>
  <cp:revision>3</cp:revision>
  <dc:subject/>
  <dc:title>AIM for Subsystem: Storage Invoicing</dc:title>
</cp:coreProperties>
</file>