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2070" w:hanging="207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Invoice report address table.  Contains address header information used by reports PSIR11, PSIR12 and PSIR13.   (Name and Address Table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7200" w:hanging="7200"/>
        <w:rPr>
          <w:sz w:val="22"/>
          <w:szCs w:val="22"/>
        </w:rPr>
      </w:pPr>
      <w:r>
        <w:rPr>
          <w:sz w:val="22"/>
          <w:szCs w:val="22"/>
        </w:rPr>
        <w:t>02</w:t>
        <w:tab/>
        <w:t>M022T</w:t>
        <w:noBreakHyphen/>
        <w:t>M02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22T</w:t>
        <w:noBreakHyphen/>
        <w:t>TBL</w:t>
        <w:noBreakHyphen/>
        <w:t>ID</w:t>
        <w:tab/>
        <w:tab/>
        <w:t>6 Characters Alphanumeric</w:t>
        <w:tab/>
        <w:t xml:space="preserve">The field is the table identifier </w:t>
        <w:noBreakHyphen/>
        <w:t xml:space="preserve"> M02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22T</w:t>
        <w:noBreakHyphen/>
        <w:t>RPT</w:t>
        <w:noBreakHyphen/>
        <w:t>ID</w:t>
        <w:tab/>
        <w:tab/>
        <w:t>8 Characters Alphanumeric</w:t>
        <w:tab/>
        <w:t>This field is equal to PSIR11, PSIR12 and PSIR13. The storage invoice report numbe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 xml:space="preserve">12 Characters Alphanumeric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22T</w:t>
        <w:noBreakHyphen/>
        <w:t>OCC</w:t>
        <w:noBreakHyphen/>
        <w:t>NUM</w:t>
        <w:tab/>
        <w:t>1 Character Alphanumeric</w:t>
        <w:tab/>
        <w:t>This field represents the 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2</w:t>
        <w:tab/>
        <w:t>M022T</w:t>
        <w:noBreakHyphen/>
        <w:t>M022T</w:t>
        <w:noBreakHyphen/>
        <w:t>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22T</w:t>
        <w:noBreakHyphen/>
        <w:t>ENTY</w:t>
        <w:noBreakHyphen/>
        <w:t>CDE</w:t>
        <w:tab/>
        <w:tab/>
        <w:t>This field pertains to a name and address entity code used by the storage invoice repor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7200" w:hanging="7200"/>
        <w:rPr>
          <w:sz w:val="22"/>
          <w:szCs w:val="22"/>
        </w:rPr>
      </w:pPr>
      <w:r>
        <w:rPr>
          <w:sz w:val="22"/>
          <w:szCs w:val="22"/>
        </w:rPr>
        <w:t>04</w:t>
        <w:tab/>
        <w:t>M022T</w:t>
        <w:noBreakHyphen/>
        <w:t>ENTY</w:t>
        <w:noBreakHyphen/>
        <w:t>CAT</w:t>
        <w:tab/>
        <w:t>1 Character Alphanumeric</w:t>
        <w:tab/>
        <w:t>The entity category should have a value of '5' for miscellaneous address loc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7200" w:hanging="7200"/>
        <w:rPr>
          <w:sz w:val="22"/>
          <w:szCs w:val="22"/>
        </w:rPr>
      </w:pPr>
      <w:r>
        <w:rPr>
          <w:sz w:val="22"/>
          <w:szCs w:val="22"/>
        </w:rPr>
        <w:t>04</w:t>
        <w:tab/>
        <w:t>M022T</w:t>
        <w:noBreakHyphen/>
        <w:t>ENTY</w:t>
        <w:noBreakHyphen/>
        <w:t>SUB</w:t>
        <w:noBreakHyphen/>
        <w:t>CDE</w:t>
        <w:tab/>
        <w:t>8 Characters Alphanumeric</w:t>
        <w:tab/>
        <w:t>The entity sub code pertains to the specific miscellaneous address loc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4</w:t>
        <w:tab/>
        <w:t>M022T-ENTY-WHSE-CDE</w:t>
        <w:tab/>
        <w:t>Redefines M022T-ENTY-SUB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WHSE-CDE</w:t>
        <w:tab/>
        <w:t>4 Character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WHSE-IND</w:t>
        <w:tab/>
        <w:t xml:space="preserve">1 Character Alphanumeric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4</w:t>
        <w:tab/>
        <w:t>M022T-ENTY-STRG-CONTR-CDE</w:t>
        <w:tab/>
        <w:t>Redefines M022T-ENTY-SUB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STRG-CONTR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6</w:t>
        <w:tab/>
        <w:t>M022T-STRG-CONTR-PRFX</w:t>
        <w:tab/>
        <w:t>3 Character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6</w:t>
        <w:tab/>
        <w:t>M022T-STRG-CONTR-SUFX</w:t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 xml:space="preserve">04 </w:t>
        <w:tab/>
        <w:t>022T-ENTY-VNDR-CDE</w:t>
        <w:tab/>
        <w:t>Redefines M022T-ENTY-SUB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VNDR-NUM</w:t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PLNT-CDE</w:t>
        <w:tab/>
        <w:t>2 Character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SHIP-PT</w:t>
        <w:tab/>
        <w:tab/>
        <w:t>2 Character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4</w:t>
        <w:tab/>
        <w:t>M022T-ENTY-CARR-CDE</w:t>
        <w:tab/>
        <w:t>Redefines M022T-ENTY-SUB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CARR-CDE</w:t>
        <w:tab/>
        <w:t>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4</w:t>
        <w:tab/>
        <w:t>M022T-ENTY-RAIL-CDE</w:t>
        <w:tab/>
        <w:t>Redefines M022T-ENTY-SUB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RAIL-CDE</w:t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4</w:t>
        <w:tab/>
        <w:t>M022T-ENTY-CNSGNEE-CDE</w:t>
        <w:tab/>
        <w:t>Redefines M022T-ENTY-SUB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CNSGNEE-CDE</w:t>
        <w:tab/>
        <w:t>5 Character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4</w:t>
        <w:tab/>
        <w:t>M022T-ENTY-MISC-CDE</w:t>
        <w:tab/>
        <w:t>Redefines M022T-ENTY-SUB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MISC-ENTY-CDE</w:t>
        <w:tab/>
        <w:t>5 Characters Numeric</w:t>
      </w:r>
    </w:p>
    <w:p>
      <w:pPr>
        <w:sectPr>
          <w:type w:val="continuous"/>
          <w:pgSz w:w="12240" w:h="15840"/>
          <w:pgMar w:left="1440" w:right="1440" w:gutter="0" w:header="1152" w:top="1208" w:footer="1152" w:bottom="120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4</w:t>
        <w:tab/>
        <w:t>M022T-ENTY-DISTRB-AGN-CDE</w:t>
        <w:tab/>
        <w:t xml:space="preserve">Redefines M022T-ENTY-SUB-CDE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DISTRB-AGN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6</w:t>
        <w:tab/>
        <w:t>M022T-SV-DISTRB-SUB-CDE</w:t>
        <w:tab/>
        <w:t>1 Character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6</w:t>
        <w:tab/>
        <w:t>M022T-SV-DISTRB-ST-CDE</w:t>
        <w:tab/>
        <w:t>2 Character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4</w:t>
        <w:tab/>
        <w:t>M022T-ENTY-NME-STD-CDE</w:t>
        <w:tab/>
        <w:t>Redefines M022T-ENTY-SUB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NME-STD-CDE</w:t>
        <w:tab/>
        <w:t>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4</w:t>
        <w:tab/>
        <w:t>M022T-ENTY-CNTR-OFC-CDE</w:t>
        <w:tab/>
        <w:t>Redefines M022T-ENTY-SUB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M022T-CNTR-OFF-CDE</w:t>
        <w:tab/>
        <w:t>5 Character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4</w:t>
        <w:tab/>
        <w:t>M022T-ENTY-CARE-PARTY-CDE</w:t>
        <w:tab/>
        <w:t>Redefines M022T-ENTY-SUB-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3960" w:hanging="3960"/>
        <w:rPr>
          <w:sz w:val="22"/>
          <w:szCs w:val="22"/>
        </w:rPr>
      </w:pPr>
      <w:r>
        <w:rPr>
          <w:sz w:val="22"/>
          <w:szCs w:val="22"/>
        </w:rPr>
        <w:t>05</w:t>
        <w:tab/>
        <w:t>M022T-CARE-OF-PARTY-CDE</w:t>
        <w:tab/>
        <w:t>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5</w:t>
        <w:tab/>
        <w:t>FILLER</w:t>
        <w:tab/>
        <w:tab/>
        <w:t>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22T</w:t>
        <w:noBreakHyphen/>
        <w:t>FORM</w:t>
        <w:noBreakHyphen/>
        <w:t>NUM</w:t>
        <w:noBreakHyphen/>
        <w:t>PRFX</w:t>
        <w:tab/>
        <w:t>3 Characters Alphanumeric</w:t>
        <w:tab/>
        <w:t>Specifies an instructional letter form number used by storage invoice repor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4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spacing w:before="0" w:after="220"/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070" w:leader="none"/>
          <w:tab w:val="left" w:pos="396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22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8:00Z</dcterms:created>
  <dc:creator>DefaultUser</dc:creator>
  <dc:description/>
  <dc:language>en-US</dc:language>
  <cp:lastModifiedBy>keith.roe</cp:lastModifiedBy>
  <dcterms:modified xsi:type="dcterms:W3CDTF">2004-02-19T14:24:00Z</dcterms:modified>
  <cp:revision>4</cp:revision>
  <dc:subject/>
  <dc:title>DESCRIPTION:</dc:title>
</cp:coreProperties>
</file>