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PL-48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56"/>
        </w:rPr>
        <w:t>PL-480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8"/>
        </w:rPr>
        <w:t>PCIMS System Concept Specification Revisio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320" w:hanging="4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ab/>
        <w:t>1/16/96</w:t>
        <w:tab/>
      </w:r>
      <w:r>
        <w:rPr>
          <w:rFonts w:cs="Arial" w:ascii="Arial" w:hAnsi="Arial"/>
          <w:b/>
          <w:sz w:val="20"/>
        </w:rPr>
        <w:t>Cause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4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ffect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Impact" w:ascii="Impact" w:hAnsi="Impact"/>
          <w:b/>
        </w:rPr>
        <w:tab/>
      </w:r>
      <w:r>
        <w:rPr/>
        <w:t>This update replaces all previous pages for PL-480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  (continue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bookmarkStart w:id="0" w:name="a__"/>
      <w:bookmarkEnd w:id="0"/>
      <w:r>
        <w:rPr>
          <w:sz w:val="17"/>
        </w:rPr>
        <w:t>PL-480 - PCIMS SYSTEM CONCEPT SPECIFICATION REVISIONS</w:t>
      </w:r>
      <w:r>
        <w:fldChar w:fldCharType="begin"/>
      </w:r>
      <w:r>
        <w:rPr/>
        <w:instrText xml:space="preserve"> TC "PL-480 - PCIMS SYSTEM CONCEPT SPECIFICATION REVIS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C</w:t>
        <w:noBreakHyphen/>
        <w:t>E</w:t>
        <w:noBreakHyphen/>
        <w:t>137</w:t>
        <w:noBreakHyphen/>
        <w:t xml:space="preserve">3030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</w:t>
      </w:r>
      <w:r>
        <w:rPr>
          <w:sz w:val="17"/>
        </w:rPr>
        <w:t xml:space="preserve">PCIMS SYSTEM CONCEPT SPECIFICATION REVISIONS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SCREENS, REPORTS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INFORMATION FLOWS                                                                                                      INSERT/REMOVE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AGENCY         UPDATED               CAUSE OF CHANGE                       EFFECT OF CHANGE              C.O.R. NUMBER            INSTRUCTIONS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>ASCS         All PL</w:t>
        <w:noBreakHyphen/>
        <w:t>480       COR number C</w:t>
        <w:noBreakHyphen/>
        <w:t>E</w:t>
        <w:noBreakHyphen/>
        <w:t>137</w:t>
        <w:noBreakHyphen/>
        <w:t>3030 required     This will permit the correct data     C</w:t>
        <w:noBreakHyphen/>
        <w:t>E</w:t>
        <w:noBreakHyphen/>
        <w:t>137</w:t>
        <w:noBreakHyphen/>
        <w:t xml:space="preserve">3030     (PICR90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</w:t>
      </w:r>
      <w:r>
        <w:rPr>
          <w:sz w:val="17"/>
        </w:rPr>
        <w:t xml:space="preserve">Monthly Reports    heading changes to the reports;      to appear on the reports.                              5.3.237 </w:t>
        <w:noBreakHyphen/>
        <w:t xml:space="preserve"> 5.3.238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</w:t>
      </w:r>
      <w:r>
        <w:rPr>
          <w:sz w:val="17"/>
        </w:rPr>
        <w:t xml:space="preserve">correcting the data on the reports;                                                         place with updated SCS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90/91       and a modification in the way                                                               pages 5.3.237 through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</w:t>
      </w:r>
      <w:r>
        <w:rPr>
          <w:sz w:val="17"/>
        </w:rPr>
        <w:t xml:space="preserve">table elements are displayed if                                                             5.3.238.1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</w:t>
      </w:r>
      <w:r>
        <w:rPr>
          <w:sz w:val="17"/>
        </w:rPr>
        <w:t xml:space="preserve">not found.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91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239 </w:t>
        <w:noBreakHyphen/>
        <w:t xml:space="preserve"> 5.3.240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updated SCS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ages 5.3.239 </w:t>
        <w:noBreakHyphen/>
        <w:t xml:space="preserve"> 5.3.240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>ASCS         All PL</w:t>
        <w:noBreakHyphen/>
        <w:t>480       COR number C</w:t>
        <w:noBreakHyphen/>
        <w:t>E</w:t>
        <w:noBreakHyphen/>
        <w:t>137</w:t>
        <w:noBreakHyphen/>
        <w:t>3030 required     This will permit the correct data     C</w:t>
        <w:noBreakHyphen/>
        <w:t>E</w:t>
        <w:noBreakHyphen/>
        <w:t>137</w:t>
        <w:noBreakHyphen/>
        <w:t xml:space="preserve">3030     (PICR55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Quarterly Reports   heading changes to the reports;      to appear on the reports.                              5.3.120 </w:t>
        <w:noBreakHyphen/>
        <w:t xml:space="preserve"> 5.3.125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correcting the data on the reports;                                                         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55/56       and a modification in the way                                                               5.3.120 </w:t>
        <w:noBreakHyphen/>
        <w:t xml:space="preserve"> 5.3.122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60/61       table elements are displayed if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70/71       not found.                                                                                  (PICR56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72/73                                                                                                   5.3.126 </w:t>
        <w:noBreakHyphen/>
        <w:t xml:space="preserve"> 5.3.130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76/77                                                                                                   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78/79                                                                                                   5.3.126 </w:t>
        <w:noBreakHyphen/>
        <w:t xml:space="preserve"> 5.3.127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80/81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60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43 </w:t>
        <w:noBreakHyphen/>
        <w:t xml:space="preserve"> 5.3.146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SCS pages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1080" w:top="113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43 </w:t>
        <w:noBreakHyphen/>
        <w:t xml:space="preserve"> 5.3.145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61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47 </w:t>
        <w:noBreakHyphen/>
        <w:t xml:space="preserve"> 5.3.149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47 </w:t>
        <w:noBreakHyphen/>
        <w:t xml:space="preserve"> 5.3.148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70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73 </w:t>
        <w:noBreakHyphen/>
        <w:t xml:space="preserve"> 5.3.175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73 </w:t>
        <w:noBreakHyphen/>
        <w:t xml:space="preserve"> 5.3.175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71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77 </w:t>
        <w:noBreakHyphen/>
        <w:t xml:space="preserve"> 5.3.179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77 </w:t>
        <w:noBreakHyphen/>
        <w:t xml:space="preserve"> 5.3.178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72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80 </w:t>
        <w:noBreakHyphen/>
        <w:t xml:space="preserve"> 5.3.182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80 </w:t>
        <w:noBreakHyphen/>
        <w:t xml:space="preserve"> 5.3.182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73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83 </w:t>
        <w:noBreakHyphen/>
        <w:t xml:space="preserve"> 5.3.185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83 </w:t>
        <w:noBreakHyphen/>
        <w:t xml:space="preserve"> 5.3.185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76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91 </w:t>
        <w:noBreakHyphen/>
        <w:t xml:space="preserve"> 5.3.194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91 </w:t>
        <w:noBreakHyphen/>
        <w:t xml:space="preserve"> 5.3.193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77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95 </w:t>
        <w:noBreakHyphen/>
        <w:t xml:space="preserve"> 5.3.197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95 </w:t>
        <w:noBreakHyphen/>
        <w:t xml:space="preserve"> 5.3.196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936" w:top="99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SCREENS, REPORTS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INFORMATION FLOWS                                                                                                      INSERT/REMOVE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AGENCY         UPDATED               CAUSE OF CHANGE                       EFFECT OF CHANGE              C.O.R. NUMBER            INSTRUCTIONS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ASCS         All PL</w:t>
        <w:noBreakHyphen/>
        <w:t>480       COR number C</w:t>
        <w:noBreakHyphen/>
        <w:t>E</w:t>
        <w:noBreakHyphen/>
        <w:t>137</w:t>
        <w:noBreakHyphen/>
        <w:t>3030 required     This will permit the correct data     C</w:t>
        <w:noBreakHyphen/>
        <w:t>E</w:t>
        <w:noBreakHyphen/>
        <w:t>137</w:t>
        <w:noBreakHyphen/>
        <w:t xml:space="preserve">3030     (PICR78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Quarterly Reports   heading changes to the reports;      to appear on the reports.                              5.3.198 </w:t>
        <w:noBreakHyphen/>
        <w:t xml:space="preserve"> 5.3.201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correcting the data on the reports;                                                         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55/56       and a modification in the way                                                               5.3.198 </w:t>
        <w:noBreakHyphen/>
        <w:t xml:space="preserve"> 5.3.199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60/61       table elements are displayed if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70/71       not found.                                                                                  (PICR79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72/73                                                                                                   5.3.202 </w:t>
        <w:noBreakHyphen/>
        <w:t xml:space="preserve"> 5.3.205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76/77                                                                                                   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78/79                                                                                                   5.3.202 </w:t>
        <w:noBreakHyphen/>
        <w:t xml:space="preserve"> 5.3.203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80/81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80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206 </w:t>
        <w:noBreakHyphen/>
        <w:t xml:space="preserve"> 5.3.209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206 </w:t>
        <w:noBreakHyphen/>
        <w:t xml:space="preserve"> 5.3.207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81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210 </w:t>
        <w:noBreakHyphen/>
        <w:t xml:space="preserve"> 5.3.213 and re</w:t>
        <w:noBreakHyphen/>
        <w:t xml:space="preserve">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place with SCS pages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210 </w:t>
        <w:noBreakHyphen/>
        <w:t xml:space="preserve"> 5.3.211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210 </w:t>
        <w:noBreakHyphen/>
        <w:t xml:space="preserve"> 5.3.211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>ASCS         All PL</w:t>
        <w:noBreakHyphen/>
        <w:t>480       COR number C</w:t>
        <w:noBreakHyphen/>
        <w:t>E</w:t>
        <w:noBreakHyphen/>
        <w:t>137</w:t>
        <w:noBreakHyphen/>
        <w:t>3030 required     This will permit the correct data     C</w:t>
        <w:noBreakHyphen/>
        <w:t>E</w:t>
        <w:noBreakHyphen/>
        <w:t>137</w:t>
        <w:noBreakHyphen/>
        <w:t xml:space="preserve">3030     (PICR50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</w:t>
      </w:r>
      <w:r>
        <w:rPr>
          <w:sz w:val="17"/>
        </w:rPr>
        <w:t xml:space="preserve">Monthly Reports    heading changes to the reports;      to appear on the reports.                              5.3.95.23 through 5.3.100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</w:t>
      </w:r>
      <w:r>
        <w:rPr>
          <w:sz w:val="17"/>
        </w:rPr>
        <w:t>On</w:t>
        <w:noBreakHyphen/>
        <w:t xml:space="preserve">Request Reports   correcting the data on the reports;                                                         and replace with updated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</w:t>
      </w:r>
      <w:r>
        <w:rPr>
          <w:sz w:val="17"/>
        </w:rPr>
        <w:t>and a modification in the way                                                               SCS pages 5.3.95.23 throug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50          table elements are displayed if                                                             5.3.98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</w:t>
      </w:r>
      <w:r>
        <w:rPr>
          <w:sz w:val="17"/>
        </w:rPr>
        <w:t xml:space="preserve">PICR51          not found.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(PICR51) Remove SCS pages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01 through 5.3.105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and replace with updated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SCS pages 5.3.101 through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</w:t>
      </w:r>
      <w:r>
        <w:rPr>
          <w:sz w:val="17"/>
        </w:rPr>
        <w:t xml:space="preserve">5.3.103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C</w:t>
        <w:noBreakHyphen/>
        <w:t>E</w:t>
        <w:noBreakHyphen/>
        <w:t>137</w:t>
        <w:noBreakHyphen/>
        <w:t xml:space="preserve">3030B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SCREENS, REPORTS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</w:t>
      </w:r>
      <w:r>
        <w:rPr>
          <w:sz w:val="17"/>
        </w:rPr>
        <w:t xml:space="preserve">INFORMATION FLOWS                                                                                                      INSERT/REMOVE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AGENCY         UPDATED               CAUSE OF CHANGE                       EFFECT OF CHANGE              C.O.R. NUMBER            INSTRUCTIONS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>ASCS          All PL</w:t>
        <w:noBreakHyphen/>
        <w:t>480      COR number C</w:t>
        <w:noBreakHyphen/>
        <w:t>E</w:t>
        <w:noBreakHyphen/>
        <w:t>137</w:t>
        <w:noBreakHyphen/>
        <w:t>3030B required    This will permit the correct data     C</w:t>
        <w:noBreakHyphen/>
        <w:t>E</w:t>
        <w:noBreakHyphen/>
        <w:t>137</w:t>
        <w:noBreakHyphen/>
        <w:t xml:space="preserve">3030B            Replace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</w:t>
      </w:r>
      <w:r>
        <w:rPr>
          <w:sz w:val="17"/>
        </w:rPr>
        <w:t xml:space="preserve">Weekly Reports    heading changes to the reports;      to appear on the reports.                                  5.3.241 </w:t>
        <w:noBreakHyphen/>
        <w:t xml:space="preserve"> 5.3.246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"/>
          <w:sz w:val="17"/>
        </w:rPr>
        <w:t xml:space="preserve">    </w:t>
      </w:r>
      <w:r>
        <w:rPr>
          <w:sz w:val="17"/>
        </w:rPr>
        <w:t xml:space="preserve">correcting the data on the reports;                                                                 Delete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</w:t>
      </w:r>
      <w:r>
        <w:rPr>
          <w:sz w:val="17"/>
        </w:rPr>
        <w:t xml:space="preserve">PICR92        and a modification in the way                                                                       5.3.247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</w:t>
      </w:r>
      <w:r>
        <w:rPr>
          <w:sz w:val="17"/>
        </w:rPr>
        <w:t xml:space="preserve">table elements are displayed if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</w:t>
      </w:r>
      <w:r>
        <w:rPr>
          <w:sz w:val="17"/>
        </w:rPr>
        <w:t xml:space="preserve">not found.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sectPr>
      <w:headerReference w:type="default" r:id="rId10"/>
      <w:footerReference w:type="default" r:id="rId11"/>
      <w:type w:val="nextPage"/>
      <w:pgSz w:orient="landscape" w:w="15840" w:h="12240"/>
      <w:pgMar w:left="1080" w:right="1080" w:gutter="0" w:header="1080" w:top="11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PORT: PL-480   CCID: PCIXXXXXXXXXX   1/16/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PORT: PL-480   CCID: PCIXXXXXXXXXX   1/16/9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PORT: PL-480   CCID: PCIXXXXXXXXXX   1/16/9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PORT: PL-480   CCID: PCIXXXXXXXXXX   1/16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>
        <w:rFonts w:ascii="Arial" w:hAnsi="Arial" w:cs="Arial"/>
        <w:i/>
        <w:i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Y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Y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PL-480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Y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Y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PL-480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Y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Y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PL-480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Y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Y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PL-480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840" w:leader="none"/>
        <w:tab w:val="right" w:pos="136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04:00Z</dcterms:created>
  <dc:creator>JFDOMINGUEZ</dc:creator>
  <dc:description/>
  <dc:language>en-US</dc:language>
  <cp:lastModifiedBy>JFDOMINGUEZ</cp:lastModifiedBy>
  <dcterms:modified xsi:type="dcterms:W3CDTF">2002-02-13T19:04:00Z</dcterms:modified>
  <cp:revision>2</cp:revision>
  <dc:subject/>
  <dc:title>PL-480</dc:title>
</cp:coreProperties>
</file>