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D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D - Nightly CULPRIT Commodity Sweep</w:t>
      </w:r>
      <w:r>
        <w:fldChar w:fldCharType="begin"/>
      </w:r>
      <w:r>
        <w:rPr/>
        <w:instrText xml:space="preserve"> TC "MCSZE14D - Nightly CULPRIT Commodity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commodity group and commodity file information from the database, then sorts and formats the information to produce commodity listing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ICEGENER program to initialize files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the CULPRIT procedure, which extracts commodity information from the PCS</w:t>
        <w:noBreakHyphen/>
        <w:t>TABLE</w:t>
        <w:noBreakHyphen/>
        <w:t>AREA on the database and formats report line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in order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CSZE116</w:t>
        <w:tab/>
        <w:t>Nightly Commodity File Re</w:t>
        <w:noBreakHyphen/>
        <w:t>Sequence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ER14D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14D2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14D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MST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MST050</w:t>
        <w:tab/>
        <w:t>SORT</w:t>
        <w:tab/>
        <w:t>Sor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131" w:dyaOrig="131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65pt;margin-top:0pt;width:430.75pt;height:521.95pt;mso-wrap-distance-left:12.25pt;mso-wrap-distance-right:12.25pt;mso-wrap-distance-top:12.25pt;mso-wrap-distance-bottom:12.2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004550944" r:id="rId4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9009" w:dyaOrig="83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5pt;margin-top:0pt;width:441pt;height:501.0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460382478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0324" w:dyaOrig="10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45pt;margin-top:0pt;width:465.1pt;height:454.3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835113933" r:id="rId1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58" w:dyaOrig="11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5.55pt;margin-top:0pt;width:440.95pt;height:537.05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688464284" r:id="rId1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97" w:dyaOrig="138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0.5pt;margin-top:0pt;width:431pt;height:514.95pt;mso-wrap-distance-left:12.25pt;mso-wrap-distance-right:12.25pt;mso-wrap-distance-top:12.25pt;mso-wrap-distance-bottom:12.2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164684445" r:id="rId14"/>
        </w:objec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D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D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D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D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D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4D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7:16:00Z</dcterms:created>
  <dc:creator>JFDOMINGUEZ</dc:creator>
  <dc:description/>
  <dc:language>en-US</dc:language>
  <cp:lastModifiedBy>xptdkcmo</cp:lastModifiedBy>
  <cp:lastPrinted>2004-10-30T12:10:00Z</cp:lastPrinted>
  <dcterms:modified xsi:type="dcterms:W3CDTF">2004-11-29T23:55:00Z</dcterms:modified>
  <cp:revision>9</cp:revision>
  <dc:subject/>
  <dc:title>JOB DESCRIPTIONS &amp; FLOWS</dc:title>
</cp:coreProperties>
</file>