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9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ESCRIPTION:</w:t>
        <w:tab/>
        <w:t xml:space="preserve">This table is used in the write contract reports program.  The table is used to look up the Contracting Officer, the account number, and the telephone number for a Division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</w:t>
      </w:r>
      <w:r>
        <w:rPr/>
        <w:tab/>
      </w:r>
      <w:r>
        <w:rPr>
          <w:u w:val="single"/>
        </w:rPr>
        <w:t xml:space="preserve">         FIELD TYPE           </w:t>
      </w:r>
      <w:r>
        <w:rPr/>
        <w:tab/>
      </w:r>
      <w:r>
        <w:rPr>
          <w:u w:val="single"/>
        </w:rPr>
        <w:t xml:space="preserve">           DESCRIPTIONS           </w:t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19T</w:t>
        <w:noBreakHyphen/>
        <w:t>M319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9T</w:t>
        <w:noBreakHyphen/>
        <w:t>TBL</w:t>
        <w:noBreakHyphen/>
        <w:t>ID</w:t>
        <w:tab/>
        <w:tab/>
        <w:t>6 Characters Alphanumeric</w:t>
        <w:tab/>
        <w:t>This field contains the table identification to access the table M319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9T</w:t>
        <w:noBreakHyphen/>
        <w:t>DIV</w:t>
        <w:noBreakHyphen/>
        <w:t>ID</w:t>
        <w:tab/>
        <w:tab/>
        <w:t>3 Characters Alphanumeric</w:t>
        <w:tab/>
        <w:t>This field contains a code identifying the divis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17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9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19T</w:t>
        <w:noBreakHyphen/>
        <w:t>M319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9T</w:t>
        <w:noBreakHyphen/>
        <w:t>CONTR</w:t>
        <w:noBreakHyphen/>
        <w:t>OFCR</w:t>
        <w:tab/>
        <w:t>20 Characters Alphanumeric</w:t>
        <w:tab/>
        <w:t>This field contains the name of the contractor officer for the divis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9T</w:t>
        <w:noBreakHyphen/>
        <w:t>ACCT</w:t>
        <w:noBreakHyphen/>
        <w:t>NUM</w:t>
        <w:tab/>
        <w:tab/>
        <w:t>12 Characters Alphanumeric</w:t>
        <w:tab/>
        <w:t>This field contains the account number of a divis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9T</w:t>
        <w:noBreakHyphen/>
        <w:t>TEL</w:t>
        <w:noBreakHyphen/>
        <w:t>NUM</w:t>
        <w:tab/>
        <w:tab/>
        <w:tab/>
        <w:tab/>
        <w:tab/>
        <w:tab/>
        <w:t>This group of elements contains the division's telephone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9T</w:t>
        <w:noBreakHyphen/>
        <w:t>AREA</w:t>
        <w:noBreakHyphen/>
        <w:t>CDE</w:t>
        <w:tab/>
        <w:tab/>
        <w:t>3 Digits Numeric</w:t>
        <w:tab/>
        <w:tab/>
        <w:t>This field contains the area code of the contracting offic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9T</w:t>
        <w:noBreakHyphen/>
        <w:t>TEL</w:t>
        <w:noBreakHyphen/>
        <w:t>PRFX</w:t>
        <w:tab/>
        <w:tab/>
        <w:t>3 Characters Alphanumeric</w:t>
        <w:tab/>
        <w:t>This field contains the first 3 digits of the contracting officer's telephone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9T</w:t>
        <w:noBreakHyphen/>
        <w:t>TEL</w:t>
        <w:noBreakHyphen/>
        <w:t>SUFX</w:t>
        <w:tab/>
        <w:tab/>
        <w:t>4 Digits Numeric</w:t>
        <w:tab/>
        <w:tab/>
        <w:t>This field contains the last 4 digits of the contracting officer's telephone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9T</w:t>
        <w:noBreakHyphen/>
        <w:t>ADR</w:t>
        <w:noBreakHyphen/>
        <w:t>EXT</w:t>
        <w:tab/>
        <w:tab/>
        <w:t>4 Digits Numeric</w:t>
        <w:tab/>
        <w:tab/>
        <w:t>This field contains the contracting officer’s telephone extens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ROOM</w:t>
        <w:noBreakHyphen/>
        <w:t>NUM</w:t>
        <w:tab/>
        <w:tab/>
        <w:tab/>
        <w:t>6 Digits Alphanumeric</w:t>
        <w:tab/>
        <w:tab/>
        <w:t>This field contains the contracting officer's room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8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VALID KEY VALU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/V = Fruits and Vegetable Division</w:t>
        <w:tab/>
      </w:r>
    </w:p>
    <w:p>
      <w:pPr>
        <w:pStyle w:val="Normal"/>
        <w:rPr/>
      </w:pPr>
      <w:r>
        <w:rPr>
          <w:sz w:val="20"/>
          <w:szCs w:val="20"/>
        </w:rPr>
        <w:t>LSS = Livestock Division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YD = Poultry  Div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Values Defined By User</w:t>
      </w:r>
    </w:p>
    <w:sectPr>
      <w:footerReference w:type="default" r:id="rId2"/>
      <w:type w:val="nextPage"/>
      <w:pgSz w:w="12240" w:h="15840"/>
      <w:pgMar w:left="720" w:right="720" w:gutter="0" w:header="0" w:top="7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9:02:00Z</dcterms:modified>
  <cp:revision>3</cp:revision>
  <dc:subject/>
  <dc:title>18 PCIMS</dc:title>
</cp:coreProperties>
</file>