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1800" w:hanging="1800"/>
        <w:rPr/>
      </w:pPr>
      <w:r>
        <w:rPr/>
        <w:t xml:space="preserve"> </w:t>
      </w:r>
      <w:r>
        <w:rPr/>
        <w:t>DESCRIPTION:</w:t>
        <w:tab/>
        <w:t>This table is used to maintain destination cities for a state within a zon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2</w:t>
        <w:tab/>
        <w:t>M052T</w:t>
        <w:noBreakHyphen/>
        <w:t>M05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  <w:t>03</w:t>
        <w:tab/>
        <w:t>M052T</w:t>
        <w:noBreakHyphen/>
        <w:t>M052T</w:t>
        <w:noBreakHyphen/>
        <w:t>PARTL</w:t>
        <w:noBreakHyphen/>
        <w:t>KE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4</w:t>
        <w:tab/>
        <w:t>M052T</w:t>
        <w:noBreakHyphen/>
        <w:t>COMM</w:t>
        <w:noBreakHyphen/>
        <w:t>GRP</w:t>
        <w:noBreakHyphen/>
        <w:t>KEY</w:t>
        <w:tab/>
        <w:t>2 Digits Numeric</w:t>
        <w:tab/>
        <w:t>This field contains the commodity group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4</w:t>
        <w:tab/>
        <w:t>M052T</w:t>
        <w:noBreakHyphen/>
        <w:t>COMM</w:t>
        <w:noBreakHyphen/>
        <w:t>TYP</w:t>
        <w:noBreakHyphen/>
        <w:t>KEY</w:t>
        <w:tab/>
        <w:t>2 Digits Numeric</w:t>
        <w:tab/>
        <w:t>This field contains the commodity typ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4</w:t>
        <w:tab/>
        <w:t>M052T</w:t>
        <w:noBreakHyphen/>
        <w:t>PACK</w:t>
        <w:noBreakHyphen/>
        <w:t>SIZE</w:t>
        <w:noBreakHyphen/>
        <w:t>KEY</w:t>
        <w:tab/>
        <w:t>2 Digits Numeric</w:t>
        <w:tab/>
        <w:t>This field contains the commodity pack siz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4</w:t>
        <w:tab/>
        <w:t>M052T</w:t>
        <w:noBreakHyphen/>
        <w:t>ZN</w:t>
        <w:noBreakHyphen/>
        <w:t>NUM</w:t>
        <w:noBreakHyphen/>
        <w:t>KEY</w:t>
        <w:tab/>
        <w:t>2 Digits Numeric</w:t>
        <w:tab/>
        <w:t>This field contains the zone abbrevi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4</w:t>
        <w:tab/>
        <w:t>M052T</w:t>
        <w:noBreakHyphen/>
        <w:t>ST</w:t>
        <w:noBreakHyphen/>
        <w:t>KEY</w:t>
        <w:tab/>
        <w:t>2 Characters Alphanumeric</w:t>
        <w:tab/>
        <w:t>This field contains the state abbrevi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3</w:t>
        <w:tab/>
        <w:t>M052T</w:t>
        <w:noBreakHyphen/>
        <w:t>DEST</w:t>
        <w:noBreakHyphen/>
        <w:t>FIPS</w:t>
        <w:noBreakHyphen/>
        <w:t>CITY</w:t>
        <w:noBreakHyphen/>
        <w:t>CDE</w:t>
        <w:noBreakHyphen/>
        <w:t>KEY</w:t>
        <w:tab/>
        <w:t>5 Characters Alphanumeric</w:t>
        <w:tab/>
        <w:t>This field represents the last five digits of the 7 digit FIPS code. The value identifies a specific c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  <w:t>03</w:t>
        <w:tab/>
        <w:t>FILLER</w:t>
        <w:tab/>
        <w:tab/>
        <w:t>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3</w:t>
        <w:tab/>
        <w:t>M05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2</w:t>
        <w:tab/>
        <w:t>M052T</w:t>
        <w:noBreakHyphen/>
        <w:t>M05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3</w:t>
        <w:tab/>
        <w:t>M052T</w:t>
        <w:noBreakHyphen/>
        <w:t>COMM</w:t>
        <w:noBreakHyphen/>
        <w:t>GRP</w:t>
        <w:tab/>
        <w:t>2 Digits Numeric</w:t>
        <w:tab/>
        <w:t>This field contains the commodity group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 xml:space="preserve">03 </w:t>
        <w:tab/>
        <w:t>052T</w:t>
        <w:noBreakHyphen/>
        <w:t>COMM</w:t>
        <w:noBreakHyphen/>
        <w:t>TYP</w:t>
        <w:tab/>
        <w:t>2 Digits Numeric</w:t>
        <w:tab/>
        <w:t>This field contains the commodity 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3</w:t>
        <w:tab/>
        <w:t>M052T</w:t>
        <w:noBreakHyphen/>
        <w:t>PACK</w:t>
        <w:noBreakHyphen/>
        <w:t>SIZE</w:t>
        <w:tab/>
        <w:t>2 Digits Numeric</w:t>
        <w:tab/>
        <w:t>This field contains the commodity pack siz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3</w:t>
        <w:tab/>
        <w:t>M052T</w:t>
        <w:noBreakHyphen/>
        <w:t>ZN</w:t>
        <w:noBreakHyphen/>
        <w:t>NUM</w:t>
        <w:tab/>
        <w:t>2 Digits Numeric</w:t>
        <w:tab/>
        <w:t>This field contains the zone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3</w:t>
        <w:tab/>
        <w:t>M052T</w:t>
        <w:noBreakHyphen/>
        <w:t>ST</w:t>
        <w:tab/>
        <w:tab/>
        <w:t>2 Characters Alphanumeric</w:t>
        <w:tab/>
        <w:t>This field contains the state abbrevi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3</w:t>
        <w:tab/>
        <w:t>M052T</w:t>
        <w:noBreakHyphen/>
        <w:t>DEST</w:t>
        <w:noBreakHyphen/>
        <w:t>FIPS</w:t>
        <w:noBreakHyphen/>
        <w:t>CITY</w:t>
        <w:noBreakHyphen/>
        <w:t>CDE</w:t>
        <w:tab/>
        <w:t>5 Characters Alphanumeric</w:t>
        <w:tab/>
        <w:t>This field contains the last 5 digits of the 7 digit FIPS code.  The value identifies a specific c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3</w:t>
        <w:tab/>
        <w:t>M052T</w:t>
        <w:noBreakHyphen/>
        <w:t>ZN</w:t>
        <w:noBreakHyphen/>
        <w:t>COST</w:t>
        <w:tab/>
        <w:t>7 Digits Signed Numeric</w:t>
        <w:tab/>
        <w:t>This field contains the additional cost for destination cities within the zon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3</w:t>
        <w:tab/>
        <w:t>M052T</w:t>
        <w:noBreakHyphen/>
        <w:t>ST</w:t>
        <w:noBreakHyphen/>
        <w:t>STAT</w:t>
        <w:tab/>
        <w:t>4 Characters Alphanumeric</w:t>
        <w:tab/>
        <w:t>This field identifies the status of the state indicating whether all or part of the state is within one zon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ind w:left="7110" w:hanging="7110"/>
        <w:rPr/>
      </w:pPr>
      <w:r>
        <w:rPr/>
        <w:t>03</w:t>
        <w:tab/>
        <w:t>M052T</w:t>
        <w:noBreakHyphen/>
        <w:t>ALT</w:t>
        <w:noBreakHyphen/>
        <w:t>ZN</w:t>
        <w:noBreakHyphen/>
        <w:t>NUM</w:t>
        <w:tab/>
        <w:t>2 Digits Numeric</w:t>
        <w:tab/>
        <w:t>This field contains the new zone number of the particular destination city to be used to move a destination from one zone to anoth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410" w:leader="none"/>
          <w:tab w:val="left" w:pos="7110" w:leader="none"/>
          <w:tab w:val="left" w:pos="93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52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52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52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2:00Z</dcterms:created>
  <dc:creator>DefaultUser</dc:creator>
  <dc:description/>
  <dc:language>en-US</dc:language>
  <cp:lastModifiedBy>keith.roe</cp:lastModifiedBy>
  <dcterms:modified xsi:type="dcterms:W3CDTF">2004-02-19T15:39:00Z</dcterms:modified>
  <cp:revision>3</cp:revision>
  <dc:subject/>
  <dc:title> DESCRIPTION:</dc:title>
</cp:coreProperties>
</file>