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4 - Monthly CULPRIT Export Request Sweep</w:t>
      </w:r>
      <w:r>
        <w:fldChar w:fldCharType="begin"/>
      </w:r>
      <w:r>
        <w:rPr/>
        <w:instrText xml:space="preserve"> TC "MCSZE434 - Monthly CULPRIT Export Request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export request information from the database to produce export request reports.  The Export Request keyfile is used to determine the export request upon which to repo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and second steps execute the program ICEGENER to initialize files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executes CULPRIT which reads the Export Request keyfile to retrieve PCS</w:t>
        <w:noBreakHyphen/>
        <w:t>EXPRQST records on the database and create report lin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MCSZE423, Monthly Keyfile Updat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451, Monthly COBOL Edi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4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1126" w:dyaOrig="12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05pt;height:528.95pt" filled="f" o:ole="">
            <v:imagedata r:id="rId5" o:title=""/>
          </v:shape>
          <o:OLEObject Type="Embed" ProgID="" ShapeID="ole_rId4" DrawAspect="Content" ObjectID="_2038376661" r:id="rId4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344" w:dyaOrig="10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75pt;height:507.4pt" filled="f" o:ole="">
            <v:imagedata r:id="rId9" o:title=""/>
          </v:shape>
          <o:OLEObject Type="Embed" ProgID="" ShapeID="ole_rId8" DrawAspect="Content" ObjectID="_1862561130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4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4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9:42:00Z</dcterms:created>
  <dc:creator>JFDOMINGUEZ</dc:creator>
  <dc:description/>
  <dc:language>en-US</dc:language>
  <cp:lastModifiedBy>darren.perkins</cp:lastModifiedBy>
  <dcterms:modified xsi:type="dcterms:W3CDTF">2004-08-05T17:57:00Z</dcterms:modified>
  <cp:revision>4</cp:revision>
  <dc:subject/>
  <dc:title>JOB DESCRIPTIONS &amp; FLOWS</dc:title>
</cp:coreProperties>
</file>