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15</w:t>
      </w:r>
      <w:r>
        <w:rPr>
          <w:b/>
          <w:sz w:val="28"/>
        </w:rPr>
        <w:t xml:space="preserve">   - PCIMS Report Request Menu</w:t>
      </w:r>
      <w:r>
        <w:fldChar w:fldCharType="begin"/>
      </w:r>
      <w:r>
        <w:rPr/>
        <w:instrText xml:space="preserve"> TC "PSS15   -   PCIMS Report Reques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allow the user to transfer to any of the screens that perform maintenance on report request database record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ain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CCID:  C-E-075-5003</w:t>
        <w:tab/>
        <w:t>10/10/95</w:t>
        <w:tab/>
        <w:t>Initial Design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01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5       PCIMS </w:t>
              <w:noBreakHyphen/>
              <w:t xml:space="preserve"> REPORT REQUEST MAINTENANCE MENU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</w:t>
            </w:r>
            <w:r>
              <w:rPr>
                <w:rFonts w:cs="Courier New" w:ascii="Courier New" w:hAnsi="Courier New"/>
                <w:sz w:val="20"/>
              </w:rPr>
              <w:t>MAI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ID   SCREEN NAME                       KEYS                    SE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1  REPORT REQUEST MAINTENANCE          A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2  REPORT REQUEST HELP MAINTENANCE     A    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3  AUTO REPORT MAINTENANCE             A     NOT ACTIVE      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4  REPORT SECURITY                     A     NOT ACTIVE      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KEY FIELD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 </w:t>
              <w:noBreakHyphen/>
              <w:t xml:space="preserve"> REPORT</w:t>
              <w:noBreakHyphen/>
              <w:t xml:space="preserve">ID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eastAsia="Courier" w:cs="Arial Narrow"/>
          <w:sz w:val="20"/>
        </w:rPr>
      </w:pPr>
      <w:r>
        <w:rPr>
          <w:rFonts w:eastAsia="Courier" w:cs="Arial Narrow" w:ascii="Arial Narrow" w:hAnsi="Arial Narrow"/>
          <w:sz w:val="20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30"/>
        <w:gridCol w:w="630"/>
        <w:gridCol w:w="720"/>
        <w:gridCol w:w="3240"/>
        <w:gridCol w:w="621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MAINTENANCE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be an 'A' or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'A' or 'C' to access the report request maintenance screen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REQUEST HELP MAINTENANCE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be an 'A' or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'A' or 'C' to access the report request help maintenance screen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UTO REPORT MAINTENANCE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be an 'A' or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'A' or 'C' to access the auto report maintenance screen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SECURITY 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be an 'A' or 'C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'A' or 'C' to access the report security screen.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report name used to retrieve the online report request record (PCS-ORPT) used in performing maintenance functions on the PSS11, PSS12, PSS13 and PSS14 screens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Times New Roman" w:hAnsi="Times New Roman" w:cs="Times New Roman"/>
        <w:b/>
        <w:b/>
        <w:i/>
        <w:i/>
        <w:outline/>
        <w:sz w:val="28"/>
        <w:lang w:val="en-US" w:eastAsia="en-US"/>
      </w:rPr>
    </w:pPr>
    <w:r>
      <w:rPr>
        <w:rFonts w:cs="Times New Roman" w:ascii="Times New Roman" w:hAnsi="Times New Roman"/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8229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64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22:00Z</dcterms:created>
  <dc:creator>JFDOMINGUEZ</dc:creator>
  <dc:description/>
  <dc:language>en-US</dc:language>
  <cp:lastModifiedBy>DefaultUser</cp:lastModifiedBy>
  <dcterms:modified xsi:type="dcterms:W3CDTF">2003-10-27T18:36:00Z</dcterms:modified>
  <cp:revision>6</cp:revision>
  <dc:subject/>
  <dc:title>PCIMS Report Request Menu</dc:title>
</cp:coreProperties>
</file>