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6 - Weekly Report Record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reports from PCS</w:t>
        <w:noBreakHyphen/>
        <w:t>REPORT records generated by batch and online modul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and second steps execute ICEGENER to initialize files that are used in the following step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sorts the input files for processing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CULPRIT, which reads PCS</w:t>
        <w:noBreakHyphen/>
        <w:t>REPORT records passed from job MCSZE221, Weekly Database Update.  Report lines are written to a file for processing by the Report Distribution progr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fth step of the job invokes the Report Distribution program to distribute the reports generated by this job stream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ixth step executes ICEGENER's to initialize the files that accumulate some of the report records used in weekly process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21 Weekly Databas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61 Weekly Distribution Report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SORT2.SORT</w:t>
        <w:tab/>
        <w:t>SORT</w:t>
        <w:tab/>
        <w:t>Sorts sequential file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CSZE236.CULP5STP*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ENER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ENR2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CEGENR3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ind w:left="3240" w:hanging="360"/>
        <w:rPr/>
      </w:pPr>
      <w:r>
        <w:rPr/>
        <w:t>*</w:t>
        <w:tab/>
        <w:t>See 3.10.12 for details of the CULPRIT 5 step  proced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694" w:dyaOrig="12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05pt;margin-top:-7.35pt;width:439.5pt;height:527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23241258" r:id="rId4"/>
        </w:objec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504" w:dyaOrig="10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65pt;margin-top:18.05pt;width:335.6pt;height:488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08165266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150" w:dyaOrig="99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45pt;margin-top:4.75pt;width:451pt;height:493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89969048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9907" w:dyaOrig="83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8.4pt;margin-top:2.25pt;width:524.1pt;height:440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204183062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233" w:dyaOrig="10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65pt;margin-top:10.25pt;width:462pt;height:456.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956025215" r:id="rId14"/>
        </w:objec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013" w:dyaOrig="121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9.55pt;margin-top:12.8pt;width:521.8pt;height:485.5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727838412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846" w:dyaOrig="117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3pt;margin-top:-6.3pt;width:518.2pt;height:515.6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506123133" r:id="rId18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77" w:dyaOrig="104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2.3pt;margin-top:-8.6pt;width:329.8pt;height:540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149822195" r:id="rId20"/>
        </w:objec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April 22, 2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spacing w:lineRule="exact" w:line="26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17:00Z</dcterms:created>
  <dc:creator>JFDOMINGUEZ</dc:creator>
  <dc:description/>
  <dc:language>en-US</dc:language>
  <cp:lastModifiedBy>xptdkcmo</cp:lastModifiedBy>
  <cp:lastPrinted>2005-01-18T14:45:00Z</cp:lastPrinted>
  <dcterms:modified xsi:type="dcterms:W3CDTF">2005-03-21T15:50:00Z</dcterms:modified>
  <cp:revision>3</cp:revision>
  <dc:subject/>
  <dc:title>JOB DESCRIPTIONS &amp; FLOWS</dc:title>
</cp:coreProperties>
</file>