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8-PCIMS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TABLE M108T-RE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/>
      </w:pPr>
      <w:r>
        <w:rPr>
          <w:sz w:val="22"/>
          <w:szCs w:val="22"/>
          <w:u w:val="single"/>
        </w:rPr>
        <w:t>DESCRIPTION</w:t>
      </w:r>
      <w:r>
        <w:rPr>
          <w:sz w:val="22"/>
          <w:szCs w:val="22"/>
        </w:rPr>
        <w:t>:</w:t>
        <w:tab/>
        <w:t>This table contains the IDs of the users authorized to make changes to invitations, contracts, or D/Os after a '1615' transaction has failed.  Each agency may designate up to 5 such user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8" w:type="dxa"/>
        <w:jc w:val="left"/>
        <w:tblInd w:w="18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240"/>
        <w:gridCol w:w="3150"/>
        <w:gridCol w:w="3528"/>
      </w:tblGrid>
      <w:tr>
        <w:trPr>
          <w:tblHeader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ELD NAME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ELD TYPE</w:t>
            </w:r>
          </w:p>
        </w:tc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ION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M108T-M108T-KEY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is field contains the key data  needed to access the table record.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M108T-TBL-ID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Characters Alphanumeric</w:t>
            </w:r>
          </w:p>
        </w:tc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is field contains the table identifier, M108T.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M108T-DIVSN-CDE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Characters Alphanumeric</w:t>
            </w:r>
          </w:p>
        </w:tc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is field contains the code used to identify the agency.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FILLER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Characters Alphanumeric</w:t>
            </w:r>
          </w:p>
        </w:tc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M108T-OCC-NUM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Characters Alphanumeric</w:t>
            </w:r>
          </w:p>
        </w:tc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is field represents the occurrence of this key constituted by this record.  It is not used by this table.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M108T-M108T-DATA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is field contains information pertinent to a particular table entry.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M108T-USER-ID(1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Character Alphanumeric</w:t>
            </w:r>
          </w:p>
        </w:tc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is field contains the ID of the first user designated.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M108T-USER-ID(2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Character Alphanumeric</w:t>
            </w:r>
          </w:p>
        </w:tc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is field contains the ID of the second user designated.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M108T-USER-ID(3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Character Alphanumeric</w:t>
            </w:r>
          </w:p>
        </w:tc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is field contains the ID of the third user designated.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M108T-USER-ID(4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Character Alphanumeric</w:t>
            </w:r>
          </w:p>
        </w:tc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is field contains the ID of the fourth user designated.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M108T-USER-ID(5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Character Alphanumeric</w:t>
            </w:r>
          </w:p>
        </w:tc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is field contains the ID of the fifth user designated.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M108T-USER-ID(6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Character Alphanumeric</w:t>
            </w:r>
          </w:p>
        </w:tc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used.  For future expansion.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M108T-USER-ID(7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Character Alphanumeric</w:t>
            </w:r>
          </w:p>
        </w:tc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used.  For future expansion.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M108T-USER-ID(8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Character Alphanumeric</w:t>
            </w:r>
          </w:p>
        </w:tc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used.  For future expansion.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M108T-USER-ID(9)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Character Alphanumeric</w:t>
            </w:r>
          </w:p>
        </w:tc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used.  For future expansion.</w:t>
            </w:r>
          </w:p>
        </w:tc>
      </w:tr>
      <w:tr>
        <w:trPr/>
        <w:tc>
          <w:tcPr>
            <w:tcW w:w="3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M108T-USER-ID(10)</w:t>
            </w:r>
          </w:p>
        </w:tc>
        <w:tc>
          <w:tcPr>
            <w:tcW w:w="31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Character Alphanumeric</w:t>
            </w:r>
          </w:p>
        </w:tc>
        <w:tc>
          <w:tcPr>
            <w:tcW w:w="35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used.  For future expansion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52" w:right="1152" w:gutter="0" w:header="1008" w:top="106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288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450" w:leader="none"/>
      </w:tabs>
      <w:ind w:left="288" w:right="288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23:00Z</dcterms:created>
  <dc:creator>DefaultUser</dc:creator>
  <dc:description/>
  <dc:language>en-US</dc:language>
  <cp:lastModifiedBy>keith.roe</cp:lastModifiedBy>
  <dcterms:modified xsi:type="dcterms:W3CDTF">2004-02-19T17:57:00Z</dcterms:modified>
  <cp:revision>3</cp:revision>
  <dc:subject/>
  <dc:title>18-PCIMS</dc:title>
</cp:coreProperties>
</file>