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FCSR33</w:t>
      </w:r>
      <w:r>
        <w:rPr>
          <w:b/>
          <w:sz w:val="28"/>
        </w:rPr>
        <w:t xml:space="preserve">   - Year to Date Purchases of a Specific Vendor by Commodity Group</w:t>
      </w:r>
      <w:r>
        <w:fldChar w:fldCharType="begin"/>
      </w:r>
      <w:r>
        <w:rPr/>
        <w:instrText xml:space="preserve"> TC "FCSR33   -   Year to Date Purchases of a Specific Vendor by Commodity Group"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a listing of all commodities purchased year</w:t>
              <w:noBreakHyphen/>
              <w:t>to</w:t>
              <w:noBreakHyphen/>
              <w:t>date by a vendor sorted by commodity group and commodity short title. The date range in the heading can be based on the shipping period date as well as the contract issue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At year</w:t>
              <w:noBreakHyphen/>
              <w:t>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Commodity Group, by Commodity Short Title (alph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r each heading: Commodity Group To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 Heading (Awarded, Changes in Award, Net Award)</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731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6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731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6731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65.2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XXXXXXXXXXXXXXXXXXXXXXXXXXXXXX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3 REFERENCE : FCSR33                     YEAR</w:t>
        <w:noBreakHyphen/>
        <w:t>TO</w:t>
        <w:noBreakHyphen/>
        <w:t xml:space="preserve">DATE PURCHASES BY COMMODITY GROUP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FOR XXXXXXXX PERIOD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99/99/99 </w:t>
        <w:noBreakHyphen/>
        <w:t xml:space="preserve"> 99/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XX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spacing w:lineRule="auto" w:line="213"/>
        <w:rPr>
          <w:sz w:val="17"/>
        </w:rPr>
      </w:pPr>
      <w:r>
        <w:rPr>
          <w:sz w:val="17"/>
        </w:rPr>
        <w:t xml:space="preserve">10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COMMODITY GROUP: XXXXXXXXXXXXXXXXXXXX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8">
                <wp:simplePos x="0" y="0"/>
                <wp:positionH relativeFrom="column">
                  <wp:posOffset>3520440</wp:posOffset>
                </wp:positionH>
                <wp:positionV relativeFrom="paragraph">
                  <wp:posOffset>27305</wp:posOffset>
                </wp:positionV>
                <wp:extent cx="1280160" cy="0"/>
                <wp:effectExtent l="0"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5pt" to="37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27305</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15pt" to="543.55pt,2.15pt" stroked="t" o:allowincell="f" style="position:absolute">
                <v:stroke color="black" weight="9360" joinstyle="miter" endcap="flat"/>
                <v:fill o:detectmouseclick="t" on="false"/>
                <w10:wrap type="none"/>
              </v:line>
            </w:pict>
          </mc:Fallback>
        </mc:AlternateContent>
      </w:r>
      <w:r>
        <w:rPr>
          <w:sz w:val="17"/>
        </w:rPr>
        <w:t xml:space="preserve">13                                                                          YEAR-TO-DATE                           </w:t>
      </w:r>
    </w:p>
    <w:p>
      <w:pPr>
        <w:pStyle w:val="Normal"/>
        <w:tabs>
          <w:tab w:val="clear" w:pos="720"/>
          <w:tab w:val="left" w:pos="2520" w:leader="none"/>
          <w:tab w:val="left" w:pos="3960" w:leader="none"/>
        </w:tabs>
        <w:spacing w:lineRule="auto" w:line="213"/>
        <w:rPr>
          <w:sz w:val="17"/>
        </w:rPr>
      </w:pPr>
      <w:r>
        <w:rPr>
          <w:sz w:val="17"/>
        </w:rPr>
        <w:t xml:space="preserve">14                                        AVERAGE      QUANTITY    QUANTITY    PCT OF     CONTRACT    PCT OF                           </w:t>
      </w:r>
    </w:p>
    <w:p>
      <w:pPr>
        <w:pStyle w:val="Normal"/>
        <w:tabs>
          <w:tab w:val="clear" w:pos="720"/>
          <w:tab w:val="left" w:pos="2520" w:leader="none"/>
          <w:tab w:val="left" w:pos="3960" w:leader="none"/>
        </w:tabs>
        <w:spacing w:lineRule="auto" w:line="213"/>
        <w:rPr>
          <w:sz w:val="17"/>
        </w:rPr>
      </w:pPr>
      <w:r>
        <w:rPr>
          <w:sz w:val="17"/>
        </w:rPr>
        <w:t xml:space="preserve">15            COMMODITY SHORT TITLE        PRICE        (XXXX)        LBS        LBS        VALUE     DOLLAR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9">
                <wp:simplePos x="0" y="0"/>
                <wp:positionH relativeFrom="column">
                  <wp:posOffset>6537960</wp:posOffset>
                </wp:positionH>
                <wp:positionV relativeFrom="paragraph">
                  <wp:posOffset>1841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1.45pt" to="543.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23560</wp:posOffset>
                </wp:positionH>
                <wp:positionV relativeFrom="paragraph">
                  <wp:posOffset>1841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45pt" to="500.3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83480</wp:posOffset>
                </wp:positionH>
                <wp:positionV relativeFrom="paragraph">
                  <wp:posOffset>18415</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45pt" to="435.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51960</wp:posOffset>
                </wp:positionH>
                <wp:positionV relativeFrom="paragraph">
                  <wp:posOffset>18415</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45pt" to="385.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18415</wp:posOffset>
                </wp:positionV>
                <wp:extent cx="548640" cy="0"/>
                <wp:effectExtent l="635"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5pt" to="320.3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1841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5pt" to="183.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1841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5pt" to="248.35pt,1.45pt" stroked="t" o:allowincell="f" style="position:absolute">
                <v:stroke color="black" weight="9360" joinstyle="miter" endcap="flat"/>
                <v:fill o:detectmouseclick="t" on="false"/>
                <w10:wrap type="none"/>
              </v:line>
            </w:pict>
          </mc:Fallback>
        </mc:AlternateContent>
      </w:r>
      <w:r>
        <w:rPr>
          <w:sz w:val="17"/>
        </w:rPr>
        <w:t>16</w:t>
      </w:r>
    </w:p>
    <w:p>
      <w:pPr>
        <w:pStyle w:val="Normal"/>
        <w:tabs>
          <w:tab w:val="clear" w:pos="720"/>
          <w:tab w:val="left" w:pos="2520" w:leader="none"/>
          <w:tab w:val="left" w:pos="3960" w:leader="none"/>
        </w:tabs>
        <w:spacing w:lineRule="auto" w:line="213"/>
        <w:rPr>
          <w:sz w:val="17"/>
        </w:rPr>
      </w:pPr>
      <w:r>
        <w:rPr>
          <w:sz w:val="17"/>
        </w:rPr>
        <w:t xml:space="preserve">17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18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19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0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1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2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3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4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5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6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7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8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29                                                                                                    999.9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COMMODITY GROUP TOTAL                                          99,999,999   999.99   $99,999,999   999.99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4 COMMODITY GROUP: XXXXXXXXXXXXXXXXXXX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37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38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39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40            XXXXXXXXXXXXXXXXXXXXXXX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41                                       $999.9999    99,999,999  99,999,999   999.99   $99,999,999   999.99                           </w:t>
      </w:r>
    </w:p>
    <w:p>
      <w:pPr>
        <w:pStyle w:val="Normal"/>
        <w:tabs>
          <w:tab w:val="clear" w:pos="720"/>
          <w:tab w:val="left" w:pos="2520" w:leader="none"/>
          <w:tab w:val="left" w:pos="3960" w:leader="none"/>
        </w:tabs>
        <w:spacing w:lineRule="auto" w:line="213"/>
        <w:rPr>
          <w:sz w:val="17"/>
        </w:rPr>
      </w:pPr>
      <w:r>
        <w:rPr>
          <w:sz w:val="17"/>
        </w:rPr>
        <w:t xml:space="preserve">42                                                                             999.99                 999.99                           </w:t>
      </w:r>
    </w:p>
    <w:p>
      <w:pPr>
        <w:pStyle w:val="Normal"/>
        <w:tabs>
          <w:tab w:val="clear" w:pos="720"/>
          <w:tab w:val="left" w:pos="2520" w:leader="none"/>
          <w:tab w:val="left" w:pos="3960" w:leader="none"/>
        </w:tabs>
        <w:spacing w:lineRule="auto" w:line="213"/>
        <w:rPr>
          <w:sz w:val="17"/>
        </w:rPr>
      </w:pPr>
      <w:r>
        <w:rPr>
          <w:sz w:val="17"/>
        </w:rPr>
        <w:t xml:space="preserve">43 COMMODITY GROUP TOTAL                                          99,999,999   999.99   $99,999,999   999.99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XXXXXXXXXXXXXXXXXXXXXXX                             99,999,999   999.99   $99,999,999   999.9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3505</wp:posOffset>
                </wp:positionV>
                <wp:extent cx="8503920" cy="0"/>
                <wp:effectExtent l="0" t="5080" r="0" b="5080"/>
                <wp:wrapNone/>
                <wp:docPr id="1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680.35pt,8.15pt" stroked="t" o:allowincell="f" style="position:absolute">
                <v:stroke color="black" weight="9360" joinstyle="miter" endcap="flat"/>
                <v:fill o:detectmouseclick="t" on="false"/>
                <w10:wrap type="none"/>
              </v:line>
            </w:pict>
          </mc:Fallback>
        </mc:AlternateContent>
      </w:r>
      <w:r>
        <w:rPr>
          <w:sz w:val="17"/>
        </w:rPr>
        <w:t xml:space="preserve">48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ndor</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Period</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of date on which date range is based, either purchase (contract) date, or shipping period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Request Date Rang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range of the report as requested from the Report Reques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riable Heading (Awarded, Changes in Award, Net Award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ed report is divided into three pages. The first page reports the original award totals. The second page shows the changes in award totals (including terminations and reprocurements). The third page reports all the net awards (simply the summation of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the purchased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2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ort title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2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Pric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verage purchase price per unit of the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2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XXXX)</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quantity in purchase units of the commodity short title purchased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2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pounds purchased of the commodity short title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2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ct of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percentage of pounds purchased of the commodity short title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2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short title total contract value purchased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2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ct of Dollar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short title percentage of  the contract value purchased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w:t>
              <w:noBreakHyphen/>
              <w:t xml:space="preserve"> Quantity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pounds purchased of the commodity group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w:t>
              <w:noBreakHyphen/>
              <w:t xml:space="preserve"> Pct of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 percentage of pounds purchased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w:t>
              <w:noBreakHyphen/>
              <w:t xml:space="preserve"> Contract Valu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commodity group contract value purchased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w:t>
              <w:noBreakHyphen/>
              <w:t xml:space="preserve"> Pct of Dollar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 total percentage of all contracts purchased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riable Heading (Awarded, Changes in Award, Net Award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ed report is divided into three pages. The first page reports the original award totals. The second page shows the changes in award totals (including terminations and reprocurements). The third page reports all the net awards (simply the summation of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Quantity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pounds awarded or changed for all commodity group purchases made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Pct of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percentage of pounds awarded or changed for all the commodity groups (always 100%) purchased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Contract Valu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contract value awarded or changed for all commodity groups purchased from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Pct of Dollar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percentage of the grand total contract value for all commodity groups awarded or changed (always 100 %).</w:t>
            </w:r>
          </w:p>
        </w:tc>
      </w:tr>
    </w:tbl>
    <w:p>
      <w:pPr>
        <w:pStyle w:val="Normal"/>
        <w:tabs>
          <w:tab w:val="clear" w:pos="720"/>
          <w:tab w:val="left" w:pos="2520" w:leader="none"/>
          <w:tab w:val="left" w:pos="396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07:00Z</dcterms:created>
  <dc:creator>JFDOMINGUEZ</dc:creator>
  <dc:description/>
  <dc:language>en-US</dc:language>
  <cp:lastModifiedBy>DefaultUser</cp:lastModifiedBy>
  <dcterms:modified xsi:type="dcterms:W3CDTF">2003-09-19T18:47:00Z</dcterms:modified>
  <cp:revision>3</cp:revision>
  <dc:subject/>
  <dc:title>Year to Date Purchases of a Specific Vendor by Commodity Group</dc:title>
</cp:coreProperties>
</file>