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5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status of the warehouse examination requested or conduc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59T</w:t>
        <w:noBreakHyphen/>
        <w:t>M15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59T</w:t>
        <w:noBreakHyphen/>
        <w:t>EXAM-STAT-KEY</w:t>
        <w:tab/>
        <w:t>1 Character Alphanumeric</w:t>
        <w:tab/>
        <w:t>This field contains the status of the warehouse examination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5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59T</w:t>
        <w:noBreakHyphen/>
        <w:t>M15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59T</w:t>
        <w:noBreakHyphen/>
        <w:t>EXAM-STAT</w:t>
        <w:tab/>
        <w:t>1 Character Alphanumeric</w:t>
        <w:tab/>
        <w:t xml:space="preserve">This field contains the status of </w:t>
        <w:tab/>
        <w:tab/>
        <w:tab/>
        <w:tab/>
        <w:t>the warehouse examina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59T-EXAM-STAT-DESC</w:t>
        <w:tab/>
        <w:t>10 Characters Alphanumeric</w:t>
        <w:tab/>
        <w:t xml:space="preserve">This field contains the description </w:t>
        <w:tab/>
        <w:tab/>
        <w:tab/>
        <w:tab/>
        <w:t>of the exam statu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6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 = Assig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 = Cancel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O = Ope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R = Review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E = Exam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9:00Z</dcterms:created>
  <dc:creator>DefaultUser</dc:creator>
  <dc:description/>
  <dc:language>en-US</dc:language>
  <cp:lastModifiedBy>keith.roe</cp:lastModifiedBy>
  <dcterms:modified xsi:type="dcterms:W3CDTF">2004-02-20T16:37:00Z</dcterms:modified>
  <cp:revision>3</cp:revision>
  <dc:subject/>
  <dc:title>18 PCIMS</dc:title>
</cp:coreProperties>
</file>