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2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does not exis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" w:cs="WP Phonetic" w:ascii="WP Phonetic" w:hAnsi="WP Phonetic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" w:cs="WP Phonetic" w:ascii="WP Phonetic" w:hAnsi="WP Phonetic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8:00Z</dcterms:created>
  <dc:creator>DefaultUser</dc:creator>
  <dc:description/>
  <dc:language>en-US</dc:language>
  <cp:lastModifiedBy>DefaultUser</cp:lastModifiedBy>
  <dcterms:modified xsi:type="dcterms:W3CDTF">2004-01-14T18:38:00Z</dcterms:modified>
  <cp:revision>2</cp:revision>
  <dc:subject/>
  <dc:title>18 PCIMS</dc:title>
</cp:coreProperties>
</file>