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FCSR18</w:t>
      </w:r>
      <w:r>
        <w:rPr>
          <w:b/>
          <w:sz w:val="28"/>
        </w:rPr>
        <w:t xml:space="preserve">   - Planned vs. Actual Purchases - Group A</w:t>
      </w:r>
      <w:r>
        <w:fldChar w:fldCharType="begin"/>
      </w:r>
      <w:r>
        <w:rPr/>
        <w:instrText xml:space="preserve"> TC "FCSR18   -   Planned vs. Actual Purchases - Group A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is to be used to determine the status of funds and to act as a tool for authorizing, obligating, and advancing fund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D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 reques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 yea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computer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ction of Law, Procurement Division, Commodity Group (Reporting Purposes), Commodity Short Tit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Commodity Group Totals      </w:t>
              <w:noBreakHyphen/>
              <w:t xml:space="preserve"> Invitation obligations to date, value of allocated D/OS, Balance of obligations </w:t>
            </w:r>
          </w:p>
          <w:p>
            <w:pPr>
              <w:pStyle w:val="TextBody"/>
              <w:ind w:left="3042" w:hanging="3042"/>
              <w:rPr/>
            </w:pPr>
            <w:r>
              <w:rPr/>
              <w:t xml:space="preserve">Procurement Division Totals </w:t>
              <w:noBreakHyphen/>
              <w:t xml:space="preserve"> Invitation obligations to date, value of allocated D/OS, Balance of obligations          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ind w:left="3042" w:hanging="3042"/>
              <w:rPr>
                <w:sz w:val="17"/>
              </w:rPr>
            </w:pPr>
            <w:r>
              <w:rPr>
                <w:sz w:val="17"/>
              </w:rPr>
              <w:t xml:space="preserve">AMS Division Totals         </w:t>
              <w:noBreakHyphen/>
              <w:t xml:space="preserve"> Invitation obligations to date, value of allocated D/OS, Balance of obligation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ction of Public Law, Procurement Divis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age 1 shows planned versus actual totals for all commodity groups and short titles within a procurement division and a section of public law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ge 2 shows planned versus actual totals for all procurement divisions within a section of public la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ge 3 shows planned versus actual totals for all sections of public law.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2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</wp:posOffset>
                </wp:positionH>
                <wp:positionV relativeFrom="paragraph">
                  <wp:posOffset>152400</wp:posOffset>
                </wp:positionV>
                <wp:extent cx="0" cy="34747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2pt" to="10.8pt,28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15240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2pt" to="680.3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41080</wp:posOffset>
                </wp:positionH>
                <wp:positionV relativeFrom="paragraph">
                  <wp:posOffset>152400</wp:posOffset>
                </wp:positionV>
                <wp:extent cx="0" cy="34747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12pt" to="680.4pt,28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REPORT NO.:                                     PCIMS </w:t>
        <w:noBreakHyphen/>
        <w:t xml:space="preserve"> PLANNED VS ACTUAL                               PAGE           :      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REFERENCE :  FCSR18                                                                                     PROCESSING DATE: MM/DD/YY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                                                         GROUP A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SECTION OF PUBLIC LAW: XXX                     PROCUREMENT DIVISION DETAIL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PROCUREMENT DIVISION : XXX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                              INVITATIONS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                              OBLIGATIONS       VALUE OF       BALANCE OF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       COMMODITY                  YTD        ALLOCATED D/OS    OBLIGATIONS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XXXXXXXXXXXXXXXXXXXX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   XXXXXXXXXXXXXXXXXXXXX    9,999,999,999    9,999,999,999    9,999,999,999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    XXXXXXXXXXXXXXXXXXXXX    9,999,999,999    9,999,999,999    9,999,999,999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   XXXXXXXXXXXXXXXXXXXXX    9,999,999,999    9,999,999,999    9,999,999,999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COMMODITY GROUP TOTAL        9,999,999,999    9,999,999,999    9,999,999,999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                            9,999,999,999    9,999,999,999    9,999,999,999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XXXXXXXXXXXXXXXXXXXX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    XXXXXXXXXXXXXXXXXXXXX    9,999,999,999    9,999,999,999    9,999,999,999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    XXXXXXXXXXXXXXXXXXXXX    9,999,999,999    9,999,999,999    9,999,999,999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COMMODITY GROUP TOTAL        9,999,999,999    9,999,999,999    9,999,999,999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PROCURE. DIV TOTAL          99,999,999,999   99,999,999,999   99,999,999,999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AUTHORIZED TO DATE          99,999,999,999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INVIT OBLIG TO DATE         99,999,999,999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AUTHORIZATION BALANCE       99,999,999,999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</wp:posOffset>
                </wp:positionH>
                <wp:positionV relativeFrom="paragraph">
                  <wp:posOffset>10668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.4pt" to="680.3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3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w:rPr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600"/>
        <w:gridCol w:w="955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ection of Public Law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section of public law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ocurement Division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AMS procurement divis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Short Titl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xample:  Beef NJ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vitations Obligations Year to 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funds obligated to date for a commodity, specifically the commodity short title.  This value is the sum of the obligation amounts for a short title. Obligation amounts are the product of the obligation quantity in pounds multiplied by the average cost per pound for the short title associated with the oblig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Value of Allocated D/O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dollar value of valid and allocated delivery orders for a commodity group, specifically the commodity short title.  The dollar value of a valid and allocated D/O is the product of the D/O quantity multiplied by the average cost per pound for the associated obligation and short titl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alance of Obligation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vitation Obligations To Date less Value of Allocated D/Os for a commodity grou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ommodity Group Total </w:t>
              <w:noBreakHyphen/>
              <w:t xml:space="preserve"> Invitations Obligations Year to 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funds obligated to date for a Commodity Group. This value is the sum of all obligation amounts for the commodity group under a section of public law and procurement divis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ommodity Group Total </w:t>
              <w:noBreakHyphen/>
              <w:t xml:space="preserve"> Value of Allocated D/O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dollar value of valid and allocated delivery orders purchased under a Commodity Group.  This value is the sum of all valid and allocated D/O amounts for the commodity group under a section of public law and procurement divis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ommodity Group Total </w:t>
              <w:noBreakHyphen/>
              <w:t xml:space="preserve"> Balance of Obligation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invitation obligations to date less the total value of allocated D/Os total value of allocated D/Os purchased under a Commodity Grou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rocurement Division Total </w:t>
              <w:noBreakHyphen/>
              <w:t xml:space="preserve"> Invitations Obligations Year to 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funds obligated to date for a Procurement Division. This value is the sum of all obligation amounts for the procurement division under a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rocurement Division Total </w:t>
              <w:noBreakHyphen/>
              <w:t xml:space="preserve"> Value of Allocated D/O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dollar value of valid and allocated delivery orders bought by a Procurement Division.  This value is the sum of all valid and allocated D/O amounts for the procurement division under a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rocurement Division Total </w:t>
              <w:noBreakHyphen/>
              <w:t xml:space="preserve"> Balance of Obligation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invitation obligations to date for a procurement division less the total value of allocated D/Os purchased by a procurement divis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rocurement Division </w:t>
              <w:noBreakHyphen/>
              <w:t xml:space="preserve"> Authorized to 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funds authorized to date for a procurement division for a section of public law.  This value is the sum of all dollar amounts authorized to AMS on screen FCSS16 for the procurement division under a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rocurement Division Total </w:t>
              <w:noBreakHyphen/>
              <w:t xml:space="preserve"> Invitations Obligations Year to 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funds obligated to date for a Procurement Division. This value is the sum of all obligation amounts for a procurement division under a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rocurement Division </w:t>
              <w:noBreakHyphen/>
              <w:t xml:space="preserve"> Authorization Balanc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authorizations of funds for a section of public law less obligations to date for that section of public law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152400</wp:posOffset>
                </wp:positionV>
                <wp:extent cx="0" cy="31089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2pt" to="10.8pt,25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152400</wp:posOffset>
                </wp:positionV>
                <wp:extent cx="85039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2pt" to="680.3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1080</wp:posOffset>
                </wp:positionH>
                <wp:positionV relativeFrom="paragraph">
                  <wp:posOffset>152400</wp:posOffset>
                </wp:positionV>
                <wp:extent cx="0" cy="31089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12pt" to="680.4pt,25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REPORT NO.:                                     PCIMS </w:t>
        <w:noBreakHyphen/>
        <w:t xml:space="preserve"> PLANNED VS ACTUAL                               PAGE           :      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REFERENCE :  FCSR18                                                                                     PROCESSING DATE: MM/DD/YY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                                                         GROUP A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SECTION OF PUBLIC LAW: XXX                             AMS SUMMARY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PROCUREMENT DIVISION : XXX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                              INVITATIONS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                              OBLIGATIONS       VALUE OF       BALANCE OF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       COMMODITY                  YTD        ALLOCATED D/OS    OBLIGATIONS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AMS TOTAL                   99,999,999,999   99,999,999,999   99,999,999,999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AUTHORIZED TO DATE          99,999,999,999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INVIT OBLIG TO DATE         99,999,999,999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AUTHORIZATION BALANCE       99,999,999,999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INVIT OBLIG TO DATE         99,999,999,999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ADV TO ASCS FOR AMS         99,999,999,999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BAL TO ADV FOR OBLIG        99,999,999,999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ADV TO ASCS FOR AMS         99,999,999,999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VALUE OF ALLOC D/OS         99,999,999,999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167640</wp:posOffset>
                </wp:positionV>
                <wp:extent cx="85039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3.2pt" to="680.3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28 BAL OF ADV FOR D/OS         99,999,999,999                                                                                                       </w:t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600"/>
        <w:gridCol w:w="955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MS </w:t>
              <w:noBreakHyphen/>
              <w:t xml:space="preserve"> Invitations Obligations Year to 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funds obligated to date for AMS.  This value is the sum of all obligation amounts under the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MS </w:t>
              <w:noBreakHyphen/>
              <w:t xml:space="preserve"> Value of Allocated D/O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dollar value of valid and allocated delivery orders bought by AMS under the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MS  </w:t>
              <w:noBreakHyphen/>
              <w:t xml:space="preserve"> Balance of Obligation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invitation obligations to date for a section of public law less the total value of allocated D/Os purchased by AMS under that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MS </w:t>
              <w:noBreakHyphen/>
              <w:t xml:space="preserve"> Authorized to 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funds authorized to date for AMS for a section of public law.  This value is the sum of all authorized amounts for the section of public law from screen FCSS16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MS </w:t>
              <w:noBreakHyphen/>
              <w:t xml:space="preserve"> Invitation Obligations to 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funds obligated to date for AMS.  This value is the sum of all obligation amounts for that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MS </w:t>
              <w:noBreakHyphen/>
              <w:t xml:space="preserve"> Authorization Balanc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authorizations of funds for a section of public of law less obligations to date for that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MS </w:t>
              <w:noBreakHyphen/>
              <w:t xml:space="preserve"> Invitation Obligations to 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funds obligated to date for AMS.  This value is the sum of all obligation amounts for that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MS </w:t>
              <w:noBreakHyphen/>
              <w:t xml:space="preserve"> Advanced to ASCS for AMS Commoditie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advances to date to ASCS for AMS commodities purchased by AMS under a section of public law.  This value is the sum of all amounts entered on screen AMSS81 for that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MS </w:t>
              <w:noBreakHyphen/>
              <w:t xml:space="preserve"> Balance to Advance for Obligation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advances less total obligations for AMS under a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MS </w:t>
              <w:noBreakHyphen/>
              <w:t xml:space="preserve"> Advanced to ASCS for AMS Commoditie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advances to date to ASCS for AMS commodities purchased by AMS under a section of public law.  This value is the sum of all amounts entered on screen AMSS81 for that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MS Total </w:t>
              <w:noBreakHyphen/>
              <w:t xml:space="preserve"> Value of Allocated D/O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dollar value of valid and allocated delivery orders bought by AMS under that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MS </w:t>
              <w:noBreakHyphen/>
              <w:t xml:space="preserve"> Balance of Advanced for D/O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dvances to ASCS for AMS commodities less value of allocated D/Os purchased by AMS under that section of public law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137160</wp:posOffset>
                </wp:positionV>
                <wp:extent cx="0" cy="44805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pt" to="10.8pt,36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137160</wp:posOffset>
                </wp:positionV>
                <wp:extent cx="85039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pt" to="680.3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41080</wp:posOffset>
                </wp:positionH>
                <wp:positionV relativeFrom="paragraph">
                  <wp:posOffset>137160</wp:posOffset>
                </wp:positionV>
                <wp:extent cx="0" cy="44805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10.8pt" to="680.4pt,36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REPORT NO.:                                     PCIMS </w:t>
        <w:noBreakHyphen/>
        <w:t xml:space="preserve"> PLANNED VS ACTUAL                               PAGE           :      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REFERENCE :  FCSR18                                                                                     PROCESSING DATE: MM/DD/YY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                                                         GROUP A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                                                         SUMMARY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SECTION OF PUBLIC LAW: XXX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                                                         AMS              FCS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    COMMODITY     FUNDS AVAILABLE    AUTHORIZED       OBLIGATED        OBLIGATED         ADVANCES         VALUE OF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 BUDGET FOR YEAR        YTD           TO DATE          TO DATE          TO DATE          TO DATE       ALLOCATED D/OS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 99,999,999,999   99,999,999,999   99,999,999,999   99,999,999,999   99,999,999,999   99,999,999,999   99,999,999,999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FUNDS AVAILABLE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FUNDS AVAILABLE  FUNDS AVAILABLE   FUNDS AVAILABLE  FUNDS AVAILABLE    YTD LESS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      LESS           LESS AMS         LESS FCS           LESS           VALUE OF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AUTHORIZATIONS     OBLIGATIONS      OBLIGATIONS       ADVANCES      ALLOCATED D/OS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 99,999,999,999   99,999,999,999   99,999,999,999   99,999,999,999   99,999,999,999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SECTION OF PUBLIC LAW: XXX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AMS              FCS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   COMMODITY     FUNDS AVAILABLE    AUTHORIZED       OBLIGATED        OBLIGATED         ADVANCED         VALUE OF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 BUDGET FOR YEAR        YTD           TO DATE          TO DATE          TO DATE          TO DATE       ALLOCATED D/OS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 99,999,999,999   99,999,999,999   99,999,999,999   99,999,999,999   99,999,999,999   99,999,999,999   99,999,999,999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FUNDS AVAILABLE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 FUNDS AVAILABLE  FUNDS AVAILABLE   FUNDS AVAILABLE  FUNDS AVAILABLE    YTD LESS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      LESS           LESS AMS         LESS FCS           LESS           VALUE OF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 AUTHORIZATIONS     OBLIGATIONS      OBLIGATIONS     ADVANCEMENTS    ALLOCATED D/OS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4  99,999,999,999   99,999,999,999   99,999,999,999   99,999,999,999   99,999,999,999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</w:t>
      </w:r>
    </w:p>
    <w:p>
      <w:pPr>
        <w:sectPr>
          <w:headerReference w:type="default" r:id="rId12"/>
          <w:footerReference w:type="default" r:id="rId13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600"/>
        <w:gridCol w:w="955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ection of Public Law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ection of Public law. Ex. 32, 6E, etc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Budget For Yea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unds budgeted for a section of public law.  This is the total value of the Group A budgeted amounts for a section of public law entered on screen FCSS15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unds Available Year</w:t>
              <w:noBreakHyphen/>
              <w:t>to</w:t>
              <w:noBreakHyphen/>
              <w:t>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unds allotted to date by the FCS Budget Division plus carryovers and rollovers.  This value is the sum of Group A amounts entered on screen FCSS15.  It is the sum of the carryover, rollover, and current allotted amount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uthorized to 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unds authorized to date under a section of public law.  This value is the sum of all funds authorized on screen FCSS16 for that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MS Obligated to 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unds obligated for AMS purchases on an invitation basis and on a quarterly basis.  This value is the sum of all Group A obligation amounts for a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CS Obligated to 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unds obligated for FCS purchases for accounting purposes under a section of law.  This value is the sum of all Group A FCS obligations entered on screen AMSS81 for a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dvanced to 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unds advanced to date under a section of public law.  This value is the sum of all Group A advances entered on screen AMSS81 for a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Value of Allocated Delivery Order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value of allocated and valid Group A delivery orders for a section of public law. This value is the sum of all valid and allocated D/O amounts under a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unds Available  Less Authorization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unds available to date less authorizations to date under a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unds Available Less AMS Obligation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unds available to date less AMS obligations to date under a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unds Available Less FCS Obligation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unds available to date less funds obligated for accounting purposes under a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unds Available Less Advance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unds available to date less advances to date under a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udget Less Value of Allocated Delivery Order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budget for the year less the value of allocated delivery orders for a section of public law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sectPr>
      <w:type w:val="continuous"/>
      <w:pgSz w:orient="landscape" w:w="15840" w:h="12240"/>
      <w:pgMar w:left="1080" w:right="108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2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7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2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7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2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7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2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7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2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7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2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7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7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              </w:t>
    </w:r>
    <w:r>
      <w:rPr>
        <w:rFonts w:cs="Times New Roman" w:ascii="Times New Roman" w:hAnsi="Times New Roman"/>
        <w:b/>
        <w:i/>
        <w:sz w:val="28"/>
      </w:rPr>
      <w:t>FC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              </w:t>
    </w:r>
    <w:r>
      <w:rPr>
        <w:rFonts w:cs="Times New Roman" w:ascii="Times New Roman" w:hAnsi="Times New Roman"/>
        <w:b/>
        <w:i/>
        <w:sz w:val="28"/>
      </w:rPr>
      <w:t>FC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b/>
      <w:sz w:val="1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6840" w:leader="none"/>
      </w:tabs>
    </w:pPr>
    <w:rPr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  <w:tab w:val="left" w:pos="6840" w:leader="none"/>
      </w:tabs>
      <w:ind w:left="3042" w:hanging="3042"/>
    </w:pPr>
    <w:rPr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5:06:00Z</dcterms:created>
  <dc:creator>JFDOMINGUEZ</dc:creator>
  <dc:description/>
  <dc:language>en-US</dc:language>
  <cp:lastModifiedBy>DefaultUser</cp:lastModifiedBy>
  <dcterms:modified xsi:type="dcterms:W3CDTF">2003-09-18T21:28:00Z</dcterms:modified>
  <cp:revision>5</cp:revision>
  <dc:subject/>
  <dc:title>Planned vs. Actual Purchases - Group A</dc:title>
</cp:coreProperties>
</file>