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jc w:val="right"/>
        <w:rPr>
          <w:rFonts w:ascii="Impact" w:hAnsi="Impact" w:cs="Impact"/>
          <w:b/>
          <w:b/>
          <w:sz w:val="56"/>
        </w:rPr>
      </w:pPr>
      <w:r>
        <w:rPr>
          <w:rFonts w:cs="Impact" w:ascii="Impact" w:hAnsi="Impact"/>
          <w:b/>
          <w:sz w:val="56"/>
        </w:rPr>
      </w:r>
    </w:p>
    <w:p>
      <w:pPr>
        <w:pStyle w:val="Normal"/>
        <w:tabs>
          <w:tab w:val="clear" w:pos="720"/>
          <w:tab w:val="left" w:pos="3240" w:leader="none"/>
          <w:tab w:val="left" w:pos="6840" w:leader="none"/>
        </w:tabs>
        <w:rPr>
          <w:b/>
          <w:b/>
          <w:sz w:val="28"/>
        </w:rPr>
      </w:pPr>
      <w:r>
        <w:rPr>
          <w:b/>
          <w:sz w:val="56"/>
        </w:rPr>
        <w:t>PICR60</w:t>
      </w:r>
      <w:r>
        <w:rPr>
          <w:b/>
          <w:sz w:val="28"/>
        </w:rPr>
        <w:t xml:space="preserve">   - FM</w:t>
      </w:r>
      <w:r>
        <w:rPr>
          <w:b/>
          <w:sz w:val="26"/>
        </w:rPr>
        <w:t>-28P - Section 416 - Donation of Commodities, Report of International Transactions</w:t>
      </w:r>
      <w:r>
        <w:fldChar w:fldCharType="begin"/>
      </w:r>
      <w:r>
        <w:rPr/>
        <w:instrText xml:space="preserve"> TC "PICR60   -   FM-28P - Section 416 - Donation of Commodities, Report of International Transaction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eries lists the value of commodities donated to a country through Government to Government, Voluntary Agency, and World Food Program exports made during the fiscal quarter specified on the report.  The combined value of Government to Government, Voluntary Agency, and World Food Program exports to a country is also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KCCO </w:t>
              <w:noBreakHyphen/>
              <w:t xml:space="preserve"> Fiscal Division, Sales Invoice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Quarterly </w:t>
              <w:noBreakHyphen/>
              <w:t xml:space="preserve"> Will be run as a batch automatic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ree Mon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 and Count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total value of commodities received by all countries combined during the specified fiscal quarter by sponsoring agency.  Total value of commodities received by all countries combined from Government to Government, Voluntary Agency, and World Food Program exports made during the specified fiscal quar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0" cy="3566160"/>
                <wp:effectExtent l="5080" t="0" r="5080" b="0"/>
                <wp:wrapNone/>
                <wp:docPr id="2"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8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4572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73.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549640</wp:posOffset>
                </wp:positionH>
                <wp:positionV relativeFrom="paragraph">
                  <wp:posOffset>45720</wp:posOffset>
                </wp:positionV>
                <wp:extent cx="0" cy="3566160"/>
                <wp:effectExtent l="5080" t="0" r="5080" b="0"/>
                <wp:wrapNone/>
                <wp:docPr id="4"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3.6pt" to="673.2pt,284.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MYP036R1                                        PCIMS                                              PAGE: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FERENCE :  PICR60                         UNITED STATES DEPARTMENT OF AGRICULTURE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COMMODITY CREDIT CORPORATION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4                                           FM</w:t>
        <w:noBreakHyphen/>
        <w:t xml:space="preserve">28P SECTION 416 DONATION OF COMMODITIE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REPORT OF INTERNATIONAL TRANSACTION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QUARTER ENDING XXXXXXXXX 99, 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EXPORT VALU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FOOD FOR         GOVERNMENT TO          VOLUNTARY             WORLD       </w:t>
      </w:r>
    </w:p>
    <w:p>
      <w:pPr>
        <w:pStyle w:val="Normal"/>
        <w:tabs>
          <w:tab w:val="clear" w:pos="720"/>
          <w:tab w:val="left" w:pos="2520" w:leader="none"/>
          <w:tab w:val="left" w:pos="3960" w:leader="none"/>
        </w:tabs>
        <w:rPr>
          <w:sz w:val="17"/>
        </w:rPr>
      </w:pPr>
      <w:r>
        <w:rPr>
          <w:sz w:val="17"/>
        </w:rPr>
        <w:t xml:space="preserve">13          COUNTRY                      TOTAL             PROGRESS          GOVERNMENT             AGENCY                FOOD       </w:t>
      </w:r>
    </w:p>
    <w:p>
      <w:pPr>
        <w:pStyle w:val="Normal"/>
        <w:tabs>
          <w:tab w:val="clear" w:pos="720"/>
          <w:tab w:val="left" w:pos="2520" w:leader="none"/>
          <w:tab w:val="left" w:pos="3960" w:leader="none"/>
        </w:tabs>
        <w:rPr>
          <w:sz w:val="17"/>
        </w:rPr>
      </w:pPr>
      <w:r>
        <w:rPr>
          <w:sz w:val="17"/>
        </w:rPr>
        <w:t xml:space="preserve">14 ______________________________     ___________         ___________         ___________         ___________         ___________    </w:t>
      </w:r>
    </w:p>
    <w:p>
      <w:pPr>
        <w:pStyle w:val="Normal"/>
        <w:tabs>
          <w:tab w:val="clear" w:pos="720"/>
          <w:tab w:val="left" w:pos="2520" w:leader="none"/>
          <w:tab w:val="left" w:pos="3960" w:leader="none"/>
        </w:tabs>
        <w:rPr>
          <w:sz w:val="17"/>
        </w:rPr>
      </w:pPr>
      <w:r>
        <w:rPr>
          <w:sz w:val="17"/>
        </w:rPr>
        <w:t xml:space="preserve">15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 xml:space="preserve">17 X____________________________X     ZZZ,ZZZ,ZZZ         ZZZ,ZZZ,ZZZ         ZZZ,ZZZ,ZZZ         ZZZ,ZZZ,ZZZ         ZZZ,ZZZ,ZZZ    </w:t>
      </w:r>
    </w:p>
    <w:p>
      <w:pPr>
        <w:pStyle w:val="Normal"/>
        <w:tabs>
          <w:tab w:val="clear" w:pos="720"/>
          <w:tab w:val="left" w:pos="2520" w:leader="none"/>
          <w:tab w:val="left" w:pos="3960" w:leader="none"/>
        </w:tabs>
        <w:rPr>
          <w:sz w:val="17"/>
        </w:rPr>
      </w:pPr>
      <w:r>
        <w:rPr>
          <w:sz w:val="17"/>
        </w:rPr>
        <w:t xml:space="preserve">18 X____________________________X     ZZZ,ZZZ,ZZZ         ZZZ,ZZZ,ZZZ         ZZZ,ZZZ,ZZZ         ZZZ,ZZZ,ZZZ         ZZZ,ZZZ,ZZZ    </w:t>
      </w:r>
    </w:p>
    <w:p>
      <w:pPr>
        <w:pStyle w:val="Normal"/>
        <w:tabs>
          <w:tab w:val="clear" w:pos="720"/>
          <w:tab w:val="left" w:pos="2520" w:leader="none"/>
          <w:tab w:val="left" w:pos="3960" w:leader="none"/>
        </w:tabs>
        <w:rPr>
          <w:sz w:val="17"/>
        </w:rPr>
      </w:pPr>
      <w:r>
        <w:rPr>
          <w:sz w:val="17"/>
        </w:rPr>
        <w:t xml:space="preserve">19 X____________________________X     ZZZ,ZZZ,ZZZ         ZZZ,ZZZ,ZZZ         ZZZ,ZZZ,ZZZ         ZZZ,ZZZ,ZZZ         ZZZ,ZZZ,ZZZ    </w:t>
      </w:r>
    </w:p>
    <w:p>
      <w:pPr>
        <w:pStyle w:val="Normal"/>
        <w:tabs>
          <w:tab w:val="clear" w:pos="720"/>
          <w:tab w:val="left" w:pos="2520" w:leader="none"/>
          <w:tab w:val="left" w:pos="3960" w:leader="none"/>
        </w:tabs>
        <w:rPr>
          <w:sz w:val="17"/>
        </w:rPr>
      </w:pPr>
      <w:r>
        <w:rPr>
          <w:sz w:val="17"/>
        </w:rPr>
        <w:t xml:space="preserve">20 X____________________________X     ZZZ,ZZZ,ZZZ         ZZZ,ZZZ,ZZZ         ZZZ,ZZZ,ZZZ         ZZZ,ZZZ,ZZZ         ZZZ,ZZZ,ZZZ    </w:t>
      </w:r>
    </w:p>
    <w:p>
      <w:pPr>
        <w:pStyle w:val="Normal"/>
        <w:tabs>
          <w:tab w:val="clear" w:pos="720"/>
          <w:tab w:val="left" w:pos="2520" w:leader="none"/>
          <w:tab w:val="left" w:pos="3960" w:leader="none"/>
        </w:tabs>
        <w:rPr>
          <w:sz w:val="17"/>
        </w:rPr>
      </w:pPr>
      <w:r>
        <w:rPr>
          <w:sz w:val="17"/>
        </w:rPr>
        <w:t xml:space="preserve">21 X____________________________X     ZZZ ZZZ ZZZ         ZZZ,ZZZ,ZZZ         ZZZ,ZZZ,ZZZ         ZZZ,ZZZ,ZZZ         ZZZ,ZZZ,ZZZ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PROGRAM TOTALS             Z,ZZZ,ZZZ,ZZZ       Z,ZZZ,ZZZ,ZZZ       Z,ZZZ,ZZZ,ZZZ       Z,ZZZ,ZZZ,ZZZ       Z,ZZZ,ZZZ,ZZZ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9144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73.15pt,7.2pt" stroked="t" o:allowincell="f" style="position:absolute">
                <v:stroke color="black" weight="9360" joinstyle="miter" endcap="flat"/>
                <v:fill o:detectmouseclick="t" on="false"/>
                <w10:wrap type="none"/>
              </v:line>
            </w:pict>
          </mc:Fallback>
        </mc:AlternateContent>
      </w:r>
      <w:r>
        <w:rPr>
          <w:sz w:val="17"/>
        </w:rPr>
        <w:t xml:space="preserve">33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r>
        <w:br w:type="page"/>
      </w:r>
    </w:p>
    <w:p>
      <w:pPr>
        <w:pStyle w:val="Normal"/>
        <w:tabs>
          <w:tab w:val="clear" w:pos="720"/>
          <w:tab w:val="left" w:pos="2520" w:leader="none"/>
          <w:tab w:val="left" w:pos="396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Heading Line #2, Section 416</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M</w:t>
              <w:noBreakHyphen/>
              <w:t>28p Section 416 Donation Of Commod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rter Ending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month, day, and year that ends the fiscal quarter. Export data included on the report is limited to exports that occur during the specified fiscal quarter as determined by the processing date.  (See Note A be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jc w:val="both"/>
              <w:rPr>
                <w:sz w:val="17"/>
              </w:rPr>
            </w:pPr>
            <w:r>
              <w:rPr>
                <w:sz w:val="17"/>
              </w:rPr>
              <w:t>The country to which the export is being made as determined from the export request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invoice values for Food for Progress, Government to Government, Voluntary Agency, and World Food Ship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od For Progres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invoice value of all associated CCC</w:t>
              <w:noBreakHyphen/>
              <w:t>512's. Computed as CCC Invoice Value on PPCS68, Line 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overnment To Govern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invoice value of all associated CCC</w:t>
              <w:noBreakHyphen/>
              <w:t>512's. Computed as CCC Invoice Value on PPCS68, Line 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oluntary Agenc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invoice value of all associated CCC</w:t>
              <w:noBreakHyphen/>
              <w:t>512's. Computed as CCC Invoice Value on PPCS68, Line 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orld Food Progra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invoice value of all associated CCC</w:t>
              <w:noBreakHyphen/>
              <w:t>512's. Computed as CCC Invoice Value on PPCS68, Line 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noBreakHyphen/>
              <w:t>3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mary line showing the total invoice value of shipments by agency and by progr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snapToGrid w:val="false"/>
              <w:rPr>
                <w:sz w:val="17"/>
              </w:rPr>
            </w:pPr>
            <w:r>
              <w:rPr>
                <w:sz w:val="17"/>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TE A:</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ince there is no date associated with flagging the CCC</w:t>
              <w:noBreakHyphen/>
              <w:t>512 as shipped, the program will select using the CCC512</w:t>
              <w:noBreakHyphen/>
              <w:t>LST</w:t>
              <w:noBreakHyphen/>
              <w:t>UPDT</w:t>
              <w:noBreakHyphen/>
              <w:t>DTE field.</w:t>
            </w:r>
          </w:p>
        </w:tc>
      </w:tr>
    </w:tbl>
    <w:p>
      <w:pPr>
        <w:pStyle w:val="Normal"/>
        <w:tabs>
          <w:tab w:val="clear" w:pos="720"/>
          <w:tab w:val="left" w:pos="2520" w:leader="none"/>
          <w:tab w:val="left" w:pos="3960" w:leader="none"/>
        </w:tabs>
        <w:rPr/>
      </w:pPr>
      <w:r>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41:00Z</dcterms:created>
  <dc:creator>JFDOMINGUEZ</dc:creator>
  <dc:description/>
  <dc:language>en-US</dc:language>
  <cp:lastModifiedBy>KWROE</cp:lastModifiedBy>
  <dcterms:modified xsi:type="dcterms:W3CDTF">2003-09-03T19:10:00Z</dcterms:modified>
  <cp:revision>3</cp:revision>
  <dc:subject/>
  <dc:title>PICR60   -   FM-28P - Section 416 - Donation of Commodities, Report of International Transactions</dc:title>
</cp:coreProperties>
</file>