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10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 xml:space="preserve">Market Priced Commodity Table. This table indicates at what level a commodity price may be added to the database and it also indicates if the commodity is a market priced commodity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06T</w:t>
        <w:noBreakHyphen/>
        <w:t>M10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06T-TBL-ID</w:t>
        <w:tab/>
        <w:tab/>
        <w:t>6 Digits Numeric</w:t>
        <w:tab/>
        <w:t>This field is the table identifier - M106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106T</w:t>
        <w:noBreakHyphen/>
        <w:t>GRP-TYP-PACK-KE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106T-COMM-GRP</w:t>
        <w:tab/>
        <w:t>2 Digits Numeric</w:t>
        <w:tab/>
        <w:t xml:space="preserve">This field contains the commodity </w:t>
        <w:tab/>
        <w:tab/>
        <w:tab/>
        <w:tab/>
        <w:t xml:space="preserve">group key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106T-COMM-TYP</w:t>
        <w:tab/>
        <w:t>2 Digits Numeric</w:t>
        <w:tab/>
        <w:t xml:space="preserve">This field contains the commodity </w:t>
        <w:tab/>
        <w:tab/>
        <w:tab/>
        <w:tab/>
        <w:t>type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106T-PACK-SIZE</w:t>
        <w:tab/>
        <w:t>2 Digits Numeric</w:t>
        <w:tab/>
        <w:t xml:space="preserve">This field contains the commodity </w:t>
        <w:tab/>
        <w:tab/>
        <w:tab/>
        <w:tab/>
        <w:t>pack siz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4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0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2</w:t>
        <w:tab/>
        <w:t>M106T</w:t>
        <w:noBreakHyphen/>
        <w:t>M106T</w:t>
        <w:noBreakHyphen/>
        <w:t>DATA</w:t>
        <w:tab/>
        <w:tab/>
        <w:t>This field contains the information needed to access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06T</w:t>
        <w:noBreakHyphen/>
        <w:t>MKT-PRICE-IND</w:t>
        <w:tab/>
        <w:t>1 Character Alphanumeric</w:t>
        <w:tab/>
        <w:t>This field indicates whether a commodity is a market priced commod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106T-PK-SIZE-LVL</w:t>
        <w:tab/>
        <w:t>1 Character Alphanumeric</w:t>
        <w:tab/>
        <w:t xml:space="preserve">This field indicates the pack size </w:t>
        <w:tab/>
        <w:tab/>
        <w:tab/>
        <w:tab/>
        <w:t xml:space="preserve">level at which a commodity price </w:t>
        <w:tab/>
        <w:tab/>
        <w:tab/>
        <w:tab/>
        <w:t>may be added for the commodit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5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008" w:top="1064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2:00Z</dcterms:created>
  <dc:creator>DefaultUser</dc:creator>
  <dc:description/>
  <dc:language>en-US</dc:language>
  <cp:lastModifiedBy>keith.roe</cp:lastModifiedBy>
  <dcterms:modified xsi:type="dcterms:W3CDTF">2004-02-19T17:55:00Z</dcterms:modified>
  <cp:revision>3</cp:revision>
  <dc:subject/>
  <dc:title>18 PCIMS</dc:title>
</cp:coreProperties>
</file>