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b/>
          <w:sz w:val="56"/>
        </w:rPr>
        <w:t xml:space="preserve">PICR88 - </w:t>
      </w:r>
      <w:r>
        <w:rPr>
          <w:b/>
          <w:sz w:val="28"/>
        </w:rPr>
        <w:t>FM-301-R, PL-480 Title II Summary of Completed Transfer Authorizations - World Food Progra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bookmarkStart w:id="0" w:name="a__"/>
            <w:bookmarkEnd w:id="0"/>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lists the quantity and value of commodities transferred to countries under the World Food Program program since such transfers began.  Each detail line includes the country receiving the commodity, the transfer authorization number, the commodity transferred, and the quantity and value of the commodity transfer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 Mont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untry, Commod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sz w:val="17"/>
              </w:rPr>
              <w:t>The total quantity and value of all commodity transfers made to a country since World Food Program transfers began. The total quantity and value of all commodity transfers made to all countries combined since World Food Program transfers bega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9/96</w:t>
        <w:tab/>
        <w:t>Report modification detail will appear he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1         1         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    1    +    2    +    3    +    4    +    5    +    6    +    7    +    8    +    9    +    0    +    1    +    2    +    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42545</wp:posOffset>
                </wp:positionV>
                <wp:extent cx="0" cy="4572000"/>
                <wp:effectExtent l="5080" t="0" r="5080" b="0"/>
                <wp:wrapNone/>
                <wp:docPr id="1"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35pt" to="10.8pt,36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42545</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35pt" to="680.3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641080</wp:posOffset>
                </wp:positionH>
                <wp:positionV relativeFrom="paragraph">
                  <wp:posOffset>42545</wp:posOffset>
                </wp:positionV>
                <wp:extent cx="0" cy="4572000"/>
                <wp:effectExtent l="5080" t="0" r="5080" b="0"/>
                <wp:wrapNone/>
                <wp:docPr id="3"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3.35pt" to="680.4pt,363.3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2 REPORT NO.:                                              PCIMS                                           PAGE:                 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3 REFERENCE :  PICR88        FM</w:t>
        <w:noBreakHyphen/>
        <w:t>301</w:t>
        <w:noBreakHyphen/>
        <w:t>R, PL</w:t>
        <w:noBreakHyphen/>
        <w:t xml:space="preserve">480 TITLE II SUMMARY OF COMPLETED TRANSFER AUTHORIZATIONS        PROCESSING DATE: MM/DD/Y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4                                          FROM INCEPTION THROUGH XXXXXXXXX 99, 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5                                          (ALL QUANTITIES AND AMOUNTS IN THOUSAND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8 WORLD FOOD PROGRAM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1                                      EXPORT                                           </w:t>
        <w:noBreakHyphen/>
        <w:noBreakHyphen/>
        <w:noBreakHyphen/>
        <w:noBreakHyphen/>
        <w:noBreakHyphen/>
        <w:noBreakHyphen/>
        <w:noBreakHyphen/>
        <w:noBreakHyphen/>
        <w:noBreakHyphen/>
        <w:t>FINAL SHIPMENTS</w:t>
        <w:noBreakHyphen/>
        <w:noBreakHyphen/>
        <w:noBreakHyphen/>
        <w:noBreakHyphen/>
        <w:noBreakHyphen/>
        <w:noBreakHyphen/>
        <w:noBreakHyphen/>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2                                      REQUEST                                           QUANTITY           CCC INVOIC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3              COUNTRY                 NUMBER                  COMMODITY                 (POUNDS)              VALU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4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5     XXXXXXXXXXXXXXXXXXXXXXXXX    XXXXXXXXXXXXX XX    XXXXXXXXXXXXXXXXXXXXXXXXX        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6                                  XXXXXXXXXXXXX XX    XXXXXXXXXXXXXXXXXXXXXXXXX        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7                                  XXXXXXXXXXXXX XX    XXXXXXXXXXXXXXXXXXXXXXXXX        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8                                  XXXXXXXXXXXXX XX    XXXXXXXXXXXXXXXXXXXXXXXXX        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9                                  XXXXXXXXXXXXX XX    XXXXXXXXXXXXXXXXXXXXXXXXX        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1     COUNTRY TOTAL                                                                    99,999,999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3     XXXXXXXXXXXXXXXXXXXXXXXXX    XXXXXXXXXXXXX XX    XXXXXXXXXXXXXXXXXXXXXXXXX        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4                                  XXXXXXXXXXXXX XX    XXXXXXXXXXXXXXXXXXXXXXXXX        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5                                  XXXXXXXXXXXXX XX    XXXXXXXXXXXXXXXXXXXXXXXXX        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7     COUNTRY TOTAL                                                                    99,999,999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9     TOTALS                                                                          999,999,999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133985</wp:posOffset>
                </wp:positionV>
                <wp:extent cx="8503920" cy="0"/>
                <wp:effectExtent l="0" t="5080" r="0" b="5080"/>
                <wp:wrapNone/>
                <wp:docPr id="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55pt" to="680.35pt,10.55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sectPr>
          <w:headerReference w:type="default" r:id="rId2"/>
          <w:footerReference w:type="default" r:id="rId3"/>
          <w:type w:val="nextPage"/>
          <w:pgSz w:orient="landscape" w:w="15840" w:h="12240"/>
          <w:pgMar w:left="1080" w:right="1080" w:gutter="0" w:header="1080" w:top="113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rom Inception Through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report includes data for all completed transfer authorizations through the date listed on the report. The ocean bill of lading and the appropriate accounting entries will determine if a transfer agreement has been completed during the period list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untry receiving the commodity as determined from export request recor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xport Request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export request identification number that uniquely identifies the export request, as determined from export request recor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ame of the exported commodity as listed on export request recor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ped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World Food Program PL</w:t>
              <w:noBreakHyphen/>
              <w:t>480 Title II transactions, the shipped quantity is the sum of the adjusted export quantities, in pounds, listed on all ocean bills of lading. Shipments will not be recorded until all the accounting updates have been made by the Fiscal Division (Note: The adjusted export quantity reflects any stevedore adjustments.) Only shipments made during the fiscal period specified on the report will be inclu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CC Invoice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World Food Program PL</w:t>
              <w:noBreakHyphen/>
              <w:t xml:space="preserve">480 Title II transactions, the CCC Invoice Value is the sum of all ocean bills of lading adjusted export quantities, in pounds, (as defined in the section above) multiplied by their value per pound. The value per pound is determined in the following manner: </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dairy commodities, a special PL</w:t>
              <w:noBreakHyphen/>
              <w:t>480/416 dairy commodity value per pound table will be used.  This table is used regardless if the dairy commodity is from existing inventory, or is supplied through a purchase contract.</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non</w:t>
              <w:noBreakHyphen/>
              <w:t>dairy commodities, the value used is equal to the value at port (described below) plus an administrative mark</w:t>
              <w:noBreakHyphen/>
              <w:t xml:space="preserve">up of 2.01% plus special charges entered on the ocean bill of lading screen. The value at port is determined as follows: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If the request is supplied from existing inventory, the value is the value per pound as listed on the CCC 512. </w:t>
            </w:r>
          </w:p>
          <w:p>
            <w:pPr>
              <w:pStyle w:val="Normal"/>
              <w:numPr>
                <w:ilvl w:val="0"/>
                <w:numId w:val="1"/>
              </w:numPr>
              <w:tabs>
                <w:tab w:val="clear" w:pos="720"/>
                <w:tab w:val="left" w:pos="2520" w:leader="none"/>
                <w:tab w:val="left" w:pos="3960" w:leader="none"/>
              </w:tabs>
              <w:rPr>
                <w:sz w:val="17"/>
              </w:rPr>
            </w:pPr>
            <w:r>
              <w:rPr>
                <w:sz w:val="17"/>
              </w:rPr>
              <w:t>If the request is supplied from purchase contracts, the value is the purchased value per pound as determined when the contract is settled. This value will be stored at the CCC 512 lev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quantity and values of all commodities combined that were shipped to the designated country during the specified fiscal perio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and total values for all shipments to all countries combined during the fiscal period listed on the report.</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sectPr>
      <w:type w:val="continuous"/>
      <w:pgSz w:orient="landscape" w:w="15840" w:h="12240"/>
      <w:pgMar w:left="1080" w:right="1080" w:gutter="0" w:header="1080" w:top="113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22860</wp:posOffset>
              </wp:positionV>
              <wp:extent cx="8412480" cy="0"/>
              <wp:effectExtent l="0" t="5080" r="0" b="5080"/>
              <wp:wrapNone/>
              <wp:docPr id="6"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665.95pt,1.8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rFonts w:ascii="Arial" w:hAnsi="Arial" w:cs="Arial"/>
        <w:i/>
        <w:i/>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143510</wp:posOffset>
              </wp:positionV>
              <wp:extent cx="8503920" cy="0"/>
              <wp:effectExtent l="635"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3pt" to="673.15pt,11.3pt" stroked="t" o:allowincell="f" style="position:absolute">
              <v:stroke color="black" weight="9360" joinstyle="miter" endcap="flat"/>
              <v:fill o:detectmouseclick="t" on="false"/>
              <w10:wrap type="none"/>
            </v:line>
          </w:pict>
        </mc:Fallback>
      </mc:AlternateContent>
    </w:r>
  </w:p>
  <w:p>
    <w:pPr>
      <w:pStyle w:val="Normal"/>
      <w:spacing w:lineRule="exact" w:line="240"/>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6:35:00Z</dcterms:created>
  <dc:creator>JFDOMINGUEZ</dc:creator>
  <dc:description/>
  <dc:language>en-US</dc:language>
  <cp:lastModifiedBy>KWROE</cp:lastModifiedBy>
  <dcterms:modified xsi:type="dcterms:W3CDTF">2003-09-04T17:34:00Z</dcterms:modified>
  <cp:revision>3</cp:revision>
  <dc:subject/>
  <dc:title>Inventory Control</dc:title>
</cp:coreProperties>
</file>