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6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66 - WebFOCUS Nightly Fil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creates comma delimited extracts covering CFM D/Os and NPM D/Os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FOCUS program in the KKFOCIDM PROC to produce the datasets of extract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will be run after job MCSZE12B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  <w:r>
        <w:rPr/>
        <w:tab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IDMSSTEP.FOCUS</w:t>
        <w:tab/>
        <w:t>FOCUS</w:t>
        <w:tab/>
        <w:t>Create two comma delimited files for download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CA7DTRG1</w:t>
        <w:tab/>
        <w:t>U7SVC</w:t>
        <w:tab/>
        <w:t>Triggers a job to download dataset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CA7DTRG2</w:t>
        <w:tab/>
        <w:t>U7SVC</w:t>
        <w:tab/>
        <w:t>Triggers a job to download dataset.</w:t>
      </w:r>
    </w:p>
    <w:p>
      <w:pPr>
        <w:pStyle w:val="Normal"/>
        <w:tabs>
          <w:tab w:val="clear" w:pos="720"/>
          <w:tab w:val="left" w:pos="4320" w:leader="none"/>
          <w:tab w:val="left" w:pos="55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  <w:tab w:val="left" w:pos="55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168" w:dyaOrig="15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0.05pt;margin-top:2.35pt;width:511.9pt;height:531.8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213092063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lang w:val="pt-BR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  <w:lang w:val="pt-BR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6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6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</w:rPr>
                      <w:t>3.1.6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7:36:00Z</dcterms:created>
  <dc:creator>JFDOMINGUEZ</dc:creator>
  <dc:description/>
  <dc:language>en-US</dc:language>
  <cp:lastModifiedBy>keith.roe</cp:lastModifiedBy>
  <cp:lastPrinted>2005-09-20T13:18:00Z</cp:lastPrinted>
  <dcterms:modified xsi:type="dcterms:W3CDTF">2005-09-21T15:52:00Z</dcterms:modified>
  <cp:revision>12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999825</vt:r8>
  </property>
  <property fmtid="{D5CDD505-2E9C-101B-9397-08002B2CF9AE}" pid="3" name="_AuthorEmail">
    <vt:lpwstr>ross.hunt@kcc.usda.gov</vt:lpwstr>
  </property>
  <property fmtid="{D5CDD505-2E9C-101B-9397-08002B2CF9AE}" pid="4" name="_AuthorEmailDisplayName">
    <vt:lpwstr>Hunt, Ross - Kansas City, MO</vt:lpwstr>
  </property>
  <property fmtid="{D5CDD505-2E9C-101B-9397-08002B2CF9AE}" pid="5" name="_EmailSubject">
    <vt:lpwstr>MCSZE166, 168 Narratives &amp; Nightly Trigger Chart</vt:lpwstr>
  </property>
  <property fmtid="{D5CDD505-2E9C-101B-9397-08002B2CF9AE}" pid="6" name="_ReviewingToolsShownOnce">
    <vt:lpwstr/>
  </property>
</Properties>
</file>