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20C</w:t>
      </w:r>
      <w:r>
        <w:rPr>
          <w:b/>
          <w:sz w:val="28"/>
        </w:rPr>
        <w:t xml:space="preserve">   - Tri-Agency Advance Daily Worksheet</w:t>
      </w:r>
      <w:r>
        <w:fldChar w:fldCharType="begin"/>
      </w:r>
      <w:r>
        <w:rPr/>
        <w:instrText xml:space="preserve"> TC "PTAR20C   -   Tri-Agency Advance Daily Workshe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81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listing of all GROUP B delivery orders filled from inventory. The GROUP B orders will be broken down by fiscal year, section of public law, commodity short title, and outlet.  The report will provide the original commitment value for the GROUP B D/O filled from inventory, as well as the amount from inventory being used to fulfill the D/O.  This report reflects master file updates initiated by tri</w:t>
              <w:noBreakHyphen/>
              <w:t>agency business event 53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ightl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, Section Of Public Law, Commodity Short Title, Outlet, Delivery Ord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, Section Of Public Law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, Section Of Public Law Commodity Short Titl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20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1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8412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PCIMS </w:t>
        <w:noBreakHyphen/>
        <w:t xml:space="preserve">  TRI</w:t>
        <w:noBreakHyphen/>
        <w:t xml:space="preserve">AGENCY ADVANCE DAILY WORKSHEET                               PAGE:      ZZ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REPORT: PTAR20C   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FISCAL YEAR XXXX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SECTION OF PUBLIC LAW:  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PROCUREMENT DIVISION:   FSA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COMMODITY SHORT TITLE:  XXXX XXXXXXXXXXXXXXXXXXXXXXXXXXXXXX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GROUP B DELIVERY ORDERS FILLED FROM INVENTORY:                                CONTRACT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ORDERING OUTLET   DELIVERY ORDER   ORDERED LBS     WAREHOUSE LOT       NUMBER       ORIG DEL ORDER   PREV COMMIT VALUE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XXXX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TOTAL FOR XXXX                       99,999,999,999                                                     $99,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XXXX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XXXXX99X999X    999,999,999     9999  XXXXXXX     XXXX99999       XXXXX99X999X     $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TOTAL FOR XXXX                       99,999,999,999                                                     $99,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TOTAL FOR SECTION OF LAW                                                                                $99,999,999,999.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8412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28"/>
        </w:rPr>
      </w:pPr>
      <w:r>
        <w:rPr>
          <w:rFonts w:eastAsia="Courier;Courier New"/>
          <w:sz w:val="28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101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scal year of the affected delivery ord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und source to charge for commodity expenditur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r GROUP B commodities, the procurement division will always be FSA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cription of commodity ordered using the FCS coding sche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RDERING OUTLE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 which will receive the commod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ORD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omestic program request being satisfied from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RDERED LB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associated with the specified outlet for the order being filled from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de of the warehouse from which the D/O is being satisfi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he lot which has been allocated to satisfy the D/O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ntract number associated with the original D/O that brought the commodity into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RIG DEL ORDER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inbound delivery order which brought the commodity into inventory.  If the lot was not brought into inventory by a D/O (i.e. N/D types WWH, WLC, WCF, PWH) this field will be blank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V COMMIT VALU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value of the D/O commitment record on the tri</w:t>
              <w:noBreakHyphen/>
              <w:t>agency master fil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OR XXXX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, in pounds, associated with the specified outlet.  Total commitment value associated with the specified outlet for delivery orders being filled from inventor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OR SECTION OF LAW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inventory quantity used to satisfy D/O's for a specified section of public law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39:00Z</dcterms:created>
  <dc:creator>JFDOMINGUEZ</dc:creator>
  <dc:description/>
  <dc:language>en-US</dc:language>
  <cp:lastModifiedBy>KWROE</cp:lastModifiedBy>
  <dcterms:modified xsi:type="dcterms:W3CDTF">2003-07-07T17:42:00Z</dcterms:modified>
  <cp:revision>3</cp:revision>
  <dc:subject/>
  <dc:title>Table of Contents</dc:title>
</cp:coreProperties>
</file>