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valid outlet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8T</w:t>
        <w:noBreakHyphen/>
        <w:t>M21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8T</w:t>
        <w:noBreakHyphen/>
        <w:t>OUTL-KEY</w:t>
        <w:tab/>
        <w:t>4 Characters Alphanumeric</w:t>
        <w:tab/>
        <w:t xml:space="preserve">This field contains the outlet key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8T</w:t>
        <w:noBreakHyphen/>
        <w:t>M21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3</w:t>
        <w:tab/>
        <w:t>M218T</w:t>
        <w:noBreakHyphen/>
        <w:t>OUTL-KEY-DESC</w:t>
        <w:tab/>
        <w:t>46 Characters Alphanumeric</w:t>
        <w:tab/>
        <w:t>This field contains a 2 digit field identifying the month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8T</w:t>
        <w:noBreakHyphen/>
        <w:t>MO</w:t>
        <w:tab/>
        <w:tab/>
        <w:t>2 Digits Numeric</w:t>
        <w:tab/>
        <w:t>This field contains the entitlement year code. It is used to determine the fair share amount for a region based on the primary outle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8T</w:t>
        <w:noBreakHyphen/>
        <w:t>USAGE-CDE</w:t>
        <w:tab/>
        <w:t>1 Character Alphanumeric</w:t>
        <w:tab/>
        <w:t>This field contains the values of intended users of the Delivery Ord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7:00Z</dcterms:created>
  <dc:creator>DefaultUser</dc:creator>
  <dc:description/>
  <dc:language>en-US</dc:language>
  <cp:lastModifiedBy>keith.roe</cp:lastModifiedBy>
  <dcterms:modified xsi:type="dcterms:W3CDTF">2004-02-20T21:38:00Z</dcterms:modified>
  <cp:revision>3</cp:revision>
  <dc:subject/>
  <dc:title>18 PCIMS</dc:title>
</cp:coreProperties>
</file>