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format the examiner branch description on repor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5T</w:t>
        <w:noBreakHyphen/>
        <w:t>M23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5T-TBL-ID</w:t>
        <w:tab/>
        <w:t>6 Characters Alphanumeric</w:t>
        <w:tab/>
        <w:t xml:space="preserve">This field contains the table ID </w:t>
        <w:tab/>
        <w:tab/>
        <w:tab/>
        <w:tab/>
        <w:t xml:space="preserve">used to access the table M235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5T</w:t>
        <w:noBreakHyphen/>
        <w:t>EXAMR-BR-CDE-</w:t>
        <w:tab/>
        <w:t>1 Digit Numeric</w:t>
        <w:tab/>
        <w:t>This field contains the branch 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450" w:hanging="0"/>
        <w:rPr/>
      </w:pPr>
      <w:r>
        <w:rPr/>
        <w:t>KEY</w:t>
        <w:tab/>
        <w:t xml:space="preserve"> </w:t>
        <w:tab/>
        <w:tab/>
        <w:t>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3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5T</w:t>
        <w:noBreakHyphen/>
        <w:t>M23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5T</w:t>
        <w:noBreakHyphen/>
        <w:t>EXAMR-BR-CDE</w:t>
        <w:tab/>
        <w:t>1 Digit Numeric</w:t>
        <w:tab/>
        <w:t xml:space="preserve">This field contains the branch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5T</w:t>
        <w:noBreakHyphen/>
        <w:t>EXAMR-BR-CDE-</w:t>
        <w:tab/>
        <w:t>12 Characters Alphanumeric</w:t>
        <w:tab/>
        <w:t>This field contains the branch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DESC</w:t>
        <w:tab/>
        <w:tab/>
        <w:tab/>
        <w:t>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Wester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 = Centra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3 = Eastern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9:00Z</dcterms:created>
  <dc:creator>DefaultUser</dc:creator>
  <dc:description/>
  <dc:language>en-US</dc:language>
  <cp:lastModifiedBy>keith.roe</cp:lastModifiedBy>
  <dcterms:modified xsi:type="dcterms:W3CDTF">2004-02-23T16:01:00Z</dcterms:modified>
  <cp:revision>3</cp:revision>
  <dc:subject/>
  <dc:title>18 PCIMS</dc:title>
</cp:coreProperties>
</file>