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1</w:t>
      </w:r>
      <w:r>
        <w:rPr>
          <w:b/>
          <w:sz w:val="28"/>
        </w:rPr>
        <w:t xml:space="preserve">   - Tri-Agency Advance Summary</w:t>
      </w:r>
      <w:r>
        <w:fldChar w:fldCharType="begin"/>
      </w:r>
      <w:r>
        <w:rPr/>
        <w:instrText xml:space="preserve"> TC "PTAR21   -   Tri-Agency Advance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tri</w:t>
              <w:noBreakHyphen/>
              <w:t>agency with an estimate of the amount of money that will be advanced by AMS and FCS for the next month.  This report will summarize three types of transactions: new AMS contracts, new GROUP B delivery orders, and GROUP B delivery orders filled from inventory.  These transactions will be summarized into daily total lines which will be broken down by contracted value, estimated transportation cost, and estimated other cost.  The report will also provide a total amount required to advance to fsa which will be calculated by summing new contracts and new GROUP B delivery orders for the current and next month and subtracting GROUP B orders filled from inventory.  Note: report PTAR20A (new AMS contracts) no longer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Month, Section Of Public Law, Commitment Activity, Procurement Division, Tri</w:t>
              <w:noBreakHyphen/>
              <w:t>Agency Activity D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 Fsa Group B Orders, Group B Inventory, Total Advance Need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Month, Section Of Public Law</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67310</wp:posOffset>
                </wp:positionV>
                <wp:extent cx="7498080" cy="0"/>
                <wp:effectExtent l="0" t="5080" r="0" b="5080"/>
                <wp:wrapNone/>
                <wp:docPr id="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5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67310</wp:posOffset>
                </wp:positionV>
                <wp:extent cx="0" cy="4023360"/>
                <wp:effectExtent l="5080" t="0" r="5080" b="0"/>
                <wp:wrapNone/>
                <wp:docPr id="3"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8.4pt,3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67310</wp:posOffset>
                </wp:positionV>
                <wp:extent cx="0" cy="4023360"/>
                <wp:effectExtent l="5080" t="0" r="5080" b="0"/>
                <wp:wrapNone/>
                <wp:docPr id="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3pt" to="658.8pt,322.0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RI</w:t>
        <w:noBreakHyphen/>
        <w:t xml:space="preserve">AGENCY ADVANCE SUMMARY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TAR21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FOR MONTH ENDING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SECTION OF PUBLIC LAW:  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9                               TRI</w:t>
        <w:noBreakHyphen/>
        <w:t xml:space="preserve">AGENC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COMMITMENT ACTIVITY ACTIVITY DATE   CONTRACTED VALUE        EST TRANS COST        EST OTHER COST        TOTAL ADVANCED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           GROUP A CONTRACTS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3             XXXX DIVISION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F/V,LSS,PYD)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5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7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1  TOTAL COMMITMENT ADDITIONS FOR XXXX       $99,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3           GROUP B NEW ORDERS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5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7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TOTAL COMMITMENTS FOR FSA  GROUP B ORDERS $99,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INVENTORY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MM/DD/YY       $999,999,999.99        $999,999,999.99       $999,999,999.99     $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ORDERS FILLED FROM GROUP B INVENTORY      $99,999,999,999.99     $99,999,999,999.99    $99,999,999,999.99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ADVANCE NEEDED TO FUND ESTIMATED EXPENDITURE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CONTRACTS + ORDERS </w:t>
        <w:noBreakHyphen/>
        <w:t xml:space="preserve"> INVENTORY)        $</w:t>
        <w:noBreakHyphen/>
        <w:t>999,999,999,999.99   $</w:t>
        <w:noBreakHyphen/>
        <w:t>999,999,999,999.99  $</w:t>
        <w:noBreakHyphen/>
        <w:t>999,999,999,999.99  $</w:t>
        <w:noBreakHyphen/>
        <w:t xml:space="preserve">9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27305</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5pt" to="658.7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period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MONTH ENDING</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ding month of the time covered by the re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I</w:t>
              <w:noBreakHyphen/>
              <w:t>AGENCY ACTIVITY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at transaction requiring tri</w:t>
              <w:noBreakHyphen/>
              <w:t>agency advance occur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ED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value of the contract requiring a tri</w:t>
              <w:noBreakHyphen/>
              <w:t>agency advan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transportation costs needed to satisfy the contract requiring a tri</w:t>
              <w:noBreakHyphen/>
              <w:t>agency advance.  Currently, estimated transportation costs are not used for GROUP B orders.  This field will not be formatted, but is included in anticipation of system enhancements to further breakdown GROUP B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OTHER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other costs needed to satisfy the contract requiring a tri</w:t>
              <w:noBreakHyphen/>
              <w:t>agency advance.  Currently, estimated other costs are not used for GROUP B orders. This field will not be formatted, but is included in anticipation of system enhancements to further breakdown GROUP B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advances for a commitment activity on a specific date. It will be the sum of the contracted value, estimated transportation costs, and estimated other costs for a commitment activity on a given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X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vision associated with the GROUP A contracts being report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GROUP A contract commitment additions for the associated procurement additions for xxxx division.  Provides GROUP A contract totals of contracted dollar value, dollar value of estimated transportation cost, dollar value of estimated other cost, and dollar value of total dollars to be advan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FSA</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commitments for GROUP B orders.  Provides GROUP B order GROUP B orders totals of contracted dollar value, dollar value of estimated transportation cost, dollar value of estimated other costs and total dollars to be advan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FILLED FROM GROUP B</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commitments for orders filled from GROUP B inventory.  Provides group inventory B inventory totals of dollar value of contracted dollar value, dollar value of estimated transportation costs, dollar value of estimated other costs &amp; total dollars to be advanc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 NEEDED TO FU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advances for each category: contracted value, estimated transportation estimated expenditures cost, estimated other cost &amp; sum total of money to be advanced. Each total will be calculated by adding the assoc. Values for all contracts &amp; orders &amp; subtracting values for all inventory.</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TextBody"/>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42:00Z</dcterms:created>
  <dc:creator>JFDOMINGUEZ</dc:creator>
  <dc:description/>
  <dc:language>en-US</dc:language>
  <cp:lastModifiedBy>KWROE</cp:lastModifiedBy>
  <dcterms:modified xsi:type="dcterms:W3CDTF">2003-07-07T17:55:00Z</dcterms:modified>
  <cp:revision>5</cp:revision>
  <dc:subject/>
  <dc:title>Table of Contents</dc:title>
</cp:coreProperties>
</file>