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3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33 - Weekly Freight Payables Old/New Master File Process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applies transaction records to the old Freight Payables master file, creating a new master fi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ransaction records from Nightly Cycle Initialization (MCSZE12B) into the proper sequenc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executes the Master File Update program.  The program compares the old master file with the sorted transactions.  A new updated master file is create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nal step executes ICEGENER to initialize the file from Nightly Cycle Initializatio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This job must be run after:</w:t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hanging="0"/>
        <w:rPr/>
      </w:pPr>
      <w:r>
        <w:rPr/>
        <w:t>MCSZE123</w:t>
        <w:tab/>
        <w:t>Nightly Database Updat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Job Steps:</w:t>
      </w:r>
    </w:p>
    <w:p>
      <w:pPr>
        <w:pStyle w:val="Normal"/>
        <w:keepNext w:val="true"/>
        <w:ind w:left="1440" w:hanging="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920.SORT</w:t>
        <w:tab/>
        <w:t>SORT</w:t>
        <w:tab/>
        <w:t>Sorts the input transactions</w:t>
      </w:r>
    </w:p>
    <w:p>
      <w:pPr>
        <w:pStyle w:val="Normal"/>
        <w:keepNext w:val="true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MZD005.MZD005</w:t>
        <w:tab/>
        <w:t>MZD005</w:t>
        <w:tab/>
        <w:t>Master Update Program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IEBGENR1</w:t>
        <w:tab/>
        <w:t>ICEGENER</w:t>
        <w:tab/>
        <w:t>File Initializa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489" w:dyaOrig="6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6.05pt;margin-top:44.5pt;width:521.3pt;height:378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88978879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2153" w:dyaOrig="107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3.2pt;margin-top:24.75pt;width:531.8pt;height:472.5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21897432" r:id="rId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78" w:dyaOrig="5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05pt;margin-top:19.05pt;width:385.45pt;height:297.4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68034025" r:id="rId8"/>
        </w:objec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3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3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3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59:00Z</dcterms:created>
  <dc:creator>JFDOMINGUEZ</dc:creator>
  <dc:description/>
  <dc:language>en-US</dc:language>
  <cp:lastModifiedBy>keith.roe</cp:lastModifiedBy>
  <cp:lastPrinted>2005-02-28T16:55:00Z</cp:lastPrinted>
  <dcterms:modified xsi:type="dcterms:W3CDTF">2005-03-21T15:48:00Z</dcterms:modified>
  <cp:revision>3</cp:revision>
  <dc:subject/>
  <dc:title>JOB DESCRIPTIONS &amp; FLOWS</dc:title>
</cp:coreProperties>
</file>