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0"/>
        </w:rPr>
      </w:pPr>
      <w:r>
        <w:rPr>
          <w:b/>
          <w:sz w:val="56"/>
        </w:rPr>
        <w:t>PICR44</w:t>
      </w:r>
      <w:r>
        <w:rPr>
          <w:b/>
          <w:sz w:val="20"/>
        </w:rPr>
        <w:t xml:space="preserve"> </w:t>
      </w:r>
      <w:r>
        <w:rPr>
          <w:b/>
          <w:sz w:val="28"/>
        </w:rPr>
        <w:t>-</w:t>
      </w:r>
      <w:r>
        <w:rPr>
          <w:b/>
          <w:sz w:val="20"/>
        </w:rPr>
        <w:t xml:space="preserve"> </w:t>
      </w:r>
      <w:r>
        <w:rPr>
          <w:b/>
          <w:sz w:val="28"/>
        </w:rPr>
        <w:t>PCIMS TO CORE INTERFACE DAILY FINANCIAL TRANSACTION</w:t>
      </w:r>
      <w:r>
        <w:fldChar w:fldCharType="begin"/>
      </w:r>
      <w:r>
        <w:rPr/>
        <w:instrText xml:space="preserve"> TC "PICR44        PCIMS TO CORE INTERFACE DAILY FINANCIAL TRANSACTION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sz w:val="28"/>
        </w:rPr>
        <w:t xml:space="preserve"> REPORT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documents, for audit trail purposes, each accounting transaction generated during the processing day that adjusts the general ledger inventory account.  The report totals inventory transactions by commodity/transaction type and shows the daily change in commodity/transaction inventory level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 divis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il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s requir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s requir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Code, Transaction Cod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y Transaction Cod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y commodit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Impact" w:hAnsi="Impact" w:cs="Impact"/>
          <w:b/>
          <w:b/>
        </w:rPr>
      </w:pPr>
      <w:r>
        <w:rPr>
          <w:rFonts w:cs="Impact" w:ascii="Impact" w:hAnsi="Impact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ind w:left="5400" w:hanging="54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CJ1136001</w:t>
        <w:tab/>
        <w:t>6/29/99</w:t>
        <w:tab/>
        <w:t>Modified to remove JV reference and insert CORE reference, add Reversal Indicator Column, change totals and page breaks</w:t>
      </w: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2"/>
        </w:rPr>
      </w:pPr>
      <w:r>
        <w:rPr>
          <w:rFonts w:eastAsia="Courier;Courier New"/>
          <w:sz w:val="12"/>
        </w:rPr>
        <w:t xml:space="preserve">                                                                                                      </w:t>
      </w:r>
      <w:r>
        <w:rPr>
          <w:sz w:val="12"/>
        </w:rPr>
        <w:t xml:space="preserve">1         1         1         1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71755</wp:posOffset>
                </wp:positionV>
                <wp:extent cx="0" cy="3200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.65pt" to="10.8pt,2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58200</wp:posOffset>
                </wp:positionH>
                <wp:positionV relativeFrom="paragraph">
                  <wp:posOffset>27305</wp:posOffset>
                </wp:positionV>
                <wp:extent cx="0" cy="3200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2.15pt" to="666pt,25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27305</wp:posOffset>
                </wp:positionV>
                <wp:extent cx="83210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15pt" to="665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REPORT NO.:  MXK031R4                   PCIMS TO CORE INTERFACE DAILY FINANCIAL TRANSACTION REPORT    PAGE: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FERENCE :  PICR44                           ACCOUNTING DATE MM/DD/YY                                PROCESSING DATE: MM/DD/YY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COMM    TXN     LAST       TRANSACTION           R-TRANSACTION          PRIMARY REFERENCE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 CODE    CODE   UPDATE       QUANTITY                QUANTITY              (N/D NUMBER)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   </w:t>
        <w:noBreakHyphen/>
        <w:noBreakHyphen/>
        <w:noBreakHyphen/>
        <w:noBreakHyphen/>
        <w:t xml:space="preserve">    </w:t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-----------------       -----------------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   9999     999    XXXX    99,999,999,999.99      99,999,999,999.99          XXXXXXXXXXX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           XXXX    99,999,999,999.99      99,999,999,999.99          XXXXXXXXXXX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                        XXXX    99,999,999,999.99      99,999,999,999.99          XXXXXXXXXXX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                              -----------------      ------------------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            SUB-TOTAL FOR T/C   99,999,999,999.99      99,999,999,999.99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                                                                                                                                    14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                                                    20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22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1764665</wp:posOffset>
                </wp:positionV>
                <wp:extent cx="850392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38.95pt" to="673.15pt,1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23                                                                                                                                     24                                                                                                                                     25                                                                                                                                     26                                                                                                                                     27                                                                                                                                     28                                                                                                                                     29                                                                                                                                     30                                                                                                                                     31                                                                                                                                     32                                                                                                                                     33                                                                                                                                     34                                                                                                                                     35                                                                                                                                     36                                                                                                                                     37                                                                                                                                        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90"/>
        <w:gridCol w:w="1027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re #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PCIMS identity and Julian date for which the data listed on the report is vali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Cod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lid commodity cod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ransaction Cod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lid transaction cod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ast Updat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which program created the core transaction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ransaction Quantity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Quantity of the core transaction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-Transaction Quantity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versal quantity of the CORE transaction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ub-Total For T/C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of all adjustments to the general ledger inventory accounting for the specified commodity/transaction code made during the accounting date listed on the report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6/29//99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>
        <w:trHeight w:val="360" w:hRule="exact"/>
      </w:trPr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sz w:val="8"/>
      </w:rPr>
    </w:pPr>
    <w:r>
      <w:rPr>
        <w:sz w:val="8"/>
      </w:rPr>
    </w:r>
  </w:p>
  <w:p>
    <w:pPr>
      <w:pStyle w:val="Normal"/>
      <w:spacing w:lineRule="exact" w:line="4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Inventory Control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7:23:00Z</dcterms:created>
  <dc:creator>JFDOMINGUEZ</dc:creator>
  <dc:description/>
  <dc:language>en-US</dc:language>
  <cp:lastModifiedBy>KWROE</cp:lastModifiedBy>
  <dcterms:modified xsi:type="dcterms:W3CDTF">2003-08-29T14:53:00Z</dcterms:modified>
  <cp:revision>5</cp:revision>
  <dc:subject/>
  <dc:title>PCIMS TO CORE INTERFACE DAILY FINANCIAL TRANSACTION REPORT</dc:title>
</cp:coreProperties>
</file>