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assignee number to make an assignment payment t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8T</w:t>
        <w:noBreakHyphen/>
        <w:t>M18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8T</w:t>
        <w:noBreakHyphen/>
        <w:t>TBL-ID</w:t>
        <w:tab/>
        <w:t>6 Characters Alphanumeric</w:t>
        <w:tab/>
        <w:t xml:space="preserve">This field contains the table ID used to access the table-M188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8T</w:t>
        <w:noBreakHyphen/>
        <w:t>M18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8T</w:t>
        <w:noBreakHyphen/>
        <w:t>NXT-AVAIL-NUM</w:t>
        <w:tab/>
        <w:t>5 Digits Numeric</w:t>
        <w:tab/>
        <w:t xml:space="preserve">This field contains the storage </w:t>
        <w:tab/>
        <w:tab/>
        <w:tab/>
        <w:tab/>
        <w:t>type co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8T</w:t>
        <w:noBreakHyphen/>
        <w:t>STRG-CDE-DESC</w:t>
        <w:tab/>
        <w:t>18 Characters Alphanumeric</w:t>
        <w:tab/>
        <w:t>This field contains the next available assigne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1:00Z</dcterms:modified>
  <cp:revision>3</cp:revision>
  <dc:subject/>
  <dc:title>18 PCIMS</dc:title>
</cp:coreProperties>
</file>