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70T  </w:t>
      </w:r>
      <w:r>
        <w:rPr>
          <w:rFonts w:cs="Courier" w:ascii="Courier" w:hAnsi="Courier"/>
          <w:b/>
          <w:sz w:val="28"/>
        </w:rPr>
        <w:t xml:space="preserve"> - Check Regist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70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7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370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AVAILABLE CHECK REGISTER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CURRENT REGISTER SEQU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>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GROUP NUMBER  MO  DA  YR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_     ___   __  __  __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Current register sequence'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REGISTER SEQU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urrent century/fiscal yea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grou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umb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  DA 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  MO  DA  Y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4:00Z</dcterms:created>
  <dc:creator>JFDOMINGUEZ</dc:creator>
  <dc:description/>
  <dc:language>en-US</dc:language>
  <cp:lastModifiedBy>DefaultUser</cp:lastModifiedBy>
  <dcterms:modified xsi:type="dcterms:W3CDTF">2003-10-23T17:42:00Z</dcterms:modified>
  <cp:revision>3</cp:revision>
  <dc:subject/>
  <dc:title>Check Register Table</dc:title>
</cp:coreProperties>
</file>