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47</w:t>
      </w:r>
      <w:r>
        <w:rPr>
          <w:b/>
          <w:sz w:val="28"/>
        </w:rPr>
        <w:t xml:space="preserve">   - Contract Integrity Report</w:t>
      </w:r>
      <w:r>
        <w:fldChar w:fldCharType="begin"/>
      </w:r>
      <w:r>
        <w:rPr/>
        <w:instrText xml:space="preserve"> TC "AMSR47   -   Contract Integrity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ach time the value or quantity changes at the contract, commodity pack, or item level as a result of a manual change, cancellation, or deletion, this report is produced to ensure contract integrity.  Contracts and/or commodity packs which are out</w:t>
              <w:noBreakHyphen/>
              <w:t>of</w:t>
              <w:noBreakHyphen/>
              <w:t>balance must be corrected before they can be clos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 and PCIMS Marketing Specialis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ach contracting proces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age on aver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commodity pack, and item value and quantity tot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206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20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         PCIMS                    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AMSR47                                 CONTRACT INTEGRITY REPORT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CONTRACT NUMBER:  XXXX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NTRACTOR     :  XXXXXX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XXXXXXXXXXXXXXX            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  <w:noBreakHyphen/>
        <w:t xml:space="preserve"> </w:t>
        <w:noBreakHyphen/>
        <w:t xml:space="preserve"> </w:t>
        <w:noBreakHyphen/>
        <w:t xml:space="preserve"> </w:t>
        <w:noBreakHyphen/>
        <w:t xml:space="preserve"> CONTRACT </w:t>
        <w:noBreakHyphen/>
        <w:t xml:space="preserve"> </w:t>
        <w:noBreakHyphen/>
        <w:t xml:space="preserve"> </w:t>
        <w:noBreakHyphen/>
        <w:t xml:space="preserve"> </w:t>
        <w:noBreakHyphen/>
        <w:t xml:space="preserve">  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COMMODITY PACK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  </w:t>
        <w:noBreakHyphen/>
        <w:t xml:space="preserve"> </w:t>
        <w:noBreakHyphen/>
        <w:t xml:space="preserve"> </w:t>
        <w:noBreakHyphen/>
        <w:t xml:space="preserve">CONTRACT ITEMS </w:t>
        <w:noBreakHyphen/>
        <w:t xml:space="preserve"> </w:t>
        <w:noBreakHyphen/>
        <w:t xml:space="preserve"> 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QUANTITY                                                     QUANTITY                    QUANTIT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(POUNDS)       VALUE       SUB NO  COMM  PS  PLNT  SHIP PT   (POUNDS)      VALUE         (POUNDS)      VALUE           REMARK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ÄÄÄÄÄÄÄÄÄ  ÄÄÄÄÄÄÄÄÄÄÄÄÄÄ  ÄÄÄÄÄÄ  ÄÄÄÄ  ÄÄ  ÄÄÄÄ  ÄÄÄÄÄÄÄ  ÄÄÄÄÄÄÄÄÄ  ÄÄÄÄÄÄÄÄÄÄÄÄÄÄ   ÄÄÄÄÄÄÄÄÄ  ÄÄÄÄÄÄÄÄÄÄÄÄÄÄ  ÄÄÄÄÄÄÄÄÄÄÄÄÄÄ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999999999  $99,999,999.99    99    9999  99   99      99    999999999  $99,999,999.99   999999999  $99,999,999.99  OUT OF BALANC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99    9999  99   99      99    999999999  $99,999,999.99   999999999  $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99    9999  99   99      99    999999999  $99,999,999.99   999999999  $99,999,999.99  CANCELLE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999999999  $99,999,999.99       </w:t>
        <w:noBreakHyphen/>
        <w:noBreakHyphen/>
        <w:noBreakHyphen/>
        <w:noBreakHyphen/>
        <w:t xml:space="preserve">  TOTALS  </w:t>
        <w:noBreakHyphen/>
        <w:noBreakHyphen/>
        <w:noBreakHyphen/>
        <w:noBreakHyphen/>
        <w:t xml:space="preserve">          999999999  $99,999,999.99   999999999  $99,999,999.99  OUT OF BALANC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Group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vendor and the pla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 Nam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 C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c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 Stat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stat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et weight in pounds for the contract. Entered by the user for AMS contracts; calculated by the system for ASCS contrac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contract value; Entered by the user for AMS contracts; calculated by the system for ASCS contrac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b No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subnumber on the commodity pack record; used to identify a unique award for ASCS contrac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yp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of the commodity group and type as listed on the commodity pac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for the commodity pack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lant Cod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representing the processing plant city and state for the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Point Cod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representing the city and state name of the point from which the commodity will be shipped (AMS only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ack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et weight in pounds for the commodity pack items. Calculated by the system for AMS contract; entered by the user for ASCS contrac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ack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commodity pack value; calculated by system as sum of quantity multiplied by price for all items of the commodity pac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tem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 in pounds of the contract item.  Converted by the system from units entered for AMS contracts; entered by the user for ASCS contrac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tem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tem value; calculated by system as quantity multiplied by price per poun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of two possibilities: "OUT</w:t>
              <w:noBreakHyphen/>
              <w:t>OF</w:t>
              <w:noBreakHyphen/>
              <w:t>BALANCE" signifies that the commodity pack quantity and/or value does not equal the sum of its items' quantities and/or values. "CANCELLED" represents a terminated commodity pack; its quantity and value are excluded from totals processing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ntract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in pounds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ntract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value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mmodity Pack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in pounds of all commodity packs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mmodity Pack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value of all commodity packs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tem Quantity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in pounds of all items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tem Value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value of all items of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possibility printed: "OUT</w:t>
              <w:noBreakHyphen/>
              <w:t>OF</w:t>
              <w:noBreakHyphen/>
              <w:t>BALANCE" implies that the total contract quantity and/or value is not equal to the sum of its commodity packs' quantities and/or values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24:00Z</dcterms:created>
  <dc:creator>JFDOMINGUEZ</dc:creator>
  <dc:description/>
  <dc:language>en-US</dc:language>
  <cp:lastModifiedBy>KWROE</cp:lastModifiedBy>
  <dcterms:modified xsi:type="dcterms:W3CDTF">2003-06-16T14:47:00Z</dcterms:modified>
  <cp:revision>5</cp:revision>
  <dc:subject/>
  <dc:title>Contract Integrity Report</dc:title>
</cp:coreProperties>
</file>