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ind w:left="2160" w:hanging="216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used to validate a user's ID against a list of valid  IDs for table update author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05T</w:t>
        <w:noBreakHyphen/>
        <w:t>M00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05T</w:t>
        <w:noBreakHyphen/>
        <w:t>TBL</w:t>
        <w:noBreakHyphen/>
        <w:t>ID</w:t>
        <w:tab/>
        <w:tab/>
        <w:t>6 Characters Alphanumeric</w:t>
        <w:tab/>
        <w:t xml:space="preserve">This field is the table identifier </w:t>
        <w:noBreakHyphen/>
        <w:t xml:space="preserve"> M005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05T</w:t>
        <w:noBreakHyphen/>
        <w:t>OWNR</w:t>
        <w:noBreakHyphen/>
        <w:t>ID</w:t>
        <w:noBreakHyphen/>
        <w:t>KEY</w:t>
        <w:tab/>
        <w:t>4 Characters Alphanumeric</w:t>
        <w:tab/>
        <w:t>This field is the owner ID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0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2</w:t>
        <w:tab/>
        <w:t>M005T</w:t>
        <w:noBreakHyphen/>
        <w:t>M005T</w:t>
        <w:noBreakHyphen/>
        <w:t>DAT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05T</w:t>
        <w:noBreakHyphen/>
        <w:t>OWNR</w:t>
        <w:noBreakHyphen/>
        <w:t>ID</w:t>
        <w:tab/>
        <w:t>4 Characters Alphanumeric</w:t>
        <w:tab/>
        <w:t>This field is the owner ID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05T</w:t>
        <w:noBreakHyphen/>
        <w:t>DESC</w:t>
        <w:tab/>
        <w:tab/>
        <w:t>15 Characters Alphanumeric</w:t>
        <w:tab/>
        <w:t>This field is a  description of the owner ID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4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2160" w:leader="none"/>
          <w:tab w:val="left" w:pos="3510" w:leader="none"/>
          <w:tab w:val="left" w:pos="64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right" w:pos="75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07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5:00Z</dcterms:created>
  <dc:creator>DefaultUser</dc:creator>
  <dc:description/>
  <dc:language>en-US</dc:language>
  <cp:lastModifiedBy>keith.roe</cp:lastModifiedBy>
  <dcterms:modified xsi:type="dcterms:W3CDTF">2004-02-19T14:04:00Z</dcterms:modified>
  <cp:revision>3</cp:revision>
  <dc:subject/>
  <dc:title>DESCRIPTION:</dc:title>
</cp:coreProperties>
</file>