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PCS01</w:t>
      </w:r>
      <w:r>
        <w:rPr>
          <w:b/>
          <w:sz w:val="28"/>
        </w:rPr>
        <w:t xml:space="preserve">   - Request Menu</w:t>
      </w:r>
      <w:r>
        <w:fldChar w:fldCharType="begin"/>
      </w:r>
      <w:r>
        <w:rPr/>
        <w:instrText xml:space="preserve"> TC "PPCS01   -   Request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is screen is a menu to access other screens. This menu provides access to screens that add, change, and inquire upon export program requests and domestic program reques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F12 = Transfer to main me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"/>
        </w:rPr>
        <w:t xml:space="preserve">            </w:t>
      </w:r>
      <w:r>
        <w:rPr/>
        <w:t>PCICY3023001</w:t>
        <w:tab/>
        <w:t>9/9/96</w:t>
        <w:tab/>
        <w:t>Remove all Export Screens to new Export Subsystem Screen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1456789012345678901234567890123456789012345678901234567890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2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24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6pt" to="421.2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421.1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PCS01                  PCIMS </w:t>
        <w:noBreakHyphen/>
        <w:t xml:space="preserve"> REQUEST MENU                MM/DD/YY  HH:MM:SS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ID            SCREEN NAME                 ADD     CHANGE    INQUIRY   ACTION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PPCS14   D/O LOT DETAIL                                         A        @ 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PPCS15   FNS DELIVERY ORDER                          A          A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PPCS16   NON FNS D/O                       BC        A          A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PPCS17   D/O INQUIRY BY N/D                                     A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PPCS18   D/O INQUIRY BY CONTRACT                                A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PPCS19   FREIGHT DIFFERENTIAL                        A                   @_#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KEY FIELDS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8 A</w:t>
        <w:noBreakHyphen/>
        <w:t>D/O NUMBER  @____________#  B</w:t>
        <w:noBreakHyphen/>
        <w:t xml:space="preserve">TYPE      @___#  C PRODUCT CODE           @_#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ERR1                                   ERR2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5212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421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630"/>
        <w:gridCol w:w="810"/>
        <w:gridCol w:w="3780"/>
        <w:gridCol w:w="51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nly one screen may be selected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either an `A' = Add, `C'= Change, or `I' = Inquire beside the desired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a valid D/O typ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 values can be found on m065t table. Exampl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TM' = Miscellaneous don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TA' = Donation to Dept. Of Def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TE' = Donation to bureau of prison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 of the domestic program request, non</w:t>
              <w:noBreakHyphen/>
              <w:t>FNS delivery order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ODUC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M341T, product code tabl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 group product code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21:00Z</dcterms:created>
  <dc:creator>JFDOMINGUEZ</dc:creator>
  <dc:description/>
  <dc:language>en-US</dc:language>
  <cp:lastModifiedBy>KWROE</cp:lastModifiedBy>
  <dcterms:modified xsi:type="dcterms:W3CDTF">2003-08-26T15:19:00Z</dcterms:modified>
  <cp:revision>3</cp:revision>
  <dc:subject/>
  <dc:title>Request Menu</dc:title>
</cp:coreProperties>
</file>