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R32</w:t>
      </w:r>
      <w:r>
        <w:rPr>
          <w:b/>
          <w:sz w:val="28"/>
        </w:rPr>
        <w:t xml:space="preserve">   - Contract Driver Error Report</w:t>
      </w:r>
      <w:r>
        <w:fldChar w:fldCharType="begin"/>
      </w:r>
      <w:r>
        <w:rPr/>
        <w:instrText xml:space="preserve"> TC "PINR32   -   Contract Driver Error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list all contracts that cannot be processed by the batch payments process. This report will list any contract that was not found, the contract, shipment and N/D for an invoice that was not found, any contract found that is not for processing or purchase activities, any contract that was not found for a lump sum payment, and also the contract and N/D for a lump sum payment not foun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ice</w:t>
              <w:noBreakHyphen/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/2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d of pag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MXW071RC                          PCIMS </w:t>
        <w:noBreakHyphen/>
        <w:t xml:space="preserve"> CONTRACT DRIVER ERROR REPORT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NR32                                       AS OF 99/99/99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RECORD NOT FOUND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CONTRACT XXXX99999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CONTRACT XXXX99999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CONTRACT XXXX99999     INVOICE FOR N/D   XXXX9999999     SHIPMENT XXXX 9999999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CONTRACT XXXX99999     INVOICE FOR N/D   XXXX9999999     SHIPMENT XXXX 9999999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CONTRACT XXXX99999     FOUND BUT IS TYPE XXXXXXXXXX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CONTRACT XXXX99999     FOUND BUT IS TYPE XXXXXXXXXX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CONTRACT XXXX99999     N/D NUMBER        XXXX999999      LUMP SUM PAYMENT ADDED THEN DELETED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CONTRACT XXXX99999                                       NOT FOUND FOR LUMP SUM PAYMENT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09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pt" to="68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Courier;Courier New"/>
          <w:sz w:val="17"/>
        </w:rPr>
        <w:t xml:space="preserve">  </w:t>
      </w: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 for contract not found condi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 for invoice not found condi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number for invoice not found condi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 for invalid contract type (i.e., sales) condi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TYPE DESCRIPTION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valid contract type description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 for a lump sum payment that was added then dele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 associated with a contract number for a lump sum payment that was added then delete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 for a lump sum payment that was not foun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 COD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lump</w:t>
              <w:noBreakHyphen/>
              <w:t>sum type code, preceded by its decoded description. Valid types of lump sum pay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1" = Bid destination change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2" = Refund of liquidated damages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3" = Price adjustment for processing contracts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4" = price adjustment for purchase contracts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5" = Salvage refund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6" = Refund of LOSS &amp; DAMAGE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L7" = Refund for RECOUPERING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L8" = Other refund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AMOUN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the lump</w:t>
              <w:noBreakHyphen/>
              <w:t>sum payments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AMOUNT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the lump</w:t>
              <w:noBreakHyphen/>
              <w:t>sum previously paid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lump</w:t>
              <w:noBreakHyphen/>
              <w:t>sum payment was mad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B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heck number of the lump sum paymen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LUMP SUM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all lump sum payments made for the contrac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0:49:00Z</dcterms:created>
  <dc:creator>JFDOMINGUEZ</dc:creator>
  <dc:description/>
  <dc:language>en-US</dc:language>
  <cp:lastModifiedBy>KWROE</cp:lastModifiedBy>
  <dcterms:modified xsi:type="dcterms:W3CDTF">2003-08-20T14:00:00Z</dcterms:modified>
  <cp:revision>3</cp:revision>
  <dc:subject/>
  <dc:title>Contract Driver Error Report</dc:title>
</cp:coreProperties>
</file>