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NAS09</w:t>
      </w:r>
      <w:r>
        <w:rPr>
          <w:b/>
          <w:sz w:val="28"/>
        </w:rPr>
        <w:t xml:space="preserve">   - Headquarters Directory</w:t>
      </w:r>
      <w:r>
        <w:fldChar w:fldCharType="begin"/>
      </w:r>
      <w:r>
        <w:rPr/>
        <w:instrText xml:space="preserve"> TC "PNAS09   -   Headquarters Directo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to determine which subordinate entities belong to which headquarters entity and their active/inactive status along with their rail/truck location city/stat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ster Warehouse Number, Vendor Number, Carrier Central Office Number, Or Distributing Agency I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TRANSFER TO ANOTHER SCREEN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2  - TRANSFER TO THE APPROPRIATE ADDRESS MAINTENANCE SCREEN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7  - PAGE BACKWARD THROUGH SUBORDINATE ENTITY RECORDS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</w:t>
              <w:noBreakHyphen/>
              <w:t xml:space="preserve"> PAGE FORWARD THROUGH SUBORDINATE ENTITY RECORDS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RETURN TO THE NAME AND ADDRESS SUBSYSTEM MENU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RETURN TO THE PROCESSED COMMODITIES MAIN MENU</w:t>
            </w:r>
            <w:r>
              <w:rPr>
                <w:rFonts w:cs="LinePrinter" w:ascii="LinePrinter" w:hAnsi="LinePrinter"/>
                <w:sz w:val="17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600" w:leader="none"/>
        </w:tabs>
        <w:ind w:left="3600" w:hanging="36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E-N-224-4001</w:t>
        <w:tab/>
        <w:t>7/01/95</w:t>
        <w:tab/>
        <w:t>ADD FAX NUMBER AND LAST UPDATE ON THE SCREEN.  ALSO ADDED DATE INACTIVE FOR THOSE NAME/ADDRESS ENTITIES WHERE THE "ADDRESS ACTIVE" EQUALS "N".</w:t>
      </w:r>
    </w:p>
    <w:p>
      <w:pPr>
        <w:pStyle w:val="Normal"/>
        <w:tabs>
          <w:tab w:val="clear" w:pos="720"/>
          <w:tab w:val="left" w:pos="2520" w:leader="none"/>
          <w:tab w:val="left" w:pos="36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520" w:leader="none"/>
          <w:tab w:val="left" w:pos="3600" w:leader="none"/>
        </w:tabs>
        <w:ind w:left="3600" w:hanging="360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CCID:  C-N-230-5001</w:t>
        <w:tab/>
        <w:t>9/05/95</w:t>
        <w:tab/>
        <w:t>ADD INITIALS OF USER WHO MADE THE LAST MODIFICATIONS TO NAME &amp;/OR ADDRESS DATA</w:t>
      </w:r>
    </w:p>
    <w:p>
      <w:pPr>
        <w:pStyle w:val="Normal"/>
        <w:tabs>
          <w:tab w:val="clear" w:pos="720"/>
          <w:tab w:val="left" w:pos="2520" w:leader="none"/>
          <w:tab w:val="left" w:pos="3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520" w:leader="none"/>
          <w:tab w:val="left" w:pos="3600" w:leader="none"/>
        </w:tabs>
        <w:rPr/>
      </w:pPr>
      <w:r>
        <w:rPr>
          <w:rFonts w:eastAsia="Arial Narrow"/>
        </w:rPr>
        <w:t xml:space="preserve"> </w:t>
      </w:r>
      <w:r>
        <w:rPr/>
        <w:t>MAP=MUQ309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0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9 ACT: x              PCIMS </w:t>
              <w:noBreakHyphen/>
              <w:t xml:space="preserve"> HEADQUARTERS DIRECTORY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EL  ENTITY    STAT  HEADQUARTERS ENTITY NAME       TYP  CITY            STA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xxxxxxxx   x    xxxxxxxxxxxxxxxxxxxxxxxxxxxxxx  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SUB</w:t>
              <w:noBreakHyphen/>
              <w:t>ENTITY  STAT  SUB</w:t>
              <w:noBreakHyphen/>
              <w:t>ENTITY NAME                TYP  SUB</w:t>
              <w:noBreakHyphen/>
              <w:t>ENTITY CITY STAT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xxxxxxxx   x    xxxxxxxxxxxxxxxxxxxxxxxxxxxxxx  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xxxxxxxx   x    xxxxxxxxxxxxxxxxxxxxxxxxxxxxxx  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xxxxxxxx   x    xxxxxxxxxxxxxxxxxxxxxxxxxxxxxx  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xxxxxxxx   x    xxxxxxxxxxxxxxxxxxxxxxxxxxxxxx  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xxxxxxxx   x    xxxxxxxxxxxxxxxxxxxxxxxxxxxxxx  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 xxxxxxxx   x    xxxxxxxxxxxxxxxxxxxxxxxxxxxxxx  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xx  xxxxxxxxxxxxxxx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CATEGORY  X  HDQTR NUM  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NXT TXN   X   XXXXXX    PF2=ADDRESS MAINTENANCE PF7=BKWARD PF8=FRWAR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0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720"/>
        <w:gridCol w:w="720"/>
        <w:gridCol w:w="2070"/>
        <w:gridCol w:w="67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HEAD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Indicates the fields that will be displayed on the screen for the headquarter entity that was requested on screen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NAS0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ELECT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-144" w:right="-720" w:firstLine="7920"/>
              <w:rPr>
                <w:rFonts w:eastAsia="Courier;Courier New"/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x and use pf2 key to see the selected address maintenance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-18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-108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screen for this entity in inquiry mod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HEADQUARTERS ENTITY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identification number of the headquarters entity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uested on screen PNAS00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Will be blank if the entity is active.  Will contain an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"I" if entity is inacti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name of the entity as carried on the name and address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ub-syste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DDRESS TYPE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Literals of "HM", or "MA" to indicate what type city and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tate address is displayed.  "HM" is headquarters address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d "MA" is mailin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city for the mailing address of the headquarters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i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state for the mailing address of the headquarters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i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HEA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Heading of the items that will be displayed for the subordinate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ities that belong to the headquarters entity listed abo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ELECT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er x and use pf2 to see the selected address maintenance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creen for this sub-entity in inquiry mod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UBORDINATE ENTITY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UMBER OR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ubordinate entity number or i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ubordinate entity status. Will be blank if entity is active.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ill be "I" if entity is inactive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UBORDINATE ENTITY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Name of the subordinate entity as stored on the name and address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ub-system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DDRESS TYPE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Literals of "RA", "TR", or "MA" to indicate what type city and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state address is displayed. "RA" is rail, "TR" is truck and "MA"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s mailin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ity address of the subordinate enti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ate address of the subordinate entity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DDRESS TYPE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ame as address type on line 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ame as city on line 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ame as state on line 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1,13,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15,17,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D 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ame as line 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2,14,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16,18,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ND 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ame as line 1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720"/>
        <w:gridCol w:w="720"/>
        <w:gridCol w:w="2070"/>
        <w:gridCol w:w="67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1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Category must be 1,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2, 3, or 4 and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entity number must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be valid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headquarters entity number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 next category and headquarters entity numbe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Must be A, C or I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and a valid screen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dentifier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 action code and screen identifier to transfer to a different scre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 = ADD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 = CHANGE (MAINTAIN)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I = INQUIRE</w:t>
            </w:r>
          </w:p>
        </w:tc>
      </w:tr>
    </w:tbl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</w:tabs>
        <w:ind w:left="-144" w:right="-720" w:hanging="36"/>
        <w:rPr>
          <w:sz w:val="17"/>
        </w:rPr>
      </w:pPr>
      <w:r>
        <w:rPr>
          <w:sz w:val="17"/>
        </w:rPr>
        <w:tab/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504" w:top="56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2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Name and Addres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1:24:00Z</dcterms:created>
  <dc:creator>JFDOMINGUEZ</dc:creator>
  <dc:description/>
  <dc:language>en-US</dc:language>
  <cp:lastModifiedBy>KWROE</cp:lastModifiedBy>
  <dcterms:modified xsi:type="dcterms:W3CDTF">2003-08-01T13:40:00Z</dcterms:modified>
  <cp:revision>5</cp:revision>
  <dc:subject/>
  <dc:title>Headquarters Directory</dc:title>
</cp:coreProperties>
</file>