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15</w:t>
      </w:r>
      <w:r>
        <w:rPr>
          <w:b/>
          <w:sz w:val="28"/>
        </w:rPr>
        <w:t xml:space="preserve">   - FCS Budget Detail</w:t>
      </w:r>
      <w:r>
        <w:fldChar w:fldCharType="begin"/>
      </w:r>
      <w:r>
        <w:rPr/>
        <w:instrText xml:space="preserve"> TC "FCSS15   -   FCS Budget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enter commodity budget information into the system. It is also used to record allotments of funds from the FCS Budget Division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 Budget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2</w:t>
              <w:noBreakHyphen/>
              <w:t>Entitlements/Financial Reporting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-P-Q-145-6002</w:t>
        <w:tab/>
        <w:t>1/23/99</w:t>
        <w:tab/>
        <w:t>Fiscal Yr expanded by 4 digits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1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15  ACT: _          PCIMS </w:t>
              <w:noBreakHyphen/>
              <w:t xml:space="preserve"> FNS BUDGET DETAIL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ISCAL YR 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SEC OF LAW: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CT NO   _______________  _______________  __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BUDGET</w:t>
              <w:noBreakHyphen/>
              <w:t>A/   ROLLOVER</w:t>
              <w:noBreakHyphen/>
              <w:t>A/  CARRYOVER</w:t>
              <w:noBreakHyphen/>
              <w:t>A/  CURR ALLOT</w:t>
              <w:noBreakHyphen/>
              <w:t>A/  ALLOT YTD</w:t>
              <w:noBreakHyphen/>
              <w:t>A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BUDGET</w:t>
              <w:noBreakHyphen/>
              <w:t>B/   ROLLOVER</w:t>
              <w:noBreakHyphen/>
              <w:t>B/  CARRYOVER</w:t>
              <w:noBreakHyphen/>
              <w:t>B/  CURR ALLOT</w:t>
              <w:noBreakHyphen/>
              <w:t>B/  ALLOT YTD</w:t>
              <w:noBreakHyphen/>
              <w:t>B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</w:rPr>
              <w:t>OUTLET  BUDGET</w:t>
              <w:noBreakHyphen/>
              <w:t>TOT  ROLLOVER</w:t>
              <w:noBreakHyphen/>
              <w:t>TOT CARRYOVER</w:t>
              <w:noBreakHyphen/>
              <w:t>TOT CURR ALLOT</w:t>
              <w:noBreakHyphen/>
              <w:t>TOT ALLOT YTD</w:t>
              <w:noBreakHyphen/>
              <w:t>TO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_    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__________   __________   __________   ___________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_    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__________   __________   __________   ___________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____    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__________   __________   __________   ___________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KEY DATA  FISCAL YR ____   SEC OF LAW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 _ 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Impact" w:ascii="Impact" w:hAnsi="Impact"/>
                <w:b/>
                <w:sz w:val="20"/>
              </w:rPr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71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FNSS15  ACT: _          PCIMS </w:t>
              <w:noBreakHyphen/>
              <w:t xml:space="preserve"> FNS BUDGET DETAIL            ________ 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FISCAL YR : 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SEC OF LAW: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ACCT NO   _______________  _______________  _______________  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BUDGET</w:t>
              <w:noBreakHyphen/>
              <w:t>A/   ROLLOVER</w:t>
              <w:noBreakHyphen/>
              <w:t>A/  CARRYOVER</w:t>
              <w:noBreakHyphen/>
              <w:t>A/  CURR ALLOT</w:t>
              <w:noBreakHyphen/>
              <w:t>A/  ALLOT YTD</w:t>
              <w:noBreakHyphen/>
              <w:t>A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BUDGET</w:t>
              <w:noBreakHyphen/>
              <w:t>B/   ROLLOVER</w:t>
              <w:noBreakHyphen/>
              <w:t>B/  CARRYOVER</w:t>
              <w:noBreakHyphen/>
              <w:t>B/  CURR ALLOT</w:t>
              <w:noBreakHyphen/>
              <w:t>B/  ALLOT YTD</w:t>
              <w:noBreakHyphen/>
              <w:t>B/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 OUTLET  BUDGET</w:t>
              <w:noBreakHyphen/>
              <w:t>TOT  ROLLOVER</w:t>
              <w:noBreakHyphen/>
              <w:t>TOT CARRYOVER</w:t>
              <w:noBreakHyphen/>
              <w:t>TOT CURR ALLOT</w:t>
              <w:noBreakHyphen/>
              <w:t>TOT ALLOT YTD</w:t>
              <w:noBreakHyphen/>
              <w:t>TO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_    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__________   __________   __________   ___________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_    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__________   __________   __________   ___________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_   ____    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</w:rPr>
              <w:t>_________    _________    _________    __________    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t>__________   __________   __________   ___________   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_________ _       PRINT BUDGET DETAIL REPORT? 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KEY DATA  FISCAL YR ____ SEC OF LAW 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NXT TXN   _   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____ ________________________________ ____ ________________________________ 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vanish/>
          <w:sz w:val="20"/>
        </w:rPr>
      </w:pPr>
      <w:r>
        <w:rPr>
          <w:rFonts w:cs="Arial Narrow" w:ascii="Arial Narrow" w:hAnsi="Arial Narrow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36" w:right="36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17"/>
        </w:rPr>
      </w:pPr>
      <w:r>
        <w:rPr>
          <w:rFonts w:cs="Arial Narrow" w:ascii="Arial Narrow" w:hAnsi="Arial Narrow"/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iscal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ection of Public 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x., 32,6E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count Number </w:t>
              <w:noBreakHyphen/>
              <w:t xml:space="preserve"> Budg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number assigned to identify budget funds for a section of public law. In "ADD" mode, account numbers will be pre</w:t>
              <w:noBreakHyphen/>
              <w:t>filled by the corresponding fiscal year and section of public law entry on the FCS Account Number Table, M120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 Number</w:t>
              <w:noBreakHyphen/>
              <w:t>Rollo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number assigned to identify rollover funds for a section of public law. In "ADD" mode, account numbers will be pre</w:t>
              <w:noBreakHyphen/>
              <w:t>filled by the corresponding fiscal year and section of public law entry on the FCS Account Number Table, M120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count Number </w:t>
              <w:noBreakHyphen/>
              <w:t xml:space="preserve"> Carryo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number assigned to identify carryover funds for a section of public law. In "ADD" mode, account numbers will be pre</w:t>
              <w:noBreakHyphen/>
              <w:t>filled by the corresponding fiscal year and section of public law entry on the FCS Account Number Table, M120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ccount Number </w:t>
              <w:noBreakHyphen/>
              <w:t xml:space="preserve"> Allot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counting number assigned to identify allotments of funds for a section of public law. In "ADD" mode, account numbers will be pre</w:t>
              <w:noBreakHyphen/>
              <w:t>filled by the corresponding fiscal year and section of public law entry on the FCS Account Number Table, M120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 values are `A,' `C,' and `D.'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an outlet tab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gram eligible to receiv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udget </w:t>
              <w:noBreakHyphen/>
              <w:t xml:space="preserve"> Group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ds budgeted for an outlet and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ollover </w:t>
              <w:noBreakHyphen/>
              <w:t xml:space="preserve"> Group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llover of previous year's funds for Group A commodities which were obligated but not advanc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rryover </w:t>
              <w:noBreakHyphen/>
              <w:t xml:space="preserve"> Group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yover of previous year's funds for Group A commodities which were obligated and advanced but not totally expen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urrent Allotment </w:t>
              <w:noBreakHyphen/>
              <w:t xml:space="preserve"> Group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unds allotted by the FCS Budget Division for the use of purchasing Group A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9,12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tment Year</w:t>
              <w:noBreakHyphen/>
              <w:t>to</w:t>
              <w:noBreakHyphen/>
              <w:t xml:space="preserve">Date </w:t>
              <w:noBreakHyphen/>
              <w:t xml:space="preserve"> Group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unds allotted to date by the FCS Budget Division for the use of purchasing Group A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13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udget </w:t>
              <w:noBreakHyphen/>
              <w:t xml:space="preserve"> Group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unds budgeted for an outlet and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13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ollover </w:t>
              <w:noBreakHyphen/>
              <w:t xml:space="preserve"> Group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llover of previous year's funds for Group B commodities which were obligated but not advanc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13 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yover</w:t>
              <w:noBreakHyphen/>
              <w:t xml:space="preserve"> Group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ryover of previous year's funds for Group B commodities which were obligated and advanced but not totally expend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13 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urrent Allotment </w:t>
              <w:noBreakHyphen/>
              <w:t xml:space="preserve"> Group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unds allotted by the FCS Budget Division for the use of purchasing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,13 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tment Year</w:t>
              <w:noBreakHyphen/>
              <w:t>to</w:t>
              <w:noBreakHyphen/>
              <w:t xml:space="preserve">Date </w:t>
              <w:noBreakHyphen/>
              <w:t xml:space="preserve"> Group 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unds allotted to date by the FCS Budget Division for the use of purchasing Group B commoditi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Budget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budget figures are entered, the sum of those figures must equal the Budget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budget for Group A and Group B commodities, this field might represent one budget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ollover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rollover figures are entered, the sum of those figures must equal the Rollover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rollover for Group A and Group B commodities, this field might represent one rollover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rryover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carryover figures are entered, the sum of those figures must equal the Carryover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carryover for Group A and Group B commodities, this field might represent one carryover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urrent Allotment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current allotment figures are entered, the sum of those figures must equal the Current Allotment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current allotment for Group A and Group B commodities, this field might represent one current allotment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llotment Year-to-Date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allotment year</w:t>
              <w:noBreakHyphen/>
              <w:t>to</w:t>
              <w:noBreakHyphen/>
              <w:t>date figures are entered, the sum of those figures must equal the Allotment Year-to-Date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allotment year</w:t>
              <w:noBreakHyphen/>
              <w:t>to</w:t>
              <w:noBreakHyphen/>
              <w:t>date for Group A and Group B commodities, this field might represent one allotment year</w:t>
              <w:noBreakHyphen/>
              <w:t>to</w:t>
              <w:noBreakHyphen/>
              <w:t>date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 Outle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re is additional budget information to be entered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Budget Detail Repor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request FCSR15</w:t>
              <w:noBreakHyphen/>
              <w:t>FCS Budget Detail report to be print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Indicate in the second field the screen number of the screen requested to transfer t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,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arryover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carryover figures are entered, the sum of those figures must equal the Carryover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carryover for Group A and Group B commodities, this field might represent one carry</w:t>
              <w:noBreakHyphen/>
              <w:t>over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,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Current Allotment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 If Group A and Group B allotment figures are entered, the sum of those figures must equal the Current Allotment Total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ince every program does not have a separate allotment for Group A and Group B commodities, this field might represent one allotment figure for Group A and Group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1,14,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tments Year</w:t>
              <w:noBreakHyphen/>
              <w:t>to</w:t>
              <w:noBreakHyphen/>
              <w:t xml:space="preserve">Date </w:t>
              <w:noBreakHyphen/>
              <w:t xml:space="preserve"> 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um of Group A and Group B allotments to date if allotments are entered separately for Group A and Group B commodities or else it is the total allotment for Group A and B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 Outle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whether there is additional budget information to be entered for a section of public law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int Budget Detail Repor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user may request FCSR15</w:t>
              <w:noBreakHyphen/>
              <w:t>FCS Budget Detail report to be pri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rPr>
        <w:rFonts w:ascii="Times New Roman" w:hAnsi="Times New Roman" w:cs="Times New Roman"/>
        <w:b/>
        <w:b/>
        <w:i/>
        <w:i/>
        <w:sz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</wp:posOffset>
              </wp:positionH>
              <wp:positionV relativeFrom="paragraph">
                <wp:posOffset>65405</wp:posOffset>
              </wp:positionV>
              <wp:extent cx="8686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5.15pt" to="687.5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13:00Z</dcterms:created>
  <dc:creator>JFDOMINGUEZ</dc:creator>
  <dc:description/>
  <dc:language>en-US</dc:language>
  <cp:lastModifiedBy>DefaultUser</cp:lastModifiedBy>
  <dcterms:modified xsi:type="dcterms:W3CDTF">2003-09-25T19:44:00Z</dcterms:modified>
  <cp:revision>4</cp:revision>
  <dc:subject/>
  <dc:title>FCS Budget Detail</dc:title>
</cp:coreProperties>
</file>