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57</w:t>
      </w:r>
      <w:r>
        <w:rPr>
          <w:b/>
          <w:sz w:val="28"/>
        </w:rPr>
        <w:t xml:space="preserve">   - Cumulative Offer and Award Report</w:t>
      </w:r>
      <w:r>
        <w:fldChar w:fldCharType="begin"/>
      </w:r>
      <w:r>
        <w:rPr/>
        <w:instrText xml:space="preserve"> TC "AMSR57   -   Cumulative Offer and Award Repor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lists all offers and contract awards for each purchase year to date. The market price and guide price for each purchase are included, along with the quantity and value of commodities bought year to date, as of each purchase.  This report will maintain the bid offer data from the analysis and the contract values as of the time of release to ASCS.  The entire report will be processed within each reporting cycle.  Selective announcements will not be printed.  A separate AMS module will be developed by technical support to initialize the historical file when user specifications are determin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curement Division Staf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eekly, as contracts are released to ASC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ree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group code, Commodity type code, Commodity pack size code, Invitation/Purchase D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ffer Total, Purchase Total, Continental U.S. Total, SOC Processing Cost Total, Other Total (if applic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group code, commodity type code, pack size code, announcement number.</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3048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73.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0480</wp:posOffset>
                </wp:positionV>
                <wp:extent cx="0" cy="5120640"/>
                <wp:effectExtent l="5080" t="0" r="5080" b="0"/>
                <wp:wrapNone/>
                <wp:docPr id="3"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4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549640</wp:posOffset>
                </wp:positionH>
                <wp:positionV relativeFrom="paragraph">
                  <wp:posOffset>30480</wp:posOffset>
                </wp:positionV>
                <wp:extent cx="0" cy="5120640"/>
                <wp:effectExtent l="5080" t="0" r="5080" b="0"/>
                <wp:wrapNone/>
                <wp:docPr id="4"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2.4pt" to="673.2pt,405.5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CUMULATIVE OFFER AND AWARD REPORT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AMSR57                                   XXX DIVISION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COMMODITY GROUP : XXXXXXXXXX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COMMODITY TYPE  : XXXXXXXXXX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PACK SIZE       : XXXXXXXXXX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UNIT SIZE       :        9,999,999 XXX </w:t>
      </w:r>
    </w:p>
    <w:p>
      <w:pPr>
        <w:pStyle w:val="Normal"/>
        <w:tabs>
          <w:tab w:val="clear" w:pos="720"/>
          <w:tab w:val="left" w:pos="2880" w:leader="none"/>
          <w:tab w:val="left" w:pos="6840" w:leader="none"/>
        </w:tabs>
        <w:rPr>
          <w:sz w:val="17"/>
        </w:rPr>
      </w:pPr>
      <w:r>
        <w:rPr>
          <w:sz w:val="17"/>
        </w:rPr>
        <w:t xml:space="preserve">10 </w:t>
      </w:r>
    </w:p>
    <w:p>
      <w:pPr>
        <w:pStyle w:val="Normal"/>
        <w:tabs>
          <w:tab w:val="clear" w:pos="720"/>
          <w:tab w:val="left" w:pos="2880" w:leader="none"/>
          <w:tab w:val="left" w:pos="6840" w:leader="none"/>
        </w:tabs>
        <w:rPr>
          <w:sz w:val="17"/>
        </w:rPr>
      </w:pPr>
      <w:r>
        <w:rPr>
          <w:sz w:val="17"/>
        </w:rPr>
        <w:t xml:space="preserve">11 ANNOUNCEMENT:                   XXXXXX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w:t>
        <w:noBreakHyphen/>
        <w:noBreakHyphen/>
        <w:noBreakHyphen/>
        <w:noBreakHyphen/>
        <w:t>OFFER DATA</w:t>
        <w:noBreakHyphen/>
        <w:noBreakHyphen/>
        <w:noBreakHyphen/>
        <w:t xml:space="preserve">          </w:t>
        <w:noBreakHyphen/>
        <w:noBreakHyphen/>
        <w:noBreakHyphen/>
        <w:noBreakHyphen/>
        <w:noBreakHyphen/>
        <w:noBreakHyphen/>
        <w:noBreakHyphen/>
        <w:noBreakHyphen/>
        <w:noBreakHyphen/>
        <w:t>PURCHASE DATA</w:t>
        <w:noBreakHyphen/>
        <w:noBreakHyphen/>
        <w:noBreakHyphen/>
        <w:noBreakHyphen/>
        <w:noBreakHyphen/>
        <w:noBreakHyphen/>
        <w:noBreakHyphen/>
        <w:t xml:space="preserve">  </w:t>
        <w:noBreakHyphen/>
        <w:noBreakHyphen/>
        <w:noBreakHyphen/>
        <w:t>CUMULATIVE DATA</w:t>
        <w:noBreakHyphen/>
        <w:noBreakHyphen/>
        <w:noBreakHyphen/>
        <w:t xml:space="preserve"> </w:t>
      </w:r>
    </w:p>
    <w:p>
      <w:pPr>
        <w:pStyle w:val="Normal"/>
        <w:tabs>
          <w:tab w:val="clear" w:pos="720"/>
          <w:tab w:val="left" w:pos="2880" w:leader="none"/>
          <w:tab w:val="left" w:pos="6840" w:leader="none"/>
        </w:tabs>
        <w:rPr>
          <w:sz w:val="17"/>
        </w:rPr>
      </w:pPr>
      <w:r>
        <w:rPr>
          <w:sz w:val="17"/>
        </w:rPr>
        <w:t xml:space="preserve">14            PURCHASE       NUM                       MARKET   GUIDE    UNITS   COMMODITY     WTD               UNITS     COMMODITY </w:t>
      </w:r>
    </w:p>
    <w:p>
      <w:pPr>
        <w:pStyle w:val="Normal"/>
        <w:tabs>
          <w:tab w:val="clear" w:pos="720"/>
          <w:tab w:val="left" w:pos="2880" w:leader="none"/>
          <w:tab w:val="left" w:pos="6840" w:leader="none"/>
        </w:tabs>
        <w:rPr>
          <w:sz w:val="17"/>
        </w:rPr>
      </w:pPr>
      <w:r>
        <w:rPr>
          <w:sz w:val="17"/>
        </w:rPr>
        <w:t xml:space="preserve">15              DATE    INV FIRMS </w:t>
        <w:noBreakHyphen/>
        <w:noBreakHyphen/>
        <w:noBreakHyphen/>
        <w:t>PRICE RANGE</w:t>
        <w:noBreakHyphen/>
        <w:noBreakHyphen/>
        <w:noBreakHyphen/>
        <w:t xml:space="preserve">    PRICE    PRICE    (XXX)     COST      AVERAGE  MARGIN     (XXX)       COST </w:t>
      </w:r>
    </w:p>
    <w:p>
      <w:pPr>
        <w:pStyle w:val="Normal"/>
        <w:tabs>
          <w:tab w:val="clear" w:pos="720"/>
          <w:tab w:val="left" w:pos="2880" w:leader="none"/>
          <w:tab w:val="left" w:pos="6840" w:leader="none"/>
        </w:tabs>
        <w:rPr>
          <w:sz w:val="17"/>
        </w:rPr>
      </w:pPr>
      <w:r>
        <w:rPr>
          <w:sz w:val="17"/>
        </w:rPr>
        <w:t xml:space="preserve">16            ________  ___  ___  _________________  ________ ________  ______  ___________ ________ ________  _______ ______________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18 OFFER TOT  MM/DD/YY  999  999  999.9999</w:t>
        <w:noBreakHyphen/>
        <w:t xml:space="preserve">999.9999  999.9999 999.9999  99,999 </w:t>
      </w:r>
    </w:p>
    <w:p>
      <w:pPr>
        <w:pStyle w:val="Normal"/>
        <w:tabs>
          <w:tab w:val="clear" w:pos="720"/>
          <w:tab w:val="left" w:pos="2880" w:leader="none"/>
          <w:tab w:val="left" w:pos="6840" w:leader="none"/>
        </w:tabs>
        <w:rPr>
          <w:sz w:val="17"/>
        </w:rPr>
      </w:pPr>
      <w:r>
        <w:rPr>
          <w:sz w:val="17"/>
        </w:rPr>
        <w:t>19 PURCH TOT                 999  999.9999</w:t>
        <w:noBreakHyphen/>
        <w:t xml:space="preserve">999.9999                     99,999  999,999,999 999.9999 999.9999  999,999 99,999,999,999 </w:t>
      </w:r>
    </w:p>
    <w:p>
      <w:pPr>
        <w:pStyle w:val="Normal"/>
        <w:tabs>
          <w:tab w:val="clear" w:pos="720"/>
          <w:tab w:val="left" w:pos="2880" w:leader="none"/>
          <w:tab w:val="left" w:pos="6840" w:leader="none"/>
        </w:tabs>
        <w:rPr>
          <w:sz w:val="17"/>
        </w:rPr>
      </w:pPr>
      <w:r>
        <w:rPr>
          <w:sz w:val="17"/>
        </w:rPr>
        <w:t xml:space="preserve">20   </w:t>
        <w:noBreakHyphen/>
        <w:t>CONUS                  999  999.9999</w:t>
        <w:noBreakHyphen/>
        <w:t xml:space="preserve">999.9999                     99,999  999,999,999 999.9999 999.9999  999,999 99,999,999,999 </w:t>
      </w:r>
    </w:p>
    <w:p>
      <w:pPr>
        <w:pStyle w:val="Normal"/>
        <w:tabs>
          <w:tab w:val="clear" w:pos="720"/>
          <w:tab w:val="left" w:pos="2880" w:leader="none"/>
          <w:tab w:val="left" w:pos="6840" w:leader="none"/>
        </w:tabs>
        <w:rPr>
          <w:sz w:val="17"/>
        </w:rPr>
      </w:pPr>
      <w:r>
        <w:rPr>
          <w:sz w:val="17"/>
        </w:rPr>
        <w:t xml:space="preserve">21   </w:t>
        <w:noBreakHyphen/>
        <w:t>OTHER                  999  999.9999</w:t>
        <w:noBreakHyphen/>
        <w:t xml:space="preserve">999.9999                     99,999  999,999,999 999.9999 999.9999  999,999 99,999,999,999 </w:t>
      </w:r>
    </w:p>
    <w:p>
      <w:pPr>
        <w:pStyle w:val="Normal"/>
        <w:tabs>
          <w:tab w:val="clear" w:pos="720"/>
          <w:tab w:val="left" w:pos="2880" w:leader="none"/>
          <w:tab w:val="left" w:pos="6840" w:leader="none"/>
        </w:tabs>
        <w:rPr>
          <w:sz w:val="17"/>
        </w:rPr>
      </w:pPr>
      <w:r>
        <w:rPr>
          <w:sz w:val="17"/>
        </w:rPr>
        <w:t xml:space="preserve">22   </w:t>
        <w:noBreakHyphen/>
        <w:t xml:space="preserve">SOC PROCESSING COST                                                       999,999,999 999.9999                   99,999,999,999 </w:t>
      </w:r>
    </w:p>
    <w:p>
      <w:pPr>
        <w:pStyle w:val="Normal"/>
        <w:tabs>
          <w:tab w:val="clear" w:pos="720"/>
          <w:tab w:val="left" w:pos="2880" w:leader="none"/>
          <w:tab w:val="left" w:pos="6840" w:leader="none"/>
        </w:tabs>
        <w:rPr>
          <w:sz w:val="17"/>
        </w:rPr>
      </w:pPr>
      <w:r>
        <w:rPr>
          <w:sz w:val="17"/>
        </w:rPr>
        <w:t>23 OFFER TOT  MM/DD/YY  999  999  999.9999</w:t>
        <w:noBreakHyphen/>
        <w:t xml:space="preserve">999.9999  999.9999 999.9999  99,999 </w:t>
      </w:r>
    </w:p>
    <w:p>
      <w:pPr>
        <w:pStyle w:val="Normal"/>
        <w:tabs>
          <w:tab w:val="clear" w:pos="720"/>
          <w:tab w:val="left" w:pos="2880" w:leader="none"/>
          <w:tab w:val="left" w:pos="6840" w:leader="none"/>
        </w:tabs>
        <w:rPr>
          <w:sz w:val="17"/>
        </w:rPr>
      </w:pPr>
      <w:r>
        <w:rPr>
          <w:sz w:val="17"/>
        </w:rPr>
        <w:t>24 PURCH TOT*                999  999.9999</w:t>
        <w:noBreakHyphen/>
        <w:t xml:space="preserve">999.9999                     99,999  999,999,999 999.9999 999.9999  999,999 99,999,999,999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26 OFFER TOT  MM/DD/YY  999  999  999.9999</w:t>
        <w:noBreakHyphen/>
        <w:t xml:space="preserve">999.9999  999.9999 999.9999  99,999 </w:t>
      </w:r>
    </w:p>
    <w:p>
      <w:pPr>
        <w:pStyle w:val="Normal"/>
        <w:tabs>
          <w:tab w:val="clear" w:pos="720"/>
          <w:tab w:val="left" w:pos="2880" w:leader="none"/>
          <w:tab w:val="left" w:pos="6840" w:leader="none"/>
        </w:tabs>
        <w:rPr>
          <w:sz w:val="17"/>
        </w:rPr>
      </w:pPr>
      <w:r>
        <w:rPr>
          <w:sz w:val="17"/>
        </w:rPr>
        <w:t>27 PURCH TOT                 999  999.9999</w:t>
        <w:noBreakHyphen/>
        <w:t xml:space="preserve">999.9999                     99,999  999,999,999 999.9999 999.9999  999,999 99,999,999,999 </w:t>
      </w:r>
    </w:p>
    <w:p>
      <w:pPr>
        <w:pStyle w:val="Normal"/>
        <w:tabs>
          <w:tab w:val="clear" w:pos="720"/>
          <w:tab w:val="left" w:pos="2880" w:leader="none"/>
          <w:tab w:val="left" w:pos="6840" w:leader="none"/>
        </w:tabs>
        <w:rPr>
          <w:sz w:val="17"/>
        </w:rPr>
      </w:pPr>
      <w:r>
        <w:rPr>
          <w:sz w:val="17"/>
        </w:rPr>
        <w:t xml:space="preserve">28   </w:t>
        <w:noBreakHyphen/>
        <w:t>CONUS                  999  999.9999</w:t>
        <w:noBreakHyphen/>
        <w:t xml:space="preserve">999.9999                     99,999  999,999,999 999.9999 999.9999  999,999 99,999,999,999 </w:t>
      </w:r>
    </w:p>
    <w:p>
      <w:pPr>
        <w:pStyle w:val="Normal"/>
        <w:tabs>
          <w:tab w:val="clear" w:pos="720"/>
          <w:tab w:val="left" w:pos="2880" w:leader="none"/>
          <w:tab w:val="left" w:pos="6840" w:leader="none"/>
        </w:tabs>
        <w:rPr>
          <w:sz w:val="17"/>
        </w:rPr>
      </w:pPr>
      <w:r>
        <w:rPr>
          <w:sz w:val="17"/>
        </w:rPr>
        <w:t xml:space="preserve">29   </w:t>
        <w:noBreakHyphen/>
        <w:t>OTHER                  999  999.9999</w:t>
        <w:noBreakHyphen/>
        <w:t xml:space="preserve">999.9999                     99,999  999,999,999 999.9999 999.9999  999,999 99,999,999,999 </w:t>
      </w:r>
    </w:p>
    <w:p>
      <w:pPr>
        <w:pStyle w:val="Normal"/>
        <w:tabs>
          <w:tab w:val="clear" w:pos="720"/>
          <w:tab w:val="left" w:pos="2880" w:leader="none"/>
          <w:tab w:val="left" w:pos="6840" w:leader="none"/>
        </w:tabs>
        <w:rPr>
          <w:sz w:val="17"/>
        </w:rPr>
      </w:pPr>
      <w:r>
        <w:rPr>
          <w:sz w:val="17"/>
        </w:rPr>
        <w:t xml:space="preserve">30   </w:t>
        <w:noBreakHyphen/>
        <w:t xml:space="preserve">SOC PROCESSING COST                                                       999,999,999 999.9999                   99,999,999,999 </w:t>
      </w:r>
    </w:p>
    <w:p>
      <w:pPr>
        <w:pStyle w:val="Normal"/>
        <w:tabs>
          <w:tab w:val="clear" w:pos="720"/>
          <w:tab w:val="left" w:pos="2880" w:leader="none"/>
          <w:tab w:val="left" w:pos="6840" w:leader="none"/>
        </w:tabs>
        <w:rPr>
          <w:sz w:val="17"/>
        </w:rPr>
      </w:pPr>
      <w:r>
        <w:rPr>
          <w:sz w:val="17"/>
        </w:rPr>
        <w:t>31 OFFER TOT  MM/DD/YY  999  999  999.9999</w:t>
        <w:noBreakHyphen/>
        <w:t xml:space="preserve">999.9999  999.9999 999.9999  99,999 </w:t>
      </w:r>
    </w:p>
    <w:p>
      <w:pPr>
        <w:pStyle w:val="Normal"/>
        <w:tabs>
          <w:tab w:val="clear" w:pos="720"/>
          <w:tab w:val="left" w:pos="2880" w:leader="none"/>
          <w:tab w:val="left" w:pos="6840" w:leader="none"/>
        </w:tabs>
        <w:rPr>
          <w:sz w:val="17"/>
        </w:rPr>
      </w:pPr>
      <w:r>
        <w:rPr>
          <w:sz w:val="17"/>
        </w:rPr>
        <w:t>32 PURCH TOT*                999  999.9999</w:t>
        <w:noBreakHyphen/>
        <w:t xml:space="preserve">999.9999                     99,999  999,999,999 999.9999 999.9999  999,999 99,999,999,999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34 OFFER TOT  TOT/AVG             999.9999</w:t>
        <w:noBreakHyphen/>
        <w:t xml:space="preserve">999.9999  999.9999 999.9999  99,999 </w:t>
      </w:r>
    </w:p>
    <w:p>
      <w:pPr>
        <w:pStyle w:val="Normal"/>
        <w:tabs>
          <w:tab w:val="clear" w:pos="720"/>
          <w:tab w:val="left" w:pos="2880" w:leader="none"/>
          <w:tab w:val="left" w:pos="6840" w:leader="none"/>
        </w:tabs>
        <w:rPr>
          <w:sz w:val="17"/>
        </w:rPr>
      </w:pPr>
      <w:r>
        <w:rPr>
          <w:sz w:val="17"/>
        </w:rPr>
        <w:t>35 PURCH TOT                      999.9999</w:t>
        <w:noBreakHyphen/>
        <w:t xml:space="preserve">999.9999                     99,999  999,999,999 999.9999 999.9999  999,999 99,999,999,999 </w:t>
      </w:r>
    </w:p>
    <w:p>
      <w:pPr>
        <w:pStyle w:val="Normal"/>
        <w:tabs>
          <w:tab w:val="clear" w:pos="720"/>
          <w:tab w:val="left" w:pos="2880" w:leader="none"/>
          <w:tab w:val="left" w:pos="6840" w:leader="none"/>
        </w:tabs>
        <w:rPr>
          <w:sz w:val="17"/>
        </w:rPr>
      </w:pPr>
      <w:r>
        <w:rPr>
          <w:sz w:val="17"/>
        </w:rPr>
        <w:t xml:space="preserve">36   </w:t>
        <w:noBreakHyphen/>
        <w:t>CONUS                       999.9999</w:t>
        <w:noBreakHyphen/>
        <w:t xml:space="preserve">999.9999                     99,999  999,999,999 999.9999 999.9999  999,999 99,999,999,999 </w:t>
      </w:r>
    </w:p>
    <w:p>
      <w:pPr>
        <w:pStyle w:val="Normal"/>
        <w:tabs>
          <w:tab w:val="clear" w:pos="720"/>
          <w:tab w:val="left" w:pos="2880" w:leader="none"/>
          <w:tab w:val="left" w:pos="6840" w:leader="none"/>
        </w:tabs>
        <w:rPr>
          <w:sz w:val="17"/>
        </w:rPr>
      </w:pPr>
      <w:r>
        <w:rPr>
          <w:sz w:val="17"/>
        </w:rPr>
        <w:t xml:space="preserve">37   </w:t>
        <w:noBreakHyphen/>
        <w:t>OTHER                       999.9999</w:t>
        <w:noBreakHyphen/>
        <w:t xml:space="preserve">999.9999                     99,999  999,999,999 999.9999 999.9999  999,999 99,999,999,999 </w:t>
      </w:r>
    </w:p>
    <w:p>
      <w:pPr>
        <w:pStyle w:val="Normal"/>
        <w:tabs>
          <w:tab w:val="clear" w:pos="720"/>
          <w:tab w:val="left" w:pos="2880" w:leader="none"/>
          <w:tab w:val="left" w:pos="6840" w:leader="none"/>
        </w:tabs>
        <w:rPr>
          <w:sz w:val="17"/>
        </w:rPr>
      </w:pPr>
      <w:r>
        <w:rPr>
          <w:sz w:val="17"/>
        </w:rPr>
        <w:t xml:space="preserve">38   </w:t>
        <w:noBreakHyphen/>
        <w:t xml:space="preserve">SOC PROCESSING COST                                                       999,999,999 999.9999                   99,999,999,999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r>
    </w:p>
    <w:p>
      <w:pPr>
        <w:pStyle w:val="Normal"/>
        <w:tabs>
          <w:tab w:val="clear" w:pos="720"/>
          <w:tab w:val="left" w:pos="2880" w:leader="none"/>
          <w:tab w:val="left" w:pos="6840" w:leader="none"/>
        </w:tabs>
        <w:rPr>
          <w:sz w:val="17"/>
        </w:rPr>
      </w:pPr>
      <w:r>
        <w:rPr>
          <w:sz w:val="17"/>
        </w:rPr>
        <w:t xml:space="preserve">43 </w:t>
      </w:r>
    </w:p>
    <w:p>
      <w:pPr>
        <w:pStyle w:val="Normal"/>
        <w:tabs>
          <w:tab w:val="clear" w:pos="720"/>
          <w:tab w:val="left" w:pos="2880" w:leader="none"/>
          <w:tab w:val="left" w:pos="6840" w:leader="none"/>
        </w:tabs>
        <w:rPr>
          <w:sz w:val="17"/>
        </w:rPr>
      </w:pPr>
      <w:r>
        <w:rPr>
          <w:sz w:val="17"/>
        </w:rPr>
        <w:t xml:space="preserve">44 </w:t>
      </w:r>
    </w:p>
    <w:p>
      <w:pPr>
        <w:pStyle w:val="Normal"/>
        <w:tabs>
          <w:tab w:val="clear" w:pos="720"/>
          <w:tab w:val="left" w:pos="2880" w:leader="none"/>
          <w:tab w:val="left" w:pos="6840" w:leader="none"/>
        </w:tabs>
        <w:rPr>
          <w:sz w:val="17"/>
        </w:rPr>
      </w:pPr>
      <w:r>
        <w:rPr>
          <w:sz w:val="17"/>
        </w:rPr>
        <w:t xml:space="preserve">45 </w:t>
      </w:r>
    </w:p>
    <w:p>
      <w:pPr>
        <w:pStyle w:val="Normal"/>
        <w:tabs>
          <w:tab w:val="clear" w:pos="720"/>
          <w:tab w:val="left" w:pos="2880" w:leader="none"/>
          <w:tab w:val="left" w:pos="6840" w:leader="none"/>
        </w:tabs>
        <w:rPr>
          <w:sz w:val="17"/>
        </w:rPr>
      </w:pPr>
      <w:r>
        <w:rPr>
          <w:sz w:val="17"/>
        </w:rPr>
        <w:t xml:space="preserve">46 </w:t>
      </w:r>
    </w:p>
    <w:p>
      <w:pPr>
        <w:pStyle w:val="Normal"/>
        <w:tabs>
          <w:tab w:val="clear" w:pos="720"/>
          <w:tab w:val="left" w:pos="2880" w:leader="none"/>
          <w:tab w:val="left" w:pos="6840" w:leader="none"/>
        </w:tabs>
        <w:rPr>
          <w:sz w:val="17"/>
        </w:rPr>
      </w:pPr>
      <w:r>
        <w:rPr>
          <w:sz w:val="17"/>
        </w:rPr>
        <w:t xml:space="preserve">47 </w:t>
      </w:r>
    </w:p>
    <w:p>
      <w:pPr>
        <w:pStyle w:val="Normal"/>
        <w:tabs>
          <w:tab w:val="clear" w:pos="720"/>
          <w:tab w:val="left" w:pos="2880" w:leader="none"/>
          <w:tab w:val="left" w:pos="684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73.15pt,2.4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150"/>
        <w:gridCol w:w="1000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urement Division</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bbreviated name of the procurement divi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mmodity group purchased. This name will come from the long commodity group description field on the commodity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mmodity type purchased. This name will come from the long commodity type description field on the commodity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the pack size.  This description will come from the long pack size field on the commodity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 Siz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purchase units (pounds or cases) which make up a standard purchase unit for the commodity type and pack size repor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nnouncement number associated with the offers and awa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ffer Total</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ne</w:t>
              <w:noBreakHyphen/>
              <w:t>item label which identifies the report line as offer information related to the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urchase Dat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urchase date for the invitation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Numb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invitation number associated with the contract purchase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Firm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firms that offered to sell commodities listed on the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lowest offer price per purchase un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highest offer price per purchase un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rket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rice per purchase unit of the raw material associated with the commodity listed on the invitation.  These values are entered on the analysis parameters screen, AMSS2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uide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market price plus the estimated overhead cost per purchase unit.  These values are entered on the analysis parameters screen, AMSS2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purchase units offered of the commodity specified in the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urchase Total</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ne</w:t>
              <w:noBreakHyphen/>
              <w:t>item label which identifies the report line as total purchase information for the specified invitation.  An asterisk (*) next to the label indicates that the entire purchase was for the Continental U.S.  When this occurs, the "CONUS" and "OTHER" lines will not print for the invitation (lines 20 and 2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inental US ("CONU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ne</w:t>
              <w:noBreakHyphen/>
              <w:t>item label which identifies the report lines as information related to that portion of the purchase total which was purchased for destinations in the Continental U.S.  This line will appear only if both Continental U.S. and overseas purchases occurred for the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Firm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firms that were awarded contra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lowest award price per purchase unit for the contact ite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highest award price per purchase unit for the contract ite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purchase units awarded of the commodity specified in the invitation when released to ASC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st of the commodities awar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eighted Averag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weighted average award price per purchase unit for the contra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rgin</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ifference between the market price and the weighted average. Value will be zero if no market price is entered on AMSS2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record of purchases in purchase units by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record of purchases in total dollars by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th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ne</w:t>
              <w:noBreakHyphen/>
              <w:t>item label which identifies the report line as information related to that portion of the purchase total which was purchased for destinations outside of the Continental U.S.  This line will appear only if both Continental U.S. and overseas purchases occurred for the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OC Processing 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ne</w:t>
              <w:noBreakHyphen/>
              <w:t>item label which identifies the report line as information related to that portion of the purchase total which is processing costs for SOC commodities.  This line will appear only if the commodity is for a State Option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lowest offer price per purchase, for all invitations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highest offer price per purchase, for all invitations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rket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price per purchase unit of the raw materials associated with the commodities listed on the invit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uide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market price plus the average estimated overhead cost per purchase unit for all invitations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purchase units offered of the commodities specified for the commodtiy type and pack size for all invitations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noBreakHyphen/>
              <w:t>3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w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lowest award price per purchase unit for the Contract items for all invitations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noBreakHyphen/>
              <w:t>3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igh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highest award price per purchase unit for the Contract items for all invitations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noBreakHyphen/>
              <w:t>3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purchase units awarded of the commodities specified for the Contract items for all invit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noBreakHyphen/>
              <w:t>3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st of the commodities awarded for the Contract items for all invitations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noBreakHyphen/>
              <w:t>3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eighted Averag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weighted average award price per purchase unit for the Contract items for all invitations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noBreakHyphen/>
              <w:t>3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rgin</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ifference between the market price and the weighted average price for all invitations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noBreakHyphen/>
              <w:t>3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record of purchases in purchase units for all invitations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noBreakHyphen/>
              <w:t>3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record of purchases in total dollars, for all invitations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OC Processing Cos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ne</w:t>
              <w:noBreakHyphen/>
              <w:t>item label which identifies the report line as the processing cost portion of the total cost of the commodities awarded for the contract items.  This is for all invitations listed.  This line will appear only if State Option Contract (SOC) commodities are listed.</w:t>
            </w:r>
          </w:p>
        </w:tc>
      </w:tr>
    </w:tbl>
    <w:p>
      <w:pPr>
        <w:pStyle w:val="Normal"/>
        <w:tabs>
          <w:tab w:val="clear" w:pos="720"/>
          <w:tab w:val="left" w:pos="2880" w:leader="none"/>
          <w:tab w:val="left" w:pos="6840" w:leader="none"/>
        </w:tabs>
        <w:rPr/>
      </w:pPr>
      <w:r>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7:53:00Z</dcterms:created>
  <dc:creator>JFDOMINGUEZ</dc:creator>
  <dc:description/>
  <dc:language>en-US</dc:language>
  <cp:lastModifiedBy>KWROE</cp:lastModifiedBy>
  <dcterms:modified xsi:type="dcterms:W3CDTF">2003-06-16T19:21:00Z</dcterms:modified>
  <cp:revision>4</cp:revision>
  <dc:subject/>
  <dc:title>Cumulative Offer and Award Report</dc:title>
</cp:coreProperties>
</file>