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DBR06</w:t>
      </w:r>
      <w:r>
        <w:rPr>
          <w:b/>
          <w:sz w:val="28"/>
        </w:rPr>
        <w:t xml:space="preserve">   - Pending Setoff Report</w:t>
      </w:r>
      <w:r>
        <w:fldChar w:fldCharType="begin"/>
      </w:r>
      <w:r>
        <w:rPr/>
        <w:instrText xml:space="preserve"> TC "PDBR06   -   Pending Setoff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178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ll setoffs which have not yet been applied against payments to the entity. Test change by DeWayn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s (DCB), Contract Invoicing, Storage Invoicing, Freight Payabl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 page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 according to legal requirement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, setoff type, entity name, setoff request date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ending setoffs for an entity, total pending setoffs for a setoff type</w:t>
            </w:r>
          </w:p>
        </w:tc>
      </w:tr>
      <w:tr>
        <w:trPr>
          <w:trHeight w:val="1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, setoff typ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05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73025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75pt" to="680.3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1080</wp:posOffset>
                </wp:positionH>
                <wp:positionV relativeFrom="paragraph">
                  <wp:posOffset>73025</wp:posOffset>
                </wp:positionV>
                <wp:extent cx="0" cy="5212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5.75pt" to="680.4pt,4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73025</wp:posOffset>
                </wp:positionV>
                <wp:extent cx="0" cy="5212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75pt" to="10.8pt,4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.:                                       PCIMS </w:t>
        <w:noBreakHyphen/>
        <w:t xml:space="preserve"> PENDING SETOFF REPORT                                    PAGE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DBR06                                       DAY OF MM/DD/YY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AREA: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ENTITY                                                SETOFF    REF                  SETOFF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CODE     ENTITY NAME                      ASSGN     REQ DATE   TYP           REFERENCE NUMBER               SETOFF AMOUN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0    SETOFF TYPE: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>12    9</w:t>
        <w:noBreakHyphen/>
        <w:t>XXXXXX   XXXXXXXXXXXXXXXXXXXXXXXXXXXXX   9</w:t>
        <w:noBreakHyphen/>
        <w:t xml:space="preserve">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3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4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PENDING SETOFFS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>18    9</w:t>
        <w:noBreakHyphen/>
        <w:t>XXXXXX   XXXXXXXXXXXXXXXXXXXXXXXXXXXXX   9</w:t>
        <w:noBreakHyphen/>
        <w:t xml:space="preserve">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19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0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1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PENDING SETOFFS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6                                                                          TOTAL  XXXXXXXXXXXXXXXXXXXXXXXXXXXXXX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==============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8    SETOFF TYPE: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>30    9</w:t>
        <w:noBreakHyphen/>
        <w:t>XXXXXX   XXXXXXXXXXXXXXXXXXXXXXXXXXXXX   9</w:t>
        <w:noBreakHyphen/>
        <w:t xml:space="preserve">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1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2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3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PENDING SETOFFS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8                                                                          TOTAL  XXXXXXXXXXXXXXXXXXXXXXXXXXXXXX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==============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1    SETOFF TYPE: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>43    9</w:t>
        <w:noBreakHyphen/>
        <w:t>XXXXXX   XXXXXXXXXXXXXXXXXXXXXXXXXXXXX   9</w:t>
        <w:noBreakHyphen/>
        <w:t xml:space="preserve">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4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5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6                                                          MM/DD/YY    XX   XXXXXXXXXXXXXXXXXXXXXXXXXXXXXXXXXXX    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7                            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8                                                                                                PENDING SETOFFS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4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50                                                             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51                                                                          TOTAL  XXXXXXXXXXXXXXXXXXXXXXXXXXXXXX  $ZZZ,ZZZ,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52                                                                                                                  ==============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17"/>
        </w:rPr>
      </w:pPr>
      <w:r>
        <w:rPr>
          <w:sz w:val="17"/>
        </w:rPr>
        <w:t xml:space="preserve">53                                                  *** END OF REPORT ***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spacing w:lineRule="auto" w:line="213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88265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95pt" to="680.3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54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8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y of MM/DD/YY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ystem</w:t>
              <w:noBreakHyphen/>
              <w:t>generated processing da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invoicing or claim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s created on</w:t>
              <w:noBreakHyphen/>
              <w:t>line with PDBS03 with a setoff type of 'DC' will be grouped under claims.  All other types ('AP', 'SO', 'LD', 'IN', and 'LS') will be grouped under contract invoicing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 code for which the setoff was originally establish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am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entity for which the setoff was originally establish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signee Cod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of assignee if all payments to an entity are assigned.  This field will be blank if no assignee exis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quest Dat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when setoff was entered into the syste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ype of setoff.  Valid values include: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CO' = Contract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ND' = Notice to Deliver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OC' = Other Claim (Not supported on PCIMS)                       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CN' = Contract, N/D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Reference Number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dentifying number for setoff.  A setoff is associated with one of the following records (or set of records).  The setoff reference number is therefore the key (unique identifier) to these record(s):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ntract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otice to Deliver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ther Claim (Not supported by PCIMS)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, N/D, and Ship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off Amount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mount of a setoff pending for a particular Entity/Setoff reference type combination within a setoff typ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ending Setoffs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of all setoffs pending for a particular Entity within a Setoff Typ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ending Setoffs For The Setoff Type</w:t>
            </w:r>
          </w:p>
        </w:tc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otal of all setoffs not yet applied for the setoff type. Setoff types includ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voice Adjustment Offsets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Loss and Damage Offsets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Lump Sum Deduction Offsets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omestic Claims Setoffs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ther Claims Setoffs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vanced Payment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isbursemen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isbursemen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8:49:00Z</dcterms:created>
  <dc:creator>JFDOMINGUEZ</dc:creator>
  <dc:description/>
  <dc:language>en-US</dc:language>
  <cp:lastModifiedBy>KWROE</cp:lastModifiedBy>
  <dcterms:modified xsi:type="dcterms:W3CDTF">2003-08-14T15:15:00Z</dcterms:modified>
  <cp:revision>6</cp:revision>
  <dc:subject/>
  <dc:title>Pending Setoff Report</dc:title>
</cp:coreProperties>
</file>