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20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>
          <w:sz w:val="22"/>
          <w:szCs w:val="22"/>
        </w:rPr>
        <w:t>DESCRIPTION:</w:t>
        <w:tab/>
        <w:t>This table contains the tables’ number of full Report Requests and Maximum Lim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0T</w:t>
        <w:noBreakHyphen/>
        <w:t>M20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0T</w:t>
        <w:noBreakHyphen/>
        <w:t>TBL-ID</w:t>
        <w:tab/>
        <w:t>6  Characters  Alphanumeric</w:t>
        <w:tab/>
        <w:t xml:space="preserve">This field contains the table ID used to access the table-M200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0T-RPT-CDE-KEY</w:t>
        <w:tab/>
        <w:t>8 Characters Alphanumeric</w:t>
        <w:tab/>
        <w:t>This field contains the report identification code or transaction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200T</w:t>
        <w:noBreakHyphen/>
        <w:t>M20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200T-RPT-CDE</w:t>
        <w:tab/>
        <w:t>8 Characters Alphanumeric</w:t>
        <w:tab/>
        <w:t>This field contains the report identification code or transaction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200T</w:t>
        <w:noBreakHyphen/>
        <w:t>NUM-OF-REQE</w:t>
        <w:tab/>
        <w:t>3 Digits Numeric</w:t>
        <w:tab/>
        <w:t xml:space="preserve">This field identifies the number of </w:t>
        <w:tab/>
        <w:tab/>
        <w:tab/>
        <w:tab/>
        <w:t>full report requests allow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200T</w:t>
        <w:noBreakHyphen/>
        <w:t>MAX-NUM-OF-REQE</w:t>
        <w:tab/>
        <w:t>3 Digits Numeric</w:t>
        <w:tab/>
        <w:t xml:space="preserve">This field identifies the maximum number of full report requests allowed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Valid Report I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5:00Z</dcterms:created>
  <dc:creator>DefaultUser</dc:creator>
  <dc:description/>
  <dc:language>en-US</dc:language>
  <cp:lastModifiedBy>keith.roe</cp:lastModifiedBy>
  <dcterms:modified xsi:type="dcterms:W3CDTF">2004-02-20T20:45:00Z</dcterms:modified>
  <cp:revision>3</cp:revision>
  <dc:subject/>
  <dc:title>18 PCIMS</dc:title>
</cp:coreProperties>
</file>