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57T </w:t>
      </w:r>
      <w:r>
        <w:rPr>
          <w:rFonts w:cs="Courier" w:ascii="Courier" w:hAnsi="Courier"/>
          <w:b/>
          <w:sz w:val="28"/>
        </w:rPr>
        <w:t>- Whse Exam Type Table</w:t>
      </w:r>
      <w:r>
        <w:fldChar w:fldCharType="begin"/>
      </w:r>
      <w:r>
        <w:rPr/>
        <w:instrText xml:space="preserve"> TC "MZU157T -  Whse Exam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5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5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MZU157M0      PCIMS xx xxxxxxxxxxxxxxxxxxxxxxxxxxxxxx      xxxxxxxx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AND===&gt; XXXXXXXX                                     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(WAREHOUSE EXAM TYPE TABLE INFORMATION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TYPE CODE: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DESC: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YPE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used to validate and decode the type of warehouse exam reques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code used to validate and decode the type of warehous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06:00Z</dcterms:created>
  <dc:creator>JFDOMINGUEZ</dc:creator>
  <dc:description/>
  <dc:language>en-US</dc:language>
  <cp:lastModifiedBy>DefaultUser</cp:lastModifiedBy>
  <dcterms:modified xsi:type="dcterms:W3CDTF">2003-10-06T20:13:00Z</dcterms:modified>
  <cp:revision>4</cp:revision>
  <dc:subject/>
  <dc:title>Whse Exam Type Table</dc:title>
</cp:coreProperties>
</file>