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TAR37</w:t>
      </w:r>
      <w:r>
        <w:rPr>
          <w:b/>
          <w:sz w:val="28"/>
        </w:rPr>
        <w:t xml:space="preserve">   - LOTK MAINTENANCE POTENTIAL PROBLEM REPORT</w:t>
      </w:r>
      <w:r>
        <w:fldChar w:fldCharType="begin"/>
      </w:r>
      <w:r>
        <w:rPr/>
        <w:instrText xml:space="preserve"> TC "PTAR37   -   LOTK MAINTENANCE POTENTIAL PROBLEM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1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identify N/D and allocation information from a lot whose contract percentages have been adjusted. The report records are generated from PICS03 and PPCS60, PPCS62, PPCS</w:t>
            </w:r>
            <w:bookmarkStart w:id="0" w:name="QuickMark"/>
            <w:bookmarkEnd w:id="0"/>
            <w:r>
              <w:rPr>
                <w:sz w:val="17"/>
              </w:rPr>
              <w:t>64, PPCS71 and PICS08 screens, and MXK01130 batch program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SA-FAD/PCIMS-TAPT/FCS/AM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, Lot Number, N/D Number, Contrac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CT305-9101</w:t>
        <w:tab/>
        <w:t>5/30/95</w:t>
        <w:tab/>
        <w:t>Created a new report for task order 6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pt" to="25.2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30480</wp:posOffset>
                </wp:positionV>
                <wp:extent cx="87782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pt" to="716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82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2.4pt" to="716.4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  REPORT NO.: MUK06002                         PCIMS </w:t>
        <w:noBreakHyphen/>
        <w:t xml:space="preserve"> U S D A -  FSA                                              PAGE:     Z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  REFERENCE : PTAR37                       LOTK MAINTENANCE POTENTIAL PROBLEM REPORT                     PROCESSING DATE: MM/DD/Y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5   INBOUND                    LOT      COMM    CST              CST                     OUTBOUND                PREVIOUS    NEW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6     N/D        WAREHOUSE   NUMBER     CODE    CDE           DESCRIPTION                  N/D         CONTRACT      %        %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7  -----------   ---------   -------   ------   ----   ------------------------------   -----------   ---------  --------  ----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9  XXXXXXXXXXX     9999      XXXXXXX   999999   X999   XXXXXXXXXXXXXXXXXXXXXXXXXXXXXX   XXXXXXXXXXX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0                                                                                                  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1  XXXXXXXXXXX     9999      XXXXXXX   999999   X999   XXXXXXXXXXXXXXXXXXXXXXXXXXXXXX   XXXXXXXXXXX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2  XXXXXXXXXXX     9999      XXXXXXX   999999   X999   XXXXXXXXXXXXXXXXXXXXXXXXXXXXXX   XXXXXXXXXXX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3  XXXXXXXXXXX     9999      XXXXXXX   999999   X999   XXXXXXXXXXXXXXXXXXXXXXXXXXXXXX   XXXXXXXXXXX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4                                                                                                  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5                                                                                                  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6                                                                                                  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7                                                                                                  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8                                                                                                  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9                                                                                                  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0                                                                                                  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1                                                                                                  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2  XXXXXXXXXXX     9999      XXXXXXX   999999   X999   XXXXXXXXXXXXXXXXXXXXXXXXXXXXXX   XXXXXXXXXXX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3  XXXXXXXXXXX     9999      XXXXXXX   999999   X999   XXXXXXXXXXXXXXXXXXXXXXXXXXXXXX   XXXXXXXXXXX    XXXXXXXXX     ZZ9      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2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5240</wp:posOffset>
                </wp:positionV>
                <wp:extent cx="87782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2pt" to="716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4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INBOUND N/D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Owner N/D for the LOTALLOC which has been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Warehouse that stores the lo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Lot number associated with the ware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mmodity group, type and pack size for the commodity in the lot. Obtained from PCS-LOT reco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ST CD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 for the commodity in the lot. Obtained from PCS-COMMGR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ST DESCRIPTION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 description obtained from M033T tab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OUTBOUND N/D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Owner N/D for the current LOTALLOC record associated with the lot receipted by the inbound N/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 number(s) associated with each LOTK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PREV %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 percentage before LOTK modific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NEW %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 percentage after LOTK modification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09:00Z</dcterms:created>
  <dc:creator>JFDOMINGUEZ</dc:creator>
  <dc:description/>
  <dc:language>en-US</dc:language>
  <cp:lastModifiedBy>KWROE</cp:lastModifiedBy>
  <dcterms:modified xsi:type="dcterms:W3CDTF">2003-07-09T18:42:00Z</dcterms:modified>
  <cp:revision>4</cp:revision>
  <dc:subject/>
  <dc:title>PTAR37   -   LOTK MAINTENANCE POTENTIAL PROBLEM REPORT</dc:title>
</cp:coreProperties>
</file>