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12</w:t>
      </w:r>
      <w:r>
        <w:rPr>
          <w:b/>
          <w:sz w:val="28"/>
        </w:rPr>
        <w:t xml:space="preserve">   - Prompt Payment Act Summary Report</w:t>
      </w:r>
      <w:r>
        <w:fldChar w:fldCharType="begin"/>
      </w:r>
      <w:r>
        <w:rPr/>
        <w:instrText xml:space="preserve"> TC "PFPR12   -   Prompt Payment Act Summary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summarizes Prompt Payment information for Contract Invoicing, Freight Payables and Storage Invoicing. The report will contain information for a given reporting month that will be obtained from the M276T table.  The payments made for each area are broken by number of days to pay an invoice or bill.  For each area, the number of days to pay a a bill is determined by taking the difference between the received date and the payment date.  Any interest for a bill or invoice will fall into the same number of days category as the original bill or invoice for which the interest is being paid.  For example, if an invoice is paid in 21 days (difference between the payment date and received date = 21), the invoice would be added to the 17</w:t>
              <w:noBreakHyphen/>
              <w:t>21 day category and any interest for that invoice would also be added to the same day category.  For Contract Invoicing and Freight Payables, it is possible that an invoice or bill would be paid in a different month than any interest for that invoice or bill.  Therefore, interest may or may not show up on the report in the same month as the original bill or invoice for which the interest is being paid.  Because of this, it is possible that a day category could have an interest amount listed with the Number of Invoices equal to zero since the Number of Invoices field will be incremented only for original invoices and original freight bill headers and balance due bills.  For storage invoicing, since interest is always paid at the same time as the invoice, all interest will be displayed on the report in the same month as the invoice for which the interest is for.  For all areas, program codes of 2</w:t>
              <w:noBreakHyphen/>
              <w:t>6 are attributed to CCC, program codes M, R, and C to AMS and all others to FNS.  For Contract Invoicing, the program code is obtained from the N/D.  For Freight Payables, the program code will be obtained from the N/D if the freight bill or miscellaneous charge is for an N/D or from the program code of the first N/D under an N/D consolidation if the freight bill or miscellaneous charge is for an N/D consolidation.  For Storage Invoicing, the program code is obtained from the invoice lot summary for periodic and correction invoices and from the invoice detail for miscellaneous invoices.  If an invoice has multiple lot summaries or multiple invoice details with different program codes, the invoice amount will be prorated by lot summary or by invoice detail to accumulate amounts into the appropriate fund.  The number of invoices will be incremented once for each fund covered by an invoice.  Therefore, if an invoice has 3 different program codes, each for a different fund, the total number of invoices would be 3 although only 1 invoice was pa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nagement Dec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number of invoices paid, total amount of interest paid, total amount of invoices pa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utomatic page break after 46</w:t>
              <w:noBreakHyphen/>
              <w:t>90 Days category.</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30480</wp:posOffset>
                </wp:positionV>
                <wp:extent cx="0" cy="4754880"/>
                <wp:effectExtent l="5080" t="0" r="5080" b="635"/>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41080</wp:posOffset>
                </wp:positionH>
                <wp:positionV relativeFrom="paragraph">
                  <wp:posOffset>30480</wp:posOffset>
                </wp:positionV>
                <wp:extent cx="0" cy="4754880"/>
                <wp:effectExtent l="5080" t="0" r="5080" b="635"/>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ROMPT PAYMENT ACT SUMMARY REPORT                     PAGE           :        0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FPR12                             MM/DD/YY THROUGH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1 </w:t>
        <w:noBreakHyphen/>
        <w:t xml:space="preserve"> 7 DAYS                         8 </w:t>
        <w:noBreakHyphen/>
        <w:t xml:space="preserve"> 16 DAYS                       17 </w:t>
        <w:noBreakHyphen/>
        <w:t xml:space="preserve"> 22 DAY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 INV   INTEREST   INVOICE AMOUNT  # INV   INTEREST   INVOICE AMOUNT  # INV   INTEREST   INVOICE AMOUN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7">
                <wp:simplePos x="0" y="0"/>
                <wp:positionH relativeFrom="column">
                  <wp:posOffset>7269480</wp:posOffset>
                </wp:positionH>
                <wp:positionV relativeFrom="paragraph">
                  <wp:posOffset>15240</wp:posOffset>
                </wp:positionV>
                <wp:extent cx="822960" cy="0"/>
                <wp:effectExtent l="635" t="5080" r="0" b="5080"/>
                <wp:wrapNone/>
                <wp:docPr id="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1.2pt" to="637.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537960</wp:posOffset>
                </wp:positionH>
                <wp:positionV relativeFrom="paragraph">
                  <wp:posOffset>15240</wp:posOffset>
                </wp:positionV>
                <wp:extent cx="548640" cy="0"/>
                <wp:effectExtent l="0" t="5080" r="0" b="508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1.2pt" to="557.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80760</wp:posOffset>
                </wp:positionH>
                <wp:positionV relativeFrom="paragraph">
                  <wp:posOffset>15240</wp:posOffset>
                </wp:positionV>
                <wp:extent cx="274320" cy="0"/>
                <wp:effectExtent l="635" t="5080" r="0" b="508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1.2pt" to="500.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83480</wp:posOffset>
                </wp:positionH>
                <wp:positionV relativeFrom="paragraph">
                  <wp:posOffset>15240</wp:posOffset>
                </wp:positionV>
                <wp:extent cx="914400" cy="0"/>
                <wp:effectExtent l="0" t="5080" r="0" b="508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2pt" to="464.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5240</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77.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15240</wp:posOffset>
                </wp:positionV>
                <wp:extent cx="365760" cy="0"/>
                <wp:effectExtent l="0" t="5080" r="0" b="508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pt" to="327.5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88920</wp:posOffset>
                </wp:positionH>
                <wp:positionV relativeFrom="paragraph">
                  <wp:posOffset>15240</wp:posOffset>
                </wp:positionV>
                <wp:extent cx="822960" cy="0"/>
                <wp:effectExtent l="0" t="5080" r="0" b="5080"/>
                <wp:wrapNone/>
                <wp:docPr id="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84.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5240</wp:posOffset>
                </wp:positionV>
                <wp:extent cx="548640" cy="0"/>
                <wp:effectExtent l="0" t="5080" r="0" b="508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205.1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5240</wp:posOffset>
                </wp:positionV>
                <wp:extent cx="365760" cy="0"/>
                <wp:effectExtent l="0" t="5080" r="0" b="508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pt" to="147.55pt,1.2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7</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NTRACT INVOICING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CC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10   AM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11   FN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FREIGHT PAYABLES                                                                                                                    </w:t>
      </w:r>
    </w:p>
    <w:p>
      <w:pPr>
        <w:pStyle w:val="Normal"/>
        <w:tabs>
          <w:tab w:val="clear" w:pos="720"/>
          <w:tab w:val="left" w:pos="2880" w:leader="none"/>
          <w:tab w:val="left" w:pos="6840" w:leader="none"/>
        </w:tabs>
        <w:rPr>
          <w:sz w:val="17"/>
        </w:rPr>
      </w:pPr>
      <w:r>
        <w:rPr>
          <w:sz w:val="17"/>
        </w:rPr>
        <w:t xml:space="preserve">14   CCC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15   AM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16   FN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STORAGE INVOICING                                                                                                                   </w:t>
      </w:r>
    </w:p>
    <w:p>
      <w:pPr>
        <w:pStyle w:val="Normal"/>
        <w:tabs>
          <w:tab w:val="clear" w:pos="720"/>
          <w:tab w:val="left" w:pos="2880" w:leader="none"/>
          <w:tab w:val="left" w:pos="6840" w:leader="none"/>
        </w:tabs>
        <w:rPr>
          <w:sz w:val="17"/>
        </w:rPr>
      </w:pPr>
      <w:r>
        <w:rPr>
          <w:sz w:val="17"/>
        </w:rPr>
        <w:t xml:space="preserve">19   CCC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20   AM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21   FN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23 </w:t>
        <w:noBreakHyphen/>
        <w:t xml:space="preserve"> 30 DAYS                       31 </w:t>
        <w:noBreakHyphen/>
        <w:t xml:space="preserve"> 45 DAYS                       46 </w:t>
        <w:noBreakHyphen/>
        <w:t xml:space="preserve"> 90 DAYS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91440</wp:posOffset>
                </wp:positionV>
                <wp:extent cx="274320" cy="0"/>
                <wp:effectExtent l="0"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47.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91440</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05.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88920</wp:posOffset>
                </wp:positionH>
                <wp:positionV relativeFrom="paragraph">
                  <wp:posOffset>91440</wp:posOffset>
                </wp:positionV>
                <wp:extent cx="822960" cy="0"/>
                <wp:effectExtent l="0" t="5080" r="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2pt" to="28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94760</wp:posOffset>
                </wp:positionH>
                <wp:positionV relativeFrom="paragraph">
                  <wp:posOffset>9144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pt" to="327.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91440</wp:posOffset>
                </wp:positionV>
                <wp:extent cx="548640" cy="0"/>
                <wp:effectExtent l="635"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85.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74920</wp:posOffset>
                </wp:positionH>
                <wp:positionV relativeFrom="paragraph">
                  <wp:posOffset>91440</wp:posOffset>
                </wp:positionV>
                <wp:extent cx="822960" cy="0"/>
                <wp:effectExtent l="635"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2pt" to="464.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80760</wp:posOffset>
                </wp:positionH>
                <wp:positionV relativeFrom="paragraph">
                  <wp:posOffset>91440</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7.2pt" to="500.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537960</wp:posOffset>
                </wp:positionH>
                <wp:positionV relativeFrom="paragraph">
                  <wp:posOffset>91440</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7.2pt" to="55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69480</wp:posOffset>
                </wp:positionH>
                <wp:positionV relativeFrom="paragraph">
                  <wp:posOffset>91440</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7.2pt" to="637.15pt,7.2pt" stroked="t" o:allowincell="f" style="position:absolute">
                <v:stroke color="black" weight="9360" joinstyle="miter" endcap="flat"/>
                <v:fill o:detectmouseclick="t" on="false"/>
                <w10:wrap type="none"/>
              </v:line>
            </w:pict>
          </mc:Fallback>
        </mc:AlternateContent>
      </w:r>
      <w:r>
        <w:rPr>
          <w:sz w:val="17"/>
        </w:rPr>
        <w:t xml:space="preserve">26                      # INV   INTEREST   INVOICE AMOUNT  # INV   INTEREST   INVOICE AMOUNT  # INV   INTEREST   INVOICE AMOUNT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CONTRACT INVOICING                                                                                                                  </w:t>
      </w:r>
    </w:p>
    <w:p>
      <w:pPr>
        <w:pStyle w:val="Normal"/>
        <w:tabs>
          <w:tab w:val="clear" w:pos="720"/>
          <w:tab w:val="left" w:pos="2880" w:leader="none"/>
          <w:tab w:val="left" w:pos="6840" w:leader="none"/>
        </w:tabs>
        <w:rPr>
          <w:sz w:val="17"/>
        </w:rPr>
      </w:pPr>
      <w:r>
        <w:rPr>
          <w:sz w:val="17"/>
        </w:rPr>
        <w:t xml:space="preserve">29   CCC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30   AM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31   FN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FREIGHT PAYABLES                                                                                                                    </w:t>
      </w:r>
    </w:p>
    <w:p>
      <w:pPr>
        <w:pStyle w:val="Normal"/>
        <w:tabs>
          <w:tab w:val="clear" w:pos="720"/>
          <w:tab w:val="left" w:pos="2880" w:leader="none"/>
          <w:tab w:val="left" w:pos="6840" w:leader="none"/>
        </w:tabs>
        <w:rPr>
          <w:sz w:val="17"/>
        </w:rPr>
      </w:pPr>
      <w:r>
        <w:rPr>
          <w:sz w:val="17"/>
        </w:rPr>
        <w:t xml:space="preserve">34   CCC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35   AM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36   FN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STORAGE INVOICING                                                                                                                   </w:t>
      </w:r>
    </w:p>
    <w:p>
      <w:pPr>
        <w:pStyle w:val="Normal"/>
        <w:tabs>
          <w:tab w:val="clear" w:pos="720"/>
          <w:tab w:val="left" w:pos="2880" w:leader="none"/>
          <w:tab w:val="left" w:pos="6840" w:leader="none"/>
        </w:tabs>
        <w:rPr>
          <w:sz w:val="17"/>
        </w:rPr>
      </w:pPr>
      <w:r>
        <w:rPr>
          <w:sz w:val="17"/>
        </w:rPr>
        <w:t xml:space="preserve">39   CCC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40   AM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41   FNS FUNDS          99,999  99,999.99  999,999,999.99  99,999  99,999.99  999,999,999.99  99,999  99,999.99  999,999,999.99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91440</wp:posOffset>
                </wp:positionV>
                <wp:extent cx="8503920" cy="0"/>
                <wp:effectExtent l="0" t="5080" r="0" b="5080"/>
                <wp:wrapNone/>
                <wp:docPr id="2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period for which information on this report is included.  The dates are determined from the M276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Number of Invoices </w:t>
              <w:noBreakHyphen/>
              <w:t xml:space="preserve"> Contract Invoicing          (8</w:t>
              <w:noBreakHyphen/>
              <w:t>21 pg.2)</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number of original invoices paid within the specified number of days range.  The number of days to pay an invoice is determined by taking the difference between the received date and the payment date for the original invoice.  For example, if an invoice takes 48 days to pay (difference between the payment date and received date = 48) the number of invoices in the 46</w:t>
              <w:noBreakHyphen/>
              <w:t>90 days range would be incremented by one.  This field will be incremented for original invoices only and will not be incremented for interest adjust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Number of Invoices </w:t>
              <w:noBreakHyphen/>
              <w:t xml:space="preserve"> Freight Payabl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number of freight bill headers and freight bill miscellaneous balance due bills paid within the specified number of days range.  The number of days to pay a bill is determined by taking the difference between the received date and the payment date for the freight bill.  For example, if a bill takes 14 days to pay (difference between the payment date and received date = 14) the number of invoices in the 8</w:t>
              <w:noBreakHyphen/>
              <w:t>16 days range would be incremented by one.  This field will be incremented for freight bill headers and balance due bills only and will not be incremented for miscellaneous interest b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Number of Invoices </w:t>
              <w:noBreakHyphen/>
              <w:t xml:space="preserve"> Storage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number of storage invoices paid within the specified number of days range.  The number of days to pay an invoice is determined by taking the difference between the received date and the payment date for the invoice.  For example, if an invoice takes 6 days to pay (difference between the received date and payment date = 6), the number of invoices in the 1</w:t>
              <w:noBreakHyphen/>
              <w:t>7 days range would be incremented by one.  Because it is possible that a storage invoice could have multiple lot summaries or multiple invoice details, each with a different program code, the number of invoices will be incremented once for each fund which is covered by an invoice.  For example, if an invoice has three lot summaries, one with a CCC program code (2</w:t>
              <w:noBreakHyphen/>
              <w:t>6), one with an AMS program code (M, R, or C) and one with and FNS program code (all others) the number of invoices would be incremented once for each fund category.  Therefore, although only one invoice was paid for the reporting month, the total number of invoices in the Storage Invoicing category would be 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  (8</w:t>
              <w:noBreakHyphen/>
              <w:t>21 pg. 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Amount </w:t>
              <w:noBreakHyphen/>
              <w:t xml:space="preserve"> Contract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amount of interest adjustments paid for contract invoices during the month regardless of when the original invoice was paid.  The number of days to pay the original invoice will be used to determine which days range category the interest adjustment will be added to.  For instance, if an original invoice was paid in 22 days, the interest amount for that invoice would be added into the 17</w:t>
              <w:noBreakHyphen/>
              <w:t xml:space="preserve">22 days category.  However, the interest amount may or may not be displayed on the report in the same month as the original invoice because it is possible for the original invoice </w:t>
            </w:r>
          </w:p>
          <w:p>
            <w:pPr>
              <w:pStyle w:val="Normal"/>
              <w:tabs>
                <w:tab w:val="clear" w:pos="720"/>
                <w:tab w:val="left" w:pos="2880" w:leader="none"/>
                <w:tab w:val="left" w:pos="6840" w:leader="none"/>
              </w:tabs>
              <w:rPr>
                <w:sz w:val="17"/>
              </w:rPr>
            </w:pPr>
            <w:r>
              <w:rPr>
                <w:sz w:val="17"/>
              </w:rPr>
              <w:t>to be paid in a different month than the interest adjust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  (8</w:t>
              <w:noBreakHyphen/>
              <w:t>21 pg. 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Amount </w:t>
              <w:noBreakHyphen/>
              <w:t xml:space="preserve"> Freight Payabl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all freight bill miscellaneous interest payments made during the reporting month regardless of when the original bill, for which the interest is for, was paid.  The number of days to pay the original bill will be used to determine which days range category the interest adjustment will be added to.  For instance, if a freight bill header was paid in 32 days, the freight bill miscellaneous interest for that header would be added into the 31</w:t>
              <w:noBreakHyphen/>
              <w:t xml:space="preserve">45 days category. </w:t>
            </w:r>
          </w:p>
          <w:p>
            <w:pPr>
              <w:pStyle w:val="Normal"/>
              <w:tabs>
                <w:tab w:val="clear" w:pos="720"/>
                <w:tab w:val="left" w:pos="2880" w:leader="none"/>
                <w:tab w:val="left" w:pos="6840" w:leader="none"/>
              </w:tabs>
              <w:rPr>
                <w:sz w:val="17"/>
              </w:rPr>
            </w:pPr>
            <w:r>
              <w:rPr>
                <w:sz w:val="17"/>
              </w:rPr>
              <w:t xml:space="preserve">However, the interest amount may or may not be displayed on the report in the same month as the freight bill header because it is for the header to be paid in a different month than the interest. </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  (8</w:t>
              <w:noBreakHyphen/>
              <w:t>21 pg. 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Amount </w:t>
              <w:noBreakHyphen/>
              <w:t xml:space="preserve"> Storage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all interest paid for storage invoicing during the reporting month.  The number of days to pay the storage invoice will be used to determine which days range category the interest will be added to.  For instance, if it took 47 days to pay a storage invoice, the interest would be added into the 46</w:t>
              <w:noBreakHyphen/>
              <w:t>90 days category. Because storage invoicing interest is always paid with the invoice, any interest paid will be displayed on the report the same month that the invoice is paid.  All interest will be accumulated into the CCC Funds fie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  (8</w:t>
              <w:noBreakHyphen/>
              <w:t>21 pg. 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Amount </w:t>
              <w:noBreakHyphen/>
              <w:t xml:space="preserve"> Contract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amount of all original contract invoice payments made during the reporting month.  The number of days to pay an invoice is determined by taking the difference between the received date and the payment date for the original invoice. For example, if an invoice takes 48 days to pay (difference between the payment date and received date = 48), the invoice amount would be added to the 46</w:t>
              <w:noBreakHyphen/>
              <w:t>90 days ran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  (8</w:t>
              <w:noBreakHyphen/>
              <w:t>21 pg. 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Amount </w:t>
              <w:noBreakHyphen/>
              <w:t xml:space="preserve"> Freight Payabl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amount of all freight bill headers and freight bill miscellaneous balance due bills paid within the specified number of days range.  The number of days to pay a bill is determined by taking the difference between the received date and the payment date for the freight bill.  For example, if a header takes 14 days to pay (difference between the payment date and received date = 14) the bill amount would be added to the 8</w:t>
              <w:noBreakHyphen/>
              <w:t>16 days range.  This field will include amounts for freight bill headers and balance due bills only and will not be include amount for miscellaneous interest bil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41  (8</w:t>
              <w:noBreakHyphen/>
              <w:t>21 pg. 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e Amount </w:t>
              <w:noBreakHyphen/>
              <w:t xml:space="preserve"> Storage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amount of storage invoices paid within the specified number of days range.  The number of days to pay an invoice is determined by taking the difference between the received date and the payment date for the invoice.  For example, if an invoice takes 6 days to pay (difference between the received date and payment date = 6), the amount would be added into the 1</w:t>
              <w:noBreakHyphen/>
              <w:t>7 days range.  Because it is possible that a storage invoice could have multiple lot summaries or multiple invoice details, each with a different program code, the invoice amount may be prorated amongst the three f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Invoices Paid </w:t>
              <w:noBreakHyphen/>
              <w:t xml:space="preserve"> Number of Invoic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is will be a total number of invoices for all range of days categories from 1 </w:t>
              <w:noBreakHyphen/>
              <w:t xml:space="preserve"> 7 days to 91+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Invoices Paid </w:t>
              <w:noBreakHyphen/>
              <w:t xml:space="preserve"> Interest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is will be the total amount of interest for all range of days categories from 1 </w:t>
              <w:noBreakHyphen/>
              <w:t xml:space="preserve"> 7 days to 91+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Invoices Paid </w:t>
              <w:noBreakHyphen/>
              <w:t xml:space="preserve"> Invoice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is will be the total invoice amount for all range of days categories from 1 </w:t>
              <w:noBreakHyphen/>
              <w:t xml:space="preserve"> 7 days to 91+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8 Days or More Before Payment Due Date </w:t>
              <w:noBreakHyphen/>
              <w:t xml:space="preserve"> Number of Invoices </w:t>
              <w:noBreakHyphen/>
              <w:t xml:space="preserve"> Contract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number all original invoice payments which were paid eight days or more before they were due.  To determine if an invoice falls into this category, the difference between the payment date and the received date must be less than or equal to the payment due number or days from the announcement less eight days.  For example, an invoice with a payment due number of days = 30 would have to be paid within22 days to be considered for this catego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8 Days or More Before Payment Due Date </w:t>
              <w:noBreakHyphen/>
              <w:t xml:space="preserve"> Number of Invoices </w:t>
              <w:noBreakHyphen/>
              <w:t xml:space="preserve"> Freight Payabl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show the number of freight bill headers and freight bill balance due bills paid eight days or more before before the payment due date.  To determine if a bill falls into this category, the difference between the payment date and the received date must be less than or equal to the grace days obtained from the M020T table less eight days.  For example, if the grace days = 30, a bill would have to be paid within 22 days in order to be considered for this categor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8 Days or More Before Payment Due Date </w:t>
              <w:noBreakHyphen/>
              <w:t xml:space="preserve"> Number of Invoices </w:t>
              <w:noBreakHyphen/>
              <w:t xml:space="preserve"> Storage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storage invoicing, this category will include all storage invoices paid eight days or more before the payment due date.  To determine if an invoice falls into this category, the difference between the payment and the received date must be less than or equal to the grace days obtained from the M020T table less eight days.  For example, if the grace days = 30, an invoice would have to be paid within 22 days in order to be considered for this category. Because it is possible for an invoice to have multiple lot summaries or multiple invoice details, each with a different program code, then if an invoice falls into the 8 Days or More Before Payment Due Date category, the number of invoices will be increment once for each fund which is covered by the invoice. For example, if an invoice has three lot summaries, one with a CCC program code (2</w:t>
              <w:noBreakHyphen/>
              <w:t>6), one with an AMS program code (M, R, or C) and one with an FNS program code (all others), the number of invoices would be incremented once for each fund category.  Therefore, although only one invoice was paid 8 Days or More Before the Payment Due Date, the total number of invoices in the Storage Invoicing Category would be 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8 Days or More Before Payment Due Date </w:t>
              <w:noBreakHyphen/>
              <w:t xml:space="preserve"> Invoice Amount </w:t>
              <w:noBreakHyphen/>
              <w:t xml:space="preserve"> Contract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invoice amount of all original contract invoices determined to be paid 8 days or more before the payment due date (described above in the Number of Invoices s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8 Days or More Before Payment Due Date </w:t>
              <w:noBreakHyphen/>
              <w:t xml:space="preserve"> Invoice Amount </w:t>
              <w:noBreakHyphen/>
              <w:t xml:space="preserve"> Freight Payabl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invoice amount of freight bill headers and freight bill miscellaneous balance due bills determined to be paid 8 days or more before the payment due date (described above in the Number of Invoices s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8 Days or More Before Payment Due Date </w:t>
              <w:noBreakHyphen/>
              <w:t xml:space="preserve"> Invoice Amount </w:t>
              <w:noBreakHyphen/>
              <w:t xml:space="preserve"> Storage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invoice amount of all storage invoices determined to be paid 8 days or more before the payment due date (described above in the Number of Invoices s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Number of Invoices </w:t>
              <w:noBreakHyphen/>
              <w:t xml:space="preserve"> Contract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number of original invoices which were paid one day or more after they were due.  To determine if an original invoice falls into this category, the difference between the payment date and the received date must be greater than the number of days from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Number of Invoices </w:t>
              <w:noBreakHyphen/>
              <w:t xml:space="preserve"> Freight Payabl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number of freight bill headers and freight bill balance due bills paid one day or more after the payment due date.  To determine if a bill falls into this category the difference between the payment date and the received date must be greater than the grace days obtained from the M020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Number of Invoices </w:t>
              <w:noBreakHyphen/>
              <w:t xml:space="preserve"> Storage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number of storage invoices paid one day or more after the payment due date.  To determine if an invoice falls into this category, the difference between the payment date and the received date must be greater than the grace days obtained from the M020T table.  Because it is possible for an invoice to have multiple lot summaries or multiple invoice details, each with a different program code, then if an invoice falls into the 1 Days or More After Payment Due Date category, the number of invoices will be increment once for each fund which is covered by the invoice. For example, if an invoice has three lot summaries, one with a CCC program code (2</w:t>
              <w:noBreakHyphen/>
              <w:t>6), one with an AMS program code (M, R, or C) and one with and FNS program code (all others), the number of invoices would be incremented once for each fund category.  Therefore, although only one invoice was paid 1 Day or More After the Payment Due Date, the total number of invoices in the Storage Invoicing Category would be thre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Interest Amount </w:t>
              <w:noBreakHyphen/>
              <w:t xml:space="preserve"> Contract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dollar amount of interest adjustments paid for contract invoicing during the month where the original invoice, for which the interest is for, was paid 1 day or more after the payment due date.  Because it is possible for an original invoice to be paid in a different month than its interest adjustments, the interest adjustment may or may not be displayed on the report in the same month as the original invoice for which the interest is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Interest Amount </w:t>
              <w:noBreakHyphen/>
              <w:t xml:space="preserve"> Freight Payabl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dollar amount of freight bill miscellaneous interest bills paid during the month where the original bill, for which the interest is for, was paid 1 day or more after the payment due date. Because it is possible for an original bill to be paid in a different month than the interest, the interest may or may not be displayed on the report in the same month as the original bill for which the interest is f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Interest Amount </w:t>
              <w:noBreakHyphen/>
              <w:t xml:space="preserve"> Contract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dollar amount of all storage invoicing interest paid during the month where the storage invoice is considered to be paid 1 day or more after the payment due date.  Because all storage invoicing interest is paid with the invoice, any interest paid will be displayed on the report the same month that the invoice is pa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Invoice Amount </w:t>
              <w:noBreakHyphen/>
              <w:t xml:space="preserve"> Contract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invoice amount for all original invoices considered to be paid 1 day or more after the payment due date.  An invoice amount will be added to this category if the difference between the payment date and the received date is greater than the payment due number of days from the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Invoice Amount </w:t>
              <w:noBreakHyphen/>
              <w:t xml:space="preserve"> Freight Payabl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dollar amount of all freight bill headers and freight bill miscellaneous balance due bills considered to be paid 1 day or more after the payment due date.  A header or balance due bill will be added to this category if the difference between the payment date and the received date is greater than the grace days obtained from the M020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noBreakHyphen/>
              <w:t>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id 1 Day or More After Payment Due Date </w:t>
              <w:noBreakHyphen/>
              <w:t xml:space="preserve"> Invoice Amount </w:t>
              <w:noBreakHyphen/>
              <w:t xml:space="preserve"> Storage Invoic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category will show the dollar amount of all storage invoices considered to be paid late.  An invoice will be added to this category if the difference between the payment date and the received date is greater than the grace days obtained from the M020T table.</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0" cy="4754880"/>
                <wp:effectExtent l="5080" t="0" r="5080" b="635"/>
                <wp:wrapNone/>
                <wp:docPr id="27"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8503920" cy="0"/>
                <wp:effectExtent l="0" t="5080" r="0" b="5080"/>
                <wp:wrapNone/>
                <wp:docPr id="2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0480</wp:posOffset>
                </wp:positionV>
                <wp:extent cx="0" cy="4754880"/>
                <wp:effectExtent l="5080" t="0" r="5080" b="635"/>
                <wp:wrapNone/>
                <wp:docPr id="29"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ROMPT PAYMENT ACT SUMMARY REPORT                     PAGE           :        0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FPR12                             MM/DD/YY THROUGH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91+ DAY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 INV   INTEREST   INVOICE AMOUN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240</wp:posOffset>
                </wp:positionV>
                <wp:extent cx="274320" cy="0"/>
                <wp:effectExtent l="0"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7.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524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pt" to="205.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15240</wp:posOffset>
                </wp:positionV>
                <wp:extent cx="822960" cy="0"/>
                <wp:effectExtent l="0"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84.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ONTRACT INVOICING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CC FUNDS          99,999  99,999.99  999,999,999.99                                                                              </w:t>
      </w:r>
    </w:p>
    <w:p>
      <w:pPr>
        <w:pStyle w:val="Normal"/>
        <w:tabs>
          <w:tab w:val="clear" w:pos="720"/>
          <w:tab w:val="left" w:pos="2880" w:leader="none"/>
          <w:tab w:val="left" w:pos="6840" w:leader="none"/>
        </w:tabs>
        <w:rPr>
          <w:sz w:val="17"/>
        </w:rPr>
      </w:pPr>
      <w:r>
        <w:rPr>
          <w:sz w:val="17"/>
        </w:rPr>
        <w:t xml:space="preserve">10   AMS FUNDS          99,999  99,999.99  999,999,999.99                                                                              </w:t>
      </w:r>
    </w:p>
    <w:p>
      <w:pPr>
        <w:pStyle w:val="Normal"/>
        <w:tabs>
          <w:tab w:val="clear" w:pos="720"/>
          <w:tab w:val="left" w:pos="2880" w:leader="none"/>
          <w:tab w:val="left" w:pos="6840" w:leader="none"/>
        </w:tabs>
        <w:rPr>
          <w:sz w:val="17"/>
        </w:rPr>
      </w:pPr>
      <w:r>
        <w:rPr>
          <w:sz w:val="17"/>
        </w:rPr>
        <w:t xml:space="preserve">11   FNS FUNDS          99,999  99,999.99  999,999,99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FREIGHT PAYABLES                                                                                                                    </w:t>
      </w:r>
    </w:p>
    <w:p>
      <w:pPr>
        <w:pStyle w:val="Normal"/>
        <w:tabs>
          <w:tab w:val="clear" w:pos="720"/>
          <w:tab w:val="left" w:pos="2880" w:leader="none"/>
          <w:tab w:val="left" w:pos="6840" w:leader="none"/>
        </w:tabs>
        <w:rPr>
          <w:sz w:val="17"/>
        </w:rPr>
      </w:pPr>
      <w:r>
        <w:rPr>
          <w:sz w:val="17"/>
        </w:rPr>
        <w:t xml:space="preserve">14   CCC FUNDS          99,999  99,999.99  999,999,999.99                                                                              </w:t>
      </w:r>
    </w:p>
    <w:p>
      <w:pPr>
        <w:pStyle w:val="Normal"/>
        <w:tabs>
          <w:tab w:val="clear" w:pos="720"/>
          <w:tab w:val="left" w:pos="2880" w:leader="none"/>
          <w:tab w:val="left" w:pos="6840" w:leader="none"/>
        </w:tabs>
        <w:rPr>
          <w:sz w:val="17"/>
        </w:rPr>
      </w:pPr>
      <w:r>
        <w:rPr>
          <w:sz w:val="17"/>
        </w:rPr>
        <w:t xml:space="preserve">15   AMS FUNDS          99,999  99,999.99  999,999,999.99                                                                              </w:t>
      </w:r>
    </w:p>
    <w:p>
      <w:pPr>
        <w:pStyle w:val="Normal"/>
        <w:tabs>
          <w:tab w:val="clear" w:pos="720"/>
          <w:tab w:val="left" w:pos="2880" w:leader="none"/>
          <w:tab w:val="left" w:pos="6840" w:leader="none"/>
        </w:tabs>
        <w:rPr>
          <w:sz w:val="17"/>
        </w:rPr>
      </w:pPr>
      <w:r>
        <w:rPr>
          <w:sz w:val="17"/>
        </w:rPr>
        <w:t xml:space="preserve">16   FNS FUNDS          99,999  99,999.99  999,999,999.99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STORAGE INVOICING                                                                                                                   </w:t>
      </w:r>
    </w:p>
    <w:p>
      <w:pPr>
        <w:pStyle w:val="Normal"/>
        <w:tabs>
          <w:tab w:val="clear" w:pos="720"/>
          <w:tab w:val="left" w:pos="2880" w:leader="none"/>
          <w:tab w:val="left" w:pos="6840" w:leader="none"/>
        </w:tabs>
        <w:rPr>
          <w:sz w:val="17"/>
        </w:rPr>
      </w:pPr>
      <w:r>
        <w:rPr>
          <w:sz w:val="17"/>
        </w:rPr>
        <w:t xml:space="preserve">19   CCC FUNDS          99,999  99,999.99  999,999,999.99                                                                              </w:t>
      </w:r>
    </w:p>
    <w:p>
      <w:pPr>
        <w:pStyle w:val="Normal"/>
        <w:tabs>
          <w:tab w:val="clear" w:pos="720"/>
          <w:tab w:val="left" w:pos="2880" w:leader="none"/>
          <w:tab w:val="left" w:pos="6840" w:leader="none"/>
        </w:tabs>
        <w:rPr>
          <w:sz w:val="17"/>
        </w:rPr>
      </w:pPr>
      <w:r>
        <w:rPr>
          <w:sz w:val="17"/>
        </w:rPr>
        <w:t xml:space="preserve">20   AMS FUNDS          99,999  99,999.99  999,999,999.99                                                                              </w:t>
      </w:r>
    </w:p>
    <w:p>
      <w:pPr>
        <w:pStyle w:val="Normal"/>
        <w:tabs>
          <w:tab w:val="clear" w:pos="720"/>
          <w:tab w:val="left" w:pos="2880" w:leader="none"/>
          <w:tab w:val="left" w:pos="6840" w:leader="none"/>
        </w:tabs>
        <w:rPr>
          <w:sz w:val="17"/>
        </w:rPr>
      </w:pPr>
      <w:r>
        <w:rPr>
          <w:sz w:val="17"/>
        </w:rPr>
        <w:t xml:space="preserve">21   FNS FUNDS          99,999  99,999.99  999,999,999.9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PAID 8 DAYS OR MORE            PAID 1 DAY OR MORE                      </w:t>
      </w:r>
    </w:p>
    <w:p>
      <w:pPr>
        <w:pStyle w:val="Normal"/>
        <w:tabs>
          <w:tab w:val="clear" w:pos="720"/>
          <w:tab w:val="left" w:pos="2880" w:leader="none"/>
          <w:tab w:val="left" w:pos="6840" w:leader="none"/>
        </w:tabs>
        <w:rPr>
          <w:sz w:val="17"/>
        </w:rPr>
      </w:pPr>
      <w:r>
        <w:rPr>
          <w:sz w:val="17"/>
        </w:rPr>
        <w:t xml:space="preserve">25                             TOTAL INVOICES PAID            BEFORE PAYMENT DUE DATE        AFTER PAYMENT DUE DAT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2">
                <wp:simplePos x="0" y="0"/>
                <wp:positionH relativeFrom="column">
                  <wp:posOffset>6903720</wp:posOffset>
                </wp:positionH>
                <wp:positionV relativeFrom="paragraph">
                  <wp:posOffset>91440</wp:posOffset>
                </wp:positionV>
                <wp:extent cx="914400" cy="0"/>
                <wp:effectExtent l="0" t="5080" r="635" b="508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6pt,7.2pt" to="615.5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91440</wp:posOffset>
                </wp:positionV>
                <wp:extent cx="640080" cy="0"/>
                <wp:effectExtent l="0" t="5080" r="0" b="5080"/>
                <wp:wrapNone/>
                <wp:docPr id="3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2pt" to="536.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91440</wp:posOffset>
                </wp:positionV>
                <wp:extent cx="365760" cy="0"/>
                <wp:effectExtent l="0" t="5080" r="0" b="508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2pt" to="478.7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26280</wp:posOffset>
                </wp:positionH>
                <wp:positionV relativeFrom="paragraph">
                  <wp:posOffset>91440</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2pt" to="428.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77640</wp:posOffset>
                </wp:positionH>
                <wp:positionV relativeFrom="paragraph">
                  <wp:posOffset>91440</wp:posOffset>
                </wp:positionV>
                <wp:extent cx="365760" cy="0"/>
                <wp:effectExtent l="0" t="5080" r="0" b="508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pt" to="341.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9144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2pt" to="284.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91440</wp:posOffset>
                </wp:positionV>
                <wp:extent cx="548640" cy="0"/>
                <wp:effectExtent l="0" t="5080" r="0" b="5080"/>
                <wp:wrapNone/>
                <wp:docPr id="3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pt" to="205.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08760</wp:posOffset>
                </wp:positionH>
                <wp:positionV relativeFrom="paragraph">
                  <wp:posOffset>9144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2pt" to="147.55pt,7.2pt" stroked="t" o:allowincell="f" style="position:absolute;flip:x">
                <v:stroke color="black" weight="9360" joinstyle="miter" endcap="flat"/>
                <v:fill o:detectmouseclick="t" on="false"/>
                <w10:wrap type="none"/>
              </v:line>
            </w:pict>
          </mc:Fallback>
        </mc:AlternateContent>
      </w:r>
      <w:r>
        <w:rPr>
          <w:sz w:val="17"/>
        </w:rPr>
        <w:t xml:space="preserve">26                      # INV   INTEREST   INVOICE AMOUNT     # INV   INVOICE AMOUNT     # INV   INTEREST   INVOICE AMOUNT             </w:t>
      </w:r>
    </w:p>
    <w:p>
      <w:pPr>
        <w:pStyle w:val="Normal"/>
        <w:tabs>
          <w:tab w:val="clear" w:pos="720"/>
          <w:tab w:val="left" w:pos="2880" w:leader="none"/>
          <w:tab w:val="left" w:pos="6840" w:leader="none"/>
        </w:tabs>
        <w:rPr>
          <w:sz w:val="17"/>
        </w:rPr>
      </w:pPr>
      <w:r>
        <w:rPr>
          <w:sz w:val="17"/>
        </w:rPr>
        <w:t>27</w:t>
      </w:r>
    </w:p>
    <w:p>
      <w:pPr>
        <w:pStyle w:val="Normal"/>
        <w:tabs>
          <w:tab w:val="clear" w:pos="720"/>
          <w:tab w:val="left" w:pos="2880" w:leader="none"/>
          <w:tab w:val="left" w:pos="6840" w:leader="none"/>
        </w:tabs>
        <w:rPr>
          <w:sz w:val="17"/>
        </w:rPr>
      </w:pPr>
      <w:r>
        <w:rPr>
          <w:sz w:val="17"/>
        </w:rPr>
        <w:t xml:space="preserve">28 CONTRACT INVOICING                                                                                                                  </w:t>
      </w:r>
    </w:p>
    <w:p>
      <w:pPr>
        <w:pStyle w:val="Normal"/>
        <w:tabs>
          <w:tab w:val="clear" w:pos="720"/>
          <w:tab w:val="left" w:pos="2880" w:leader="none"/>
          <w:tab w:val="left" w:pos="6840" w:leader="none"/>
        </w:tabs>
        <w:rPr>
          <w:sz w:val="17"/>
        </w:rPr>
      </w:pPr>
      <w:r>
        <w:rPr>
          <w:sz w:val="17"/>
        </w:rPr>
        <w:t xml:space="preserve">29   CCC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30   AMS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31   FNS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FREIGHT PAYABLES                                                                                                                    </w:t>
      </w:r>
    </w:p>
    <w:p>
      <w:pPr>
        <w:pStyle w:val="Normal"/>
        <w:tabs>
          <w:tab w:val="clear" w:pos="720"/>
          <w:tab w:val="left" w:pos="2880" w:leader="none"/>
          <w:tab w:val="left" w:pos="6840" w:leader="none"/>
        </w:tabs>
        <w:rPr>
          <w:sz w:val="17"/>
        </w:rPr>
      </w:pPr>
      <w:r>
        <w:rPr>
          <w:sz w:val="17"/>
        </w:rPr>
        <w:t xml:space="preserve">34   CCC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35   AMS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36   FNS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STORAGE INVOICING                                                                                                                   </w:t>
      </w:r>
    </w:p>
    <w:p>
      <w:pPr>
        <w:pStyle w:val="Normal"/>
        <w:tabs>
          <w:tab w:val="clear" w:pos="720"/>
          <w:tab w:val="left" w:pos="2880" w:leader="none"/>
          <w:tab w:val="left" w:pos="6840" w:leader="none"/>
        </w:tabs>
        <w:rPr>
          <w:sz w:val="17"/>
        </w:rPr>
      </w:pPr>
      <w:r>
        <w:rPr>
          <w:sz w:val="17"/>
        </w:rPr>
        <w:t xml:space="preserve">39   CCC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40   AMS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41   FNS FUNDS          99,999  99,999.99  999,999,999.99     99,999   999,999,999.99    99,999  99,999.99  999,999,999.99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1440</wp:posOffset>
                </wp:positionV>
                <wp:extent cx="8503920" cy="0"/>
                <wp:effectExtent l="0" t="5080" r="0" b="5080"/>
                <wp:wrapNone/>
                <wp:docPr id="4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b/>
          <w:b/>
          <w:sz w:val="28"/>
        </w:rPr>
      </w:pPr>
      <w:r>
        <w:rPr>
          <w:b/>
          <w:sz w:val="28"/>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6">
              <wp:simplePos x="0" y="0"/>
              <wp:positionH relativeFrom="page">
                <wp:posOffset>686435</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0">
              <wp:simplePos x="0" y="0"/>
              <wp:positionH relativeFrom="page">
                <wp:posOffset>686435</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2">
              <wp:simplePos x="0" y="0"/>
              <wp:positionH relativeFrom="page">
                <wp:posOffset>686435</wp:posOffset>
              </wp:positionH>
              <wp:positionV relativeFrom="paragraph">
                <wp:posOffset>635</wp:posOffset>
              </wp:positionV>
              <wp:extent cx="8686800" cy="12065"/>
              <wp:effectExtent l="0" t="635" r="0" b="0"/>
              <wp:wrapNone/>
              <wp:docPr id="4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20:00Z</dcterms:created>
  <dc:creator>JFDOMINGUEZ</dc:creator>
  <dc:description/>
  <dc:language>en-US</dc:language>
  <cp:lastModifiedBy>KWROE</cp:lastModifiedBy>
  <dcterms:modified xsi:type="dcterms:W3CDTF">2003-08-05T17:30:00Z</dcterms:modified>
  <cp:revision>6</cp:revision>
  <dc:subject/>
  <dc:title>Prompt Payment Act Summary Report</dc:title>
</cp:coreProperties>
</file>