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N2P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N2P - Nightly Run Reports</w:t>
      </w:r>
      <w:r>
        <w:fldChar w:fldCharType="begin"/>
      </w:r>
      <w:r>
        <w:rPr/>
        <w:instrText xml:space="preserve"> TC "MCSZEN2P - Nightly Run Report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prints all Nightly run report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Each step executes a proc which prints all of the run reports from a single Nightly job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This job must be run after all other Nightly jobs are completed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Instructions: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Step restart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11.SRTCPY</w:t>
        <w:tab/>
        <w:t>SORT</w:t>
        <w:tab/>
        <w:t>MCSZE111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12.SRTCPY</w:t>
        <w:tab/>
        <w:t>SORT</w:t>
        <w:tab/>
        <w:t>MCSZE112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13.SRTCPY</w:t>
        <w:tab/>
        <w:t>SORT</w:t>
        <w:tab/>
        <w:t>MCSZE113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14.SRTCPY</w:t>
        <w:tab/>
        <w:t>SORT</w:t>
        <w:tab/>
        <w:t>MCSZE114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17.SRTCPY</w:t>
        <w:tab/>
        <w:t>SORT</w:t>
        <w:tab/>
        <w:t>MCSZE117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21.SRTCPY</w:t>
        <w:tab/>
        <w:t>SORT</w:t>
        <w:tab/>
        <w:t>MCSZE121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22.SRTCPY</w:t>
        <w:tab/>
        <w:t>SORT</w:t>
        <w:tab/>
        <w:t>MCSZE122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23.SRTCPY</w:t>
        <w:tab/>
        <w:t>SORT</w:t>
        <w:tab/>
        <w:t>MCSZE123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3A.SRTCPY</w:t>
        <w:tab/>
        <w:t>SORT</w:t>
        <w:tab/>
        <w:t>MCSZE13A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30.SRTCPY</w:t>
        <w:tab/>
        <w:t>SORT</w:t>
        <w:tab/>
        <w:t>MCSZE130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31.SRTCPY</w:t>
        <w:tab/>
        <w:t>SORT</w:t>
        <w:tab/>
        <w:t>MCSZE131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33.SRTCPY</w:t>
        <w:tab/>
        <w:t>SORT</w:t>
        <w:tab/>
        <w:t>MCSZE133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35.SRTCPY</w:t>
        <w:tab/>
        <w:t>SORT</w:t>
        <w:tab/>
        <w:t>MCSZE135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37.SRTCPY</w:t>
        <w:tab/>
        <w:t>SORT</w:t>
        <w:tab/>
        <w:t>MCSZE137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39.SRTCPY</w:t>
        <w:tab/>
        <w:t>SORT</w:t>
        <w:tab/>
        <w:t>MCSZE139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40.SRTCPY</w:t>
        <w:tab/>
        <w:t>SORT</w:t>
        <w:tab/>
        <w:t>MCSZE140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42.SRTCPY</w:t>
        <w:tab/>
        <w:t>SORT</w:t>
        <w:tab/>
        <w:t>MCSZE142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43.SRTCPY</w:t>
        <w:tab/>
        <w:t>SORT</w:t>
        <w:tab/>
        <w:t>MCSZE143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44.SRTCPY</w:t>
        <w:tab/>
        <w:t>SORT</w:t>
        <w:tab/>
        <w:t>MCSZE144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45.SRTCPY</w:t>
        <w:tab/>
        <w:t>SORT</w:t>
        <w:tab/>
        <w:t>MCSZE145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46.SRTCPY</w:t>
        <w:tab/>
        <w:t>SORT</w:t>
        <w:tab/>
        <w:t>MCSZE146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47.SRTCPY</w:t>
        <w:tab/>
        <w:t>SORT</w:t>
        <w:tab/>
        <w:t>MCSZE147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48.SRTCPY</w:t>
        <w:tab/>
        <w:t>SORT</w:t>
        <w:tab/>
        <w:t>MCSZE148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49.SRTCPY</w:t>
        <w:tab/>
        <w:t>SORT</w:t>
        <w:tab/>
        <w:t>MCSZE149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4A.SRTCPY</w:t>
        <w:tab/>
        <w:t>SORT</w:t>
        <w:tab/>
        <w:t>MCSZE14A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4B.SRTCPY</w:t>
        <w:tab/>
        <w:t>SORT</w:t>
        <w:tab/>
        <w:t>MCSZE14B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50.SRTCPY</w:t>
        <w:tab/>
        <w:t>SORT</w:t>
        <w:tab/>
        <w:t>MCSZE150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51.SRTCPY</w:t>
        <w:tab/>
        <w:t>SORT</w:t>
        <w:tab/>
        <w:t>MCSZE151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53.SRTCPY</w:t>
        <w:tab/>
        <w:t>SORT</w:t>
        <w:tab/>
        <w:t>MCSZE153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61.SRTCPY</w:t>
        <w:tab/>
        <w:t>SORT</w:t>
        <w:tab/>
        <w:t>MCSZE161 run report proc</w:t>
      </w:r>
    </w:p>
    <w:p>
      <w:pPr>
        <w:pStyle w:val="Normal"/>
        <w:tabs>
          <w:tab w:val="clear" w:pos="720"/>
          <w:tab w:val="left" w:pos="5220" w:leader="none"/>
          <w:tab w:val="left" w:pos="6300" w:leader="none"/>
        </w:tabs>
        <w:ind w:left="6300" w:hanging="3420"/>
        <w:rPr/>
      </w:pPr>
      <w:r>
        <w:rPr/>
        <w:t>PRTRP195.SRTCPY</w:t>
        <w:tab/>
        <w:t>SORT</w:t>
        <w:tab/>
        <w:t>MCSZE195 run report pr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8097" w:dyaOrig="12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1pt;margin-top:-7.05pt;width:345.85pt;height:536.3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628803861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8097" w:dyaOrig="125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0.55pt;margin-top:4.95pt;width:345.75pt;height:536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12868497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8097" w:dyaOrig="125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pt;margin-top:-8.6pt;width:345.75pt;height:536.1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53464547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8611" w:dyaOrig="125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7.4pt;margin-top:-10.55pt;width:367.7pt;height:536.1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69967270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8097" w:dyaOrig="125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.4pt;margin-top:1.45pt;width:345.75pt;height:53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13278522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8097" w:dyaOrig="125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-5.15pt;width:345.75pt;height:536.1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314685715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828" w:dyaOrig="12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.45pt;margin-top:-2.45pt;width:462.35pt;height:516.9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635907741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828" w:dyaOrig="12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3.45pt;margin-top:9.55pt;width:462.35pt;height:516.9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952568689" r:id="rId1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828" w:dyaOrig="12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.5pt;margin-top:-1.7pt;width:462.35pt;height:516.9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707835842" r:id="rId1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958" w:dyaOrig="112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2.6pt;margin-top:-3.65pt;width:467.9pt;height:478.4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773429464" r:id="rId2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958" w:dyaOrig="112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.6pt;margin-top:8.35pt;width:467.9pt;height:478.4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782165312" r:id="rId2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958" w:dyaOrig="112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8.05pt;margin-top:8.75pt;width:467.9pt;height:478.4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2084218004" r:id="rId2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8937" w:dyaOrig="1194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.15pt;margin-top:2.2pt;width:381.6pt;height:509.35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2095696734" r:id="rId2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8937" w:dyaOrig="1194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1.15pt;margin-top:14.2pt;width:381.6pt;height:509.35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06498906" r:id="rId2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8937" w:dyaOrig="1194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2.45pt;margin-top:3pt;width:381.6pt;height:509.35pt;mso-wrap-distance-left:9.05pt;mso-wrap-distance-right:9.05pt;mso-position-horizontal-relative:text;mso-position-vertical-relative:text" filled="f" o:ole="">
            <v:imagedata r:id="rId31" o:title=""/>
            <w10:wrap type="tight"/>
          </v:shape>
          <o:OLEObject Type="Embed" ProgID="" ShapeID="ole_rId30" DrawAspect="Content" ObjectID="_362175222" r:id="rId30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953" w:dyaOrig="681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7.45pt;margin-top:1.05pt;width:339.6pt;height:290.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833660780" r:id="rId32"/>
        </w:object>
      </w:r>
    </w:p>
    <w:sectPr>
      <w:headerReference w:type="default" r:id="rId34"/>
      <w:footerReference w:type="default" r:id="rId35"/>
      <w:type w:val="nextPage"/>
      <w:pgSz w:w="12240" w:h="15840"/>
      <w:pgMar w:left="1440" w:right="1440" w:gutter="58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November 1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N2P</w:t>
    </w:r>
    <w:r>
      <w:rPr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N2P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N2P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8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02:00Z</dcterms:created>
  <dc:creator>JFDOMINGUEZ</dc:creator>
  <dc:description/>
  <dc:language>en-US</dc:language>
  <cp:lastModifiedBy>xptdkcmo</cp:lastModifiedBy>
  <cp:lastPrinted>2004-09-24T16:12:00Z</cp:lastPrinted>
  <dcterms:modified xsi:type="dcterms:W3CDTF">2004-12-07T15:27:00Z</dcterms:modified>
  <cp:revision>14</cp:revision>
  <dc:subject/>
  <dc:title>JOB DESCRIPTIONS &amp; FLOWS</dc:title>
</cp:coreProperties>
</file>