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R85</w:t>
      </w:r>
      <w:r>
        <w:rPr>
          <w:b/>
          <w:sz w:val="28"/>
        </w:rPr>
        <w:t xml:space="preserve">   - Tri-Agency Summary Expenditure Report</w:t>
      </w:r>
      <w:r>
        <w:fldChar w:fldCharType="begin"/>
      </w:r>
      <w:r>
        <w:rPr/>
        <w:instrText xml:space="preserve"> TC "AMSR85   -   Tri-Agency Summary Expenditure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81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 report to AMS actual ASCS expenditures for commodities purchased by AMS. Cumulative AMS Obligations are also reported for each commodity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ach AMS Division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per month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pack size, commodity type, commodity group, procurement division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group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4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PCIMS </w:t>
        <w:noBreakHyphen/>
        <w:t xml:space="preserve"> TRI</w:t>
        <w:noBreakHyphen/>
        <w:t xml:space="preserve">AGENCY SUMMARY EXPENDITURE REPORT                    PAGE           :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AMSR85                                       XXX DIVISION                                   PROCESSING DATE: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FISCAL YEAR: 19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COMMODITY GROUP: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PUBLIC  </w:t>
        <w:noBreakHyphen/>
        <w:noBreakHyphen/>
        <w:noBreakHyphen/>
        <w:noBreakHyphen/>
        <w:noBreakHyphen/>
        <w:noBreakHyphen/>
        <w:t>OBLIGATIONS</w:t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EXPENDITURES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                         OUTLET  LAW     QUANTITY      VALUE      QTY PAID   TOTAL PAID   COMMODITY  TRANSPORT     OTHER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            </w:t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COMMODITY TYPE: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PACK SIZE: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XXXXXXXXXXXXXXXXXXXX        XXXX   XXX    999,999,999 999,999,999  999,999,999 999,999,999 999,999,999 99,999,999 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XXX    999,999,999 999,999,999  999,999,999 999,999,999 999,999,999 99,999,999 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PACK SIZE TOTAL:                          999,999,999 999,999,999  999,999,999 999,999,999 999,999,999 99,999,999 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AVG UNIT COST  :                                                                   99.9999     99.9999    99.9999    99.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COMMODITY TYPE TOTAL:                     999,999,999 999,999,999  999,999,999 999,999,999 999,999,999 99,999,999 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AVG UNIT COST       :                                                              99.9999     99.9999    99.9999    99.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COMMODITY GROUP TOTALS:                   999,999,999 999,999,999  999,999,999 999,999,999 999,999,999 99,999,999 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XXX DIVISION TOTAL    :                   999,999,999 999,999,999  999,999,999 999,999,999 999,999,999 99,999,999 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680.3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036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Year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fiscal year in which contracts for the commodities were ma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Group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ommodity group for which expenditures are repor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Type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ommodity type for which expenditures are repor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pack size for which expenditures are reported.  A value of 99 indicates that the expenditures apply to the commodity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utlet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outlet for which there were obligations and to which the product was shipp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ublic Law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public law used to fund the specified contract quantity against which expenditures were repor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bligations Quantity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 of the pack size for the specified public law and outlet for which contract obligations exis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bligations</w:t>
              <w:noBreakHyphen/>
              <w:t>Value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value of existing contract obligations for the pack size for the designated public law and outle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penditures</w:t>
              <w:noBreakHyphen/>
              <w:t>Qty Paid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ontract quantity which has been paid for the pack size for the designated public law and outle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penditures</w:t>
              <w:noBreakHyphen/>
              <w:t>Total Paid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dollars expended for the pack size for the designated public law and outle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penditures</w:t>
              <w:noBreakHyphen/>
              <w:t>Commodity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dollars expended on contracts for the pack size for the designated public law and outle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penditures</w:t>
              <w:noBreakHyphen/>
              <w:t>Transport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dollars expended on transportation charges for the pack size for the designated public law and outle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penditures</w:t>
              <w:noBreakHyphen/>
              <w:t>Other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dollars expended for other charges for the pack size for the designated public law and outle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 Total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obligations and expenditures for the pack siz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vg Unit Cost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verage total, commodity, transportation, and other cost per unit for the pack siz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Type Total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obligations and expenditures for the commodity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vg Unit Cost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verage total, commodity, transportation, and other cost per unit for the commodity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Group Total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obligations and expenditures for the commodity grou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XXX Division Total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obligations and expenditures for the AMS Division specified (XXX)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sectPr>
      <w:type w:val="continuous"/>
      <w:pgSz w:orient="landscape" w:w="15840" w:h="12240"/>
      <w:pgMar w:left="1080" w:right="108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20:37:00Z</dcterms:created>
  <dc:creator>JFDOMINGUEZ</dc:creator>
  <dc:description/>
  <dc:language>en-US</dc:language>
  <cp:lastModifiedBy>KWROE</cp:lastModifiedBy>
  <dcterms:modified xsi:type="dcterms:W3CDTF">2003-06-17T18:55:00Z</dcterms:modified>
  <cp:revision>4</cp:revision>
  <dc:subject/>
  <dc:title>Tri-Agency Summary Expenditure Report</dc:title>
</cp:coreProperties>
</file>