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66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66 - Weekly Report Record Processing for FOCUS Acc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ocesses Name &amp; Address records from a sequential file to an indexed file for WebFOCUS application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takes Name &amp; Address records extracted in job MCSZE150 and sorts them into a GDG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deletes the old indexed VSAM file for Name &amp; Address and creates the new VSAM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processes the Name &amp; Address Records from the sequential file and writes them into the newly created VSAM file for FOCUS to acces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step re</w:t>
        <w:noBreakHyphen/>
        <w:t>started from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ind w:left="144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SORT1.SORT</w:t>
        <w:tab/>
        <w:t>SORT</w:t>
        <w:tab/>
        <w:t>Sort Name &amp; Address records</w:t>
      </w:r>
    </w:p>
    <w:p>
      <w:pPr>
        <w:pStyle w:val="Normal"/>
        <w:keepNext w:val="true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STEP1</w:t>
        <w:tab/>
        <w:t>IDCAMS</w:t>
        <w:tab/>
        <w:t>Delete and create VSAM file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5760" w:hanging="3600"/>
        <w:rPr/>
      </w:pPr>
      <w:r>
        <w:rPr/>
        <w:t>STEP2</w:t>
        <w:tab/>
        <w:t>IDCAMS</w:t>
        <w:tab/>
        <w:t>Move data to VSAM fil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336" w:dyaOrig="11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2pt;margin-top:-4.65pt;width:434.6pt;height:521.6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029428596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March 31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March 3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6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66-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66-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6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6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6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31:00Z</dcterms:created>
  <dc:creator>JFDOMINGUEZ</dc:creator>
  <dc:description/>
  <dc:language>en-US</dc:language>
  <cp:lastModifiedBy>keith.roe</cp:lastModifiedBy>
  <cp:lastPrinted>2005-03-31T10:55:00Z</cp:lastPrinted>
  <dcterms:modified xsi:type="dcterms:W3CDTF">2005-04-01T16:27:00Z</dcterms:modified>
  <cp:revision>8</cp:revision>
  <dc:subject/>
  <dc:title>JOB DESCRIPTIONS &amp; FLOWS</dc:title>
</cp:coreProperties>
</file>