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PCR49-a</w:t>
      </w:r>
      <w:r>
        <w:rPr>
          <w:b/>
          <w:sz w:val="28"/>
        </w:rPr>
        <w:t xml:space="preserve">   - Dairy Purchase Contract Awards/Effective Date: MM/DD/YY</w:t>
      </w:r>
      <w:r>
        <w:fldChar w:fldCharType="begin"/>
      </w:r>
      <w:r>
        <w:rPr/>
        <w:instrText xml:space="preserve"> TC "PPCR49-a   -   Dairy Purchase Contract Awards/Effective Date:  MM/DD/Y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11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LinePrinter" w:hAnsi="LinePrinter" w:cs="LinePrinter"/>
          <w:sz w:val="28"/>
        </w:rPr>
      </w:pPr>
      <w:r>
        <w:rPr>
          <w:rFonts w:cs="LinePrinter" w:ascii="LinePrinter" w:hAnsi="LinePrinter"/>
          <w:sz w:val="2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240"/>
        <w:gridCol w:w="991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Announcement Name and Number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Name and number of this announcement for the awarded contract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ntract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ntract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  <w:noBreakHyphen/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ntractor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Name and address of the contracto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mmodity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mmodity type indicates which commodity has been award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Pack Size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Pack size that applies to contract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Quantity (pounds)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ntract quant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Unit Price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Purchase unit price of commodity pack/size list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ntract Total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otal contract quant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otal Value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otal contract valu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mmodity Pack Size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mmodity which had been award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Pack Size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Pack Size associated with commodity list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SBA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Small Business Award Indicato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otal LBS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Summary of the total pounds awarded for the commodity type list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Price/XXX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Bid price range (lowest</w:t>
              <w:noBreakHyphen/>
              <w:t>highest) based on bid unit of measur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otal Expenditure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Summary of total value of all contracts awarded for commodity type list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/>
            </w:pPr>
            <w:r>
              <w:rPr>
                <w:sz w:val="17"/>
              </w:rPr>
              <w:t>Invitation</w:t>
            </w:r>
            <w:r>
              <w:rPr>
                <w:rFonts w:cs="LinePrinter" w:ascii="LinePrinter" w:hAnsi="LinePrinter"/>
                <w:sz w:val="17"/>
              </w:rPr>
              <w:t xml:space="preserve"> </w:t>
            </w:r>
            <w:r>
              <w:rPr>
                <w:sz w:val="17"/>
              </w:rPr>
              <w:t>Total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otal quantity and expenditure of invitation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airy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airy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3:33:00Z</dcterms:created>
  <dc:creator>JFDOMINGUEZ</dc:creator>
  <dc:description/>
  <dc:language>en-US</dc:language>
  <cp:lastModifiedBy>DefaultUser</cp:lastModifiedBy>
  <dcterms:modified xsi:type="dcterms:W3CDTF">2003-09-11T15:09:00Z</dcterms:modified>
  <cp:revision>4</cp:revision>
  <dc:subject/>
  <dc:title>Dairy Purchase Contract Awards/Effective Date:  MM/DD/YY</dc:title>
</cp:coreProperties>
</file>