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7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Notice to Deliver types and related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7T</w:t>
        <w:noBreakHyphen/>
        <w:t>M07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7T</w:t>
        <w:noBreakHyphen/>
        <w:t>ND-TYP-KEY</w:t>
        <w:tab/>
        <w:t>3 Characters Alphanumeric</w:t>
        <w:tab/>
        <w:t>This field represents the type of the Notice to Delive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7T</w:t>
        <w:noBreakHyphen/>
        <w:t>M07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7T-ND-TYP</w:t>
        <w:tab/>
        <w:t>3 Characters Alphanumeric</w:t>
        <w:tab/>
        <w:t>This field contains the code representing the type of the Notice to Deliver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7T</w:t>
        <w:noBreakHyphen/>
        <w:t>ND-TYP</w:t>
        <w:noBreakHyphen/>
        <w:t>DESC</w:t>
        <w:tab/>
        <w:t>46 Characters Alphanumeric</w:t>
        <w:tab/>
        <w:t>This field holds the description for the Notice to Deliver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7T</w:t>
        <w:noBreakHyphen/>
        <w:t>ND-TXN-CDE</w:t>
        <w:tab/>
        <w:t>3 Digits Numeric</w:t>
        <w:tab/>
        <w:t>This field holds the Notice to Deliver transac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VDO </w:t>
        <w:tab/>
        <w:t>= Purchase for Domestic Program (outbound from vendor)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VEP </w:t>
        <w:tab/>
        <w:t>= Purchase for Export (outbound from vendor)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DP</w:t>
        <w:tab/>
        <w:t>= Purchase for Dairy Products (to a domestic program)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WH</w:t>
        <w:tab/>
        <w:t>= Purchase for Dairy Products to Warehouse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PDO </w:t>
        <w:tab/>
        <w:t>= Processor to Domestic Program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PEX </w:t>
        <w:tab/>
        <w:t>= Processor for Export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PWH </w:t>
        <w:tab/>
        <w:t>= Processor to Warehouse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WDO </w:t>
        <w:tab/>
        <w:t>= Warehouse to Domestic Programs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EX</w:t>
        <w:tab/>
        <w:t>= Warehouse to Export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WPR </w:t>
        <w:tab/>
        <w:t>= Warehouse to Processor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WCF </w:t>
        <w:tab/>
        <w:t>= Cooler to Freezer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CC</w:t>
        <w:tab/>
        <w:t xml:space="preserve">= Warehouse Code Correction 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LC</w:t>
        <w:tab/>
        <w:t>= Warehouse Lot Correction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DX</w:t>
        <w:tab/>
        <w:t>= Price Support to Export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DX</w:t>
        <w:tab/>
        <w:t>= Processor to Export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WH</w:t>
        <w:tab/>
        <w:t>= Warehouse to Warehouse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SDP </w:t>
        <w:tab/>
        <w:t>= Sale to Domestic Outlets (announced price)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SDE </w:t>
        <w:tab/>
        <w:t>= Sale of Deteriorated Commodity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SRJ </w:t>
        <w:tab/>
        <w:t>= Sale of Rejected Commodity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PR</w:t>
        <w:tab/>
        <w:t>= Vendor To Processor (outbound from announced Price Purchase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59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54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ind w:left="288" w:right="144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6:00Z</dcterms:created>
  <dc:creator>DefaultUser</dc:creator>
  <dc:description/>
  <dc:language>en-US</dc:language>
  <cp:lastModifiedBy>keith.roe</cp:lastModifiedBy>
  <dcterms:modified xsi:type="dcterms:W3CDTF">2004-02-19T16:47:00Z</dcterms:modified>
  <cp:revision>3</cp:revision>
  <dc:subject/>
  <dc:title>18 PCIMS</dc:title>
</cp:coreProperties>
</file>