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bookmarkStart w:id="0" w:name="QuickMark"/>
      <w:bookmarkEnd w:id="0"/>
      <w:r>
        <w:rPr>
          <w:b/>
          <w:sz w:val="56"/>
        </w:rPr>
        <w:t>AMSS01</w:t>
      </w:r>
      <w:r>
        <w:rPr>
          <w:b/>
          <w:sz w:val="28"/>
        </w:rPr>
        <w:t xml:space="preserve">   - Report Request Menu</w:t>
      </w:r>
      <w:r>
        <w:fldChar w:fldCharType="begin"/>
      </w:r>
      <w:r>
        <w:rPr/>
        <w:instrText xml:space="preserve"> TC "AMSS01   -   Report Request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5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's function is to serve as a menu for accessing other screens.  This menu deals only with those screens associated with requesting reports for both origin and destination programs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nnouncement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vitation / Purchase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alysis Parameter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= Transfer to main men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L00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01              PCIMS </w:t>
              <w:noBreakHyphen/>
              <w:t xml:space="preserve"> REPORT REQUEST MENU       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ENT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A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D              SCREEN NAME               KEYS           CODE 'A'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14       INVITATION RPT REQUEST         AB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26       BID ENTRY/BID ANALYSIS         AB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46       CONTRACT REPORT REQUEST        AB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51       AWARD REPORTING                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60       RELEASE INVITATION/CONTRACTS   AB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SS76       CONTRACTOR PERFORMANCE         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KEY FIELD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  <w:noBreakHyphen/>
              <w:t>ANNCE  XXXXXX       B</w:t>
              <w:noBreakHyphen/>
              <w:t xml:space="preserve">INV/PUR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0"/>
        <w:gridCol w:w="630"/>
        <w:gridCol w:w="900"/>
        <w:gridCol w:w="4599"/>
        <w:gridCol w:w="459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8</w:t>
              <w:noBreakHyphen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nly one screen may be selected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 an `A' = Add beside the desired scree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announcement number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nouncement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itation/Purcha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invitation or number for the announcement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rresponding invitation or purchase number.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60960</wp:posOffset>
              </wp:positionV>
              <wp:extent cx="8595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4.8pt" to="680.3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40"/>
      <w:rPr/>
    </w:pP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1:41:00Z</dcterms:created>
  <dc:creator>JFDOMINGUEZ</dc:creator>
  <dc:description/>
  <dc:language>en-US</dc:language>
  <cp:lastModifiedBy>KWROE</cp:lastModifiedBy>
  <dcterms:modified xsi:type="dcterms:W3CDTF">2003-06-18T14:08:00Z</dcterms:modified>
  <cp:revision>3</cp:revision>
  <dc:subject/>
  <dc:title>Report Request Menu</dc:title>
</cp:coreProperties>
</file>