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RECON1</w:t>
      </w:r>
      <w:r>
        <w:rPr>
          <w:b/>
          <w:sz w:val="28"/>
        </w:rPr>
        <w:t xml:space="preserve"> - Tri-Agency Reconciliation Report</w:t>
      </w:r>
      <w:r>
        <w:fldChar w:fldCharType="begin"/>
      </w:r>
      <w:r>
        <w:rPr/>
        <w:instrText xml:space="preserve"> TC "RECON1 - Tri-Agency Reconciliation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 provide a comparison, by section of public law, between the ptar22-series reports (commitments) and the differences between the current and previous day master-file commitment totals.  This report also totals the two expenditure reports (i.e. Ptar24a and ptar24b) and compares that total with the differences between the current expenditure total on the master-file and the previous days' total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CS, AMS, FSA Accounting Divis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ight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ab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 Yea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Printou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Yea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 (ALL BY SPL):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tar22a, 22b, 22c, 22d, 22e, 22f, 22g, 22h Totals; Ptar22a-H Grand Total; Ptar23 Total; Ptar24a, 24b Totals; Ptar24a-B Grand Total; Total Expenditures On Master-file (Current); Previous Days Total Expenditure On Master-file; (New MF - Old MF Expenditure = DIFF); Total Commitments On Current Days' Master-file; Total Commitments On Previous Days' Master-file; (New M/F - Old M/F Commitment DIFF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ction Of Public Law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;Courier New"/>
          <w:sz w:val="17"/>
        </w:rPr>
      </w:pP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-PT-298-4004</w:t>
        <w:tab/>
        <w:t>12/20/95</w:t>
        <w:tab/>
        <w:t>Make RECON1 program within 2P Production standards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0" cy="4937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6pt" to="18pt,39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804672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6pt" to="651.5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75320</wp:posOffset>
                </wp:positionH>
                <wp:positionV relativeFrom="paragraph">
                  <wp:posOffset>45720</wp:posOffset>
                </wp:positionV>
                <wp:extent cx="0" cy="4937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6pt,3.6pt" to="651.6pt,39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>1                                             TRI</w:t>
        <w:noBreakHyphen/>
        <w:t xml:space="preserve">AGENCY RECONCILIATION REPORT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2                                                    BATCH RUN DATE MM/DD/YY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3  REPORT: RECON1                                                                                        PAGE    :       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4  COMMITMENTS ³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6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--  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------  --------------- ---------------  ---------------                                   7  PTAR22A        -999,999,999.99  -999,999,999.99  -999,999,999.99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8  PTAR22B        -999,999,999.99  -999,999,999.99  -999,999,999.99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</w:t>
      </w:r>
      <w:r>
        <w:rPr>
          <w:sz w:val="17"/>
        </w:rPr>
        <w:t xml:space="preserve">9  PTAR22C        -999,999,999.99  -999,999,999.99  -999,999,999.99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0  PTAR22E        -999,999,999.99  -999,999,999.99  -999,999,999.99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1  PTAR22F        -999,999,999.99  -999,999,999.99  -999,999,999.99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2  PTAR22G        -999,999,999.99  -999,999,999.99  -999,999,999.99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3  PTAR22H        -999,999,999.99  -999,999,999.99  -999,999,999.99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4  PTAR22D        -999,999,999.99  -999,999,999.99  -999,999,999.99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5  ------------   ---------------  ---------------  --------------- ---------------  ---------------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6  TOTAL          -999,999,999.99  -999,999,999.99  -999,999,999.99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7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8  PTAR23         -999,999,999.99  -999,999,999.99  -999,999,999.99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0  NEW MF         -999,999,999.99  -999,999,999.99  -999,999,999.99  -999,999,999.99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1  OLD MF         -999,999,999.99  -999,999,999.99  -999,999,999.99  -999,999,999.99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2  -------------- ---------------  ---------------  ---------------  --------------- ----------------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3  CHANGE         -999,999,999.99  -999,999,999.99  -999,999,999.99  -999,999,999.99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4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5  RPT-MF         -999,999,999.99  -999,999,999.99  -999,999,999.99 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6  RPT-23         -999,999,999.99  -999,999,999.99  -999,999,999.99 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7  23-MF          -999,999,999.99  -999,999,999.99  -999,999,999.99 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8  POOL FIX       -999,999,999.99  -999,999,999.99  -999,999,999.99 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0  EXPENDITURES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1  REPORT               SPL              SPL              SPL             SPL              SPL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2  -------------  ---------------  ---------------  ---------------  ---------------  ---------------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3  PTAR24A        -999,999,999.99  -999,999,999.99  -999,999,999.99 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4  PTAR24B        -999,999,999.99  -999,999,999.99  -999,999,999.99 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5  -------------  ---------------  ---------------  ---------------  ---------------  ---------------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6  TOTAL          -999,999,999.99  -999,999,999.99  -999,999,999.99 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7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8  PTAR25         -999,999,999.99  -999,999,999.99  -999,999,999.99 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0  NEW MF         -999,999,999.99  -999,999,999.99  -999,999,999.99 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1  OLD MF         -999,999,999.99  -999,999,999.99  -999,999,999.99 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2  -------------- ---------------  ---------------  ---------------  ---------------  ---------------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3  CHANGE         -999,999,999.99  -999,999,999.99  -999,999,999.99 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4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5  RPT-MF         -999,999,999.99  -999,999,999.99  -999,999,999.99 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6  RPT-25         -999,999,999.99  -999,999,999.99  -999,999,999.99  -999,999,999.99  -999,999,999.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76200</wp:posOffset>
                </wp:positionV>
                <wp:extent cx="804672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pt" to="651.5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7  25-MF          -999,999,999.99  -999,999,999.99  -999,999,999.99  -999,999,999.99  -999,999,999.99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70"/>
        <w:gridCol w:w="955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age Numbe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elf-explanator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TAR22A commitment total (By SPL)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aily worksheet reporting release of AMS origin and destination contract commitment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TAR22B commitment total (By SPL)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aily worksheet of AMS contract chang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TAR22C commitment total (By SPL)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aily worksheet GRP-B delivery orders are add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TAR22E commitment totals (By SPL)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aily worksheet reporting GROUP-B fund adjustments and contract creation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TAR22F commitment totals (By SPL)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aily worksheet reporting GROUP-A fund adjustment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TAR22G commitment totals (By SPL)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aily worksheet reporting commitment values reduced by payment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TAR22H commitment totals (BY SPL)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aly worksheet reporting GROUP-B fund adjustment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TAR22D commitment totals (By SPL)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aily Worksheet Reporting Value Of GROUP B Out-Of-Warehouse Delivery Order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commitment value (by SPL)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of commitments reported in PTAR22 A, B, C, D, E, F, G, AND H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commitment value (by SPL)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of commitments on the monthly commitment summary repor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of commitments on current m/f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of all COST-TYP = 3 records on the current master-fil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of commitments on previous' m/f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of all COST-TYP = 3 records on yesterday's master-fil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ifference (New MF - Old MF)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is represents the day's activities concerning commitment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ifference Between Lines 16 And 23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is compares the total differences on the master-file and the reported commitment changes - this should be zero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ifference Between Lines 16 And 18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is compares the day's change to the ptar23 report and the reported commitment summary - this should be zero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ifference Between Lines 18 And 23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is compares the day's reported commitment changes and the day's change to the master-file - this should be zero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ool Fix Total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is field is no longer us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of expenditures on ptar24a RP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aily worksheet for fiscal year payment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of expenditures on ptar24b RP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aily worksheet for fiscal year adjustment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expenditure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of fiscal year payments and adjustment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expenditure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of monthly summary of daily expenditures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expenditures on current M/F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(by SPL) of COST-TYP = 4 records on today's master-fil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expenditures on previous M/F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(by SPL) of COST-TYP = 4 records on previous master-file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ifference between lines 40 and 41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is represents the daily expenditure activity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ifference between lines 36 and 43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is should be zero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ifference between lines 36 and 38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is should be zero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4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ifference between lines 38 and 43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is should be zero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type w:val="continuous"/>
      <w:pgSz w:orient="landscape" w:w="15840" w:h="12240"/>
      <w:pgMar w:left="1080" w:right="108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0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0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 xml:space="preserve">Tri-Agency 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 xml:space="preserve">Tri-Agency 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2:36:00Z</dcterms:created>
  <dc:creator>JFDOMINGUEZ</dc:creator>
  <dc:description/>
  <dc:language>en-US</dc:language>
  <cp:lastModifiedBy>KWROE</cp:lastModifiedBy>
  <dcterms:modified xsi:type="dcterms:W3CDTF">2003-06-30T17:41:00Z</dcterms:modified>
  <cp:revision>3</cp:revision>
  <dc:subject/>
  <dc:title>Table of Contents</dc:title>
</cp:coreProperties>
</file>