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5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5 - Nightly CULPRIT Claim Sweep</w:t>
      </w:r>
      <w:r>
        <w:fldChar w:fldCharType="begin"/>
      </w:r>
      <w:r>
        <w:rPr/>
        <w:instrText xml:space="preserve"> TC "MCSZE145 - Nightly CULPRIT Claim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Claim reports based on Claim data extracted from the PCS</w:t>
        <w:noBreakHyphen/>
        <w:t>NAME</w:t>
        <w:noBreakHyphen/>
        <w:t>AREA on the database.  The Claim keyfile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five steps execute the ICEGENER program to initialize files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a CULPRIT procedure.  The procedure uses the Claim keyfile to extract PCS</w:t>
        <w:noBreakHyphen/>
        <w:t>CLAIM records from the PCS</w:t>
        <w:noBreakHyphen/>
        <w:t>NAME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C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D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E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F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145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576" w:dyaOrig="9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2pt;margin-top:12.45pt;width:515.65pt;height:513.5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504980403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152" w:dyaOrig="10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8.55pt;width:369.05pt;height:492.7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521070660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677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6.3pt;margin-top:8.5pt;width:499.45pt;height:518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285081174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90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65pt;margin-top:29.6pt;width:494.75pt;height:459.6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813899565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6.95pt;margin-top:-3.15pt;width:458.15pt;height:456.2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623214211" r:id="rId12"/>
        </w:object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385" w:dyaOrig="11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2.7pt;margin-top:-0.85pt;width:506.65pt;height:506.85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464947265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384" w:dyaOrig="1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.35pt;margin-top:3.75pt;width:461.3pt;height:512.6pt;mso-wrap-distance-left:9.05pt;mso-wrap-distance-right:9.05pt;mso-position-horizontal-relative:page;mso-position-vertical-relative:text" filled="f" o:ole="">
            <v:imagedata r:id="rId19" o:title=""/>
            <w10:wrap type="square"/>
          </v:shape>
          <o:OLEObject Type="Embed" ProgID="" ShapeID="ole_rId18" DrawAspect="Content" ObjectID="_1834721429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5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4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40:00Z</dcterms:created>
  <dc:creator>JFDOMINGUEZ</dc:creator>
  <dc:description/>
  <dc:language>en-US</dc:language>
  <cp:lastModifiedBy>xptdkcmo</cp:lastModifiedBy>
  <cp:lastPrinted>2004-11-04T15:57:00Z</cp:lastPrinted>
  <dcterms:modified xsi:type="dcterms:W3CDTF">2004-12-01T22:36:00Z</dcterms:modified>
  <cp:revision>6</cp:revision>
  <dc:subject/>
  <dc:title>JOB DESCRIPTIONS &amp; FLOWS</dc:title>
</cp:coreProperties>
</file>