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66</w:t>
      </w:r>
      <w:r>
        <w:rPr>
          <w:b/>
          <w:sz w:val="28"/>
        </w:rPr>
        <w:t xml:space="preserve">   - Export Purchase Contract Awards</w:t>
      </w:r>
      <w:r>
        <w:fldChar w:fldCharType="begin"/>
      </w:r>
      <w:r>
        <w:rPr/>
        <w:instrText xml:space="preserve"> TC "PPCR48   -   Export Purchase Contract Award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08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worklist is used by the various commodity marketing specialists within KCCO/EOD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port branch control des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pon creation of contracts in batch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 year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or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veral port bulletins are created – one for each marketing specialis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/pack, announcement and contract total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S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ILE TRANSFER PROCESS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ind w:left="1440" w:hanging="1440"/>
        <w:rPr>
          <w:sz w:val="17"/>
        </w:rPr>
      </w:pPr>
      <w:r>
        <w:rPr>
          <w:sz w:val="17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</w:t>
        <w:tab/>
        <w:t>Date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ind w:left="2520" w:hanging="25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CI-PE-309-1001</w:t>
        <w:tab/>
        <w:t>7/15/2002</w:t>
        <w:tab/>
        <w:t>Modify port bulletin to create separate lines for different destination ports within the same country, commodity, etc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CI-PE-239-2002</w:t>
        <w:tab/>
        <w:t>11/20/2002</w:t>
        <w:tab/>
        <w:t>Modify to not create duplicate CPITMs for each PPCR66 line item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rPr/>
      </w:pPr>
      <w:r>
        <w:rPr>
          <w:rFonts w:cs="Arial" w:ascii="Arial" w:hAnsi="Arial"/>
          <w:sz w:val="20"/>
        </w:rPr>
        <w:t>PPCR66</w:t>
        <w:tab/>
      </w:r>
      <w:r>
        <w:rPr>
          <w:rFonts w:cs="Arial" w:ascii="Arial" w:hAnsi="Arial"/>
          <w:b/>
          <w:sz w:val="20"/>
        </w:rPr>
        <w:t>Cause of Change:</w:t>
      </w:r>
      <w:r>
        <w:rPr>
          <w:rFonts w:cs="Arial" w:ascii="Arial" w:hAnsi="Arial"/>
          <w:sz w:val="20"/>
        </w:rPr>
        <w:t xml:space="preserve"> PE-309-1001 and PE-239-2002.</w:t>
      </w:r>
    </w:p>
    <w:p>
      <w:pPr>
        <w:pStyle w:val="Normal"/>
        <w:tabs>
          <w:tab w:val="clear" w:pos="720"/>
          <w:tab w:val="left" w:pos="2520" w:leader="none"/>
        </w:tabs>
        <w:ind w:left="2520" w:hanging="25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</w:tabs>
        <w:ind w:left="2520" w:hanging="252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Effect of Change:</w:t>
      </w:r>
      <w:r>
        <w:rPr>
          <w:rFonts w:cs="Arial" w:ascii="Arial" w:hAnsi="Arial"/>
          <w:sz w:val="20"/>
        </w:rPr>
        <w:t xml:space="preserve"> Created separate line items for different load ports in the same country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76200</wp:posOffset>
                </wp:positionV>
                <wp:extent cx="0" cy="29260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pt" to="10.8pt,2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20840</wp:posOffset>
                </wp:positionH>
                <wp:positionV relativeFrom="paragraph">
                  <wp:posOffset>76200</wp:posOffset>
                </wp:positionV>
                <wp:extent cx="0" cy="29260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2pt,6pt" to="529.2pt,2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</w:t>
      </w:r>
      <w:r>
        <w:rPr>
          <w:sz w:val="17"/>
        </w:rPr>
        <w:t>+    1    +    2    +    3    +    4    +    5    +    6    +    7    +    8    +    9    +    0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65836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529.1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</w:t>
      </w:r>
      <w:r>
        <w:rPr>
          <w:sz w:val="16"/>
        </w:rPr>
        <w:t xml:space="preserve"> ANNOUNCEMENT  XXXXXX   INV.  MMY                                                 CONTRACT DATE: MM/DD/YY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</w:t>
      </w:r>
      <w:r>
        <w:rPr>
          <w:sz w:val="16"/>
        </w:rPr>
        <w:t>CONTRACT/  CONTRACTOR      COMM/  REQUEST NO/  COUNTRY/   LOADPORT/  DATE AT  POUNDS/  METRIC  PRICE PURCH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</w:t>
      </w:r>
      <w:r>
        <w:rPr>
          <w:sz w:val="16"/>
        </w:rPr>
        <w:t xml:space="preserve">MAILED   ND NUMBER NET/NLT PACK   AGENCY/NCA   DISCH PORT NOTIFY        PORT   UNITS     TONS PER CWT RATE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</w:t>
      </w:r>
      <w:r>
        <w:rPr>
          <w:sz w:val="16"/>
        </w:rPr>
        <w:t xml:space="preserve">XXXX99999 NAME           999999  EXPRQST       RWANDA     HOUS  LC            999,999   9,999  9.9999  AM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</w:t>
      </w:r>
      <w:r>
        <w:rPr>
          <w:sz w:val="16"/>
        </w:rPr>
        <w:t>CITY, STATE</w:t>
      </w:r>
      <w:r>
        <w:rPr>
          <w:sz w:val="17"/>
        </w:rPr>
        <w:t xml:space="preserve">    </w:t>
      </w:r>
      <w:r>
        <w:rPr>
          <w:sz w:val="16"/>
        </w:rPr>
        <w:t xml:space="preserve">XX </w:t>
      </w:r>
      <w:r>
        <w:rPr>
          <w:sz w:val="17"/>
        </w:rPr>
        <w:t xml:space="preserve">    </w:t>
      </w:r>
      <w:r>
        <w:rPr>
          <w:sz w:val="16"/>
        </w:rPr>
        <w:t xml:space="preserve">CRS /          LOME                             9,999         999.99/MT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sz w:val="17"/>
        </w:rPr>
        <w:t xml:space="preserve">10                          </w:t>
      </w:r>
      <w:r>
        <w:rPr>
          <w:sz w:val="16"/>
        </w:rPr>
        <w:t xml:space="preserve">25 KG HI-P                      C/O FREIGHT EXPEDITERS               99.9999/CWT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sz w:val="17"/>
        </w:rPr>
        <w:t xml:space="preserve">12                                                   </w:t>
      </w:r>
      <w:r>
        <w:rPr>
          <w:sz w:val="16"/>
        </w:rPr>
        <w:t>CONTRACT TOTAL     999,999,999   9,999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sz w:val="17"/>
        </w:rPr>
        <w:t xml:space="preserve">13                       </w:t>
      </w:r>
      <w:r>
        <w:rPr>
          <w:sz w:val="16"/>
        </w:rPr>
        <w:t>*** SUMMARY ***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sz w:val="17"/>
        </w:rPr>
        <w:t xml:space="preserve">14 </w:t>
      </w:r>
      <w:r>
        <w:rPr>
          <w:sz w:val="16"/>
        </w:rPr>
        <w:t>COMMODITY TOTALS                             POUNDS      METRIC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sz w:val="17"/>
        </w:rPr>
        <w:t xml:space="preserve">15                                                        </w:t>
      </w:r>
      <w:r>
        <w:rPr>
          <w:sz w:val="16"/>
        </w:rPr>
        <w:t xml:space="preserve">TONS    </w:t>
      </w:r>
      <w:r>
        <w:rPr>
          <w:sz w:val="17"/>
        </w:rPr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</w:t>
      </w:r>
      <w:r>
        <w:rPr>
          <w:sz w:val="16"/>
        </w:rPr>
        <w:t>999999  LCHI                                 9,999,999     999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</w:t>
      </w:r>
      <w:r>
        <w:rPr>
          <w:sz w:val="16"/>
        </w:rPr>
        <w:t>999999  JACI                                 9,999,999     999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</w:t>
      </w:r>
      <w:r>
        <w:rPr>
          <w:sz w:val="16"/>
        </w:rPr>
        <w:t>999999  LC                                   9,999,999     999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sz w:val="17"/>
        </w:rPr>
        <w:t xml:space="preserve">20 </w:t>
      </w:r>
      <w:r>
        <w:rPr>
          <w:sz w:val="16"/>
        </w:rPr>
        <w:t>COMMODITY TOTALS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</w:t>
      </w:r>
      <w:r>
        <w:rPr>
          <w:sz w:val="16"/>
        </w:rPr>
        <w:t xml:space="preserve">999999   </w:t>
      </w:r>
      <w:r>
        <w:rPr>
          <w:sz w:val="17"/>
        </w:rPr>
        <w:t xml:space="preserve">                                  </w:t>
      </w:r>
      <w:r>
        <w:rPr>
          <w:sz w:val="16"/>
        </w:rPr>
        <w:t>9,999,999     999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sz w:val="17"/>
        </w:rPr>
        <w:t xml:space="preserve">23 </w:t>
      </w:r>
      <w:r>
        <w:rPr>
          <w:sz w:val="16"/>
        </w:rPr>
        <w:t xml:space="preserve">999999                                       9,999,999   9,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sz w:val="17"/>
        </w:rPr>
        <w:t xml:space="preserve">25 </w:t>
      </w:r>
      <w:r>
        <w:rPr>
          <w:sz w:val="16"/>
        </w:rPr>
        <w:t>ANNOUNCEMENT TOTAL                           9,999,999  999,999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6583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529.1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630" w:leader="none"/>
          <w:tab w:val="left" w:pos="2610" w:leader="none"/>
          <w:tab w:val="left" w:pos="6480" w:leader="none"/>
          <w:tab w:val="center" w:pos="9000" w:leader="none"/>
        </w:tabs>
        <w:rPr>
          <w:sz w:val="17"/>
        </w:rPr>
      </w:pPr>
      <w:r>
        <w:rPr>
          <w:sz w:val="17"/>
        </w:rPr>
        <w:tab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880"/>
        <w:gridCol w:w="991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p to a six-digit export announcement number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VITATION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Up to a three-digit invitation number. </w:t>
              <w:tab/>
              <w:t>Ex: 013 is the invitation number of JAN (01) 200(3)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 DATE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ate contract created either via MCSZE741 or manually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ine-digit contract number and two-digit sub contract number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OR NAME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p to thirty-digit contractor name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CODE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ix-digit PCIMS commodity code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XPORT REQUEST NUMBER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p to thirteen-digit export request number. (see PPCS10’S SCS for export request number formats)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STINATION COUNTRY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p to twelve-digit country name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OADPORT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our digit loadport. (see MSP911.PCI.PORT.VSAM or MIM903.PCI.D035081.DATA for list)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OUNDS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weight of commodity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METRIC TONS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mmary of the total metric tons awarded for commodity type listed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ICE PER CWT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ice based on metric ton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HIPS FLAG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wo valid entries: ‘AM’ for U.S. and ‘FF’ for foreign flagged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ITY, STATE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ors city and state location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ODUCT TYPE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oduct code. (corresponds with commodity code)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GENCY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ivate voluntary organization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CA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ote of commodity availability. (Not entered by PPCR66 - EOD manually enters after a NCA is created)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ISCHARGE PORT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our-digit foreign port. (See M072T (Country Code Table) for complete list)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NITS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ber of pack sizes of the commodity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ST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st per metric ton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nglish description of pack size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OTIFY PARTY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ame of notify party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 TOTAL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 totals. (both pounds and metric tons)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6,17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/LOADPORT TOTALS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pounds and metric tons per commodity / loadport combo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2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TOTALS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pounds and metric tons per commodity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NNOUNCMENT TOTALS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pounds and metric tons per announcement.</w:t>
            </w:r>
          </w:p>
        </w:tc>
      </w:tr>
    </w:tbl>
    <w:p>
      <w:pPr>
        <w:pStyle w:val="Normal"/>
        <w:tabs>
          <w:tab w:val="clear" w:pos="720"/>
          <w:tab w:val="center" w:pos="630" w:leader="none"/>
          <w:tab w:val="left" w:pos="2610" w:leader="none"/>
          <w:tab w:val="left" w:pos="6480" w:leader="none"/>
          <w:tab w:val="center" w:pos="900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1/8/2003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1/8/2003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1/8/2003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Export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Export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Export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3:24:00Z</dcterms:created>
  <dc:creator>JFDOMINGUEZ</dc:creator>
  <dc:description/>
  <dc:language>en-US</dc:language>
  <cp:lastModifiedBy>KWROE</cp:lastModifiedBy>
  <cp:lastPrinted>2003-08-07T10:09:00Z</cp:lastPrinted>
  <dcterms:modified xsi:type="dcterms:W3CDTF">2003-08-07T15:25:00Z</dcterms:modified>
  <cp:revision>4</cp:revision>
  <dc:subject/>
  <dc:title>Export Purchase Contract Awards</dc:title>
</cp:coreProperties>
</file>