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 xml:space="preserve">PICR86 - </w:t>
      </w:r>
      <w:r>
        <w:rPr>
          <w:b/>
          <w:sz w:val="28"/>
        </w:rPr>
        <w:t>FM-301-R, PL-480 Title II Summary of Completed Transfer Authorizations - Government to Govern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bookmarkStart w:id="0" w:name="a__"/>
            <w:bookmarkEnd w:id="0"/>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quantity and value of commodities transferred to countries under the Government to Government program since such transfers began.  Each detail line includes the country receiving the commodity, the transfer authorization number, the commodity transfered, and the quantity and value of the commodity transfer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 Commod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The total quantity and value of all commodity transfers made to a country since Government to Government transfers began.  The total quantity and value of all commodity transfers made to all countries combined since Government to Government transfers bega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17"/>
        </w:rPr>
      </w:pPr>
      <w:r>
        <w:rPr>
          <w:rFonts w:cs="Arial" w:ascii="Arial" w:hAnsi="Arial"/>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42545</wp:posOffset>
                </wp:positionV>
                <wp:extent cx="0" cy="4480560"/>
                <wp:effectExtent l="5080" t="0" r="5080" b="0"/>
                <wp:wrapNone/>
                <wp:docPr id="1"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5pt" to="10.8pt,35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42545</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5pt" to="680.3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42545</wp:posOffset>
                </wp:positionV>
                <wp:extent cx="0" cy="4480560"/>
                <wp:effectExtent l="5080" t="0" r="5080" b="0"/>
                <wp:wrapNone/>
                <wp:docPr id="3"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3.35pt" to="680.4pt,356.1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2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3 REFERENCE :  PICR86        FM</w:t>
        <w:noBreakHyphen/>
        <w:t>301</w:t>
        <w:noBreakHyphen/>
        <w:t>R, PL</w:t>
        <w:noBreakHyphen/>
        <w:t xml:space="preserve">480 TITLE II SUMMARY OF COMPLETED TRANSFER AUTHORIZATIONS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4                                          FROM INCEPTION THROUGH XXXXXXXXX 99,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5                                          (ALL QUANTITIES AND AMOUNTS IN THOUSA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GOVERNMENT TO GOVERNM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EXPORT                                           </w:t>
        <w:noBreakHyphen/>
        <w:noBreakHyphen/>
        <w:noBreakHyphen/>
        <w:noBreakHyphen/>
        <w:noBreakHyphen/>
        <w:noBreakHyphen/>
        <w:noBreakHyphen/>
        <w:noBreakHyphen/>
        <w:noBreakHyphen/>
        <w:t>FINAL SHIPMENTS</w:t>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REQUEST                                           QUANTITY           CCC INVO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COUNTRY                 NUMBER                  COMMODITY                 (POUNDS)              VAL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XXXXXXXXXXXXXXXXXXXXXXXXX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COUNTRY TOTAL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XXXXXXXXXXXXXXXXXXXXXXXXX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XXXXXXXXXXXXX XX    XXXXXXXXXXXXXXXXXXXXXXXXX        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COUNTRY TOTAL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TOTALS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4254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5pt" to="680.35pt,3.35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9999 Through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is the fiscal period covered in the report.  The report includes export data which dates from the beginning of the fiscal period through the end of the month specifi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untry receiving the commodity as determined from export request reco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ort Request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export request identification number that uniquely identifies the export request, as determined from export request reco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me of the exported commodity as listed on export request reco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ed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Government to Government PL</w:t>
              <w:noBreakHyphen/>
              <w:t>480 Title II transactions, the shipped quantity is the sum of the adjusted export quantities, in pounds, listed on all ocean bills of lading. Shipments will not be recorded until all the accounting updates have been made by the Fiscal Division (Note: The adjusted export quantity reflects any stevedore adjustments.) Only shipmen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Government to Government PL</w:t>
              <w:noBreakHyphen/>
              <w:t xml:space="preserve">480 Title II transactions, the CCC Invoice Value is the sum of all ocean bills of lading adjusted export quantities, in pounds, (as defined in the section above) multiplied by their value per pound. The value per pound is determined in the following manner: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dairy commodities, a special PL</w:t>
              <w:noBreakHyphen/>
              <w:t xml:space="preserve">480/416 dairy commodity value per pound table will be used. This table is used regardless if the dairy commodity is from existing inventory, or is supplied through a purchase contract.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used is equal to the value at port (described below) plus an administrative mark</w:t>
              <w:noBreakHyphen/>
              <w:t xml:space="preserve">up of 2.01% plus special charges entered on the ocean bill of lading screen. The value at port is determined as follows: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If the request is supplied from existing inventory, the value is the value per pound as listed on the CCC 512. </w:t>
            </w:r>
          </w:p>
          <w:p>
            <w:pPr>
              <w:pStyle w:val="Normal"/>
              <w:numPr>
                <w:ilvl w:val="0"/>
                <w:numId w:val="1"/>
              </w:numPr>
              <w:tabs>
                <w:tab w:val="clear" w:pos="720"/>
                <w:tab w:val="left" w:pos="2520" w:leader="none"/>
                <w:tab w:val="left" w:pos="3960" w:leader="none"/>
              </w:tabs>
              <w:rPr>
                <w:sz w:val="17"/>
              </w:rPr>
            </w:pPr>
            <w:r>
              <w:rPr>
                <w:sz w:val="17"/>
              </w:rPr>
              <w:t>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and values of all commodities combined that were shipped to the designated country during the specified fiscal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total values for all shipments to all countries combined during the fiscal period listed on the re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Courier New"/>
          <w:sz w:val="17"/>
        </w:rPr>
      </w:pPr>
      <w:r>
        <w:rPr>
          <w:rFonts w:eastAsia="Courier;Courier New"/>
          <w:sz w:val="17"/>
        </w:rPr>
        <w:t xml:space="preserve"> </w:t>
      </w:r>
    </w:p>
    <w:sectPr>
      <w:headerReference w:type="default" r:id="rId2"/>
      <w:footerReference w:type="default" r:id="rId3"/>
      <w:type w:val="nextPage"/>
      <w:pgSz w:orient="landscape" w:w="15840" w:h="12240"/>
      <w:pgMar w:left="1080" w:right="108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 New Roman" w:hAnsi="Times New Roman" w:cs="Times New Roman"/>
        <w:b/>
        <w:b/>
        <w:i/>
        <w:i/>
        <w:outline/>
        <w:sz w:val="28"/>
        <w:lang w:val="en-US" w:eastAsia="en-US"/>
      </w:rPr>
    </w:pPr>
    <w:r>
      <w:rPr>
        <w:rFonts w:cs="Times New Roman" w:ascii="Times New Roman" w:hAnsi="Times New Roman"/>
        <w:b/>
        <w:i/>
        <w:outline/>
        <w:sz w:val="28"/>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83820</wp:posOffset>
              </wp:positionV>
              <wp:extent cx="8503920" cy="0"/>
              <wp:effectExtent l="635"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pt" to="673.15pt,6.6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rFonts w:ascii="Arial" w:hAnsi="Arial" w:cs="Arial"/>
        <w:i/>
        <w:i/>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111125</wp:posOffset>
              </wp:positionV>
              <wp:extent cx="8503920" cy="0"/>
              <wp:effectExtent l="635"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673.15pt,8.75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6:20:00Z</dcterms:created>
  <dc:creator>JFDOMINGUEZ</dc:creator>
  <dc:description/>
  <dc:language>en-US</dc:language>
  <cp:lastModifiedBy>KWROE</cp:lastModifiedBy>
  <dcterms:modified xsi:type="dcterms:W3CDTF">2003-09-04T16:49:00Z</dcterms:modified>
  <cp:revision>4</cp:revision>
  <dc:subject/>
  <dc:title>Inventory Control</dc:title>
</cp:coreProperties>
</file>