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address type of an ent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46T</w:t>
        <w:noBreakHyphen/>
        <w:t>M04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6T</w:t>
        <w:noBreakHyphen/>
        <w:t>ADR</w:t>
        <w:noBreakHyphen/>
        <w:t>TYP</w:t>
        <w:noBreakHyphen/>
        <w:t>KEY</w:t>
        <w:tab/>
        <w:t>2 Characters Alphanumeric</w:t>
        <w:tab/>
        <w:t>This field contains the address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46T</w:t>
        <w:noBreakHyphen/>
        <w:t>M04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6T</w:t>
        <w:noBreakHyphen/>
        <w:t>ADR</w:t>
        <w:noBreakHyphen/>
        <w:t>TYP</w:t>
        <w:tab/>
        <w:t>2 Characters Alphanumeric</w:t>
        <w:tab/>
        <w:t>This field indicates the address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6T</w:t>
        <w:noBreakHyphen/>
        <w:t>ADR</w:t>
        <w:noBreakHyphen/>
        <w:t>DESC</w:t>
        <w:tab/>
        <w:t>20 Characters Alphanumeric</w:t>
        <w:tab/>
        <w:t>This field gives the decoded value of the address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address type of an ent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spacing w:before="0" w:after="110"/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AG = Ag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CL = Cla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FI = Financial RFVW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HM = Headquarters Mail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IN = Invoi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LO = Loc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MA = MAil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ND = Notice to Deliv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NO = Notify Part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OC = Overcharge Clai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OT = Oth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PA = Paye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RA = Rail Doc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SB = SML Bus AD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SH = Shipping Documen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TR = Truck Doc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46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1:00Z</dcterms:created>
  <dc:creator>DefaultUser</dc:creator>
  <dc:description/>
  <dc:language>en-US</dc:language>
  <cp:lastModifiedBy>keith.roe</cp:lastModifiedBy>
  <dcterms:modified xsi:type="dcterms:W3CDTF">2004-02-19T15:27:00Z</dcterms:modified>
  <cp:revision>3</cp:revision>
  <dc:subject/>
  <dc:title>DESCRIPTION:</dc:title>
</cp:coreProperties>
</file>