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p>
      <w:pPr>
        <w:pStyle w:val="Normal"/>
        <w:tabs>
          <w:tab w:val="clear" w:pos="720"/>
          <w:tab w:val="left" w:pos="3240" w:leader="none"/>
          <w:tab w:val="left" w:pos="6840" w:leader="none"/>
        </w:tabs>
        <w:rPr>
          <w:b/>
          <w:b/>
          <w:sz w:val="56"/>
        </w:rPr>
      </w:pPr>
      <w:r>
        <w:rPr>
          <w:b/>
          <w:sz w:val="56"/>
        </w:rPr>
        <w:t xml:space="preserve">PPCR69 - </w:t>
      </w:r>
      <w:r>
        <w:rPr>
          <w:b/>
          <w:sz w:val="28"/>
        </w:rPr>
        <w:t>PORT ALLOCATION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56"/>
        </w:rPr>
      </w:pPr>
      <w:r>
        <w:rPr>
          <w:b/>
          <w:sz w:val="56"/>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detail net weight in pounds handled by each u.s. Port of exit for all commodities which have been allocated to that port year to date. A three-year average and year-to-date, three-year average percent will also be calculated for each U.S. port. This report will be used to determine U.S. Port allocation during the export port allocation and the domestic offshore port allo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branch control de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via report request syst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 - to be specified by user when report is reques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we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astal Range, Port, Summary Commodity Grou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Port - All commodities, by coastal range, grand total all rang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astal Rang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ILE TRANSFER PROCES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both"/>
        <w:rPr>
          <w:sz w:val="17"/>
        </w:rPr>
      </w:pPr>
      <w:r>
        <w:rPr>
          <w:sz w:val="17"/>
        </w:rPr>
        <w:tab/>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56"/>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16"/>
        </w:rPr>
      </w:pPr>
      <w:r>
        <w:rPr>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6"/>
        </w:rPr>
      </w:pPr>
      <w:r>
        <w:rPr>
          <w:rFonts w:eastAsia="Courier;Courier Ne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6"/>
        </w:rPr>
      </w:pPr>
      <w:r>
        <w:rPr>
          <w:rFonts w:cs="Arial" w:ascii="Arial" w:hAnsi="Arial"/>
          <w:sz w:val="16"/>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216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16"/>
        </w:rPr>
      </w:pPr>
      <w:r>
        <w:rPr>
          <w:rFonts w:cs="Arial" w:ascii="Arial" w:hAnsi="Arial"/>
          <w:i/>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16"/>
        </w:rPr>
      </w:pPr>
      <w:r>
        <w:rPr>
          <w:rFonts w:cs="Arial" w:ascii="Arial" w:hAnsi="Arial"/>
          <w:i/>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0" w:hanging="3600"/>
        <w:jc w:val="both"/>
        <w:rPr>
          <w:rFonts w:ascii="Arial" w:hAnsi="Arial" w:cs="Arial"/>
          <w:sz w:val="16"/>
        </w:rPr>
      </w:pPr>
      <w:r>
        <w:rPr>
          <w:rFonts w:cs="Arial" w:ascii="Arial" w:hAnsi="Arial"/>
          <w:sz w:val="16"/>
        </w:rPr>
        <w:t>CCID:  PCIxxx-xxx</w:t>
        <w:tab/>
        <w:tab/>
        <w:t>8/01/95</w:t>
        <w:tab/>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6"/>
        </w:rPr>
      </w:pPr>
      <w:r>
        <w:rPr>
          <w:rFonts w:cs="Arial" w:ascii="Arial" w:hAnsi="Arial"/>
          <w:sz w:val="16"/>
        </w:rPr>
        <w:t>CE-080-5001</w:t>
        <w:tab/>
        <w:tab/>
        <w:t>12/18/95</w:t>
        <w:tab/>
        <w:tab/>
        <w:t>REVISED REPORT FORMA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3600"/>
        <w:jc w:val="both"/>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3600"/>
        <w:jc w:val="both"/>
        <w:rPr>
          <w:rFonts w:ascii="Arial" w:hAnsi="Arial" w:cs="Arial"/>
          <w:sz w:val="16"/>
        </w:rPr>
      </w:pPr>
      <w:r>
        <w:rPr>
          <w:rFonts w:cs="Arial" w:ascii="Arial" w:hAnsi="Arial"/>
          <w:sz w:val="16"/>
        </w:rPr>
        <w:t>1. Added new column headings corresponding to a new summary level commodity grou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3600"/>
        <w:jc w:val="both"/>
        <w:rPr>
          <w:rFonts w:ascii="Arial" w:hAnsi="Arial" w:cs="Arial"/>
          <w:sz w:val="16"/>
        </w:rPr>
      </w:pPr>
      <w:r>
        <w:rPr>
          <w:rFonts w:cs="Arial" w:ascii="Arial" w:hAnsi="Arial"/>
          <w:sz w:val="16"/>
        </w:rPr>
        <w:t xml:space="preserve">2. Sorted report by coastal range, port, and the new summary level commodity group.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6"/>
        </w:rPr>
      </w:pPr>
      <w:r>
        <w:rPr>
          <w:rFonts w:cs="Arial" w:ascii="Arial" w:hAnsi="Arial"/>
          <w:sz w:val="16"/>
        </w:rPr>
        <w:t xml:space="preserve">CE-126-802 </w:t>
        <w:tab/>
        <w:tab/>
        <w:tab/>
        <w:tab/>
        <w:t>Removed grand totals from the report.</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3600"/>
        <w:jc w:val="both"/>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both"/>
        <w:rPr>
          <w:rFonts w:ascii="Impact" w:hAnsi="Impact" w:cs="Impact"/>
          <w:b/>
          <w:b/>
          <w:sz w:val="17"/>
        </w:rPr>
      </w:pPr>
      <w:r>
        <w:rPr>
          <w:rFonts w:cs="Impact" w:ascii="Impact" w:hAnsi="Impact"/>
          <w:b/>
          <w:sz w:val="17"/>
        </w:rPr>
      </w:r>
    </w:p>
    <w:p>
      <w:pPr>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64465</wp:posOffset>
                </wp:positionV>
                <wp:extent cx="0" cy="4480560"/>
                <wp:effectExtent l="5080" t="0" r="5080" b="0"/>
                <wp:wrapNone/>
                <wp:docPr id="3"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5pt" to="18pt,3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164465</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95pt" to="680.4pt,3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64465</wp:posOffset>
                </wp:positionV>
                <wp:extent cx="8412480" cy="0"/>
                <wp:effectExtent l="0" t="5080" r="0" b="5080"/>
                <wp:wrapNone/>
                <wp:docPr id="5"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5pt" to="680.35pt,12.95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1  REPORT NO.: MXG034R1                            PCIMS </w:t>
        <w:noBreakHyphen/>
        <w:t xml:space="preserve"> PORT ALLOCATION REPORT                          PAGE           :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2  REFERENCE : PPCR69                                    (1000'S OF POUND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rFonts w:eastAsia="Courier;Courier New"/>
          <w:sz w:val="17"/>
        </w:rPr>
        <w:t xml:space="preserve"> </w:t>
      </w:r>
      <w:r>
        <w:rPr>
          <w:sz w:val="17"/>
        </w:rPr>
        <w:t xml:space="preserve">7 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rFonts w:eastAsia="Courier;Courier New"/>
          <w:sz w:val="17"/>
        </w:rPr>
        <w:t xml:space="preserve"> </w:t>
      </w:r>
      <w:r>
        <w:rPr>
          <w:sz w:val="17"/>
        </w:rPr>
        <w:t xml:space="preserve">9                                                     VEGETABLE                   BAGGED       PREV 3      ALLOCATED     PERC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10     PORT       DAIRY      PROCESSED       RICE         OIL     MISCELLANEOUS    GRAIN       YEAR AVG      TO DATE      3 YR AV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11     ----      -------      -------      -------      -------      -------      -------      --------      --------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12     XXXX      9999999      9999999      9999999      9999999      9999999      9999999      99999999      999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13     XXXX      9999999      9999999      9999999      9999999      9999999      9999999      99999999      99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14     XXXX      9999999      9999999      9999999      9999999      9999999      9999999      99999999      99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15     XXXX      9999999      9999999      9999999      9999999      9999999      9999999      99999999      99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16     XXXX      9999999      9999999      9999999      9999999      9999999      9999999      99999999      99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17     XXXX      9999999      9999999      9999999      9999999      9999999      9999999      99999999      99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18     XXXX      9999999      9999999      9999999      9999999      9999999      9999999      99999999      99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19     XXXX      9999999      9999999      9999999      9999999      9999999      9999999      99999999      99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20     XXXX      9999999      9999999      9999999      9999999      9999999      9999999      99999999      99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22    TOTAL     99999999     99999999     99999999     99999999     99999999     99999999     999999999     999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26     GR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27     TOTAL    99999999     99999999     99999999     99999999    99999999     99999999     999999999     999999999      9999.99    ³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rPr>
          <w:sz w:val="17"/>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4465</wp:posOffset>
                </wp:positionV>
                <wp:extent cx="8412480" cy="0"/>
                <wp:effectExtent l="0" t="5080" r="0" b="5080"/>
                <wp:wrapNone/>
                <wp:docPr id="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5pt" to="680.35pt,12.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30" w:leader="none"/>
          <w:tab w:val="left" w:pos="10800" w:leader="none"/>
          <w:tab w:val="left" w:pos="11520" w:leader="none"/>
          <w:tab w:val="left" w:pos="12240" w:leader="none"/>
          <w:tab w:val="left" w:pos="12960" w:leader="none"/>
          <w:tab w:val="left" w:pos="13680" w:leader="none"/>
        </w:tabs>
        <w:jc w:val="center"/>
        <w:rPr>
          <w:rFonts w:eastAsia="Courier;Courier New"/>
          <w:sz w:val="17"/>
        </w:rPr>
      </w:pPr>
      <w:r>
        <w:rPr>
          <w:rFonts w:eastAsia="Courier;Courier New"/>
          <w:sz w:val="17"/>
        </w:rPr>
        <w:t xml:space="preserve">  </w:t>
      </w:r>
    </w:p>
    <w:p>
      <w:pPr>
        <w:sectPr>
          <w:type w:val="continuous"/>
          <w:pgSz w:orient="landscape" w:w="15840" w:h="12240"/>
          <w:pgMar w:left="1080" w:right="1080" w:gutter="0" w:header="1080" w:top="1136" w:footer="720" w:bottom="776"/>
          <w:formProt w:val="false"/>
          <w:textDirection w:val="lrTb"/>
          <w:docGrid w:type="default" w:linePitch="360" w:charSpace="0"/>
        </w:sectPr>
      </w:pPr>
    </w:p>
    <w:p>
      <w:pPr>
        <w:pStyle w:val="Normal"/>
        <w:numPr>
          <w:ilvl w:val="0"/>
          <w:numId w:val="0"/>
        </w:numPr>
        <w:tabs>
          <w:tab w:val="clear" w:pos="720"/>
          <w:tab w:val="center" w:pos="630" w:leader="none"/>
          <w:tab w:val="center" w:pos="3420" w:leader="none"/>
          <w:tab w:val="center" w:pos="9000" w:leader="none"/>
          <w:tab w:val="left" w:pos="10530" w:leader="none"/>
        </w:tabs>
        <w:jc w:val="both"/>
        <w:rPr>
          <w:sz w:val="17"/>
        </w:rPr>
      </w:pPr>
      <w:r>
        <w:rPr>
          <w:sz w:val="17"/>
        </w:rPr>
      </w:r>
      <w:r>
        <w:br w:type="page"/>
      </w:r>
    </w:p>
    <w:p>
      <w:pPr>
        <w:pStyle w:val="Normal"/>
        <w:tabs>
          <w:tab w:val="clear" w:pos="720"/>
          <w:tab w:val="center" w:pos="630" w:leader="none"/>
          <w:tab w:val="center" w:pos="3420" w:leader="none"/>
          <w:tab w:val="center" w:pos="9000" w:leader="none"/>
          <w:tab w:val="left" w:pos="1053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2880"/>
        <w:gridCol w:w="10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astal Rang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specific region of the country to be detail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ort of exit contained within the region specifi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iry Commodity YTD Net Weigh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YTD sum of all dairy commodities allocated to the port. (All PCIMS dairy commodities With a port Allocation Summary Group Code of 01 on the M162T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essed Commodity YTD Net Weigh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YTD sum of all processed commodities allocated to the port. (All PCIMS processed commodities with a Port Allocation Summary Group Code of 02 on the M162T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ice Commodity YTD Net Weigh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YTD sum of all rice commodities allocated to the port. (All PCIMS rice commodities with a Port Allocation Summary Group Code of 03 on the M162T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getable Oil Commodity YTD Net Weigh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YTD sum of all vegetable oil commodities allocated to the port. (All PCIMS vegetable oil commodities with a Port Allocation Summary Group Code of 04 on the M162T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iscellaneous Commodity YTD Net Weigh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YTD sum of all remaining commodities (with the exception of bagged grain) allocated to a port. (Includes all commodities with a Port Allocation Summary Group Code of 05. On the M162T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agged Grain Commodity YTD Net Weigh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YTD sum of all bagged grain commodities allocated to the port. (All PCIMS bagged grain commodities with a Port Allocation Summary Group Code of 06 on the M162T table.)</w:t>
            </w:r>
          </w:p>
        </w:tc>
      </w:tr>
      <w:tr>
        <w:trPr>
          <w:trHeight w:val="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ious 3-Year Averag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average net weight of all commodities allocated to the specific port based on the last three yea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ocated To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ear to date net weight of all commodities allocated to the specific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rcent Of 3-Year Averag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ercentage of year to date net weight to the 3-year average net we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iry Commodity YTD Coastal Range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dairy commodities allocated to all ports within the coastal range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essed Commodity YTD Coastal Range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processed commodities allocated to all ports within the coastal range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ice Commodity YTD Coastal Range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rice commodities allocated to all ports within the coastal range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getable Oil YTD Coastal Range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VEG OIL COMMODITIES allocated to all ports within the coastal range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isc. Commodity YTD coastal range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miscellaneous commodities allocated to all ports within the coastal range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agged Grain Commodity YTD Coastal Range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bagged grain commodities allocated to all ports within the coastal range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revious 3-Year Averag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average net weight of all commodities allocated to the region within the last three yea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llocated To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ear-to-date net weight of all commodities allocated to the specific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ercent Of 3-Year Averag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ercentage of year-to-date net weight to the 3-year average net weig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iry Commodity YTD Grand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dairy commodities allocated to all ports used by the USD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essed Commodity YTD Grand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processed commodities allocated to all ports used by the USD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ice YTD Grand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rice commodities allocated to all ports used by the USD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getable Oil YTD Grand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VEG Oil Commodities allocated to all ports used by the USDA.</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3330"/>
        <w:gridCol w:w="100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isc. Commodity YTD grand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miscellaneous commodities allocated to all used by the USD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agged Grain YTD Grand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TD net weight of bagged grain commodities allocated to all ports used by the USD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Previous 3-Year Aver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average net weight of all commodities allocated to all ports used by the USDA within the last three yea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Allocated To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year-to-date net weight of all commodities allocated to all ports used by the USD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rcent Of Total 3-Year Aver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ercentage of year-to-date net weight to the 3-year average net weight.</w:t>
            </w:r>
          </w:p>
        </w:tc>
      </w:tr>
    </w:tbl>
    <w:p>
      <w:pPr>
        <w:pStyle w:val="Normal"/>
        <w:tabs>
          <w:tab w:val="clear" w:pos="720"/>
          <w:tab w:val="center" w:pos="630" w:leader="none"/>
          <w:tab w:val="left" w:pos="990" w:leader="none"/>
          <w:tab w:val="left" w:pos="1980" w:leader="none"/>
          <w:tab w:val="center" w:pos="3420" w:leader="none"/>
          <w:tab w:val="left" w:pos="6210" w:leader="none"/>
          <w:tab w:val="center" w:pos="9000" w:leader="none"/>
          <w:tab w:val="left" w:pos="10530" w:leader="none"/>
        </w:tabs>
        <w:jc w:val="both"/>
        <w:rPr/>
      </w:pPr>
      <w:r>
        <w:rPr/>
      </w:r>
    </w:p>
    <w:sectPr>
      <w:type w:val="continuous"/>
      <w:pgSz w:orient="landscape" w:w="15840" w:h="12240"/>
      <w:pgMar w:left="1080" w:right="108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8640"/>
        <w:tab w:val="center" w:pos="4320" w:leader="none"/>
      </w:tabs>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Date:  1/8/2003</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Date:  1/8/2003</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spacing w:lineRule="exact" w:line="240"/>
      <w:rPr>
        <w:rFonts w:ascii="Arial" w:hAnsi="Arial" w:cs="Arial"/>
        <w:i/>
        <w:i/>
      </w:rPr>
    </w:pPr>
    <w:r>
      <w:rPr>
        <w:rFonts w:cs="Arial" w:ascii="Arial" w:hAnsi="Arial"/>
        <w:i/>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55:00Z</dcterms:created>
  <dc:creator>JFDOMINGUEZ</dc:creator>
  <dc:description/>
  <dc:language>en-US</dc:language>
  <cp:lastModifiedBy>KWROE</cp:lastModifiedBy>
  <dcterms:modified xsi:type="dcterms:W3CDTF">2003-08-07T16:33:00Z</dcterms:modified>
  <cp:revision>11</cp:revision>
  <dc:subject/>
  <dc:title>Processed Commodities</dc:title>
</cp:coreProperties>
</file>