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JCL Table for Dairy Management Repor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39T</w:t>
        <w:noBreakHyphen/>
        <w:t>M039T</w:t>
        <w:noBreakHyphen/>
        <w:t>KEY</w:t>
        <w:tab/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39T</w:t>
        <w:noBreakHyphen/>
        <w:t>SEQ-NUM</w:t>
        <w:tab/>
        <w:t>8 Digits Numeric</w:t>
        <w:tab/>
        <w:t>This is the sequence number for the JCL statemen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ind w:left="3420" w:hanging="342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3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39T</w:t>
        <w:noBreakHyphen/>
        <w:t>M039T</w:t>
        <w:noBreakHyphen/>
        <w:t>DATA</w:t>
        <w:tab/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39T</w:t>
        <w:noBreakHyphen/>
        <w:t xml:space="preserve">JCL-LINE </w:t>
        <w:tab/>
        <w:t>80 Characters Alphanumeric</w:t>
        <w:tab/>
        <w:t>These are the actual  lines of JCL for the Dairy Management Reports job strea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420" w:leader="none"/>
          <w:tab w:val="left" w:pos="3960" w:leader="none"/>
          <w:tab w:val="left" w:pos="648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User Defin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39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19:00Z</dcterms:modified>
  <cp:revision>3</cp:revision>
  <dc:subject/>
  <dc:title>DESCRIPTION:</dc:title>
</cp:coreProperties>
</file>