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35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35 - Weekly Keyfile Upda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uses keyfile update transactions to update the current keyfil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only step in this job executes the keyfile update procedure.  The procedure includes four step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of the procedure sorts the keyfile transactions into the proper sequenc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calculates the database target page for each keyfile update transaction.  Each keyfile update and its associated target page information is then written to the keyfile target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third step sorts the keyfile update target records into target page sequenc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performs a file match between the current keyfile and the keyfile update target records.  The program adds or deletes keyfile records based on the keyfile update target records and creates new keyfil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MCSZE221, Weekly Database Updat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the following jobs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1</w:t>
        <w:tab/>
        <w:t>Weekly Notice to Deliver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2</w:t>
        <w:tab/>
        <w:t>Weekly Invoice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4</w:t>
        <w:tab/>
        <w:t>Weekly Export Request Swee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46</w:t>
        <w:tab/>
        <w:t>Weekly Claim Sweep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Restart Instructions: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restart it from the beginni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Procedure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002.SORT1</w:t>
        <w:tab/>
        <w:t>SORT</w:t>
        <w:tab/>
        <w:t>Sorts the keyfile transaction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002.MZD035</w:t>
        <w:tab/>
        <w:t>MZD035</w:t>
        <w:tab/>
        <w:t>Keyfile Target Page Calcula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002.SORT2</w:t>
        <w:tab/>
        <w:t>SORT</w:t>
        <w:tab/>
        <w:t>Sort target page record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002.MZD002</w:t>
        <w:tab/>
        <w:t>MZD002</w:t>
        <w:tab/>
        <w:t>Keyfile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2451" w:dyaOrig="128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6pt;margin-top:-7.15pt;width:522.3pt;height:540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97171884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440" w:dyaOrig="162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10pt;width:463pt;height:559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32015957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5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5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5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5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35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11:00Z</dcterms:created>
  <dc:creator>JFDOMINGUEZ</dc:creator>
  <dc:description/>
  <dc:language>en-US</dc:language>
  <cp:lastModifiedBy>xptdkcmo</cp:lastModifiedBy>
  <cp:lastPrinted>2004-11-16T17:40:00Z</cp:lastPrinted>
  <dcterms:modified xsi:type="dcterms:W3CDTF">2005-03-21T15:49:00Z</dcterms:modified>
  <cp:revision>3</cp:revision>
  <dc:subject/>
  <dc:title>JOB DESCRIPTIONS &amp; FLOWS</dc:title>
</cp:coreProperties>
</file>