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64"/>
        </w:rPr>
        <w:t>MZC002R1</w:t>
      </w:r>
      <w:r>
        <w:rPr>
          <w:b/>
          <w:sz w:val="28"/>
        </w:rPr>
        <w:t xml:space="preserve">   - CULPRIT</w:t>
      </w:r>
      <w:r>
        <w:rPr>
          <w:b/>
          <w:sz w:val="32"/>
        </w:rPr>
        <w:t xml:space="preserve"> Table Loader 1</w:t>
      </w:r>
      <w:r>
        <w:fldChar w:fldCharType="begin"/>
      </w:r>
      <w:r>
        <w:rPr/>
        <w:instrText xml:space="preserve"> TC "MZC002R1   -   CULPRIT Table Loader 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port provides error information gathered during the culprit table loading proces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KC-PCIMS table manag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 (but only when errors are detected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(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but normally less than 1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der that errors were detect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overflow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ind w:left="4320" w:hanging="43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X-Q-257-40010</w:t>
        <w:tab/>
        <w:t>9/17/96</w:t>
        <w:tab/>
        <w:t>New Error Report.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sz w:val="17"/>
        </w:rPr>
      </w:pPr>
      <w:r>
        <w:rPr>
          <w:rFonts w:eastAsia="Courier"/>
          <w:sz w:val="17"/>
        </w:rPr>
        <w:t xml:space="preserve">            </w:t>
      </w:r>
      <w:r>
        <w:rPr>
          <w:sz w:val="17"/>
        </w:rPr>
        <w:t xml:space="preserve">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023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023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                                      PCIMS </w:t>
        <w:noBreakHyphen/>
        <w:t xml:space="preserve"> U S D A - ASCS                                           PAGE:       999 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432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MZC002R1                                  CULPRIT RUN REPORT                                PROCESSING DATE:  99/99/99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JOB NO. XXXXXXXX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TABLE LOAD ERRORS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ERROR CODE       ERROR MESSAGE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------          -------------------------------------------------------------------------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XXXX          XXXXXXXXXXXXXXXXXXXXXXXXXXXXXXXXXXXXXXXXXXXXXXXXXXXXXXXXXXXXXXXXXXXXXXXXX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1                  XXXX          XXXXXXXXXXXXXXXXXXXXXXXXXXXXXXXXXXXXXXXXXXXXXXXXXXXXXXXXXXXXXXXXXXXXXXXXX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4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JOB NO.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Name of job that produced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ERROR COD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Refers to the M130T. When the field is spaces the error message was created from within program MZC00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ate the error condition.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Table not foun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510" w:leader="none"/>
              </w:tabs>
              <w:rPr>
                <w:sz w:val="17"/>
              </w:rPr>
            </w:pPr>
            <w:r>
              <w:rPr>
                <w:sz w:val="17"/>
              </w:rPr>
              <w:t>MXXXT table limit of 99999 has been exceeded where MXXXT is the table identification 99999 is the current table limit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51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41:00Z</dcterms:created>
  <dc:creator>JFDOMINGUEZ</dc:creator>
  <dc:description/>
  <dc:language>en-US</dc:language>
  <cp:lastModifiedBy>DefaultUser</cp:lastModifiedBy>
  <dcterms:modified xsi:type="dcterms:W3CDTF">2003-09-30T12:53:00Z</dcterms:modified>
  <cp:revision>4</cp:revision>
  <dc:subject/>
  <dc:title>CULPRIT Table Loader 1</dc:title>
</cp:coreProperties>
</file>