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VERVIEW STORAGE INVOICING</w:t>
      </w:r>
    </w:p>
    <w:p>
      <w:pPr>
        <w:pStyle w:val="Normal"/>
        <w:rPr>
          <w:sz w:val="24"/>
        </w:rPr>
      </w:pPr>
      <w:r>
        <w:rPr>
          <w:sz w:val="24"/>
        </w:rPr>
      </w:r>
    </w:p>
    <w:p>
      <w:pPr>
        <w:pStyle w:val="Normal"/>
        <w:rPr>
          <w:sz w:val="24"/>
        </w:rPr>
      </w:pPr>
      <w:r>
        <w:rPr>
          <w:sz w:val="24"/>
        </w:rPr>
      </w:r>
    </w:p>
    <w:p>
      <w:pPr>
        <w:pStyle w:val="Normal"/>
        <w:jc w:val="both"/>
        <w:rPr>
          <w:sz w:val="24"/>
        </w:rPr>
      </w:pPr>
      <w:r>
        <w:rPr>
          <w:sz w:val="24"/>
        </w:rPr>
        <w:t>The primary purpose of the storage invoicing subsystem is to pay warehouses for storing commodities.  This subsystem has three main parts: generating invoices, releasing them for payment, and inquiries.</w:t>
      </w:r>
    </w:p>
    <w:p>
      <w:pPr>
        <w:pStyle w:val="Normal"/>
        <w:jc w:val="both"/>
        <w:rPr>
          <w:sz w:val="24"/>
        </w:rPr>
      </w:pPr>
      <w:r>
        <w:rPr>
          <w:sz w:val="24"/>
        </w:rPr>
      </w:r>
    </w:p>
    <w:p>
      <w:pPr>
        <w:pStyle w:val="Normal"/>
        <w:jc w:val="both"/>
        <w:rPr>
          <w:sz w:val="24"/>
        </w:rPr>
      </w:pPr>
      <w:r>
        <w:rPr>
          <w:sz w:val="24"/>
        </w:rPr>
        <w:t>The invoices generated are not invoices that we are sending to customers for monies due FSA.  They are actually invoices from warehouses to FSA for storage and handling of a given commodity.  During the monthly batch run, a combination of nine CULPRIT and 13 COBOL programs are executed to produce invoices.  Charges are calculated from the previous storage paid</w:t>
        <w:noBreakHyphen/>
        <w:t>through</w:t>
        <w:noBreakHyphen/>
        <w:t>date to the earlier of the not</w:t>
        <w:noBreakHyphen/>
        <w:t>later</w:t>
        <w:noBreakHyphen/>
        <w:t>than (NLT) date on the notice to deliver or shipment (bill of lading) date.  If the NLT date or the shipment date is in a previous month, a credit will be issued which will either reduce the payment to the warehouse for that month or will indicate that the warehouse must issue a check to FSA.</w:t>
      </w:r>
    </w:p>
    <w:p>
      <w:pPr>
        <w:pStyle w:val="Normal"/>
        <w:jc w:val="both"/>
        <w:rPr>
          <w:sz w:val="24"/>
        </w:rPr>
      </w:pPr>
      <w:r>
        <w:rPr>
          <w:sz w:val="24"/>
        </w:rPr>
      </w:r>
    </w:p>
    <w:p>
      <w:pPr>
        <w:pStyle w:val="Normal"/>
        <w:jc w:val="both"/>
        <w:rPr>
          <w:sz w:val="24"/>
        </w:rPr>
      </w:pPr>
      <w:r>
        <w:rPr>
          <w:sz w:val="24"/>
        </w:rPr>
        <w:t>Miscellaneous invoices can be entered online in the feeder system. These invoices are for charges such as inspection or container stuffing. Once miscellaneous invoices are calculated, printed, and reviewed, the invoices are mailed to the warehouses for review and a signature.  When we receive the returned invoices, they are reviewed again for accuracy and finally released for payment using the PSIS12 screen on the feeder system.  This transaction screen allows the entry of up to ten invoices and the changing of the invoice status for each.  A transaction record for each changed invoice is passed to a batch program for additional processing. This batch program is started by an online program submitting JCL to an internal reader. This process happens every time the user releases the invoice for payment.  It could therefore, run multiple times during any given day.  A second transaction record type is built during the batch run to be passed to disbursements.  On potential pay night, a released for payment report is produced which is then reviewed before the check is printed and posting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changes are required anywhere in the cycle, correction invoices are entered on the feeder system to adjust payment amounts. After Periodic and/or Corrections invoices are generated on the system, they are loaded into the Electronic Distribution of Disbursement Data (ED3) system. Once reviewed on the web by FOD personnel, the invoices are presented to the Warehouse Operators using the Present Invoices web page. For warehouses registered on ED3, an email is sent to notify them of the invoice. For those that have not registered a hardcopy invoice is mailed for review and signature. When the Warehouse certifies the invoices on the Summary/Certification web pages, a transaction is created to release them for payment in the next batch cycle. When we receive the hardcopy returned invoices, they are reviewed again for accuracy and finally released for payment using the Hardcopy Invoice Received web page.  This web page will certify the invoice and released them for pay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e feeder system is completed with various reports and inquiry screens. Several of the reports list outstanding invoices by date. </w:t>
      </w:r>
      <w:r>
        <w:rPr>
          <w:sz w:val="24"/>
          <w:highlight w:val="lightGray"/>
        </w:rPr>
        <w:t>ED3 allows FOD personnel to view various Invoice reports including the Aging Analysis Report for Invoices not Returned or Invoices Returned but not Paid Report.</w:t>
      </w:r>
    </w:p>
    <w:p>
      <w:pPr>
        <w:pStyle w:val="Normal"/>
        <w:jc w:val="both"/>
        <w:rPr>
          <w:sz w:val="24"/>
        </w:rPr>
      </w:pPr>
      <w:r>
        <w:rPr>
          <w:sz w:val="24"/>
        </w:rPr>
      </w:r>
    </w:p>
    <w:p>
      <w:pPr>
        <w:pStyle w:val="TextBody"/>
        <w:rPr/>
      </w:pPr>
      <w:r>
        <w:rPr/>
        <w:t>Rather than contributing data to be used by other subsystems, storage invoicing uses data provided by other subsystems to calculate the amount due to warehouses for storage and handling.  Data is passed to disbursements and also to prompt pay reportin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TP">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seudoCode">
    <w:name w:val="PseudoCode"/>
    <w:basedOn w:val="PlainText"/>
    <w:qFormat/>
    <w:pPr>
      <w:numPr>
        <w:ilvl w:val="0"/>
        <w:numId w:val="1"/>
      </w:numPr>
    </w:pPr>
    <w:rPr>
      <w:rFonts w:ascii="FTP" w:hAnsi="FTP" w:cs="FTP"/>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21:00Z</dcterms:created>
  <dc:creator>DefaultUser</dc:creator>
  <dc:description/>
  <dc:language>en-US</dc:language>
  <cp:lastModifiedBy>desktopuser</cp:lastModifiedBy>
  <dcterms:modified xsi:type="dcterms:W3CDTF">2005-10-05T20:21:00Z</dcterms:modified>
  <cp:revision>2</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0984030</vt:r8>
  </property>
  <property fmtid="{D5CDD505-2E9C-101B-9397-08002B2CF9AE}" pid="3" name="_AuthorEmail">
    <vt:lpwstr>dewayne.kalberg@kcc.usda.gov</vt:lpwstr>
  </property>
  <property fmtid="{D5CDD505-2E9C-101B-9397-08002B2CF9AE}" pid="4" name="_AuthorEmailDisplayName">
    <vt:lpwstr>Kalberg, Dewayne - Kansas City, MO</vt:lpwstr>
  </property>
  <property fmtid="{D5CDD505-2E9C-101B-9397-08002B2CF9AE}" pid="5" name="_EmailSubject">
    <vt:lpwstr>PCIMS System/Subsytem Overviews</vt:lpwstr>
  </property>
</Properties>
</file>