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R20</w:t>
      </w:r>
      <w:r>
        <w:rPr>
          <w:b/>
          <w:sz w:val="28"/>
        </w:rPr>
        <w:t xml:space="preserve">   - Account 3443 Quarterly Summary Report</w:t>
      </w:r>
      <w:r>
        <w:fldChar w:fldCharType="begin"/>
      </w:r>
      <w:r>
        <w:rPr/>
        <w:instrText xml:space="preserve"> TC "PDBR20   -   Account 3443 Quarterly Summary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ST ALL DISBURSEMENTS NECESSARY TO SUPPORT ACCOUNT 3443 SUMMARY REPORTING REQUIREMENTS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NANCIAL ACCOUNTING DIVISION(2), ACCOUNTING MANAGEMENT STAFF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RTERL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RMANEN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CODE, ACCOUNT, SUBACCOUNT, PROCUREMENT DIVISION CODE, COMMODITY CODE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TOTAL TO PROGRAM CODE, DEBIT AND CREDIT TOTALS TO PROGRAM CODE, DEBIT AND CREDIT SUBTOTALS BY ACCOUNT/SUBACCOUN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CODE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.: MYD036R1                              PCIMS </w:t>
        <w:noBreakHyphen/>
        <w:t xml:space="preserve"> Account 3443 Quarterly Summary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DBR20                                         as of XXXXXXXXXXXX, 9999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(SEC, XXX)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PROCUREME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DIVISION                                          COMMODITY                                  DEBIT                     CREDI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ACCOUNT                               3443 </w:t>
        <w:noBreakHyphen/>
        <w:t xml:space="preserve"> 99              SUB TOTAL               $ZZZ,ZZZ,ZZZ,ZZZ.99       $Z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PROCUREME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DIVISION                                          COMMODITY                                  DEBIT                     CREDI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XX                                    XXXXXXXXXXXXXXX ,XXXXXXXXXXXXXXX                $ZZ,ZZZ,ZZZ,ZZZ.99        $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ACCOUNT                               3443 </w:t>
        <w:noBreakHyphen/>
        <w:t xml:space="preserve"> 99              SUB TOTAL               $ZZZ,ZZZ,ZZZ,ZZZ.99       $Z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GRAND TOTAL               $ZZZ,ZZZ,ZZZ,ZZZ.99       $Z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GRAND TOTAL (NET)               $ZZZ,ZZZ,ZZZ,ZZZ.99       $ZZZ,ZZZ,ZZZ,ZZZ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10278"/>
      </w:tblGrid>
      <w:tr>
        <w:trPr>
          <w:trHeight w:val="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orting Date and Yea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d date of the reporting quarter and the reporting year. Valid dates are March 31, June 30, September 30 and December 3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Law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law related to program cod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S procurement division code related to this account transac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and pack size descrip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bit Amou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bit transaction amou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redit Amou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redit transaction amou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/Subaccou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 number 3443 and its subaccount numb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bit Sub</w:t>
              <w:noBreakHyphen/>
              <w:t>Total Amou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 of individual debit amount within the same program code and subaccount numb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redit Sub</w:t>
              <w:noBreakHyphen/>
              <w:t>Total Amou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 of individual credit amount within the same program code and subaccount numb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Debit Total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 of sub</w:t>
              <w:noBreakHyphen/>
              <w:t>total debit amounts within the same program cod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Credit Total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 of sub</w:t>
              <w:noBreakHyphen/>
              <w:t>total credit amounts within the same program cod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Grand Total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 of grand debit amount and grand credit amount. if the amount is positive value, it's debit balance, if negative value, credit balanc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5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5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5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4:22:00Z</dcterms:created>
  <dc:creator>JFDOMINGUEZ</dc:creator>
  <dc:description/>
  <dc:language>en-US</dc:language>
  <cp:lastModifiedBy>KWROE</cp:lastModifiedBy>
  <dcterms:modified xsi:type="dcterms:W3CDTF">2003-06-23T17:55:00Z</dcterms:modified>
  <cp:revision>4</cp:revision>
  <dc:subject/>
  <dc:title>Account 3443 Quarterly Summary Report</dc:title>
</cp:coreProperties>
</file>