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11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FNS Adjustment Number Table</w:t>
      </w:r>
      <w:r>
        <w:fldChar w:fldCharType="begin"/>
      </w:r>
      <w:r>
        <w:rPr/>
        <w:instrText xml:space="preserve"> TC "MZU011T   -   FNS Adjustment Numbe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11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entury/fiscal year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1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011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(FNS ADJUSTMENT CHANGE / INQUIRY NUMBER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ISCAL YEAR: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(COMMODITY SHORT TITLE CODE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PREFIX: _         SUFFIX: ___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ADJUSTMENT NUMBER: ___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eastAsia="Arial Narrow" w:cs="Arial Narrow"/>
          <w:sz w:val="17"/>
        </w:rPr>
      </w:pPr>
      <w:r>
        <w:rPr>
          <w:rFonts w:eastAsia="Arial Narrow" w:cs="Arial Narrow" w:ascii="Arial Narrow" w:hAnsi="Arial Narrow"/>
          <w:sz w:val="17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NS ADJUST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hange/inquiry number table informa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SCAL 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fiscal century/yea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SHOR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itle 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E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commodity refix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commodity suffix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AVAILABLE ADJUSTMEN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782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next adjustment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782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  <w:tab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43:00Z</dcterms:created>
  <dc:creator>JFDOMINGUEZ</dc:creator>
  <dc:description/>
  <dc:language>en-US</dc:language>
  <cp:lastModifiedBy>DefaultUser</cp:lastModifiedBy>
  <dcterms:modified xsi:type="dcterms:W3CDTF">2003-09-30T16:03:00Z</dcterms:modified>
  <cp:revision>3</cp:revision>
  <dc:subject/>
  <dc:title>FNS Adjustment Number Table</dc:title>
</cp:coreProperties>
</file>