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identifies the status of the Notice to Delive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0T</w:t>
        <w:noBreakHyphen/>
        <w:t>M08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0T</w:t>
        <w:noBreakHyphen/>
        <w:t>ND-STAT</w:t>
        <w:tab/>
        <w:t>2 Characters Alphanumeric</w:t>
        <w:tab/>
        <w:t>This field holds the status of the Notice to Deliver key vla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0T</w:t>
        <w:noBreakHyphen/>
        <w:t>M08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0T</w:t>
        <w:noBreakHyphen/>
        <w:t>ND-STAT</w:t>
        <w:tab/>
        <w:t>2 Characters Alphanumeric</w:t>
        <w:tab/>
        <w:t>This field holds the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 xml:space="preserve">  </w:t>
      </w:r>
      <w:r>
        <w:rPr/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0T</w:t>
        <w:noBreakHyphen/>
        <w:t>ND-STAT</w:t>
        <w:noBreakHyphen/>
        <w:t>DESC</w:t>
        <w:tab/>
        <w:t>46 Characters Alphanumeric</w:t>
        <w:tab/>
        <w:t>This field holds the description for the Notice of Delivery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P =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S = Issu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O =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A = Cancel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L = Dele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L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V = Revi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U = Suspended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57:00Z</dcterms:modified>
  <cp:revision>3</cp:revision>
  <dc:subject/>
  <dc:title>18 PCIMS</dc:title>
</cp:coreProperties>
</file>