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3.1  Concepts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Overview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tly used record layouts, =MACROs, common parameters and common CULPRIT subroutine programs are often stored in a specific area. The reason for storing common code is so multiple reports, users, or sweeps can access common elements from one source. Using one source from a common storage area helps to establish standard file and record definitions, procedures, reports and so forth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PCIMS, common code is stored within the IDD (IDMS Integrated Data Dictionary). The two features used within PCIMS to access modules within the IDD are the =COPY and = MACRO statements. These two features are frequently used to access table and record layouts, and CULPRIT subroutines within the 'INPUT PARAMETER STREAM' of a CULPRIT sweep. The 'INPUT PARAMETER STREAM' can be thought of as the WORKING STORAGE area within the DYNAMICS of a CULPRIT sweep, or it can also be thought of as front end subroutine MACROs within the DYNAMICS of a CULPRIT Sweep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more information on the CULPRIT =COPY OR =MACRO features, see the CULPRIT Reference Manual under Section 8, Copied Code Parameter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432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3.1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3 - COMMON CODE</w:t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35:00Z</dcterms:created>
  <dc:creator>JFDOMINGUEZ</dc:creator>
  <dc:description/>
  <dc:language>en-US</dc:language>
  <cp:lastModifiedBy>JFDOMINGUEZ</cp:lastModifiedBy>
  <dcterms:modified xsi:type="dcterms:W3CDTF">2002-02-28T17:35:00Z</dcterms:modified>
  <cp:revision>2</cp:revision>
  <dc:subject/>
  <dc:title>3</dc:title>
</cp:coreProperties>
</file>