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377T  </w:t>
      </w:r>
      <w:r>
        <w:rPr>
          <w:rFonts w:cs="Courier" w:ascii="Courier" w:hAnsi="Courier"/>
          <w:b/>
          <w:sz w:val="28"/>
        </w:rPr>
        <w:t xml:space="preserve"> - Claim Examiner Assignments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1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URPOS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77T table detail record in the table databas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A ENTITIE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 KEY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</w:t>
              <w:noBreakHyphen/>
              <w:t xml:space="preserve"> Qui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</w:t>
              <w:noBreakHyphen/>
              <w:t xml:space="preserve"> Help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</w:t>
              <w:noBreakHyphen/>
              <w:t xml:space="preserve"> Change Table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</w:t>
              <w:noBreakHyphen/>
              <w:t xml:space="preserve"> Add Table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</w:t>
              <w:noBreakHyphen/>
              <w:t xml:space="preserve"> Inquire Table Head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</w:t>
              <w:noBreakHyphen/>
              <w:t xml:space="preserve"> Change Table Head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</w:t>
              <w:noBreakHyphen/>
              <w:t xml:space="preserve"> Prior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</w:t>
              <w:noBreakHyphen/>
              <w:t xml:space="preserve"> Next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</w:t>
              <w:noBreakHyphen/>
              <w:t xml:space="preserve"> Detail Lis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0 – Abort Chang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1 – Prior Men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77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377M0      PCIMS xx xxxxxxxxxxxxxxxxxxxxxxxxxxxxxx      xxxxxxxx  xxxxxxx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LAIM EXAMINER ASSIGNMENT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 xml:space="preserve">SEQUENCE NUMBER :  XX      EXAMINER INITIALS :  XX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 xml:space="preserve">DESC :  XXXXXXXXXXXXXXXXXXXXXXXXXXXXXXXXXXXXXXXXXXXXX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0"/>
        <w:gridCol w:w="630"/>
        <w:gridCol w:w="810"/>
        <w:gridCol w:w="3150"/>
        <w:gridCol w:w="532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EQUENCE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sequence number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XAMINER INITIAL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examiner initial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desc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</wp:posOffset>
              </wp:positionH>
              <wp:positionV relativeFrom="paragraph">
                <wp:posOffset>182880</wp:posOffset>
              </wp:positionV>
              <wp:extent cx="804672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1440</wp:posOffset>
              </wp:positionH>
              <wp:positionV relativeFrom="paragraph">
                <wp:posOffset>182880</wp:posOffset>
              </wp:positionV>
              <wp:extent cx="8046720" cy="0"/>
              <wp:effectExtent l="0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3:57:00Z</dcterms:created>
  <dc:creator>JFDOMINGUEZ</dc:creator>
  <dc:description/>
  <dc:language>en-US</dc:language>
  <cp:lastModifiedBy>JFDOMINGUEZ</cp:lastModifiedBy>
  <dcterms:modified xsi:type="dcterms:W3CDTF">2003-10-23T18:31:00Z</dcterms:modified>
  <cp:revision>3</cp:revision>
  <dc:subject/>
  <dc:title>Claim Examiner Assignments Table</dc:title>
</cp:coreProperties>
</file>