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8 - Weekly CULPRIT Contract Swe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uses the contract keyfile copy to sweep the PCS</w:t>
        <w:noBreakHyphen/>
        <w:t>CONTR</w:t>
        <w:noBreakHyphen/>
        <w:t>AREA.  Database records are extracted to enable CULPRIT programs to produce report records based on PCS</w:t>
        <w:noBreakHyphen/>
        <w:t>CONTR record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two steps initialize files utilized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 reads the contract keyfile to extract PCS</w:t>
        <w:noBreakHyphen/>
        <w:t>CONTR records from the database.  Report records are created and written to a sequential file for later processing in job MCSZE251, Weekly COBOL Edi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invokes the Report Distribution program to distribute copies of th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13, Weekly Contract Keyfile Cop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51, Weekly COBOL Edi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38.CULP5STP*</w:t>
        <w:tab/>
        <w:t>CULP5STP</w:t>
        <w:tab/>
        <w:t>CULPRIT Report Processing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keepNext w:val="true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ind w:left="3240" w:hanging="360"/>
        <w:rPr/>
      </w:pPr>
      <w:r>
        <w:rPr/>
        <w:t>*</w:t>
        <w:tab/>
        <w:t>See 3.10.12 for detail of the CULPRIT 5 ste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5289" w:dyaOrig="9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7.65pt;margin-top:30.05pt;width:272.9pt;height:45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47336683" r:id="rId4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6528" w:dyaOrig="10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65pt;margin-top:18.05pt;width:336.85pt;height:488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88136965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79" w:dyaOrig="99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.45pt;margin-top:4.75pt;width:452.2pt;height:493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4159472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907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1.4pt;margin-top:2.25pt;width:524.1pt;height:440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37325686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65pt;margin-top:10.25pt;width:462pt;height:456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5675309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3013" w:dyaOrig="121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6.25pt;margin-top:9.25pt;width:521.8pt;height:485.5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536608531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846" w:dyaOrig="11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.3pt;margin-top:2.35pt;width:505.25pt;height:502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085260020" r:id="rId18"/>
        </w:objec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3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23:00Z</dcterms:created>
  <dc:creator>JFDOMINGUEZ</dc:creator>
  <dc:description/>
  <dc:language>en-US</dc:language>
  <cp:lastModifiedBy>keith.roe</cp:lastModifiedBy>
  <cp:lastPrinted>2005-01-24T13:33:00Z</cp:lastPrinted>
  <dcterms:modified xsi:type="dcterms:W3CDTF">2005-03-21T15:52:00Z</dcterms:modified>
  <cp:revision>3</cp:revision>
  <dc:subject/>
  <dc:title>JOB DESCRIPTIONS &amp; FLOWS</dc:title>
</cp:coreProperties>
</file>