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TAR29</w:t>
      </w:r>
      <w:r>
        <w:rPr>
          <w:b/>
          <w:sz w:val="28"/>
        </w:rPr>
        <w:t xml:space="preserve">   - Domestic Request Purchase Summary by Invitation</w:t>
      </w:r>
      <w:r>
        <w:fldChar w:fldCharType="begin"/>
      </w:r>
      <w:r>
        <w:rPr/>
        <w:instrText xml:space="preserve"> TC "PTAR29   -   Domestic Request Purchase Summary By Invitation"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176" w:type="dxa"/>
        <w:jc w:val="left"/>
        <w:tblInd w:w="-113" w:type="dxa"/>
        <w:tblLayout w:type="fixed"/>
        <w:tblCellMar>
          <w:top w:w="0" w:type="dxa"/>
          <w:left w:w="108" w:type="dxa"/>
          <w:bottom w:w="0" w:type="dxa"/>
          <w:right w:w="108" w:type="dxa"/>
        </w:tblCellMar>
      </w:tblPr>
      <w:tblGrid>
        <w:gridCol w:w="2718"/>
        <w:gridCol w:w="1045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will detail the commitment quantity, estimated commodity cost, estimated transportation cost and estimated other cost by section of public law for a particular invitation prior to release of final invitation.  The report will be written by on</w:t>
              <w:noBreakHyphen/>
              <w:t>line request from PSS05. The announcement and invitation number will be required to request the report. The invitation must be in any status except contract status (CT) before the report can be requested.  The total D/O commitment is calculated by multiplying D/O quantity by the M033T table last purchase price.  The estimated transportation and other costs are calculated by multiplying the D/O quantity by the M040T table average transportation and other pric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 FSA-DP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es due to frequency of on</w:t>
              <w:noBreakHyphen/>
              <w:t>line request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0 Pag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 Yea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andard computer pap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nnouncement/Invitation Number, Commodity Short Titl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commitments for each section of public law within the commodity short title. Total commitments for each commodity short title within the invitation.  Total D/O commitments on invitation by section of public law with a grand tota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vitation Totals</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20/96</w:t>
        <w:tab/>
        <w:t>Report modification detail will appear here.</w:t>
      </w:r>
    </w:p>
    <w:p>
      <w:pPr>
        <w:pStyle w:val="Normal"/>
        <w:tabs>
          <w:tab w:val="clear" w:pos="720"/>
          <w:tab w:val="left" w:pos="2520" w:leader="none"/>
          <w:tab w:val="left" w:pos="3960" w:leader="none"/>
        </w:tabs>
        <w:rPr>
          <w:sz w:val="17"/>
        </w:rPr>
      </w:pPr>
      <w:r>
        <w:rPr>
          <w:sz w:val="17"/>
        </w:rPr>
        <w:t xml:space="preserve">PART 1                                                                                                 1         1         1         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0480</wp:posOffset>
                </wp:positionV>
                <wp:extent cx="0" cy="4572000"/>
                <wp:effectExtent l="5080" t="635"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1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30480</wp:posOffset>
                </wp:positionV>
                <wp:extent cx="8778240" cy="0"/>
                <wp:effectExtent l="635" t="5080" r="0" b="5080"/>
                <wp:wrapNone/>
                <wp:docPr id="3" name=""/>
                <a:graphic xmlns:a="http://schemas.openxmlformats.org/drawingml/2006/main">
                  <a:graphicData uri="http://schemas.microsoft.com/office/word/2010/wordprocessingShape">
                    <wps:wsp>
                      <wps:cNvSpPr/>
                      <wps:spPr>
                        <a:xfrm>
                          <a:off x="0" y="0"/>
                          <a:ext cx="877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709.1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006840</wp:posOffset>
                </wp:positionH>
                <wp:positionV relativeFrom="paragraph">
                  <wp:posOffset>30480</wp:posOffset>
                </wp:positionV>
                <wp:extent cx="0" cy="4572000"/>
                <wp:effectExtent l="5080" t="0" r="5080" b="0"/>
                <wp:wrapNone/>
                <wp:docPr id="4"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2pt,2.4pt" to="709.2pt,362.3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REPORT NO.:                           PCIMS </w:t>
        <w:noBreakHyphen/>
        <w:t xml:space="preserve"> TRI</w:t>
        <w:noBreakHyphen/>
        <w:t xml:space="preserve">AGENCY DOMESTIC REQUEST SUMMARY                                  PAGE :      zz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FERENCE : PTAR29                                INVITATION DETAIL                                     PROCESSING DATE :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ANNOUNCEMENT/INVITATION NUMBER: XXXXXX  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INVITATION DETAIL: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INVIT   SECTION   ORDERING                     QUANTITY        ESTIMATED         ESTIMATED         ESTIMATED          TOTAL D/O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ITEM     OF PL     OUTLET   DELIVERY ORDER      POUNDS      COMMODITY COST      TRANSP COST        OTHER COST        COMMITMENT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0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1 COMMODITY SHORT TITLE:  X999  XXXX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3    999      XXX       XXXX     X999X99X999X        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4    999      XXX       XXXX     X999X99X999X        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5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6 TOTAL COMMITMENTS FOR XXX                         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7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8    999      XXX       XXXX     X999X99X999X        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9    999      XXX       XXXX     X999X99X999X        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0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1 TOTAL COMMITMENTS FOR XXX                         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2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3 TOTAL COMMITMENTS FOR X999 XXXXXXXXXXXXXXXXXXXX   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6 COMMODITY SHORT TITLE: X999 XXXX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7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8    999      XXX       XXXX     X999X99X999X       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9    999      XXX       XXXX     X999X99X999X       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0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1 TOTAL COMMITMENTS FOR XXX                         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2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3    999      XXX       XXXX     X999X99X999X       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4    999      XXX       XXXX     X999X99X999X       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5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6 TOTAL COMMITMENTS FOR XXX                         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7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8 TOTAL COMMITMENTS FOR X999 XXXXXXXXXXXXXXXXXXXX   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0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21920</wp:posOffset>
                </wp:positionV>
                <wp:extent cx="8778240" cy="0"/>
                <wp:effectExtent l="635" t="5080" r="0" b="5080"/>
                <wp:wrapNone/>
                <wp:docPr id="5" name=""/>
                <a:graphic xmlns:a="http://schemas.openxmlformats.org/drawingml/2006/main">
                  <a:graphicData uri="http://schemas.microsoft.com/office/word/2010/wordprocessingShape">
                    <wps:wsp>
                      <wps:cNvSpPr/>
                      <wps:spPr>
                        <a:xfrm>
                          <a:off x="0" y="0"/>
                          <a:ext cx="877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6pt" to="709.15pt,9.6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4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558"/>
        <w:gridCol w:w="3510"/>
        <w:gridCol w:w="982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INVITATION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requested announcement/invitation numb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ordered using FCS coding sche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ITEM</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item number associated with the delivery order on the invit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L</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commodity expenditur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DERING OUTLE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which will receive the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mestic program request numb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POUNDS</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item quantity in pounds for a given outlet and section of public law on a delivery ord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STIMATED COMMODITY COS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ollar value of the estimated commodity cost. This will not include the estimated transportation and other cost. The value is calculated by subtracting the estimated trans. cost and estimated other cost from the total D/O commitmen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STIMATED TRANSP COS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ollar value of the estimated transportation cost based on the average transportation cost on the M040T tab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STIMATED OTHER COS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ollar value of the estimated other cost based on the average other cost on the m040t tab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 COMMITMENTS</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ollar value of the total estimated commitment costs calculated by multiplying quantity pounds by the M033T last purchase pri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MENTS FOR XXX</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of quantity pounds, estimated commodity cost, estimated trans. cost, estimated other cost, and total D/O commitments for a given section of public law and commodity short title combination on an invit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MENTS FOR X999</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of quantity pounds, estimated commodity cost, estimated trans. cost, estimated other cost, and total D/O commitments for a given commodity short title on the invitation.</w:t>
            </w:r>
          </w:p>
        </w:tc>
      </w:tr>
    </w:tbl>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 xml:space="preserve">PART 2                                                                                                 1         1         1         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0480</wp:posOffset>
                </wp:positionV>
                <wp:extent cx="0" cy="4572000"/>
                <wp:effectExtent l="5080" t="635" r="5080" b="0"/>
                <wp:wrapNone/>
                <wp:docPr id="9"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1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0480</wp:posOffset>
                </wp:positionV>
                <wp:extent cx="8686800" cy="0"/>
                <wp:effectExtent l="0" t="5080" r="0" b="5080"/>
                <wp:wrapNone/>
                <wp:docPr id="10"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701.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915400</wp:posOffset>
                </wp:positionH>
                <wp:positionV relativeFrom="paragraph">
                  <wp:posOffset>30480</wp:posOffset>
                </wp:positionV>
                <wp:extent cx="0" cy="4572000"/>
                <wp:effectExtent l="5080" t="635" r="5080" b="0"/>
                <wp:wrapNone/>
                <wp:docPr id="11"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2.4pt" to="702pt,362.3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REPORT NO.:                           PCIMS </w:t>
        <w:noBreakHyphen/>
        <w:t xml:space="preserve"> TRI</w:t>
        <w:noBreakHyphen/>
        <w:t xml:space="preserve">AGENCY DOMESTIC REQUEST SUMMARY                                  PAGE :      zz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FERENCE : PTAR29                                INVITATION DETAIL                                     PROCESSING DATE :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ANNOUNCEMENT/INVITATION NUMBER: XXXXXX 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TOTAL COMMITMENTS ON INVITATION: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INVIT   SECTION   ORDERING                   QUANTITY        ESTIMATED        ESTIMATED         ESTIMATED          TOTAL D/O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ITEM     OF PL     OUTLET   DELIVERY ORDER    POUNDS      COMMODITY COST     TRANSP COST        OTHER COST        COMMITMENT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0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1             XXX                                  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             XXX                                  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3             XXX                                  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4             XXX                                  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5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6             ALL                                9,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7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0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2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7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0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2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7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0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2 </w:t>
      </w:r>
    </w:p>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5240</wp:posOffset>
                </wp:positionV>
                <wp:extent cx="8686800" cy="0"/>
                <wp:effectExtent l="0" t="5080" r="0" b="5080"/>
                <wp:wrapNone/>
                <wp:docPr id="12"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701.95pt,1.2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558"/>
        <w:gridCol w:w="3600"/>
        <w:gridCol w:w="973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INVITATION NUMBER</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requested announcement/invitation numb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L</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of quantity pounds, estimated commodity cost, estimated trans. cost, estimated other cost, and total D/O commitments for the specific section of public law on the requested invit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LL</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of quantity pounds, estimated commodity cost, estimated trans. cost, estimated other cost and total D/O commitments for the requested invitation.</w:t>
            </w:r>
          </w:p>
        </w:tc>
      </w:tr>
    </w:tbl>
    <w:p>
      <w:pPr>
        <w:pStyle w:val="Normal"/>
        <w:tabs>
          <w:tab w:val="clear" w:pos="720"/>
          <w:tab w:val="left" w:pos="2520" w:leader="none"/>
          <w:tab w:val="left" w:pos="3960" w:leader="none"/>
        </w:tabs>
        <w:jc w:val="both"/>
        <w:rPr>
          <w:sz w:val="17"/>
        </w:rPr>
      </w:pPr>
      <w:r>
        <w:rPr>
          <w:sz w:val="17"/>
        </w:rPr>
      </w:r>
    </w:p>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3">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4">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5">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6">
              <wp:simplePos x="0" y="0"/>
              <wp:positionH relativeFrom="page">
                <wp:posOffset>686435</wp:posOffset>
              </wp:positionH>
              <wp:positionV relativeFrom="paragraph">
                <wp:posOffset>635</wp:posOffset>
              </wp:positionV>
              <wp:extent cx="8686800" cy="12065"/>
              <wp:effectExtent l="0" t="635" r="0" b="0"/>
              <wp:wrapNone/>
              <wp:docPr id="1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1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0:38:00Z</dcterms:created>
  <dc:creator>JFDOMINGUEZ</dc:creator>
  <dc:description/>
  <dc:language>en-US</dc:language>
  <cp:lastModifiedBy>KWROE</cp:lastModifiedBy>
  <cp:lastPrinted>2002-05-13T16:15:00Z</cp:lastPrinted>
  <dcterms:modified xsi:type="dcterms:W3CDTF">2003-07-09T15:16:00Z</dcterms:modified>
  <cp:revision>7</cp:revision>
  <dc:subject/>
  <dc:title>Table of Contents</dc:title>
</cp:coreProperties>
</file>