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ransaction ID Decod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69T-M069T-KEY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BL-ID</w:t>
        <w:tab/>
        <w:t>6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ID</w:t>
        <w:tab/>
        <w:t>6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5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69T-M069T-DATA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DESC</w:t>
        <w:tab/>
        <w:t>40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RPT-IND</w:t>
        <w:tab/>
        <w:t>1 Character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KILL-IND</w:t>
        <w:tab/>
        <w:t>1 Character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WRAP-RPT-IND</w:t>
        <w:tab/>
        <w:t>1 Character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9T-TXN-WRAP-FILE-IND</w:t>
        <w:tab/>
        <w:t>1 Character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96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2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9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28:00Z</dcterms:modified>
  <cp:revision>3</cp:revision>
  <dc:subject/>
  <dc:title>DESCRIPTION:</dc:title>
</cp:coreProperties>
</file>