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</w:rPr>
      </w:pPr>
      <w:r>
        <w:rPr>
          <w:vanish/>
        </w:rPr>
        <w:t>MCSZE198</w:t>
      </w:r>
    </w:p>
    <w:p>
      <w:pPr>
        <w:pStyle w:val="Normal"/>
        <w:ind w:left="720" w:hanging="0"/>
        <w:rPr/>
      </w:pPr>
      <w:r>
        <w:rPr/>
        <w:t>JOB DESCRIPTIONS &amp; FLOW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ightl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198 – Dialog Usage Monitor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consists of three steps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S010 – Executes the Dialog Summary Report from PERFMON Report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S020 – Executes Fileaid to pull date and report records from a temporary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S030 – Executes MZDLOGRP program to format report da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/>
      </w:pPr>
      <w:r>
        <w:rPr/>
        <w:tab/>
      </w: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ill execute after post-Nightly backups are completed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96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960" w:leader="none"/>
          <w:tab w:val="left" w:pos="441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10</w:t>
        <w:tab/>
        <w:t>Culprit</w:t>
        <w:tab/>
        <w:t>Writes Dialog Summary Rpt</w:t>
        <w:tab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396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</w:rPr>
        <w:t>JS020</w:t>
        <w:tab/>
        <w:t>Fileaid</w:t>
        <w:tab/>
        <w:t>Reads and writes records</w:t>
        <w:tab/>
        <w:tab/>
        <w:tab/>
        <w:tab/>
        <w:t>JS030</w:t>
        <w:tab/>
        <w:t>MZDLOGRP</w:t>
        <w:tab/>
        <w:t>Format record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37" w:dyaOrig="102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45pt;margin-top:4.75pt;width:431.25pt;height:510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47576094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December 21,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180" w:leader="none"/>
      </w:tabs>
      <w:rPr/>
    </w:pPr>
    <w:r>
      <w:rPr>
        <w:rFonts w:cs="Arial" w:ascii="Arial" w:hAnsi="Arial"/>
        <w:sz w:val="16"/>
      </w:rPr>
      <w:t xml:space="preserve">CSO Intranet </w:t>
      <w:tab/>
      <w:t>Revised:  December 21,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19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98-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98-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/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>MCSZE1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1.98-Flow pg.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1.98-Flow pg. 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/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rFonts w:cs="Arial"/>
      <w:b/>
      <w:bCs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080" w:leader="none"/>
        <w:tab w:val="left" w:pos="3240" w:leader="none"/>
      </w:tabs>
      <w:outlineLvl w:val="1"/>
    </w:pPr>
    <w:rPr>
      <w:rFonts w:cs="Arial"/>
      <w:b/>
      <w:bCs/>
      <w:iCs/>
      <w:smallCap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00" w:after="100"/>
      <w:outlineLvl w:val="3"/>
    </w:pPr>
    <w:rPr>
      <w:b/>
      <w:smallCap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100" w:after="100"/>
      <w:outlineLvl w:val="4"/>
    </w:pPr>
    <w:rPr>
      <w:b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mallCaps/>
      <w:sz w:val="28"/>
      <w:szCs w:val="28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7"/>
    <w:basedOn w:val="Normal"/>
    <w:qFormat/>
    <w:pPr/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IMS_OpsManu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6:43:00Z</dcterms:created>
  <dc:creator>JFDOMINGUEZ</dc:creator>
  <dc:description/>
  <dc:language>en-US</dc:language>
  <cp:lastModifiedBy>keith.roe</cp:lastModifiedBy>
  <cp:lastPrinted>2005-01-24T13:33:00Z</cp:lastPrinted>
  <dcterms:modified xsi:type="dcterms:W3CDTF">2005-12-23T17:55:00Z</dcterms:modified>
  <cp:revision>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625678</vt:r8>
  </property>
  <property fmtid="{D5CDD505-2E9C-101B-9397-08002B2CF9AE}" pid="3" name="_AuthorEmail">
    <vt:lpwstr>ross.hunt@kcc.usda.gov</vt:lpwstr>
  </property>
  <property fmtid="{D5CDD505-2E9C-101B-9397-08002B2CF9AE}" pid="4" name="_AuthorEmailDisplayName">
    <vt:lpwstr>Hunt, Ross - Kansas City, MO</vt:lpwstr>
  </property>
  <property fmtid="{D5CDD505-2E9C-101B-9397-08002B2CF9AE}" pid="5" name="_EmailSubject">
    <vt:lpwstr>MCSZE198 Ops Man Document</vt:lpwstr>
  </property>
  <property fmtid="{D5CDD505-2E9C-101B-9397-08002B2CF9AE}" pid="6" name="_ReviewingToolsShownOnce">
    <vt:lpwstr/>
  </property>
</Properties>
</file>