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81</w:t>
      </w:r>
      <w:r>
        <w:rPr>
          <w:b/>
          <w:sz w:val="28"/>
        </w:rPr>
        <w:t xml:space="preserve">   - Funding Screen</w:t>
      </w:r>
      <w:r>
        <w:fldChar w:fldCharType="begin"/>
      </w:r>
      <w:r>
        <w:rPr/>
        <w:instrText xml:space="preserve"> TC "AMSS81   -   Funding Scre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1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ding Screen will be used to advance funds for a specific purchase, to enter adjustments to obligations, or to transfer funds between the cost account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dv/Acct Oblg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v/Acct Oblg Detai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= Transfer to another scre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= Page forward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= Return to subsystem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Return to main menu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-P-Q-145-6002</w:t>
        <w:tab/>
        <w:t>01/30/98</w:t>
        <w:tab/>
        <w:t>Adv Oblig Num expanded by 2 digits to include century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78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MSS81  ACT: _        PCIMS </w:t>
              <w:noBreakHyphen/>
              <w:t xml:space="preserve"> FUNDING SCREEN     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GROUP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DV/ACCT OBLG IND        _  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NNOUNCEMENT             ______             ADVANCE/ACCTING OBLG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ITATION/PURCHASE      ___                ADVANCE/ACCTING OBLG DATE __ 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ITATION/PURCHASE TYPE __                 BEGINNING CONTRACT NUM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ODITY GROUP   __  _______________       ENDING CONTRACT NUM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 FUND TRANS    COMMODITY       TRANSPORT        OTHER            TOTA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 TYPE TYPE       AMOUNT          AMOUNT         AMOUNT     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___ </w:t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  _     _________________________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KEY DATA  ADV/ACCT OBLG IND  _   FISC YR  ____ ADV/ACCT OBLG 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     _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8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MSS81   ACT _        PCIMS </w:t>
              <w:noBreakHyphen/>
              <w:t xml:space="preserve"> FUNDING SCREEN     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GROUP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DV/ACCT OBLG IND        _  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NNOUNCEMENT             ______           ADVANCE/ACCTING OBLG     __ ____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ITATION/PURCHASE      ___              ADVANCE/ACCTING OBLG DATE   __ 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ITATION/PURCHASE TYPE __               BEGINNING CONTRACT NUM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ODITY GROUP   __  _______________     ENDING CONTRACT NUM  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FUND TRANS    COMMODITY      TRANSPORT        OTHER           TOTA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TYPE TYPE       AMOUNT         AMOUNT         AMOUNT    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   _    _____________   _____________   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KEY DATA  ADV/ACCT OBLG IND  _             ADV/ACCT OBLG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     _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630"/>
        <w:gridCol w:w="810"/>
        <w:gridCol w:w="3690"/>
        <w:gridCol w:w="58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group code. Vali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ues 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A = Group A commod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B = Group B commoditi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code identifying whether the commodities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hich a funding transaction has been entered are Group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r Group B commodities. For an AMS user the cod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efault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"A"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dvance/Acct Obl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funding indicator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P' = Advance for a purcha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O' = Obligate (used by FN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</w:t>
            </w:r>
            <w:r>
              <w:rPr>
                <w:sz w:val="17"/>
              </w:rPr>
              <w:t>onl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B' = Both (Advance for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</w:t>
            </w:r>
            <w:r>
              <w:rPr>
                <w:sz w:val="17"/>
              </w:rPr>
              <w:t>Purchase and Obligate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funding trans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announceme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purchase program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hich the funding transaction applies.</w:t>
            </w:r>
          </w:p>
        </w:tc>
      </w:tr>
      <w:tr>
        <w:trPr>
          <w:trHeight w:val="15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dvance/Acct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bl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Advance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bligation number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XX - Procurement Division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9 - Fiscal yea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999 - Advance or oblig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sequentially assigned by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ystem by procurement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ivision by procurement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Advance or Oblig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vering the transaction. The procurement division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efined by user ID.  For FNS users and AMS users no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ssociated with a procurement division the M203T tabl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be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 number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invitation or purcha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which the funding transaction appl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dvance/Acct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blg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dat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date the Advance or Obligation form for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ransaction was produced. Will not be displayed if fund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not be transferred as a result of the trans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invitation/purchas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. Valid values includ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`O' = Origin invitation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`D' = Destination invitation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`P' = Origin purchas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de identifying how the purchase was ma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ginning Contrac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ntract number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(format XXXX99999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first contract number for the purchase covered b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 Adv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mmodity group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name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commodity group specified in the announcement under which the purchase was ma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ding Contract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ntract number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(format XXXX99999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last contract number for the purchase covered by the Adv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tal Funds Advance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total Section 32 regular or contingency funds tha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have been advanced.  This number will be set to zer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ach time an advance is generated for FM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A' </w:t>
              <w:noBreakHyphen/>
              <w:t xml:space="preserve">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C' </w:t>
              <w:noBreakHyphen/>
              <w:t xml:space="preserve">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D' </w:t>
              <w:noBreakHyphen/>
              <w:t xml:space="preserve"> Delet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 used to add, change or delete line item inform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540"/>
        <w:gridCol w:w="810"/>
        <w:gridCol w:w="3690"/>
        <w:gridCol w:w="58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und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section of public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aw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type of funds advanced in the transaction. If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MS user does not enter this field, it will defaul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`32R`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ans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transaction typ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P' = Purch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T' = Transf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A' = Adjustmen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type of advance or obligation transaction, eith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urchase, transfer, or adjust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amount of the funding transaction to be applied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mmodity cost accou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ansportation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amount of the funding transaction to be applied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ransportation cost accou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ther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amount of the funding transaction to be applied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other cost accou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tal Amou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total amount of the funding transaction. AMS user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ay not enter this field. This field will be display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fter the AMS user has added a funding transaction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 `Y' or `N'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a request for a new page to add fund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Generate Advance fo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M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 `Y' or `N'. Total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unds Advanced must be greater than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zero for request to be submitted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used to trigger printing of the Section 32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vance and Log of Advanc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keys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quired data to be entered by the user to access th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, C, or I and a vali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 identifier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A' </w:t>
              <w:noBreakHyphen/>
              <w:t xml:space="preserve"> Ad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' </w:t>
              <w:noBreakHyphen/>
              <w:t xml:space="preserve"> Chan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I' </w:t>
              <w:noBreakHyphen/>
              <w:t xml:space="preserve"> Inquire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01/30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01/30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01/30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01/30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3:23:00Z</dcterms:created>
  <dc:creator>JFDOMINGUEZ</dc:creator>
  <dc:description/>
  <dc:language>en-US</dc:language>
  <cp:lastModifiedBy>KWROE</cp:lastModifiedBy>
  <dcterms:modified xsi:type="dcterms:W3CDTF">2003-06-23T14:20:00Z</dcterms:modified>
  <cp:revision>4</cp:revision>
  <dc:subject/>
  <dc:title>Funding Screen</dc:title>
</cp:coreProperties>
</file>