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4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which address to use for an ent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5T</w:t>
        <w:noBreakHyphen/>
        <w:t>M14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5T</w:t>
        <w:noBreakHyphen/>
        <w:t>LOC-ADR-KEY</w:t>
        <w:tab/>
        <w:t>1 Character Alphanumeric</w:t>
        <w:tab/>
        <w:t>This field contains the address key value to use for the location addres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5T</w:t>
        <w:noBreakHyphen/>
        <w:t>M14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5T</w:t>
        <w:noBreakHyphen/>
        <w:t>LOC-ADR</w:t>
        <w:tab/>
        <w:t>1 Character Alphanumeric</w:t>
        <w:tab/>
        <w:t xml:space="preserve">This field contains the address </w:t>
        <w:tab/>
        <w:tab/>
        <w:tab/>
        <w:tab/>
        <w:t xml:space="preserve">indicator to use for the location </w:t>
        <w:tab/>
        <w:tab/>
        <w:tab/>
        <w:tab/>
        <w:t>addres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Headquarters Mailing Addre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 = Plant Mailing Addre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3 = Unique Addre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X = Entering an address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7:00Z</dcterms:created>
  <dc:creator>DefaultUser</dc:creator>
  <dc:description/>
  <dc:language>en-US</dc:language>
  <cp:lastModifiedBy>keith.roe</cp:lastModifiedBy>
  <dcterms:modified xsi:type="dcterms:W3CDTF">2004-02-19T19:27:00Z</dcterms:modified>
  <cp:revision>3</cp:revision>
  <dc:subject/>
  <dc:title>18 PCIMS</dc:title>
</cp:coreProperties>
</file>