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49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49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Ownership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4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4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4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YPE OF OWNERSHIP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OWNER COD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OWNER COD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WNERSHIP CO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ype of ownershi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WNER COD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ownership typ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57:00Z</dcterms:created>
  <dc:creator>JFDOMINGUEZ</dc:creator>
  <dc:description/>
  <dc:language>en-US</dc:language>
  <cp:lastModifiedBy>JFDOMINGUEZ</cp:lastModifiedBy>
  <dcterms:modified xsi:type="dcterms:W3CDTF">2003-10-06T18:28:00Z</dcterms:modified>
  <cp:revision>3</cp:revision>
  <dc:subject/>
  <dc:title>Ownership Type Table</dc:title>
</cp:coreProperties>
</file>