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80</w:t>
      </w:r>
      <w:r>
        <w:rPr>
          <w:b/>
          <w:sz w:val="28"/>
        </w:rPr>
        <w:t xml:space="preserve">   - Purchase Obligation Report</w:t>
      </w:r>
      <w:r>
        <w:fldChar w:fldCharType="begin"/>
      </w:r>
      <w:r>
        <w:rPr/>
        <w:instrText xml:space="preserve"> TC "AMSR80   -   Purchase Obligation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urchase Obligation Report will be produced each time an origin or destination purchase is made. The report identifies the amount of money, by public law, that has been obligated for the purcha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per purchase, 1 showing monthly changes in the allo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Group, Allocation Total, Public La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 Invitation/Purchase, Allocation Typ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PURCHASE OBLIGATION REPOR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AMSR80                                     XXX DIVISION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FISCAL YEAR    :     19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OBLIGATION TYPE         :   X     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COMMODITY GROUP         :   XX    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ANNOUNCEMENT            :   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INV/PUR                 :   999 </w:t>
      </w:r>
    </w:p>
    <w:p>
      <w:pPr>
        <w:pStyle w:val="Normal"/>
        <w:tabs>
          <w:tab w:val="clear" w:pos="720"/>
          <w:tab w:val="left" w:pos="2880" w:leader="none"/>
          <w:tab w:val="left" w:pos="6840" w:leader="none"/>
        </w:tabs>
        <w:rPr>
          <w:sz w:val="17"/>
        </w:rPr>
      </w:pPr>
      <w:r>
        <w:rPr>
          <w:sz w:val="17"/>
        </w:rPr>
        <w:t xml:space="preserve">10 INV/PUR TYPE            :   X </w:t>
      </w:r>
    </w:p>
    <w:p>
      <w:pPr>
        <w:pStyle w:val="Normal"/>
        <w:tabs>
          <w:tab w:val="clear" w:pos="720"/>
          <w:tab w:val="left" w:pos="2880" w:leader="none"/>
          <w:tab w:val="left" w:pos="6840" w:leader="none"/>
        </w:tabs>
        <w:rPr>
          <w:sz w:val="17"/>
        </w:rPr>
      </w:pPr>
      <w:r>
        <w:rPr>
          <w:sz w:val="17"/>
        </w:rPr>
        <w:t xml:space="preserve">11 PURCHASE DATE           :   99/99/99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COMMODITY                                                          PUB     QTY        COMM     TRANSPORT  OTHER     TOTAL </w:t>
      </w:r>
    </w:p>
    <w:p>
      <w:pPr>
        <w:pStyle w:val="Normal"/>
        <w:tabs>
          <w:tab w:val="clear" w:pos="720"/>
          <w:tab w:val="left" w:pos="2880" w:leader="none"/>
          <w:tab w:val="left" w:pos="6840" w:leader="none"/>
        </w:tabs>
        <w:rPr>
          <w:sz w:val="17"/>
        </w:rPr>
      </w:pPr>
      <w:r>
        <w:rPr>
          <w:sz w:val="17"/>
        </w:rPr>
        <w:t xml:space="preserve">14     SHORT TITLE          COMMODITY TYPE          PACK SIZE       OUTLET LAW     LBS        COST       COST     COSTS      COST </w:t>
      </w:r>
    </w:p>
    <w:p>
      <w:pPr>
        <w:pStyle w:val="Normal"/>
        <w:tabs>
          <w:tab w:val="clear" w:pos="720"/>
          <w:tab w:val="left" w:pos="2880" w:leader="none"/>
          <w:tab w:val="left" w:pos="6840" w:leader="none"/>
        </w:tabs>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XXXXXXXXXXXXXXXXXXXX  XXXXXXXXXXXXXXXXXXXX XXXXXXXXXXXXXXXXXXXX  XXXX  XXX  99,999,999 99,999,999 99,999,999 9,999,999 99,999,999 </w:t>
      </w:r>
    </w:p>
    <w:p>
      <w:pPr>
        <w:pStyle w:val="Normal"/>
        <w:tabs>
          <w:tab w:val="clear" w:pos="720"/>
          <w:tab w:val="left" w:pos="2880" w:leader="none"/>
          <w:tab w:val="left" w:pos="6840" w:leader="none"/>
        </w:tabs>
        <w:rPr>
          <w:sz w:val="17"/>
        </w:rPr>
      </w:pPr>
      <w:r>
        <w:rPr>
          <w:sz w:val="17"/>
        </w:rPr>
        <w:t xml:space="preserve">18  XXXXXXXXXXXXXXXXXXXX  XXXXXXXXXXXXXXXXXXXX XXXXXXXXXXXXXXXXXXXX        XXX  99,999,999 99,999,999 99,999,999 9,999,999 99,999,999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COMMODITY TYPE TOTAL:                                              99,999,999 99,999,999 99,999,999 9,999,999 99,999,99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XXXXXXXXXXXXXXXXXXXX  XXXXXXXXXXXXXXXXXXXX XXXXXXXXXXXXXXXXXXXX  XXXX  XXX  99,999,999 99,999,999 99,999,999 9,999,999 99,999,999 </w:t>
      </w:r>
    </w:p>
    <w:p>
      <w:pPr>
        <w:pStyle w:val="Normal"/>
        <w:tabs>
          <w:tab w:val="clear" w:pos="720"/>
          <w:tab w:val="left" w:pos="2880" w:leader="none"/>
          <w:tab w:val="left" w:pos="6840" w:leader="none"/>
        </w:tabs>
        <w:rPr>
          <w:sz w:val="17"/>
        </w:rPr>
      </w:pPr>
      <w:r>
        <w:rPr>
          <w:sz w:val="17"/>
        </w:rPr>
        <w:t xml:space="preserve">25  XXXXXXXXXXXXXXXXXXXX  XXXXXXXXXXXXXXXXXXXX XXXXXXXXXXXXXXXXXXXX        XXX  99,999,999 99,999,999 99,999,999 9,999,999 99,999,999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COMMODITY TYPE TOTAL:                                         XXX  99,999,999 99,999,999 99,999,999 9,999,999 99,999,999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OBLIGATION TOTAL:                                              99,999,999 99,999,999 99,999,999 9,999,999 99,999,999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TOTALS BY PUBLIC LAW:                                         XXX  99,999,999 99,999,999 99,999,999 9,999,999 99,999,999 </w:t>
      </w:r>
    </w:p>
    <w:p>
      <w:pPr>
        <w:pStyle w:val="Normal"/>
        <w:tabs>
          <w:tab w:val="clear" w:pos="720"/>
          <w:tab w:val="left" w:pos="2880" w:leader="none"/>
          <w:tab w:val="left" w:pos="6840" w:leader="none"/>
        </w:tabs>
        <w:rPr>
          <w:sz w:val="17"/>
        </w:rPr>
      </w:pPr>
      <w:r>
        <w:rPr>
          <w:sz w:val="17"/>
        </w:rPr>
        <w:t xml:space="preserve">37                                                                         XXX  99,999,999 99,999,999 99,999,999 9,999,999 99,999,999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060"/>
        <w:gridCol w:w="10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bligation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dentifies whether funds are being obligated for a purchase or whether an adjustment is being made. </w:t>
            </w:r>
          </w:p>
          <w:p>
            <w:pPr>
              <w:pStyle w:val="Normal"/>
              <w:tabs>
                <w:tab w:val="clear" w:pos="720"/>
                <w:tab w:val="left" w:pos="2880" w:leader="none"/>
                <w:tab w:val="left" w:pos="6840" w:leader="none"/>
              </w:tabs>
              <w:rPr>
                <w:sz w:val="17"/>
              </w:rPr>
            </w:pPr>
            <w:r>
              <w:rPr>
                <w:sz w:val="17"/>
              </w:rPr>
              <w:t>Values are:</w:t>
            </w:r>
          </w:p>
          <w:p>
            <w:pPr>
              <w:pStyle w:val="Normal"/>
              <w:numPr>
                <w:ilvl w:val="0"/>
                <w:numId w:val="1"/>
              </w:numPr>
              <w:tabs>
                <w:tab w:val="clear" w:pos="720"/>
                <w:tab w:val="left" w:pos="2880" w:leader="none"/>
                <w:tab w:val="left" w:pos="6840" w:leader="none"/>
              </w:tabs>
              <w:rPr>
                <w:sz w:val="17"/>
              </w:rPr>
            </w:pPr>
            <w:r>
              <w:rPr>
                <w:sz w:val="17"/>
              </w:rPr>
              <w:t>P = Purchase</w:t>
            </w:r>
          </w:p>
          <w:p>
            <w:pPr>
              <w:pStyle w:val="Normal"/>
              <w:numPr>
                <w:ilvl w:val="0"/>
                <w:numId w:val="1"/>
              </w:numPr>
              <w:tabs>
                <w:tab w:val="clear" w:pos="720"/>
                <w:tab w:val="left" w:pos="2880" w:leader="none"/>
                <w:tab w:val="left" w:pos="6840" w:leader="none"/>
              </w:tabs>
              <w:rPr>
                <w:sz w:val="17"/>
              </w:rPr>
            </w:pPr>
            <w:r>
              <w:rPr>
                <w:sz w:val="17"/>
              </w:rPr>
              <w:t>A = Adjust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the commodity group specified in the announc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o</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announcement number identifying a purchase program, for which the obligation is being made. This field is displayed on the report when the obligation type is P, or Purch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 No</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or purchase number identifying the purchase for which the obligation is being made. This field is displayed on the report when the obligation type is P, or Purch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us code that identifies how the purchase was made. This field is displayed on the report when the obligation type is P, or Purchase.  O = Origin, D = Dest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urchase 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on which the purchase was made. Displayed only when obligation type is P, or Purch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commodity short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scription identifying the commodity type that was purcha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scription identifying the pack size of the commodity type that was purcha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le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pecifies the outlets that are to receive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pecifies the public law which will be used to fund the purcha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for the outlet which will be funded by the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cost for the outlet which will be funded or adjusted for the designated public law.  It represents the average commodity cost for the entire purchase multiplied by the qua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portation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portation cost for the outlet which will be funded or adjusted for the designated public law. The transportation cost factor for the commodity type and pack size is multiplied by the quantity to obtain the transportation cost amou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ther Cos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ther costs for the outlet which will be funded or adjusted for the designated public law. Other costs include storage and handling costs, travel and per diem costs for destination examinations, and other miscellaneous costs associated with the AMS contracts. The other cost factor for the commodity type is multiplied by the quantity to obtain the other cost amou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st for the outlet which will be funded or adjusted for the designated public law. The commodity cost, transportation cost and other cost are added together to obtain the total co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commodity cost, transportation cost, other cost, and total cost obligated for the commodity type for the purchase or adjust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commodity cost, transportation cost, other cost, and total cost obligated for the commodity type for the purchase or adjust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bligation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commodity cost, transportation cost, other cost, and total cost obligated for the purchase or adjust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s By 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commodity cost, transportation cost, other cost, and total cost obligated for all outlets for the purchase or adjustment that will be funded by the designated public law.</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9:55:00Z</dcterms:created>
  <dc:creator>JFDOMINGUEZ</dc:creator>
  <dc:description/>
  <dc:language>en-US</dc:language>
  <cp:lastModifiedBy>KWROE</cp:lastModifiedBy>
  <cp:lastPrinted>2002-04-24T11:12:00Z</cp:lastPrinted>
  <dcterms:modified xsi:type="dcterms:W3CDTF">2003-06-17T17:40:00Z</dcterms:modified>
  <cp:revision>5</cp:revision>
  <dc:subject/>
  <dc:title>Purchase Obligation Report</dc:title>
</cp:coreProperties>
</file>