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36</w:t>
      </w:r>
      <w:r>
        <w:rPr>
          <w:b/>
          <w:sz w:val="28"/>
        </w:rPr>
        <w:t xml:space="preserve">   - Price Change Proof List</w:t>
      </w:r>
      <w:r>
        <w:fldChar w:fldCharType="begin"/>
      </w:r>
      <w:r>
        <w:rPr/>
        <w:instrText xml:space="preserve"> TC "PPCR36   -   Price Change Proof Li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 bidder's price changes for a particular invitation. This report is used as a proof list to ensure a bidder's price changes were correctly entered into the system. Deleted items that have had price changes entered for them will appea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s, Processed Commodities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 using the 'Print Offer Data Reports' options of screen PPCS3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d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10.8pt,3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106680</wp:posOffset>
                </wp:positionV>
                <wp:extent cx="0" cy="466344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8.4pt" to="680.4pt,3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PCIMS - PRICE CHANGE PROOF LIST        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36                                                                      PASS NO. 99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ANNOUNCEMENT NO. XXXXXX         INVITATION NO. XXX          SHIPPIMG MONTH  99          SHIPPING YEAR  99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BIDDER                    ITEM                   OLD BID                 NEW BID                    CHANGE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NUMBER                   NUMBER                   PRICE                   PRICE                     AMOUNT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------                   </w:t>
        <w:noBreakHyphen/>
        <w:noBreakHyphen/>
        <w:noBreakHyphen/>
        <w:noBreakHyphen/>
        <w:noBreakHyphen/>
        <w:noBreakHyphen/>
        <w:t xml:space="preserve">                 </w:t>
        <w:noBreakHyphen/>
        <w:noBreakHyphen/>
        <w:noBreakHyphen/>
        <w:noBreakHyphen/>
        <w:noBreakHyphen/>
        <w:noBreakHyphen/>
        <w:t>-</w:t>
        <w:noBreakHyphen/>
        <w:noBreakHyphen/>
        <w:t>-             ----</w:t>
        <w:noBreakHyphen/>
        <w:noBreakHyphen/>
        <w:noBreakHyphen/>
        <w:t xml:space="preserve">---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999                      999                   99999.9999             99999.9999                -99999.9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999                      999                   99999.9999             99999.9999                -99999.9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999                      999                   99999.9999             99999.9999                -99999.9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999                      999                   99999.9999             99999.9999                -99999.9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999                      999                   99999.9999             99999.9999                -99999.9999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SS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imes which the offer data reports have been requested for the given announcement/invitation combin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for which the invitation appl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for which the bidder price changes appl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MONTH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month when the offeror will provide the commod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 YEA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year when the offeror will provide the commod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que number associated with each offeror who bids on items associated with a particular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 on which the bidder has placed bid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LD BID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old price the bidder has bid for the ite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EW BID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alculated new price the bidder has bid for the ite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HANGE AMOU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variance between the old bid price and the new bid pric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43:00Z</dcterms:created>
  <dc:creator>JFDOMINGUEZ</dc:creator>
  <dc:description/>
  <dc:language>en-US</dc:language>
  <cp:lastModifiedBy>KWROE</cp:lastModifiedBy>
  <dcterms:modified xsi:type="dcterms:W3CDTF">2003-08-25T19:20:00Z</dcterms:modified>
  <cp:revision>4</cp:revision>
  <dc:subject/>
  <dc:title>Price Change Proof List</dc:title>
</cp:coreProperties>
</file>