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ICR04</w:t>
      </w:r>
      <w:r>
        <w:rPr>
          <w:b/>
          <w:sz w:val="28"/>
        </w:rPr>
        <w:t xml:space="preserve">   - Misc Inventory Status Report</w:t>
      </w:r>
      <w:r>
        <w:fldChar w:fldCharType="begin"/>
      </w:r>
      <w:r>
        <w:rPr/>
        <w:instrText xml:space="preserve"> TC "PICR04   -   Misc Inventory Status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o provide a cumulative listing of reacquired inventory entered into the system. Reacquired inventory occurs as the results of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ejection of the commodity from the processor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ejection of the commodity after it was accepted by an FNS outlet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-donations.  Inventory will no longer be reported on this listing once it has been allocated to an N/D or written off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, Process Commodities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eek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We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6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PCIMS </w:t>
        <w:noBreakHyphen/>
        <w:t xml:space="preserve"> MISC INVENTORY STATUS REPORT                           PAGE           :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ICR04                                                                                       PROCESSING DATE: MM/DD/YY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LOT DATA                                                            REFERENCE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PK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LOT    COMM SIZE/ UNITS/    NT/    INSPECT   MOIST/ COLOR/ FLAVOR/ HT/            ORIG        ORIG        INBOUND     PROCESS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NUMBER  CODE  GRD BEF/AFT   GR WT     DTE     TST WT  MOLD   WPN    FERM POISON     N/D         D/O         CONTR       CONTR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</w:t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XXXXXXX XXXX  XX   XXXXX  999999999 MM DD YY  99.99    XX      X     X     X    XXXXXXXXXXX XXXXXXXXXXXX XXXXXXXXXXX XXXXXXXXXXX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XXX    X    999999999           99.99    X     9.99    X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100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uniquely identifying this lot in the warehouse.  This lot number will be system generated when the lot is added through the PICS08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ur digit code identifying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container type and container siz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number of units stored in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Weigh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Net Weight of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spection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inspection date of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istur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percent of moisture found in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lo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ing factor for honey and dairy produc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lavo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ing factor for hone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Heat Damag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ing factor for hone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ois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ing factor for hone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al Notice to Deliv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Notice to Deliver number associated with moving the commodity to the destin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al Delivery Ord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Delivery Order number associated with moving the commodity to the destin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bound Contrac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Inbound Contract number to the process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ess Contrac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processing contract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grade of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efore/After Indicato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whether lot was rejected before or after it was proces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oss Weigh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oss weight of the lot.  Represents the container weight plus the commodity weigh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est Weigh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ifference between marked weight and net weigh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l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ing factor for hone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eight Protein Nitroge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ing factor for milk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ermenta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ing factor for honey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0:37:00Z</dcterms:created>
  <dc:creator>JFDOMINGUEZ</dc:creator>
  <dc:description/>
  <dc:language>en-US</dc:language>
  <cp:lastModifiedBy>KWROE</cp:lastModifiedBy>
  <dcterms:modified xsi:type="dcterms:W3CDTF">2003-08-28T15:55:00Z</dcterms:modified>
  <cp:revision>4</cp:revision>
  <dc:subject/>
  <dc:title>Misc Inventory Status Report</dc:title>
</cp:coreProperties>
</file>