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SS09</w:t>
      </w:r>
      <w:r>
        <w:rPr>
          <w:b/>
          <w:sz w:val="28"/>
        </w:rPr>
        <w:t xml:space="preserve">   - Suspend Header Inquiry</w:t>
      </w:r>
      <w:r>
        <w:fldChar w:fldCharType="begin"/>
      </w:r>
      <w:r>
        <w:rPr/>
        <w:instrText xml:space="preserve"> TC "PSS09   -   Suspend Header Inquir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125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is a transaction header inquiry screen. It will allow the user to view all header records. Inquiry can be made on a specific date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uspend Transaction Header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  - Transfer to screen specified by "NEXT TXN" data. If transferring to the PSS10 screen, a date must be select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2  - Transfer to the PSS10 screen in inquiry mode. A date must be select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7  - Page backward.  A scroll amount can be enter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8  - Page forward.  A scroll amount can be entered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1 – Transfer to the subsystem men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 – Transfer to the main menu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ind w:left="3960" w:hanging="3960"/>
        <w:rPr/>
      </w:pPr>
      <w:r>
        <w:rPr>
          <w:rFonts w:cs="Arial" w:ascii="Arial" w:hAnsi="Arial"/>
          <w:sz w:val="18"/>
        </w:rPr>
        <w:t>CCID:  X-Q-188-4002</w:t>
        <w:tab/>
        <w:t>11/18/94</w:t>
        <w:tab/>
      </w:r>
      <w:r>
        <w:rPr>
          <w:rFonts w:cs="Arial" w:ascii="Arial" w:hAnsi="Arial"/>
          <w:b/>
          <w:sz w:val="18"/>
        </w:rPr>
        <w:t>CAUSE OF CHANGE:</w:t>
      </w:r>
      <w:r>
        <w:rPr>
          <w:rFonts w:cs="Arial" w:ascii="Arial" w:hAnsi="Arial"/>
          <w:sz w:val="18"/>
        </w:rPr>
        <w:t xml:space="preserve"> PAR number X-Q-188-4002 required that PSS09 be installed as a new panel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ind w:left="3960" w:hanging="0"/>
        <w:rPr/>
      </w:pPr>
      <w:r>
        <w:rPr>
          <w:rFonts w:cs="Arial" w:ascii="Arial" w:hAnsi="Arial"/>
          <w:b/>
          <w:sz w:val="18"/>
        </w:rPr>
        <w:t>EFFECT OF CHANGE:</w:t>
      </w:r>
      <w:r>
        <w:rPr>
          <w:rFonts w:cs="Arial" w:ascii="Arial" w:hAnsi="Arial"/>
          <w:sz w:val="18"/>
        </w:rPr>
        <w:t xml:space="preserve"> This will permit analyst access to the SUSPENSE HEADER RECORDS for transactions that were killed during processing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ZB309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PSS09 ACT: n     PCIMS </w:t>
              <w:noBreakHyphen/>
              <w:t xml:space="preserve"> TRANSACTION HEADER INQUIRY     nnnnnnnn   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SCROLL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A  C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C  E   HEADER      ONLINE      NIGHTLY       WEEKLY      MONTHLY     LAS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T  N    DATE       COUNT        COUNT        COUNT        COUNT     UPDAT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  n  nn nn nn  nnnnnnnnnnn  nnnnnnnnnnn  nnnnnnnnnnn  nnnnnnnnnnn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  n  nn nn nn  nnnnnnnnnnn  nnnnnnnnnnn  nnnnnnnnnnn  nnnnnnnnnnn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  n  nn nn nn  nnnnnnnnnnn  nnnnnnnnnnn  nnnnnnnnnnn  nnnnnnnnnnn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  n  nn nn nn  nnnnnnnnnnn  nnnnnnnnnnn  nnnnnnnnnnn  nnnnnnnnnnn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  n  nn nn nn  nnnnnnnnnnn  nnnnnnnnnnn  nnnnnnnnnnn  nnnnnnnnnnn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  n  nn nn nn  nnnnnnnnnnn  nnnnnnnnnnn  nnnnnnnnnnn  nnnnnnnnnnn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  n  nn nn nn  nnnnnnnnnnn  nnnnnnnnnnn  nnnnnnnnnnn  nnnnnnnnnnn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  n  nn nn nn  nnnnnnnnnnn  nnnnnnnnnnn  nnnnnnnnnnn  nnnnnnnnnnn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  n  nn nn nn  nnnnnnnnnnn  nnnnnnnnnnn  nnnnnnnnnnn  nnnnnnnnnnn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  n  nn nn nn  nnnnnnnnnnn  nnnnnnnnnnn  nnnnnnnnnnn  nnnnnnnnnnn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EXT KEY DATA  DATE NN 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EXT TXN  X  XXXXXX                                        (PF2 </w:t>
              <w:noBreakHyphen/>
              <w:t xml:space="preserve"> PSS10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nnn nnnnnnnnnnnnnnnnnnnnnnnnnnnnnnnn nnnn nnnnnnnnnnnnnnnnnnnnnnnnnnnnnn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720"/>
        <w:gridCol w:w="810"/>
        <w:gridCol w:w="3060"/>
        <w:gridCol w:w="62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Indicates the requested action.  "I" = inquir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SCRO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umeric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Scroll amount is used only for page up and dow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A record must be selected if transferring to the PSS10 scree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CENT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Century digi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ate record was cre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NLINE CO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Count of transactions killed online on this dat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IGHTLY CO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Count of transactions killed in nightly cycle on this dat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WEEKLY CO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Count of transactions killed in the weekly cycle on this dat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MONTHLY CO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Count of transactions killed in the monthly cycle on this dat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LAST UP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e last transaction that updated th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EXT KEY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A date in MMDDYY format is optional for scrolling to a particular dat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EXT TX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F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Indicate action in first field; A = Add, C = Change, I = Inquire.  Supply a screen name in the second field in order to transfer to another screen. If screen PSS10 is chosen, a date must be selected for detail information.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</wp:posOffset>
              </wp:positionH>
              <wp:positionV relativeFrom="paragraph">
                <wp:posOffset>82550</wp:posOffset>
              </wp:positionV>
              <wp:extent cx="8686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6.5pt" to="680.3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-69850</wp:posOffset>
              </wp:positionV>
              <wp:extent cx="85953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95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5.5pt" to="673.1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Systems Support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40" w:leader="none"/>
        <w:tab w:val="left" w:pos="6840" w:leader="none"/>
      </w:tabs>
      <w:outlineLvl w:val="0"/>
    </w:pPr>
    <w:rPr>
      <w:b/>
      <w:sz w:val="17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08:00Z</dcterms:created>
  <dc:creator>JFDOMINGUEZ</dc:creator>
  <dc:description/>
  <dc:language>en-US</dc:language>
  <cp:lastModifiedBy>DefaultUser</cp:lastModifiedBy>
  <dcterms:modified xsi:type="dcterms:W3CDTF">2003-10-27T15:28:00Z</dcterms:modified>
  <cp:revision>5</cp:revision>
  <dc:subject/>
  <dc:title>Suspend Header Inquiry</dc:title>
</cp:coreProperties>
</file>