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7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foreign country where the commodity is sent for distribu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2T</w:t>
        <w:noBreakHyphen/>
        <w:t>M07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2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72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2T</w:t>
        <w:noBreakHyphen/>
        <w:t>CTRY</w:t>
        <w:noBreakHyphen/>
        <w:t>CDE</w:t>
        <w:noBreakHyphen/>
        <w:t>KEY</w:t>
        <w:tab/>
        <w:t>4 Characters Alphanumeric</w:t>
        <w:tab/>
        <w:t>This field holds the country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2T</w:t>
        <w:noBreakHyphen/>
        <w:t>M07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2T</w:t>
        <w:noBreakHyphen/>
        <w:t>CTRY</w:t>
        <w:noBreakHyphen/>
        <w:t>CDE</w:t>
        <w:tab/>
        <w:t>4 Characters Alphanumeric</w:t>
        <w:tab/>
        <w:t>This field holds the foreign countr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2T</w:t>
        <w:noBreakHyphen/>
        <w:t>CTRY</w:t>
        <w:noBreakHyphen/>
        <w:t>CDE</w:t>
        <w:noBreakHyphen/>
        <w:t>DESC</w:t>
        <w:tab/>
        <w:t>15 Characters Alphanumeric</w:t>
        <w:tab/>
        <w:t>This field holds the description for the countr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2T</w:t>
        <w:noBreakHyphen/>
        <w:t>CTRY</w:t>
        <w:noBreakHyphen/>
        <w:t>NUM</w:t>
        <w:tab/>
        <w:t>3 Digits Numeric</w:t>
        <w:tab/>
        <w:t>This field identifies the number associated with each countr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580920"/>
                          <a:ext cx="60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639" to="9598,563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54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ind w:left="288" w:right="144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6:00Z</dcterms:created>
  <dc:creator>DefaultUser</dc:creator>
  <dc:description/>
  <dc:language>en-US</dc:language>
  <cp:lastModifiedBy>keith.roe</cp:lastModifiedBy>
  <dcterms:modified xsi:type="dcterms:W3CDTF">2004-02-19T16:52:00Z</dcterms:modified>
  <cp:revision>3</cp:revision>
  <dc:subject/>
  <dc:title>18 PCIMS</dc:title>
</cp:coreProperties>
</file>