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ind w:left="720" w:hanging="72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7.3</w:t>
        <w:tab/>
        <w:t>DD Names Of Interest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Job Level JC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sweeps implement job and procedure JCL.  Common files for the sweeps are within the procedure, PCI907.PROCEDUR.CNTL(CULP5STP).  The following DD names are of interest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O.SYSIN</w:t>
              <w:tab/>
              <w:t>- CULPRIT Parameter Input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O.SYSOO2</w:t>
              <w:tab/>
              <w:t>- Keyfil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O.SYSOO4</w:t>
              <w:tab/>
              <w:t>- Sequential Input Parameter Listing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2.SYSOO4</w:t>
              <w:tab/>
              <w:t>- Input Parameter Listing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2.FULREQO1    - Input to load full request tabl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2.US01            - Input to load full request tabl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LP4.REPORT02   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or report infomation written by MZD99910, the CULPRIT/COBOL Interfac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4.SYSOO4</w:t>
              <w:tab/>
              <w:t>- Report image written by CULPRIT modules for    subsequent processing by report distribution,      MZDO5O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4.SYSO2O</w:t>
              <w:tab/>
              <w:t>- Report image written by CULPRIT modules for    subsequent processing by COBOL edit,              MZDO3O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4.SYS029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or report image written by CULPRIT modules for subsequent processing COBOL edit,  MZD050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4.RPTLINO1</w:t>
              <w:tab/>
              <w:t>- Report image written by COBOL modules for       subsequent processing by report distribution,      MZDO5O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Job JCL Examp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Exhibit 7-1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ROC JCL Examp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Exhibit 7-2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860" w:leader="none"/>
        </w:tabs>
        <w:rPr/>
      </w:pPr>
      <w:r>
        <w:rPr>
          <w:rFonts w:cs="Arial" w:ascii="Arial" w:hAnsi="Arial"/>
        </w:rPr>
        <w:tab/>
      </w:r>
      <w:r>
        <w:rPr>
          <w:rFonts w:cs="Impact" w:ascii="Impact" w:hAnsi="Impact"/>
        </w:rPr>
        <w:t>Exhibit 7-1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his exhibit is the JCL used for CULPRIT sweep MCSZE147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/>
      </w:pPr>
      <w:r>
        <w:rPr>
          <w:rFonts w:cs="Arial" w:ascii="Arial" w:hAnsi="Arial"/>
        </w:rPr>
        <w:tab/>
      </w:r>
      <w:r>
        <w:rPr>
          <w:rFonts w:cs="Impact" w:ascii="Impact" w:hAnsi="Impact"/>
        </w:rPr>
        <w:t xml:space="preserve">Exhibit 7-2 </w:t>
      </w:r>
    </w:p>
    <w:p>
      <w:pPr>
        <w:pStyle w:val="Normal"/>
        <w:tabs>
          <w:tab w:val="clear" w:pos="720"/>
          <w:tab w:val="center" w:pos="4860" w:leader="none"/>
        </w:tabs>
        <w:rPr/>
      </w:pPr>
      <w:r>
        <w:rPr>
          <w:rFonts w:cs="Impact" w:ascii="Impact" w:hAnsi="Impact"/>
        </w:rPr>
        <w:tab/>
        <w:t xml:space="preserve">Exhibit 7-2 </w:t>
      </w:r>
      <w:r>
        <w:rPr>
          <w:rFonts w:cs="Impact" w:ascii="Impact" w:hAnsi="Impact"/>
          <w:i/>
        </w:rPr>
        <w:t>continued</w:t>
      </w:r>
    </w:p>
    <w:sectPr>
      <w:headerReference w:type="default" r:id="rId8"/>
      <w:footerReference w:type="default" r:id="rId9"/>
      <w:type w:val="nextPage"/>
      <w:pgSz w:w="12240" w:h="15840"/>
      <w:pgMar w:left="1440" w:right="108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>
        <w:sz w:val="20"/>
      </w:rPr>
      <w:tab/>
    </w:r>
    <w:r>
      <w:rPr>
        <w:rFonts w:cs="Impact" w:ascii="Impact" w:hAnsi="Impact"/>
        <w:b/>
      </w:rPr>
      <w:t>Page 7.3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ab/>
      <w:t>PART 7 5-STEP PROCEDURE</w:t>
    </w:r>
  </w:p>
  <w:p>
    <w:pPr>
      <w:pStyle w:val="Normal"/>
      <w:tabs>
        <w:tab w:val="left" w:pos="432" w:leader="none"/>
        <w:tab w:val="left" w:pos="720" w:leader="none"/>
      </w:tabs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07:00Z</dcterms:created>
  <dc:creator>JFDOMINGUEZ</dc:creator>
  <dc:description/>
  <dc:language>en-US</dc:language>
  <cp:lastModifiedBy>JFDOMINGUEZ</cp:lastModifiedBy>
  <dcterms:modified xsi:type="dcterms:W3CDTF">2002-02-28T19:07:00Z</dcterms:modified>
  <cp:revision>2</cp:revision>
  <dc:subject/>
  <dc:title>7</dc:title>
</cp:coreProperties>
</file>