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A - Monthly CULPRIT Miscellaneous Invoice Header Sweep</w:t>
      </w:r>
      <w:r>
        <w:fldChar w:fldCharType="begin"/>
      </w:r>
      <w:r>
        <w:rPr/>
        <w:instrText xml:space="preserve"> TC "MCSZE43A - Monthly CULPRIT Miscellaneous Invoice Header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miscellaneous invoice information from the database to produce miscellaneous invoice report records.  The PCS</w:t>
        <w:noBreakHyphen/>
        <w:t>MINVHD index is used to determine the invoice upon which to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three steps execute the ICEGENER program to initialize files used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urth step executes CULPRIT which reads the miscellaneous invoice index to retrieve miscellaneous invoice records from the PCS</w:t>
        <w:noBreakHyphen/>
        <w:t>INVOICE</w:t>
        <w:noBreakHyphen/>
        <w:t>AREA on the database.  Report records are created and written to a sequential file for later processing in job MCSZE451, Monthly COBOL Edi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446, Monthly Journal Voucher Process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A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B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A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030" cy="637921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381" t="-198" r="-20381" b="-1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030" cy="637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030" cy="637921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381" t="-198" r="-20381" b="-1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030" cy="637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7395" cy="63754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36" t="-488" r="-1136" b="-4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7395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7395" cy="63754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36" t="-488" r="-1136" b="-4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7395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30570" cy="637857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5" t="-4814" r="-315" b="-48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0570" cy="637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30570" cy="637857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5" t="-4814" r="-315" b="-48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0570" cy="637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A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A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A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A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A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3A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A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3A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26:00Z</dcterms:created>
  <dc:creator>JFDOMINGUEZ</dc:creator>
  <dc:description/>
  <dc:language>en-US</dc:language>
  <cp:lastModifiedBy>JFDOMINGUEZ</cp:lastModifiedBy>
  <dcterms:modified xsi:type="dcterms:W3CDTF">2002-03-04T16:26:00Z</dcterms:modified>
  <cp:revision>2</cp:revision>
  <dc:subject/>
  <dc:title>JOB DESCRIPTIONS &amp; FLOWS</dc:title>
</cp:coreProperties>
</file>