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432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contains the Report Request print forms descrip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432T</w:t>
        <w:noBreakHyphen/>
        <w:t>M432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432T-TBL-ID</w:t>
        <w:tab/>
        <w:t>6 Characters Alphanumeric</w:t>
        <w:tab/>
        <w:t xml:space="preserve">This field is the table  </w:t>
        <w:tab/>
        <w:tab/>
        <w:tab/>
        <w:tab/>
        <w:t>identifier M432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432T-FORM-NUM-KEY</w:t>
        <w:tab/>
        <w:t>4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6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432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432T</w:t>
        <w:noBreakHyphen/>
        <w:t>M432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432T-FORM-NUM</w:t>
        <w:tab/>
        <w:t>4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432T-FORM-NUM-DESC</w:t>
        <w:tab/>
        <w:t>20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36 Characters Alphanumeric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Phonet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288" w:right="144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>December 17, 199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218555" cy="1771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855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WP Phonetic" w:cs="WP Phonetic" w:ascii="WP Phonetic" w:hAnsi="WP Phonetic"/>
                            </w:rPr>
                            <w:t>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6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WP Phonetic" w:cs="WP Phonetic" w:ascii="WP Phonetic" w:hAnsi="WP Phonetic"/>
                      </w:rPr>
                      <w:t>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25:00Z</dcterms:created>
  <dc:creator>DefaultUser</dc:creator>
  <dc:description/>
  <dc:language>en-US</dc:language>
  <cp:lastModifiedBy>DefaultUser</cp:lastModifiedBy>
  <dcterms:modified xsi:type="dcterms:W3CDTF">2004-01-14T19:25:00Z</dcterms:modified>
  <cp:revision>2</cp:revision>
  <dc:subject/>
  <dc:title>18 PCIMS</dc:title>
</cp:coreProperties>
</file>