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57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57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Frgt Bill Claim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5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5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5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NUMBER TO A FREIGHT BILL CLAIM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FREIGHT BILL CLAIM NUMBER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FREIGHT CLAIM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 number sequentially assigned to claims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02:00Z</dcterms:created>
  <dc:creator>JFDOMINGUEZ</dc:creator>
  <dc:description/>
  <dc:language>en-US</dc:language>
  <cp:lastModifiedBy>DefaultUser</cp:lastModifiedBy>
  <dcterms:modified xsi:type="dcterms:W3CDTF">2003-10-07T19:09:00Z</dcterms:modified>
  <cp:revision>5</cp:revision>
  <dc:subject/>
  <dc:title>Frgt Bill Claim Number Table</dc:title>
</cp:coreProperties>
</file>