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46T  </w:t>
      </w:r>
      <w:r>
        <w:rPr>
          <w:rFonts w:cs="Courier" w:ascii="Courier" w:hAnsi="Courier"/>
          <w:b/>
          <w:sz w:val="28"/>
        </w:rPr>
        <w:t xml:space="preserve"> - </w:t>
        <w:tab/>
        <w:t>Address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46T   -      </w:instrText>
        <w:tab/>
        <w:instrText xml:space="preserve">Address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46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DDRESS TYPE OF AN ENT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TYPE :  XX         DESC :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ntity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ntity descrip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6129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7pt" to="640.75pt,-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6129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7pt" to="640.75pt,-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6129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7pt" to="640.75pt,-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3:00Z</dcterms:created>
  <dc:creator>JFDOMINGUEZ</dc:creator>
  <dc:description/>
  <dc:language>en-US</dc:language>
  <cp:lastModifiedBy>DefaultUser</cp:lastModifiedBy>
  <dcterms:modified xsi:type="dcterms:W3CDTF">2003-10-01T14:10:00Z</dcterms:modified>
  <cp:revision>4</cp:revision>
  <dc:subject/>
  <dc:title>Address Type Table</dc:title>
</cp:coreProperties>
</file>