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251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contains immediate request JCL for Report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251T</w:t>
        <w:noBreakHyphen/>
        <w:t>M251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251T-SEQ-NUM</w:t>
        <w:tab/>
        <w:t xml:space="preserve">8 Digits Numeric </w:t>
        <w:tab/>
        <w:t xml:space="preserve">This field contains sequence </w:t>
        <w:tab/>
        <w:tab/>
        <w:tab/>
        <w:tab/>
        <w:t>number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2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51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251T</w:t>
        <w:noBreakHyphen/>
        <w:t>M251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251T-JCL-LINE</w:t>
        <w:tab/>
        <w:t>80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1980"/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52" w:right="1296" w:gutter="0" w:header="1152" w:top="1208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10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41:00Z</dcterms:created>
  <dc:creator>DefaultUser</dc:creator>
  <dc:description/>
  <dc:language>en-US</dc:language>
  <cp:lastModifiedBy>keith.roe</cp:lastModifiedBy>
  <dcterms:modified xsi:type="dcterms:W3CDTF">2004-02-23T16:20:00Z</dcterms:modified>
  <cp:revision>3</cp:revision>
  <dc:subject/>
  <dc:title>18 PCIMS</dc:title>
</cp:coreProperties>
</file>