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TAR22G</w:t>
      </w:r>
      <w:r>
        <w:rPr>
          <w:b/>
          <w:sz w:val="28"/>
        </w:rPr>
        <w:t xml:space="preserve">   - Tri-Agency Commitment Daily Worksheet</w:t>
      </w:r>
      <w:r>
        <w:fldChar w:fldCharType="begin"/>
      </w:r>
      <w:r>
        <w:rPr/>
        <w:instrText xml:space="preserve"> TC "PTAR22G   -   Tri-Agency Commitment Daily Workshee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rPr>
      </w:pPr>
      <w:r>
        <w:rPr>
          <w:rFonts w:eastAsia="Courier;Courier New"/>
        </w:rPr>
        <w:t xml:space="preserve">    </w:t>
      </w:r>
    </w:p>
    <w:tbl>
      <w:tblPr>
        <w:tblW w:w="13176" w:type="dxa"/>
        <w:jc w:val="left"/>
        <w:tblInd w:w="-113" w:type="dxa"/>
        <w:tblLayout w:type="fixed"/>
        <w:tblCellMar>
          <w:top w:w="0" w:type="dxa"/>
          <w:left w:w="108" w:type="dxa"/>
          <w:bottom w:w="0" w:type="dxa"/>
          <w:right w:w="108" w:type="dxa"/>
        </w:tblCellMar>
      </w:tblPr>
      <w:tblGrid>
        <w:gridCol w:w="2988"/>
        <w:gridCol w:w="101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 provide detail information on tri</w:t>
              <w:noBreakHyphen/>
              <w:t>agency commitments reduced by expenditures.  Only payments from PCIMS that reduce tri</w:t>
              <w:noBreakHyphen/>
              <w:t>agency commitments will be reflected on this report.  The tri</w:t>
              <w:noBreakHyphen/>
              <w:t>agency business events that affect commitments in this manner are 40 and 47.  The net change for a tri</w:t>
              <w:noBreakHyphen/>
              <w:t>agency invoice may not equal the invoice total even across all section of public law/outlet combinations.  For example, if a stop on an N/D is a non</w:t>
              <w:noBreakHyphen/>
              <w:t>FCS D/O, the payment made for that D/O will not be reflected on the masterfile.  This report will be broken down by fiscal year, section of public law, procurement division, commodity short title and outlet.  A net change for tri</w:t>
              <w:noBreakHyphen/>
              <w:t>agency commitments will also be provided by this report.  Business event 47 will be reported on PTAR22G when a freight bill, miscellaneous freight bill, periodic invoice, correction invoice or miscellaneous invoice is paid and a transportation or storage/other commitment pool value exists that can be reduced by the expenditur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CS, AMS, FSA-FAD, PCIMS-TAP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ight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puter Printou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Section Of Public Law, Procurement Division, Commodity Short Title, Outlet, Delivery Ord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utlet, Section Of Public Law.  Outlet totals are printed for breaks In Outlet, Commodity Short Title, Section Of Public Law, Procurement Division, And Fiscal Year.  Section of public law totals are printed for breaks in section of public law and fiscal ye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Section Of Public Law, Procurement Division, Commodity Short Title</w:t>
            </w:r>
          </w:p>
        </w:tc>
      </w:tr>
    </w:tbl>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xxx-xxx</w:t>
        <w:tab/>
        <w:t>3/20/96</w:t>
        <w:tab/>
        <w:t>Report modification detail will appear here.</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0480</wp:posOffset>
                </wp:positionV>
                <wp:extent cx="0" cy="4480560"/>
                <wp:effectExtent l="5080" t="0" r="5080" b="0"/>
                <wp:wrapNone/>
                <wp:docPr id="2"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18pt,35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0480</wp:posOffset>
                </wp:positionV>
                <wp:extent cx="8412480" cy="0"/>
                <wp:effectExtent l="0" t="5080" r="0" b="5080"/>
                <wp:wrapNone/>
                <wp:docPr id="3"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30480</wp:posOffset>
                </wp:positionV>
                <wp:extent cx="0" cy="4480560"/>
                <wp:effectExtent l="5080" t="0" r="5080" b="0"/>
                <wp:wrapNone/>
                <wp:docPr id="4"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55.1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PCIMS </w:t>
        <w:noBreakHyphen/>
        <w:t xml:space="preserve">  TRI</w:t>
        <w:noBreakHyphen/>
        <w:t xml:space="preserve">AGENCY COMMITMENT DAILY WORKSHEET                             PAGE:      ZZ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PORT: PTAR22G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FISCAL YEAR 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SECTION OF PUBLIC LAW:  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PROCUREMENT DIVISION:   XXXXXXXXXXX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COMMODITY SHORT TITLE:  XXXX XXXXXXXXXXXXXXXXXXXXX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EXPENDITURES APPLIED:                                                    BILL NUMBER     ACTIVITY   BUSINESS    NET CHANGE FOR     </w:t>
      </w:r>
    </w:p>
    <w:p>
      <w:pPr>
        <w:pStyle w:val="Normal"/>
        <w:tabs>
          <w:tab w:val="clear" w:pos="720"/>
          <w:tab w:val="left" w:pos="2520" w:leader="none"/>
          <w:tab w:val="left" w:pos="3960" w:leader="none"/>
        </w:tabs>
        <w:rPr>
          <w:sz w:val="17"/>
        </w:rPr>
      </w:pPr>
      <w:r>
        <w:rPr>
          <w:sz w:val="17"/>
        </w:rPr>
        <w:t xml:space="preserve">10              OUTLET      DELIVERY ORDER   CONTRACT NUMBER      N/D       INVOICE NUMBER    SOURCE     EVENT      T/A COMMITMENTS    </w:t>
      </w:r>
    </w:p>
    <w:p>
      <w:pPr>
        <w:pStyle w:val="Normal"/>
        <w:tabs>
          <w:tab w:val="clear" w:pos="720"/>
          <w:tab w:val="left" w:pos="2520" w:leader="none"/>
          <w:tab w:val="left" w:pos="3960" w:leader="none"/>
        </w:tabs>
        <w:rPr>
          <w:sz w:val="17"/>
        </w:rPr>
      </w:pPr>
      <w:r>
        <w:rPr>
          <w:sz w:val="17"/>
        </w:rPr>
        <w:t xml:space="preserve">11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12               XXXX        XXXXX99X999X      XXXX99999      XXXX9999999    XXXXXXXXXXXX    XXXXXXXX      99      $</w:t>
        <w:noBreakHyphen/>
        <w:t xml:space="preserve">999,999,999.99   </w:t>
      </w:r>
    </w:p>
    <w:p>
      <w:pPr>
        <w:pStyle w:val="Normal"/>
        <w:tabs>
          <w:tab w:val="clear" w:pos="720"/>
          <w:tab w:val="left" w:pos="2520" w:leader="none"/>
          <w:tab w:val="left" w:pos="3960" w:leader="none"/>
        </w:tabs>
        <w:rPr>
          <w:sz w:val="17"/>
        </w:rPr>
      </w:pPr>
      <w:r>
        <w:rPr>
          <w:sz w:val="17"/>
        </w:rPr>
        <w:t>13                           XXXXX99X999X      XXXX99999      XXXX9999999    XXXXXXXXXXXX    XXXXXXXX      99      $</w:t>
        <w:noBreakHyphen/>
        <w:t xml:space="preserve">999,999,999.99    </w:t>
      </w:r>
    </w:p>
    <w:p>
      <w:pPr>
        <w:pStyle w:val="Normal"/>
        <w:tabs>
          <w:tab w:val="clear" w:pos="720"/>
          <w:tab w:val="left" w:pos="2520" w:leader="none"/>
          <w:tab w:val="left" w:pos="3960" w:leader="none"/>
        </w:tabs>
        <w:rPr>
          <w:sz w:val="17"/>
        </w:rPr>
      </w:pPr>
      <w:r>
        <w:rPr>
          <w:sz w:val="17"/>
        </w:rPr>
        <w:t>14                           XXXXX99X999X      XXXX99999      XXXX9999999    XXXXXXXXXXXX    XXXXXXXX      99      $</w:t>
        <w:noBreakHyphen/>
        <w:t xml:space="preserve">999,999,999.99    </w:t>
      </w:r>
    </w:p>
    <w:p>
      <w:pPr>
        <w:pStyle w:val="Normal"/>
        <w:tabs>
          <w:tab w:val="clear" w:pos="720"/>
          <w:tab w:val="left" w:pos="2520" w:leader="none"/>
          <w:tab w:val="left" w:pos="3960" w:leader="none"/>
        </w:tabs>
        <w:rPr>
          <w:sz w:val="17"/>
        </w:rPr>
      </w:pPr>
      <w:r>
        <w:rPr>
          <w:sz w:val="17"/>
        </w:rPr>
        <w:t>15                           XXXXX99X999X      XXXX99999      XXXX9999999    XXXXXXXXXXXX    XXXXXXXX      99      $</w:t>
        <w:noBreakHyphen/>
        <w:t xml:space="preserve">999,999,999.99    </w:t>
      </w:r>
    </w:p>
    <w:p>
      <w:pPr>
        <w:pStyle w:val="Normal"/>
        <w:tabs>
          <w:tab w:val="clear" w:pos="720"/>
          <w:tab w:val="left" w:pos="2520" w:leader="none"/>
          <w:tab w:val="left" w:pos="3960" w:leader="none"/>
        </w:tabs>
        <w:rPr>
          <w:sz w:val="17"/>
        </w:rPr>
      </w:pPr>
      <w:r>
        <w:rPr>
          <w:sz w:val="17"/>
        </w:rPr>
        <w:t>16                           XXXXX99X999X      XXXX99999      XXXX9999999    XXXXXXXXXXXX    XXXXXXXX      99      $</w:t>
        <w:noBreakHyphen/>
        <w:t xml:space="preserve">999,999,999.99    </w:t>
      </w:r>
    </w:p>
    <w:p>
      <w:pPr>
        <w:pStyle w:val="Normal"/>
        <w:tabs>
          <w:tab w:val="clear" w:pos="720"/>
          <w:tab w:val="left" w:pos="2520" w:leader="none"/>
          <w:tab w:val="left" w:pos="3960" w:leader="none"/>
        </w:tabs>
        <w:rPr>
          <w:sz w:val="17"/>
        </w:rPr>
      </w:pPr>
      <w:r>
        <w:rPr>
          <w:sz w:val="17"/>
        </w:rPr>
        <w:t>17                           XXXXX99X999X      XXXX99999      XXXX9999999    XXXXXXXXXXXX    XXXXXXXX      99      $</w:t>
        <w:noBreakHyphen/>
        <w:t xml:space="preserve">999,999,999.99    </w:t>
      </w:r>
    </w:p>
    <w:p>
      <w:pPr>
        <w:pStyle w:val="Normal"/>
        <w:tabs>
          <w:tab w:val="clear" w:pos="720"/>
          <w:tab w:val="left" w:pos="2520" w:leader="none"/>
          <w:tab w:val="left" w:pos="3960" w:leader="none"/>
        </w:tabs>
        <w:rPr>
          <w:sz w:val="17"/>
        </w:rPr>
      </w:pPr>
      <w:r>
        <w:rPr>
          <w:sz w:val="17"/>
        </w:rPr>
        <w:t>18                           XXXXX99X999X      XXXX99999      XXXX9999999    XXXXXXXXXXXX    XXXXXXXX      99      $</w:t>
        <w:noBreakHyphen/>
        <w:t xml:space="preserve">999,999,999.99    </w:t>
      </w:r>
    </w:p>
    <w:p>
      <w:pPr>
        <w:pStyle w:val="Normal"/>
        <w:tabs>
          <w:tab w:val="clear" w:pos="720"/>
          <w:tab w:val="left" w:pos="2520" w:leader="none"/>
          <w:tab w:val="left" w:pos="3960" w:leader="none"/>
        </w:tabs>
        <w:rPr>
          <w:sz w:val="17"/>
        </w:rPr>
      </w:pPr>
      <w:r>
        <w:rPr>
          <w:sz w:val="17"/>
        </w:rPr>
        <w:t>19                           XXXXX99X999X      XXXX99999      XXXX9999999    XXXXXXXXXXXX    XXXXXXXX      99      $</w:t>
        <w:noBreakHyphen/>
        <w:t xml:space="preserve">999,999,999.99    </w:t>
      </w:r>
    </w:p>
    <w:p>
      <w:pPr>
        <w:pStyle w:val="Normal"/>
        <w:tabs>
          <w:tab w:val="clear" w:pos="720"/>
          <w:tab w:val="left" w:pos="2520" w:leader="none"/>
          <w:tab w:val="left" w:pos="3960" w:leader="none"/>
        </w:tabs>
        <w:rPr>
          <w:sz w:val="17"/>
        </w:rPr>
      </w:pPr>
      <w:r>
        <w:rPr>
          <w:sz w:val="17"/>
        </w:rPr>
        <w:t xml:space="preserve">2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21     TOTAL FOR XXXX                                                                                           $</w:t>
        <w:noBreakHyphen/>
        <w:t xml:space="preserve">99,999,999,999.99    </w:t>
      </w:r>
    </w:p>
    <w:p>
      <w:pPr>
        <w:pStyle w:val="Normal"/>
        <w:tabs>
          <w:tab w:val="clear" w:pos="720"/>
          <w:tab w:val="left" w:pos="2520" w:leader="none"/>
          <w:tab w:val="left" w:pos="3960" w:leader="none"/>
        </w:tabs>
        <w:rPr>
          <w:sz w:val="17"/>
        </w:rPr>
      </w:pPr>
      <w:r>
        <w:rPr>
          <w:sz w:val="17"/>
        </w:rPr>
        <w:t xml:space="preserve">22                                                                                                                                     </w:t>
      </w:r>
    </w:p>
    <w:p>
      <w:pPr>
        <w:pStyle w:val="Normal"/>
        <w:tabs>
          <w:tab w:val="clear" w:pos="720"/>
          <w:tab w:val="left" w:pos="2520" w:leader="none"/>
          <w:tab w:val="left" w:pos="3960" w:leader="none"/>
        </w:tabs>
        <w:rPr>
          <w:sz w:val="17"/>
        </w:rPr>
      </w:pPr>
      <w:r>
        <w:rPr>
          <w:sz w:val="17"/>
        </w:rPr>
        <w:t>23               XXXX        XXXXX99X999X      XXXX99999      XXXX9999999    XXXXXXXXXXXX    XXXXXXXX      99      $</w:t>
        <w:noBreakHyphen/>
        <w:t xml:space="preserve">999,999,999.99    </w:t>
      </w:r>
    </w:p>
    <w:p>
      <w:pPr>
        <w:pStyle w:val="Normal"/>
        <w:tabs>
          <w:tab w:val="clear" w:pos="720"/>
          <w:tab w:val="left" w:pos="2520" w:leader="none"/>
          <w:tab w:val="left" w:pos="3960" w:leader="none"/>
        </w:tabs>
        <w:rPr>
          <w:sz w:val="17"/>
        </w:rPr>
      </w:pPr>
      <w:r>
        <w:rPr>
          <w:sz w:val="17"/>
        </w:rPr>
        <w:t>24                           XXXXX99X999X      XXXX99999      XXXX9999999    XXXXXXXXXXXX    XXXXXXXX      99      $</w:t>
        <w:noBreakHyphen/>
        <w:t xml:space="preserve">999,999,999.99    </w:t>
      </w:r>
    </w:p>
    <w:p>
      <w:pPr>
        <w:pStyle w:val="Normal"/>
        <w:tabs>
          <w:tab w:val="clear" w:pos="720"/>
          <w:tab w:val="left" w:pos="2520" w:leader="none"/>
          <w:tab w:val="left" w:pos="3960" w:leader="none"/>
        </w:tabs>
        <w:rPr>
          <w:sz w:val="17"/>
        </w:rPr>
      </w:pPr>
      <w:r>
        <w:rPr>
          <w:sz w:val="17"/>
        </w:rPr>
        <w:t>25                           XXXXX99X999X      XXXX99999      XXXX9999999    XXXXXXXXXXXX    XXXXXXXX      99      $</w:t>
        <w:noBreakHyphen/>
        <w:t xml:space="preserve">999,999,999.99    </w:t>
      </w:r>
    </w:p>
    <w:p>
      <w:pPr>
        <w:pStyle w:val="Normal"/>
        <w:tabs>
          <w:tab w:val="clear" w:pos="720"/>
          <w:tab w:val="left" w:pos="2520" w:leader="none"/>
          <w:tab w:val="left" w:pos="3960" w:leader="none"/>
        </w:tabs>
        <w:rPr>
          <w:sz w:val="17"/>
        </w:rPr>
      </w:pPr>
      <w:r>
        <w:rPr>
          <w:sz w:val="17"/>
        </w:rPr>
        <w:t>26                           XXXXX99X999X      XXXX99999      XXXX9999999    XXXXXXXXXXXX    XXXXXXXX      99      $</w:t>
        <w:noBreakHyphen/>
        <w:t xml:space="preserve">999,999,999.99    </w:t>
      </w:r>
    </w:p>
    <w:p>
      <w:pPr>
        <w:pStyle w:val="Normal"/>
        <w:tabs>
          <w:tab w:val="clear" w:pos="720"/>
          <w:tab w:val="left" w:pos="2520" w:leader="none"/>
          <w:tab w:val="left" w:pos="3960" w:leader="none"/>
        </w:tabs>
        <w:rPr>
          <w:sz w:val="17"/>
        </w:rPr>
      </w:pPr>
      <w:r>
        <w:rPr>
          <w:sz w:val="17"/>
        </w:rPr>
        <w:t>27                           XXXXX99X999X      XXXX99999      XXXX9999999    XXXXXXXXXXXX    XXXXXXXX      99      $</w:t>
        <w:noBreakHyphen/>
        <w:t xml:space="preserve">999,999,999.99    </w:t>
      </w:r>
    </w:p>
    <w:p>
      <w:pPr>
        <w:pStyle w:val="Normal"/>
        <w:tabs>
          <w:tab w:val="clear" w:pos="720"/>
          <w:tab w:val="left" w:pos="2520" w:leader="none"/>
          <w:tab w:val="left" w:pos="3960" w:leader="none"/>
        </w:tabs>
        <w:rPr>
          <w:sz w:val="17"/>
        </w:rPr>
      </w:pPr>
      <w:r>
        <w:rPr>
          <w:sz w:val="17"/>
        </w:rPr>
        <w:t>28                           XXXXX99X999X      XXXX99999      XXXX9999999    XXXXXXXXXXXX    XXXXXXXX      99      $</w:t>
        <w:noBreakHyphen/>
        <w:t xml:space="preserve">999,999,999.99    </w:t>
      </w:r>
    </w:p>
    <w:p>
      <w:pPr>
        <w:pStyle w:val="Normal"/>
        <w:tabs>
          <w:tab w:val="clear" w:pos="720"/>
          <w:tab w:val="left" w:pos="2520" w:leader="none"/>
          <w:tab w:val="left" w:pos="3960" w:leader="none"/>
        </w:tabs>
        <w:rPr>
          <w:sz w:val="17"/>
        </w:rPr>
      </w:pPr>
      <w:r>
        <w:rPr>
          <w:sz w:val="17"/>
        </w:rPr>
        <w:t>29                           XXXXX99X999X      XXXX99999      XXXX9999999    XXXXXXXXXXXX    XXXXXXXX      99      $</w:t>
        <w:noBreakHyphen/>
        <w:t xml:space="preserve">999,999,999.99    </w:t>
      </w:r>
    </w:p>
    <w:p>
      <w:pPr>
        <w:pStyle w:val="Normal"/>
        <w:tabs>
          <w:tab w:val="clear" w:pos="720"/>
          <w:tab w:val="left" w:pos="2520" w:leader="none"/>
          <w:tab w:val="left" w:pos="3960" w:leader="none"/>
        </w:tabs>
        <w:rPr>
          <w:sz w:val="17"/>
        </w:rPr>
      </w:pPr>
      <w:r>
        <w:rPr>
          <w:sz w:val="17"/>
        </w:rPr>
        <w:t xml:space="preserve">3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31     TOTAL FOR XXXX                                                                                           $</w:t>
        <w:noBreakHyphen/>
        <w:t xml:space="preserve">99,999,999,999.99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34     TOTAL EXPENDITURES FOR SECTION OF PUBLIC LAW                                                             $</w:t>
        <w:noBreakHyphen/>
        <w:t xml:space="preserve">99,999,999,999.99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30480</wp:posOffset>
                </wp:positionV>
                <wp:extent cx="8412480" cy="0"/>
                <wp:effectExtent l="0" t="5080" r="0" b="5080"/>
                <wp:wrapNone/>
                <wp:docPr id="5"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680.35pt,2.4pt" stroked="t" o:allowincell="f" style="position:absolute">
                <v:stroke color="black" weight="9360" joinstyle="miter" endcap="flat"/>
                <v:fill o:detectmouseclick="t" on="false"/>
                <w10:wrap type="none"/>
              </v:line>
            </w:pict>
          </mc:Fallback>
        </mc:AlternateContent>
      </w:r>
      <w:r>
        <w:rPr>
          <w:sz w:val="17"/>
        </w:rPr>
        <w:t xml:space="preserve">42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28"/>
        </w:rPr>
      </w:pPr>
      <w:r>
        <w:rPr>
          <w:rFonts w:eastAsia="Courier;Courier New"/>
          <w:sz w:val="17"/>
        </w:rPr>
        <w:t xml:space="preserve">      </w:t>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648"/>
        <w:gridCol w:w="3060"/>
        <w:gridCol w:w="101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of the delivery ord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 source to charge for commodity expenditur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CUREMENT DIVIS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GROUP A commodities, the procurement division is the AMS procurement division.  For GROUP B commodities, this field will be formatted with FS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ordered using the FCS coding sche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RDERING OUTLE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 which will receive the commodity.  This value will be 'pool' for reductions to transportation or storage/other commitment pool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ORDE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mestic program request numb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NUMBE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number associated with the D/O for which an expenditure was applied on the master fi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D</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otice to deliver associated with the affected D/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ILL NUMBER INVOICE NUMBE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hipment Number for contract invoic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CTIVITY SOURC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batch module id which creates journal vouchers for the expenditure (i.e. Purchase contract = 22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USINESS EVEN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ri</w:t>
              <w:noBreakHyphen/>
              <w:t>agency business event which caused a change to the master fi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CHANGE FOR T/A COMMITMENT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change to commitment records on the tri</w:t>
              <w:noBreakHyphen/>
              <w:t>agency master file for the specified D/O outlet combin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OR XXXX</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change to the tri</w:t>
              <w:noBreakHyphen/>
              <w:t>agency master file for the specified outle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EXPENDITURES FOR SECTION OF PUBLIC LAW</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change to the tri</w:t>
              <w:noBreakHyphen/>
              <w:t>agency master file for the specified section of public law.</w:t>
            </w:r>
          </w:p>
        </w:tc>
      </w:tr>
    </w:tbl>
    <w:p>
      <w:pPr>
        <w:pStyle w:val="Normal"/>
        <w:tabs>
          <w:tab w:val="clear" w:pos="720"/>
          <w:tab w:val="left" w:pos="2520" w:leader="none"/>
          <w:tab w:val="left" w:pos="3960" w:leader="none"/>
        </w:tabs>
        <w:rPr>
          <w:b/>
          <w:b/>
          <w:sz w:val="28"/>
        </w:rPr>
      </w:pPr>
      <w:r>
        <w:rPr>
          <w:b/>
          <w:sz w:val="28"/>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8:42:00Z</dcterms:created>
  <dc:creator>JFDOMINGUEZ</dc:creator>
  <dc:description/>
  <dc:language>en-US</dc:language>
  <cp:lastModifiedBy>KWROE</cp:lastModifiedBy>
  <dcterms:modified xsi:type="dcterms:W3CDTF">2003-07-08T13:00:00Z</dcterms:modified>
  <cp:revision>4</cp:revision>
  <dc:subject/>
  <dc:title>Table of Contents</dc:title>
</cp:coreProperties>
</file>