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79T </w:t>
      </w:r>
      <w:r>
        <w:rPr>
          <w:rFonts w:cs="Courier" w:ascii="Courier" w:hAnsi="Courier"/>
          <w:b/>
          <w:sz w:val="28"/>
        </w:rPr>
        <w:t>- Protective Service Charg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7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7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7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PROTECTIVE SERVICE CHARGE ENTERED AND RATING AND ROUTING A NOTICE TO DELIV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ROTECTIVE SERVICE CHARGE INDICATOR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ROTECTIVE SERVICE CHARGE DESC: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TECTIVE SERVICE CHARGE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protective service charg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TECTIVE SERVICE CHARG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protective service charge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27:00Z</dcterms:created>
  <dc:creator>JFDOMINGUEZ</dc:creator>
  <dc:description/>
  <dc:language>en-US</dc:language>
  <cp:lastModifiedBy>DefaultUser</cp:lastModifiedBy>
  <dcterms:modified xsi:type="dcterms:W3CDTF">2003-10-08T14:45:00Z</dcterms:modified>
  <cp:revision>3</cp:revision>
  <dc:subject/>
  <dc:title>Protective Service Charge Table</dc:title>
</cp:coreProperties>
</file>