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13.4  Shells</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Availability</w:t>
            </w:r>
          </w:p>
          <w:p>
            <w:pPr>
              <w:pStyle w:val="Normal"/>
              <w:tabs>
                <w:tab w:val="left" w:pos="432" w:leader="none"/>
                <w:tab w:val="left" w:pos="720" w:leader="none"/>
              </w:tabs>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PDS PCI802.PCSTECH.SOURCE contains shells that can be copied as starting points for new Culprit modules.  A supplement to the Standards Manual, the Program Shells Manual, contains information on all PCIMS batch and online module types and their shells.  Use of shells not only saves coding time but also helps to standardize style (a maintenance issue especially on large systems) and to ensure that the new module will integrate with the PCIMS architecture.  An effort must be made to categorize any planned modules into PCIMS shell type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Content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CULPART - Culprit Partial Report Shell.</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CULPART2 - Culprit Partial Report Shell.</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CULPAUTO - Culprit Automatic Report shell.</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CULPAUT2 - Culprit Automatic Report shell.</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CULPRQST - Culprit Full Report shell.</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CULRQST2 - Culprit Full Report shell.</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CULPSEQ - Culprit sequential file for report distribution shell.</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CULPSEQ2 - Culprit sequential file for report distribution shell.</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CULPTST - Culprit Partial Report shell tes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CULPTST2 - Culprit Full Report shell tes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pStyle w:val="Normal"/>
        <w:rPr/>
      </w:pPr>
      <w:r>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pPr>
    <w:r>
      <w:rPr>
        <w:rFonts w:cs="Impact" w:ascii="Impact" w:hAnsi="Impact"/>
        <w:b/>
      </w:rPr>
      <w:tab/>
      <w:t>Page 13.4.</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ind w:left="-360" w:hanging="0"/>
      <w:rPr/>
    </w:pPr>
    <w:r>
      <w:rPr>
        <w:sz w:val="20"/>
      </w:rPr>
      <w:tab/>
    </w:r>
    <w:r>
      <w:rPr>
        <w:rFonts w:cs="Impact" w:ascii="Impact" w:hAnsi="Impact"/>
        <w:b/>
        <w:sz w:val="28"/>
      </w:rPr>
      <w:t>PART 13 - STANDARDS</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53:00Z</dcterms:created>
  <dc:creator>JFDOMINGUEZ</dc:creator>
  <dc:description/>
  <dc:language>en-US</dc:language>
  <cp:lastModifiedBy>JFDOMINGUEZ</cp:lastModifiedBy>
  <dcterms:modified xsi:type="dcterms:W3CDTF">2002-02-28T15:53:00Z</dcterms:modified>
  <cp:revision>2</cp:revision>
  <dc:subject/>
  <dc:title>13</dc:title>
</cp:coreProperties>
</file>