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AMSR24</w:t>
      </w:r>
      <w:r>
        <w:rPr>
          <w:b/>
          <w:sz w:val="28"/>
        </w:rPr>
        <w:t xml:space="preserve">  - Purchase Recommendation</w:t>
      </w:r>
      <w:r>
        <w:fldChar w:fldCharType="begin"/>
      </w:r>
      <w:r>
        <w:rPr/>
        <w:instrText xml:space="preserve"> TC "AMSR24  -  Purchase Recommend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lists all offers, arranged from low to high price, for an origin or destination invitation by commodity type/pack size and by shipping or delivery period.  This report also lists the recommendations resulting from the origin or destination bid analysis based upon a specific set of analysis parameters.  This report is used by each procurement division to help determine the final award mix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ing Officer, Division Staf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er Analysis Ru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Stock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y Analysis Number, By Shipping (Delivery) Perio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number of firms offering, total quantity offered, total number of firms recommended, total number of units recommended, total quantity recommended, total cost of purchase recommended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2/29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57785</wp:posOffset>
                </wp:positionV>
                <wp:extent cx="8503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55pt" to="680.3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57785</wp:posOffset>
                </wp:positionV>
                <wp:extent cx="0" cy="4937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55pt" to="10.8pt,39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41080</wp:posOffset>
                </wp:positionH>
                <wp:positionV relativeFrom="paragraph">
                  <wp:posOffset>57785</wp:posOffset>
                </wp:positionV>
                <wp:extent cx="0" cy="4937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4.55pt" to="680.4pt,39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 2 REPORT NO.:                              PCIMS </w:t>
        <w:noBreakHyphen/>
        <w:t xml:space="preserve"> PURCHASE RECOMMENDATION                                PAGE:                 999    3 REFERENCE : AMSR24                                XXX DIVISION                                          PROCESSING DATE: MM/DD/YY    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ANNOUNCEMENT             : XXXXXX                                     ANALYSIS: 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COMMODITY GROUP          : XXXXXXXXXXXXXXX                            RUN     : 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INVITATION               :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10 INVITATION/PURCHASE TYPE :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1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12 SHIPPING PERIOD:  MM/DD/YY </w:t>
        <w:noBreakHyphen/>
        <w:t xml:space="preserve">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1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1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23560</wp:posOffset>
                </wp:positionH>
                <wp:positionV relativeFrom="paragraph">
                  <wp:posOffset>39370</wp:posOffset>
                </wp:positionV>
                <wp:extent cx="246888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3.1pt" to="637.1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3320</wp:posOffset>
                </wp:positionH>
                <wp:positionV relativeFrom="paragraph">
                  <wp:posOffset>39370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3.1pt" to="363.5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39370</wp:posOffset>
                </wp:positionV>
                <wp:extent cx="1463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1pt" to="277.1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39370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1pt" to="133.1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15                        OFFERS                                        RECOMMENDATIONS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16    COMM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17    TYP/  NO OF   QUANTITY     </w:t>
        <w:noBreakHyphen/>
        <w:noBreakHyphen/>
        <w:t>PRICE PER (XXXX)</w:t>
        <w:noBreakHyphen/>
        <w:noBreakHyphen/>
        <w:t xml:space="preserve">  NO OF  NO OF   QUANTITY   </w:t>
        <w:noBreakHyphen/>
        <w:t>PRICE PER (XXXX)</w:t>
        <w:noBreakHyphen/>
        <w:noBreakHyphen/>
        <w:t xml:space="preserve">     WEIGHTED      TOTAL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18     PS   FIRMS    (XXXX)        LOW         HIGH    FIRMS  UNITS    (XXXX)         LOW       HIGH     AVERAGE       COST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60920</wp:posOffset>
                </wp:positionH>
                <wp:positionV relativeFrom="paragraph">
                  <wp:posOffset>21590</wp:posOffset>
                </wp:positionV>
                <wp:extent cx="10058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6pt,1.7pt" to="658.75pt,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20840</wp:posOffset>
                </wp:positionH>
                <wp:positionV relativeFrom="paragraph">
                  <wp:posOffset>21590</wp:posOffset>
                </wp:positionV>
                <wp:extent cx="5486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2pt,1.7pt" to="572.35pt,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21590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7pt" to="521.95pt,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34840</wp:posOffset>
                </wp:positionH>
                <wp:positionV relativeFrom="paragraph">
                  <wp:posOffset>21590</wp:posOffset>
                </wp:positionV>
                <wp:extent cx="64008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.7pt" to="399.55pt,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21590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7pt" to="341.95pt,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0440</wp:posOffset>
                </wp:positionH>
                <wp:positionV relativeFrom="paragraph">
                  <wp:posOffset>21590</wp:posOffset>
                </wp:positionV>
                <wp:extent cx="27432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.7pt" to="298.75pt,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21590</wp:posOffset>
                </wp:positionV>
                <wp:extent cx="14630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7pt" to="269.95pt,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4440</wp:posOffset>
                </wp:positionH>
                <wp:positionV relativeFrom="paragraph">
                  <wp:posOffset>21590</wp:posOffset>
                </wp:positionV>
                <wp:extent cx="64008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7pt" to="147.55pt,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7240</wp:posOffset>
                </wp:positionH>
                <wp:positionV relativeFrom="paragraph">
                  <wp:posOffset>21590</wp:posOffset>
                </wp:positionV>
                <wp:extent cx="27432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7pt" to="82.75pt,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</wp:posOffset>
                </wp:positionH>
                <wp:positionV relativeFrom="paragraph">
                  <wp:posOffset>21590</wp:posOffset>
                </wp:positionV>
                <wp:extent cx="1828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7pt" to="46.75pt,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1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>20    XXXX   999   999,999,999 $99999.9999</w:t>
        <w:noBreakHyphen/>
        <w:t>$99999.9999  999  999,999 999,999,999 $99999.9999</w:t>
        <w:noBreakHyphen/>
        <w:t xml:space="preserve">$99999.9999 9999.9999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>21    XXXX   999   999,999,999 $99999.9999</w:t>
        <w:noBreakHyphen/>
        <w:t>$99999.9999  999  999,999 999,999,999 $99999.9999</w:t>
        <w:noBreakHyphen/>
        <w:t xml:space="preserve">$99999.9999 9999.9999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>22    XXXX   999   999,999,999 $99999.9999</w:t>
        <w:noBreakHyphen/>
        <w:t>$99999.9999  999  999,999 999,999,999 $99999.9999</w:t>
        <w:noBreakHyphen/>
        <w:t xml:space="preserve">$99999.9999 9999.9999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>23    XXXX   999   999,999,999 $99999.9999</w:t>
        <w:noBreakHyphen/>
        <w:t>$99999.9999  999  999,999 999,999,999 $99999.9999</w:t>
        <w:noBreakHyphen/>
        <w:t xml:space="preserve">$99999.9999 9999.9999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2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25 TOTAL     999   999,999,999                          999  999,999 999,999,999                                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2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27  SHIPPING PERIOD: MM/DD/YY </w:t>
        <w:noBreakHyphen/>
        <w:t xml:space="preserve">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2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>29    XXXX   999   999,999,999 $99999.9999</w:t>
        <w:noBreakHyphen/>
        <w:t>$99999.9999  999  999,999 999,999,999 $99999.9999</w:t>
        <w:noBreakHyphen/>
        <w:t xml:space="preserve">$99999.9999 9999.9999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>30    XXXX   999   999,999,999 $99999.9999</w:t>
        <w:noBreakHyphen/>
        <w:t>$99999.9999  999  999,999 999,999,999 $99999.9999</w:t>
        <w:noBreakHyphen/>
        <w:t xml:space="preserve">$99999.9999 9999.9999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>31    XXXX   999   999,999,999 $99999.9999</w:t>
        <w:noBreakHyphen/>
        <w:t>$99999.9999  999  999,999 999,999,999 $99999.9999</w:t>
        <w:noBreakHyphen/>
        <w:t xml:space="preserve">$99999.9999 9999.9999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>32    XXXX   999   999,999,999 $99999.9999</w:t>
        <w:noBreakHyphen/>
        <w:t>$99999.9999  999  999,999 999,999,999 $99999.9999</w:t>
        <w:noBreakHyphen/>
        <w:t xml:space="preserve">$99999.9999 9999.9999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>33    XXXX   999   999,999,999 $99999.9999</w:t>
        <w:noBreakHyphen/>
        <w:t>$99999.9999  999  999,999 999,999,999 $99999.9999</w:t>
        <w:noBreakHyphen/>
        <w:t xml:space="preserve">$99999.9999 9999.9999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>34    XXXX   999   999,999,999 $99999.9999</w:t>
        <w:noBreakHyphen/>
        <w:t>$99999.9999  999  999,999 999,999,999 $99999.9999</w:t>
        <w:noBreakHyphen/>
        <w:t xml:space="preserve">$99999.9999 9999.9999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>35    XXXX   999   999,999,999 $99999.9999</w:t>
        <w:noBreakHyphen/>
        <w:t>$99999.9999  999  999,999 999,999,999 $99999.9999</w:t>
        <w:noBreakHyphen/>
        <w:t xml:space="preserve">$99999.9999 9999.9999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3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37 TOTAL     999   999,999,999                          999  999,999 999,999,999                                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3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3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4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41GRAND TOT  999   999,999,999                          999  999,999 999,999,999                                   $999,999,99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85039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680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/>
      </w:pPr>
      <w:r>
        <w:rPr>
          <w:rFonts w:eastAsia="Courier;Courier New"/>
          <w:sz w:val="17"/>
        </w:rPr>
        <w:t xml:space="preserve">    </w:t>
      </w:r>
      <w:r>
        <w:rPr>
          <w:rFonts w:eastAsia="LinePrinter" w:cs="LinePrinter" w:ascii="LinePrinter" w:hAnsi="LinePrinter"/>
          <w:sz w:val="17"/>
        </w:rPr>
        <w:t xml:space="preserve">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/>
      </w:pPr>
      <w:r>
        <w:rPr>
          <w:rFonts w:eastAsia="LinePrinter"/>
        </w:rPr>
        <w:t xml:space="preserve">    </w:t>
      </w:r>
      <w:r>
        <w:rPr/>
        <w:t xml:space="preserve">07/11/87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72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Procurement Division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The abbreviated name of the procurement divis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Announcement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The announcement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Analysis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The number identifying the set of analysis parameters (entered via the analysis screen) used to evaluate the bid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Commodity Group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Description of commodity group specified in the announcemen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Run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The run number refers to the specific demand and/or price ceiling adjustments chosen for the analysis linear program ru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Invitation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Invitation number corresponding to the announcemen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Invitation/Purchase Type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sz w:val="17"/>
              </w:rPr>
            </w:pPr>
            <w:r>
              <w:rPr>
                <w:sz w:val="17"/>
              </w:rPr>
              <w:t>Type of invitation or purchase.  Valid values ar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sz w:val="17"/>
              </w:rPr>
            </w:pPr>
            <w:r>
              <w:rPr>
                <w:sz w:val="17"/>
              </w:rPr>
              <w:t xml:space="preserve">`O' </w:t>
              <w:noBreakHyphen/>
              <w:t xml:space="preserve"> Origi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 xml:space="preserve">`D' </w:t>
              <w:noBreakHyphen/>
              <w:t xml:space="preserve"> Destinat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XXXXXXXX Period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The dates of the specific shipping or delivery period for the purchase, depending on whether the invitation is processed on a shipping period or delivery period basis.  Possible values are SHIPPING, DELIVER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Commodity Type/Pack Size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The commodity type and pack size to be purchased in the bu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Number of Firms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The number of firms bidding on the specific commodity type and pack siz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Quantity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The total quantity offered, in purchase units for the specific commodity type and pack siz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Low Price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The lowest offer price per purchase unit for this commodity type and pack siz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High Price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The highest offer price per purchase unit for this commodity type and pack siz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Number of Firms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The number of firms recommended to award the bids for this specific commodity type and pack siz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Number of Units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The total number of units recommended to purchase of specific commodity type and pack siz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Quantity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The total quantity recommended to purchase of this specific commodity type and pack siz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Low Price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The lowest offer price per purchase unit recommended to be awarded for this commodity type and pack siz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High Price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The highest offer price per purchase unit recommended to be awarded for this commodity type and pack siz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sz w:val="17"/>
              </w:rPr>
            </w:pPr>
            <w:r>
              <w:rPr>
                <w:sz w:val="17"/>
              </w:rPr>
              <w:t>Weighted Average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sz w:val="17"/>
              </w:rPr>
            </w:pPr>
            <w:r>
              <w:rPr>
                <w:sz w:val="17"/>
              </w:rPr>
              <w:t>The total weighted average for this specific commodity type and pack siz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sz w:val="17"/>
              </w:rPr>
            </w:pPr>
            <w:r>
              <w:rPr>
                <w:sz w:val="17"/>
              </w:rPr>
              <w:t>Total Cost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sz w:val="17"/>
              </w:rPr>
            </w:pPr>
            <w:r>
              <w:rPr>
                <w:sz w:val="17"/>
              </w:rPr>
              <w:t>The total cost of the purchase recommended for this specific commodity type and pack siz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sz w:val="17"/>
              </w:rPr>
            </w:pPr>
            <w:r>
              <w:rPr>
                <w:sz w:val="17"/>
              </w:rPr>
              <w:t>Number of Firms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sz w:val="17"/>
              </w:rPr>
            </w:pPr>
            <w:r>
              <w:rPr>
                <w:sz w:val="17"/>
              </w:rPr>
              <w:t>The total number of firms bidding on the commodity group within the shipping (delivery) perio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sz w:val="17"/>
              </w:rPr>
            </w:pPr>
            <w:r>
              <w:rPr>
                <w:sz w:val="17"/>
              </w:rPr>
              <w:t>Quantity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sz w:val="17"/>
              </w:rPr>
            </w:pPr>
            <w:r>
              <w:rPr>
                <w:sz w:val="17"/>
              </w:rPr>
              <w:t>The total quantity offered in purchase units for this commodity group within the shipping (delivery) perio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sz w:val="17"/>
              </w:rPr>
            </w:pPr>
            <w:r>
              <w:rPr>
                <w:sz w:val="17"/>
              </w:rPr>
              <w:t>Number of Firms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sz w:val="17"/>
              </w:rPr>
            </w:pPr>
            <w:r>
              <w:rPr>
                <w:sz w:val="17"/>
              </w:rPr>
              <w:t>The total number of firms recommended to award the bids for this commodity group within the shipping (delivery) perio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sz w:val="17"/>
              </w:rPr>
            </w:pPr>
            <w:r>
              <w:rPr>
                <w:sz w:val="17"/>
              </w:rPr>
              <w:t>Number of Units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sz w:val="17"/>
              </w:rPr>
            </w:pPr>
            <w:r>
              <w:rPr>
                <w:sz w:val="17"/>
              </w:rPr>
              <w:t>The total number of units recommended to purchase of this commodity group within the shipping (delivery) perio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sz w:val="17"/>
              </w:rPr>
            </w:pPr>
            <w:r>
              <w:rPr>
                <w:sz w:val="17"/>
              </w:rPr>
              <w:t>Quantity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sz w:val="17"/>
              </w:rPr>
            </w:pPr>
            <w:r>
              <w:rPr>
                <w:sz w:val="17"/>
              </w:rPr>
              <w:t>The total quantity recommended to purchase of this commodity group within the shipping (delivery) perio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sz w:val="17"/>
              </w:rPr>
            </w:pPr>
            <w:r>
              <w:rPr>
                <w:sz w:val="17"/>
              </w:rPr>
              <w:t>Total Cost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sz w:val="17"/>
              </w:rPr>
            </w:pPr>
            <w:r>
              <w:rPr>
                <w:sz w:val="17"/>
              </w:rPr>
              <w:t>The total cost of the purchase recommended for this commodity group within the shipping (delivery) perio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72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Firms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grand total number of firms bidding on the commodity group across all shipping (delivery) period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Quantity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grand total quantity offered for this commodity group across all shipping (delivery) period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Firms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grand total number of firms recommended to award the bids for this commodity group across all shipping (delivery) period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Units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he grand total number of units recommended to purchase of this commodity group across all shipping (delivery) periods.   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Quantity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he grand total quantity recommended to purchase of this commodity group across all shipping (delivery) periods.        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Cost</w:t>
            </w:r>
          </w:p>
        </w:tc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he grand total cost of the purchase recommended for this commodity group across all shipping (delivery) periods.                     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</w:t>
      </w:r>
    </w:p>
    <w:sectPr>
      <w:type w:val="continuous"/>
      <w:pgSz w:orient="landscape" w:w="15840" w:h="12240"/>
      <w:pgMar w:left="1080" w:right="108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2/29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0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2/29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2:49:00Z</dcterms:created>
  <dc:creator>JFDOMINGUEZ</dc:creator>
  <dc:description/>
  <dc:language>en-US</dc:language>
  <cp:lastModifiedBy>KWROE</cp:lastModifiedBy>
  <dcterms:modified xsi:type="dcterms:W3CDTF">2003-06-11T19:45:00Z</dcterms:modified>
  <cp:revision>5</cp:revision>
  <dc:subject/>
  <dc:title>Purchase Recommendation</dc:title>
</cp:coreProperties>
</file>