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Product Group Code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14T</w:t>
        <w:noBreakHyphen/>
        <w:t>M014T</w:t>
        <w:noBreakHyphen/>
        <w:t>KEY</w:t>
        <w:tab/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4T</w:t>
        <w:noBreakHyphen/>
        <w:t>TBL-ID</w:t>
        <w:tab/>
        <w:t>6 Characters Alphanumeric</w:t>
        <w:tab/>
        <w:t>Table ID 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4T-PRODT-GRP-CDE-KEY</w:t>
        <w:tab/>
        <w:t>2 Digits Numeric</w:t>
        <w:tab/>
        <w:t>Product Group Code 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4T</w:t>
        <w:noBreakHyphen/>
        <w:t>OCC</w:t>
        <w:noBreakHyphen/>
        <w:t>NUM</w:t>
        <w:tab/>
        <w:t>1 Character 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14T</w:t>
        <w:noBreakHyphen/>
        <w:t>M014T</w:t>
        <w:noBreakHyphen/>
        <w:t>DATA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4T</w:t>
        <w:noBreakHyphen/>
        <w:t>PRODT-GRP-CDE</w:t>
        <w:tab/>
        <w:t>2 Characters Numeric</w:t>
        <w:tab/>
        <w:t>Product Group Co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4T</w:t>
        <w:noBreakHyphen/>
        <w:t>PRODT-GRP-CDE-DESC</w:t>
        <w:tab/>
        <w:t>20 Characters Alphanumeric</w:t>
        <w:tab/>
        <w:t>Product Group Code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405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October 8, 1996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4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7:00Z</dcterms:created>
  <dc:creator>DefaultUser</dc:creator>
  <dc:description/>
  <dc:language>en-US</dc:language>
  <cp:lastModifiedBy>keith.roe</cp:lastModifiedBy>
  <dcterms:modified xsi:type="dcterms:W3CDTF">2004-02-19T14:15:00Z</dcterms:modified>
  <cp:revision>3</cp:revision>
  <dc:subject/>
  <dc:title>DESCRIPTION:</dc:title>
</cp:coreProperties>
</file>