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43T  </w:t>
      </w:r>
      <w:r>
        <w:rPr>
          <w:rFonts w:cs="Courier" w:ascii="Courier" w:hAnsi="Courier"/>
          <w:b/>
          <w:sz w:val="28"/>
        </w:rPr>
        <w:t xml:space="preserve"> - DDNam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043T   -    DDNam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43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4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43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SPLITTER OUTPUT DDNAM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DDNAME: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JOB ID XXXXXXXX     RECORD ID XXXXXXXX  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OUTPUT XXXXXXXX         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2070"/>
        <w:gridCol w:w="65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JOB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job id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CORD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cord id and report nam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UTPU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port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41:00Z</dcterms:created>
  <dc:creator>JFDOMINGUEZ</dc:creator>
  <dc:description/>
  <dc:language>en-US</dc:language>
  <cp:lastModifiedBy>DefaultUser</cp:lastModifiedBy>
  <dcterms:modified xsi:type="dcterms:W3CDTF">2003-10-01T12:34:00Z</dcterms:modified>
  <cp:revision>6</cp:revision>
  <dc:subject/>
  <dc:title>DDName Table</dc:title>
</cp:coreProperties>
</file>