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6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debtor type for claims analysis report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65T</w:t>
        <w:noBreakHyphen/>
        <w:t>M16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65T</w:t>
        <w:noBreakHyphen/>
        <w:t>DBTR-TYP-KEY</w:t>
        <w:tab/>
        <w:t>1 Character Alphanumeric</w:t>
        <w:tab/>
        <w:t>This field contains the debtor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6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65T</w:t>
        <w:noBreakHyphen/>
        <w:t>M16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65T</w:t>
        <w:noBreakHyphen/>
        <w:t>DBTR-TYP</w:t>
        <w:tab/>
        <w:t>1 Character Alphanumeric</w:t>
        <w:tab/>
        <w:t xml:space="preserve">This field contains the debtor type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65T-DBTR-TYP-DESC</w:t>
        <w:tab/>
        <w:t>46 Characters Alphanumeric</w:t>
        <w:tab/>
        <w:t xml:space="preserve">This field contains the decoded </w:t>
        <w:tab/>
        <w:tab/>
        <w:tab/>
        <w:tab/>
        <w:t>description for the debtor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A = RR – ICC</w:t>
        <w:tab/>
        <w:t>J = Vendo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B = RR – Deregulated</w:t>
        <w:tab/>
        <w:t>K = Processo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C = Piggyback</w:t>
        <w:tab/>
        <w:t>L = RR - Overchar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D = Truck – ICC</w:t>
        <w:tab/>
        <w:t>M = Truck - Overchar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E = Truck – Contract</w:t>
        <w:tab/>
        <w:t>N = Warehouse Oth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F = Stevedor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G = Port Authorit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H = Vessel (Ocean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 = Warehouse Wa - 570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0:00Z</dcterms:created>
  <dc:creator>DefaultUser</dc:creator>
  <dc:description/>
  <dc:language>en-US</dc:language>
  <cp:lastModifiedBy>keith.roe</cp:lastModifiedBy>
  <dcterms:modified xsi:type="dcterms:W3CDTF">2004-02-20T16:44:00Z</dcterms:modified>
  <cp:revision>3</cp:revision>
  <dc:subject/>
  <dc:title>18 PCIMS</dc:title>
</cp:coreProperties>
</file>