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680" w:leader="none"/>
        </w:tabs>
        <w:rPr/>
      </w:pPr>
      <w:r>
        <w:rPr>
          <w:b/>
          <w:bCs/>
        </w:rPr>
        <w:tab/>
        <w:t>OVERVIEW POSITION ACCOUNTING</w:t>
      </w:r>
    </w:p>
    <w:p>
      <w:pPr>
        <w:pStyle w:val="Normal"/>
        <w:rPr/>
      </w:pPr>
      <w:r>
        <w:rPr/>
      </w:r>
    </w:p>
    <w:p>
      <w:pPr>
        <w:pStyle w:val="Normal"/>
        <w:rPr/>
      </w:pPr>
      <w:r>
        <w:rPr/>
      </w:r>
    </w:p>
    <w:p>
      <w:pPr>
        <w:pStyle w:val="Normal"/>
        <w:jc w:val="both"/>
        <w:rPr/>
      </w:pPr>
      <w:r>
        <w:rPr/>
        <w:t xml:space="preserve">The purpose of the position accounting subsystem is to track inventory as it moves through the system and reconcile the inventory to the 2200 financial account for inventory.  Four different position accounts are maintained for inventory.  The four positions are PA03 </w:t>
        <w:noBreakHyphen/>
        <w:t xml:space="preserve"> in transit, PA04 </w:t>
        <w:noBreakHyphen/>
        <w:t xml:space="preserve"> in store, PA05 </w:t>
        <w:noBreakHyphen/>
        <w:t xml:space="preserve"> allocated but not shipped and PA08 </w:t>
        <w:noBreakHyphen/>
        <w:t xml:space="preserve"> loan acquisition.</w:t>
      </w:r>
    </w:p>
    <w:p>
      <w:pPr>
        <w:pStyle w:val="Normal"/>
        <w:jc w:val="both"/>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t>Although Position Accounting is defined as a subsystem within PCIMS, it has no screens or reports of its own.  However, there are four main reports used by Position Accounting.  These reports are Inventory Control reports PICR41, PICR42, PICR43 and PICR44 reports.  Information is obtained from the PCS</w:t>
        <w:noBreakHyphen/>
        <w:t>ND and PCS</w:t>
        <w:noBreakHyphen/>
        <w:t xml:space="preserve">LOT records to format the PICR41 report during weekly batch processing.  The PICR42 and PICR43 reports are produced during nightly batch processing.  These reports are formatted by the MXK01001 module which receives T3170 transactions from throughout the PCIMS system whenever inventory is moved.  Activities such as entering warehouse receipts, consignee receipts and bills of lading, generating claims, allocating inventory and invoice payments will cause inventory to change positions.  The PICR44 report is produced during nightly and weekly batch processing.  It is created using information from financial accounting journal voucher transactions.       </w:t>
        <w:tab/>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22:00Z</dcterms:created>
  <dc:creator>desktopuser</dc:creator>
  <dc:description/>
  <dc:language>en-US</dc:language>
  <cp:lastModifiedBy>desktopuser</cp:lastModifiedBy>
  <dcterms:modified xsi:type="dcterms:W3CDTF">2005-10-05T2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621951</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ies>
</file>