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76T</w:t>
      </w:r>
      <w:r>
        <w:rPr>
          <w:rFonts w:cs="Courier;Courier New" w:ascii="Courier;Courier New" w:hAnsi="Courier;Courier New"/>
          <w:b/>
          <w:sz w:val="28"/>
        </w:rPr>
        <w:t xml:space="preserve"> - DDNAME Associatiation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7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7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084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PORT REQUEST DD ASSOCIATION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REPORT ID:  XXXXXXXX   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DD NAME: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REPORT NAME:  XXXXXXXXXXXXXXXXXXXXXXXXXXXXXX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REPORT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report i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D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DD nam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REPORT NA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report name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0.7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24:00Z</dcterms:created>
  <dc:creator>JFDOMINGUEZ</dc:creator>
  <dc:description/>
  <dc:language>en-US</dc:language>
  <cp:lastModifiedBy>keith.roe</cp:lastModifiedBy>
  <dcterms:modified xsi:type="dcterms:W3CDTF">2005-10-18T17:50:00Z</dcterms:modified>
  <cp:revision>4</cp:revision>
  <dc:subject/>
  <dc:title>DDNAME Associatiation Table</dc:title>
</cp:coreProperties>
</file>