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CLR06</w:t>
      </w:r>
      <w:r>
        <w:rPr>
          <w:b/>
          <w:sz w:val="28"/>
        </w:rPr>
        <w:t xml:space="preserve">   - Notice of Intent to File A Claim against A Carrier</w:t>
      </w:r>
      <w:r>
        <w:fldChar w:fldCharType="begin"/>
      </w:r>
      <w:r>
        <w:rPr/>
        <w:instrText xml:space="preserve"> TC "PCLR06   -   Notice of Intent to File a Claim Against a Carri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ies the carrier of possible intent to file a claim.  Provides the carrier with initial claim information. Providing the carrier with the notice of intent extends the time bar da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ier, Claims And Collections Division/Domestic Bran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est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 BY 11 LET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Heading1"/>
              <w:spacing w:before="0" w:after="58"/>
              <w:rPr/>
            </w:pPr>
            <w:r>
              <w:rPr/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240" w:leader="none"/>
          <w:tab w:val="left" w:pos="378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240" w:leader="none"/>
          <w:tab w:val="left" w:pos="3780" w:leader="none"/>
        </w:tabs>
        <w:ind w:left="3780" w:hanging="37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C-C-340-4001</w:t>
        <w:tab/>
        <w:tab/>
        <w:t>4/19/95</w:t>
        <w:tab/>
        <w:tab/>
        <w:t>Remove the title beneath the signature line on the report layout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24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240" w:leader="none"/>
          <w:tab w:val="left" w:pos="3780" w:leader="none"/>
        </w:tabs>
        <w:ind w:firstLine="25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02/95</w:t>
        <w:tab/>
        <w:tab/>
        <w:t>Updated to reflect the actual report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421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52070</wp:posOffset>
                </wp:positionV>
                <wp:extent cx="0" cy="4937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1pt" to="10.8pt,39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52070</wp:posOffset>
                </wp:positionV>
                <wp:extent cx="0" cy="4937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4.1pt" to="421.2pt,3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CLR06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U.S. DEPARTMENT OF AGRICULTURE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AGRICULTURAL STABILIZATION AND CONSERVATION SERVICE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NOTICE OF COMMODITY SHORTAGE AND/OR DAMAGE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6 CLAIM NUMBER XXXX</w:t>
        <w:noBreakHyphen/>
        <w:t>9999999</w:t>
        <w:noBreakHyphen/>
        <w:t xml:space="preserve">99             APPROXIMATE SHIP DATE 99/99/99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TRL/CAR NO.  XXXXXXXXXXXXXXXXXX          DATE UNLOADED         99/99/99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ORIGIN       XXXXXXXXXXXXXXX XX          CONTRACT NUMBER       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FREIGHT CLAIM AGENT ADDRESS     X</w:t>
        <w:noBreakHyphen/>
        <w:t xml:space="preserve">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XXXXXXXXXXXXXXXXXXXXXXXXXXXXXX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XXXXXXXXXXXXXXXXXXXXXXXXXXXXXX             THIS IS OUR INTERIM CLAIM IN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XXXXXXXXXXXXXXXXXXXXXXXXXXXXXX             THE APPROXIMATE AMOUNT OF: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XXXXXXXXXXXXXXXXXXXXXXXXXXXXXX                 $ 999,999,999.99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XXXXXXXXXXXXXXX XX 99999 9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CONSIGNEE  XXXXXXXXXXXXXXXXXXXXXXXXXXXXXX AT XXXXXXXXXXXXXXX XX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COMMODITY  XXXXXXXXXXXXXXXXXXXX           N/D XXX-X-9999999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PACK SIZE  XXXXXXXXXXXXXXX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SHORT          999,999,999.99  UNITS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DAMAGED        999,999,999.99  UNITS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RECOUPED       999,999,999.99  UNITS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REJECTED       999,999,999.99  UNITS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THE SHIPMENT IDENTIFIED ABOVE ARRIVED WITH CONTENTS SHORT AND/OR DAMAGED.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YOU ARE AUTHORIZED TO DISPOSE OF THESE REJECTED COMMODITIES.  DISPOSITION MUST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BE MADE IN ACCORDANCE WITH ALL LOCAL, STATE, AND FEDERAL LAWS AND REGULATIONS,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INCLUDING REGULATIONS OF THE FOOD, DRUG AND COSMETICS ACTS.  ALSO, PRIOR TO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SALVAGE DISPOSITION, ALL OUTER AND INNER CONTAINERS MUST BE INDELIBLY STAMPED,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"CARRIER SALVAGE."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3 USDA, ASCS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4 COMMODITY CREDIT CORPORATION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5 PO BOX 419205                 _________________________________DATE____________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6 KANSAS CITY, MO 64141</w:t>
        <w:noBreakHyphen/>
        <w:t xml:space="preserve">0205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7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50 XXX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2550</wp:posOffset>
                </wp:positionV>
                <wp:extent cx="5212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5pt" to="421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laim number that uniquely identifies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IMATE DATE OF SHIP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shipment was shipped out.  Date taken from the bill of lad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ILER/CA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ar number or vehicle identification which was used to transport the shipment. For stevedore claims this is the request number and sub number for ccc-51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UNLOAD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at the shipment was unloaded.  Date taken from the consignee receip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ity and state where the shipment origin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ract number that corresponds to the notice to deliv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IER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 that identifies the carri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-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IER NAME AND ADDR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arrier name and address, determined by the system using the carrier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AMOU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terim claim amount.  The total claim amount from the claim worksheet at the time the notice of intent is requested to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onsignee name, determined by the system using the consignee entity code for a particular drop off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city and state of the consigne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 for commodity that the claim is for. Decoded from the commodity code for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CE TO DELIV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notice to deliver, which resulted in the shipment of commodities where the claim aro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 for commodity that the claim is for. Decoded from the pack size code for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SHORT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units short in the shipment for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MENT DAMAG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units damaged in the shipment for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ENTS RECOUP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units recovered in the shipment for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ENTS REJECT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units rejected in the shipment for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AMINER INITIAL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xaminer assigned to the claim at the time the notice of intent was request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2/2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2/2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2/29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laim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spacing w:before="0" w:after="58"/>
      <w:outlineLvl w:val="0"/>
    </w:pPr>
    <w:rPr>
      <w:rFonts w:ascii="Times New Roman" w:hAnsi="Times New Roman" w:cs="Times New Roman"/>
      <w:b/>
      <w:i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04:00Z</dcterms:created>
  <dc:creator>JFDOMINGUEZ</dc:creator>
  <dc:description/>
  <dc:language>en-US</dc:language>
  <cp:lastModifiedBy>KWROE</cp:lastModifiedBy>
  <dcterms:modified xsi:type="dcterms:W3CDTF">2003-06-27T18:13:00Z</dcterms:modified>
  <cp:revision>5</cp:revision>
  <dc:subject/>
  <dc:title>Notice of Intent to File a Claim Against a Carrier</dc:title>
</cp:coreProperties>
</file>