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able record that indicates the type of purchase progra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2</w:t>
        <w:tab/>
        <w:t>M031T-M031T-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31T-PROG-TYP-KEY</w:t>
        <w:tab/>
        <w:t>1 Character Alphanumeric</w:t>
        <w:tab/>
        <w:t>This field holds the program typ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31T-OCC-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31T-M031T-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31T-PROG-TYP</w:t>
        <w:tab/>
        <w:t>1 Character Alphanumeric</w:t>
        <w:tab/>
        <w:t>This field holds the program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31T-PROG-TYP-DESC</w:t>
        <w:tab/>
        <w:t>10 Characters Alphanumeric</w:t>
        <w:tab/>
        <w:t>This field is the description for the program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6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O = Origi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870" w:leader="none"/>
          <w:tab w:val="left" w:pos="711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D = Destinatio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32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0:00Z</dcterms:created>
  <dc:creator>DefaultUser</dc:creator>
  <dc:description/>
  <dc:language>en-US</dc:language>
  <cp:lastModifiedBy>keith.roe</cp:lastModifiedBy>
  <dcterms:modified xsi:type="dcterms:W3CDTF">2004-02-19T15:06:00Z</dcterms:modified>
  <cp:revision>3</cp:revision>
  <dc:subject/>
  <dc:title>DESCRIPTION:</dc:title>
</cp:coreProperties>
</file>