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2250" w:hanging="225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record contains the number of days after which freight bill is considered late.  (Grace Period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20T</w:t>
        <w:noBreakHyphen/>
        <w:t>M02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120T</w:t>
        <w:noBreakHyphen/>
        <w:t>TBL</w:t>
        <w:noBreakHyphen/>
        <w:t>ID</w:t>
        <w:tab/>
        <w:tab/>
        <w:t>6 Characters Alphanumeric</w:t>
        <w:tab/>
        <w:t>This field is the table identifier</w:t>
        <w:noBreakHyphen/>
        <w:t xml:space="preserve"> M02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 xml:space="preserve">20 Characters Alphanumeric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2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20T</w:t>
        <w:noBreakHyphen/>
        <w:t>M020T</w:t>
        <w:noBreakHyphen/>
        <w:t>DATA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20T</w:t>
        <w:noBreakHyphen/>
        <w:t>NUM</w:t>
        <w:noBreakHyphen/>
        <w:t>DA</w:t>
        <w:noBreakHyphen/>
        <w:t>TO</w:t>
        <w:noBreakHyphen/>
        <w:t>PAY</w:t>
        <w:tab/>
        <w:t>3 Digits Numeric</w:t>
        <w:tab/>
        <w:t xml:space="preserve">This field contains the number of days allowable to pay a freight bill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250" w:leader="none"/>
          <w:tab w:val="left" w:pos="360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20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20:00Z</dcterms:modified>
  <cp:revision>3</cp:revision>
  <dc:subject/>
  <dc:title>DESCRIPTION:</dc:title>
</cp:coreProperties>
</file>