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21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21 - Database Transaction Purge</w:t>
      </w:r>
      <w:r>
        <w:fldChar w:fldCharType="begin"/>
      </w:r>
      <w:r>
        <w:rPr/>
        <w:instrText xml:space="preserve"> TC "MCSZE121 - Database Transaction Purg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erases PCS</w:t>
        <w:noBreakHyphen/>
        <w:t>REPORT, PCS</w:t>
        <w:noBreakHyphen/>
        <w:t>KEYFUPDT, PCS</w:t>
        <w:noBreakHyphen/>
        <w:t>TRNSUPDT, PCS</w:t>
        <w:noBreakHyphen/>
        <w:t>RPTREQE, PCS</w:t>
        <w:noBreakHyphen/>
        <w:t>AUDITRL, PCS-ORAUDIT and PCS-ORSYSIN records from the database.  Only records that were created on or before the current processing cutoff date (indicated by the date and time on the M008T table) are erased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ecutes a program to sweep the PCS</w:t>
        <w:noBreakHyphen/>
        <w:t>REPORT</w:t>
        <w:noBreakHyphen/>
        <w:t>AREA  and erase all PCS</w:t>
        <w:noBreakHyphen/>
        <w:t>REPORT records created on or before the current processing cutoff dat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executes a program to sweep the PCS</w:t>
        <w:noBreakHyphen/>
        <w:t>KEYF</w:t>
        <w:noBreakHyphen/>
        <w:t>AREA and erase all PCS</w:t>
        <w:noBreakHyphen/>
        <w:t>KEYFUPDT records created on or before the current processing cutoff dat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third step executes a similar program to sweep the PCS</w:t>
        <w:noBreakHyphen/>
        <w:t>TRNS</w:t>
        <w:noBreakHyphen/>
        <w:t>AREA.  All PCS</w:t>
        <w:noBreakHyphen/>
        <w:t>TRNSUPDT records created on or before the current processing cutoff date are erased from the databas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ourth step executes a program to sweep the PCS</w:t>
        <w:noBreakHyphen/>
        <w:t>RPTREQE</w:t>
        <w:noBreakHyphen/>
        <w:t>AREA.  All PCS</w:t>
        <w:noBreakHyphen/>
        <w:t>RPTREQE records created on or before the current processing cutoff date are erased from the databas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fth step executes a program to sweep the PCS-REPORT-AREA and erase each of the PCS-ORAUDIT records, and the related PCS-ORSYSIN records, that are older than seven days.  Another job is spawned from this job to erase the report data set associated with each PCS-ORAUDIT record being erased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executes a program to sweep the PCS</w:t>
        <w:noBreakHyphen/>
        <w:t>AUDITRL</w:t>
        <w:noBreakHyphen/>
        <w:t>AREA.  All PCS</w:t>
        <w:noBreakHyphen/>
        <w:t>AUDITRL created on or before the current processing cutoff date are erased from the databas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after MCSZE111, Nightly Cycle Initialization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ZD111.PROGRAM</w:t>
        <w:tab/>
        <w:t>MZD111</w:t>
        <w:tab/>
        <w:t>Erases PCS</w:t>
        <w:noBreakHyphen/>
        <w:t>REPORT records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ZD121.PROGRAM</w:t>
        <w:tab/>
        <w:t>MZD121</w:t>
        <w:tab/>
        <w:t>Erases PCS</w:t>
        <w:noBreakHyphen/>
        <w:t>KEYFUPDT records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ZD131.PROGRAM</w:t>
        <w:tab/>
        <w:t>MZD131</w:t>
        <w:tab/>
        <w:t>Erases PCS</w:t>
        <w:noBreakHyphen/>
        <w:t>TRNSUPDT records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MZD141.PROGRAM</w:t>
        <w:tab/>
        <w:t>MZD141</w:t>
        <w:tab/>
        <w:t>Erases PCS</w:t>
        <w:noBreakHyphen/>
        <w:t>RPTREQE records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MZD121A.MZD171</w:t>
        <w:tab/>
        <w:t>MZD171</w:t>
        <w:tab/>
        <w:t>Erases PCS-ORAUDIT and PCS-ORSYSIN records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ZD151.PROGRAM</w:t>
        <w:tab/>
        <w:t>MZD151</w:t>
        <w:tab/>
        <w:t>Erases PCS</w:t>
        <w:noBreakHyphen/>
        <w:t>AUDITRL records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680" w:leader="none"/>
          <w:tab w:val="left" w:pos="6120" w:leader="none"/>
        </w:tabs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368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0617" w:dyaOrig="111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1.45pt;margin-top:0pt;width:469.15pt;height:494.7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405894644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377" w:dyaOrig="77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0.2pt;margin-top:34.85pt;width:471.65pt;height:352.9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1420858206" r:id="rId8"/>
        </w:object>
      </w:r>
    </w:p>
    <w:sectPr>
      <w:headerReference w:type="default" r:id="rId10"/>
      <w:footerReference w:type="default" r:id="rId11"/>
      <w:type w:val="nextPage"/>
      <w:pgSz w:w="12240" w:h="15840"/>
      <w:pgMar w:left="1440" w:right="1368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ind w:right="7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ind w:right="72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ind w:right="72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ind w:right="7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ind w:right="72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ind w:right="72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ind w:right="7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ind w:right="72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ind w:right="72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2" w:hanging="0"/>
      <w:rPr>
        <w:rFonts w:ascii="Arial" w:hAnsi="Arial" w:cs="Arial"/>
      </w:rPr>
    </w:pPr>
    <w:r>
      <w:rPr>
        <w:rFonts w:cs="Arial" w:ascii="Arial" w:hAnsi="Arial"/>
      </w:rPr>
      <w:t>MCSZE12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8995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99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2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6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2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ind w:right="72" w:hanging="0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2" w:hanging="0"/>
      <w:rPr>
        <w:rFonts w:ascii="Arial" w:hAnsi="Arial" w:cs="Arial"/>
      </w:rPr>
    </w:pPr>
    <w:r>
      <w:rPr>
        <w:rFonts w:cs="Arial" w:ascii="Arial" w:hAnsi="Arial"/>
      </w:rPr>
      <w:t>MCSZE12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8995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99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2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6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2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ind w:right="72" w:hanging="0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2" w:hanging="0"/>
      <w:rPr>
        <w:rFonts w:ascii="Arial" w:hAnsi="Arial" w:cs="Arial"/>
      </w:rPr>
    </w:pPr>
    <w:r>
      <w:rPr>
        <w:rFonts w:cs="Arial" w:ascii="Arial" w:hAnsi="Arial"/>
      </w:rPr>
      <w:t>MCSZE12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89955" cy="1466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99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2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6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2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ind w:right="72" w:hanging="0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1:43:00Z</dcterms:created>
  <dc:creator>JFDOMINGUEZ</dc:creator>
  <dc:description/>
  <dc:language>en-US</dc:language>
  <cp:lastModifiedBy>xptdkcmo</cp:lastModifiedBy>
  <cp:lastPrinted>2004-11-30T15:21:00Z</cp:lastPrinted>
  <dcterms:modified xsi:type="dcterms:W3CDTF">2004-11-30T21:54:00Z</dcterms:modified>
  <cp:revision>8</cp:revision>
  <dc:subject/>
  <dc:title>JOB DESCRIPTIONS &amp; FLOWS</dc:title>
</cp:coreProperties>
</file>