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9</w:t>
      </w:r>
      <w:r>
        <w:rPr>
          <w:b/>
          <w:sz w:val="28"/>
        </w:rPr>
        <w:t xml:space="preserve">   - 512 N/D Allocation</w:t>
      </w:r>
      <w:r>
        <w:fldChar w:fldCharType="begin"/>
      </w:r>
      <w:r>
        <w:rPr/>
        <w:instrText xml:space="preserve"> TC "PPCS69   -   512 N/D Alloc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used to display the N/D numbers, N/D consolidation numbers, export transfer numbers, and allocations associated with each CCC</w:t>
              <w:noBreakHyphen/>
              <w:t>512.  This screen will also show if an OBL has been entered for a CCC512 when an OBL is applicable for that detail line. The users must know the request number, commodity code and pack size in order to access this screen in inquiry mode.  This screen will allow the user to transfer to PPCS67 in add, change, or inquiry mode by specifying 'A', 'C', or 'I' next to the desired detail l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REQUEST                                                                                                     CCC</w:t>
              <w:noBreakHyphen/>
              <w:t>512 DETAIL                                                                                                     DCH</w:t>
              <w:noBreakHyphen/>
              <w:t xml:space="preserve">512                                                                                                            NOTICE TO DELIVER                                                                                                  N/D CONSOLIDATION </w:t>
            </w:r>
          </w:p>
          <w:p>
            <w:pPr>
              <w:pStyle w:val="Normal"/>
              <w:tabs>
                <w:tab w:val="clear" w:pos="720"/>
                <w:tab w:val="left" w:pos="1440" w:leader="none"/>
                <w:tab w:val="left" w:pos="6840" w:leader="none"/>
              </w:tabs>
              <w:rPr>
                <w:sz w:val="17"/>
              </w:rPr>
            </w:pPr>
            <w:r>
              <w:rPr>
                <w:sz w:val="17"/>
              </w:rPr>
              <w:t>EXPORT TRANSF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OTHER SCREENS                                                                                    PF11  TRANSFER TO FUNCTION MENU </w:t>
            </w:r>
          </w:p>
          <w:p>
            <w:pPr>
              <w:pStyle w:val="Normal"/>
              <w:tabs>
                <w:tab w:val="clear" w:pos="720"/>
                <w:tab w:val="left" w:pos="1440" w:leader="none"/>
                <w:tab w:val="left" w:pos="6840" w:leader="none"/>
              </w:tabs>
              <w:rPr>
                <w:sz w:val="17"/>
              </w:rPr>
            </w:pPr>
            <w:r>
              <w:rPr>
                <w:sz w:val="17"/>
              </w:rPr>
              <w:t>PF12  TRANSFER TO MAIN MENU OF THE PCI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sequenced by CCC</w:t>
              <w:noBreakHyphen/>
              <w:t>512 number. If more than one N/D number is associated with a CCC</w:t>
              <w:noBreakHyphen/>
              <w:t>512, the N/D number will display on the screen in created order.  If an N/D is under a consolidation, the detail line will be displayed at the consolidation level.  If an N/D has not been created, the contract or lot allocation will appear under the CCC</w:t>
              <w:noBreakHyphen/>
              <w:t>512 but the user will not be able to transfer to PPCS67.</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E200-6001</w:t>
        <w:tab/>
        <w:t>11/15/96</w:t>
        <w:tab/>
        <w:t>Revised port source and allocated quantity fields for GIMS shipmen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ab/>
        <w:tab/>
        <w:t>Port source will be blank and the allocated quantity will be equal to the DCH512/ DCH512 allocated quantity.</w:t>
      </w:r>
    </w:p>
    <w:p>
      <w:pPr>
        <w:pStyle w:val="Normal"/>
        <w:tabs>
          <w:tab w:val="clear" w:pos="720"/>
          <w:tab w:val="left" w:pos="2520" w:leader="none"/>
          <w:tab w:val="left" w:pos="3960" w:leader="none"/>
        </w:tabs>
        <w:rPr/>
      </w:pPr>
      <w:r>
        <w:rPr>
          <w:rFonts w:eastAsia="Arial Narrow"/>
        </w:rPr>
        <w:t xml:space="preserve"> </w:t>
      </w:r>
      <w:r>
        <w:rPr/>
        <w:t>MAP=MXE36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9  ACT: x          PCIMS </w:t>
              <w:noBreakHyphen/>
              <w:t xml:space="preserve"> 512 ND ALLOCATION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BER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nnnn xxxxxxxxxxxxxxx  PACK SIZE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RY        xxxxxxxxxxxxxxx       CONSIGNEE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12  OF       DISCHARGE      CONTR NUM/    ND NUM/   ALLOCA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NUM EXIT         PORT         WHSE CODE  CONSOL NUM    QUANTITY  UNITS  OB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nnnnnnnnnn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xxxxxxxxxx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nnnnnnnnnn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nnnnnnnnnn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nnnnnnnnnn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xxx xxxx xxxx xxxxxxxxxxxxxxx xxxxxxxxx  xxxxxxxxxxx nnnnnnnnnn nnnnnnn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QUEST NUMBER      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CODE      XXXX         PACK SIZ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ly inquiry action is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request number for which the CCC-152's ar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amp; description as shown on the CCC-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of the commodity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country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ing consignee as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1"/>
              </w:numPr>
              <w:tabs>
                <w:tab w:val="clear" w:pos="720"/>
                <w:tab w:val="left" w:pos="1440" w:leader="none"/>
                <w:tab w:val="left" w:pos="6840" w:leader="none"/>
              </w:tabs>
              <w:rPr>
                <w:sz w:val="17"/>
              </w:rPr>
            </w:pPr>
            <w:r>
              <w:rPr>
                <w:sz w:val="17"/>
              </w:rPr>
              <w:t>A = ADD</w:t>
            </w:r>
          </w:p>
          <w:p>
            <w:pPr>
              <w:pStyle w:val="Normal"/>
              <w:numPr>
                <w:ilvl w:val="0"/>
                <w:numId w:val="1"/>
              </w:numPr>
              <w:tabs>
                <w:tab w:val="clear" w:pos="720"/>
                <w:tab w:val="left" w:pos="1440" w:leader="none"/>
                <w:tab w:val="left" w:pos="6840" w:leader="none"/>
              </w:tabs>
              <w:rPr>
                <w:sz w:val="17"/>
              </w:rPr>
            </w:pPr>
            <w:r>
              <w:rPr>
                <w:sz w:val="17"/>
              </w:rPr>
              <w:t>C = CHANGE</w:t>
            </w:r>
          </w:p>
          <w:p>
            <w:pPr>
              <w:pStyle w:val="Normal"/>
              <w:numPr>
                <w:ilvl w:val="0"/>
                <w:numId w:val="1"/>
              </w:numPr>
              <w:tabs>
                <w:tab w:val="clear" w:pos="720"/>
                <w:tab w:val="left" w:pos="1440" w:leader="none"/>
                <w:tab w:val="left" w:pos="6840" w:leader="none"/>
              </w:tabs>
              <w:rPr>
                <w:sz w:val="17"/>
              </w:rPr>
            </w:pPr>
            <w:r>
              <w:rPr>
                <w:sz w:val="17"/>
              </w:rPr>
              <w:t>I = INQUIRY</w:t>
            </w:r>
          </w:p>
          <w:p>
            <w:pPr>
              <w:pStyle w:val="Normal"/>
              <w:tabs>
                <w:tab w:val="clear" w:pos="720"/>
                <w:tab w:val="left" w:pos="1440" w:leader="none"/>
                <w:tab w:val="left" w:pos="6840" w:leader="none"/>
              </w:tabs>
              <w:rPr>
                <w:sz w:val="17"/>
              </w:rPr>
            </w:pPr>
            <w:r>
              <w:rPr>
                <w:sz w:val="17"/>
              </w:rPr>
              <w:t>Only 1 detail line may be selecte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to add, change or display Ocean Bills Of Lading for a specific detail line. Entering an 'A', 'C' Or 'I' will transfer user to PPCS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12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12 number for which the CCC-512's ar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OF EX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U.S. Port of exit specified on the CCC-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code and description for the destination port associated with the ND or ND conso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O./WHSE C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 or warehouse code that is associated with the n/d or n/d conso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ber, n/d consolidation, or export transfer number pertaining to a specific allocation. Will be blank for a GIMS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allocated on the N/D or the N/D consolidation. Will be equal to the DCH512 allocated quantity for a GIMS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units allocated on the N/D or the N/D conso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REQ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a inquiry on a different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CO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inquiry on a different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PACK SZ</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inquiry on a different export request.</w:t>
            </w:r>
          </w:p>
        </w:tc>
      </w:tr>
    </w:tbl>
    <w:p>
      <w:pPr>
        <w:pStyle w:val="Normal"/>
        <w:tabs>
          <w:tab w:val="clear" w:pos="720"/>
          <w:tab w:val="left" w:pos="14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7863840" cy="0"/>
              <wp:effectExtent l="0" t="5080" r="0" b="5080"/>
              <wp:wrapNone/>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22.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29.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10:00Z</dcterms:created>
  <dc:creator>JFDOMINGUEZ</dc:creator>
  <dc:description/>
  <dc:language>en-US</dc:language>
  <cp:lastModifiedBy>KWROE</cp:lastModifiedBy>
  <dcterms:modified xsi:type="dcterms:W3CDTF">2003-08-11T17:07:00Z</dcterms:modified>
  <cp:revision>5</cp:revision>
  <dc:subject/>
  <dc:title>512 N/D Allocation</dc:title>
</cp:coreProperties>
</file>