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CSZE11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111 - Nightly Cycle Initializatio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executes three programs to extract the batch interface records PCS</w:t>
        <w:noBreakHyphen/>
        <w:t>REPORT, PCS</w:t>
        <w:noBreakHyphen/>
        <w:t>KEYFUPDT and PCS</w:t>
        <w:noBreakHyphen/>
        <w:t>TRNSUPDT from the database.  The records are written to sequential files for later batch processing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tracts PCS</w:t>
        <w:noBreakHyphen/>
        <w:t>REPORT records from the PCS</w:t>
        <w:noBreakHyphen/>
        <w:t>REPORT</w:t>
        <w:noBreakHyphen/>
        <w:t>AREA on the database and writes them to a sequential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sorts the extracted report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a splitter program.  The splitter program divides the sorted report records into two files:</w:t>
      </w:r>
    </w:p>
    <w:p>
      <w:pPr>
        <w:pStyle w:val="Normal"/>
        <w:ind w:left="2160" w:hanging="0"/>
        <w:rPr/>
      </w:pPr>
      <w:r>
        <w:rPr/>
        <w:t>1) Records used by MCSZE130 Nightly CULPRIT sequential report program; and 2) records used by MCSZE236 Weekly CULPRIT sequential report processing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tracts PCS</w:t>
        <w:noBreakHyphen/>
        <w:t>KEYFUPDT records from the PCS</w:t>
        <w:noBreakHyphen/>
        <w:t>KEYF</w:t>
        <w:noBreakHyphen/>
        <w:t>AREA on the database and writes them to a sequential file.  The keyfile update records are used in job MCSZE139 the key file updat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tracts PCS</w:t>
        <w:noBreakHyphen/>
        <w:t>TRNSUPDT records from the PCS</w:t>
        <w:noBreakHyphen/>
        <w:t>TRNS</w:t>
        <w:noBreakHyphen/>
        <w:t>AREA on the database and writes them to a sequential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sorts the extracted PCS</w:t>
        <w:noBreakHyphen/>
        <w:t>TRNSUPDT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venth step executes the splitter program which splits the sorted transaction records into thirteen files to be used in later processing by:  MCSZE123 Database Update, MCSZE122 Table Assembly, MCSZE130 Sequential File Reporting and MCSZE131</w:t>
        <w:noBreakHyphen/>
        <w:t>MCSZE137 Old/New Master processing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eighth step executes the ICEGENER program to accumulate PCS</w:t>
        <w:noBreakHyphen/>
        <w:t>REPORT records that will be used in the weekly report processing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ninth step executes the ICEGENER program to accumulate PCS</w:t>
        <w:noBreakHyphen/>
        <w:t>TRNSUPDT records that will be used in the Weekly Batch Update processing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e tenth step executes the ICEGENER program to initialize the online TRI</w:t>
        <w:noBreakHyphen/>
        <w:t>AGENCY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EASYTRIEVE to produce table dump report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This job must be run before the following jobs: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12</w:t>
        <w:tab/>
        <w:t>Disbursement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1</w:t>
        <w:tab/>
        <w:t>Transaction Purge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2</w:t>
        <w:tab/>
        <w:t>Table Assembly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23</w:t>
        <w:tab/>
        <w:t>Database Update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0</w:t>
        <w:tab/>
        <w:t>Report Record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1</w:t>
        <w:tab/>
        <w:t>Tri</w:t>
        <w:noBreakHyphen/>
        <w:t>Agency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2</w:t>
        <w:tab/>
        <w:t>Contract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3</w:t>
        <w:tab/>
        <w:t>Rail Traffic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4</w:t>
        <w:tab/>
        <w:t>Cargo Preference/Port Allocation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5</w:t>
        <w:tab/>
        <w:t>AMSR57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7</w:t>
        <w:tab/>
        <w:t>Notice to Deliver Old/New Mas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139</w:t>
        <w:tab/>
        <w:t>Keyfile Updat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This job must be run after the following jobs: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D0A</w:t>
        <w:tab/>
        <w:t>ED3 Storage Invoicing Transaction Processing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D0B</w:t>
        <w:tab/>
        <w:t>ED3 Transaction Reformatter</w:t>
      </w:r>
    </w:p>
    <w:p>
      <w:pPr>
        <w:pStyle w:val="Normal"/>
        <w:tabs>
          <w:tab w:val="clear" w:pos="720"/>
          <w:tab w:val="left" w:pos="4320" w:leader="none"/>
        </w:tabs>
        <w:ind w:left="4320" w:hanging="2160"/>
        <w:rPr/>
      </w:pPr>
      <w:r>
        <w:rPr/>
        <w:t>MCSZED0C</w:t>
        <w:tab/>
        <w:t>ED3 Demand Letters</w:t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able M008T should be updated daily to establish the batch run</w:t>
        <w:noBreakHyphen/>
        <w:t>date and time. PCS</w:t>
        <w:noBreakHyphen/>
        <w:t>KEYFUPDT, PCS</w:t>
        <w:noBreakHyphen/>
        <w:t>TRNSUPDT and PCS</w:t>
        <w:noBreakHyphen/>
        <w:t>REPORT records stored before the batch run</w:t>
        <w:noBreakHyphen/>
        <w:t>time will be extracted for nightly processing.  Records written after the batch run</w:t>
        <w:noBreakHyphen/>
        <w:t>time are not processed until the following nigh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110.MZD110</w:t>
        <w:tab/>
        <w:t>MZD110</w:t>
        <w:tab/>
        <w:t>Report record extract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910.SORT</w:t>
        <w:tab/>
        <w:t>SORT</w:t>
        <w:tab/>
        <w:t>Report record sort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0201.MZD0201</w:t>
        <w:tab/>
        <w:t>MZD020</w:t>
        <w:tab/>
        <w:t>Report record splitter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120.MZD120</w:t>
        <w:tab/>
        <w:t>MZD120</w:t>
        <w:tab/>
        <w:t>Keyfile record extract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130.MZD130</w:t>
        <w:tab/>
        <w:t>MZD130</w:t>
        <w:tab/>
        <w:t>Transaction record extract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930.SORT</w:t>
        <w:tab/>
        <w:t>SORT</w:t>
        <w:tab/>
        <w:t>Transaction record sort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0202.MZD0202</w:t>
        <w:tab/>
        <w:t>MZD020</w:t>
        <w:tab/>
        <w:t>Transaction record splitter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ICEGENER</w:t>
        <w:tab/>
        <w:t>IEBGENER</w:t>
        <w:tab/>
        <w:t>Report record accumulator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ICEGENR2</w:t>
        <w:tab/>
        <w:t>IEBGENER</w:t>
        <w:tab/>
        <w:t>Transaction record accumulator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ICEGENR3</w:t>
        <w:tab/>
        <w:t>ICEGENER</w:t>
        <w:tab/>
        <w:t>Initialize Tri</w:t>
        <w:noBreakHyphen/>
        <w:t>Agency file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EZSTP.EZTP</w:t>
        <w:tab/>
        <w:t>EZTPA00</w:t>
        <w:tab/>
        <w:t>Table dump report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Restart this job at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2163" w:dyaOrig="1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15pt;margin-top:-9.3pt;width:489.5pt;height:534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82593556" r:id="rId6"/>
        </w:objec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886" w:dyaOrig="104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4.15pt;margin-top:7.45pt;width:530.15pt;height:507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82300612" r:id="rId10"/>
        </w:objec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0396" w:dyaOrig="122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3pt;margin-top:-16.25pt;width:478.2pt;height:561.7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992772910" r:id="rId1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9230" w:dyaOrig="98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3pt;margin-top:-7.35pt;width:461.05pt;height:490.5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2137902690" r:id="rId18"/>
        </w:object>
        <w:object w:dxaOrig="28" w:dyaOrig="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.3pt;height:1.25pt" filled="f" o:ole="">
            <v:imagedata r:id="rId21" o:title=""/>
          </v:shape>
          <o:OLEObject Type="Embed" ProgID="" ShapeID="ole_rId20" DrawAspect="Content" ObjectID="_1571650622" r:id="rId20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8740" w:dyaOrig="1087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8.75pt;margin-top:-2.3pt;width:388.95pt;height:483.2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548515560" r:id="rId22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8193" w:dyaOrig="74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0.35pt;margin-top:48.8pt;width:364.6pt;height:333.2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501104432" r:id="rId24"/>
        </w:object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58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September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  <w:p>
    <w:pPr>
      <w:pStyle w:val="Normal"/>
      <w:ind w:left="720" w:hanging="0"/>
      <w:rPr/>
    </w:pPr>
    <w:r>
      <w:rPr/>
      <w:t>MCSZE111 - Nightly Cycle Initialization (con't.)</w:t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111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1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1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vanish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header" Target="header6.xml"/><Relationship Id="rId27" Type="http://schemas.openxmlformats.org/officeDocument/2006/relationships/footer" Target="foot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8:27:00Z</dcterms:created>
  <dc:creator>JFDOMINGUEZ</dc:creator>
  <dc:description/>
  <dc:language>en-US</dc:language>
  <cp:lastModifiedBy>keith.roe</cp:lastModifiedBy>
  <cp:lastPrinted>2004-12-16T11:22:00Z</cp:lastPrinted>
  <dcterms:modified xsi:type="dcterms:W3CDTF">2005-09-19T19:00:00Z</dcterms:modified>
  <cp:revision>7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4524976</vt:r8>
  </property>
  <property fmtid="{D5CDD505-2E9C-101B-9397-08002B2CF9AE}" pid="3" name="_AuthorEmail">
    <vt:lpwstr>ross.hunt@kcc.usda.gov</vt:lpwstr>
  </property>
  <property fmtid="{D5CDD505-2E9C-101B-9397-08002B2CF9AE}" pid="4" name="_AuthorEmailDisplayName">
    <vt:lpwstr>Hunt, Ross - Kansas City, M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