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67</w:t>
      </w:r>
      <w:r>
        <w:rPr>
          <w:b/>
          <w:sz w:val="28"/>
        </w:rPr>
        <w:t xml:space="preserve">   - Invitation Cost/Obligation</w:t>
      </w:r>
      <w:r>
        <w:fldChar w:fldCharType="begin"/>
      </w:r>
      <w:r>
        <w:rPr/>
        <w:instrText xml:space="preserve"> TC "FCSR67   -   Invitation Cost/Obligation"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 xml:space="preserve">This report is to be used as an aid in obligating funds for AMS purchases. It can be printed on several occasions: when funds are obligated for a purchase, monthly (to report the adjustment to be made) and when an adjustment is entered into the system. </w:t>
            </w:r>
          </w:p>
          <w:p>
            <w:pPr>
              <w:pStyle w:val="Normal"/>
              <w:tabs>
                <w:tab w:val="clear" w:pos="720"/>
                <w:tab w:val="left" w:pos="1440" w:leader="none"/>
                <w:tab w:val="left" w:pos="6840" w:leader="none"/>
              </w:tabs>
              <w:rPr>
                <w:sz w:val="17"/>
              </w:rPr>
            </w:pPr>
            <w:r>
              <w:rPr>
                <w:sz w:val="17"/>
              </w:rPr>
              <w:t>The headings on this report will be different depending on the occasion this report is printed.  If the report is printed for a purchase, the following data elements will be displayed: transaction type and date, announcement, invitation, commodity short title, and average cost per pound.  If the report is printed for the monthly adjustment to be made, the following data elements will be displayed: transaction type and date and commodity short title.  If the report is printed to produce a record of an adjustment transaction, the following data elements will be displayed: transaction type and date, adjustment number and commodity short title. When this report is printed to produce a record of an adjustment transaction a summary of the effect of the transaction on obligations versus allocations will be reprinted. It should be noted the first page of the report will display the adjustment made.  The only columns that will be displayed will be the outlet, section of public law, and obligated amount. The data element "XXXXXXXXXX TOTAL" will take on different meanings depending on the occasion the report is printed.  It will be "INVITATION TOTAL" when the report is produced for a purchase, "MONTHLY TOTAL" when the report is produced on a monthly basis and "ADJUSTMENT TOTAL" when the report is produced as a record of an adjustment transact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fter purchases have been prorated to the regions and 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Computer stock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hipping perio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let quantity, contract value, obligated amount, allocated amount and net difference amount by invi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754880"/>
                <wp:effectExtent l="5080" t="0" r="5080" b="635"/>
                <wp:wrapNone/>
                <wp:docPr id="2"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7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754880"/>
                <wp:effectExtent l="5080" t="0" r="5080" b="635"/>
                <wp:wrapNone/>
                <wp:docPr id="4"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76.7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INVITATION COST/OBLIGATION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67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TRANSACTION TYPE     : X 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TRANSACTION DATE     :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ANNOUNCEMENT         : 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INVITATION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ADJUSTMENT NUMBER    : 999                                                                                                          </w:t>
      </w:r>
    </w:p>
    <w:p>
      <w:pPr>
        <w:pStyle w:val="Normal"/>
        <w:tabs>
          <w:tab w:val="clear" w:pos="720"/>
          <w:tab w:val="left" w:pos="2520" w:leader="none"/>
          <w:tab w:val="left" w:pos="3960" w:leader="none"/>
        </w:tabs>
        <w:rPr>
          <w:sz w:val="17"/>
        </w:rPr>
      </w:pPr>
      <w:r>
        <w:rPr>
          <w:sz w:val="17"/>
        </w:rPr>
        <w:t xml:space="preserve">10 COMMODITY SHORT TITLE: X999 XXXXXXXXXXXXXXXXXXXX                                                                                    </w:t>
      </w:r>
    </w:p>
    <w:p>
      <w:pPr>
        <w:pStyle w:val="Normal"/>
        <w:tabs>
          <w:tab w:val="clear" w:pos="720"/>
          <w:tab w:val="left" w:pos="2520" w:leader="none"/>
          <w:tab w:val="left" w:pos="3960" w:leader="none"/>
        </w:tabs>
        <w:rPr>
          <w:sz w:val="17"/>
        </w:rPr>
      </w:pPr>
      <w:r>
        <w:rPr>
          <w:sz w:val="17"/>
        </w:rPr>
        <w:t xml:space="preserve">11 AVERAGE COST PER LB  : $999.99999999                                                                                                </w:t>
      </w:r>
    </w:p>
    <w:p>
      <w:pPr>
        <w:pStyle w:val="Normal"/>
        <w:tabs>
          <w:tab w:val="clear" w:pos="720"/>
          <w:tab w:val="left" w:pos="2520" w:leader="none"/>
          <w:tab w:val="left" w:pos="3960" w:leader="none"/>
        </w:tabs>
        <w:rPr>
          <w:sz w:val="17"/>
        </w:rPr>
      </w:pPr>
      <w:r>
        <w:rPr>
          <w:sz w:val="17"/>
        </w:rPr>
        <w:t xml:space="preserve">12                                                                                                                                     </w:t>
      </w:r>
    </w:p>
    <w:p>
      <w:pPr>
        <w:pStyle w:val="Normal"/>
        <w:tabs>
          <w:tab w:val="clear" w:pos="720"/>
          <w:tab w:val="left" w:pos="2520" w:leader="none"/>
          <w:tab w:val="left" w:pos="3960" w:leader="none"/>
        </w:tabs>
        <w:rPr>
          <w:sz w:val="17"/>
        </w:rPr>
      </w:pPr>
      <w:r>
        <w:rPr>
          <w:sz w:val="17"/>
        </w:rPr>
        <w:t xml:space="preserve">13                                                                                           REVISED                                   </w:t>
      </w:r>
    </w:p>
    <w:p>
      <w:pPr>
        <w:pStyle w:val="Normal"/>
        <w:tabs>
          <w:tab w:val="clear" w:pos="720"/>
          <w:tab w:val="left" w:pos="2520" w:leader="none"/>
          <w:tab w:val="left" w:pos="3960" w:leader="none"/>
        </w:tabs>
        <w:rPr>
          <w:sz w:val="17"/>
        </w:rPr>
      </w:pPr>
      <w:r>
        <w:rPr>
          <w:sz w:val="17"/>
        </w:rPr>
        <w:t xml:space="preserve">14                  OUTLET        TOTAL CONTRACT     SECTION OF        OBLIGATED           ALLOCATION            NET                   </w:t>
      </w:r>
    </w:p>
    <w:p>
      <w:pPr>
        <w:pStyle w:val="Normal"/>
        <w:tabs>
          <w:tab w:val="clear" w:pos="720"/>
          <w:tab w:val="left" w:pos="2520" w:leader="none"/>
          <w:tab w:val="left" w:pos="3960" w:leader="none"/>
        </w:tabs>
        <w:rPr>
          <w:sz w:val="17"/>
        </w:rPr>
      </w:pPr>
      <w:r>
        <w:rPr>
          <w:sz w:val="17"/>
        </w:rPr>
        <w:t xml:space="preserve">15 OUTLET         QUANTITY            VALUE          PUBLIC LAW         AMOUNT               AMOUNT           DIFFERENCE               </w:t>
      </w:r>
    </w:p>
    <w:p>
      <w:pPr>
        <w:pStyle w:val="Normal"/>
        <w:tabs>
          <w:tab w:val="clear" w:pos="720"/>
          <w:tab w:val="left" w:pos="2520" w:leader="none"/>
          <w:tab w:val="left" w:pos="3960" w:leader="none"/>
        </w:tabs>
        <w:rPr>
          <w:sz w:val="17"/>
        </w:rPr>
      </w:pPr>
      <w:r>
        <w:rPr>
          <w:sz w:val="17"/>
        </w:rPr>
        <w:t xml:space="preserve">16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7  XXXX         999,999,999      $9,999,999,999         XXX         $9,999,999,999      $9,999,999,999      $9,999,999,999X           </w:t>
      </w:r>
    </w:p>
    <w:p>
      <w:pPr>
        <w:pStyle w:val="Normal"/>
        <w:tabs>
          <w:tab w:val="clear" w:pos="720"/>
          <w:tab w:val="left" w:pos="2520" w:leader="none"/>
          <w:tab w:val="left" w:pos="3960" w:leader="none"/>
        </w:tabs>
        <w:rPr>
          <w:sz w:val="17"/>
        </w:rPr>
      </w:pPr>
      <w:r>
        <w:rPr>
          <w:sz w:val="17"/>
        </w:rPr>
        <w:t xml:space="preserve">18                                                       XXX         $9,999,999,999      $9,999,999,999      $9,999,999,999X           </w:t>
      </w:r>
    </w:p>
    <w:p>
      <w:pPr>
        <w:pStyle w:val="Normal"/>
        <w:tabs>
          <w:tab w:val="clear" w:pos="720"/>
          <w:tab w:val="left" w:pos="2520" w:leader="none"/>
          <w:tab w:val="left" w:pos="3960" w:leader="none"/>
        </w:tabs>
        <w:rPr>
          <w:sz w:val="17"/>
        </w:rPr>
      </w:pPr>
      <w:r>
        <w:rPr>
          <w:sz w:val="17"/>
        </w:rPr>
        <w:t xml:space="preserve">19  XXXX         999,999,999      $9,999,999,999         XXX         $9,999,999,999      $9,999,999,999      $9,999,999,999X           </w:t>
      </w:r>
    </w:p>
    <w:p>
      <w:pPr>
        <w:pStyle w:val="Normal"/>
        <w:tabs>
          <w:tab w:val="clear" w:pos="720"/>
          <w:tab w:val="left" w:pos="2520" w:leader="none"/>
          <w:tab w:val="left" w:pos="3960" w:leader="none"/>
        </w:tabs>
        <w:rPr>
          <w:sz w:val="17"/>
        </w:rPr>
      </w:pPr>
      <w:r>
        <w:rPr>
          <w:sz w:val="17"/>
        </w:rPr>
        <w:t xml:space="preserve">20  XXXX         999,999,999      $9,999,999,999         XXX         $9,999,999,999      $9,999,999,999      $9,999,999,999X           </w:t>
      </w:r>
    </w:p>
    <w:p>
      <w:pPr>
        <w:pStyle w:val="Normal"/>
        <w:tabs>
          <w:tab w:val="clear" w:pos="720"/>
          <w:tab w:val="left" w:pos="2520" w:leader="none"/>
          <w:tab w:val="left" w:pos="3960" w:leader="none"/>
        </w:tabs>
        <w:rPr>
          <w:sz w:val="17"/>
        </w:rPr>
      </w:pPr>
      <w:r>
        <w:rPr>
          <w:sz w:val="17"/>
        </w:rPr>
        <w:t xml:space="preserve">21  XXXX         999,999,999      $9,999,999,999         XXX         $9,999,999,999      $9,999,999,999      $9,999,999,999X           </w:t>
      </w:r>
    </w:p>
    <w:p>
      <w:pPr>
        <w:pStyle w:val="Normal"/>
        <w:tabs>
          <w:tab w:val="clear" w:pos="720"/>
          <w:tab w:val="left" w:pos="2520" w:leader="none"/>
          <w:tab w:val="left" w:pos="3960" w:leader="none"/>
        </w:tabs>
        <w:rPr>
          <w:sz w:val="17"/>
        </w:rPr>
      </w:pPr>
      <w:r>
        <w:rPr>
          <w:sz w:val="17"/>
        </w:rPr>
        <w:t xml:space="preserve">22                                                       XXX         $9,999,999,999      $9,999,999,999      $9,999,999,999X           </w:t>
      </w:r>
    </w:p>
    <w:p>
      <w:pPr>
        <w:pStyle w:val="Normal"/>
        <w:tabs>
          <w:tab w:val="clear" w:pos="720"/>
          <w:tab w:val="left" w:pos="2520" w:leader="none"/>
          <w:tab w:val="left" w:pos="3960" w:leader="none"/>
        </w:tabs>
        <w:rPr>
          <w:sz w:val="17"/>
        </w:rPr>
      </w:pPr>
      <w:r>
        <w:rPr>
          <w:sz w:val="17"/>
        </w:rPr>
        <w:t xml:space="preserve">23  XXXX         999,999,999      $9,999,999,999         XXX         $9,999,999,999      $9,999,999,999      $9,999,999,999X           </w:t>
      </w:r>
    </w:p>
    <w:p>
      <w:pPr>
        <w:pStyle w:val="Normal"/>
        <w:tabs>
          <w:tab w:val="clear" w:pos="720"/>
          <w:tab w:val="left" w:pos="2520" w:leader="none"/>
          <w:tab w:val="left" w:pos="3960" w:leader="none"/>
        </w:tabs>
        <w:rPr>
          <w:sz w:val="17"/>
        </w:rPr>
      </w:pPr>
      <w:r>
        <w:rPr>
          <w:sz w:val="17"/>
        </w:rPr>
        <w:t xml:space="preserve">24  XXXX         999,999,999      $9,999,999,999         XXX         $9,999,999,999      $9,999,999,999      $9,999,999,999X           </w:t>
      </w:r>
    </w:p>
    <w:p>
      <w:pPr>
        <w:pStyle w:val="Normal"/>
        <w:tabs>
          <w:tab w:val="clear" w:pos="720"/>
          <w:tab w:val="left" w:pos="2520" w:leader="none"/>
          <w:tab w:val="left" w:pos="3960" w:leader="none"/>
        </w:tabs>
        <w:rPr>
          <w:sz w:val="17"/>
        </w:rPr>
      </w:pPr>
      <w:r>
        <w:rPr>
          <w:sz w:val="17"/>
        </w:rPr>
        <w:t xml:space="preserve">25  XXXX         999,999,999      $9,999,999,999         XXX         $9,999,999,999      $9,999,999,999      $9,999,999,999X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XXXXXXXXXX  9999,999,999     $99,999,999,999                    $99,999,999,999     $99,999,999,999     $99,999,999,999X           </w:t>
      </w:r>
    </w:p>
    <w:p>
      <w:pPr>
        <w:pStyle w:val="Normal"/>
        <w:tabs>
          <w:tab w:val="clear" w:pos="720"/>
          <w:tab w:val="left" w:pos="2520" w:leader="none"/>
          <w:tab w:val="left" w:pos="3960" w:leader="none"/>
        </w:tabs>
        <w:rPr>
          <w:sz w:val="17"/>
        </w:rPr>
      </w:pPr>
      <w:r>
        <w:rPr>
          <w:sz w:val="17"/>
        </w:rPr>
        <w:t xml:space="preserve">28  TOTAL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w:rPr>
          <w:sz w:val="17"/>
        </w:rPr>
        <w:t xml:space="preserve">42                                                                                                                                     </w:t>
      </w:r>
    </w:p>
    <w:p>
      <w:pPr>
        <w:pStyle w:val="Normal"/>
        <w:tabs>
          <w:tab w:val="clear" w:pos="720"/>
          <w:tab w:val="left" w:pos="2520" w:leader="none"/>
          <w:tab w:val="left" w:pos="3960" w:leader="none"/>
        </w:tabs>
        <w:rPr>
          <w:sz w:val="17"/>
        </w:rPr>
      </w:pPr>
      <w:r>
        <w:rPr>
          <w:sz w:val="17"/>
        </w:rPr>
        <w:t xml:space="preserve">43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914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4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558"/>
        <w:gridCol w:w="3420"/>
        <w:gridCol w:w="991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ransaction Typ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 Purchase  `M'= Monthly Adjustment to Make `A'= Adjustme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ransaction D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ate the transaction was entered into the system. Applicable for `P' and `A' transaction typ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nnounceme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nnouncement that is referred to on the invita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vitatio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invitation numbe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djustment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equential number identifying on adjustme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Short Titl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ort title of the commodity purchas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verage Cost Per Poun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verage cost per pound for the invitation. Not applicable for transaction types: `A' and `M'.  Average cost per pound includes estimated transportation costs for origin purcha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ograms eligible to receive commodities.  Outlets are ordered by sequence number (set by FDD) found on the M218T Outlet table.  Each outlet has a unique sequence numbe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 Quant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quantity of the commodity purchased for a given outlet for the invitation.  For an origin purchase, the outlet quantity is the demand for a given outlet that was purchased at the time the allocation was completed, unless a new commodity short title was added to the purchase after allocation was completed.  For a destination purchase, the outlet quantity is the sum of all orders for the given outlet which were filled by the purchase.  If contract amendments have taken place after the purchase has been released to ASCS, the outlet quantity will be approximated by multiplying the outlet demand quantity by the ratio of current obligated quantity to original purchase quantity for the commodity affected by the contract amendme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Contract Valu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outlet quantity multiplied by the average cost per pound.  Contract value includes estimated transportation costs for origin purcha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ection of Public Law</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ection of public law assigned for the outl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bligated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unds obligated for the outlet section of public law.</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vised Allocated Amou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amount allocated for the outlet/section of public law. `REVISED' will not be displayed except when this report is produced monthly. The allocated amount equals the allocated quantity multiplied by the average cost per pound. The allocated quantity is the accumulation of the D/Os for that outlet/section of public law combination which have been both allocated and have had contracts earmarked to fill them. For origin purchases, the allocated amount includes estimated transportation cost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et Differenc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ifference between the total obligated amount and the total allocated amount for the outlet/section of public law, followed by the sign `+' or `</w:t>
              <w:noBreakHyphen/>
              <w: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Outlet Quantity for Invitation/ Adjustme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quantity of the commodity purchased for the invitation/adjustme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Contract Value for Invitation/ Adjustme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contract value of the commodity purchased for the invitation/adjustment. Contract value includes estimated transportation costs for origin purcha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Obligated Amount for Invitation/ Adjustme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funds obligated for the invitation/adjustme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Allocated Amount for Invitation/ Adjustme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funds allocated for the invitation/adjustment. Total funds allocated includes estimated transportation costs for origin purcha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Net Difference for Invitation/ Adjustmen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ifference between total obligated amount and total allocated amount for the invitation/adjustment, followed by the sign `+' or `</w:t>
              <w:noBreakHyphen/>
              <w:t>'.</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9">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0">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00:00Z</dcterms:created>
  <dc:creator>JFDOMINGUEZ</dc:creator>
  <dc:description/>
  <dc:language>en-US</dc:language>
  <cp:lastModifiedBy>DefaultUser</cp:lastModifiedBy>
  <dcterms:modified xsi:type="dcterms:W3CDTF">2003-09-24T15:55:00Z</dcterms:modified>
  <cp:revision>5</cp:revision>
  <dc:subject/>
  <dc:title>Invitation Cost/Obligation</dc:title>
</cp:coreProperties>
</file>