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42T  </w:t>
      </w:r>
      <w:r>
        <w:rPr>
          <w:rFonts w:cs="Courier" w:ascii="Courier" w:hAnsi="Courier"/>
          <w:b/>
          <w:sz w:val="28"/>
        </w:rPr>
        <w:t xml:space="preserve"> - Maximum Analysis and Bid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42T   -   Maximum Analysis and Bid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4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4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4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AXIMUM NUMBER OF ANALYSIS FOR AN INVITATION AN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MAXIMUM NUMBER OF BIDDERS THAT CAN BE PROCESSED   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MAXIMUM NUMBER OF ANALYSIS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MAXIMUM NUMBER OF BIDS:  XXXXXXX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AXIMUM NUMBER OF ANALY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maximum analysis amou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AXIMUM NUMBER OF BI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maximum number of bid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6:00Z</dcterms:created>
  <dc:creator>JFDOMINGUEZ</dc:creator>
  <dc:description/>
  <dc:language>en-US</dc:language>
  <cp:lastModifiedBy>JFDOMINGUEZ</cp:lastModifiedBy>
  <dcterms:modified xsi:type="dcterms:W3CDTF">2003-10-21T18:46:00Z</dcterms:modified>
  <cp:revision>3</cp:revision>
  <dc:subject/>
  <dc:title>Maximum Analysis and Bid Table</dc:title>
</cp:coreProperties>
</file>