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5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contains steamship company nam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5T</w:t>
        <w:noBreakHyphen/>
        <w:t>M275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5T</w:t>
        <w:noBreakHyphen/>
        <w:t>TBL-ID</w:t>
        <w:tab/>
        <w:tab/>
        <w:t>6 Character  Alphanumeric</w:t>
        <w:tab/>
        <w:t>This field contains the table ID used to access the M275T tab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5T</w:t>
        <w:noBreakHyphen/>
        <w:t>STEAM-CO-KEY</w:t>
        <w:tab/>
        <w:t>10 Character  Alphanumeric</w:t>
        <w:tab/>
        <w:t>This field contains the steamship company nam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10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5T</w:t>
        <w:noBreakHyphen/>
        <w:t>M275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5T</w:t>
        <w:noBreakHyphen/>
        <w:t>STEAM-CO</w:t>
        <w:tab/>
        <w:tab/>
        <w:t>10 Character  Alphanumeric</w:t>
        <w:tab/>
        <w:t>This field contains the steamship company nam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50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5:00Z</dcterms:created>
  <dc:creator>DefaultUser</dc:creator>
  <dc:description/>
  <dc:language>en-US</dc:language>
  <cp:lastModifiedBy>keith.roe</cp:lastModifiedBy>
  <dcterms:modified xsi:type="dcterms:W3CDTF">2004-02-23T17:16:00Z</dcterms:modified>
  <cp:revision>3</cp:revision>
  <dc:subject/>
  <dc:title>18 PCIMS</dc:title>
</cp:coreProperties>
</file>