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7</w:t>
      </w:r>
      <w:r>
        <w:rPr>
          <w:b/>
          <w:sz w:val="28"/>
        </w:rPr>
        <w:t xml:space="preserve">   - D/O Origin Contract Cost Report</w:t>
      </w:r>
      <w:r>
        <w:fldChar w:fldCharType="begin"/>
      </w:r>
      <w:r>
        <w:rPr/>
        <w:instrText xml:space="preserve"> TC "PTAR27   -   D/O Origin Contract Cost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detail the purchase value and purchase quantity for delivery orders assigned to AMS origin contracts by commodity short title, shipping period, and section of public law. The delivery order values reflect the contract item price plus the storage price plus the transportation price from the m264t table for group a commodities and the M040T table for group b commodities. This price is then multiplied by the D/O quantity.  For this reason the D/O and contract amounts will not be the same since the contract value does not include storage and transportation prices. The report will be written by online request on PSS05; the purchase number will be required to request the report. The values on the report will reflect the database values and therefore may not reflect the tri</w:t>
              <w:noBreakHyphen/>
              <w:t>agency master file until the nightly tri</w:t>
              <w:noBreakHyphen/>
              <w:t>agency batch job processes the daily transactions and updates the tri</w:t>
              <w:noBreakHyphen/>
              <w:t>agency master file. Page 1 details the FCS sections of public law. Page 2 subtotals FCS sections of public law, details AMS sections of public law, subtotals AMS, and totals FCS and AMS. Page 3 and 4 are summary pages that display obligation information as the total of all obligations for all short titles on the purchase by section of public law. The pages detail each FCS and AMS section of public law, subtotal FCS, subtotal AMS, and total FCS and AMS. Page 3 shows the original obligation information at the time the purchased was released to FSA. Page 4 shows the current obligation values by section of public law. These obligations are maintained on screen FCSS61 by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 due to frequency of on</w:t>
              <w:noBreakHyphen/>
              <w:t>line</w:t>
              <w:noBreakHyphen/>
              <w: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D/Os assigned to contract by shipping period, total D/O's assigned to contract by commodity short title, total D/O's assigned to contract, current obligated advance balance less D/O's assigned to contract, original obligated advance balance less D/O's assigned to contra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sz w:val="17"/>
        </w:rPr>
        <w:t xml:space="preserve">PART 1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048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30480</wp:posOffset>
                </wp:positionV>
                <wp:extent cx="8686800" cy="0"/>
                <wp:effectExtent l="0" t="5080" r="635"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70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006840</wp:posOffset>
                </wp:positionH>
                <wp:positionV relativeFrom="paragraph">
                  <wp:posOffset>3048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2pt,2.4pt" to="709.2pt,376.7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ORIGIN CONTRACT COS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7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ANNOUNCEMENT        :  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INVIT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CONTRACT            :  XXXX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D/O NUMBER          POUNDS          6E               311               4A               17              104             11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COMM CDE 99 99 99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SUBTOTAL FOR CST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XXXXX99X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XXXXX99X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COMM CDE 99 99 99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SUBTOTAL FOR CST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2 TOTAL D/O'S       ==========  ===============  ===============  ===============  ===============  ===============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3 FOR CONTRACT      ZZ,ZZZ,ZZ9  $ZZZ,ZZZ,ZZ9.99  $ZZZ,ZZZ,ZZ9.99  $ZZZ,ZZZ,ZZ9.99  $ZZZ,ZZZ,ZZ9.99  $ZZZ,ZZZ,ZZ9.99  $ZZZ,ZZZ,ZZ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91440</wp:posOffset>
                </wp:positionV>
                <wp:extent cx="8686800" cy="0"/>
                <wp:effectExtent l="0" t="5080" r="635" b="5080"/>
                <wp:wrapNone/>
                <wp:docPr id="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709.15pt,7.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44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918"/>
        <w:gridCol w:w="4050"/>
        <w:gridCol w:w="892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for the purch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 of the purchas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contract associated with delivery order line item(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DECODE</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CS commodity short title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UMBER</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 assigned to the contra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 purchase qua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VALUE BY FCS SECTION OF PUBLIC LAW</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purchase value for each FCS section of public law.  This is equal to the contract item price plus the storage price plus the transportation price from the M264T table for group a commodities and the m040t table for GROUP B commodities.  This price is multiplied by the D/O qua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 quantity for given shipping perio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SHIPPING PERIOD D/O VALUE BY FCS SECTION OF PUBLIC LAW</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purchase value for given shipping period by FCS section of public law.</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39</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ix digit commodity code corresponding to the FCS commodity short tit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 purchase quantity for D/O's assigned to the contra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SHORT TITLE VALUE BY FCS SECTION OF PUBLIC LAW</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 purchase value for all shipping periods for the given contract by FCS section of public law.</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urchase quantity for D/O's assigned to the contrac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 VALUE BY SPL</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urchase value for D/O's assigned to the contract by FCS section of public law.</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sz w:val="17"/>
        </w:rPr>
        <w:t xml:space="preserve">PART 2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0480</wp:posOffset>
                </wp:positionV>
                <wp:extent cx="0" cy="4754880"/>
                <wp:effectExtent l="5080" t="0" r="5080" b="635"/>
                <wp:wrapNone/>
                <wp:docPr id="9"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0480</wp:posOffset>
                </wp:positionV>
                <wp:extent cx="8778240" cy="0"/>
                <wp:effectExtent l="635" t="5080" r="0" b="5080"/>
                <wp:wrapNone/>
                <wp:docPr id="10"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0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006840</wp:posOffset>
                </wp:positionH>
                <wp:positionV relativeFrom="paragraph">
                  <wp:posOffset>30480</wp:posOffset>
                </wp:positionV>
                <wp:extent cx="0" cy="4754880"/>
                <wp:effectExtent l="5080" t="0" r="5080" b="0"/>
                <wp:wrapNone/>
                <wp:docPr id="11"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2pt,2.4pt" to="709.2pt,376.7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ORIGIN CONTRACT COS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7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ANNOUNCEMENT        :  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INVIT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CONTRACT            :  XXXX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SUBTOTAL                          SUBTOTAL                          SUBTOTAL      TOTAL FCS/AM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D/O NUMBER          POUNDS        FCS FUNDS          32R            FCS/32R            32C            AMS FUNDS         FU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COMM CDE 99 99 99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SUBTOTAL FOR CST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XXXXX99X9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SUBTOTAL FOR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SHIP PER 99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COMM CDE 99 99 99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SUBTOTAL FOR CST  ZZ,ZZZ,ZZ9  $ZZZ,ZZZ,ZZ9.99  $ZZZ,ZZZ,ZZ9.99  $ZZZ,ZZZ,ZZ9.99  $ZZZ,ZZZ,ZZ9.99  $ZZZ,ZZZ,ZZ9.99  $ZZZ,ZZZ,ZZ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2 TOTAL D/O'S       ==========  ===============  ===============  ===============  ===============  ===============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3 FOR CONTRACT      ZZ,ZZZ,ZZ9  $ZZZ,ZZZ,ZZ9.99  $ZZZ,ZZZ,ZZ9.99  $ZZZ,ZZZ,ZZ9.99  $ZZZ,ZZZ,ZZ9.99  $ZZZ,ZZZ,ZZ9.99  $ZZZ,ZZZ,ZZ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1440</wp:posOffset>
                </wp:positionV>
                <wp:extent cx="8778240" cy="0"/>
                <wp:effectExtent l="635" t="5080" r="0" b="5080"/>
                <wp:wrapNone/>
                <wp:docPr id="12"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709.15pt,7.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44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2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150"/>
        <w:gridCol w:w="99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associated with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 associated with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contract associated with delivery order line i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DECOD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CS commodity short title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 purchase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FCS purchase value. This is the total of sections of public law 6e, 311, 4a, 17, 104, and 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3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purchase value for each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FCS sections of public law + AMS section of public law 32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AMS (32C &amp; 32R) purchase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 FOR D/O</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 purchase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 purchase quantity for given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FCS purchase value for given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3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purchase value for given shipping period by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FCS sections of public law + AMS section of public law 32R purchase value for given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AMS purchase value for given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 purchase value for given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3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ix digit FSA commodity code corresponding to the FCS commodity short ti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 purchase quantity for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FCS purchase value for D/O's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3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s purchase value for all shipping periods by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FCS sections of public law + AMS section of public law 32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AMS purchase value for D/O's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 purchase value for D/O's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urchase quantity for D/O's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 purchase value for D/O's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amp; 3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urchase value for D/O's assigned to the contract by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 sections of public law + AMS section of public law 32R purchase value for D/O's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S purchase value for D/O's assigned to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urchase value for D/O's assigned to the contract.</w:t>
            </w:r>
          </w:p>
        </w:tc>
      </w:tr>
    </w:tbl>
    <w:p>
      <w:p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sz w:val="17"/>
        </w:rPr>
      </w:pPr>
      <w:r>
        <w:rPr>
          <w:sz w:val="17"/>
        </w:rPr>
        <w:t xml:space="preserve">PART 3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0480</wp:posOffset>
                </wp:positionV>
                <wp:extent cx="0" cy="4023360"/>
                <wp:effectExtent l="5080" t="0" r="5080" b="0"/>
                <wp:wrapNone/>
                <wp:docPr id="1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0480</wp:posOffset>
                </wp:positionV>
                <wp:extent cx="8503920" cy="0"/>
                <wp:effectExtent l="0" t="5080" r="0" b="5080"/>
                <wp:wrapNone/>
                <wp:docPr id="1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1080</wp:posOffset>
                </wp:positionH>
                <wp:positionV relativeFrom="paragraph">
                  <wp:posOffset>30480</wp:posOffset>
                </wp:positionV>
                <wp:extent cx="0" cy="4023360"/>
                <wp:effectExtent l="5080" t="0" r="5080" b="0"/>
                <wp:wrapNone/>
                <wp:docPr id="16"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19.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ORIGIN CONTRACT COS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7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ORIGINAL OBLIGATED ADVANCE BALANC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ANNOUNCEMENT        :  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INVIT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6E              311               4A               17               104              110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ACTUAL OBLIGATED                                                                                                                   </w:t>
      </w:r>
    </w:p>
    <w:p>
      <w:pPr>
        <w:pStyle w:val="Normal"/>
        <w:tabs>
          <w:tab w:val="clear" w:pos="720"/>
          <w:tab w:val="left" w:pos="2520" w:leader="none"/>
          <w:tab w:val="left" w:pos="3960" w:leader="none"/>
        </w:tabs>
        <w:rPr>
          <w:sz w:val="17"/>
        </w:rPr>
      </w:pPr>
      <w:r>
        <w:rPr>
          <w:sz w:val="17"/>
        </w:rPr>
        <w:t xml:space="preserve">12  ADVANCE BALANCE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LESS D/O'S ASSIGNED                                                                                                                </w:t>
      </w:r>
    </w:p>
    <w:p>
      <w:pPr>
        <w:pStyle w:val="Normal"/>
        <w:tabs>
          <w:tab w:val="clear" w:pos="720"/>
          <w:tab w:val="left" w:pos="2520" w:leader="none"/>
          <w:tab w:val="left" w:pos="3960" w:leader="none"/>
        </w:tabs>
        <w:rPr>
          <w:sz w:val="17"/>
        </w:rPr>
      </w:pPr>
      <w:r>
        <w:rPr>
          <w:sz w:val="17"/>
        </w:rPr>
        <w:t xml:space="preserve">15  TO CONTRACT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16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BALANCE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19                            ===============  ===============  ===============  ===============  ===============  ===============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SUBTOTAL                          SUBTOTAL                          SUBTOTAL      TOTAL FCS/AMS      </w:t>
      </w:r>
    </w:p>
    <w:p>
      <w:pPr>
        <w:pStyle w:val="Normal"/>
        <w:tabs>
          <w:tab w:val="clear" w:pos="720"/>
          <w:tab w:val="left" w:pos="2520" w:leader="none"/>
          <w:tab w:val="left" w:pos="3960" w:leader="none"/>
        </w:tabs>
        <w:rPr>
          <w:sz w:val="17"/>
        </w:rPr>
      </w:pPr>
      <w:r>
        <w:rPr>
          <w:sz w:val="17"/>
        </w:rPr>
        <w:t xml:space="preserve">23                                FCS FUNDS          32R            FCS/32R            32C            AMS FUNDS         FUNDS          </w:t>
      </w:r>
    </w:p>
    <w:p>
      <w:pPr>
        <w:pStyle w:val="Normal"/>
        <w:tabs>
          <w:tab w:val="clear" w:pos="720"/>
          <w:tab w:val="left" w:pos="2520" w:leader="none"/>
          <w:tab w:val="left" w:pos="3960" w:leader="none"/>
        </w:tabs>
        <w:rPr>
          <w:sz w:val="17"/>
        </w:rPr>
      </w:pPr>
      <w:r>
        <w:rPr>
          <w:sz w:val="17"/>
        </w:rPr>
        <w:t xml:space="preserve">2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5  ACTUAL OBLIGATED                                                                                                                   </w:t>
      </w:r>
    </w:p>
    <w:p>
      <w:pPr>
        <w:pStyle w:val="Normal"/>
        <w:tabs>
          <w:tab w:val="clear" w:pos="720"/>
          <w:tab w:val="left" w:pos="2520" w:leader="none"/>
          <w:tab w:val="left" w:pos="3960" w:leader="none"/>
        </w:tabs>
        <w:rPr>
          <w:sz w:val="17"/>
        </w:rPr>
      </w:pPr>
      <w:r>
        <w:rPr>
          <w:sz w:val="17"/>
        </w:rPr>
        <w:t xml:space="preserve">26  ADVANCE BALANCE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LESS D/O'S ASSIGNED                                                                                                                </w:t>
      </w:r>
    </w:p>
    <w:p>
      <w:pPr>
        <w:pStyle w:val="Normal"/>
        <w:tabs>
          <w:tab w:val="clear" w:pos="720"/>
          <w:tab w:val="left" w:pos="2520" w:leader="none"/>
          <w:tab w:val="left" w:pos="3960" w:leader="none"/>
        </w:tabs>
        <w:rPr>
          <w:sz w:val="17"/>
        </w:rPr>
      </w:pPr>
      <w:r>
        <w:rPr>
          <w:sz w:val="17"/>
        </w:rPr>
        <w:t xml:space="preserve">29  TO CONTRACT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30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BALANCE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33                            ===============  ===============  ===============  ===============  ===============  ===============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06680</wp:posOffset>
                </wp:positionV>
                <wp:extent cx="8503920" cy="0"/>
                <wp:effectExtent l="0" t="5080" r="0" b="5080"/>
                <wp:wrapNone/>
                <wp:docPr id="1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37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3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150"/>
        <w:gridCol w:w="991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associated with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 associated with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UAL OBLIGATED ADVANCE BALANCE BY FCS 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total of all obligations for all short titles on the purchase at the time the purchase is released to FSA by FC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ESS D/O'S ASSIGNED TO CONTRAC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all applied delivery orders by FC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ALAN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obligations total less the delivery order total by FC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total of all FCS obligations for all short titles on the purchase at the time the purchase is released to F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3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total of all obligations for all short titles on the purchase at the time the purchase is released to FSA by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total of all FCS sections of public law + AMS section of public law 32R obligations for all short titles on the purchase at the time the purchase is released to F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total of all AMS obligations for all short titles on the purchase at the time the purchase is released to F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total of all obligations for all short titles on the purchase at the time the purchase is released to FS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FCS value of all applied delivery or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3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all applied delivery orders by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FCS sections of public law + AMS section of public law 32R value of all applied delivery or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AMS value of all applied delivery or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all applied delivery or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CS original obligations total less the FCS delivery order 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3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obligations total less the applied delivery order total by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CS sections of public law + AMS section of public law 32R original obligation total less the FCS sections of public law + AMS section of public law 32R applied delivery order 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S original obligation total less the AMS applied delivery order 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original obligations less the total applied delivery orders.</w:t>
            </w:r>
          </w:p>
        </w:tc>
      </w:tr>
    </w:tbl>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sz w:val="17"/>
        </w:rPr>
        <w:t xml:space="preserve">PART 4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0" cy="4572000"/>
                <wp:effectExtent l="5080" t="635" r="5080" b="0"/>
                <wp:wrapNone/>
                <wp:docPr id="1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8503920" cy="0"/>
                <wp:effectExtent l="0" t="5080" r="0" b="5080"/>
                <wp:wrapNone/>
                <wp:docPr id="2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30480</wp:posOffset>
                </wp:positionV>
                <wp:extent cx="0" cy="4572000"/>
                <wp:effectExtent l="5080" t="635" r="5080" b="0"/>
                <wp:wrapNone/>
                <wp:docPr id="2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ORIGIN CONTRACT COS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TAR27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ANNOUNCEMENT        :  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INVIT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MMODITY GROUP/TYPE:  99 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FCS COMMODITY CODE  :  X999                                                                                                    </w:t>
      </w:r>
    </w:p>
    <w:p>
      <w:pPr>
        <w:pStyle w:val="Normal"/>
        <w:tabs>
          <w:tab w:val="clear" w:pos="720"/>
          <w:tab w:val="left" w:pos="2520" w:leader="none"/>
          <w:tab w:val="left" w:pos="3960" w:leader="none"/>
        </w:tabs>
        <w:rPr>
          <w:sz w:val="17"/>
        </w:rPr>
      </w:pPr>
      <w:r>
        <w:rPr>
          <w:sz w:val="17"/>
        </w:rPr>
        <w:t xml:space="preserve">10      CONTRACT NUMBER     :  XXXX99999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SUBTOTAL                           SUBTOTAL                          SUBTOTAL      TOTAL FCS/AMS   </w:t>
      </w:r>
    </w:p>
    <w:p>
      <w:pPr>
        <w:pStyle w:val="Normal"/>
        <w:tabs>
          <w:tab w:val="clear" w:pos="720"/>
          <w:tab w:val="left" w:pos="2520" w:leader="none"/>
          <w:tab w:val="left" w:pos="3960" w:leader="none"/>
        </w:tabs>
        <w:rPr>
          <w:sz w:val="17"/>
        </w:rPr>
      </w:pPr>
      <w:r>
        <w:rPr>
          <w:sz w:val="17"/>
        </w:rPr>
        <w:t xml:space="preserve">13  D/O NUMBER         POUNDS       FCS FUNDS           32R            FCS/32R            32C            AMS FUNDS     FUNDS FOR D/0   </w:t>
      </w:r>
    </w:p>
    <w:p>
      <w:pPr>
        <w:pStyle w:val="Normal"/>
        <w:tabs>
          <w:tab w:val="clear" w:pos="720"/>
          <w:tab w:val="left" w:pos="2520" w:leader="none"/>
          <w:tab w:val="left" w:pos="3960" w:leader="none"/>
        </w:tabs>
        <w:rPr>
          <w:sz w:val="17"/>
        </w:rPr>
      </w:pPr>
      <w:r>
        <w:rPr>
          <w:sz w:val="17"/>
        </w:rPr>
        <w:t xml:space="preserve">1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XXXXX99X999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17  XXXXX99X999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SUBTOTAL FOR                                                                                                                       </w:t>
      </w:r>
    </w:p>
    <w:p>
      <w:pPr>
        <w:pStyle w:val="Normal"/>
        <w:tabs>
          <w:tab w:val="clear" w:pos="720"/>
          <w:tab w:val="left" w:pos="2520" w:leader="none"/>
          <w:tab w:val="left" w:pos="3960" w:leader="none"/>
        </w:tabs>
        <w:rPr>
          <w:sz w:val="17"/>
        </w:rPr>
      </w:pPr>
      <w:r>
        <w:rPr>
          <w:sz w:val="17"/>
        </w:rPr>
        <w:t xml:space="preserve">20  XXX. SHIPMENTS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21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X99X999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24  XXXXX99X999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SUBTOTAL FOR                                                                                                                       </w:t>
      </w:r>
    </w:p>
    <w:p>
      <w:pPr>
        <w:pStyle w:val="Normal"/>
        <w:tabs>
          <w:tab w:val="clear" w:pos="720"/>
          <w:tab w:val="left" w:pos="2520" w:leader="none"/>
          <w:tab w:val="left" w:pos="3960" w:leader="none"/>
        </w:tabs>
        <w:rPr>
          <w:sz w:val="17"/>
        </w:rPr>
      </w:pPr>
      <w:r>
        <w:rPr>
          <w:sz w:val="17"/>
        </w:rPr>
        <w:t xml:space="preserve">27  XXX. SHIPMENTS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28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TOTAL D/O'S ASSIGNED                                                                                                               </w:t>
      </w:r>
    </w:p>
    <w:p>
      <w:pPr>
        <w:pStyle w:val="Normal"/>
        <w:tabs>
          <w:tab w:val="clear" w:pos="720"/>
          <w:tab w:val="left" w:pos="2520" w:leader="none"/>
          <w:tab w:val="left" w:pos="3960" w:leader="none"/>
        </w:tabs>
        <w:rPr>
          <w:sz w:val="17"/>
        </w:rPr>
      </w:pPr>
      <w:r>
        <w:rPr>
          <w:sz w:val="17"/>
        </w:rPr>
        <w:t xml:space="preserve">31  TO CONTRACT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32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ACTUAL OBLIGATED                                                                                                                   </w:t>
      </w:r>
    </w:p>
    <w:p>
      <w:pPr>
        <w:pStyle w:val="Normal"/>
        <w:tabs>
          <w:tab w:val="clear" w:pos="720"/>
          <w:tab w:val="left" w:pos="2520" w:leader="none"/>
          <w:tab w:val="left" w:pos="3960" w:leader="none"/>
        </w:tabs>
        <w:rPr>
          <w:sz w:val="17"/>
        </w:rPr>
      </w:pPr>
      <w:r>
        <w:rPr>
          <w:sz w:val="17"/>
        </w:rPr>
        <w:t xml:space="preserve">35  ADVANCE BALANCE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LESS D/O'S ASSIGNED                                                                                                                </w:t>
      </w:r>
    </w:p>
    <w:p>
      <w:pPr>
        <w:pStyle w:val="Normal"/>
        <w:tabs>
          <w:tab w:val="clear" w:pos="720"/>
          <w:tab w:val="left" w:pos="2520" w:leader="none"/>
          <w:tab w:val="left" w:pos="3960" w:leader="none"/>
        </w:tabs>
        <w:rPr>
          <w:sz w:val="17"/>
        </w:rPr>
      </w:pPr>
      <w:r>
        <w:rPr>
          <w:sz w:val="17"/>
        </w:rPr>
        <w:t xml:space="preserve">38  TO CONTRACT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BALANCE          ZZ,ZZZ,ZZ9  $ZZZ,ZZZ,ZZ9.99  $ZZZ,ZZZ,ZZ9.99  $ZZZ,ZZZ,ZZ9.99  $ZZZ,ZZZ,ZZ9.99  $ZZZ,ZZZ,ZZ9.99  $ZZZ,ZZZ,ZZ9.99  </w:t>
      </w:r>
    </w:p>
    <w:p>
      <w:pPr>
        <w:pStyle w:val="Normal"/>
        <w:tabs>
          <w:tab w:val="clear" w:pos="720"/>
          <w:tab w:val="left" w:pos="2520" w:leader="none"/>
          <w:tab w:val="left" w:pos="3960" w:leader="none"/>
        </w:tabs>
        <w:rPr>
          <w:sz w:val="17"/>
        </w:rPr>
      </w:pPr>
      <w:r>
        <w:rPr>
          <w:sz w:val="17"/>
        </w:rPr>
        <w:t xml:space="preserve">41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4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510"/>
        <w:gridCol w:w="95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associated with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 associated with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UAL OBLIGATED ADVANCE BALANCE BY FCS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rrent total of all obligations for all short titles on the purchase by FC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ESS D/O'S ASSIGNED TO CONTRAC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all applied delivery orders by FC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ALANC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rrent obligations total less the delivery order total by FC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 FUND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rrent total of all FCS obligations for all short titles on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R, 32C</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rrent total of all obligations for all short titles on the purchase by AMS section of public la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FCS/32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rrent total of all FCS sections of public law + AMS section of public law 32R obligations for all short titles on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TOTAL AMS FUND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rrent total of all AMS obligations for all short titles on the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AMS FUND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he current total of all obligations for all short titles on the </w:t>
            </w:r>
            <w:r>
              <w:rPr/>
              <w:t>purchase.</w:t>
            </w:r>
          </w:p>
        </w:tc>
      </w:tr>
    </w:tbl>
    <w:p>
      <w:pPr>
        <w:pStyle w:val="Normal"/>
        <w:tabs>
          <w:tab w:val="clear" w:pos="720"/>
          <w:tab w:val="left" w:pos="2520" w:leader="none"/>
          <w:tab w:val="left" w:pos="3960" w:leader="none"/>
        </w:tabs>
        <w:rPr/>
      </w:pPr>
      <w:r>
        <w:rPr/>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2520" w:leader="none"/>
        <w:tab w:val="left" w:pos="3960" w:leader="none"/>
      </w:tabs>
      <w:outlineLvl w:val="0"/>
    </w:pPr>
    <w:rPr>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0:11:00Z</dcterms:created>
  <dc:creator>JFDOMINGUEZ</dc:creator>
  <dc:description/>
  <dc:language>en-US</dc:language>
  <cp:lastModifiedBy>KWROE</cp:lastModifiedBy>
  <dcterms:modified xsi:type="dcterms:W3CDTF">2003-07-09T12:42:00Z</dcterms:modified>
  <cp:revision>9</cp:revision>
  <dc:subject/>
  <dc:title>Table of Contents</dc:title>
</cp:coreProperties>
</file>