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4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authorization number to be assigned to authorize amounts for a fiscal 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3T</w:t>
        <w:noBreakHyphen/>
        <w:t>M24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43T-TBL-ID</w:t>
        <w:tab/>
        <w:t>6 Characters Alphanumeric</w:t>
        <w:tab/>
        <w:t xml:space="preserve">This field contains the table ID </w:t>
        <w:tab/>
        <w:tab/>
        <w:tab/>
        <w:tab/>
        <w:t>needed to access the table M24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3T</w:t>
        <w:noBreakHyphen/>
        <w:t>FISC-CCYR-KEY</w:t>
        <w:tab/>
        <w:t>4 Digit Numeric</w:t>
        <w:tab/>
        <w:t>This field contains the fiscal century/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3T</w:t>
        <w:noBreakHyphen/>
        <w:t>M24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3T</w:t>
        <w:noBreakHyphen/>
        <w:t>FISC-CCYR-KEY</w:t>
        <w:tab/>
        <w:t>4 Digit Numeric</w:t>
        <w:tab/>
        <w:t>This field contains the fiscal century/yea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3T</w:t>
        <w:noBreakHyphen/>
        <w:t>AUTH-NUM</w:t>
        <w:tab/>
        <w:t>2 Digits Numeric</w:t>
        <w:tab/>
        <w:t>This field contains the authorization number used to access financial and entitlement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umeric 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815</wp:posOffset>
              </wp:positionH>
              <wp:positionV relativeFrom="paragraph">
                <wp:posOffset>125730</wp:posOffset>
              </wp:positionV>
              <wp:extent cx="6248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5pt,9.9pt" to="495.4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41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ind w:left="288" w:right="14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0:00Z</dcterms:created>
  <dc:creator>DefaultUser</dc:creator>
  <dc:description/>
  <dc:language>en-US</dc:language>
  <cp:lastModifiedBy>keith.roe</cp:lastModifiedBy>
  <dcterms:modified xsi:type="dcterms:W3CDTF">2004-02-23T16:13:00Z</dcterms:modified>
  <cp:revision>3</cp:revision>
  <dc:subject/>
  <dc:title>18 PCIMS</dc:title>
</cp:coreProperties>
</file>