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5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outlet that a commodity is allocated to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50T</w:t>
        <w:noBreakHyphen/>
        <w:t>M15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50T</w:t>
        <w:noBreakHyphen/>
        <w:t>PLN-USE-KEY</w:t>
        <w:tab/>
        <w:t>1 Character Alphanumeric</w:t>
        <w:tab/>
        <w:t>This field contains the outlet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5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50T</w:t>
        <w:noBreakHyphen/>
        <w:t>M15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50T</w:t>
        <w:noBreakHyphen/>
        <w:t>PLN-USE</w:t>
        <w:tab/>
        <w:t>1 Characters Alphanumeric</w:t>
        <w:tab/>
        <w:t>This field contains the outlet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50T-PLN-USE-DESC</w:t>
        <w:tab/>
        <w:t>4 Characters Alphanumeric</w:t>
        <w:tab/>
        <w:t>This field contains the planned use code (outlet)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7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A = Nutrition Program for the Elderl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B = School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C = Child Care Food Progra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D = Summer Food Service Progra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E = Charitable Institu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F = Summer Camp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  <w:t>G = Needy Families - Trust Territory</w:t>
        <w:tab/>
        <w:tab/>
        <w:t>R = Area Agency on Ag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  <w:t>H = Commodity Supplement Food Programs</w:t>
        <w:tab/>
        <w:t>S = Soup Kitchen Food Ban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  <w:t>I = Disaster Feeding</w:t>
        <w:tab/>
        <w:tab/>
        <w:tab/>
        <w:t>T = Food Bank Demonstration Projec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  <w:t>J = Emergency Food Assistance Program</w:t>
        <w:tab/>
        <w:tab/>
        <w:t>U = Unidentifi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  <w:t>K = Food Distribution Indian Reservations</w:t>
        <w:tab/>
        <w:t>W = Warehous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  <w:t>L = Women, Infants and Children</w:t>
        <w:tab/>
        <w:tab/>
        <w:t>P = National Commodity Process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  <w:t>M = Elderly Feeding Pilot Projects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5760" w:leader="none"/>
        </w:tabs>
        <w:rPr/>
      </w:pPr>
      <w:r>
        <w:rPr>
          <w:sz w:val="22"/>
          <w:szCs w:val="22"/>
        </w:rPr>
        <w:t>N = Food Bank Pilot Project</w:t>
        <w:tab/>
        <w:tab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8:00Z</dcterms:created>
  <dc:creator>DefaultUser</dc:creator>
  <dc:description/>
  <dc:language>en-US</dc:language>
  <cp:lastModifiedBy>keith.roe</cp:lastModifiedBy>
  <dcterms:modified xsi:type="dcterms:W3CDTF">2004-02-19T19:33:00Z</dcterms:modified>
  <cp:revision>3</cp:revision>
  <dc:subject/>
  <dc:title>18 PCIMS</dc:title>
</cp:coreProperties>
</file>