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FCSS12</w:t>
      </w:r>
      <w:r>
        <w:rPr>
          <w:b/>
          <w:sz w:val="28"/>
        </w:rPr>
        <w:t xml:space="preserve">   - Multi Food Requisition Header</w:t>
      </w:r>
      <w:r>
        <w:fldChar w:fldCharType="begin"/>
      </w:r>
      <w:r>
        <w:rPr/>
        <w:instrText xml:space="preserve"> TC "FCSS12   -   Multi Food Req Header"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78" w:type="dxa"/>
        <w:jc w:val="left"/>
        <w:tblInd w:w="-95" w:type="dxa"/>
        <w:tblLayout w:type="fixed"/>
        <w:tblCellMar>
          <w:top w:w="0" w:type="dxa"/>
          <w:left w:w="108" w:type="dxa"/>
          <w:bottom w:w="0" w:type="dxa"/>
          <w:right w:w="108" w:type="dxa"/>
        </w:tblCellMar>
      </w:tblPr>
      <w:tblGrid>
        <w:gridCol w:w="2340"/>
        <w:gridCol w:w="11538"/>
      </w:tblGrid>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is used to enter information found on the heading of a FCS53</w:t>
              <w:noBreakHyphen/>
              <w:t>MULTI</w:t>
              <w:noBreakHyphen/>
              <w:t>FOOD REQUISITION. It is also used to indicate that a multi</w:t>
              <w:noBreakHyphen/>
              <w:t>food requisition is ready to be processed by FDD or ASCS depending on the stage of processing. Finally, it is to be used by FDD to enter destination preorders to replenish inventory.</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tional Round/Survey Header</w:t>
            </w:r>
          </w:p>
          <w:p>
            <w:pPr>
              <w:pStyle w:val="Normal"/>
              <w:tabs>
                <w:tab w:val="clear" w:pos="720"/>
                <w:tab w:val="left" w:pos="1440" w:leader="none"/>
                <w:tab w:val="left" w:pos="6840" w:leader="none"/>
              </w:tabs>
              <w:rPr>
                <w:sz w:val="17"/>
              </w:rPr>
            </w:pPr>
            <w:r>
              <w:rPr>
                <w:sz w:val="17"/>
              </w:rPr>
              <w:t>Multi</w:t>
              <w:noBreakHyphen/>
              <w:t>Food Header</w:t>
            </w:r>
          </w:p>
          <w:p>
            <w:pPr>
              <w:pStyle w:val="Normal"/>
              <w:tabs>
                <w:tab w:val="clear" w:pos="720"/>
                <w:tab w:val="left" w:pos="1440" w:leader="none"/>
                <w:tab w:val="left" w:pos="6840" w:leader="none"/>
              </w:tabs>
              <w:rPr>
                <w:sz w:val="17"/>
              </w:rPr>
            </w:pPr>
            <w:r>
              <w:rPr>
                <w:sz w:val="17"/>
              </w:rPr>
              <w:t>Shipping Period</w:t>
            </w:r>
          </w:p>
          <w:p>
            <w:pPr>
              <w:pStyle w:val="Normal"/>
              <w:tabs>
                <w:tab w:val="clear" w:pos="720"/>
                <w:tab w:val="left" w:pos="3240" w:leader="none"/>
                <w:tab w:val="left" w:pos="6840" w:leader="none"/>
              </w:tabs>
              <w:rPr>
                <w:sz w:val="17"/>
              </w:rPr>
            </w:pPr>
            <w:r>
              <w:rPr>
                <w:sz w:val="17"/>
              </w:rPr>
              <w:t>Outlet</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w:t>
              <w:noBreakHyphen/>
              <w:t xml:space="preserve"> Global transfer to any screen</w:t>
            </w:r>
          </w:p>
          <w:p>
            <w:pPr>
              <w:pStyle w:val="Normal"/>
              <w:tabs>
                <w:tab w:val="clear" w:pos="720"/>
                <w:tab w:val="left" w:pos="1440" w:leader="none"/>
                <w:tab w:val="left" w:pos="6840" w:leader="none"/>
              </w:tabs>
              <w:rPr>
                <w:sz w:val="17"/>
              </w:rPr>
            </w:pPr>
            <w:r>
              <w:rPr>
                <w:sz w:val="17"/>
              </w:rPr>
              <w:t xml:space="preserve">PF2  </w:t>
              <w:noBreakHyphen/>
              <w:t xml:space="preserve"> Transfer to FCSS13 </w:t>
              <w:noBreakHyphen/>
              <w:t xml:space="preserve"> Multi</w:t>
              <w:noBreakHyphen/>
              <w:t>Food Requisition Detail</w:t>
            </w:r>
          </w:p>
          <w:p>
            <w:pPr>
              <w:pStyle w:val="Normal"/>
              <w:tabs>
                <w:tab w:val="clear" w:pos="720"/>
                <w:tab w:val="left" w:pos="1440" w:leader="none"/>
                <w:tab w:val="left" w:pos="6840" w:leader="none"/>
              </w:tabs>
              <w:rPr>
                <w:sz w:val="17"/>
              </w:rPr>
            </w:pPr>
            <w:r>
              <w:rPr>
                <w:sz w:val="17"/>
              </w:rPr>
              <w:t xml:space="preserve">PF11 </w:t>
              <w:noBreakHyphen/>
              <w:t xml:space="preserve"> Transfer to FCSS01 </w:t>
              <w:noBreakHyphen/>
              <w:t xml:space="preserve"> Round/Survey and D/O Menu</w:t>
            </w:r>
          </w:p>
          <w:p>
            <w:pPr>
              <w:pStyle w:val="Normal"/>
              <w:tabs>
                <w:tab w:val="clear" w:pos="720"/>
                <w:tab w:val="left" w:pos="3240" w:leader="none"/>
                <w:tab w:val="left" w:pos="6840" w:leader="none"/>
              </w:tabs>
              <w:rPr>
                <w:sz w:val="17"/>
              </w:rPr>
            </w:pPr>
            <w:r>
              <w:rPr>
                <w:sz w:val="17"/>
              </w:rPr>
              <w:t xml:space="preserve">PF12 </w:t>
              <w:noBreakHyphen/>
              <w:t xml:space="preserve"> Transfer to Main Menu</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pStyle w:val="Normal"/>
        <w:tabs>
          <w:tab w:val="clear" w:pos="720"/>
          <w:tab w:val="left" w:pos="2520" w:leader="none"/>
          <w:tab w:val="left" w:pos="3960" w:leader="none"/>
        </w:tabs>
        <w:rPr/>
      </w:pPr>
      <w:r>
        <w:rPr>
          <w:rFonts w:eastAsia="Arial Narrow"/>
        </w:rPr>
        <w:t xml:space="preserve"> </w:t>
      </w:r>
      <w:r>
        <w:rPr/>
        <w:t>MAP=MZE51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12  ACT: x      PCIMS </w:t>
              <w:noBreakHyphen/>
              <w:t xml:space="preserve"> MULTI</w:t>
              <w:noBreakHyphen/>
              <w:t>FOOD REQUISITION HEADER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ARTER           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IVERY YEAR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GRP          nn 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 CODE          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 NO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UTLET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HIPPING PERIOD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TITY CODE       X 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TINATION CITY  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IGNATURE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PLENISH INV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xxx   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NDARD REMARKS   XXX  XXX  XXX  XXX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REE FORM REMARKS  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LEASE D/OS TO ASCS?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 MULTI</w:t>
              <w:noBreakHyphen/>
              <w:t>FOOD REQ REPORT?  X  RO   X  FD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QTR XX   DEL YR X   COMM GRP NN     D/A CODE XXX    REQ NO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FNSS13)</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376" w:leader="none"/>
          <w:tab w:val="left" w:pos="3816" w:leader="none"/>
        </w:tabs>
        <w:ind w:left="-144" w:right="-720" w:hanging="0"/>
        <w:rPr/>
      </w:pPr>
      <w:r>
        <w:rPr>
          <w:rFonts w:eastAsia="Arial Narrow"/>
        </w:rPr>
        <w:t xml:space="preserve"> </w:t>
      </w:r>
      <w:r>
        <w:rPr/>
        <w:t>MAP=MZE112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12  ACT: n      PCIMS </w:t>
              <w:noBreakHyphen/>
              <w:t xml:space="preserve"> MULTI</w:t>
              <w:noBreakHyphen/>
              <w:t>FOOD REQUISITION HEADER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ARTER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IVERY YEAR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GRP          nn nnnnn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 CODE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 NO            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LET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PING PERIOD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ITY CODE       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INATION CITY  nnnnnnn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GNATURE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PLENISH INV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US            xxx   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NDARD REMARKS   xxx  xxx  xxx  xxx  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EE FORM REMARKS  xxxxxxxxxxxxxxxxxxxxxxxxx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EASE D/OS TO ASCS?  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XT KEY DATA  DEL YR X   D/A CODE XXX    REQ NO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FNSS13)</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rPr>
          <w:rFonts w:ascii="LinePrinter" w:hAnsi="LinePrinter" w:cs="LinePrinter"/>
          <w:sz w:val="28"/>
        </w:rPr>
      </w:pPr>
      <w:r>
        <w:rPr>
          <w:rFonts w:cs="LinePrinter" w:ascii="LinePrinter" w:hAnsi="LinePrinter"/>
          <w:sz w:val="28"/>
        </w:rPr>
      </w:r>
    </w:p>
    <w:tbl>
      <w:tblPr>
        <w:tblW w:w="13788" w:type="dxa"/>
        <w:jc w:val="left"/>
        <w:tblInd w:w="-113" w:type="dxa"/>
        <w:tblLayout w:type="fixed"/>
        <w:tblCellMar>
          <w:top w:w="0" w:type="dxa"/>
          <w:left w:w="108" w:type="dxa"/>
          <w:bottom w:w="0" w:type="dxa"/>
          <w:right w:w="108" w:type="dxa"/>
        </w:tblCellMar>
      </w:tblPr>
      <w:tblGrid>
        <w:gridCol w:w="738"/>
        <w:gridCol w:w="2250"/>
        <w:gridCol w:w="720"/>
        <w:gridCol w:w="720"/>
        <w:gridCol w:w="3960"/>
        <w:gridCol w:w="54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Quar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 values are Q1, Q2, Q3, and Q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Quarter the Multi</w:t>
              <w:noBreakHyphen/>
              <w:t>food order is being entered for.  e.g. Q1.</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Delivery Ye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year the commodities are scheduled to be delive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ommodity Gro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Must be a valid commodity group code and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Code and description of commodity group as listed on the announcemen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D/A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Must be a valid Name and Address enti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Distributing Agenc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uisi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requisition number of the food or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utl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ated against outlets on the quarterly offering. When changed, the outlet is validated to ensure the outlet was specified on FCSS07 for all commodities for DOs associated with the multifood purcha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Program to receive commodit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hipping Peri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ated against possible shipping periods for the quart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ending delivery date of the shipping perio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ity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ated against Name and Address entity data.  Must be a warehouse, category 1, for warehouse replenishment.  Otherwise, must be a valid consignee, category 4, for the D/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entity code that specifies the destination point of the or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Destination C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f the entity code is blank, the D/A state and destination city entered by the user must be a valid entry on M272T.  If the entity code is entered, the destination city must match the truck address city of the entity code.  If a truck address does not exist, the destination city must match the rail address city of the entity cod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destination c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ignatu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  values are 'Y' or 'N'. Default value is '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Indicates if the order has been sign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plenish Invento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Default value is 'N'. Valid values are 'Y' or '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If a 'Y' has been entered, it is assumed that FDD is creating destination preorders for the replenishment of inventory.  The Multi</w:t>
              <w:noBreakHyphen/>
              <w:t>Food Requisition status will then be formatted as `WHR' (warehouse replenishment).  Only FDD users may update this fiel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a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2520" w:leader="none"/>
                <w:tab w:val="left" w:pos="3960" w:leader="none"/>
              </w:tabs>
              <w:rPr>
                <w:sz w:val="17"/>
              </w:rPr>
            </w:pPr>
            <w:r>
              <w:rPr>
                <w:sz w:val="17"/>
              </w:rPr>
              <w:t xml:space="preserve">'IR'  </w:t>
              <w:noBreakHyphen/>
              <w:t xml:space="preserve"> Invalid Requisition, the requisition header is invalid due to a missing entity code or a signature field value = 'N' on the multifood header. </w:t>
            </w:r>
          </w:p>
          <w:p>
            <w:pPr>
              <w:pStyle w:val="Normal"/>
              <w:numPr>
                <w:ilvl w:val="0"/>
                <w:numId w:val="1"/>
              </w:numPr>
              <w:tabs>
                <w:tab w:val="clear" w:pos="720"/>
                <w:tab w:val="left" w:pos="2520" w:leader="none"/>
                <w:tab w:val="left" w:pos="3960" w:leader="none"/>
              </w:tabs>
              <w:rPr>
                <w:sz w:val="17"/>
              </w:rPr>
            </w:pPr>
            <w:r>
              <w:rPr>
                <w:sz w:val="17"/>
              </w:rPr>
              <w:t xml:space="preserve">'IV'  </w:t>
              <w:noBreakHyphen/>
              <w:t xml:space="preserve"> Invalid orders exist for a requisition </w:t>
            </w:r>
          </w:p>
          <w:p>
            <w:pPr>
              <w:pStyle w:val="Normal"/>
              <w:numPr>
                <w:ilvl w:val="0"/>
                <w:numId w:val="1"/>
              </w:numPr>
              <w:tabs>
                <w:tab w:val="clear" w:pos="720"/>
                <w:tab w:val="left" w:pos="2520" w:leader="none"/>
                <w:tab w:val="left" w:pos="3960" w:leader="none"/>
              </w:tabs>
              <w:rPr>
                <w:sz w:val="17"/>
              </w:rPr>
            </w:pPr>
            <w:r>
              <w:rPr>
                <w:sz w:val="17"/>
              </w:rPr>
              <w:t xml:space="preserve">'VR'  </w:t>
              <w:noBreakHyphen/>
              <w:t xml:space="preserve"> Valid Requisition </w:t>
            </w:r>
          </w:p>
          <w:p>
            <w:pPr>
              <w:pStyle w:val="Normal"/>
              <w:numPr>
                <w:ilvl w:val="0"/>
                <w:numId w:val="1"/>
              </w:numPr>
              <w:tabs>
                <w:tab w:val="clear" w:pos="720"/>
                <w:tab w:val="left" w:pos="2520" w:leader="none"/>
                <w:tab w:val="left" w:pos="3960" w:leader="none"/>
              </w:tabs>
              <w:rPr>
                <w:sz w:val="17"/>
              </w:rPr>
            </w:pPr>
            <w:r>
              <w:rPr>
                <w:sz w:val="17"/>
              </w:rPr>
              <w:t xml:space="preserve">'SPR' </w:t>
              <w:noBreakHyphen/>
              <w:t xml:space="preserve"> Processed requisition sent to ASCS </w:t>
            </w:r>
          </w:p>
          <w:p>
            <w:pPr>
              <w:pStyle w:val="Normal"/>
              <w:numPr>
                <w:ilvl w:val="0"/>
                <w:numId w:val="1"/>
              </w:numPr>
              <w:tabs>
                <w:tab w:val="clear" w:pos="720"/>
                <w:tab w:val="left" w:pos="2520" w:leader="none"/>
                <w:tab w:val="left" w:pos="3960" w:leader="none"/>
              </w:tabs>
              <w:rPr>
                <w:sz w:val="17"/>
              </w:rPr>
            </w:pPr>
            <w:r>
              <w:rPr>
                <w:sz w:val="17"/>
              </w:rPr>
              <w:t xml:space="preserve">'WHR' </w:t>
              <w:noBreakHyphen/>
              <w:t xml:space="preserve"> Warehouse Replenishm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status of the multifood requisition.</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250"/>
        <w:gridCol w:w="720"/>
        <w:gridCol w:w="720"/>
        <w:gridCol w:w="3960"/>
        <w:gridCol w:w="54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andard Remark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Must be a valid standard remark on the M084T tab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Used to indicate standard remarks for multifood requisi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ree Form Remark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Used to indicate free form remarks for multifood requisi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lease D/Os To AS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 values are 'Y' or 'N'.  D/Os must exist for the multifood requisition before it can be released. The multifood requisition must have a valid statu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Used by FDD to indicate that the D/O's connected with the Multi</w:t>
              <w:noBreakHyphen/>
              <w:t>Food Requisition are ready to be processed by ASCS. The status of the multifood will be changed to ('SPR'), sent and processed by ASCS.  Release of a valid requisition will trigger the overnight production of PPCR55, Multi</w:t>
              <w:noBreakHyphen/>
              <w:t>Food D/O Activity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int Multi</w:t>
              <w:noBreakHyphen/>
              <w:t>food Requisition Re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user may request FCSR12</w:t>
              <w:noBreakHyphen/>
              <w:t>Multi</w:t>
              <w:noBreakHyphen/>
              <w:t>Food Requisition Report to be printed for a particular requisi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 values are 'Y' or '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Used to indicate that FCSR12 should be sent to the regional offic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D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 values are 'Y' or '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Used to indicate that FCSR12 should be sent to FDD Headquart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Required data to be entered by the user to access this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Indicate in the first field the requested action.  Indicate in the second field the screen number of the screen requested to transfer to.</w:t>
            </w:r>
          </w:p>
        </w:tc>
      </w:tr>
    </w:tbl>
    <w:p>
      <w:pPr>
        <w:pStyle w:val="Normal"/>
        <w:tabs>
          <w:tab w:val="clear" w:pos="720"/>
          <w:tab w:val="left" w:pos="2520" w:leader="none"/>
          <w:tab w:val="left" w:pos="3960" w:leader="none"/>
        </w:tabs>
        <w:rPr/>
      </w:pPr>
      <w:r>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595360" cy="0"/>
              <wp:effectExtent l="0" t="5080" r="0" b="5080"/>
              <wp:wrapNone/>
              <wp:docPr id="2"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82550</wp:posOffset>
              </wp:positionV>
              <wp:extent cx="8503920" cy="0"/>
              <wp:effectExtent l="635"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69850</wp:posOffset>
              </wp:positionV>
              <wp:extent cx="8595360" cy="0"/>
              <wp:effectExtent l="0" t="5080" r="0" b="5080"/>
              <wp:wrapNone/>
              <wp:docPr id="5"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673.15pt,-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4:06:00Z</dcterms:created>
  <dc:creator>JFDOMINGUEZ</dc:creator>
  <dc:description/>
  <dc:language>en-US</dc:language>
  <cp:lastModifiedBy>DefaultUser</cp:lastModifiedBy>
  <dcterms:modified xsi:type="dcterms:W3CDTF">2003-09-25T17:48:00Z</dcterms:modified>
  <cp:revision>4</cp:revision>
  <dc:subject/>
  <dc:title>Multi Food Req Header</dc:title>
</cp:coreProperties>
</file>