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Export Reques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56"/>
        </w:rPr>
        <w:t>PPCSXX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b/>
          <w:sz w:val="28"/>
        </w:rPr>
        <w:t>Export Contract Amendment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0" w:hanging="3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ab/>
        <w:t>1/30/96</w:t>
        <w:tab/>
        <w:tab/>
      </w:r>
      <w:r>
        <w:rPr>
          <w:rFonts w:cs="Arial" w:ascii="Arial" w:hAnsi="Arial"/>
          <w:b/>
          <w:sz w:val="20"/>
        </w:rPr>
        <w:t>Cause of Chan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firstLine="4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ffect of Chan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orient="landscape" w:w="15840" w:h="122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bookmarkStart w:id="0" w:name="a__"/>
      <w:bookmarkEnd w:id="0"/>
      <w:r>
        <w:rPr>
          <w:sz w:val="17"/>
        </w:rPr>
        <w:t>PPCSXX - EXPORT CONTRACT AMENDMENTS</w:t>
      </w:r>
      <w:r>
        <w:fldChar w:fldCharType="begin"/>
      </w:r>
      <w:r>
        <w:rPr/>
        <w:instrText xml:space="preserve"> TC "PPCSXX - EXPORT CONTRACT AMENDM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75pt" to="421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-3175</wp:posOffset>
                </wp:positionV>
                <wp:extent cx="0" cy="2651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25pt" to="10.8pt,2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9240</wp:posOffset>
                </wp:positionH>
                <wp:positionV relativeFrom="paragraph">
                  <wp:posOffset>-3175</wp:posOffset>
                </wp:positionV>
                <wp:extent cx="0" cy="2651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-0.25pt" to="421.2pt,20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PPCS__  ACT: X         PCIMS </w:t>
        <w:noBreakHyphen/>
        <w:t xml:space="preserve"> EXPORT CONTRACT AMENDMENTS    MM/DD/YY HH:MM:S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CONTRACT NUM XXXX99999       SUB NUM  99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CONTRACTOR   XXXXXXXXXXXXXXXXXXXXXXXXXXXXXX COMM GRP  99 XXXXXXXXXXXXXXXXXXXX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PLANT        99 XXXXXXXXXXXXXXX XX          COMM TYP  99 XXXXXXXXXXXXXXXXXXXX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ANNOUNCEMENT XXXXXX                         PACK SIZE 99 XXXXXXXXXXXXXXXXXXXX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CONTRACT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ACT                                               N/D PAID      ITEM PRICE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0 CDE  EXPRQST NUMBER    QUANTITY    N/D NUMBER     QUANTITY        ( XXX )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1 </w:t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2 @_#  XXXXXXXXXXXXX    @________#   XXXX9999999   @_________#   @____._____#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3 @_#  XXXXXXXXXXXXX    @________#   XXXX9999999   @_________#   @____._____#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4 @_#  XXXXXXXXXXXXX    @________#   XXXX9999999   @_________#   @____._____#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5 @_#  XXXXXXXXXXXXX    @________#   XXXX9999999   @_________#   @____._____#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6 @_#  XXXXXXXXXXXXX    @________#   XXXX9999999   @_________#   @____._____#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7 @_#  XXXXXXXXXXXXX    @________#   XXXX9999999   @_________#   @____._____#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8 @_#  XXXXXXXXXXXXX    @________#   XXXX9999999   @_________#   @____._____#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19 @_#  XXXXXXXXXXXXX    @________#   XXXX9999999   @_________#   @____._____#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0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1 NEXT KEY DATA      CONTRACT NUM @_________#      SUB NUM @_#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2 NEXT TXN @_# @______#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3 ERR1                                   ERR2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24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88265</wp:posOffset>
                </wp:positionV>
                <wp:extent cx="5212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95pt" to="421.1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5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1080" w:top="113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PORT: XXXX##   CCID: PCIXXXXXXXXXX   10/15/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680" w:leader="none"/>
      </w:tabs>
      <w:jc w:val="both"/>
      <w:rPr>
        <w:rFonts w:ascii="Arial" w:hAnsi="Arial" w:cs="Arial"/>
        <w:i/>
        <w:i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4668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X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X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E5E5E5" w:val="clear"/>
        </w:tcPr>
        <w:p>
          <w:pPr>
            <w:pStyle w:val="Normal"/>
            <w:snapToGrid w:val="false"/>
            <w:spacing w:lineRule="exact" w:line="234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  <w:p>
          <w:pPr>
            <w:pStyle w:val="Normal"/>
            <w:tabs>
              <w:tab w:val="clear" w:pos="720"/>
              <w:tab w:val="right" w:pos="13440" w:leader="none"/>
              <w:tab w:val="left" w:pos="13680" w:leader="none"/>
            </w:tabs>
            <w:spacing w:before="0" w:after="9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PCIMS System Concept Specifications</w:t>
            <w:tab/>
            <w:t>Export Reques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spacing w:lineRule="exact" w:line="24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6840" w:leader="none"/>
        <w:tab w:val="right" w:pos="136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2:40:00Z</dcterms:created>
  <dc:creator>JFDOMINGUEZ</dc:creator>
  <dc:description/>
  <dc:language>en-US</dc:language>
  <cp:lastModifiedBy>KWROE</cp:lastModifiedBy>
  <dcterms:modified xsi:type="dcterms:W3CDTF">2003-08-06T16:53:00Z</dcterms:modified>
  <cp:revision>3</cp:revision>
  <dc:subject/>
  <dc:title>Export Request</dc:title>
</cp:coreProperties>
</file>