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pPr>
      <w:r>
        <w:rPr>
          <w:b/>
          <w:sz w:val="56"/>
        </w:rPr>
        <w:t xml:space="preserve">PPCR69B - </w:t>
      </w:r>
      <w:r>
        <w:rPr>
          <w:b/>
          <w:sz w:val="28"/>
        </w:rPr>
        <w:t>PORT ALLOCATION</w:t>
      </w:r>
      <w:r>
        <w:fldChar w:fldCharType="begin"/>
      </w:r>
      <w:r>
        <w:rPr/>
        <w:instrText xml:space="preserve"> TC "PPCR69B -  PORT ALLOCATION" \l 1 </w:instrText>
      </w:r>
      <w:r>
        <w:rPr/>
        <w:fldChar w:fldCharType="separate"/>
      </w:r>
      <w:r>
        <w:rPr/>
      </w:r>
      <w:r>
        <w:rPr/>
        <w:fldChar w:fldCharType="end"/>
      </w:r>
      <w:r>
        <w:rPr>
          <w:b/>
          <w:sz w:val="28"/>
        </w:rPr>
        <w:t xml:space="preserve"> WORKSHEET REPORT</w:t>
      </w:r>
    </w:p>
    <w:p>
      <w:pPr>
        <w:pStyle w:val="Normal"/>
        <w:tabs>
          <w:tab w:val="clear" w:pos="720"/>
          <w:tab w:val="left" w:pos="3240" w:leader="none"/>
          <w:tab w:val="left" w:pos="6840" w:leader="none"/>
        </w:tabs>
        <w:rPr>
          <w:b/>
          <w:b/>
          <w:sz w:val="17"/>
        </w:rPr>
      </w:pPr>
      <w:r>
        <w:rPr>
          <w:b/>
          <w:sz w:val="17"/>
        </w:rPr>
      </w:r>
    </w:p>
    <w:p>
      <w:pPr>
        <w:pStyle w:val="Normal"/>
        <w:tabs>
          <w:tab w:val="clear" w:pos="720"/>
          <w:tab w:val="left" w:pos="1440" w:leader="none"/>
          <w:tab w:val="left" w:pos="684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will summarize total net weight in pounds handled by each U.S. Port of Exit for all commodities. These commodity totals will include year to date totals, a three year average and the percentage of the three year average that has been allocated year to date for each U.S. Port.  The report also contains additional workspace for new allocations and new allocation percentages for each U.S. Port.  Only ports stored on the database within the PCS-PORTALLOC records (e.g. had previous CCC512 allocations) will be printed on the Port Allocation Worksheet Repor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PB, PGPB, D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 - 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We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astal Range, Port of Exi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Port of Exit; By Coastal Range; Grand Total All Rang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astal Range</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8/96</w:t>
        <w:tab/>
        <w:t>Report modification detail will appear here.</w:t>
      </w:r>
    </w:p>
    <w:p>
      <w:pPr>
        <w:pStyle w:val="Normal"/>
        <w:tabs>
          <w:tab w:val="clear" w:pos="720"/>
          <w:tab w:val="left" w:pos="2520" w:leader="none"/>
          <w:tab w:val="left" w:pos="3960" w:leader="none"/>
        </w:tabs>
        <w:rPr>
          <w:rFonts w:ascii="LinePrinter" w:hAnsi="LinePrinter" w:cs="LinePrinter"/>
          <w:sz w:val="28"/>
        </w:rPr>
      </w:pPr>
      <w:r>
        <w:rPr>
          <w:rFonts w:cs="LinePrinter" w:ascii="LinePrinter" w:hAnsi="LinePrinter"/>
          <w:sz w:val="28"/>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23190</wp:posOffset>
                </wp:positionV>
                <wp:extent cx="0" cy="4754880"/>
                <wp:effectExtent l="5080" t="0" r="5080" b="0"/>
                <wp:wrapNone/>
                <wp:docPr id="2"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10.8pt,38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2319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680.3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123190</wp:posOffset>
                </wp:positionV>
                <wp:extent cx="0" cy="4754880"/>
                <wp:effectExtent l="5080" t="0" r="5080" b="0"/>
                <wp:wrapNone/>
                <wp:docPr id="4"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9.7pt" to="680.4pt,384.0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 PORT ALLOCATION WORKSHEET REPORT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PCR69                                  (1000'S OF POUNDS)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PREV 3  ALLOCATED % 3 YR % AFTER    NEW    NEW      NEW     NEW     NEW     NEW     NEW     NEW     NEW    NEW TOTAL       </w:t>
      </w:r>
    </w:p>
    <w:p>
      <w:pPr>
        <w:pStyle w:val="Normal"/>
        <w:tabs>
          <w:tab w:val="clear" w:pos="720"/>
          <w:tab w:val="left" w:pos="2520" w:leader="none"/>
          <w:tab w:val="left" w:pos="3960" w:leader="none"/>
        </w:tabs>
        <w:rPr>
          <w:sz w:val="17"/>
        </w:rPr>
      </w:pPr>
      <w:r>
        <w:rPr>
          <w:sz w:val="17"/>
        </w:rPr>
        <w:t xml:space="preserve">10   PORT   YR AVG   TO DATE   AVG    ALLOC    ALLOC  ALLOC    ALLOC   ALLOC   ALLOC   ALLOC   ALLOC   ALLOC   ALLOC   ALL COMM        </w:t>
      </w:r>
    </w:p>
    <w:p>
      <w:pPr>
        <w:pStyle w:val="Normal"/>
        <w:tabs>
          <w:tab w:val="clear" w:pos="720"/>
          <w:tab w:val="left" w:pos="2520" w:leader="none"/>
          <w:tab w:val="left" w:pos="3960" w:leader="none"/>
        </w:tabs>
        <w:rPr>
          <w:sz w:val="17"/>
        </w:rPr>
      </w:pPr>
      <w:r>
        <w:rPr>
          <w:sz w:val="17"/>
        </w:rPr>
        <w:t xml:space="preserve">11   ----  -------- --------  ------ -------- ------- ------- ------- ------- ------- ------- ------- ------- ------- -----------      </w:t>
      </w:r>
    </w:p>
    <w:p>
      <w:pPr>
        <w:pStyle w:val="Normal"/>
        <w:tabs>
          <w:tab w:val="clear" w:pos="720"/>
          <w:tab w:val="left" w:pos="2520" w:leader="none"/>
          <w:tab w:val="left" w:pos="3960" w:leader="none"/>
        </w:tabs>
        <w:rPr>
          <w:sz w:val="17"/>
        </w:rPr>
      </w:pPr>
      <w:r>
        <w:rPr>
          <w:sz w:val="17"/>
        </w:rPr>
        <w:t xml:space="preserve">12   XXXX  99999999 99999999  9999.9 :_ _ _ _:_ _ _ _:_ _ _ _:_ _ _ _:_ _ _ _:_ _ _ _:_ _ _ _:_ _ _ _:_ _ _ _:_ _ _ _:_ _ _ _ _ :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XXXX  99999999 99999999  9999.9 :_ _ _ _:_ _ _ _:_ _ _ _:_ _ _ _:_ _ _ _:_ _ _ _:_ _ _ _:_ _ _ _:_ _ _ _:_ _ _ _:_ _ _ _ _ :      </w:t>
      </w:r>
    </w:p>
    <w:p>
      <w:pPr>
        <w:pStyle w:val="Normal"/>
        <w:tabs>
          <w:tab w:val="clear" w:pos="720"/>
          <w:tab w:val="left" w:pos="2520" w:leader="none"/>
          <w:tab w:val="left" w:pos="3960" w:leader="none"/>
        </w:tabs>
        <w:rPr>
          <w:sz w:val="17"/>
        </w:rPr>
      </w:pPr>
      <w:r>
        <w:rPr>
          <w:sz w:val="17"/>
        </w:rPr>
        <w:t xml:space="preserve">15                                                                                                                                     </w:t>
      </w:r>
    </w:p>
    <w:p>
      <w:pPr>
        <w:pStyle w:val="Normal"/>
        <w:tabs>
          <w:tab w:val="clear" w:pos="720"/>
          <w:tab w:val="left" w:pos="2520" w:leader="none"/>
          <w:tab w:val="left" w:pos="3960" w:leader="none"/>
        </w:tabs>
        <w:rPr>
          <w:sz w:val="17"/>
        </w:rPr>
      </w:pPr>
      <w:r>
        <w:rPr>
          <w:sz w:val="17"/>
        </w:rPr>
        <w:t xml:space="preserve">16   XXXX  99999999 99999999  9999.9 :_ _ _ _:_ _ _ _:_ _ _ _:_ _ _ _:_ _ _ _:_ _ _ _:_ _ _ _:_ _ _ _:_ _ _ _:_ _ _ _:_ _ _ _ _ :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XXXX  99999999 99999999  9999.9 :_ _ _ _:_ _ _ _:_ _ _ _:_ _ _ _:_ _ _ _:_ _ _ _:_ _ _ _:_ _ _ _:_ _ _ _:_ _ _ _:_ _ _ _ _ :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XXXX  99999999 99999999  9999.9 :_ _ _ _:_ _ _ _:_ _ _ _:_ _ _ _:_ _ _ _:_ _ _ _:_ _ _ _:_ _ _ _:_ _ _ _:_ _ _ _:_ _ _ _ _ :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XXXX  99999999 99999999  9999.9 :_ _ _ _:_ _ _ _:_ _ _ _:_ _ _ _:_ _ _ _:_ _ _ _:_ _ _ _:_ _ _ _:_ _ _ _:_ _ _ _:_ _ _ _ _ :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XXXX  99999999 99999999  9999.9 :_ _ _ _:_ _ _ _:_ _ _ _:_ _ _ _:_ _ _ _:_ _ _ _:_ _ _ _:_ _ _ _:_ _ _ _:_ _ _ _:_ _ _ _ _ :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XXXX  99999999 99999999  9999.9 :_ _ _ _:_ _ _ _:_ _ _ _:_ _ _ _:_ _ _ _:_ _ _ _:_ _ _ _:_ _ _ _:_ _ _ _:_ _ _ _:_ _ _ _ _ :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XXXX  99999999 99999999  9999.9 :_ _ _ _:_ _ _ _:_ _ _ _:_ _ _ _:_ _ _ _:_ _ _ _:_ _ _ _:_ _ _ _:_ _ _ _:_ _ _ _:_ _ _ _ _ :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TOTAL  99999999 99999999  9999.9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GRAND </w:t>
      </w:r>
    </w:p>
    <w:p>
      <w:pPr>
        <w:pStyle w:val="Normal"/>
        <w:tabs>
          <w:tab w:val="clear" w:pos="720"/>
          <w:tab w:val="left" w:pos="2520" w:leader="none"/>
          <w:tab w:val="left" w:pos="3960" w:leader="none"/>
        </w:tabs>
        <w:rPr>
          <w:sz w:val="17"/>
        </w:rPr>
      </w:pPr>
      <w:r>
        <w:rPr>
          <w:sz w:val="17"/>
        </w:rPr>
        <w:t xml:space="preserve">34  TOTAL  99999999 99999999  9999.9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w:rPr>
          <w:sz w:val="17"/>
        </w:rPr>
        <w:t xml:space="preserve">42                                                     * * * END OF REPORT * * *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7452360</wp:posOffset>
                </wp:positionH>
                <wp:positionV relativeFrom="paragraph">
                  <wp:posOffset>77470</wp:posOffset>
                </wp:positionV>
                <wp:extent cx="1188720" cy="0"/>
                <wp:effectExtent l="0" t="5080" r="635"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8pt,6.1pt" to="680.3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77470</wp:posOffset>
                </wp:positionV>
                <wp:extent cx="7315200" cy="0"/>
                <wp:effectExtent l="0" t="5080" r="0" b="5080"/>
                <wp:wrapNone/>
                <wp:docPr id="6" name=""/>
                <a:graphic xmlns:a="http://schemas.openxmlformats.org/drawingml/2006/main">
                  <a:graphicData uri="http://schemas.microsoft.com/office/word/2010/wordprocessingShape">
                    <wps:wsp>
                      <wps:cNvSpPr/>
                      <wps:spPr>
                        <a:xfrm flipH="1">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pt" to="586.75pt,6.1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astal Rang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specific region of the country to be detail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r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port of exit contained within the region specifi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evious 3 Year Averag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average net weight of all commodities allocated to the specific port based on the last three yea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llocated to Dat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ear to date net weight of all commodities allocated to the specific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ercent of 3 Year Averag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percentage of year to date net weight to the 3 year average net weig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revious 3 Year Averag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average net weight of all commodities allocated to the specific region based on the last three yea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llocated to Dat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ear to date net weight of all commodities allocated to the specific reg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ercent of 3 Year Averag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percentage of year to date net weight to the three-year average net weight for the specific reg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and Total Previous 3 Year Averag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average net weight of all commodities allocated to all ports based on the last three yea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and Total Allocated to Dat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ear to date net weight of all commodities allocated to all U.S. Ports of Ex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and Total Percent of 3 Year Averag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percentage of year to date net weight to the three-year average net weight.</w:t>
            </w:r>
          </w:p>
        </w:tc>
      </w:tr>
    </w:tbl>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4/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4/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4/3/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r>
            <w:rPr>
              <w:rFonts w:cs="Times New Roman" w:ascii="Times New Roman" w:hAnsi="Times New Roman"/>
              <w:i/>
              <w:sz w:val="28"/>
            </w:rPr>
            <w:t xml:space="preserve">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r>
            <w:rPr>
              <w:rFonts w:cs="Times New Roman" w:ascii="Times New Roman" w:hAnsi="Times New Roman"/>
              <w:i/>
              <w:sz w:val="28"/>
            </w:rPr>
            <w:t xml:space="preserve">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r>
      <w:rPr>
        <w:rFonts w:cs="Times New Roman" w:ascii="Times New Roman" w:hAnsi="Times New Roman"/>
        <w:i/>
        <w:sz w:val="28"/>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13:00Z</dcterms:created>
  <dc:creator>JFDOMINGUEZ</dc:creator>
  <dc:description/>
  <dc:language>en-US</dc:language>
  <cp:lastModifiedBy>KWROE</cp:lastModifiedBy>
  <dcterms:modified xsi:type="dcterms:W3CDTF">2003-08-07T17:19:00Z</dcterms:modified>
  <cp:revision>3</cp:revision>
  <dc:subject/>
  <dc:title>PORT ALLOCATION WORKSHEET REPORT</dc:title>
</cp:coreProperties>
</file>