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14b</w:t>
      </w:r>
      <w:r>
        <w:rPr>
          <w:b/>
          <w:sz w:val="28"/>
        </w:rPr>
        <w:t xml:space="preserve">   - Detail Report</w:t>
      </w:r>
      <w:r>
        <w:fldChar w:fldCharType="begin"/>
      </w:r>
      <w:r>
        <w:rPr/>
        <w:instrText xml:space="preserve"> TC "FCSR14b   -   Detail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purpose of this report is to show appropriated fund balances by program/outlet, warehouse, and fiscal year.  This report will show the net difference between commodities purchased and commodities shipped.  The report will include all data for the fiscal year, unless the user specifies an end date when requesting the report.  This report is generated by an immediate request entered on the FCSS92 scree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D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arehouse #, Outlet, Commodity Short Title Code, Outlet, DO Type (Inbound/Outbound), DO Key, Section of Public La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port balance fields equal the dollar value of inventory entered into the warehouse less the dollar value of inventory issued from the warehou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arehouse, Commodity Short Title, Outlet</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145-6002</w:t>
        <w:tab/>
        <w:t>06/01/98</w:t>
        <w:tab/>
        <w:t>Fiscal Year increased by 2 digits to include century.</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5240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52400</wp:posOffset>
                </wp:positionV>
                <wp:extent cx="0" cy="4663440"/>
                <wp:effectExtent l="5080" t="0" r="5080" b="0"/>
                <wp:wrapNone/>
                <wp:docPr id="3"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3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152400</wp:posOffset>
                </wp:positionV>
                <wp:extent cx="0" cy="4663440"/>
                <wp:effectExtent l="5080" t="0" r="5080" b="0"/>
                <wp:wrapNone/>
                <wp:docPr id="4"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2pt" to="680.4pt,379.15pt" stroked="t" o:allowincell="f" style="position:absolute;flip:y">
                <v:stroke color="black" weight="9360" joinstyle="miter" endcap="flat"/>
                <v:fill o:detectmouseclick="t" on="false"/>
                <w10:wrap type="none"/>
              </v:line>
            </w:pict>
          </mc:Fallback>
        </mc:AlternateContent>
      </w:r>
      <w:r>
        <w:rPr>
          <w:sz w:val="17"/>
        </w:rPr>
        <w:t xml:space="preserve">123456789012345678901234567890123456789012345678901234567890123456789012345678901234567890123456789012345678901234567890123456789012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REPORT NO.:  MZG0XXXX                        PCIMS INVENTORY WAREHOUSE FUNDING REPORT                   PAGE:             ZZZ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FERENCE:   FCSR14                                           DETAIL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END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FISCAL YEAR OF PURCHASE:  9999                     WAREHOUSE ENTITY CODE:  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COMMODITY SHORT TITLE:  X999 XXXXXXXXX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ACCOUNT TYPE:           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OUTLET:                 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_____________________________________________________________INBOUND_______________________________________________________________ </w:t>
      </w:r>
    </w:p>
    <w:p>
      <w:pPr>
        <w:pStyle w:val="Normal"/>
        <w:tabs>
          <w:tab w:val="clear" w:pos="720"/>
          <w:tab w:val="left" w:pos="2520" w:leader="none"/>
          <w:tab w:val="left" w:pos="3960" w:leader="none"/>
        </w:tabs>
        <w:rPr>
          <w:sz w:val="17"/>
        </w:rPr>
      </w:pPr>
      <w:r>
        <w:rPr>
          <w:sz w:val="17"/>
        </w:rPr>
        <w:t xml:space="preserve">10                                   ___EXPECTED DELIVERIES IN TRANSIT___              _________D/OS RECEIPTED FOR__________           </w:t>
      </w:r>
    </w:p>
    <w:p>
      <w:pPr>
        <w:pStyle w:val="Normal"/>
        <w:tabs>
          <w:tab w:val="clear" w:pos="720"/>
          <w:tab w:val="left" w:pos="2520" w:leader="none"/>
          <w:tab w:val="left" w:pos="3960" w:leader="none"/>
        </w:tabs>
        <w:rPr>
          <w:sz w:val="17"/>
        </w:rPr>
      </w:pPr>
      <w:r>
        <w:rPr>
          <w:sz w:val="17"/>
        </w:rPr>
        <w:t xml:space="preserve">11   D/O KEY       DELVY DT  SPL     CASES         POUNDS           VALUE              CASES         POUNDS            VALUE           </w:t>
      </w:r>
    </w:p>
    <w:p>
      <w:pPr>
        <w:pStyle w:val="Normal"/>
        <w:tabs>
          <w:tab w:val="clear" w:pos="720"/>
          <w:tab w:val="left" w:pos="2520" w:leader="none"/>
          <w:tab w:val="left" w:pos="3960" w:leader="none"/>
        </w:tabs>
        <w:rPr>
          <w:sz w:val="17"/>
        </w:rPr>
      </w:pPr>
      <w:r>
        <w:rPr>
          <w:sz w:val="17"/>
        </w:rPr>
        <w:t xml:space="preserve">12   X999X99X999X  MM/DD/YY  XXX     Z,ZZZ      Z,ZZZ,ZZ9     $$$,$$$,$$9              Z,ZZZ      Z,ZZZ,ZZ9      $$$,$$$,$$9           </w:t>
      </w:r>
    </w:p>
    <w:p>
      <w:pPr>
        <w:pStyle w:val="Normal"/>
        <w:tabs>
          <w:tab w:val="clear" w:pos="720"/>
          <w:tab w:val="left" w:pos="2520" w:leader="none"/>
          <w:tab w:val="left" w:pos="3960" w:leader="none"/>
        </w:tabs>
        <w:rPr>
          <w:sz w:val="17"/>
        </w:rPr>
      </w:pPr>
      <w:r>
        <w:rPr>
          <w:sz w:val="17"/>
        </w:rPr>
        <w:t xml:space="preserve">13   X999X99X999X  MM/DD/YY  XXX     Z,ZZZ      Z,ZZZ,ZZ9     $$$,$$$,$$9              Z,ZZZ      Z,ZZZ,ZZ9      $$$,$$$,$$9           </w:t>
      </w:r>
    </w:p>
    <w:p>
      <w:pPr>
        <w:pStyle w:val="Normal"/>
        <w:tabs>
          <w:tab w:val="clear" w:pos="720"/>
          <w:tab w:val="left" w:pos="2520" w:leader="none"/>
          <w:tab w:val="left" w:pos="3960" w:leader="none"/>
        </w:tabs>
        <w:rPr>
          <w:sz w:val="17"/>
        </w:rPr>
      </w:pPr>
      <w:r>
        <w:rPr>
          <w:sz w:val="17"/>
        </w:rPr>
        <w:t xml:space="preserve">14                           XXX     Z,ZZZ      Z,ZZZ,ZZ9     $$$,$$$,$$9              Z,ZZZ      Z,ZZZ,ZZ9      $$$,$$$,$$9           </w:t>
      </w:r>
    </w:p>
    <w:p>
      <w:pPr>
        <w:pStyle w:val="Normal"/>
        <w:tabs>
          <w:tab w:val="clear" w:pos="720"/>
          <w:tab w:val="left" w:pos="2520" w:leader="none"/>
          <w:tab w:val="left" w:pos="3960" w:leader="none"/>
        </w:tabs>
        <w:rPr>
          <w:sz w:val="17"/>
        </w:rPr>
      </w:pPr>
      <w:r>
        <w:rPr>
          <w:sz w:val="17"/>
        </w:rPr>
        <w:t xml:space="preserve">15                           XXX     Z,ZZZ      Z,ZZZ,ZZ9     $$$,$$$,$$9              Z,ZZZ      Z,ZZZ,ZZ9      $$$,$$$,$$9           </w:t>
      </w:r>
    </w:p>
    <w:p>
      <w:pPr>
        <w:pStyle w:val="Normal"/>
        <w:tabs>
          <w:tab w:val="clear" w:pos="720"/>
          <w:tab w:val="left" w:pos="2520" w:leader="none"/>
          <w:tab w:val="left" w:pos="3960" w:leader="none"/>
        </w:tabs>
        <w:rPr>
          <w:sz w:val="17"/>
        </w:rPr>
      </w:pPr>
      <w:r>
        <w:rPr>
          <w:sz w:val="17"/>
        </w:rPr>
        <w:t xml:space="preserve">16   X999X99X999X  MM/DD/YY  XXX     Z,ZZZ      Z,ZZZ,ZZ9     $$$,$$$,$$9              Z,ZZZ      Z,ZZZ,ZZ9      $$$,$$$,$$9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______________________________________________________________OUTBOUND______________________________________________________________ </w:t>
      </w:r>
    </w:p>
    <w:p>
      <w:pPr>
        <w:pStyle w:val="Normal"/>
        <w:tabs>
          <w:tab w:val="clear" w:pos="720"/>
          <w:tab w:val="left" w:pos="2520" w:leader="none"/>
          <w:tab w:val="left" w:pos="3960" w:leader="none"/>
        </w:tabs>
        <w:rPr>
          <w:sz w:val="17"/>
        </w:rPr>
      </w:pPr>
      <w:r>
        <w:rPr>
          <w:sz w:val="17"/>
        </w:rPr>
        <w:t xml:space="preserve">19   D/O KEY                 SPL     CASES         POUNDS           VALUE                                                              </w:t>
      </w:r>
    </w:p>
    <w:p>
      <w:pPr>
        <w:pStyle w:val="Normal"/>
        <w:tabs>
          <w:tab w:val="clear" w:pos="720"/>
          <w:tab w:val="left" w:pos="2520" w:leader="none"/>
          <w:tab w:val="left" w:pos="3960" w:leader="none"/>
        </w:tabs>
        <w:rPr>
          <w:sz w:val="17"/>
        </w:rPr>
      </w:pPr>
      <w:r>
        <w:rPr>
          <w:sz w:val="17"/>
        </w:rPr>
        <w:t xml:space="preserve">20   X999X99X999X            XXX     Z,ZZZ      Z,ZZZ,ZZ9     $$$,$$$,$$9                                                              </w:t>
      </w:r>
    </w:p>
    <w:p>
      <w:pPr>
        <w:pStyle w:val="Normal"/>
        <w:tabs>
          <w:tab w:val="clear" w:pos="720"/>
          <w:tab w:val="left" w:pos="2520" w:leader="none"/>
          <w:tab w:val="left" w:pos="3960" w:leader="none"/>
        </w:tabs>
        <w:rPr>
          <w:sz w:val="17"/>
        </w:rPr>
      </w:pPr>
      <w:r>
        <w:rPr>
          <w:sz w:val="17"/>
        </w:rPr>
        <w:t xml:space="preserve">21   X999X99X999X            XXX     Z,ZZZ      Z,ZZZ,ZZ9     $$$,$$$,$$9                                                              </w:t>
      </w:r>
    </w:p>
    <w:p>
      <w:pPr>
        <w:pStyle w:val="Normal"/>
        <w:tabs>
          <w:tab w:val="clear" w:pos="720"/>
          <w:tab w:val="left" w:pos="2520" w:leader="none"/>
          <w:tab w:val="left" w:pos="3960" w:leader="none"/>
        </w:tabs>
        <w:rPr>
          <w:sz w:val="17"/>
        </w:rPr>
      </w:pPr>
      <w:r>
        <w:rPr>
          <w:sz w:val="17"/>
        </w:rPr>
        <w:t xml:space="preserve">22   X999X99X999X            XXX     Z,ZZZ      Z,ZZZ,ZZ9     $$$,$$$,$$9                                                              </w:t>
      </w:r>
    </w:p>
    <w:p>
      <w:pPr>
        <w:pStyle w:val="Normal"/>
        <w:tabs>
          <w:tab w:val="clear" w:pos="720"/>
          <w:tab w:val="left" w:pos="2520" w:leader="none"/>
          <w:tab w:val="left" w:pos="3960" w:leader="none"/>
        </w:tabs>
        <w:rPr>
          <w:sz w:val="17"/>
        </w:rPr>
      </w:pPr>
      <w:r>
        <w:rPr>
          <w:sz w:val="17"/>
        </w:rPr>
        <w:t xml:space="preserve">23   X999X99X999X            XXX     Z,ZZZ      Z,ZZZ,ZZ9     $$$,$$$,$$9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INBOUND TOTALS                                    OUTBOUND TOTALS                          </w:t>
      </w:r>
    </w:p>
    <w:p>
      <w:pPr>
        <w:pStyle w:val="Normal"/>
        <w:tabs>
          <w:tab w:val="clear" w:pos="720"/>
          <w:tab w:val="left" w:pos="2520" w:leader="none"/>
          <w:tab w:val="left" w:pos="3960" w:leader="none"/>
        </w:tabs>
        <w:rPr>
          <w:sz w:val="17"/>
        </w:rPr>
      </w:pPr>
      <w:r>
        <w:rPr>
          <w:sz w:val="17"/>
        </w:rPr>
        <w:t xml:space="preserve">26                           SPL_____CASES_________POUNDS___________VALUE      SPL_____CASES_________POUNDS___________VALUE            </w:t>
      </w:r>
    </w:p>
    <w:p>
      <w:pPr>
        <w:pStyle w:val="Normal"/>
        <w:tabs>
          <w:tab w:val="clear" w:pos="720"/>
          <w:tab w:val="left" w:pos="2520" w:leader="none"/>
          <w:tab w:val="left" w:pos="3960" w:leader="none"/>
        </w:tabs>
        <w:rPr>
          <w:sz w:val="17"/>
        </w:rPr>
      </w:pPr>
      <w:r>
        <w:rPr>
          <w:sz w:val="17"/>
        </w:rPr>
        <w:t xml:space="preserve">27                           XXX   ZZZ,ZZZ    ZZZ,ZZZ,ZZ9    $$$$,$$$,$$9      XXX   ZZZ,ZZZ    ZZZ,ZZZ,ZZ9     $$$,$$$,$$9            </w:t>
      </w:r>
    </w:p>
    <w:p>
      <w:pPr>
        <w:pStyle w:val="Normal"/>
        <w:tabs>
          <w:tab w:val="clear" w:pos="720"/>
          <w:tab w:val="left" w:pos="2520" w:leader="none"/>
          <w:tab w:val="left" w:pos="3960" w:leader="none"/>
        </w:tabs>
        <w:rPr>
          <w:sz w:val="17"/>
        </w:rPr>
      </w:pPr>
      <w:r>
        <w:rPr>
          <w:sz w:val="17"/>
        </w:rPr>
        <w:t xml:space="preserve">28                           XXX   ZZZ,ZZZ    ZZZ,ZZZ,ZZ9    $$$$,$$$,$$9      XXX   ZZZ,ZZZ    ZZZ,ZZZ,ZZ9     $$$,$$$,$$9            </w:t>
      </w:r>
    </w:p>
    <w:p>
      <w:pPr>
        <w:pStyle w:val="Normal"/>
        <w:tabs>
          <w:tab w:val="clear" w:pos="720"/>
          <w:tab w:val="left" w:pos="2520" w:leader="none"/>
          <w:tab w:val="left" w:pos="3960" w:leader="none"/>
        </w:tabs>
        <w:rPr>
          <w:sz w:val="17"/>
        </w:rPr>
      </w:pPr>
      <w:r>
        <w:rPr>
          <w:sz w:val="17"/>
        </w:rPr>
        <w:t xml:space="preserve">29                           XXX   ZZZ,ZZZ    ZZZ,ZZZ,ZZ9    $$$$,$$$,$$9      XXX   ZZZ,ZZZ    ZZZ,ZZZ,ZZ9     $$$,$$$,$$9            </w:t>
      </w:r>
    </w:p>
    <w:p>
      <w:pPr>
        <w:pStyle w:val="Normal"/>
        <w:tabs>
          <w:tab w:val="clear" w:pos="720"/>
          <w:tab w:val="left" w:pos="2520" w:leader="none"/>
          <w:tab w:val="left" w:pos="3960" w:leader="none"/>
        </w:tabs>
        <w:rPr>
          <w:sz w:val="17"/>
        </w:rPr>
      </w:pPr>
      <w:r>
        <w:rPr>
          <w:sz w:val="17"/>
        </w:rPr>
        <w:t xml:space="preserve">30                           XXX   ZZZ,ZZZ    ZZZ,ZZZ,ZZ9    $$$$,$$$,$$9      XXX   ZZZ,ZZZ    ZZZ,ZZZ,ZZ9     $$$,$$$,$$9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TOTALS:         Z,ZZZ,ZZZ  Z,ZZZ,ZZZ,ZZ9  $$,$$$,$$$,$$9          Z,ZZZ,ZZZ  Z,ZZZ,ZZZ,ZZ9  $$,$$$,$$$,$$9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________AVAILABLE BALANCES________                                                  </w:t>
      </w:r>
    </w:p>
    <w:p>
      <w:pPr>
        <w:pStyle w:val="Normal"/>
        <w:tabs>
          <w:tab w:val="clear" w:pos="720"/>
          <w:tab w:val="left" w:pos="2520" w:leader="none"/>
          <w:tab w:val="left" w:pos="3960" w:leader="none"/>
        </w:tabs>
        <w:rPr>
          <w:sz w:val="17"/>
        </w:rPr>
      </w:pPr>
      <w:r>
        <w:rPr>
          <w:sz w:val="17"/>
        </w:rPr>
        <w:t xml:space="preserve">35                                                 POUNDS:  </w:t>
        <w:noBreakHyphen/>
        <w:noBreakHyphen/>
        <w:t>,</w:t>
        <w:noBreakHyphen/>
        <w:noBreakHyphen/>
        <w:noBreakHyphen/>
        <w:t>,</w:t>
        <w:noBreakHyphen/>
        <w:noBreakHyphen/>
        <w:noBreakHyphen/>
        <w:t>,</w:t>
        <w:noBreakHyphen/>
        <w:noBreakHyphen/>
        <w:t xml:space="preserve">9                                                             </w:t>
      </w:r>
    </w:p>
    <w:p>
      <w:pPr>
        <w:pStyle w:val="Normal"/>
        <w:tabs>
          <w:tab w:val="clear" w:pos="720"/>
          <w:tab w:val="left" w:pos="2520" w:leader="none"/>
          <w:tab w:val="left" w:pos="3960" w:leader="none"/>
        </w:tabs>
        <w:rPr>
          <w:sz w:val="17"/>
        </w:rPr>
      </w:pPr>
      <w:r>
        <w:rPr>
          <w:sz w:val="17"/>
        </w:rPr>
        <w:t xml:space="preserve">36                                                 CASES:        </w:t>
        <w:noBreakHyphen/>
        <w:t>,</w:t>
        <w:noBreakHyphen/>
        <w:noBreakHyphen/>
        <w:noBreakHyphen/>
        <w:t>,</w:t>
        <w:noBreakHyphen/>
        <w:noBreakHyphen/>
        <w:t xml:space="preserve">9                                                             </w:t>
      </w:r>
    </w:p>
    <w:p>
      <w:pPr>
        <w:pStyle w:val="Normal"/>
        <w:tabs>
          <w:tab w:val="clear" w:pos="720"/>
          <w:tab w:val="left" w:pos="2520" w:leader="none"/>
          <w:tab w:val="left" w:pos="3960" w:leader="none"/>
        </w:tabs>
        <w:rPr>
          <w:sz w:val="17"/>
        </w:rPr>
      </w:pPr>
      <w:r>
        <w:rPr>
          <w:sz w:val="17"/>
        </w:rPr>
        <w:t xml:space="preserve">37                                                 TRUCKS:          ZZZ9.9                                                             </w:t>
      </w:r>
    </w:p>
    <w:p>
      <w:pPr>
        <w:pStyle w:val="Normal"/>
        <w:tabs>
          <w:tab w:val="clear" w:pos="720"/>
          <w:tab w:val="left" w:pos="2520" w:leader="none"/>
          <w:tab w:val="left" w:pos="3960" w:leader="none"/>
        </w:tabs>
        <w:rPr>
          <w:sz w:val="17"/>
        </w:rPr>
      </w:pPr>
      <w:r>
        <w:rPr>
          <w:sz w:val="17"/>
        </w:rPr>
        <w:t xml:space="preserve">38                                                 CARLOADING ZZ9 CASES ZZ,ZZ9 POUNDS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DATA WAS INCOMPLETE FOR THE FOLLOWING:                                                                                              </w:t>
      </w:r>
    </w:p>
    <w:p>
      <w:pPr>
        <w:pStyle w:val="Normal"/>
        <w:tabs>
          <w:tab w:val="clear" w:pos="720"/>
          <w:tab w:val="left" w:pos="2520" w:leader="none"/>
          <w:tab w:val="left" w:pos="3960" w:leader="none"/>
        </w:tabs>
        <w:rPr>
          <w:sz w:val="17"/>
        </w:rPr>
      </w:pPr>
      <w:r>
        <w:rPr>
          <w:sz w:val="17"/>
        </w:rPr>
        <w:t xml:space="preserve">41                         D/O NUMBER      WHSE    LOT NUM                 D/O NUMBER      WHSE    LOT NUM                            </w:t>
      </w:r>
    </w:p>
    <w:p>
      <w:pPr>
        <w:pStyle w:val="Normal"/>
        <w:tabs>
          <w:tab w:val="clear" w:pos="720"/>
          <w:tab w:val="left" w:pos="2520" w:leader="none"/>
          <w:tab w:val="left" w:pos="3960" w:leader="none"/>
        </w:tabs>
        <w:rPr>
          <w:sz w:val="17"/>
        </w:rPr>
      </w:pPr>
      <w:r>
        <w:rPr>
          <w:sz w:val="17"/>
        </w:rPr>
        <w:t xml:space="preserve">42                         X999X99X999X     9999    XXXXXXX                X999X99X999X     9999    XXXXXXX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3                         X999X99X999X     9999    XXXXXXX                X999X99X999X     9999    XXXXXXX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r>
        <w:br w:type="page"/>
      </w:r>
    </w:p>
    <w:p>
      <w:pPr>
        <w:pStyle w:val="Normal"/>
        <w:tabs>
          <w:tab w:val="clear" w:pos="720"/>
          <w:tab w:val="left" w:pos="2520" w:leader="none"/>
          <w:tab w:val="left" w:pos="3960" w:leader="none"/>
        </w:tabs>
        <w:rPr>
          <w:rFonts w:eastAsia="Courier"/>
          <w:sz w:val="17"/>
        </w:rPr>
      </w:pPr>
      <w:r>
        <w:rPr>
          <w:rFonts w:eastAsia="Courier"/>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558"/>
        <w:gridCol w:w="2880"/>
        <w:gridCol w:w="1045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evel of Detail</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TAIL.  As selected by the user on FCSS9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essing Dat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the report was request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nd Dat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f specified by the user, the date goods must be shipped by (as stated in the DO</w:t>
              <w:noBreakHyphen/>
              <w:t>ALT</w:t>
              <w:noBreakHyphen/>
              <w:t>SHIP</w:t>
              <w:noBreakHyphen/>
              <w:t>DTE field) to be included on this report.  If not specified by the user, the report includes all activity for the fiscal year and this line is not print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Purchas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purchase for this commodity.  Selected by the user on FCSS9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arehouse Entity Cod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arehouse code receiving/storing/shipping the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code selected by the user on FCSS92. The Commodity Short Title is obtained from the M033T tab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ccount Typ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CS or MULT. If the warehouse is listed on the M274T table, it is a MULT warehouse.  Otherwise, it is an ASCS warehous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outlet as stated on the D/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 Key</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Key for the inbound Delivery Order.  When more than one SPL exists for a D/O's outlet, subsequent entries will not show the D/O key or the delivery da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vy D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date.  Obtained from the DO</w:t>
              <w:noBreakHyphen/>
              <w:t>ALT</w:t>
              <w:noBreakHyphen/>
              <w:t>SHIP</w:t>
              <w:noBreakHyphen/>
              <w:t>DTE. When more than one SPL exists for a D/O's outlet, subsequent entries will not show the D/O key or the delivery da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L</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  Specified for each Outlet on the D/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ases </w:t>
              <w:noBreakHyphen/>
              <w:t xml:space="preserve"> In Transi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umber of cases in transit to the warehouse.  When the commodity D/O unit of measure is pounds, this field and its column heading will be blan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Pounds </w:t>
              <w:noBreakHyphen/>
              <w:t xml:space="preserve"> In Transi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eight of commodity in transit to the warehouse.  When the commodity D/O unit of measure is cases, this field is computed using the COMMGRP</w:t>
              <w:noBreakHyphen/>
              <w:t>LBS</w:t>
              <w:noBreakHyphen/>
              <w:t>PER</w:t>
              <w:noBreakHyphen/>
              <w:t>UM fiel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lue </w:t>
              <w:noBreakHyphen/>
              <w:t xml:space="preserve"> In Transi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omputed by multiplying "Pounds </w:t>
              <w:noBreakHyphen/>
              <w:t xml:space="preserve"> in Transit" by the average cost per poun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ases </w:t>
              <w:noBreakHyphen/>
              <w:t xml:space="preserve"> Receipted Fo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umber of cases received by the warehouse.  When the commodity D/O unit of measure is pounds, this field and its column heading will be blan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Pounds </w:t>
              <w:noBreakHyphen/>
              <w:t xml:space="preserve"> Receipted Fo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eight of commodity received by the warehouse.  When the commodity D/O unit of measure is cases, this field is computed using the COMMGRP</w:t>
              <w:noBreakHyphen/>
              <w:t>LBS</w:t>
              <w:noBreakHyphen/>
              <w:t>PER</w:t>
              <w:noBreakHyphen/>
              <w:t>UM fiel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lue </w:t>
              <w:noBreakHyphen/>
              <w:t xml:space="preserve"> Receipted Fo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omputed by multiplying "Pounds </w:t>
              <w:noBreakHyphen/>
              <w:t xml:space="preserve"> Receipted For" by the average cost per poun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 Key</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Key for the outbound Delivery Ord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L</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  Specified for each Outlet on the D/O.  Matching Outlet/SPL combinations on a single D/O will be combined into a single detail lin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ase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umber of cases shipped from the warehouse.  When the commodity D/O unit of measure is pounds, this field and its column heading will be blan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eight of commodity shipped from the warehouse.  When the commodity D/O unit of measure is cases, this field is computed using the COMMGRP</w:t>
              <w:noBreakHyphen/>
              <w:t>LBS</w:t>
              <w:noBreakHyphen/>
              <w:t>PER</w:t>
              <w:noBreakHyphen/>
              <w:t>UM fiel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lu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puted by multiplying "Pounds" by the average cost per pound on the D/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SPL </w:t>
              <w:noBreakHyphen/>
              <w:t xml:space="preserve"> Inbound</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ases </w:t>
              <w:noBreakHyphen/>
              <w:t xml:space="preserve"> Inbound</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number of cases inbound (in transit and receipted) for this warehouse/outlet/SPL combination.  When the commodity D/O unit of measure is pounds, this field and its column heading will be blank.</w:t>
            </w:r>
          </w:p>
        </w:tc>
      </w:tr>
    </w:tbl>
    <w:p>
      <w:pPr>
        <w:sectPr>
          <w:type w:val="continuous"/>
          <w:pgSz w:orient="landscape" w:w="15840" w:h="12240"/>
          <w:pgMar w:left="1080" w:right="1080" w:gutter="0" w:header="720" w:top="776" w:footer="720" w:bottom="776"/>
          <w:formProt w:val="false"/>
          <w:textDirection w:val="lrTb"/>
          <w:docGrid w:type="default" w:linePitch="360" w:charSpace="0"/>
        </w:sectPr>
      </w:pPr>
      <w:r>
        <w:br w:type="page"/>
      </w:r>
    </w:p>
    <w:p>
      <w:pPr>
        <w:pStyle w:val="Normal"/>
        <w:rPr/>
      </w:pPr>
      <w:r>
        <w:rPr/>
      </w:r>
    </w:p>
    <w:tbl>
      <w:tblPr>
        <w:tblW w:w="13896" w:type="dxa"/>
        <w:jc w:val="left"/>
        <w:tblInd w:w="-113" w:type="dxa"/>
        <w:tblLayout w:type="fixed"/>
        <w:tblCellMar>
          <w:top w:w="0" w:type="dxa"/>
          <w:left w:w="108" w:type="dxa"/>
          <w:bottom w:w="0" w:type="dxa"/>
          <w:right w:w="108" w:type="dxa"/>
        </w:tblCellMar>
      </w:tblPr>
      <w:tblGrid>
        <w:gridCol w:w="558"/>
        <w:gridCol w:w="2880"/>
        <w:gridCol w:w="1045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Pounds </w:t>
              <w:noBreakHyphen/>
              <w:t xml:space="preserve"> Inbound</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number of pounds inbound (in transit and receipted) for this warehouse/outlet/SPL combin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lue </w:t>
              <w:noBreakHyphen/>
              <w:t xml:space="preserve"> Inbound</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 total of the value of all inbound D/O's (in transit and receipted) with this warehouse/outlet/SPL combin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SPL </w:t>
              <w:noBreakHyphen/>
              <w:t xml:space="preserve"> Outbound</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ases </w:t>
              <w:noBreakHyphen/>
              <w:t xml:space="preserve"> Outbound</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number of cases outbound from this warehouse/outlet/SPL combination.  When the commodity D/O unit of measure is pounds, this field and its heading will be blan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Pounds </w:t>
              <w:noBreakHyphen/>
              <w:t xml:space="preserve"> Outbound</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number of pounds outbound from this warehouse/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Value </w:t>
              <w:noBreakHyphen/>
              <w:t xml:space="preserve"> Outbound</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 total of the value of all outbound D/O's with this warehouse/outlet/SPL combin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Total Cases </w:t>
              <w:noBreakHyphen/>
              <w:t xml:space="preserve"> Inbound</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 total of all cases inbound for all SPL's in this warehouse/outlet/commodity combination.  When the commodity D/O unit of measure is pounds, this field and its column heading will be blan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Total Pounds </w:t>
              <w:noBreakHyphen/>
              <w:t xml:space="preserve"> Inbound</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 total of all pounds inbound for all SPL's in this warehouse/outlet/commodity combin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Total Value </w:t>
              <w:noBreakHyphen/>
              <w:t xml:space="preserve"> Inbound</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 total of all inbound SPL's in this warehouse/outlet/commodity combin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Total Cases </w:t>
              <w:noBreakHyphen/>
              <w:t xml:space="preserve"> Outbound</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 total of all cases shipped for all SPL's in this warehouse/outlet/commodity combination.  When the commodity D/O unit of measure is pounds, this field and its column heading will be blan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Total Pounds </w:t>
              <w:noBreakHyphen/>
              <w:t xml:space="preserve"> Outbound</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 total of all pounds shipped for all SPL's in this warehouse/outlet/commodity combin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Total Value </w:t>
              <w:noBreakHyphen/>
              <w:t xml:space="preserve"> Outbound</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 total value of all inbound SPL's in this warehouse/outlet/commodity combin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ailable Pound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difference between total D/O pounds inbound less total D/O pounds outboun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ailable Case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difference between total D/O cases inbound less total D/O cases outbound.  When the commodity D/O unit of measure is pounds, this line will not be print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ailable Truck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umber of truckloads of this commodity available.  Computed by dividing COMMGRP</w:t>
              <w:noBreakHyphen/>
              <w:t>STD</w:t>
              <w:noBreakHyphen/>
              <w:t>PURCH</w:t>
              <w:noBreakHyphen/>
              <w:t>UNITS into "Available Pounds" and rounding up to the next tenth.  When the "Available Pounds" is less than zero (0), this field will be zero (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arloading Case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cases in a truckload.  Computed by dividing COMMGRP</w:t>
              <w:noBreakHyphen/>
              <w:t>STD</w:t>
              <w:noBreakHyphen/>
              <w:t>PURCH</w:t>
              <w:noBreakHyphen/>
              <w:t>UNITS by COMMGRP</w:t>
              <w:noBreakHyphen/>
              <w:t>LBS</w:t>
              <w:noBreakHyphen/>
              <w:t>PER</w:t>
              <w:noBreakHyphen/>
              <w:t>UM.  When the commodity D/O unit of measure is pounds, this field and its label will be blan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arloading Pound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pounds in a truckload.  Obtained from COMMGRP</w:t>
              <w:noBreakHyphen/>
              <w:t>STD</w:t>
              <w:noBreakHyphen/>
              <w:t>PURCH</w:t>
              <w:noBreakHyphen/>
              <w:t>UNI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complete Data Li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area is printed only if any of the links between the PCS</w:t>
              <w:noBreakHyphen/>
              <w:t>DO</w:t>
              <w:noBreakHyphen/>
              <w:t>ALLC records and the PCS</w:t>
              <w:noBreakHyphen/>
              <w:t>LOTALLOC records could not be resolved.  This area lists the D/O number, warehouse number, and lot number where one or more of the PCS</w:t>
              <w:noBreakHyphen/>
              <w:t>LOTALLOC records referenced by the PCS</w:t>
              <w:noBreakHyphen/>
              <w:t>DOALLC records is not found.  This problem is addressed on point P</w:t>
              <w:noBreakHyphen/>
              <w:t>X</w:t>
              <w:noBreakHyphen/>
              <w:t>151</w:t>
              <w:noBreakHyphen/>
              <w:t>4001.</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3:36:00Z</dcterms:created>
  <dc:creator>JFDOMINGUEZ</dc:creator>
  <dc:description/>
  <dc:language>en-US</dc:language>
  <cp:lastModifiedBy>DefaultUser</cp:lastModifiedBy>
  <dcterms:modified xsi:type="dcterms:W3CDTF">2003-09-17T20:52:00Z</dcterms:modified>
  <cp:revision>3</cp:revision>
  <dc:subject/>
  <dc:title>Detail Report</dc:title>
</cp:coreProperties>
</file>