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67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67 - FOCUS Weekly Batch Cyc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produces weekly Focus Reports. This job also extracts data to be stored in sequential dataset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program KKFOCIDM to produce various FOCUS reports and to create sequential datasets of extracted data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executes program ICEGENER to print the T3170 report for FOD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executes program ICEGENER to print the Freight Costs by ND report for TMD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ourth step executes program ICEGENER to print the ND Consolidation Routing report for Freight Payable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fth step executes program ICEGENER to print the In-Transit Milk report for Domestic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ixth step executes program ICEGENER to print the Weekly Claims Invoiced by Auditors report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e seventh step executes program U7SVC to trigger </w:t>
      </w:r>
      <w:r>
        <w:rPr>
          <w:rFonts w:cs="Arial"/>
        </w:rPr>
        <w:t>MCSZF25A FTP job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e eighth step executes program U7SVC to trigger </w:t>
      </w:r>
      <w:r>
        <w:rPr>
          <w:rFonts w:cs="Arial"/>
        </w:rPr>
        <w:t>MCSZC902 FTP job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e ninth step executes program U7SVC to trigger </w:t>
      </w:r>
      <w:r>
        <w:rPr>
          <w:rFonts w:cs="Arial"/>
        </w:rPr>
        <w:t>MCSZV902 FTP job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 job MCSZE226, Weekly MCP Update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If this job abends, it should be re</w:t>
        <w:noBreakHyphen/>
        <w:t>started from the beginning. However, do not hold up batch for this job.  This job can be re</w:t>
        <w:noBreakHyphen/>
        <w:t>run the following day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IDMSSTEP.FOCUS</w:t>
        <w:tab/>
        <w:t>FOCUS</w:t>
        <w:tab/>
        <w:t>T3170 report for FOD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ab/>
        <w:tab/>
        <w:t>Freight Costs By N/D report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ab/>
        <w:tab/>
        <w:t>ND Consolidation Routing Report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ab/>
        <w:tab/>
        <w:t>Weekly warehouse extract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ab/>
        <w:tab/>
        <w:t>Weekly Vendor and Contract extract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ab/>
        <w:tab/>
        <w:t>In-Transit Milk report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ab/>
        <w:tab/>
        <w:t>Weekly Claims Invoiced By Auditors report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>
          <w:szCs w:val="20"/>
        </w:rPr>
      </w:pPr>
      <w:r>
        <w:rPr/>
        <w:t>PRTR2</w:t>
        <w:tab/>
        <w:t>ICEGENER</w:t>
        <w:tab/>
        <w:t>Prints MXHFF321 T3170 report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PRTR3</w:t>
        <w:tab/>
        <w:t>ICEGENER</w:t>
        <w:tab/>
        <w:t>Prints MYEFF251 Freight Costs report for TMD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PRTR4</w:t>
        <w:tab/>
        <w:t>ICEGENER</w:t>
        <w:tab/>
        <w:t>Prints MYEFF261 ND Consolidation Routing report for Freight Payables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PRTR5</w:t>
        <w:tab/>
        <w:t>ICEGENER</w:t>
        <w:tab/>
        <w:t>Prints the MXDFF862 In-Transit Milk report for Domestic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PRTR6</w:t>
        <w:tab/>
        <w:t>ICEGENER</w:t>
        <w:tab/>
        <w:t>Prints the MXLFF422 Weekly Claims Invoiced by Auditors report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>
          <w:szCs w:val="20"/>
        </w:rPr>
        <w:object w:dxaOrig="28" w:dyaOrig="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45pt;height:1.45pt" filled="f" o:ole="">
            <v:imagedata r:id="rId3" o:title=""/>
          </v:shape>
          <o:OLEObject Type="Embed" ProgID="" ShapeID="ole_rId2" DrawAspect="Content" ObjectID="_574335594" r:id="rId2"/>
        </w:object>
      </w:r>
      <w:r>
        <w:rPr/>
        <w:t>CA7DTRG1</w:t>
        <w:tab/>
        <w:t>U7SVC</w:t>
      </w:r>
      <w:r>
        <w:rPr>
          <w:rFonts w:cs="Arial"/>
        </w:rPr>
        <w:tab/>
        <w:t>Triggers the following program MCSZF25A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CA7DTRG2</w:t>
        <w:tab/>
        <w:t>U7SVC</w:t>
      </w:r>
      <w:r>
        <w:rPr>
          <w:rFonts w:cs="Arial"/>
        </w:rPr>
        <w:tab/>
        <w:t>Triggers the following program MCSZC902.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>
          <w:rFonts w:cs="Arial"/>
        </w:rPr>
      </w:pPr>
      <w:r>
        <w:rPr>
          <w:rFonts w:cs="Arial"/>
        </w:rPr>
        <w:t>CA7DTRG3</w:t>
        <w:tab/>
        <w:t>U7SVC</w:t>
        <w:tab/>
        <w:t>Triggers the following program MCSZV902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380" w:gutter="58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21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9701" w:dyaOrig="127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05pt;margin-top:0.8pt;width:402.6pt;height:529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2214275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9446" w:dyaOrig="112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.55pt;margin-top:2.8pt;width:426.2pt;height:508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7517182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821" w:dyaOrig="10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2.05pt;margin-top:0.8pt;width:307.65pt;height:493.0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51371319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840" w:right="93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ind w:right="60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4381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3.45pt" to="490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</w:r>
    <w:r>
      <w:rPr>
        <w:rFonts w:cs="Arial" w:ascii="Arial" w:hAnsi="Arial"/>
        <w:sz w:val="16"/>
        <w:szCs w:val="16"/>
      </w:rPr>
      <w:t>Revised:  October 28,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ind w:right="60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435</wp:posOffset>
              </wp:positionH>
              <wp:positionV relativeFrom="paragraph">
                <wp:posOffset>4381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3.45pt" to="490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</w:r>
    <w:r>
      <w:rPr>
        <w:rFonts w:cs="Arial" w:ascii="Arial" w:hAnsi="Arial"/>
        <w:sz w:val="16"/>
        <w:szCs w:val="16"/>
      </w:rPr>
      <w:t>Revised:  October 28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270" w:leader="none"/>
      </w:tabs>
      <w:rPr>
        <w:rFonts w:ascii="Arial" w:hAnsi="Arial" w:cs="Arial"/>
        <w:sz w:val="20"/>
      </w:rPr>
    </w:pPr>
    <w:r>
      <w:rPr/>
      <w:t>MCSZE267</w:t>
      <w:tab/>
    </w:r>
    <w:r>
      <w:rPr>
        <w:rFonts w:cs="Arial" w:ascii="Arial" w:hAnsi="Arial"/>
        <w:sz w:val="20"/>
      </w:rPr>
      <w:t>3.2.67-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Normal"/>
      <w:pBdr>
        <w:top w:val="single" w:sz="8" w:space="1" w:color="000000"/>
        <w:bottom w:val="single" w:sz="8" w:space="1" w:color="000000"/>
      </w:pBdr>
      <w:shd w:fill="E5E5E5" w:val="clear"/>
      <w:tabs>
        <w:tab w:val="clear" w:pos="720"/>
        <w:tab w:val="right" w:pos="9270" w:leader="none"/>
      </w:tabs>
      <w:ind w:right="-58" w:hanging="0"/>
      <w:rPr>
        <w:i/>
        <w:i/>
      </w:rPr>
    </w:pPr>
    <w:r>
      <w:rPr>
        <w:i/>
      </w:rPr>
      <w:t>OPERATIONS MANUAL</w:t>
      <w:tab/>
      <w:t>Job Descriptions &amp; Flows - Weekly</w:t>
    </w:r>
  </w:p>
  <w:p>
    <w:pPr>
      <w:pStyle w:val="Normal"/>
      <w:tabs>
        <w:tab w:val="clear" w:pos="720"/>
        <w:tab w:val="right" w:pos="9270" w:leader="none"/>
      </w:tabs>
      <w:ind w:right="-58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440" w:leader="none"/>
      </w:tabs>
      <w:rPr>
        <w:rFonts w:ascii="Arial" w:hAnsi="Arial" w:cs="Arial"/>
        <w:sz w:val="20"/>
      </w:rPr>
    </w:pPr>
    <w:r>
      <w:rPr/>
      <w:t>MCSZE267</w:t>
      <w:tab/>
    </w:r>
    <w:r>
      <w:rPr>
        <w:rFonts w:cs="Arial" w:ascii="Arial" w:hAnsi="Arial"/>
        <w:sz w:val="20"/>
      </w:rPr>
      <w:t>3.2.67 Flow-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Normal"/>
      <w:pBdr>
        <w:top w:val="single" w:sz="8" w:space="1" w:color="000000"/>
        <w:bottom w:val="single" w:sz="8" w:space="1" w:color="000000"/>
      </w:pBdr>
      <w:shd w:fill="E5E5E5" w:val="clear"/>
      <w:tabs>
        <w:tab w:val="clear" w:pos="720"/>
        <w:tab w:val="right" w:pos="10440" w:leader="none"/>
      </w:tabs>
      <w:ind w:right="-58" w:hanging="0"/>
      <w:rPr>
        <w:i/>
        <w:i/>
      </w:rPr>
    </w:pPr>
    <w:r>
      <w:rPr>
        <w:i/>
      </w:rPr>
      <w:t>OPERATIONS MANUAL</w:t>
      <w:tab/>
      <w:t>Job Descriptions &amp; Flows - Weekly</w:t>
    </w:r>
  </w:p>
  <w:p>
    <w:pPr>
      <w:pStyle w:val="Normal"/>
      <w:tabs>
        <w:tab w:val="clear" w:pos="720"/>
        <w:tab w:val="right" w:pos="9270" w:leader="none"/>
      </w:tabs>
      <w:ind w:right="-58" w:hanging="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21:14:00Z</dcterms:created>
  <dc:creator>xptdkcmo</dc:creator>
  <dc:description/>
  <dc:language>en-US</dc:language>
  <cp:lastModifiedBy>keith.roe</cp:lastModifiedBy>
  <cp:lastPrinted>2005-03-14T11:46:00Z</cp:lastPrinted>
  <dcterms:modified xsi:type="dcterms:W3CDTF">2005-03-21T16:29:00Z</dcterms:modified>
  <cp:revision>8</cp:revision>
  <dc:subject/>
  <dc:title>JOB DESCRIPTIONS &amp; FLOWS</dc:title>
</cp:coreProperties>
</file>