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odification History</w:t>
            </w:r>
          </w:p>
        </w:tc>
      </w:tr>
    </w:tbl>
    <w:p>
      <w:pPr>
        <w:pStyle w:val="Normal"/>
        <w:ind w:left="-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CCID:  PCIxxx-xxx</w:t>
        <w:tab/>
        <w:t>3/20/96</w:t>
        <w:tab/>
        <w:tab/>
        <w:t>Report modification detail will appear here.</w:t>
      </w:r>
    </w:p>
    <w:p>
      <w:pPr>
        <w:pStyle w:val="Normal"/>
        <w:rPr/>
      </w:pPr>
      <w:r>
        <w:rPr/>
        <w:t>CCID:  PCIPT144-0001</w:t>
        <w:tab/>
        <w:t>09/18/00</w:t>
        <w:tab/>
        <w:tab/>
        <w:t>Add accounting entries for VDP N/D’s for vendor to outlet.  Also, make sure accounting entries are working</w:t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ab/>
        <w:t>for SPL/adj. Code/outlet changes for VDP N/D’s..</w:t>
      </w:r>
    </w:p>
    <w:p>
      <w:pPr>
        <w:pStyle w:val="Normal"/>
        <w:rPr/>
      </w:pPr>
      <w:r>
        <w:rPr/>
        <w:t>CCID:  PCICT243-0001</w:t>
        <w:tab/>
        <w:t>10/20/00</w:t>
        <w:tab/>
        <w:tab/>
        <w:t>When a Bill of Lading is recorded on PICS05 for a WDO N/D, and the PC=2 on both the N/D and the D/O, the</w:t>
      </w:r>
    </w:p>
    <w:p>
      <w:pPr>
        <w:pStyle w:val="Normal"/>
        <w:ind w:left="2520" w:firstLine="1080"/>
        <w:rPr/>
      </w:pPr>
      <w:r>
        <w:rPr/>
        <w:t>dollar amount will now be generated in PCIMS instead of in CORE, unless vendor payment on inbound PDO</w:t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ab/>
        <w:t>N/D has not been made when the B/L is recorded.  Applies to inbound PDON/D’s only, where outbound N/D is type</w:t>
      </w:r>
    </w:p>
    <w:p>
      <w:pPr>
        <w:pStyle w:val="Normal"/>
        <w:ind w:left="2520" w:firstLine="1080"/>
        <w:rPr/>
      </w:pPr>
      <w:r>
        <w:rPr/>
        <w:t>WDO.</w:t>
        <w:tab/>
        <w:tab/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450"/>
        <w:gridCol w:w="2160"/>
        <w:gridCol w:w="50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S TRANSACTIONS FOR CREATING THE CORRECT ACCOUNTING ENTRIES FOR D/O SHIPMENTS OUT OF A WAREHOUSE WHEN THE BILL OF LADING IS ENTER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510 OR 5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= 2-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E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 DOLLAR AMOUNT WILL BE GENERATED IN C.O.R.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VENDOR PAYMENT (FOR PDO N/D’S ONLY) HAS NOT BEEN MADE ON THE INBOUND PDO N/D AT THE TIME THE B/L IS RECORD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TRI-AGENCY J.V.’S SHOULD BE WRITTEN BY LOOKING AT THE PROGRAM CODE (PC) OF EACH DISPOSITION D/O RELATED TO THE N/D AS WELL AS THE PC OF EACH LOT ALLOCATED TO THE N/D.  THE “INV2” AMOUNT = AVERAGE UNIT COST FROM TABLE M331T X QUANTIT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 T/C = 512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J.V.’S WRITTE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3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NOT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N/D PC = 2-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360"/>
        <w:gridCol w:w="2070"/>
        <w:gridCol w:w="52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S TRANSACTIONS WHEN A WAREHOUSE LOT IS ALLOCATED TO A D/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S:  53/5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4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D2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= 2-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 TRI-AGENCY J.V.’S SHOULD BE WRITTEN BY LOOKING AT THE PROGRAM CODE (PC) OF EACH DISPOSITION D/O RELATED TO THE N/D AS WELL AS THE PC OF EACH LOT ALLOCATED TO THE N/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“TAEC” AMOUNT = TABLE M050T VALUE X QUANTITY.  THE “INV2” AMOUNT = TABLE M331T VALUE X QUANTIT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 = ALLOCATED QUANTITY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0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/O IS NOT F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= 2-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“INV2” AMOUNT = ACTUAL COST, IF THE LOT WAS BROU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O THE WAREHOUSE BY A D/O.  OTHERWISE, USE THE AVERAGE UNIT COST FROM TABLE M331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02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/C510 O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“INV2” AMOUNT = ACTUAL COST, IF THE LOT WAS BROUGHT INTO THE WAREHOUSE BY A D/O.  OTHERWISE, USE THE AVERAGE UNIT COST FROM TABLE M331T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= 2-6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 = STORA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 = FREIGH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 = INTEREST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360"/>
        <w:gridCol w:w="2520"/>
        <w:gridCol w:w="47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S TRANSACTIONS FOR D/O SHIPMENTS OUT OF A VENDO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S: 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PINS25 SCREEN CALCULATION (PERFORMED AUTOMATICALLY BY THE PROGRAM) FOR ENTRIES 5 AND 6 ON THIS PAGE I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 CONTRACT BALANCE AMOUNT DIVIDED BY CONTRACT BALANCE QUANTITY = COST PER POUN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 USE COST PER POUND (ONLY 2 DECIMAL PLACES) AND MULTIPLY BY QUANTITY OF THE N/D BEING PAID, TO GET THE RAW COMMODITY VAL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 ADD THE RAW COMMODITY VALUE TO THE PROCESSING COSTS (BEFORE DISCOUNTS) TO OBTAIN THE PRODUCT COST THT IS POSTED TO ACCOUNT 2200-00 T/C 231 OR 232 AND TRI-AGENCY T/C 510 OR 51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3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510 OR 5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B999SN….(CCC OFFSHORE) IS VALID FOR THIS ENTRY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3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49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3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0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NOT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NOT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J.V.’S WRITTEN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3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T/C 510 OR 512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B999SN….(CCC OFFSHORE) IS VALID FOR THIS ENTRY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 OR P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“INV2” AMOUNT = QUANTITY X AVERAGE UNIT COST FROM TABLE M331T.  IF N/D = PDO, AMOUNT IS DETERMINED AUTOMATICALLY BY THE PROGRAM USING VALUES FROM PINS25 SCREEN, PLUS PROCESSING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3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T/C 490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PDO (PDP CONTR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“INV2” AMOUNT = QUANTITY X VALUES FROM PINS25 SCREEN, PLUS PROCESSING COSTS (PROGRAM CALCULATES THIS VALUE AUTOMATICALLY).  THE “TAEC” AMOUNT = QUANTITY X TABLE M050T VALUE.  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360"/>
        <w:gridCol w:w="2520"/>
        <w:gridCol w:w="47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IVE TRANSACTION FOR PAYMENT OF AN INVOICE ADJUST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 PROGRAM:  PTAB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STO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STO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LIQ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X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LIQ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FRT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FRT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P/D’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‘</w:t>
            </w:r>
            <w:r>
              <w:rPr>
                <w:sz w:val="16"/>
              </w:rPr>
              <w:t>WIN’, ‘OTH’, OR ‘TOL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IS DUE TO CONTRACTOR (CTR)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360"/>
        <w:gridCol w:w="2520"/>
        <w:gridCol w:w="47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IVE TRANSACTION FOR PAYMENT OF AN INVOICE ADJUST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P/D’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‘</w:t>
            </w:r>
            <w:r>
              <w:rPr>
                <w:sz w:val="16"/>
              </w:rPr>
              <w:t>WIN’, ‘OTH’, OR ‘TOL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IS DUE TO CONTRACTOR (CTR)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P/D’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‘</w:t>
            </w:r>
            <w:r>
              <w:rPr>
                <w:sz w:val="16"/>
              </w:rPr>
              <w:t>WIN’, ‘OTH’, OR ‘TOL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IS DUE TO CCC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P/D’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‘</w:t>
            </w:r>
            <w:r>
              <w:rPr>
                <w:sz w:val="16"/>
              </w:rPr>
              <w:t>WIN’, ‘OTH’, OR ‘TOL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IS DUE TO CCC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INT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MENT TYPE = ‘INT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16"/>
        <w:gridCol w:w="344"/>
        <w:gridCol w:w="360"/>
        <w:gridCol w:w="540"/>
        <w:gridCol w:w="270"/>
        <w:gridCol w:w="360"/>
        <w:gridCol w:w="2520"/>
        <w:gridCol w:w="47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trHeight w:val="291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IVE TRANSACTION FOR PAYMENT OF FREIGHT CHARGES RELATED TO A D/O SHIP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S:  42, 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 = (D/O QUANTITY ON N/D DIVIDED BY N/D QUANTITY) TIMES FREIGHT CHARGE.</w:t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ACCOUNTING GENERATED.  FREIGHT COSTS CAPTURED ON TABLE M050T.</w:t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IVE TRANSACTION FOR PAYMENT OF PERIODIC STORAGE CHARGES FOR INVENTORY RELATED TO A D/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ACCOUNTING GENERATED.  PERIODIC (MONTHLY) STORAGE CHARGES CAPTURED ON TABLE M050T.</w:t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 STORAGE INTEREST CHARGES.  AMOUNT  = PAYMENT AMOUNT.</w:t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 ACCOUNTING GENERATED.  PERIODIC STORAGE HANDLING COSTS CAPTURED ON TABLE M050T. </w:t>
            </w:r>
          </w:p>
        </w:tc>
      </w:tr>
      <w:tr>
        <w:trPr>
          <w:trHeight w:val="286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 STORAGE RECEIVING CHARGES.  AMOUNT = PAYMENT AMOUNT.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360"/>
        <w:gridCol w:w="2520"/>
        <w:gridCol w:w="47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EIVE TRANSACTION FOR PAYMENT OF PERIODIC STORAGE CHARGES FOR INVENTORY RELATED TO A D/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 (MONTHLY) STORAGE CHARG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 = PAYMENT AMOUNT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 STORAGE INTEREST CHARG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 = PAYMENT AMOUNT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 STORAGE HANDLING CHARG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 = PAYMENT AMOUNT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 STORAGE RECEIVING CHARG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OUNT = PAYMENT AMOUN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630"/>
        <w:gridCol w:w="270"/>
        <w:gridCol w:w="360"/>
        <w:gridCol w:w="540"/>
        <w:gridCol w:w="270"/>
        <w:gridCol w:w="360"/>
        <w:gridCol w:w="2880"/>
        <w:gridCol w:w="441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S TRANSACTION FOR PAYMENT OF LUMP SUM (ADJUSTMENT) CHARGES, USING PINS28 SCREE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X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MP SUM PAYMENT TYPE = ‘L2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/O PC NOT                = 2-6                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X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MP SUM PAYMENT TYPE  = ‘L2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 INV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  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       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 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MP SUM  PAYMENT TYPE = ‘L4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 T/C 510/512 rule will  not apply to adjustments.  A T/C 510 will always be generated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 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V2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 51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Y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Y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MP SUM PAYMENT TYPE = ‘L4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. 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 T/C 510/512 rule will  not apply to adjustments.  A T/C 510 will always be generated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O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MP SUM PAYMENT TYPE =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‘</w:t>
            </w:r>
            <w:r>
              <w:rPr>
                <w:sz w:val="16"/>
              </w:rPr>
              <w:t>L5’, ‘L6’, OR ‘L7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               = 2-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O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UMP SUM PAYMENT TYPE =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‘</w:t>
            </w:r>
            <w:r>
              <w:rPr>
                <w:sz w:val="16"/>
              </w:rPr>
              <w:t>L5’, ‘L6’, OR ‘L7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TRACT, N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                                 = 2-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270"/>
        <w:gridCol w:w="360"/>
        <w:gridCol w:w="2520"/>
        <w:gridCol w:w="477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S TRANSACTION FOR FSA ENTERING A TRI-AGENCY ADVANCE OF FUNDS FROM AMS AND FNS FOR COMMODITY COSTS, TRANSPORTATION COSTS, AND STORAGE/OTHER COSTS (FOR AMS AND FNS PURCHASES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S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,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CE OF FUNDS FROM FNS FOR COMMODITY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R 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CE OF FUNDS FROM AMS FOR COMMODITY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,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CE OF FUNDS FROM FNS FOR TRANSPORT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CE OF FUNDS FROM AMS FOR TRANSPORTATION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,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CE OF FUNDS FROM FNS FOR STORAGE/OTHER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S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CE OF FUNDS FROM AMS FOR STORAGE/OTHER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,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AL OF ADVANCE OF FUNDS FROM FNS FOR COMMODITY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AL OF ADVANCE OF FUNDS FROM AMS FOR COMMODITY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,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AL OF ADVANCE OF FUNDS FROM FNS FOR TRANSPORTATION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AL OF ADVANCE OF FUNDS FROM AMS FOR TRANSPORTATION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N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,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AL OF ADVANCE OF FUNDS FROM FNS FOR STORAGE/OTHER COSTS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V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R OR C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ERSAL OF ADVANCE OF FUNDS FROM AMS FOR STORAGE/OTHER COSTS.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2880"/>
        <w:gridCol w:w="43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SS TRANSACTIONS FOR ADJUSTMENTS TO EXPENDITURES ON PTAS03 SCREE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S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.  COMMODITY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FROM”     ON PTAS03 (DECREASE)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.  COMMODITY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TO”            ON PTAS03 (IN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2-6.  COMMODITY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FROM”     ON PTAS03 (DE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2-6.  COMMODITY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TO”           ON PTAS03 (IN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.  TRANS.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FROM”     ON PTAS03 (DE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.  TRANS.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TO”           ON PTAS03 (IN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2-6.  TRANS.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FROM”     ON PTAS03 (DE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2-6.  TRANS.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TO”           ON PTAS03 (IN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.  STOR./OTHER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FROM”     ON PTAS03 (DE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NOT = 2-6.  STOR./OTHER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TO”           ON PTAS03 (IN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2-6.  STORAGE/OTHER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FROM”     ON PTAS03 (DECREASE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 = 2-6.  STORAGE/OTHER C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JUSTING     “TO”           ON PTAS03 (INCREASE).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420"/>
        <w:gridCol w:w="378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trHeight w:val="2157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MOVE PROCESSING COST PORTION OF S.O.C.* N/D AND D/O VENDOR PAYMENT AND ADD IT TO ACCOUNTS RECEIVABLE  SO STATE CAN BE BILLED FOR THESE COST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S.O.C. = STATE OPTION CONTRACT.  A STATE HAS AN OPTION TO PROCESS A COMMODITY WHICH WOULD NOT NORMALLY BE PROCESSED BY FSA, IF IT IS WILLING TO PAY THE PROCESSING COSTS INVOLV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COMMODITY IS AN S.O.C. COMMODITY WHEN S.O.C. = Y APPEARS ON SCREEN PSS07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O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ODITY IS AN S.O.C. COMMODI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C NOT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NOT = 2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O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ODITY IS AN S.O.C. COMMODI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IS FOR AMS/F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C = 2-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C = 2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810"/>
        <w:gridCol w:w="540"/>
        <w:gridCol w:w="360"/>
        <w:gridCol w:w="360"/>
        <w:gridCol w:w="540"/>
        <w:gridCol w:w="360"/>
        <w:gridCol w:w="450"/>
        <w:gridCol w:w="3960"/>
        <w:gridCol w:w="306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ORTS PTAR31A (GROUP A) AND PTAR31B (GROUP B) SHOW MONTHLY NET ACTIVITY BY SECTION OF PUBLIC LAW (SPL) FOR ACCOUNT 3441-07.  TRI-AGENCY ACCOUNTING THEN REVERSES ACCOUNT 3441-07 AND CREATES THE CORRECT 3441 SUB-ACCOUNT AUTOMATICALLY, ACCORDING TO THE SPL, ON THE MONTHLY PDBR17 REPOR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 PC BREAKDOW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 = ADVAN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RCE PROGRAM:  PTAB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V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VERSAL OF NORMAL DEBIT BALAN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A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4A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6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1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V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ERSAL OF ABNORMAL CREDIT BA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A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4A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6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W ENTRY (SPL = 3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1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C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960"/>
        <w:gridCol w:w="324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ORTS PTAR31A (GROUP A) AND PTAR31B (GROUP B) SHOW MONTHLY NET ACTIVITY BY SECTION OF PUBLIC LAW (SPL) FOR ACCOUNT 3441-07.  TRI-AGENCY ACCOUNTING THEN REVERSES ACCOUNT 3441-07 AND CREATES THE CORRECT 3441 SUB-ACCOUNT AUTOMATICALLY, ACCORDING TO THE SPL, ON THE MONTHLY PDBR17 REPOR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 PC BREAKDOW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 = EXPENDITU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RCE PROGRAM:  PTAB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VERSAL OF NORMAL DEBIT BALANC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A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4A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6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1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0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VERSAL OF ABNORMAL CREDIT BA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A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4A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6E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W ENTRY (SPL = 31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1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TABLISH NEW ENTRY (SPL = 32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690"/>
        <w:gridCol w:w="3510"/>
      </w:tblGrid>
      <w:tr>
        <w:trPr>
          <w:trHeight w:val="7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A VENDOR PAYMEN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CHANGED FROM AN FNS/AMS FUND TO A CCCS FUND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CHANGED FROM A CCC FUND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= 2-6, D/O PROGRAM CODE CHANGED FROM A CCC FUND TO AN FNS/AMS FUND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VDO, PDO, OR VDP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 THE QUANTITY FOR CORE PC INV2 T/C 490 WILL ALWAYS USE D/O QUANTITY INSTEAD OF PAID QUANTITY (CHANGED FOR CORE ACCOUNTING).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/D PROGRAM CODE = 2-6, D/O PROGRAM CODE CHANGED FROM AN FNS/AMS FUND TO A CCC FUND. 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690"/>
        <w:gridCol w:w="3510"/>
      </w:tblGrid>
      <w:tr>
        <w:trPr>
          <w:trHeight w:val="7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ALLOCATION TO A WAREHOUSE LOT, BUT “BEFORE” THE BILL OF LADING HAS BEEN ENTERED.  EVENT 00, PTAB5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4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 = 2-6, D/O PROGRAM CODE CHANGED FROM AN FNS/AMS FUND TO A CCC FUN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 490:  SEE MEMO PAGE 1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O PROGRAM CODE (SPL) ON A D/O AFTER ALLOCATION TO A WAREHOUSE LOT, AND “AFTER” THE BILL OF LADING HAS BEEN ENTERED.  EVENT 00, PTAB5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49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510 OR 5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 = 2-6, D/O PROGRAM CODE CHANGED FROM AN FNS/AMS FUND TO A CCC FUN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 DOLLAR AMOUNT FOR T/C 510 OR 512 WIL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 GENERATED IN THE CORE ACCOUNTIN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STEM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 490:  SEE MEMO PAGE 15.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ALLOCATION TO A WAREHOUSE LOT.  BILL OF LADING IS NOT A FACTOR, SINCE N/D PROGRAM CODE NOT = TO 2.  EVENT 00, PTAB5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CHANGED FROM A CCC FUND TO AN FNS/AMS FUN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.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ALLOCATION TO A WAREHOUSE LOT, BUT “BEFORE” THE BILL OF LADING HAS BEEN ENTERED.  EVENT 00, PTAB5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4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= 2-6, D/O PROGRAM CODE CHANGED FROM A CCC FUND TO AN FNS/AMS FUN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 490:   SEE MEMO PAGE 15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ALLOCATION TO A WAREHOUSE LOT, AND “AFTER” THE BILL OF LADING HAS BEEN ENTERED.  EVENT 00, PTAB5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49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05 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/C 510 OR 5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D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= 2-6, D/O PROGRAM CODE CHANGED FROM A CCC FUND TO AN FNS/AMS FUN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DOLLAR AMOUNT  FOR T/C 510 OR 512 WILL                                                                BE GENERATED IN THE CORE ACCOUNTING SYSTEM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 490:  SEE MEMO PAGE 15.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690"/>
        <w:gridCol w:w="3510"/>
      </w:tblGrid>
      <w:tr>
        <w:trPr>
          <w:trHeight w:val="7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ANGE THE PROGRAM CODE (SPL) ON A D/O AFTER ALLOCATION TO A WAREHOUSE LOT.  BILL OF LADING IS NOT A FACTOR, SINCE THE N/D PROGRAM CODE IS NOT = TO 2.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NT 00, PTAB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 OR 5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 NOT = 2-6, D/O PROGRAM CODE CHANGED FROM AN FNS/AMS FUND TO A CCC FUN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= WDO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NOT = J, T/C = 51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PLANNED USE CODE           = J, T/C = 512.</w:t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690"/>
        <w:gridCol w:w="3510"/>
      </w:tblGrid>
      <w:tr>
        <w:trPr>
          <w:trHeight w:val="7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trHeight w:val="701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INS27 ADJUSTMENT TYPE ‘LIQ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X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 CCC TO AN FNS/AMS FUND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TYPE NOT = WDO.</w:t>
            </w:r>
          </w:p>
        </w:tc>
      </w:tr>
      <w:tr>
        <w:trPr>
          <w:trHeight w:val="719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X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N FNS/AMS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INS27 ADJUSTMENT TYPE ‘P/D’, ‘WIN’, ‘OTH’, ‘TOL’, OR ‘CSD’ (DUE CONTRACTOR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 CCC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N FNS/AMS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INS27 ADJUSTMENT TYPE ‘P/D’, ‘WIN’, ‘OTH’, ‘TOL’, OR ‘CSD’ (DUE CCC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RCE PROGRAM:   PTAB5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N FNS/AMS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 CCC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INS27 ADJUSTMENT TYPE ‘INT’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N FNS/AMS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/O PROGRAM CODE IS CHANGED FROM A CCC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720"/>
        <w:gridCol w:w="540"/>
        <w:gridCol w:w="360"/>
        <w:gridCol w:w="360"/>
        <w:gridCol w:w="540"/>
        <w:gridCol w:w="360"/>
        <w:gridCol w:w="360"/>
        <w:gridCol w:w="3690"/>
        <w:gridCol w:w="3510"/>
      </w:tblGrid>
      <w:tr>
        <w:trPr>
          <w:trHeight w:val="71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PLANATION OF PROCESS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CIM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I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P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I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COMMENTS</w:t>
            </w:r>
          </w:p>
        </w:tc>
      </w:tr>
      <w:tr>
        <w:trPr>
          <w:trHeight w:val="701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AYMENT OF TRANSPORTATION COST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 CCC FUND TO AN FNS/AMS FUND.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 JV’S ARE WRITTEN WHEN THE N/D PROGRAM CODE = 2-6.</w:t>
            </w:r>
          </w:p>
        </w:tc>
      </w:tr>
      <w:tr>
        <w:trPr>
          <w:trHeight w:val="620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T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N FNS/AMS FUND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AYMENT OF STORAGE OR STORAGE HANDLING COST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 CCC FUND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G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N FNS/AMS FUND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AYMENT OF STORAGE HANDLING FOR HONE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URCE PROGRAM:   PTAB5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 CCC FUND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N FNS/AMS FUND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NGE THE PROGRAM CODE (SPL) ON A D/O AFTER PAYMENT OF STORAGE INTEREST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-AGENCY EVENT:  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 PROGRAM:    PTAB5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 CCC FUND TO AN FNS/AMS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PM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/D PROGRAM CODE NOT = 2-6, D/O PROGRAM CODE IS CHANGED FROM AN FNS/AMS FUND TO A CCC FUND.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2870" w:leader="none"/>
      </w:tabs>
      <w:rPr/>
    </w:pPr>
    <w:r>
      <w:rPr>
        <w:i/>
        <w:outline/>
        <w:sz w:val="32"/>
      </w:rPr>
      <w:t xml:space="preserve">PCIMS SCS     </w:t>
      <w:tab/>
    </w:r>
    <w:r>
      <w:rPr>
        <w:outline/>
        <w:sz w:val="24"/>
        <w:szCs w:val="24"/>
      </w:rPr>
      <w:t>December 12, 2003</w:t>
    </w:r>
    <w:r>
      <w:rPr>
        <w:i/>
        <w:outline/>
        <w:sz w:val="24"/>
        <w:szCs w:val="24"/>
      </w:rPr>
      <w:tab/>
      <w:t xml:space="preserve">Page </w:t>
    </w:r>
    <w:r>
      <w:rPr>
        <w:i/>
        <w:outline/>
        <w:sz w:val="24"/>
        <w:szCs w:val="24"/>
      </w:rPr>
      <w:fldChar w:fldCharType="begin"/>
    </w:r>
    <w:r>
      <w:rPr>
        <w:outline/>
        <w:sz w:val="24"/>
        <w:i/>
        <w:szCs w:val="24"/>
      </w:rPr>
      <w:instrText xml:space="preserve"> PAGE </w:instrText>
    </w:r>
    <w:r>
      <w:rPr>
        <w:outline/>
        <w:sz w:val="24"/>
        <w:i/>
        <w:szCs w:val="24"/>
      </w:rPr>
      <w:fldChar w:fldCharType="separate"/>
    </w:r>
    <w:r>
      <w:rPr>
        <w:outline/>
        <w:sz w:val="24"/>
        <w:i/>
        <w:szCs w:val="24"/>
      </w:rPr>
      <w:t>19</w:t>
    </w:r>
    <w:r>
      <w:rPr>
        <w:outline/>
        <w:sz w:val="24"/>
        <w:i/>
        <w:szCs w:val="24"/>
      </w:rPr>
      <w:fldChar w:fldCharType="end"/>
    </w:r>
    <w:r>
      <w:rPr>
        <w:i/>
        <w:outline/>
        <w:sz w:val="24"/>
        <w:szCs w:val="24"/>
      </w:rPr>
      <w:t xml:space="preserve"> of </w:t>
    </w:r>
    <w:r>
      <w:rPr>
        <w:i/>
        <w:outline/>
        <w:sz w:val="24"/>
        <w:szCs w:val="24"/>
      </w:rPr>
      <w:fldChar w:fldCharType="begin"/>
    </w:r>
    <w:r>
      <w:rPr>
        <w:outline/>
        <w:sz w:val="24"/>
        <w:i/>
        <w:szCs w:val="24"/>
      </w:rPr>
      <w:instrText xml:space="preserve"> NUMPAGES \* ARABIC </w:instrText>
    </w:r>
    <w:r>
      <w:rPr>
        <w:outline/>
        <w:sz w:val="24"/>
        <w:i/>
        <w:szCs w:val="24"/>
      </w:rPr>
      <w:fldChar w:fldCharType="separate"/>
    </w:r>
    <w:r>
      <w:rPr>
        <w:outline/>
        <w:sz w:val="24"/>
        <w:i/>
        <w:szCs w:val="24"/>
      </w:rPr>
      <w:t>19</w:t>
    </w:r>
    <w:r>
      <w:rPr>
        <w:outline/>
        <w:sz w:val="24"/>
        <w:i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8229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647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8"/>
      </w:rPr>
      <w:t>PCIMS-System Concepts Specifications</w:t>
      <w:tab/>
      <w:tab/>
      <w:tab/>
      <w:tab/>
      <w:t>TRI-AGEN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39:00Z</dcterms:created>
  <dc:creator>USDA FSA KCC</dc:creator>
  <dc:description/>
  <dc:language>en-US</dc:language>
  <cp:lastModifiedBy>DefaultUser</cp:lastModifiedBy>
  <cp:lastPrinted>2000-10-20T08:04:00Z</cp:lastPrinted>
  <dcterms:modified xsi:type="dcterms:W3CDTF">2003-12-15T15:40:00Z</dcterms:modified>
  <cp:revision>3</cp:revision>
  <dc:subject/>
  <dc:title>Modification History</dc:title>
</cp:coreProperties>
</file>