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61</w:t>
      </w:r>
      <w:r>
        <w:rPr>
          <w:b/>
          <w:sz w:val="28"/>
        </w:rPr>
        <w:t xml:space="preserve">   - Commodity Selection Criteria</w:t>
      </w:r>
      <w:r>
        <w:fldChar w:fldCharType="begin"/>
      </w:r>
      <w:r>
        <w:rPr/>
        <w:instrText xml:space="preserve"> TC "PPCR61   -   Commodity Selection Criteria"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entory Report (PPCR62) and the Selected Inventory Report Summary (PPCR62A).  The User may select arguments and selection criteria to include only lots matching these criteria.  The screen will check that the data entered by the user is valid and reasonable.  If all entered data passes validation, the data will be saved in a table and the JCL writer will be called to initiate processing of the repor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sz w:val="17"/>
              </w:rPr>
              <w:t>DATA ENTITIES</w:t>
            </w:r>
          </w:p>
        </w:tc>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State                                                                                                      Warehouse </w:t>
            </w:r>
          </w:p>
          <w:p>
            <w:pPr>
              <w:pStyle w:val="Normal"/>
              <w:tabs>
                <w:tab w:val="clear" w:pos="720"/>
                <w:tab w:val="left" w:pos="3240" w:leader="none"/>
                <w:tab w:val="left" w:pos="6840" w:leader="none"/>
              </w:tabs>
              <w:rPr>
                <w:sz w:val="17"/>
              </w:rPr>
            </w:pPr>
            <w:r>
              <w:rPr>
                <w:sz w:val="17"/>
              </w:rPr>
              <w:t>Vendo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sz w:val="17"/>
              </w:rPr>
              <w:t>PF KEYS</w:t>
            </w:r>
          </w:p>
        </w:tc>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  = Global transfer to another screen</w:t>
            </w:r>
          </w:p>
          <w:p>
            <w:pPr>
              <w:pStyle w:val="Normal"/>
              <w:tabs>
                <w:tab w:val="clear" w:pos="720"/>
                <w:tab w:val="left" w:pos="3240" w:leader="none"/>
                <w:tab w:val="left" w:pos="6840" w:leader="none"/>
              </w:tabs>
              <w:rPr>
                <w:sz w:val="17"/>
              </w:rPr>
            </w:pPr>
            <w:r>
              <w:rPr>
                <w:sz w:val="17"/>
              </w:rPr>
              <w:t>PF11 = Transfer to sub</w:t>
              <w:noBreakHyphen/>
              <w:t>menu</w:t>
            </w:r>
          </w:p>
          <w:p>
            <w:pPr>
              <w:pStyle w:val="Normal"/>
              <w:tabs>
                <w:tab w:val="clear" w:pos="720"/>
                <w:tab w:val="left" w:pos="3240" w:leader="none"/>
                <w:tab w:val="left" w:pos="6840" w:leader="none"/>
              </w:tabs>
              <w:rPr>
                <w:sz w:val="17"/>
              </w:rPr>
            </w:pPr>
            <w:r>
              <w:rPr>
                <w:sz w:val="17"/>
              </w:rPr>
              <w:t>PF12 = Transfer to main menu</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sz w:val="17"/>
              </w:rPr>
              <w:t>SCREEN SEQUENCING</w:t>
            </w:r>
          </w:p>
        </w:tc>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numPr>
          <w:ilvl w:val="0"/>
          <w:numId w:val="0"/>
        </w:numPr>
        <w:tabs>
          <w:tab w:val="clear" w:pos="720"/>
          <w:tab w:val="left" w:pos="2880" w:leader="none"/>
          <w:tab w:val="left" w:pos="6840" w:leader="none"/>
        </w:tabs>
        <w:rPr>
          <w:rFonts w:ascii="LinePrinter" w:hAnsi="LinePrinter" w:cs="LinePrinter"/>
          <w:sz w:val="28"/>
        </w:rPr>
      </w:pPr>
      <w:r>
        <w:rPr>
          <w:rFonts w:cs="LinePrinter" w:ascii="LinePrinter" w:hAnsi="LinePrinter"/>
          <w:sz w:val="28"/>
        </w:rPr>
      </w:r>
      <w:r>
        <w:br w:type="page"/>
      </w:r>
    </w:p>
    <w:p>
      <w:p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tbl>
      <w:tblPr>
        <w:tblW w:w="13896" w:type="dxa"/>
        <w:jc w:val="left"/>
        <w:tblInd w:w="-113" w:type="dxa"/>
        <w:tblLayout w:type="fixed"/>
        <w:tblCellMar>
          <w:top w:w="0" w:type="dxa"/>
          <w:left w:w="108" w:type="dxa"/>
          <w:bottom w:w="0" w:type="dxa"/>
          <w:right w:w="108" w:type="dxa"/>
        </w:tblCellMar>
      </w:tblPr>
      <w:tblGrid>
        <w:gridCol w:w="558"/>
        <w:gridCol w:w="2880"/>
        <w:gridCol w:w="720"/>
        <w:gridCol w:w="720"/>
        <w:gridCol w:w="3600"/>
        <w:gridCol w:w="54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es requested action. 'A' = Add. This screen operates only in add mod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for which the lot selection is to take plac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state abbreviation find on the Alpha State Table (M037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if lots from a specific state only are to be considered in the selection process.  Leave this field blank to include lots from all stat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Wareho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warehouse cod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if lots from a specific warehouse only are to be considered in the selection process.  Leave this field blank to include lots from all warehou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vendor or valid AMS vendor on the name and address fil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if lots from a specific vendor only are to be considered in the selection process.  Leave this field blank to include lots from all vendo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plant code and must be entered in conjunction with a valid vendor cod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if lots from a specific vendor's plant location only are to be considered in the selection process. Leave this field blank to include all lots from the specified vend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ping Po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shipping point for a valid AMS vendor's plant.  Must be entered in conjunction with a valid AMS vendor and plant location.</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if lots from a specific AMS vendor's plant shipping point are to be considered in the selection process. Leave this field blank to include all lots from the specified AMS vendor's plant 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A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ate in the MM/DD/YY forma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arliest age date of lots that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A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date in the MM/DD/YY format greater than or equal to minimum age dat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age date of the lots that will be selected. Enter zeroes in both minimum and maximum dates to select lots regardless of age d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pack size for commodity selected.</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wo pack sizes of lots to be selected. Enter zeroes in both pack size fields to select lots of all pack siz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 Inspec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ate in the MM/DD/YY forma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arliest inspection date of the lots that will be selected.  The regrade inspection date will be used for comparison if a regrade has been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 Inspection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ate in the MM/DD/YY format greater than or equal to minimum inspection dat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inspection date of the lots that will be selected.  The regrade inspection date will be used for comparison if a regrade has been performed.  Enter zeroes in both minimum and maximum dates to select lots regardless of inspection d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He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heat type found on the Heat Type values 'H','M','L'.                    Table (M073T). Valid</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3 levels of heat (H,M,L) to be selected. Leave all heat fields blank to select lots of all heat levels.  Heat type values are as follows:</w:t>
            </w:r>
          </w:p>
          <w:p>
            <w:pPr>
              <w:pStyle w:val="Normal"/>
              <w:tabs>
                <w:tab w:val="clear" w:pos="720"/>
                <w:tab w:val="left" w:pos="2880" w:leader="none"/>
                <w:tab w:val="left" w:pos="6840" w:leader="none"/>
              </w:tabs>
              <w:rPr>
                <w:sz w:val="17"/>
              </w:rPr>
            </w:pPr>
            <w:r>
              <w:rPr>
                <w:sz w:val="17"/>
              </w:rPr>
              <w:t>Heat Type        WPN Value</w:t>
            </w:r>
          </w:p>
          <w:p>
            <w:pPr>
              <w:pStyle w:val="Normal"/>
              <w:tabs>
                <w:tab w:val="clear" w:pos="720"/>
                <w:tab w:val="left" w:pos="2880" w:leader="none"/>
                <w:tab w:val="left" w:pos="6840" w:leader="none"/>
              </w:tabs>
              <w:rPr>
                <w:sz w:val="17"/>
              </w:rPr>
            </w:pPr>
            <w:r>
              <w:rPr>
                <w:sz w:val="17"/>
              </w:rPr>
              <w:t xml:space="preserve">-------------   ----------------- </w:t>
            </w:r>
          </w:p>
          <w:p>
            <w:pPr>
              <w:pStyle w:val="Normal"/>
              <w:tabs>
                <w:tab w:val="clear" w:pos="720"/>
                <w:tab w:val="left" w:pos="2880" w:leader="none"/>
                <w:tab w:val="left" w:pos="6840" w:leader="none"/>
              </w:tabs>
              <w:rPr>
                <w:sz w:val="17"/>
              </w:rPr>
            </w:pPr>
            <w:r>
              <w:rPr>
                <w:sz w:val="17"/>
              </w:rPr>
              <w:t xml:space="preserve">High   = 'H'      0.00 </w:t>
              <w:noBreakHyphen/>
              <w:t xml:space="preserve"> 1.50</w:t>
            </w:r>
          </w:p>
          <w:p>
            <w:pPr>
              <w:pStyle w:val="Normal"/>
              <w:tabs>
                <w:tab w:val="clear" w:pos="720"/>
                <w:tab w:val="left" w:pos="2880" w:leader="none"/>
                <w:tab w:val="left" w:pos="6840" w:leader="none"/>
              </w:tabs>
              <w:rPr>
                <w:sz w:val="17"/>
              </w:rPr>
            </w:pPr>
            <w:r>
              <w:rPr>
                <w:sz w:val="17"/>
              </w:rPr>
              <w:t xml:space="preserve">Medium = 'M'      1.51 </w:t>
              <w:noBreakHyphen/>
              <w:t xml:space="preserve"> 5.99</w:t>
            </w:r>
          </w:p>
          <w:p>
            <w:pPr>
              <w:pStyle w:val="Normal"/>
              <w:tabs>
                <w:tab w:val="clear" w:pos="720"/>
                <w:tab w:val="left" w:pos="2880" w:leader="none"/>
                <w:tab w:val="left" w:pos="6840" w:leader="none"/>
              </w:tabs>
              <w:rPr>
                <w:sz w:val="17"/>
              </w:rPr>
            </w:pPr>
            <w:r>
              <w:rPr>
                <w:sz w:val="17"/>
              </w:rPr>
              <w:t>Low    = 'L'      6.00 and up</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 Storage Star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ate in the MM/DD/YY forma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arliest storage start date of the lots that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 Storage Start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ate in the MM/DD/YY format greater than or equal to minimum storage start dat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atest storage start date of the lots that will be selected.  Enter zeroes in both minimum and maximum dates to select lots regardless of storage start dat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2880"/>
        <w:gridCol w:w="720"/>
        <w:gridCol w:w="720"/>
        <w:gridCol w:w="3600"/>
        <w:gridCol w:w="54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priority code found on the Priority Type Table (M083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hree priority indicators. Such codes are considered 'or' conditions for the commodity selection request.  Leave all priority code fields blank to select lots regardless of priority cod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Moisture Percent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numeric with two digits to selec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moisture percentage for the lots that will be the right of the decimal point. The regrade moisture percentage will be used for comparison if a regrade has been perform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Moisture Percent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numeric with two digits to the right of the decimal point. Must be greater than or equal to the minimum moisture percentag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moisture percentage for the lots that will be selected. The regrade moisture percentage will be used for comparison if a regrade has been performed. Enter zeroes in both minimum and maximum percentages to select lots regardless of moisture percentag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grade for the selected. Leave indicated commodity found on the all grades Price Support Grade Table (M070T). Applies only to non</w:t>
              <w:noBreakHyphen/>
              <w:t>honey commoditie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wo grades of lots to be both grade factor fields  blank to include of non</w:t>
              <w:noBreakHyphen/>
              <w:t>honey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ade Fac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grade factor found lots to be on the Inventory Control Grade Table factor fields (M195T).  Applies only to honey commoditie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wo grade factors for honey selected.  Enter zeroes in both grade to select lots regardless of grade fact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Color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numeric color code found on Color Factor Grading Table(M058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color-codes for the lots that will be selected. Lots with a color code equal to the minimum color code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Color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numeric color code greater than or equal to minimum color cod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color code for the lots that will be selected. Lots with a color code equal to the maximum color code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lor Code 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numeric color code exclude lots greater than minimum color code color code and less than the maximum color maximum cod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hree color code exceptions to from the selected inventory report.  Each exception must fall within the minimum and color cod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Floral Sour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floral source code found on the floral Source Table (M104T).  Applies only to honey commoditie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inimum floral source code for the lots that will selected. Lots with a floral source code equal to the minimum floral source code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Floral Sour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floral source code will be greater than minimum floral source equal to the code.  Applies only to honey commodities.</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aximum floral source code for the lots that selected.  Lots with a floral source code maximum source code will be selec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loral Source 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floral source code to exclude lots greater than minimum floral source floral source code and less than the maximum floral source cod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up to three floral source exceptions from the selected inventory report.  Each exception must fall within the minimum and source cod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2880"/>
        <w:gridCol w:w="720"/>
        <w:gridCol w:w="720"/>
        <w:gridCol w:w="3600"/>
        <w:gridCol w:w="54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othe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Y' or 'N'.</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ing 'Y' in this field will cause the next screen to be filled with the current selection data except for the state abbreviation.  Note that the commodity group and type on next screen will be taken from the "COMMODITY" field on the current scree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int Lot Det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Y' or 'N'.</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Y' in this field to vary the detail of information printed on the PPCR62 report.  For honey, the color code, floral source and grade factor will be printed when the field is 'Y' or 'N'.  For other commodities, the storage start date, latest inspection date and gross weight will be printed when the field is 'N'.  The grade, priority and heat or color descriptions will be printed when the field is '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rint Summ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Y' or 'N' and Print Lot Detail must not be 'Y'.</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 xml:space="preserve">Enter 'Y' in this field to Request PPCR62A </w:t>
              <w:noBreakHyphen/>
              <w:t xml:space="preserve"> Selected Inventory Report Summar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xt Key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Fields on this line are required key fields to be supplied by the user in order to add another record using this same scree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16:00Z</dcterms:created>
  <dc:creator>JFDOMINGUEZ</dc:creator>
  <dc:description/>
  <dc:language>en-US</dc:language>
  <cp:lastModifiedBy>DefaultUser</cp:lastModifiedBy>
  <dcterms:modified xsi:type="dcterms:W3CDTF">2003-09-12T14:20:00Z</dcterms:modified>
  <cp:revision>5</cp:revision>
  <dc:subject/>
  <dc:title>Commodity Selection Criteria</dc:title>
</cp:coreProperties>
</file>