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50</w:t>
      </w:r>
      <w:r>
        <w:rPr>
          <w:b/>
          <w:sz w:val="28"/>
        </w:rPr>
        <w:t xml:space="preserve">   - Entitlement</w:t>
      </w:r>
      <w:r>
        <w:fldChar w:fldCharType="begin"/>
      </w:r>
      <w:r>
        <w:rPr/>
        <w:instrText xml:space="preserve"> TC "FCSS50   -   Entitle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rpose of this screen is to allow FDD to enter entitlement data, by state, for applicable outlets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 Entitlement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 Entitlement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nother scre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  <w:tab w:val="left" w:pos="1440" w:leader="none"/>
                <w:tab w:val="left" w:pos="6840" w:leader="none"/>
              </w:tabs>
              <w:ind w:left="1062" w:hanging="1062"/>
              <w:rPr>
                <w:sz w:val="17"/>
              </w:rPr>
            </w:pPr>
            <w:r>
              <w:rPr>
                <w:sz w:val="17"/>
              </w:rPr>
              <w:t xml:space="preserve">PF5  </w:t>
              <w:noBreakHyphen/>
              <w:t xml:space="preserve"> Resets State Entitlements that have become out of balance due to the number of paid meals or paid rate being reduced to a point where the new group B dollars would be greater than the total dollar amount.  The user enters a `c' in the action code on the detail line corresponding to the State Entitlement they want to be in balance.  Then `PF5' is entered to process this adjust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Page forw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02 </w:t>
              <w:noBreakHyphen/>
              <w:t xml:space="preserve"> Entitlements/Financial Reporting Me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y stat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PQ1456002</w:t>
        <w:tab/>
        <w:t>1/12/98</w:t>
        <w:tab/>
        <w:t>Entitlement Yr expanded to 4 digits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35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FNSS50  ACT: _              PCIMS </w:t>
              <w:noBreakHyphen/>
              <w:t xml:space="preserve"> ENTITLEMENT   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>OUTLET ____     ENTITLEMENT YR ____  CHANGE NO __   LAST CHANGE DATE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>FREE RATE ______ REDUCED RATE ______  PAID RATE ______  COMM ONLY RATE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</w:t>
            </w:r>
            <w:r>
              <w:rPr>
                <w:sz w:val="20"/>
              </w:rPr>
              <w:t xml:space="preserve">FREE MEALS/ REDUCED MEALS/ PAID MEALS/ </w:t>
              <w:noBreakHyphen/>
              <w:t>COMMODITY ONLY</w:t>
              <w:noBreakHyphen/>
              <w:t xml:space="preserve"> CLC/CLOC/ GRP B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</w:t>
            </w:r>
            <w:r>
              <w:rPr>
                <w:sz w:val="20"/>
              </w:rPr>
              <w:t>ST FIXED DOLL    FIXED PCT   CASH</w:t>
              <w:noBreakHyphen/>
              <w:t>COMM IND  MEALS   RATE   PRIOR ADJ  PC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</w:t>
            </w:r>
            <w:r>
              <w:rPr>
                <w:sz w:val="20"/>
              </w:rPr>
              <w:t>__  _________   _________   _________   _______   ______  ________ 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>_________    ________      ____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</w:t>
            </w:r>
            <w:r>
              <w:rPr>
                <w:sz w:val="20"/>
              </w:rPr>
              <w:t>__  _________   _________   _________   _______   ______  ________ 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>_________    ________      ____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</w:t>
            </w:r>
            <w:r>
              <w:rPr>
                <w:sz w:val="20"/>
              </w:rPr>
              <w:t>__  _________   _________   _________   _______   ______  ________ 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>_________    ________      ____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</w:t>
            </w:r>
            <w:r>
              <w:rPr>
                <w:sz w:val="20"/>
              </w:rPr>
              <w:t>__  _________   _________   _________   _______   ______  ________ 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>_________    ________      ____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</w:t>
            </w:r>
            <w:r>
              <w:rPr>
                <w:sz w:val="20"/>
              </w:rPr>
              <w:t>__  _________   _________   _________   _______   ______  ________ 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>_________    ________      ____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</w:t>
            </w:r>
            <w:r>
              <w:rPr>
                <w:sz w:val="20"/>
              </w:rPr>
              <w:t>__  _________   _________   _________   _______   ______  ________ 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>_________    ________      ____                      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NXT KEY DATA  OUTLET ____   ENTITLEMENT YR ____ CHANGE NO   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NXT TXN _   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____ ________________________________ ____ ________________________________ 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75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FNSS50  ACT: _              PCIMS </w:t>
              <w:noBreakHyphen/>
              <w:t xml:space="preserve"> ENTITLEMENT   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>OUTLET ____     ENTITLEMENT YR ____  CHANGE NO __   LAST CHANGE DATE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FREE RATE ______ REDUCED RATE ______  PAID RATE ______  COMM ONLY RATE 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KEEP GROUP B ENTITLEMENT DOLLARS THE SAME?  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</w:t>
            </w:r>
            <w:r>
              <w:rPr>
                <w:sz w:val="20"/>
              </w:rPr>
              <w:t xml:space="preserve">FREE MEALS/ REDUCED MEALS/ PAID MEALS/ </w:t>
              <w:noBreakHyphen/>
              <w:t>COMMODITY ONLY</w:t>
              <w:noBreakHyphen/>
              <w:t xml:space="preserve"> CLC/CLOC/ GRP B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>___ ST FIXED DOLL    FIXED PCT   CASH</w:t>
              <w:noBreakHyphen/>
              <w:t>COMM IND  MEALS   RATE   PRIOR ADJ  PC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</w:t>
            </w:r>
            <w:r>
              <w:rPr>
                <w:sz w:val="20"/>
              </w:rPr>
              <w:t xml:space="preserve">_   __  _________   _________   _________   _______  ______   ________   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 xml:space="preserve">_________    ________      ____                       __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</w:t>
            </w:r>
            <w:r>
              <w:rPr>
                <w:sz w:val="20"/>
              </w:rPr>
              <w:t xml:space="preserve">_   __  _________   _________   _________   _______  ______   ________   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 xml:space="preserve">_________    ________      ____                       __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</w:t>
            </w:r>
            <w:r>
              <w:rPr>
                <w:sz w:val="20"/>
              </w:rPr>
              <w:t xml:space="preserve">_   __  _________   _________   _________   _______  ______   ________   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 xml:space="preserve">_________    ________      ____                       __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</w:t>
            </w:r>
            <w:r>
              <w:rPr>
                <w:sz w:val="20"/>
              </w:rPr>
              <w:t xml:space="preserve">_   __  _________   _________   _________   _______  ______   ________   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 xml:space="preserve">_________    ________      ____                       __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</w:t>
            </w:r>
            <w:r>
              <w:rPr>
                <w:sz w:val="20"/>
              </w:rPr>
              <w:t xml:space="preserve">_   __  _________   _________   _________   _______  ______   ________   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        </w:t>
            </w:r>
            <w:r>
              <w:rPr>
                <w:sz w:val="20"/>
              </w:rPr>
              <w:t xml:space="preserve">_________    ________      ____                       __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 </w:t>
            </w:r>
            <w:r>
              <w:rPr>
                <w:sz w:val="20"/>
              </w:rPr>
              <w:t xml:space="preserve">_   __  _________   _________   _________   _______  ______   ________   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_____ _  _________    ________      ____                       __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NXT KEY DATA  OUTLET ____   ENTITLEMENT YR 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NXT TXN _   ____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rFonts w:eastAsia="Courier"/>
                <w:sz w:val="20"/>
              </w:rPr>
              <w:t xml:space="preserve"> </w:t>
            </w:r>
            <w:r>
              <w:rPr>
                <w:sz w:val="20"/>
              </w:rPr>
              <w:t xml:space="preserve">____ ________________________________ ____ ________________________________ __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b/>
          <w:b/>
          <w:sz w:val="28"/>
        </w:rPr>
      </w:pPr>
      <w:r>
        <w:rPr>
          <w:rFonts w:cs="LinePrinter" w:ascii="LinePrinter" w:hAnsi="LinePrinter"/>
          <w:b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outlet that entitlement data is to be entered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lement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entitlement year for which entitlement data is to be ent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hang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current version of the entitle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t Change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he last date the entitlement was chang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e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ree dollar meal r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duced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reduced dollar meal r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id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aid dollar meal r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Only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only meal r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Keep Group B Entitlement Dollars the sam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 (default)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ser may want to keep the Group B dollar share of entitlement the same when entitlements chang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A' = A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D' = Dele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C' = Chang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tate that entitlement data is to be entered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e M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free meals estimated to be serv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duced M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reduced meals estimated be serv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id M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paid meals estimated to be served.  This may be the total of free, reduced, and paid meals if the rate is the same for all three meal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Only Me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commodity only meal estimated to be serv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Only R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ate applying to commodity only meal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LC/CLO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perimental Programs, Child &amp; Adult Care and Kansas that receive cash</w:t>
              <w:noBreakHyphen/>
              <w:t>in</w:t>
              <w:noBreakHyphen/>
              <w:t>lieu of commodities.  Also programs that receive letters of credit to draw upon rather than commoditi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 11, 13, 15, 17,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roup B 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hosen entitlement percentage for Group B commodities. This amount may not be greater than Total Entitlement Dolla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,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xed Dollar Am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 This field must be entered or `fixed percentage' for NPE or AAA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ollar amount in commodities or cash a state chooses to receive for NPE or AAA. This amount may not be greater than Total Entitlement Dolla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,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xed Percen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field must be entered or 'fixed dollar amount' for NPE or AAA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,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sh</w:t>
              <w:noBreakHyphen/>
              <w:t>Commodity Indic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Cash' or 'Comm'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the dollar amount or percentage to be received is measured in cash or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,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or Adjust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ser may enter either a positive or negative adjustment for the amount a state varied from its previous year's entitlement. A negative value indicates that the total value of orders for a state exceeded the final entitlement for the previous year. A positive value indicates that the total value of orders for a state fell short of the final entitlement for the previous year. The user determines this value. There is no validation between these adjustments and the previous year entitlement balanc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2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4,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6,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otal Entitlement Doll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is field does not appear on the screen but is used for comparisons of enterable fields. It is arrived at by adding the following product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Free Rate x # Free Meals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educed Rate x # Reduced Meals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aid Rate x # Paid Meals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Only Rate x # of Commodity Only Meals, and subtracting out the `Cash in Lieu of Commodity or Credit 'and then adding the prior adjustm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`Y' to add entitlement information for more stat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 Indicate in the second field the screen number of the screen requested to transfer to</w:t>
            </w:r>
            <w:r>
              <w:rPr>
                <w:rFonts w:cs="LinePrinter" w:ascii="LinePrinter" w:hAnsi="LinePrinter"/>
                <w:sz w:val="17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type w:val="continuous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June 30, 19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June 30, 19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June 30, 19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June 30, 19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17:00Z</dcterms:created>
  <dc:creator>JFDOMINGUEZ</dc:creator>
  <dc:description/>
  <dc:language>en-US</dc:language>
  <cp:lastModifiedBy>DefaultUser</cp:lastModifiedBy>
  <dcterms:modified xsi:type="dcterms:W3CDTF">2003-09-26T12:16:00Z</dcterms:modified>
  <cp:revision>5</cp:revision>
  <dc:subject/>
  <dc:title>Entitlement</dc:title>
</cp:coreProperties>
</file>