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R34</w:t>
      </w:r>
      <w:r>
        <w:rPr>
          <w:b/>
          <w:sz w:val="28"/>
        </w:rPr>
        <w:t xml:space="preserve">   - Commodity Purchases Geographic Breakdown</w:t>
      </w:r>
      <w:r>
        <w:fldChar w:fldCharType="begin"/>
      </w:r>
      <w:r>
        <w:rPr/>
        <w:instrText xml:space="preserve"> TC "PTAR34   -   Commodity Purchases Geographic Breakdow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4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shows total dollars and pounds by state of processing for all GROUP A purchases paid for by section 32r and 32c except purchases for disaster feeding (outlet DF).  The report will be written to a file in tri</w:t>
              <w:noBreakHyphen/>
              <w:t>agency monthly processing instead of printing automatically.  The report can then be requested on</w:t>
              <w:noBreakHyphen/>
              <w:t>line using the tri</w:t>
              <w:noBreakHyphen/>
              <w:t>agency report request screen PTAS04.  The report number and fiscal year will be the valid criteria to request the report.  Commitments and expenditures from the tri</w:t>
              <w:noBreakHyphen/>
              <w:t>agency master file are included on the report for commodity costs. For transportation and storage/other costs, only expenditures from the tri</w:t>
              <w:noBreakHyphen/>
              <w:t>agency master file are included on the report.  AMS origin contract commitments, pool commitment records for transportation and storage/other costs and miscellaneous invoices will not be included on this report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Due To Frequency Of on-line Reques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Computer Pape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, State Of Processing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0"/>
      </w:tblGrid>
      <w:tr>
        <w:trPr/>
        <w:tc>
          <w:tcPr>
            <w:tcW w:w="1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20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0" cy="37490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18pt,29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8595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694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3960</wp:posOffset>
                </wp:positionH>
                <wp:positionV relativeFrom="paragraph">
                  <wp:posOffset>30480</wp:posOffset>
                </wp:positionV>
                <wp:extent cx="0" cy="3749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2.4pt" to="694.8pt,2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 REPORT NO.:                                           COMMODITY PURCHASES                               PAGE:                 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 REFERENCE : PTAR34                                    GEOGRAPHIC BREAKDOWN                              PROCESSING DATE: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                                                         FISCAL YEAR 9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8                                                          COMMODIT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9                                         POUNDS            DOLLARS          TRANSPORTATION      STORAGE/OTHER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0                                      COMMITMENTS/       COMMITMENTS/          DOLLARS             DOLLARS              TOTAL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1      STATE OF PROCESSING             EXPENDITURES       EXPENDITURES        EXPENDITURES        EXPENDITURES          DOLLAR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2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3 XXXXXXXXXXXXXXXXXXXXXXXXXXXXXX         999,999,999       $999,999,999        $999,999,999        $999,999,999      $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4 XXXXXXXXXXXXXXXXXXXXXXXXXXXXXX         999,999,999       $999,999,999        $999,999,999        $999,999,999      $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5 XXXXXXXXXXXXXXXXXXXXXXXXXXXXXX         999,999,999       $999,999,999        $999,999,999        $999,999,999      $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6 XXXXXXXXXXXXXXXXXXXXXXXXXXXXXX         999,999,999       $999,999,999        $999,999,999        $999,999,999      $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7 XXXXXXXXXXXXXXXXXXXXXXXXXXXXXX         999,999,999       $999,999,999        $999,999,999        $999,999,999      $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8 XXXXXXXXXXXXXXXXXXXXXXXXXXXXXX         999,999,999       $999,999,999        $999,999,999        $999,999,999      $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9 XXXXXXXXXXXXXXXXXXXXXXXXXXXXXX         999,999,999       $999,999,999        $999,999,999        $999,999,999      $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0 XXXXXXXXXXXXXXXXXXXXXXXXXXXXXX         999,999,999       $999,999,999        $999,999,999        $999,999,999      $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1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2         TOTAL FOR FISCAL YEAR       99,999,999,999    $99,999,999,999     $99,999,999,999     $99,999,999,999     $9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8595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694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93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scal yea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 OF PROCESSING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 of plant location for subcontra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UNDS COMMITMENTS/EXPENDITURE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of commitments and expenditures for the specified state of process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DOLLARS COMMITMENTS/EXPENDITURE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commodity commitments and expenditures for the specified state of process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PORTATION DOLLARS EXPENDITURE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transportation expenditures for the specified state of process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ORAGE/OTHER DOLLARS EXPENDITURE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storage/other expenditures for the specified state of process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commitments and expenditures for the specified state of process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OR FISCAL YEAR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and dollar amount of commitments and expenditures for the specified fiscal year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02:00Z</dcterms:created>
  <dc:creator>JFDOMINGUEZ</dc:creator>
  <dc:description/>
  <dc:language>en-US</dc:language>
  <cp:lastModifiedBy>KWROE</cp:lastModifiedBy>
  <cp:lastPrinted>2002-05-13T16:14:00Z</cp:lastPrinted>
  <dcterms:modified xsi:type="dcterms:W3CDTF">2003-07-09T17:06:00Z</dcterms:modified>
  <cp:revision>5</cp:revision>
  <dc:subject/>
  <dc:title>Table of Contents</dc:title>
</cp:coreProperties>
</file>