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76T  </w:t>
      </w:r>
      <w:r>
        <w:rPr>
          <w:rFonts w:cs="Courier" w:ascii="Courier" w:hAnsi="Courier"/>
          <w:b/>
          <w:sz w:val="28"/>
        </w:rPr>
        <w:t xml:space="preserve"> - Lump Sum Payment Number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76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7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376M0      PCIMS xx xxxxxxxxxxxxxxxxxxxxxxxxxxxxxx      xxxxxxxx  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JOURNAL VOUCHER LUMP PAYMENT ACCOUNT NUMBER TABLE INFORMATION)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JOURNAL VOUCHER NUMBER:   ACCOUNT...: NNNN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SUBACCOUNT: NN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COU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ccount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BACCOU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ubaccount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56:00Z</dcterms:created>
  <dc:creator>JFDOMINGUEZ</dc:creator>
  <dc:description/>
  <dc:language>en-US</dc:language>
  <cp:lastModifiedBy>JFDOMINGUEZ</cp:lastModifiedBy>
  <dcterms:modified xsi:type="dcterms:W3CDTF">2003-10-23T18:28:00Z</dcterms:modified>
  <cp:revision>3</cp:revision>
  <dc:subject/>
  <dc:title>Lump Sum Payment Numbers Table</dc:title>
</cp:coreProperties>
</file>