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169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is used to verify a logical terminal identifica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69T</w:t>
        <w:noBreakHyphen/>
        <w:t>M169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69T-TBL-ID</w:t>
        <w:tab/>
        <w:t>6 Characters Alphanumeric</w:t>
        <w:tab/>
        <w:t xml:space="preserve">This field contains the table </w:t>
        <w:tab/>
        <w:tab/>
        <w:tab/>
        <w:tab/>
        <w:t>identifier M169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69T</w:t>
        <w:noBreakHyphen/>
        <w:t>TERM-ID-KEY</w:t>
        <w:tab/>
        <w:t>8 Characters Alphanumeric</w:t>
        <w:tab/>
        <w:t>This field contains the terminal identification numbe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2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69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69T</w:t>
        <w:noBreakHyphen/>
        <w:t>M169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69T</w:t>
        <w:noBreakHyphen/>
        <w:t>TERM-ID</w:t>
        <w:tab/>
        <w:t>8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52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Valid Terminal ID</w:t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9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30:00Z</dcterms:created>
  <dc:creator>DefaultUser</dc:creator>
  <dc:description/>
  <dc:language>en-US</dc:language>
  <cp:lastModifiedBy>keith.roe</cp:lastModifiedBy>
  <dcterms:modified xsi:type="dcterms:W3CDTF">2004-02-20T17:15:00Z</dcterms:modified>
  <cp:revision>3</cp:revision>
  <dc:subject/>
  <dc:title>18 PCIMS</dc:title>
</cp:coreProperties>
</file>