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vanish/>
        </w:rPr>
        <w:t>MCSZE13B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CSZE13B - Nightly PCIMS ED3 Transaction Reformatter</w:t>
      </w:r>
      <w:r>
        <w:fldChar w:fldCharType="begin"/>
      </w:r>
      <w:r>
        <w:rPr/>
        <w:instrText xml:space="preserve"> TC "MCSZE13B - Nightly PCIMS ED3 Transaction Reformatter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receives T2605, T3030, T3061, T3400 and T3405 transactions from PCIMS and reformats them into ED3 transactions for Name and Address, Disbursement, Certification, Commodity and Interest Rat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rst step sorts transaction records from Nightly Cycle Initialization MCSZE111 (for T2605 transactions) and Nightly Splitter MCSZE128 (for T3030, T3061, T3400 and T3405 transactions) into the proper sequenc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nal step executes the ED3 Master Control program.  The program calls the appropriate subprogram needed to reformat each PCIMS-formatted transaction into the correct ED3 format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run after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11</w:t>
        <w:tab/>
        <w:t>Nightly Cycle Initialization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28</w:t>
        <w:tab/>
        <w:t>Nightly Splitter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00" w:leader="none"/>
          <w:tab w:val="left" w:pos="5940" w:leader="none"/>
        </w:tabs>
        <w:ind w:left="5940" w:hanging="378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720"/>
          <w:tab w:val="left" w:pos="4500" w:leader="none"/>
          <w:tab w:val="left" w:pos="5940" w:leader="none"/>
        </w:tabs>
        <w:ind w:left="5940" w:hanging="3780"/>
        <w:rPr/>
      </w:pPr>
      <w:r>
        <w:rPr/>
        <w:t>SORT1.SORT</w:t>
        <w:tab/>
        <w:t>SORT</w:t>
        <w:tab/>
        <w:t>Sorts the input transactions</w:t>
      </w:r>
    </w:p>
    <w:p>
      <w:pPr>
        <w:pStyle w:val="Normal"/>
        <w:tabs>
          <w:tab w:val="clear" w:pos="720"/>
          <w:tab w:val="left" w:pos="4500" w:leader="none"/>
          <w:tab w:val="left" w:pos="5940" w:leader="none"/>
        </w:tabs>
        <w:ind w:left="5940" w:hanging="3780"/>
        <w:rPr/>
      </w:pPr>
      <w:r>
        <w:rPr/>
        <w:t>MZD060.MZD060</w:t>
        <w:tab/>
        <w:t>MZD060</w:t>
        <w:tab/>
        <w:t>ED3 Master Control Program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s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Restart this job from the beginning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659" w:dyaOrig="135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.9pt;margin-top:-17.25pt;width:436.95pt;height:508.3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883543766" r:id="rId4"/>
        </w:object>
      </w:r>
    </w:p>
    <w:sectPr>
      <w:type w:val="continuous"/>
      <w:pgSz w:w="12240" w:h="15840"/>
      <w:pgMar w:left="1440" w:right="1440" w:gutter="0" w:header="1440" w:top="1496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April 17,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3B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3B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3B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6:09:00Z</dcterms:created>
  <dc:creator>JFDOMINGUEZ</dc:creator>
  <dc:description/>
  <dc:language>en-US</dc:language>
  <cp:lastModifiedBy>xptdkcmo</cp:lastModifiedBy>
  <cp:lastPrinted>2004-11-29T14:17:00Z</cp:lastPrinted>
  <dcterms:modified xsi:type="dcterms:W3CDTF">2004-11-29T23:51:00Z</dcterms:modified>
  <cp:revision>11</cp:revision>
  <dc:subject/>
  <dc:title>JOB DESCRIPTIONS &amp; FLOWS</dc:title>
</cp:coreProperties>
</file>