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RIPTION:</w:t>
        <w:tab/>
        <w:t xml:space="preserve">This table is used by Tri-Agency to verify that authorization for an advance (on </w:t>
        <w:tab/>
        <w:tab/>
        <w:t>screen PTAS02) or an adjustment  (screen PTAS03) is vali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2T</w:t>
        <w:noBreakHyphen/>
        <w:t>M38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2T-TBL-ID</w:t>
        <w:tab/>
        <w:t>6 Characters Alphanumeric</w:t>
        <w:tab/>
        <w:t xml:space="preserve">This field contains the table ID </w:t>
        <w:tab/>
        <w:tab/>
        <w:tab/>
        <w:tab/>
        <w:t>used to access table M38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2T-AUTH-CDE-KEY</w:t>
        <w:tab/>
        <w:t>4 Characters Alphanumeric</w:t>
        <w:tab/>
        <w:t xml:space="preserve">This field contains the </w:t>
        <w:tab/>
        <w:tab/>
        <w:tab/>
        <w:tab/>
        <w:t>authorization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2T</w:t>
        <w:noBreakHyphen/>
        <w:t>M38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2T-AUTH-CDE</w:t>
        <w:tab/>
        <w:t>4 Characters Alphanumeric</w:t>
        <w:tab/>
        <w:t xml:space="preserve">This field contains the </w:t>
        <w:tab/>
        <w:tab/>
        <w:tab/>
        <w:tab/>
        <w:t>authorization code 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6 Characters Alpham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5:00Z</dcterms:modified>
  <cp:revision>3</cp:revision>
  <dc:subject/>
  <dc:title>18 PCIMS</dc:title>
</cp:coreProperties>
</file>