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413T  </w:t>
      </w:r>
      <w:r>
        <w:rPr>
          <w:rFonts w:cs="Courier" w:ascii="Courier" w:hAnsi="Courier"/>
          <w:b/>
          <w:sz w:val="28"/>
        </w:rPr>
        <w:t xml:space="preserve"> - New JCL Table for Tri-Agency Table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NOTE: THE ADD, CHANGE, AND DELETE OPTIONS ARE NOT CURRENTLY AVAILABLE.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1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URPOS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This screen is used to inquire, add, or change an M413T table detail record in the table database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A ENTITIE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 KEY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</w:t>
              <w:noBreakHyphen/>
              <w:t xml:space="preserve"> Qu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</w:t>
              <w:noBreakHyphen/>
              <w:t xml:space="preserve"> Help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</w:t>
              <w:noBreakHyphen/>
              <w:t xml:space="preserve"> Change Table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</w:t>
              <w:noBreakHyphen/>
              <w:t xml:space="preserve"> Add Table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</w:t>
              <w:noBreakHyphen/>
              <w:t xml:space="preserve"> Inquire Table Hea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</w:t>
              <w:noBreakHyphen/>
              <w:t xml:space="preserve"> Change Table Hea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</w:t>
              <w:noBreakHyphen/>
              <w:t xml:space="preserve"> Prior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</w:t>
              <w:noBreakHyphen/>
              <w:t xml:space="preserve"> Next Det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</w:t>
              <w:noBreakHyphen/>
              <w:t xml:space="preserve"> Detail Li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0 – Abort Chang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1 – Prior Men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</w:t>
              <w:noBreakHyphen/>
              <w:t xml:space="preserve"> Main Menu</w:t>
            </w:r>
          </w:p>
        </w:tc>
      </w:tr>
    </w:tbl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eastAsia="Courier" w:cs="Courier"/>
          <w:sz w:val="17"/>
        </w:rPr>
      </w:pPr>
      <w:r>
        <w:rPr>
          <w:rFonts w:eastAsia="Courier" w:cs="Courier" w:ascii="Courier" w:hAnsi="Couri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05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50"/>
      </w:tblGrid>
      <w:tr>
        <w:trPr/>
        <w:tc>
          <w:tcPr>
            <w:tcW w:w="1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0"/>
        <w:gridCol w:w="630"/>
        <w:gridCol w:w="810"/>
        <w:gridCol w:w="3150"/>
        <w:gridCol w:w="532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KEY JOB 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key job nam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EQ NU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SEQ NU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'DATA'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'DATA' for EEY, SEQ NU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>
        <w:b/>
        <w:b/>
        <w:i/>
        <w:i/>
        <w:sz w:val="28"/>
        <w:lang w:val="en-US" w:eastAsia="en-US"/>
      </w:rPr>
    </w:pPr>
    <w:r>
      <w:rPr>
        <w:b/>
        <w:i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640.7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b/>
        <w:b/>
        <w:i/>
        <w:i/>
        <w:sz w:val="28"/>
      </w:rPr>
    </w:pPr>
    <w:r>
      <w:rPr>
        <w:b/>
        <w:i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3:08:00Z</dcterms:created>
  <dc:creator>JFDOMINGUEZ</dc:creator>
  <dc:description/>
  <dc:language>en-US</dc:language>
  <cp:lastModifiedBy>DefaultUser</cp:lastModifiedBy>
  <dcterms:modified xsi:type="dcterms:W3CDTF">2003-10-24T15:42:00Z</dcterms:modified>
  <cp:revision>6</cp:revision>
  <dc:subject/>
  <dc:title>New JCL Table for Tri-Agency Table</dc:title>
</cp:coreProperties>
</file>