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FCSR21</w:t>
      </w:r>
      <w:r>
        <w:rPr>
          <w:b/>
          <w:sz w:val="28"/>
        </w:rPr>
        <w:t xml:space="preserve">   - Round/Survey/Quarter P/O - D/O Report</w:t>
      </w:r>
      <w:r>
        <w:fldChar w:fldCharType="begin"/>
      </w:r>
      <w:r>
        <w:rPr/>
        <w:instrText xml:space="preserve"> TC "FCSR21   -   Round/Survey/Quarter P/O - D/O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unction of this report is to provide organized Pre</w:t>
              <w:noBreakHyphen/>
              <w:t>Award bid information.  A freight differential for each base and destination is calculated and reporte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D Dairy Branc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rter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5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processor, with base locations in ascending order by cost per hundredweight, then with destinations in ascending order by cost per hundredweigh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2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61290</wp:posOffset>
                </wp:positionV>
                <wp:extent cx="0" cy="484632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.7pt" to="10.8pt,39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1080</wp:posOffset>
                </wp:positionH>
                <wp:positionV relativeFrom="paragraph">
                  <wp:posOffset>161290</wp:posOffset>
                </wp:positionV>
                <wp:extent cx="0" cy="484632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2.7pt" to="680.4pt,39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161290</wp:posOffset>
                </wp:positionV>
                <wp:extent cx="8503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.7pt" to="680.35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XXXXXXXX                     PCIMS </w:t>
        <w:noBreakHyphen/>
        <w:t xml:space="preserve"> ROUND/SURVEY/QUARTER P/O </w:t>
        <w:noBreakHyphen/>
        <w:t xml:space="preserve"> D/O REPORT                  PAGE           :     9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 FCSR21                                 NATIONAL ROUND SUMMARY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ROUND/SURVEY/QUARTER : XX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  DELIVERY YEAR        : X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   COMMODITY GROUP      : 99 XXXXXXXXXXXXXXX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10     REGION               : ALL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1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12     COMMODITY SHORT TITLE: ALL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14     OUTLET               : XXXX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16                                                           PLANNED ORDERS                      ACTUAL ORDERS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17             SHIPPING PERIOD       ANNCE/INVIT         POUNDS          DOLLARS            POUNDS          DOLLARS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18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19     ENTITLEMENT: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21           MM/DD/YY </w:t>
        <w:noBreakHyphen/>
        <w:t xml:space="preserve"> MM/DD/YY     XXXXXX</w:t>
        <w:noBreakHyphen/>
        <w:t xml:space="preserve"> 999       999,999,999   $9,999,999,999       999,999,999    $9,999,999,999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22           MM/DD/YY </w:t>
        <w:noBreakHyphen/>
        <w:t xml:space="preserve"> MM/DD/YY     XXXXXX</w:t>
        <w:noBreakHyphen/>
        <w:t xml:space="preserve"> 999       999,999,999   $9,999,999,999       999,999,999    $9,999,999,999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24           SHIPPING PERIOD TOTAL:                    999,999,999   $9,999,999,999       999,999,999    $9,999,999,999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26           MM/DD/YY </w:t>
        <w:noBreakHyphen/>
        <w:t xml:space="preserve"> MM/DD/YY     XXXXXX</w:t>
        <w:noBreakHyphen/>
        <w:t xml:space="preserve"> 9999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28           SHIPPING PERIOD TOTAL:                    999,999,999   $9,999,999,999       999,999,999    $9,999,999,999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30     ENTITLEMENT TOTAL:                              999,999,999   $9,999,999,999       999,999,999    $9,999,999,999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33     BONUS: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35           MM/DD/YY </w:t>
        <w:noBreakHyphen/>
        <w:t xml:space="preserve"> MM/DD/YY     XXXXXX</w:t>
        <w:noBreakHyphen/>
        <w:t xml:space="preserve"> 999       999,999,999   $9,999,999,999       999,999,999    $9,999,999,999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36           MM/DD/YY </w:t>
        <w:noBreakHyphen/>
        <w:t xml:space="preserve"> MM/DD/YY     XXXXXX</w:t>
        <w:noBreakHyphen/>
        <w:t xml:space="preserve"> 999       999,999,999   $9,999,999,999       999,999,999    $9,999,999,999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38           SHIPPING PERIOD TOTAL:                    999,999,999   $9,999,999,999       999,999,999    $9,999,999,999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40           MM/DD/YY </w:t>
        <w:noBreakHyphen/>
        <w:t xml:space="preserve"> MM/DD/YY     XXXXXX</w:t>
        <w:noBreakHyphen/>
        <w:t xml:space="preserve"> 9999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42           SHIPPING PERIOD TOTAL:                    999,999,999   $9,999,999,999       999,999,999    $9,999,999,999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4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44     BONUS TOTAL:                                    999,999,999   $9,999,999,999       999,999,999    $9,999,999,999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4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46     XXXX TOTAL:                                     999,999,999   $9,999,999,999       999,999,999    $9,999,999,999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4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48     NATIONAL TOTAL:                               9,999,999,999  $99,999,999,999     9,999,999,999   $99,999,999,999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w:rPr>
          <w:sz w:val="17"/>
        </w:rPr>
        <w:t xml:space="preserve">4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94615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45pt" to="680.3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50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 Titl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scription of evaluation controls such as announcement and invitation numb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bidder assigned number.  Value is numeri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PD Typ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 line type.  Values are "B", "P", "D" "P" = PROCESS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ppropriate stat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ppropriate c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st per CW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ocessor cost per hundredweigh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ars Max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aximum number of rail cars that the processor can be awarde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 Minimum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inimum processing award other than zer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tra House Cos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st per CWT that replaces the inbound transportation cost when standard freight costs are not appropriat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ifferential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s the calculated difference in cost from the least cost bidder,  For processors, will always be zero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PD Typ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 line type.  Values are "B", "P", "D", "B" = Bas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ppropriate base stat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ppropriate base c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st per CW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</w:t>
              <w:noBreakHyphen/>
              <w:t>bound freight cost per hundredweigh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ars Max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aximum number of rail cars that the base stock can provid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ys I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quired field, unique letters assigned to each geographic loc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tra House Cos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st per CWT that replaces the inbound transportation cost when standard freight costs are not appropriat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reight I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ail or truck values are "R" or "T"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ile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ileage from base location to process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ariff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reight tariff or freight rat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ifferential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s the calculated difference in freight cost between a base stock location and the lowest cost base location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</w:t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5:16:00Z</dcterms:created>
  <dc:creator>JFDOMINGUEZ</dc:creator>
  <dc:description/>
  <dc:language>en-US</dc:language>
  <cp:lastModifiedBy>DefaultUser</cp:lastModifiedBy>
  <dcterms:modified xsi:type="dcterms:W3CDTF">2003-09-18T22:01:00Z</dcterms:modified>
  <cp:revision>3</cp:revision>
  <dc:subject/>
  <dc:title>Round/Survey/Quarter P/O - D/O Report</dc:title>
</cp:coreProperties>
</file>