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05</w:t>
      </w:r>
      <w:r>
        <w:rPr>
          <w:b/>
          <w:sz w:val="28"/>
        </w:rPr>
        <w:t xml:space="preserve">   - N/D Menu</w:t>
      </w:r>
      <w:r>
        <w:fldChar w:fldCharType="begin"/>
      </w:r>
      <w:r>
        <w:rPr/>
        <w:instrText xml:space="preserve"> TC "PPCS05   -   N/D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538"/>
        <w:gridCol w:w="11358"/>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bsystem menu used to gain admittance to the N/D screens. This menu allows the user to select the N/D header or various N/D detail screens. By entering the required key fields for the chosen action mode, the menu will automatically transfer the user to the desired screen. Validation will assure proper keys are entered before any transfer can take plac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2 – Transfer to main menu.</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C-D-350-9001</w:t>
        <w:tab/>
        <w:t>9/19/00</w:t>
        <w:tab/>
        <w:t>Addition of PPCS79 Screen to menu.</w:t>
      </w:r>
    </w:p>
    <w:p>
      <w:pPr>
        <w:pStyle w:val="Normal"/>
        <w:tabs>
          <w:tab w:val="clear" w:pos="720"/>
          <w:tab w:val="left" w:pos="2880" w:leader="none"/>
          <w:tab w:val="left" w:pos="6840" w:leader="none"/>
        </w:tabs>
        <w:rPr/>
      </w:pPr>
      <w:r>
        <w:rPr>
          <w:rFonts w:eastAsia="Arial Narrow"/>
        </w:rPr>
        <w:t xml:space="preserve"> </w:t>
      </w:r>
      <w:r>
        <w:rPr/>
        <w:t>MAP=MXE0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05                      PCIMS </w:t>
              <w:noBreakHyphen/>
              <w:t xml:space="preserve"> N/D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CHANGE      INQUIR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0 NOTICE TO DELIVER HEADER        B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1 NOTICE TO DELIVER LOT DETAIL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2 N/D RATE AND ROUTE              A,D        A,D         A,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3 NOTICE TO DELIVER INSTRUCTIONS  A,D        A,D         A,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4 N/D MULTIPLE STOP DETAIL        A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5 N/D CONSOLIDATION               C          D           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6 BATCH N/D ISSUANCE              </w:t>
              <w:noBreakHyphen/>
              <w:noBreakHyphen/>
              <w:t xml:space="preserv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7 N/D PROLIFERATION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8 N/D NLT DATE CHANGES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9 N/D PRICE ADJUSTMENT                       </w:t>
            </w:r>
            <w:r>
              <w:rPr>
                <w:rFonts w:cs="WP TypographicSymbols" w:ascii="WP TypographicSymbols" w:hAnsi="WP TypographicSymbols"/>
                <w:sz w:val="20"/>
              </w:rPr>
              <w:t>B</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N/D NUMBER   XXXXXXXXXXX   B</w:t>
              <w:noBreakHyphen/>
              <w:t>N/D TYPE  XXXX   C</w:t>
              <w:noBreakHyphen/>
              <w:t xml:space="preserve">N/D CONSOLIDATION TYP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 xml:space="preserve">N/D CONSOLIDATION NUMBER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ascii="Courier New" w:hAnsi="Courier New" w:eastAsia="Courier New" w:cs="Courier New"/>
          <w:sz w:val="17"/>
        </w:rPr>
      </w:pPr>
      <w:r>
        <w:rPr>
          <w:rFonts w:eastAsia="Courier New" w:cs="Courier New" w:ascii="Courier New" w:hAnsi="Courier New"/>
          <w:sz w:val="17"/>
        </w:rPr>
        <w:t xml:space="preserve">    </w:t>
      </w:r>
      <w:r>
        <w:br w:type="page"/>
      </w:r>
    </w:p>
    <w:p>
      <w:pPr>
        <w:pStyle w:val="Normal"/>
        <w:tabs>
          <w:tab w:val="clear" w:pos="720"/>
          <w:tab w:val="left" w:pos="2736" w:leader="none"/>
          <w:tab w:val="left" w:pos="6696" w:leader="none"/>
        </w:tabs>
        <w:ind w:left="-144" w:right="-720" w:hanging="0"/>
        <w:rPr>
          <w:rFonts w:ascii="Courier New" w:hAnsi="Courier New" w:cs="Courier New"/>
          <w:sz w:val="17"/>
        </w:rPr>
      </w:pPr>
      <w:r>
        <w:rPr>
          <w:rFonts w:cs="Courier New" w:ascii="Courier New" w:hAnsi="Courier New"/>
          <w:sz w:val="17"/>
        </w:rPr>
      </w:r>
    </w:p>
    <w:tbl>
      <w:tblPr>
        <w:tblW w:w="13176" w:type="dxa"/>
        <w:jc w:val="left"/>
        <w:tblInd w:w="-113" w:type="dxa"/>
        <w:tblLayout w:type="fixed"/>
        <w:tblCellMar>
          <w:top w:w="0" w:type="dxa"/>
          <w:left w:w="108" w:type="dxa"/>
          <w:bottom w:w="0" w:type="dxa"/>
          <w:right w:w="108" w:type="dxa"/>
        </w:tblCellMar>
      </w:tblPr>
      <w:tblGrid>
        <w:gridCol w:w="648"/>
        <w:gridCol w:w="2970"/>
        <w:gridCol w:w="720"/>
        <w:gridCol w:w="810"/>
        <w:gridCol w:w="3510"/>
        <w:gridCol w:w="45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6</w:t>
              <w:noBreakHyphen/>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nly one screen may be selected.</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 either an `A' = Add, `C'= Change or `I' = Inquiry beside the desired scree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N/D number when action is `C' or `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irst three characters of the N/D number are the N/D type, the next one character is the product code of the N/D, and the last seven are a sequentially assigned number for this N/D typ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N/D type when action is `A'.  Possible values are listed under description for N/D Header screen, PPCS7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Consolidation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consolidation type. Enter when action is `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Consolid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a valid N/D consolidation number.  Enter when action is `C' or `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bl>
    <w:p>
      <w:pPr>
        <w:pStyle w:val="Normal"/>
        <w:tabs>
          <w:tab w:val="clear" w:pos="720"/>
          <w:tab w:val="left" w:pos="2736" w:leader="none"/>
          <w:tab w:val="left" w:pos="669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WP TypographicSymbol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28"/>
      </w:rPr>
    </w:pPr>
    <w:r>
      <w:rPr>
        <w:rFonts w:cs="Arial Narrow" w:ascii="Arial Narrow" w:hAnsi="Arial Narro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28"/>
      </w:rPr>
    </w:pPr>
    <w:r>
      <w:rPr>
        <w:rFonts w:cs="Arial Narrow" w:ascii="Arial Narrow" w:hAnsi="Arial Narrow"/>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30:00Z</dcterms:created>
  <dc:creator>JFDOMINGUEZ</dc:creator>
  <dc:description/>
  <dc:language>en-US</dc:language>
  <cp:lastModifiedBy>DefaultUser</cp:lastModifiedBy>
  <dcterms:modified xsi:type="dcterms:W3CDTF">2003-09-12T17:18:00Z</dcterms:modified>
  <cp:revision>3</cp:revision>
  <dc:subject/>
  <dc:title>N/D Menu</dc:title>
</cp:coreProperties>
</file>