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NAR07</w:t>
      </w:r>
      <w:r>
        <w:rPr>
          <w:b/>
          <w:sz w:val="28"/>
        </w:rPr>
        <w:t xml:space="preserve">   - FNS SOC Consignee Name and Address Listing</w:t>
      </w:r>
      <w:r>
        <w:fldChar w:fldCharType="begin"/>
      </w:r>
      <w:r>
        <w:rPr/>
        <w:instrText xml:space="preserve"> TC "PNAR07   -   FNS SOC Consignee Name and Address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as a listing of all distributing agencies that are authorized to distribute state options contract (SOC) commoditi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programs division, FNS headquarters, and FNS regional offic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region and alphabetically by the thirty characters on the nam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teg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ind w:left="5400" w:hanging="5400"/>
        <w:rPr/>
      </w:pPr>
      <w:r>
        <w:rPr>
          <w:rFonts w:cs="Arial" w:ascii="Arial" w:hAnsi="Arial"/>
          <w:sz w:val="20"/>
        </w:rPr>
        <w:t>CCID:  E-N-224-4002</w:t>
        <w:tab/>
        <w:t>11/04/94</w:t>
        <w:tab/>
      </w:r>
      <w:r>
        <w:rPr>
          <w:rFonts w:cs="Arial" w:ascii="Arial" w:hAnsi="Arial"/>
          <w:b/>
          <w:sz w:val="20"/>
        </w:rPr>
        <w:t xml:space="preserve">Cause of Change: </w:t>
      </w:r>
      <w:r>
        <w:rPr>
          <w:rFonts w:cs="Arial" w:ascii="Arial" w:hAnsi="Arial"/>
          <w:sz w:val="20"/>
        </w:rPr>
        <w:t>"OEO" line is obsolete.</w:t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5400" w:leader="none"/>
        </w:tabs>
        <w:rPr/>
      </w:pPr>
      <w:r>
        <w:rPr>
          <w:rFonts w:cs="Arial" w:ascii="Arial" w:hAnsi="Arial"/>
          <w:b/>
          <w:sz w:val="20"/>
        </w:rPr>
        <w:t xml:space="preserve">Effect of Change: </w:t>
      </w:r>
      <w:r>
        <w:rPr>
          <w:rFonts w:cs="Arial" w:ascii="Arial" w:hAnsi="Arial"/>
          <w:sz w:val="20"/>
        </w:rPr>
        <w:t>"OEO" line is no longer printed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297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297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          PCIMS                                    PAGE           :   999999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NO.: PNAR07                     FNS SOC CONSIGNEE NAME AND ADDRESS LISTING                   PROCESSING DATE: MM/DD/YY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CITY AND STATE SEQUENCE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ENTITY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DISTRB AGN X99                              REGION 9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CARE OF PARTY   ADDRESS TYPE  XXXXXXXXXXXXXXX                  XXXXXXXXXXXXXXX                 XXXXXXXXXXXXXXX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4 99999      NAME  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LINE 2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LINE 3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LINE 4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CITY  ST  ZIP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6                 CONTACT PHONE                  999</w:t>
        <w:noBreakHyphen/>
        <w:t>999</w:t>
        <w:noBreakHyphen/>
        <w:t>9999                     999</w:t>
        <w:noBreakHyphen/>
        <w:t>999</w:t>
        <w:noBreakHyphen/>
        <w:t>9999                    999</w:t>
        <w:noBreakHyphen/>
        <w:t>999</w:t>
        <w:noBreakHyphen/>
        <w:t xml:space="preserve">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ADDRESS TYPE  XXXXXXXXXXXXXXX                  XXXXXXXXXXXXXXX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NAME          XXXXXXXXXXXXXXXXXXXXXXXXXXXXX    XXXXXXXXXXXXXXXXXXXXXXXXXXXXX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LINE 2        XXXXXXXXXXXXXXXXXXXXXXXXXXXXX    XXXXXXXXXXXXXXXXXXXXXXXXXXXXX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LINE 3        XXXXXXXXXXXXXXXXXXXXXXXXXXXXX    XXXXXXXXXXXXXXXXXXXXXXXXXXXXX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LINE 4        XXXXXXXXXXXXXXXXXXXXXXXXXXXXX    XXXXXXXXXXXXXXXXXXXXXXXXXXXXX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CITY  ST  ZIP XXXXXXXXXXXXXXXXXXXXXXXXXXXXX    XXXXXXXXXXXXXXXXXXXXXXXXXXXXX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6                 CONTACT PHONE                  999</w:t>
        <w:noBreakHyphen/>
        <w:t>999</w:t>
        <w:noBreakHyphen/>
        <w:t>9999                     999</w:t>
        <w:noBreakHyphen/>
        <w:t>999</w:t>
        <w:noBreakHyphen/>
        <w:t xml:space="preserve">9999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CARE OF PARTY   ADDRESS TYPE  XXXXXXXXXXXXXXX                  XXXXXXXXXXXXXXX                 XXXXXXXXXXXXXXX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4 99999      NAME  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LINE 2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LINE 3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LINE 4       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CITY  ST  ZIP XXXXXXXXXXXXXXXXXXXXXXXXXXXXX    XXXXXXXXXXXXXXXXXXXXXXXXXXXXX   XXXXXXXXXXXXXXXXXXXXXXXXXXXXX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6                 CONTACT PHONE                  999</w:t>
        <w:noBreakHyphen/>
        <w:t>999</w:t>
        <w:noBreakHyphen/>
        <w:t>9999                     999</w:t>
        <w:noBreakHyphen/>
        <w:t>999</w:t>
        <w:noBreakHyphen/>
        <w:t>9999                    999</w:t>
        <w:noBreakHyphen/>
        <w:t>999</w:t>
        <w:noBreakHyphen/>
        <w:t xml:space="preserve">9999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6764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2pt" to="680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39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stributing agency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gion SDA is located i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entity shown. Valid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RE OF PARTY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B AG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ue of the address type. 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Location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ailing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ail dock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ruck dock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TEGOR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'4' For Consigne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stributing agency code. When entity type on line 10 is 'DISTRB AGN' this format will be x99 rather than 999999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NE 2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NE 3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INE 4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orth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ity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zip code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hone number of the entit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22:00Z</dcterms:created>
  <dc:creator>JFDOMINGUEZ</dc:creator>
  <dc:description/>
  <dc:language>en-US</dc:language>
  <cp:lastModifiedBy>KWROE</cp:lastModifiedBy>
  <dcterms:modified xsi:type="dcterms:W3CDTF">2003-07-29T16:30:00Z</dcterms:modified>
  <cp:revision>3</cp:revision>
  <dc:subject/>
  <dc:title>FNS SOC Consignee Name and Address Listing</dc:title>
</cp:coreProperties>
</file>