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blend status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6T</w:t>
        <w:noBreakHyphen/>
        <w:t>M05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6T</w:t>
        <w:noBreakHyphen/>
        <w:t>BLND</w:t>
        <w:noBreakHyphen/>
        <w:t>STAT</w:t>
        <w:noBreakHyphen/>
        <w:t>KEY</w:t>
        <w:tab/>
        <w:t>2 Characters Alphanumeric</w:t>
        <w:tab/>
        <w:t>This field holds the blend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6T</w:t>
        <w:noBreakHyphen/>
        <w:t>M05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6T</w:t>
        <w:noBreakHyphen/>
        <w:t>BLND</w:t>
        <w:noBreakHyphen/>
        <w:t>STAT</w:t>
        <w:tab/>
        <w:t>2 Characters Alphanumeric</w:t>
        <w:tab/>
        <w:t>This field indicates the blend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6T</w:t>
        <w:noBreakHyphen/>
        <w:t>BLND</w:t>
        <w:noBreakHyphen/>
        <w:t>STAT</w:t>
        <w:noBreakHyphen/>
        <w:t>DESC</w:t>
        <w:tab/>
        <w:t>10 Characters Alphanumeric</w:t>
        <w:tab/>
        <w:t>This field holds the description for the blend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NE = NE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 = On Invit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U = Suspen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CT = Comp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L = Allocat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11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6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1:00Z</dcterms:modified>
  <cp:revision>3</cp:revision>
  <dc:subject/>
  <dc:title>DESCRIPTION:</dc:title>
</cp:coreProperties>
</file>