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7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describes the cause of the damage or short noti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7T</w:t>
        <w:noBreakHyphen/>
        <w:t>M17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7T</w:t>
        <w:noBreakHyphen/>
        <w:t>CAUSE-KEY</w:t>
        <w:tab/>
        <w:t>2 Digits Numeric</w:t>
        <w:tab/>
        <w:t>This field contains the code identifying the damage to a commodity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7T</w:t>
        <w:noBreakHyphen/>
        <w:t>M17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7T</w:t>
        <w:noBreakHyphen/>
        <w:t>CAUSE</w:t>
        <w:tab/>
        <w:t>2 Digits Numeric</w:t>
        <w:tab/>
        <w:t>This field contains the code identifying the cause of damage to a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7T</w:t>
        <w:noBreakHyphen/>
        <w:t>DAMG-DESC</w:t>
        <w:tab/>
        <w:t>15 Characters Alphanumeric</w:t>
        <w:tab/>
        <w:t>This field contains the description of the cause of damage to a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7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describes the cause of the damage or short noti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1 = Shifting of Loa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2 = Not Properly brac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 = S/O failed to leve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 = Closed door on produc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5 = Mech. Ref. not working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6 = Bolts or screws on floor</w:t>
        <w:tab/>
        <w:t>23 = Doorway damage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7 = Uneven floor racks</w:t>
        <w:tab/>
        <w:t>24 = Warehou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8 = Puncture by load equipment</w:t>
        <w:tab/>
        <w:t>25 = Warehou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9 = Undetermined cause</w:t>
        <w:tab/>
        <w:t>26 = Port loss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0 = Rough side of car</w:t>
        <w:tab/>
        <w:t>27 = Ruptur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1 = No doorway protection</w:t>
        <w:tab/>
        <w:t>28 = Car has been vandalized or broken int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2 = Pre-loading damage</w:t>
        <w:tab/>
        <w:t>29 = Torn on pall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3 = Bulk-head doors broken</w:t>
        <w:tab/>
        <w:t>30 = Damaged in transi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4 = Car door leak</w:t>
        <w:tab/>
        <w:tab/>
        <w:t>31 = Sharp objec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5 = Improper use of Spec. Eq.</w:t>
        <w:tab/>
        <w:t>32 = Torn on stra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6 = Excessive overhead wt.</w:t>
        <w:tab/>
        <w:t>33 = Infest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7 = Door open</w:t>
        <w:tab/>
        <w:tab/>
        <w:t>34 = Rus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8 = Rubbed on side of car</w:t>
        <w:tab/>
        <w:t>35 = Cut ope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9 = Nails on side of car</w:t>
        <w:tab/>
        <w:t>36 = Dirty Produc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0 = Rough floors</w:t>
        <w:tab/>
        <w:tab/>
        <w:t>37 = Band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1= Derailment</w:t>
        <w:tab/>
        <w:tab/>
        <w:t>38 = Sharp object protrud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2 = Not properly lined</w:t>
        <w:tab/>
        <w:t xml:space="preserve">39 = Oil stains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/>
        <w:tab/>
        <w:t xml:space="preserve"> </w:t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1:00Z</dcterms:created>
  <dc:creator>DefaultUser</dc:creator>
  <dc:description/>
  <dc:language>en-US</dc:language>
  <cp:lastModifiedBy>keith.roe</cp:lastModifiedBy>
  <dcterms:modified xsi:type="dcterms:W3CDTF">2004-02-20T18:11:00Z</dcterms:modified>
  <cp:revision>3</cp:revision>
  <dc:subject/>
  <dc:title>18 PCIMS</dc:title>
</cp:coreProperties>
</file>