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38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holds the grades for ho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FIELD NAMES       </w:t>
      </w:r>
      <w:r>
        <w:rPr/>
        <w:tab/>
        <w:tab/>
      </w:r>
      <w:r>
        <w:rPr>
          <w:u w:val="single"/>
        </w:rPr>
        <w:t xml:space="preserve">           FIELD TYPE            </w:t>
      </w:r>
      <w:r>
        <w:rPr/>
        <w:tab/>
      </w:r>
      <w:r>
        <w:rPr>
          <w:u w:val="single"/>
        </w:rPr>
        <w:t xml:space="preserve">   DESCRIPTIONS     </w:t>
      </w:r>
      <w:r>
        <w:rPr/>
        <w:t>02 M338T</w:t>
        <w:noBreakHyphen/>
        <w:t>M338T</w:t>
        <w:noBreakHyphen/>
        <w:t>KEY</w:t>
        <w:tab/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 xml:space="preserve"> </w:t>
      </w: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8T</w:t>
        <w:noBreakHyphen/>
        <w:t>TBL</w:t>
        <w:noBreakHyphen/>
        <w:t>ID</w:t>
        <w:tab/>
        <w:tab/>
        <w:tab/>
        <w:t>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table ID needed to access</w:t>
      </w:r>
    </w:p>
    <w:p>
      <w:pPr>
        <w:pStyle w:val="Normal"/>
        <w:ind w:firstLine="6480"/>
        <w:rPr/>
      </w:pPr>
      <w:r>
        <w:rPr/>
        <w:t>the table M338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8T</w:t>
        <w:noBreakHyphen/>
        <w:t>HONEY</w:t>
        <w:noBreakHyphen/>
        <w:t>GRD</w:t>
        <w:noBreakHyphen/>
        <w:t>KEY</w:t>
        <w:tab/>
        <w:t>3 Digits Numeric</w:t>
        <w:tab/>
        <w:tab/>
        <w:t>This field contains the</w:t>
      </w:r>
    </w:p>
    <w:p>
      <w:pPr>
        <w:pStyle w:val="Normal"/>
        <w:ind w:firstLine="6480"/>
        <w:rPr/>
      </w:pPr>
      <w:r>
        <w:rPr/>
        <w:t>commodity grade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7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8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38T</w:t>
        <w:noBreakHyphen/>
        <w:t>M338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8T</w:t>
        <w:noBreakHyphen/>
        <w:t>HONEY</w:t>
        <w:noBreakHyphen/>
        <w:t>GRD</w:t>
        <w:tab/>
        <w:tab/>
        <w:t>3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commodity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8T</w:t>
        <w:noBreakHyphen/>
        <w:t>HONEY</w:t>
        <w:noBreakHyphen/>
        <w:t>GRD</w:t>
        <w:noBreakHyphen/>
        <w:t>DESC</w:t>
        <w:tab/>
        <w:t>46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commodity grade</w:t>
      </w:r>
    </w:p>
    <w:p>
      <w:pPr>
        <w:pStyle w:val="Normal"/>
        <w:ind w:firstLine="6480"/>
        <w:rPr/>
      </w:pPr>
      <w:r>
        <w:rPr/>
        <w:t>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1 Character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ser Defin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21:10:00Z</dcterms:modified>
  <cp:revision>3</cp:revision>
  <dc:subject/>
  <dc:title>18 PCIMS</dc:title>
</cp:coreProperties>
</file>