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bookmarkStart w:id="0" w:name="QuickMark"/>
      <w:bookmarkEnd w:id="0"/>
      <w:r>
        <w:rPr>
          <w:rFonts w:cs="Arial" w:ascii="Arial" w:hAnsi="Arial"/>
          <w:sz w:val="20"/>
        </w:rPr>
        <w:tab/>
        <w:t>JOB DESCRIPTIONS &amp; FLOW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thly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43C - Monthly CULPRIT Delivery Order Sweep</w:t>
      </w:r>
      <w:r>
        <w:fldChar w:fldCharType="begin"/>
      </w:r>
      <w:r>
        <w:rPr/>
        <w:instrText xml:space="preserve"> TC "MCSZE43C - Monthly CULPRIT Delivery Order Sweep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extracts Delivery Order invitation information from the PCS-DO-AREA on the database to produce Delivery Order reports.  The Delivery Order keyfile is used to determine the PCS-DO records to retriev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rst step executes the program IEBGENER to initialize a file for us in the next step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econd step executes CULPRIT which accesses the database using the Delivery Order invitation keyfile and extracts PCS-DO records to create report lines which are sent to Report Distribution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e final step invokes the report distribution program to distribute copies of the reports generated by this jobstream.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run before MCSZE461, Monthly Distribution Report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tart this job at the beginn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99</w:t>
        <w:tab/>
        <w:t>IEBGENER</w:t>
        <w:tab/>
        <w:tab/>
        <w:t>File Initializa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43C.CULP5STP*</w:t>
        <w:tab/>
        <w:t>CULP5STP</w:t>
        <w:tab/>
        <w:tab/>
        <w:t>CULPRIT Report Processing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50.MZD050</w:t>
        <w:tab/>
        <w:t>MZD050</w:t>
        <w:tab/>
        <w:tab/>
        <w:t>Report Distribu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See 3.10.12 for details of the CULPRIT 5 step procedure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6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9334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24220" cy="637476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2" t="-4279" r="-282" b="-42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4220" cy="6374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24220" cy="637476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82" t="-4279" r="-282" b="-42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4220" cy="6374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margin">
                  <wp:posOffset>9334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29300" cy="637794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0" t="-3482" r="-150" b="-34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9300" cy="6377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29300" cy="637794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0" t="-3482" r="-150" b="-34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9300" cy="6377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6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43C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4.3C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4.3C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Quarter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172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43C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4.3C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4.3C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Quarter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172"/>
      <w:rPr>
        <w:b/>
        <w:b/>
        <w:i/>
        <w:i/>
      </w:rPr>
    </w:pPr>
    <w:r>
      <w:rPr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43C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4.3C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4.3C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Quarter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172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6:28:00Z</dcterms:created>
  <dc:creator>JFDOMINGUEZ</dc:creator>
  <dc:description/>
  <dc:language>en-US</dc:language>
  <cp:lastModifiedBy>JFDOMINGUEZ</cp:lastModifiedBy>
  <dcterms:modified xsi:type="dcterms:W3CDTF">2002-03-04T16:28:00Z</dcterms:modified>
  <cp:revision>2</cp:revision>
  <dc:subject/>
  <dc:title/>
</cp:coreProperties>
</file>