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SIS06</w:t>
      </w:r>
      <w:r>
        <w:rPr>
          <w:b/>
          <w:sz w:val="28"/>
        </w:rPr>
        <w:t xml:space="preserve">   - Periodic Invoice Lot Detail</w:t>
      </w:r>
      <w:r>
        <w:fldChar w:fldCharType="begin"/>
      </w:r>
      <w:r>
        <w:rPr/>
        <w:instrText xml:space="preserve"> TC "PSIS06   -   Periodic Invoice Lo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screen provides a more detailed breakdown of the lot summary charges previously displayed on the periodic invoice lot summary </w:t>
              <w:noBreakHyphen/>
              <w:t xml:space="preserve"> lot screen (PSIS05).  This screen displays the detail components of the total charges from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lot summary screens, and reflects the line items of the printed invoice for warehouse charges (PSIR11)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rage Invoice Header, Storage Invoice Lot Summary, Lot Allocation, and Name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y screen specifi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periodic invoice header (PSIS02), or the periodic invoice lot summary </w:t>
              <w:noBreakHyphen/>
              <w:t xml:space="preserve"> lot screen (PSIS05).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Forward pag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subsystem me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3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220" w:leader="none"/>
        </w:tabs>
        <w:rPr/>
      </w:pPr>
      <w:r>
        <w:rPr>
          <w:rFonts w:cs="Arial" w:ascii="Arial" w:hAnsi="Arial"/>
          <w:sz w:val="18"/>
        </w:rPr>
        <w:t>CCID:  PCI-P-Q-145-6002</w:t>
        <w:tab/>
        <w:t>1/27/98                                  PY expanded to 4 digit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XS30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; PSIS06   ACT: _      PCIMS </w:t>
              <w:noBreakHyphen/>
              <w:t xml:space="preserve"> PERIODIC INVOICE LOT DETAIL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PAGE: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 NUM   ________       WHSE     ____          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 DATE  __ __ __       LOT NUM  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 CODE ____  PS __    PC _     PY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PYMT PERIOD                NLT   ACTIVITY         UNITS/   R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STORAGE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DAY/    GROSS    TYPE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FROM/TO     OUT N/D     STOP   DATE/CDE MTHS    WEIGHT   RATE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   ___________ __ __ __ __ __ __ __ __ _________   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__ __ __                            ___       _________ ______ 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   ___________ __ __ __ __ __ __ __ __ _________   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__ __ __                            ___       _________ ______ 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20"/>
              </w:rPr>
              <w:t>TOTAL HANDLING CHGS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20"/>
              </w:rPr>
              <w:t>TOTAL STORAGE CHGS 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20"/>
              </w:rPr>
              <w:t>TOTAL SPEC HDLG CHGS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_   ______  PF2 =  _ PSIS02;  _ PSIS05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 ____ ________________________________ 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720"/>
        <w:gridCol w:w="810"/>
        <w:gridCol w:w="2520"/>
        <w:gridCol w:w="622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oic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assigned to the invoice by the system at invoice gener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eric code corresponding to the warehouse for which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invoice has been gener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name of the warehouse for which the invoice has been gener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voice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date the invoice was added to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o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eric identification assigned to a specific quant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f a processed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de corresponding to a given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Numeric code corresponding to the packaging size of a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ogram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Numeric code corresponding to the assigned commod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ogra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ogram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Year in which a designated commodity program took pla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yment Period From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beginning date that storage charges will be paid on the quantity for the line i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ayment Period To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ending date that storage charges will be paid o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Quantity for the line item.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ut N/D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umber of the outbound notice to deliver associated with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line i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LT Storage St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date specified on an outbound N/D after which the CCC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ill not pay storage.  The actual storage stop date will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e the earlier of the 'not later than date' or the 'bill of lading'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vity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date of activity associated with this line it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720"/>
        <w:gridCol w:w="810"/>
        <w:gridCol w:w="2520"/>
        <w:gridCol w:w="622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v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activity code associated with this line item.  Line items includ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AL </w:t>
              <w:noBreakHyphen/>
              <w:t xml:space="preserve"> Lot balance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OL </w:t>
              <w:noBreakHyphen/>
              <w:t xml:space="preserve"> Bill of lading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TG </w:t>
              <w:noBreakHyphen/>
              <w:t xml:space="preserve"> Stop storage/storage adjustment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EXM </w:t>
              <w:noBreakHyphen/>
              <w:t xml:space="preserve"> Examination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C </w:t>
              <w:noBreakHyphen/>
              <w:t xml:space="preserve"> Recoupering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TC </w:t>
              <w:noBreakHyphen/>
              <w:t xml:space="preserve"> Storage rate change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SP </w:t>
              <w:noBreakHyphen/>
              <w:t xml:space="preserve"> Final settlement pending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N - Cancelled                           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f the N/D 'not later than date' is entered and the bill o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lading has been received when the invoice is generated, the warehouseman will be paid up to the BOL date or the N/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'not later than date' (NLT), whichever is less. 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ctivity code will be STG if paid to ND/NLT date. 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vity code will be BOL if paid to the BOL date.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f the bill of lading has not been received when the invoic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s generated, the warehouseman will be paid up to the 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/>
            </w:pPr>
            <w:r>
              <w:rPr>
                <w:sz w:val="17"/>
              </w:rPr>
              <w:t xml:space="preserve">'not later than date', if the ND date is </w:t>
            </w:r>
            <w:r>
              <w:rPr>
                <w:sz w:val="17"/>
                <w:u w:val="single"/>
              </w:rPr>
              <w:t>within</w:t>
            </w:r>
            <w:r>
              <w:rPr>
                <w:sz w:val="17"/>
              </w:rPr>
              <w:t xml:space="preserve"> the current invoicing month's time frame.  (the activity code will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/>
            </w:pPr>
            <w:r>
              <w:rPr>
                <w:sz w:val="17"/>
              </w:rPr>
              <w:t xml:space="preserve">"FSP").  If the 'not later than date' is </w:t>
            </w:r>
            <w:r>
              <w:rPr>
                <w:sz w:val="17"/>
                <w:u w:val="single"/>
              </w:rPr>
              <w:t>after</w:t>
            </w:r>
            <w:r>
              <w:rPr>
                <w:sz w:val="17"/>
              </w:rPr>
              <w:t xml:space="preserve"> the current invoicing month's time frame, storage will be paid only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end of the current invoicing month.  (the activity cod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ill be "FSP"). The invoice will be created even if the N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'not later than date' is less than 30 days from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ginning date of the current invoicing period. The activity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de will be FSP. Any subsequent invoices generated for the warehouseman before the bill of lading is received will also indicate that final settlement is pending (FSP). Whe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ill of lading is received and entered, storage will be paid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r recovered depending upon the ND/NLT date entry (a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xplained above). If the BOL date is less than the ND/NLT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 the activity code will be BOL.  If the BOL date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greater than the ND/NLT date the activity code will be STG. Examinations and recoupers will appear on a periodic invoic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for the number of units, gross weight and amount (whether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ositive or negative) for the activity.  If an examination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or recouper took place during the current invoicing period,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amount will be invoiced from the date the activity took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place until the end of the month or the date the lot 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ompletely shipped out of the warehouse, whichever is less. 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f an examination or recouper took place before the current invoicing month the beginning lot balance will reflect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hange in quantity. A correction invoice will need to b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reated for the prior periods' adjustmen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720"/>
        <w:gridCol w:w="810"/>
        <w:gridCol w:w="2520"/>
        <w:gridCol w:w="622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orage Days/Mont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total days or months, including storage from and to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dates, that storage charges are paid or recovered on th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ine item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number of units for a line item. May be negative if an examination or recouper reduces the total lot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relevant weight for this line item. May be negative if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 examination or recouper reduces the total lot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ate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levant rate type for this line item.  Values are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S  </w:t>
              <w:noBreakHyphen/>
              <w:t xml:space="preserve"> Storage Rate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H  </w:t>
              <w:noBreakHyphen/>
              <w:t xml:space="preserve"> Handling Rate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36" w:leader="none"/>
                <w:tab w:val="left" w:pos="669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SH </w:t>
              <w:noBreakHyphen/>
              <w:t xml:space="preserve"> Special Handling R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elevant rate at which storage or handling charges are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alcul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tal Handling Char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um of the individual handling amounts for this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otal Storage Char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um of the individual storage amounts for this lo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otal Special Handling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har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um of the individual special handling amounts for this </w:t>
            </w:r>
          </w:p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lo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7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7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7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Storage Invoicing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Storage Invoicing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45:00Z</dcterms:created>
  <dc:creator>JFDOMINGUEZ</dc:creator>
  <dc:description/>
  <dc:language>en-US</dc:language>
  <cp:lastModifiedBy>KWROE</cp:lastModifiedBy>
  <dcterms:modified xsi:type="dcterms:W3CDTF">2003-08-12T15:30:00Z</dcterms:modified>
  <cp:revision>8</cp:revision>
  <dc:subject/>
  <dc:title>Periodic Invoice Lot Detail</dc:title>
</cp:coreProperties>
</file>