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MZD070R4</w:t>
      </w:r>
      <w:r>
        <w:rPr>
          <w:b/>
          <w:sz w:val="28"/>
        </w:rPr>
        <w:t xml:space="preserve">   - Table Maintenance Report</w:t>
      </w:r>
      <w:r>
        <w:fldChar w:fldCharType="begin"/>
      </w:r>
      <w:r>
        <w:rPr/>
        <w:instrText xml:space="preserve"> TC "MZD070R4   -   Table Maintenance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ists additions, deletions, and modifications of tables to the PCIMS tables database. Information listed for each table includes table id, table name, description, and table types. Other information shown depending on the action performed includes, storage type, assembled table type, detail key, and detail d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ystem table administ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7 </w:t>
              <w:noBreakHyphen/>
              <w:t xml:space="preserve"> 1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 x 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ion Preformed (Additions, Deletions, Modifications), Table 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change of action performed or on change of table id</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297680"/>
                <wp:effectExtent l="5080" t="0" r="5080" b="0"/>
                <wp:wrapNone/>
                <wp:docPr id="2"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297680"/>
                <wp:effectExtent l="5080" t="0" r="5080" b="0"/>
                <wp:wrapNone/>
                <wp:docPr id="4"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40.7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MZD070R4                                 PCIMS </w:t>
        <w:noBreakHyphen/>
        <w:t xml:space="preserve"> U S D A </w:t>
        <w:noBreakHyphen/>
        <w:t xml:space="preserve"> ASCS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TABLE MAINTENANCE REPORT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TABLE ID:  XXXXXX     OWNER: XXXX   NAME:  XXXXXXXXXX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DESCRIPTION:  XXXXXXXXXXXXXXXXXXXXXXXXXX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STORAGE TYPE : VIA: X CALC: X TABLE TYPE: X CODE: X EDIT: X STANDARD: X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TABLE DETAIL KEY:  XXXXXXXXXXXXXXXXXXXX        OCC. NUM: X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ELEMENT NAME                            ELEMENT VALUE                                                                               </w:t>
      </w:r>
    </w:p>
    <w:p>
      <w:pPr>
        <w:pStyle w:val="Normal"/>
        <w:tabs>
          <w:tab w:val="clear" w:pos="720"/>
          <w:tab w:val="left" w:pos="2520" w:leader="none"/>
          <w:tab w:val="left" w:pos="3960" w:leader="none"/>
        </w:tabs>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5 XXXXXXXXXXXXXXXXXXXXXXXXXXXXXX          XXXXXXXXXXXXXXXXXXXXXXXXXXXXXX                                                              </w:t>
      </w:r>
    </w:p>
    <w:p>
      <w:pPr>
        <w:pStyle w:val="Normal"/>
        <w:tabs>
          <w:tab w:val="clear" w:pos="720"/>
          <w:tab w:val="left" w:pos="2520" w:leader="none"/>
          <w:tab w:val="left" w:pos="3960" w:leader="none"/>
        </w:tabs>
        <w:rPr>
          <w:sz w:val="17"/>
        </w:rPr>
      </w:pPr>
      <w:r>
        <w:rPr>
          <w:sz w:val="17"/>
        </w:rPr>
        <w:t xml:space="preserve">16 XXXXXXXXXXXXXXXXXXXXXXXXXXXXXX          XXXXXXXXXXXXXXXXXXXXXXXXXXXXXX                                                              </w:t>
      </w:r>
    </w:p>
    <w:p>
      <w:pPr>
        <w:pStyle w:val="Normal"/>
        <w:tabs>
          <w:tab w:val="clear" w:pos="720"/>
          <w:tab w:val="left" w:pos="2520" w:leader="none"/>
          <w:tab w:val="left" w:pos="3960" w:leader="none"/>
        </w:tabs>
        <w:rPr>
          <w:sz w:val="17"/>
        </w:rPr>
      </w:pPr>
      <w:r>
        <w:rPr>
          <w:sz w:val="17"/>
        </w:rPr>
        <w:t xml:space="preserve">17 XXXXXXXXXXXXXXXXXXXXXXXXXXXXXX          XXXXXXXXXXXXXXXXXXXXXXXXXXXXXX                                                              </w:t>
      </w:r>
    </w:p>
    <w:p>
      <w:pPr>
        <w:pStyle w:val="Normal"/>
        <w:tabs>
          <w:tab w:val="clear" w:pos="720"/>
          <w:tab w:val="left" w:pos="2520" w:leader="none"/>
          <w:tab w:val="left" w:pos="3960" w:leader="none"/>
        </w:tabs>
        <w:rPr>
          <w:sz w:val="17"/>
        </w:rPr>
      </w:pPr>
      <w:r>
        <w:rPr>
          <w:sz w:val="17"/>
        </w:rPr>
        <w:t xml:space="preserve">18 XXXXXXXXXXXXXXXXXXXXXXXXXXXXXX          XXXXXXXXXXXXXXXXXXXXXXXXXXXXXX                                                              </w:t>
      </w:r>
    </w:p>
    <w:p>
      <w:pPr>
        <w:pStyle w:val="Normal"/>
        <w:tabs>
          <w:tab w:val="clear" w:pos="720"/>
          <w:tab w:val="left" w:pos="2520" w:leader="none"/>
          <w:tab w:val="left" w:pos="3960" w:leader="none"/>
        </w:tabs>
        <w:rPr>
          <w:sz w:val="17"/>
        </w:rPr>
      </w:pPr>
      <w:r>
        <w:rPr>
          <w:sz w:val="17"/>
        </w:rPr>
        <w:t xml:space="preserve">19 XXXXXXXXXXXXXXXXXXXXXXXXXXXXXX          XXXXXXXXXXXXXXXXXXXXXXXXXXXXXX                                                              </w:t>
      </w:r>
    </w:p>
    <w:p>
      <w:pPr>
        <w:pStyle w:val="Normal"/>
        <w:tabs>
          <w:tab w:val="clear" w:pos="720"/>
          <w:tab w:val="left" w:pos="2520" w:leader="none"/>
          <w:tab w:val="left" w:pos="3960" w:leader="none"/>
        </w:tabs>
        <w:rPr>
          <w:sz w:val="17"/>
        </w:rPr>
      </w:pPr>
      <w:r>
        <w:rPr>
          <w:sz w:val="17"/>
        </w:rPr>
        <w:t xml:space="preserve">20 XXXXXXXXXXXXXXXXXXXXXXXXXXXXXX          XXXXXXXXXXXXXXXXXXXXXXXXXXXXXX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096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680.35pt,4.8pt" stroked="t" o:allowincell="f" style="position:absolute">
                <v:stroke color="black" weight="9360" joinstyle="miter" endcap="flat"/>
                <v:fill o:detectmouseclick="t" on="false"/>
                <w10:wrap type="none"/>
              </v:line>
            </w:pict>
          </mc:Fallback>
        </mc:AlternateContent>
      </w:r>
      <w:r>
        <w:rPr>
          <w:sz w:val="17"/>
        </w:rPr>
        <w:t xml:space="preserve">40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28"/>
        </w:rPr>
      </w:pPr>
      <w:r>
        <w:rPr>
          <w:rFonts w:eastAsia="Courier"/>
          <w:sz w:val="28"/>
        </w:rPr>
        <w:t xml:space="preserve">  </w:t>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ACTION TYP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 xml:space="preserve">Type of maintenance performed </w:t>
              <w:noBreakHyphen/>
              <w:t xml:space="preserve"> additions, modifications, or deletion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TABLE ID</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OWNER ID</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TABLE NAM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ESCRIPTION</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 xml:space="preserve">Displayed for adds, deletes and mods.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STORAGE TYPE</w:t>
              <w:noBreakHyphen/>
              <w:t>VIA</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STORAGE TYPE</w:t>
              <w:noBreakHyphen/>
              <w:t>CALC</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TABLE TYPE</w:t>
              <w:noBreakHyphen/>
              <w:t>OLM COD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TABLE TYPE</w:t>
              <w:noBreakHyphen/>
              <w:t>OLM EDIT</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TABLE TYPE</w:t>
              <w:noBreakHyphen/>
              <w:t>STD</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ETAIL KEY</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noBreakHyphen/>
              <w:t xml:space="preserve"> shows key of the table entry for via table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OCCURRENCE NUMBER</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Positional identifier for members of via set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ELEMENT NAM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noBreakHyphen/>
              <w:t xml:space="preserve"> from the data dictionar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VALU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noBreakHyphen/>
              <w:t xml:space="preserve"> shows the detail data for a table field entry.</w:t>
            </w:r>
          </w:p>
        </w:tc>
      </w:tr>
    </w:tbl>
    <w:p>
      <w:pPr>
        <w:pStyle w:val="Normal"/>
        <w:tabs>
          <w:tab w:val="clear" w:pos="720"/>
          <w:tab w:val="left" w:pos="2520" w:leader="none"/>
          <w:tab w:val="left" w:pos="396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4:23:00Z</dcterms:created>
  <dc:creator>JFDOMINGUEZ</dc:creator>
  <dc:description/>
  <dc:language>en-US</dc:language>
  <cp:lastModifiedBy>JFDOMINGUEZ</cp:lastModifiedBy>
  <dcterms:modified xsi:type="dcterms:W3CDTF">2003-09-30T14:27:00Z</dcterms:modified>
  <cp:revision>3</cp:revision>
  <dc:subject/>
  <dc:title>Table Maintenance Report</dc:title>
</cp:coreProperties>
</file>