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NR26</w:t>
      </w:r>
      <w:r>
        <w:rPr>
          <w:b/>
          <w:sz w:val="28"/>
        </w:rPr>
        <w:t xml:space="preserve">   - Incomplete Invoice Package Listing</w:t>
      </w:r>
      <w:r>
        <w:fldChar w:fldCharType="begin"/>
      </w:r>
      <w:r>
        <w:rPr/>
        <w:instrText xml:space="preserve"> TC "PINR26   -   Incomplete Invoice Package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dentifies invoices that are on the non</w:t>
              <w:noBreakHyphen/>
              <w:t>payable list report (pinr23) because the complete invoice package has not been input. This report will identify which documents are missing for each invoice packag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mi</w:t>
              <w:noBreakHyphen/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  <w:noBreakHyphen/>
              <w:t>1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/2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.  Within contract number, sequence by notice to deliver numb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d of pag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INCOMPLETE INVOICE PACKAGE LISTING                  PAGE           :       9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NR26                                                                                   PROCESSING DATE:  MM/DD/YY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CONTRACT        N/D       CAR/TRUCK                      INVOICE   PAYMENT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NUMBER        NUMBER      NUMBER        CONTRACTOR       REC'D    DUE DATE     MISSING OR INCOMPLETE DOCUMENT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t xml:space="preserve">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XXXXXXXXX XX  99999999999  XXXX 9999999  XXXXXXXXXXXXXXX  MM/DD/YY   MM/DD/YY     XXXXXXXXXXXXXXXXXXXXXXXXXX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99999999999  XXXX 9999999  XXXXXXXXXXXXXXX  MM/DD/YY   MM/DD/YY     XXXXXXXXXXXXXXXXXXXXXXXXXX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XXXXXXXXX XX  99999999999  XXXX 9999999  XXXXXXXXXXXXXXX  MM/DD/YY   MM/DD/YY     XXXXXXXXXXXXXXXXXXXXXXXXXX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96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uniquely identifying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/Truck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ar/truck number uniquely identifying a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vendor/processor associated with this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 Rec'd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invoice package was received from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 Due Dat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payment for the invoice is du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sing Or Incomplete Document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ich documents are missing from the invoice package; inspection/grade certificate or bill of lading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ontract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ontract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18:00Z</dcterms:created>
  <dc:creator>JFDOMINGUEZ</dc:creator>
  <dc:description/>
  <dc:language>en-US</dc:language>
  <cp:lastModifiedBy>KWROE</cp:lastModifiedBy>
  <dcterms:modified xsi:type="dcterms:W3CDTF">2003-08-19T15:35:00Z</dcterms:modified>
  <cp:revision>4</cp:revision>
  <dc:subject/>
  <dc:title>Incomplete Invoice Package Listing</dc:title>
</cp:coreProperties>
</file>