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6</w:t>
      </w:r>
      <w:r>
        <w:rPr>
          <w:b/>
          <w:sz w:val="28"/>
        </w:rPr>
        <w:t xml:space="preserve">   - D/O Change Funding Impact Report</w:t>
      </w:r>
      <w:r>
        <w:fldChar w:fldCharType="begin"/>
      </w:r>
      <w:r>
        <w:rPr/>
        <w:instrText xml:space="preserve"> TC "PTAR26   -   D/O Change Funding Impact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reflect funding changes for delivery orders on a weekly basis (GROUP A only) where a change to section of public law took place.  Funding changes are defined as changes to the outlet quantity on a delivery order, changes to the outlet and section of public law combination on a delivery order and movement of expenditures from the inbound delivery order to the outbound delivery order in 'out of warehouse' processing.  Changes to commitments and changes to expenditures will be reflected on separate pages.  The report records will be sorted by fiscal year, then by D/O, then by date. Therefore, multiple changes to the same delivery order during the week appear with the earliest change appearing first and the most recent change appearing last.  Multiple changes to a single D/O resulting from the same business event during one day appear as one detail line per SPL on the report showing the net change.  Tri-agency events 00, 53, 54, 55, 56, 57, and 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 PCIMS-TA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ndard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Change Type, Procurement Division, Commodity Code, Commodity Short Title, Contract Number, N/D Number, Delivery Or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itment changes for SPL, commitment changes for FCS funds, commitment changes for AMS funds, total commitment changes (FCS &amp; AMS).  Expenditure changes for SPL, expenditure changes for FCS funds, expenditure changes for AMS funds, total expenditure changes (FCS &amp; AMS). Net adjustment to advance for SPL, net adjustment to advance for AMS, net adjustment to advance for FCS, total net adjustment to advance (AMS &amp; FC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Change Type, Procurement Division, Commodity Code, 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0" w:type="dxa"/>
        <w:tblLayout w:type="fixed"/>
        <w:tblCellMar>
          <w:top w:w="0" w:type="dxa"/>
          <w:left w:w="120" w:type="dxa"/>
          <w:bottom w:w="0" w:type="dxa"/>
          <w:right w:w="120" w:type="dxa"/>
        </w:tblCellMar>
      </w:tblPr>
      <w:tblGrid>
        <w:gridCol w:w="13680"/>
      </w:tblGrid>
      <w:tr>
        <w:trPr/>
        <w:tc>
          <w:tcPr>
            <w:tcW w:w="13680" w:type="dxa"/>
            <w:tcBorders>
              <w:top w:val="single" w:sz="6"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7"/>
        </w:rPr>
      </w:pPr>
      <w:r>
        <w:rPr>
          <w:sz w:val="17"/>
        </w:rPr>
        <w:t xml:space="preserve">PART 1                                                                                                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TAR26                        PCIMS </w:t>
        <w:noBreakHyphen/>
        <w:t xml:space="preserve">  D/O CHANGE FUNDING IMPACT REPORT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XXXX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FOR WEEK ENDING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GROUP A COMMITMENT CHANG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AMS PROCUREMENT DIVISION :  XX     XXXXXXXXXXXXXXXXXXXXX                                                                       </w:t>
      </w:r>
    </w:p>
    <w:p>
      <w:pPr>
        <w:pStyle w:val="Normal"/>
        <w:tabs>
          <w:tab w:val="clear" w:pos="720"/>
          <w:tab w:val="left" w:pos="2520" w:leader="none"/>
          <w:tab w:val="left" w:pos="3960" w:leader="none"/>
        </w:tabs>
        <w:rPr>
          <w:sz w:val="17"/>
        </w:rPr>
      </w:pPr>
      <w:r>
        <w:rPr>
          <w:sz w:val="17"/>
        </w:rPr>
        <w:t xml:space="preserve">11      COMMODITY GROUP/TYPE     :  99 99  XXXXXXXXXXXXXXXXXXXX                                                                        </w:t>
      </w:r>
    </w:p>
    <w:p>
      <w:pPr>
        <w:pStyle w:val="Normal"/>
        <w:tabs>
          <w:tab w:val="clear" w:pos="720"/>
          <w:tab w:val="left" w:pos="2520" w:leader="none"/>
          <w:tab w:val="left" w:pos="3960" w:leader="none"/>
        </w:tabs>
        <w:rPr>
          <w:sz w:val="17"/>
        </w:rPr>
      </w:pPr>
      <w:r>
        <w:rPr>
          <w:sz w:val="17"/>
        </w:rPr>
        <w:t xml:space="preserve">12      FCS COMMODITY SHORT TITLE:  X999   XXXXXXXXXXXXXXXXXXXX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15                       CONTRACT           DELIVERY              COMMITMENT                           TRI</w:t>
        <w:noBreakHyphen/>
        <w:t xml:space="preserve">AGENCY                      </w:t>
      </w:r>
    </w:p>
    <w:p>
      <w:pPr>
        <w:pStyle w:val="Normal"/>
        <w:tabs>
          <w:tab w:val="clear" w:pos="720"/>
          <w:tab w:val="left" w:pos="2520" w:leader="none"/>
          <w:tab w:val="left" w:pos="3960" w:leader="none"/>
        </w:tabs>
        <w:rPr>
          <w:sz w:val="17"/>
        </w:rPr>
      </w:pPr>
      <w:r>
        <w:rPr>
          <w:sz w:val="17"/>
        </w:rPr>
        <w:t xml:space="preserve">16                     NUMBER/WHSE           ORDER               VALUE CHANGE           P.L.         BUSINESS EVENT                    </w:t>
      </w:r>
    </w:p>
    <w:p>
      <w:pPr>
        <w:pStyle w:val="Normal"/>
        <w:tabs>
          <w:tab w:val="clear" w:pos="720"/>
          <w:tab w:val="left" w:pos="2520" w:leader="none"/>
          <w:tab w:val="left" w:pos="3960" w:leader="none"/>
        </w:tabs>
        <w:rPr>
          <w:sz w:val="17"/>
        </w:rPr>
      </w:pPr>
      <w:r>
        <w:rPr>
          <w:sz w:val="17"/>
        </w:rPr>
        <w:t xml:space="preserve">17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8                      XXXX99999         XXXXX99X999X         $</w:t>
        <w:noBreakHyphen/>
        <w:t xml:space="preserve">ZZZ,ZZZ,ZZ9.99         XXX                99                          </w:t>
      </w:r>
    </w:p>
    <w:p>
      <w:pPr>
        <w:pStyle w:val="Normal"/>
        <w:tabs>
          <w:tab w:val="clear" w:pos="720"/>
          <w:tab w:val="left" w:pos="2520" w:leader="none"/>
          <w:tab w:val="left" w:pos="3960" w:leader="none"/>
        </w:tabs>
        <w:rPr>
          <w:sz w:val="17"/>
        </w:rPr>
      </w:pPr>
      <w:r>
        <w:rPr>
          <w:sz w:val="17"/>
        </w:rPr>
        <w:t>19                      XXXX99999         XXXXX99X999X         $</w:t>
        <w:noBreakHyphen/>
        <w:t xml:space="preserve">ZZZ,ZZZ,ZZ9.99         XXX                99                          </w:t>
      </w:r>
    </w:p>
    <w:p>
      <w:pPr>
        <w:pStyle w:val="Normal"/>
        <w:tabs>
          <w:tab w:val="clear" w:pos="720"/>
          <w:tab w:val="left" w:pos="2520" w:leader="none"/>
          <w:tab w:val="left" w:pos="3960" w:leader="none"/>
        </w:tabs>
        <w:rPr>
          <w:sz w:val="17"/>
        </w:rPr>
      </w:pPr>
      <w:r>
        <w:rPr>
          <w:sz w:val="17"/>
        </w:rPr>
        <w:t>20                      XXXX99999         XXXXX99X999X         $</w:t>
        <w:noBreakHyphen/>
        <w:t xml:space="preserve">ZZZ,ZZZ,ZZ9.99         XXX                99                          </w:t>
      </w:r>
    </w:p>
    <w:p>
      <w:pPr>
        <w:pStyle w:val="Normal"/>
        <w:tabs>
          <w:tab w:val="clear" w:pos="720"/>
          <w:tab w:val="left" w:pos="2520" w:leader="none"/>
          <w:tab w:val="left" w:pos="3960" w:leader="none"/>
        </w:tabs>
        <w:rPr>
          <w:sz w:val="17"/>
        </w:rPr>
      </w:pPr>
      <w:r>
        <w:rPr>
          <w:sz w:val="17"/>
        </w:rPr>
        <w:t>21                      XXXX99999         XXXXX99X999X         $</w:t>
        <w:noBreakHyphen/>
        <w:t xml:space="preserve">ZZZ,ZZZ,ZZ9.99         XXX                99                          </w:t>
      </w:r>
    </w:p>
    <w:p>
      <w:pPr>
        <w:pStyle w:val="Normal"/>
        <w:tabs>
          <w:tab w:val="clear" w:pos="720"/>
          <w:tab w:val="left" w:pos="2520" w:leader="none"/>
          <w:tab w:val="left" w:pos="3960" w:leader="none"/>
        </w:tabs>
        <w:rPr>
          <w:sz w:val="17"/>
        </w:rPr>
      </w:pPr>
      <w:r>
        <w:rPr>
          <w:sz w:val="17"/>
        </w:rPr>
        <w:t>22                      XXXX99999         XXXXX99X999X         $</w:t>
        <w:noBreakHyphen/>
        <w:t xml:space="preserve">ZZZ,ZZZ,ZZ9.99         XXX                99                          </w:t>
      </w:r>
    </w:p>
    <w:p>
      <w:pPr>
        <w:pStyle w:val="Normal"/>
        <w:tabs>
          <w:tab w:val="clear" w:pos="720"/>
          <w:tab w:val="left" w:pos="2520" w:leader="none"/>
          <w:tab w:val="left" w:pos="3960" w:leader="none"/>
        </w:tabs>
        <w:rPr>
          <w:sz w:val="17"/>
        </w:rPr>
      </w:pPr>
      <w:r>
        <w:rPr>
          <w:sz w:val="17"/>
        </w:rPr>
        <w:t>23                      XXXX99999         XXXXX99X999X         $</w:t>
        <w:noBreakHyphen/>
        <w:t xml:space="preserve">ZZZ,ZZZ,ZZ9.99         XXX                99                          </w:t>
      </w:r>
    </w:p>
    <w:p>
      <w:pPr>
        <w:pStyle w:val="Normal"/>
        <w:tabs>
          <w:tab w:val="clear" w:pos="720"/>
          <w:tab w:val="left" w:pos="2520" w:leader="none"/>
          <w:tab w:val="left" w:pos="3960" w:leader="none"/>
        </w:tabs>
        <w:rPr>
          <w:sz w:val="17"/>
        </w:rPr>
      </w:pPr>
      <w:r>
        <w:rPr>
          <w:sz w:val="17"/>
        </w:rPr>
        <w:t>24                      XXXX99999         XXXXX99X999X         $</w:t>
        <w:noBreakHyphen/>
        <w:t xml:space="preserve">ZZZ,ZZZ,ZZ9.99         XXX                99                          </w:t>
      </w:r>
    </w:p>
    <w:p>
      <w:pPr>
        <w:pStyle w:val="Normal"/>
        <w:tabs>
          <w:tab w:val="clear" w:pos="720"/>
          <w:tab w:val="left" w:pos="2520" w:leader="none"/>
          <w:tab w:val="left" w:pos="3960" w:leader="none"/>
        </w:tabs>
        <w:rPr>
          <w:sz w:val="17"/>
        </w:rPr>
      </w:pPr>
      <w:r>
        <w:rPr>
          <w:sz w:val="17"/>
        </w:rPr>
        <w:t>25                      XXXX99999         XXXXX99X999X         $</w:t>
        <w:noBreakHyphen/>
        <w:t xml:space="preserve">ZZZ,ZZZ,ZZ9.99         XXX                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PART 1</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affected delivery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WEEK ENDING</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day of the week covered by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 PROCUREMENT DIVISION</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rocurement division code and corresponding description for which a funding change has taken pl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GROUP/TYP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ommodity group and type codes (1st 4 digits of the fsa commodity code) and corresponding description for which a funding change has taken pl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CS COMMODITY SHORT TITL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FCS commodity short title code and corresponding description for which a funding change has taken pl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AREHOUSE NUMB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number (or warehouse number if no contract tie is available) associated with the D/O which is being adju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for the order for commodity.  The D/O numbers will be sorted chronologically by the date on which the change occurred. (i.e. If the same D/O number is listed twice, the first change will be the first change in the week; the last change will reflect the most recent chan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ITMENT VALUE CHAN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in commitment which affected the tri</w:t>
              <w:noBreakHyphen/>
              <w:t>agency master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Section of public law </w:t>
              <w:noBreakHyphen/>
              <w:t xml:space="preserve"> the fund source to charge for commodity expenditu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I</w:t>
              <w:noBreakHyphen/>
              <w:t>AGENCY BUSINESS EVEN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pecific tri</w:t>
              <w:noBreakHyphen/>
              <w:t>agency business event which caused a change to the master file.</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sz w:val="17"/>
        </w:rPr>
        <w:t xml:space="preserve">PART 2                                                                                                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30480</wp:posOffset>
                </wp:positionV>
                <wp:extent cx="0" cy="4572000"/>
                <wp:effectExtent l="5080" t="635" r="5080" b="0"/>
                <wp:wrapNone/>
                <wp:docPr id="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3048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41080</wp:posOffset>
                </wp:positionH>
                <wp:positionV relativeFrom="paragraph">
                  <wp:posOffset>30480</wp:posOffset>
                </wp:positionV>
                <wp:extent cx="0" cy="4572000"/>
                <wp:effectExtent l="5080" t="635" r="5080" b="0"/>
                <wp:wrapNone/>
                <wp:docPr id="1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TAR26                        PCIMS </w:t>
        <w:noBreakHyphen/>
        <w:t xml:space="preserve">  D/O CHANGE FUNDING IMPACT REPORT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XXXX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FOR WEEK ENDING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GROUP A EXPENDITURE CHANG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AMS PROCUREMENT DIVISION :  XX     XXXXXXXXXXXXXXXXXXXXX                                                                       </w:t>
      </w:r>
    </w:p>
    <w:p>
      <w:pPr>
        <w:pStyle w:val="Normal"/>
        <w:tabs>
          <w:tab w:val="clear" w:pos="720"/>
          <w:tab w:val="left" w:pos="2520" w:leader="none"/>
          <w:tab w:val="left" w:pos="3960" w:leader="none"/>
        </w:tabs>
        <w:rPr>
          <w:sz w:val="17"/>
        </w:rPr>
      </w:pPr>
      <w:r>
        <w:rPr>
          <w:sz w:val="17"/>
        </w:rPr>
        <w:t xml:space="preserve">11      COMMODITY GROUP/TYPE     :  99 99  XXXXXXXXXXXXXXXXXXXX                                                                        </w:t>
      </w:r>
    </w:p>
    <w:p>
      <w:pPr>
        <w:pStyle w:val="Normal"/>
        <w:tabs>
          <w:tab w:val="clear" w:pos="720"/>
          <w:tab w:val="left" w:pos="2520" w:leader="none"/>
          <w:tab w:val="left" w:pos="3960" w:leader="none"/>
        </w:tabs>
        <w:rPr>
          <w:sz w:val="17"/>
        </w:rPr>
      </w:pPr>
      <w:r>
        <w:rPr>
          <w:sz w:val="17"/>
        </w:rPr>
        <w:t xml:space="preserve">12      FCS COMMODITY SHORT TITLE:  X999   XXXXXXXXXXXXXXXXXXXX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15       CONTRACT                            DELIVERY            PAID            EXPENDITURE                    TRI</w:t>
        <w:noBreakHyphen/>
        <w:t xml:space="preserve">AGENCY             </w:t>
      </w:r>
    </w:p>
    <w:p>
      <w:pPr>
        <w:pStyle w:val="Normal"/>
        <w:tabs>
          <w:tab w:val="clear" w:pos="720"/>
          <w:tab w:val="left" w:pos="2520" w:leader="none"/>
          <w:tab w:val="left" w:pos="3960" w:leader="none"/>
        </w:tabs>
        <w:rPr>
          <w:sz w:val="17"/>
        </w:rPr>
      </w:pPr>
      <w:r>
        <w:rPr>
          <w:sz w:val="17"/>
        </w:rPr>
        <w:t xml:space="preserve">16     NUMBER/WHSE      N/D NUMBER             ORDER           QUANTITY          VALUE CHANGE       P.L.      BUSINESS EVENT           </w:t>
      </w:r>
    </w:p>
    <w:p>
      <w:pPr>
        <w:pStyle w:val="Normal"/>
        <w:tabs>
          <w:tab w:val="clear" w:pos="720"/>
          <w:tab w:val="left" w:pos="2520" w:leader="none"/>
          <w:tab w:val="left" w:pos="3960" w:leader="none"/>
        </w:tabs>
        <w:rPr>
          <w:sz w:val="17"/>
        </w:rPr>
      </w:pPr>
      <w:r>
        <w:rPr>
          <w:sz w:val="17"/>
        </w:rPr>
        <w:t xml:space="preserve">17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8      XXXX99999       XXXX9999999        XXXXX99X999X       ZZZ,ZZZ,ZZ9      $</w:t>
        <w:noBreakHyphen/>
        <w:t xml:space="preserve">ZZZ,ZZZ,ZZ9.99     XXX             99                 </w:t>
      </w:r>
    </w:p>
    <w:p>
      <w:pPr>
        <w:pStyle w:val="Normal"/>
        <w:tabs>
          <w:tab w:val="clear" w:pos="720"/>
          <w:tab w:val="left" w:pos="2520" w:leader="none"/>
          <w:tab w:val="left" w:pos="3960" w:leader="none"/>
        </w:tabs>
        <w:rPr>
          <w:sz w:val="17"/>
        </w:rPr>
      </w:pPr>
      <w:r>
        <w:rPr>
          <w:sz w:val="17"/>
        </w:rPr>
        <w:t>19      XXXX99999       XXXX9999999        XXXXX99X999X       ZZZ,ZZZ,ZZ9      $</w:t>
        <w:noBreakHyphen/>
        <w:t xml:space="preserve">ZZZ,ZZZ,ZZ9.99     XXX             99                 </w:t>
      </w:r>
    </w:p>
    <w:p>
      <w:pPr>
        <w:pStyle w:val="Normal"/>
        <w:tabs>
          <w:tab w:val="clear" w:pos="720"/>
          <w:tab w:val="left" w:pos="2520" w:leader="none"/>
          <w:tab w:val="left" w:pos="3960" w:leader="none"/>
        </w:tabs>
        <w:rPr>
          <w:sz w:val="17"/>
        </w:rPr>
      </w:pPr>
      <w:r>
        <w:rPr>
          <w:sz w:val="17"/>
        </w:rPr>
        <w:t>20      XXXX99999       XXXX9999999        XXXXX99X999X       ZZZ,ZZZ,ZZ9      $</w:t>
        <w:noBreakHyphen/>
        <w:t xml:space="preserve">ZZZ,ZZZ,ZZ9.99     XXX             99                 </w:t>
      </w:r>
    </w:p>
    <w:p>
      <w:pPr>
        <w:pStyle w:val="Normal"/>
        <w:tabs>
          <w:tab w:val="clear" w:pos="720"/>
          <w:tab w:val="left" w:pos="2520" w:leader="none"/>
          <w:tab w:val="left" w:pos="3960" w:leader="none"/>
        </w:tabs>
        <w:rPr>
          <w:sz w:val="17"/>
        </w:rPr>
      </w:pPr>
      <w:r>
        <w:rPr>
          <w:sz w:val="17"/>
        </w:rPr>
        <w:t>21      XXXX99999       XXXX9999999        XXXXX99X999X       ZZZ,ZZZ,ZZ9      $</w:t>
        <w:noBreakHyphen/>
        <w:t xml:space="preserve">ZZZ,ZZZ,ZZ9.99     XXX             99                 </w:t>
      </w:r>
    </w:p>
    <w:p>
      <w:pPr>
        <w:pStyle w:val="Normal"/>
        <w:tabs>
          <w:tab w:val="clear" w:pos="720"/>
          <w:tab w:val="left" w:pos="2520" w:leader="none"/>
          <w:tab w:val="left" w:pos="3960" w:leader="none"/>
        </w:tabs>
        <w:rPr>
          <w:sz w:val="17"/>
        </w:rPr>
      </w:pPr>
      <w:r>
        <w:rPr>
          <w:sz w:val="17"/>
        </w:rPr>
        <w:t>22      XXXX99999       XXXX9999999        XXXXX99X999X       ZZZ,ZZZ,ZZ9      $</w:t>
        <w:noBreakHyphen/>
        <w:t xml:space="preserve">ZZZ,ZZZ,ZZ9.99     XXX             99                 </w:t>
      </w:r>
    </w:p>
    <w:p>
      <w:pPr>
        <w:pStyle w:val="Normal"/>
        <w:tabs>
          <w:tab w:val="clear" w:pos="720"/>
          <w:tab w:val="left" w:pos="2520" w:leader="none"/>
          <w:tab w:val="left" w:pos="3960" w:leader="none"/>
        </w:tabs>
        <w:rPr>
          <w:sz w:val="17"/>
        </w:rPr>
      </w:pPr>
      <w:r>
        <w:rPr>
          <w:sz w:val="17"/>
        </w:rPr>
        <w:t>23      XXXX99999       XXXX9999999        XXXXX99X999X       ZZZ,ZZZ,ZZ9      $</w:t>
        <w:noBreakHyphen/>
        <w:t xml:space="preserve">ZZZ,ZZZ,ZZ9.99     XXX             99                 </w:t>
      </w:r>
    </w:p>
    <w:p>
      <w:pPr>
        <w:pStyle w:val="Normal"/>
        <w:tabs>
          <w:tab w:val="clear" w:pos="720"/>
          <w:tab w:val="left" w:pos="2520" w:leader="none"/>
          <w:tab w:val="left" w:pos="3960" w:leader="none"/>
        </w:tabs>
        <w:rPr>
          <w:sz w:val="17"/>
        </w:rPr>
      </w:pPr>
      <w:r>
        <w:rPr>
          <w:sz w:val="17"/>
        </w:rPr>
        <w:t>24      XXXX99999       XXXX9999999        XXXXX99X999X       ZZZ,ZZZ,ZZ9      $</w:t>
        <w:noBreakHyphen/>
        <w:t xml:space="preserve">ZZZ,ZZZ,ZZ9.99     XXX             99                 </w:t>
      </w:r>
    </w:p>
    <w:p>
      <w:pPr>
        <w:pStyle w:val="Normal"/>
        <w:tabs>
          <w:tab w:val="clear" w:pos="720"/>
          <w:tab w:val="left" w:pos="2520" w:leader="none"/>
          <w:tab w:val="left" w:pos="3960" w:leader="none"/>
        </w:tabs>
        <w:rPr>
          <w:sz w:val="17"/>
        </w:rPr>
      </w:pPr>
      <w:r>
        <w:rPr>
          <w:sz w:val="17"/>
        </w:rPr>
        <w:t>25      XXXX99999       XXXX9999999        XXXXX99X999X       ZZZ,ZZZ,ZZ9      $</w:t>
        <w:noBreakHyphen/>
        <w:t xml:space="preserve">ZZZ,ZZZ,ZZ9.99     XXX             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2192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PART 2</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affected delivery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WEEK ENDING</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day of the week covered by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 PROCUREMENT DIVISION</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rocurement division code and corresponding description for which a funding change has taken pl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GROUP/TYP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ommodity group and type codes (1st 4 digits of the fsa commodity code) and corresponding description for which a funding change has taken pl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CS COMMODITY SHORT TITL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FCS commodity short title code and corresponding description for which a funding change has taken pl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AREHOUSE NUMB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number (or warehouse number if no contract tie is available) associated with the d/o which is being adju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D NUMB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otice to deliver associated with the d/o being adju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for the order for commodity.  The d/o numbers will be sorted chronologically by the date on which the change occurred.  (i.e. If the same d/o number is listed twice, the first change will be the first change in the week; the last change will reflect the most recent chan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ID QUANTITY</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hange in paid quantity that corresponds to the dollar value of the change to the tri</w:t>
              <w:noBreakHyphen/>
              <w:t>agency master 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NDITURE VALUE CHAN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in expenditure which affected the tri</w:t>
              <w:noBreakHyphen/>
              <w:t>agency master 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Section of public law </w:t>
              <w:noBreakHyphen/>
              <w:t xml:space="preserve"> the fund source to charge for commodity expenditu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I</w:t>
              <w:noBreakHyphen/>
              <w:t>AGENCY BUSINESS EVEN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pecific tri</w:t>
              <w:noBreakHyphen/>
              <w:t>agency business event which caused a change to the master file.</w:t>
            </w:r>
          </w:p>
        </w:tc>
      </w:tr>
    </w:tbl>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 xml:space="preserve">PART 3                                                                                                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0480</wp:posOffset>
                </wp:positionV>
                <wp:extent cx="0" cy="4572000"/>
                <wp:effectExtent l="5080" t="635" r="5080" b="0"/>
                <wp:wrapNone/>
                <wp:docPr id="16"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30480</wp:posOffset>
                </wp:positionV>
                <wp:extent cx="8503920" cy="0"/>
                <wp:effectExtent l="0" t="5080" r="0" b="5080"/>
                <wp:wrapNone/>
                <wp:docPr id="1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641080</wp:posOffset>
                </wp:positionH>
                <wp:positionV relativeFrom="paragraph">
                  <wp:posOffset>30480</wp:posOffset>
                </wp:positionV>
                <wp:extent cx="0" cy="4572000"/>
                <wp:effectExtent l="5080" t="635" r="5080" b="0"/>
                <wp:wrapNone/>
                <wp:docPr id="18"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TAR26                        PCIMS </w:t>
        <w:noBreakHyphen/>
        <w:t xml:space="preserve">  D/O CHANGE FUNDING IMPACT REPORT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XXXX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FOR WEEK ENDING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FCS FUN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SUBTOTAL        TOT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6E          311           4A           17          104          110       FCS FUNDS       FUNDS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NET CHANGE                                                                                                                       </w:t>
      </w:r>
    </w:p>
    <w:p>
      <w:pPr>
        <w:pStyle w:val="Normal"/>
        <w:tabs>
          <w:tab w:val="clear" w:pos="720"/>
          <w:tab w:val="left" w:pos="2520" w:leader="none"/>
          <w:tab w:val="left" w:pos="3960" w:leader="none"/>
        </w:tabs>
        <w:rPr>
          <w:sz w:val="17"/>
        </w:rPr>
      </w:pPr>
      <w:r>
        <w:rPr>
          <w:sz w:val="17"/>
        </w:rPr>
        <w:t xml:space="preserve">12    TO COMMITMENTS         </w:t>
        <w:noBreakHyphen/>
        <w:t xml:space="preserve">ZZZ,ZZZ,ZZ9 </w:t>
        <w:noBreakHyphen/>
        <w:t xml:space="preserve">ZZZ,ZZZ,ZZ9 </w:t>
        <w:noBreakHyphen/>
        <w:t xml:space="preserve">ZZZ,ZZZ,ZZ9 </w:t>
        <w:noBreakHyphen/>
        <w:t xml:space="preserve">ZZZ,ZZZ,ZZ9 </w:t>
        <w:noBreakHyphen/>
        <w:t xml:space="preserve">ZZZ,ZZZ,ZZ9 </w:t>
        <w:noBreakHyphen/>
        <w:t>ZZZ,ZZZ,ZZ9 $</w:t>
        <w:noBreakHyphen/>
        <w:t xml:space="preserve">ZZZ,ZZZ,ZZ9 $ZZZ,ZZZ,ZZ9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NET CHANGE                                                                                                                       </w:t>
      </w:r>
    </w:p>
    <w:p>
      <w:pPr>
        <w:pStyle w:val="Normal"/>
        <w:tabs>
          <w:tab w:val="clear" w:pos="720"/>
          <w:tab w:val="left" w:pos="2520" w:leader="none"/>
          <w:tab w:val="left" w:pos="3960" w:leader="none"/>
        </w:tabs>
        <w:rPr>
          <w:sz w:val="17"/>
        </w:rPr>
      </w:pPr>
      <w:r>
        <w:rPr>
          <w:sz w:val="17"/>
        </w:rPr>
        <w:t xml:space="preserve">15    TO EXPENDITURES        </w:t>
        <w:noBreakHyphen/>
        <w:t xml:space="preserve">ZZZ,ZZZ,ZZ9 </w:t>
        <w:noBreakHyphen/>
        <w:t xml:space="preserve">ZZZ,ZZZ,ZZ9 </w:t>
        <w:noBreakHyphen/>
        <w:t xml:space="preserve">ZZZ,ZZZ,ZZ9 </w:t>
        <w:noBreakHyphen/>
        <w:t xml:space="preserve">ZZZ,ZZZ,ZZ9 </w:t>
        <w:noBreakHyphen/>
        <w:t xml:space="preserve">ZZZ,ZZZ,ZZ9 </w:t>
        <w:noBreakHyphen/>
        <w:t>ZZZ,ZZZ,ZZ9 $</w:t>
        <w:noBreakHyphen/>
        <w:t xml:space="preserve">ZZZ,ZZZ,ZZ9 $ZZZ,ZZZ,ZZ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NET ADJ TO ADVANCE     </w:t>
        <w:noBreakHyphen/>
        <w:t xml:space="preserve">ZZZ,ZZZ,ZZ9 </w:t>
        <w:noBreakHyphen/>
        <w:t xml:space="preserve">ZZZ,ZZZ,ZZ9 </w:t>
        <w:noBreakHyphen/>
        <w:t xml:space="preserve">ZZZ,ZZZ,ZZ9 </w:t>
        <w:noBreakHyphen/>
        <w:t xml:space="preserve">ZZZ,ZZZ,ZZ9 </w:t>
        <w:noBreakHyphen/>
        <w:t xml:space="preserve">ZZZ,ZZZ,ZZ9 </w:t>
        <w:noBreakHyphen/>
        <w:t>ZZZ,ZZZ,ZZ9 $</w:t>
        <w:noBreakHyphen/>
        <w:t xml:space="preserve">ZZZ,ZZZ,ZZ9 $ZZZ,ZZZ,ZZ9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920</wp:posOffset>
                </wp:positionV>
                <wp:extent cx="8503920" cy="0"/>
                <wp:effectExtent l="0" t="5080" r="0" b="5080"/>
                <wp:wrapNone/>
                <wp:docPr id="1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PART 3</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affected delivery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WEEK ENDING</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day of the week covered by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COMMITMENT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eekly net commitment change to the tri</w:t>
              <w:noBreakHyphen/>
              <w:t>agency master file for the specified FCS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EXPENDITURE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eekly net expenditure change to the tri</w:t>
              <w:noBreakHyphen/>
              <w:t>agency master file for the specified FCS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ADJUSTMENT TO ADVANC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weekly change (commitments + expenditures) for the week to the tri</w:t>
              <w:noBreakHyphen/>
              <w:t>agency master file for the specified FCS section of public law.</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 xml:space="preserve">PART 4                                                                                                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0480</wp:posOffset>
                </wp:positionV>
                <wp:extent cx="0" cy="4572000"/>
                <wp:effectExtent l="5080" t="635" r="5080" b="0"/>
                <wp:wrapNone/>
                <wp:docPr id="2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0480</wp:posOffset>
                </wp:positionV>
                <wp:extent cx="8503920" cy="0"/>
                <wp:effectExtent l="0" t="5080" r="0" b="5080"/>
                <wp:wrapNone/>
                <wp:docPr id="2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41080</wp:posOffset>
                </wp:positionH>
                <wp:positionV relativeFrom="paragraph">
                  <wp:posOffset>30480</wp:posOffset>
                </wp:positionV>
                <wp:extent cx="0" cy="4572000"/>
                <wp:effectExtent l="5080" t="635" r="5080" b="0"/>
                <wp:wrapNone/>
                <wp:docPr id="2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TAR26                        PCIMS </w:t>
        <w:noBreakHyphen/>
        <w:t xml:space="preserve">  D/O CHANGE FUNDING IMPACT REPORT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XXXX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FOR WEEK ENDING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MS FUN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SUBTOTA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32R                 32C              AMS FUNDS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1       NET CHANGE TO COMMITMENTS                            $</w:t>
        <w:noBreakHyphen/>
        <w:t>ZZZ,ZZZ,ZZ9       $</w:t>
        <w:noBreakHyphen/>
        <w:t>ZZZ,ZZZ,ZZZ       $</w:t>
        <w:noBreakHyphen/>
        <w:t xml:space="preserve">ZZZ,ZZZ,ZZ9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13       NET CHANGE TO EXPENDITURES                           $</w:t>
        <w:noBreakHyphen/>
        <w:t>ZZZ,ZZZ,ZZ9       $</w:t>
        <w:noBreakHyphen/>
        <w:t>ZZZ,ZZZ,ZZ9       $</w:t>
        <w:noBreakHyphen/>
        <w:t xml:space="preserve">ZZZ,ZZZ,ZZ9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15       NET ADJUSTMENT TO ADVANCE                            $</w:t>
        <w:noBreakHyphen/>
        <w:t>ZZZ,ZZZ,ZZ9       $</w:t>
        <w:noBreakHyphen/>
        <w:t>ZZZ.ZZZ.ZZ9       $</w:t>
        <w:noBreakHyphen/>
        <w:t xml:space="preserve">ZZZ,ZZZ,ZZ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21920</wp:posOffset>
                </wp:positionV>
                <wp:extent cx="8503920" cy="0"/>
                <wp:effectExtent l="0" t="5080" r="0" b="5080"/>
                <wp:wrapNone/>
                <wp:docPr id="2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4                                                                                                                                        </w:t>
      </w:r>
    </w:p>
    <w:p>
      <w:pPr>
        <w:sectPr>
          <w:headerReference w:type="default" r:id="rId16"/>
          <w:footerReference w:type="default" r:id="rId1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affected delivery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WEEK ENDING</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day of the week covered by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COMMITMENT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eekly net commitment change to the tri</w:t>
              <w:noBreakHyphen/>
              <w:t>agency master file for the specified AMS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EXPENDITURE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eekly net expenditure change to the tri</w:t>
              <w:noBreakHyphen/>
              <w:t>agency master file for the specified AMS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ADJUSTMENT TO ADVAN</w:t>
            </w:r>
            <w:bookmarkStart w:id="0" w:name="QuickMark"/>
            <w:bookmarkEnd w:id="0"/>
            <w:r>
              <w:rPr>
                <w:sz w:val="17"/>
              </w:rPr>
              <w:t>C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weekly change (commitments + expenditures) for the week to the tri</w:t>
              <w:noBreakHyphen/>
              <w:t>agency master file for the specified AMS section of public law.</w:t>
            </w:r>
          </w:p>
        </w:tc>
      </w:tr>
    </w:tbl>
    <w:p>
      <w:pPr>
        <w:pStyle w:val="Normal"/>
        <w:tabs>
          <w:tab w:val="clear" w:pos="720"/>
          <w:tab w:val="left" w:pos="2520" w:leader="none"/>
          <w:tab w:val="left" w:pos="3960" w:leader="none"/>
        </w:tabs>
        <w:rPr>
          <w:sz w:val="17"/>
        </w:rPr>
      </w:pPr>
      <w:r>
        <w:rPr>
          <w:sz w:val="17"/>
        </w:rPr>
      </w:r>
    </w:p>
    <w:sectPr>
      <w:headerReference w:type="default" r:id="rId18"/>
      <w:footerReference w:type="default" r:id="rId1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4">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5">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6">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7">
              <wp:simplePos x="0" y="0"/>
              <wp:positionH relativeFrom="page">
                <wp:posOffset>686435</wp:posOffset>
              </wp:positionH>
              <wp:positionV relativeFrom="paragraph">
                <wp:posOffset>635</wp:posOffset>
              </wp:positionV>
              <wp:extent cx="8686800" cy="12065"/>
              <wp:effectExtent l="0" t="635" r="0" b="0"/>
              <wp:wrapNone/>
              <wp:docPr id="2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8">
              <wp:simplePos x="0" y="0"/>
              <wp:positionH relativeFrom="page">
                <wp:posOffset>686435</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9">
              <wp:simplePos x="0" y="0"/>
              <wp:positionH relativeFrom="page">
                <wp:posOffset>686435</wp:posOffset>
              </wp:positionH>
              <wp:positionV relativeFrom="paragraph">
                <wp:posOffset>635</wp:posOffset>
              </wp:positionV>
              <wp:extent cx="8686800" cy="12065"/>
              <wp:effectExtent l="0" t="635" r="0" b="0"/>
              <wp:wrapNone/>
              <wp:docPr id="2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0">
              <wp:simplePos x="0" y="0"/>
              <wp:positionH relativeFrom="page">
                <wp:posOffset>686435</wp:posOffset>
              </wp:positionH>
              <wp:positionV relativeFrom="paragraph">
                <wp:posOffset>635</wp:posOffset>
              </wp:positionV>
              <wp:extent cx="8686800" cy="12065"/>
              <wp:effectExtent l="0" t="635" r="0" b="0"/>
              <wp:wrapNone/>
              <wp:docPr id="2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2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2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56:00Z</dcterms:created>
  <dc:creator>JFDOMINGUEZ</dc:creator>
  <dc:description/>
  <dc:language>en-US</dc:language>
  <cp:lastModifiedBy>KWROE</cp:lastModifiedBy>
  <dcterms:modified xsi:type="dcterms:W3CDTF">2003-07-08T17:21:00Z</dcterms:modified>
  <cp:revision>5</cp:revision>
  <dc:subject/>
  <dc:title>Table of Contents</dc:title>
</cp:coreProperties>
</file>