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6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results of the examination ion terms of whether requirements were met, not, or met pending some corrective action taken by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0T</w:t>
        <w:noBreakHyphen/>
        <w:t>M16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0T</w:t>
        <w:noBreakHyphen/>
        <w:t>RESLT-CDE-KEY</w:t>
        <w:tab/>
        <w:t>2 Characters Alphanumeric</w:t>
        <w:tab/>
        <w:t>This field contains the result of the examinati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6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60T</w:t>
        <w:noBreakHyphen/>
        <w:t>M16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0T</w:t>
        <w:noBreakHyphen/>
        <w:t>RESLT-CDE</w:t>
        <w:tab/>
        <w:t>2 Characters Alphanumeric</w:t>
        <w:tab/>
        <w:t xml:space="preserve">This field contains the result of </w:t>
        <w:tab/>
        <w:tab/>
        <w:tab/>
        <w:tab/>
        <w:t>the examin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60T-RESLT-CDE-DESC</w:t>
        <w:tab/>
        <w:t>26 Characters Alphanumeric</w:t>
        <w:tab/>
        <w:t xml:space="preserve">This field contains the description </w:t>
        <w:tab/>
        <w:tab/>
        <w:tab/>
        <w:tab/>
        <w:t>of the result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P = Meets Pen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R = Meets Requiremen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M = Does Not Me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A = Waived</w:t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38:00Z</dcterms:modified>
  <cp:revision>3</cp:revision>
  <dc:subject/>
  <dc:title>18 PCIMS</dc:title>
</cp:coreProperties>
</file>