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CR04</w:t>
      </w:r>
      <w:r>
        <w:rPr>
          <w:b/>
          <w:sz w:val="28"/>
        </w:rPr>
        <w:t xml:space="preserve">   - Summary of Honey Rates</w:t>
      </w:r>
      <w:r>
        <w:fldChar w:fldCharType="begin"/>
      </w:r>
      <w:r>
        <w:rPr/>
        <w:instrText xml:space="preserve"> TC "PSCR04   -   Summary of Honey Rat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ummary of Honey Rates Report summarizes honey rates by state for approved warehouses with or without honey in store.  This report is used as a guideline when negotiating handling, storage and labor rates for the storage of honey with a warehouseman.  This report shows average, high and low handling, storage and labor rates for each state as well as the overall average rates for all states.  This report will be generated on request using the on</w:t>
              <w:noBreakHyphen/>
              <w:t>line report request sc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rage Contract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til new summary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by state and overall average</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SUMMARY OF HONEY RAT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SCR04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noBreakHyphen/>
        <w:noBreakHyphen/>
        <w:noBreakHyphen/>
        <w:noBreakHyphen/>
        <w:noBreakHyphen/>
        <w:noBreakHyphen/>
        <w:noBreakHyphen/>
        <w:t xml:space="preserve"> LABOR RATES </w:t>
        <w:noBreakHyphen/>
        <w:noBreakHyphen/>
        <w:noBreakHyphen/>
        <w:noBreakHyphen/>
        <w:noBreakHyphen/>
        <w:noBreakHyphen/>
        <w:noBreakHyphen/>
        <w:noBreakHyphen/>
        <w:noBreakHyphen/>
        <w:t xml:space="preserve">       </w:t>
        <w:noBreakHyphen/>
        <w:t xml:space="preserve"> STORAGE RATES </w:t>
        <w:noBreakHyphen/>
        <w:t xml:space="preserve">       </w:t>
        <w:noBreakHyphen/>
        <w:noBreakHyphen/>
        <w:noBreakHyphen/>
        <w:noBreakHyphen/>
        <w:noBreakHyphen/>
        <w:noBreakHyphen/>
        <w:noBreakHyphen/>
        <w:noBreakHyphen/>
        <w:t xml:space="preserve"> TRUCK HANDLING RATES </w:t>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BASIC    FORK     </w:t>
        <w:noBreakHyphen/>
        <w:noBreakHyphen/>
        <w:t xml:space="preserve"> SAMPLING </w:t>
        <w:noBreakHyphen/>
        <w:noBreakHyphen/>
        <w:t xml:space="preserve">       30/55        5          </w:t>
        <w:noBreakHyphen/>
        <w:t xml:space="preserve"> 30/55 GALLON </w:t>
        <w:noBreakHyphen/>
        <w:t xml:space="preserve">     </w:t>
        <w:noBreakHyphen/>
        <w:noBreakHyphen/>
        <w:noBreakHyphen/>
        <w:t xml:space="preserve"> 5 GALLON </w:t>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STATE                   PER HR   LIFT     PER HR  PER PK       GALLON     GALLON         IN       OUT         IN       OU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XXXXXXXXXXX    AVE       99.99    99.99    99.99    99.99       9.9999     9.9999       9.9999    9.9999     9.9999    9.9999   </w:t>
      </w:r>
    </w:p>
    <w:p>
      <w:pPr>
        <w:pStyle w:val="Normal"/>
        <w:tabs>
          <w:tab w:val="clear" w:pos="720"/>
          <w:tab w:val="left" w:pos="2880" w:leader="none"/>
          <w:tab w:val="left" w:pos="6840" w:leader="none"/>
        </w:tabs>
        <w:rPr>
          <w:sz w:val="17"/>
        </w:rPr>
      </w:pPr>
      <w:r>
        <w:rPr>
          <w:sz w:val="17"/>
        </w:rPr>
        <w:t xml:space="preserve">10                    HIGH      99.99    99.99    99.99    99.99       9.9999     9.9999       9.9999    9.9999     9.9999    9.9999   </w:t>
      </w:r>
    </w:p>
    <w:p>
      <w:pPr>
        <w:pStyle w:val="Normal"/>
        <w:tabs>
          <w:tab w:val="clear" w:pos="720"/>
          <w:tab w:val="left" w:pos="2880" w:leader="none"/>
          <w:tab w:val="left" w:pos="6840" w:leader="none"/>
        </w:tabs>
        <w:rPr>
          <w:sz w:val="17"/>
        </w:rPr>
      </w:pPr>
      <w:r>
        <w:rPr>
          <w:sz w:val="17"/>
        </w:rPr>
        <w:t xml:space="preserve">11                    LOW       99.99    99.99    99.99    99.99       9.9999     9.9999       9.9999    9.9999     9.9999    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XXXXXXXXXXXXXXX    AVE       99.99    99.99    99.99    99.99       9.9999     9.9999       9.9999    9.9999     9.9999    9.9999   </w:t>
      </w:r>
    </w:p>
    <w:p>
      <w:pPr>
        <w:pStyle w:val="Normal"/>
        <w:tabs>
          <w:tab w:val="clear" w:pos="720"/>
          <w:tab w:val="left" w:pos="2880" w:leader="none"/>
          <w:tab w:val="left" w:pos="6840" w:leader="none"/>
        </w:tabs>
        <w:rPr>
          <w:sz w:val="17"/>
        </w:rPr>
      </w:pPr>
      <w:r>
        <w:rPr>
          <w:sz w:val="17"/>
        </w:rPr>
        <w:t xml:space="preserve">15                    HIGH      99.99    99.99    99.99    99.99       9.9999     9.9999       9.9999    9.9999     9.9999    9.9999   </w:t>
      </w:r>
    </w:p>
    <w:p>
      <w:pPr>
        <w:pStyle w:val="Normal"/>
        <w:tabs>
          <w:tab w:val="clear" w:pos="720"/>
          <w:tab w:val="left" w:pos="2880" w:leader="none"/>
          <w:tab w:val="left" w:pos="6840" w:leader="none"/>
        </w:tabs>
        <w:rPr>
          <w:sz w:val="17"/>
        </w:rPr>
      </w:pPr>
      <w:r>
        <w:rPr>
          <w:sz w:val="17"/>
        </w:rPr>
        <w:t xml:space="preserve">16                    LOW       99.99    99.99    99.99    99.99       9.9999     9.9999       9.9999    9.9999     9.9999    9.9999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XXXXXXXXXXXXXXX    AVE       99.99    99.99    99.99    99.99       9.9999     9.9999       9.9999    9.9999     9.9999    9.9999   </w:t>
      </w:r>
    </w:p>
    <w:p>
      <w:pPr>
        <w:pStyle w:val="Normal"/>
        <w:tabs>
          <w:tab w:val="clear" w:pos="720"/>
          <w:tab w:val="left" w:pos="2880" w:leader="none"/>
          <w:tab w:val="left" w:pos="6840" w:leader="none"/>
        </w:tabs>
        <w:rPr>
          <w:sz w:val="17"/>
        </w:rPr>
      </w:pPr>
      <w:r>
        <w:rPr>
          <w:sz w:val="17"/>
        </w:rPr>
        <w:t xml:space="preserve">20                    HIGH      99.99    99.99    99.99    99.99       9.9999     9.9999       9.9999    9.9999     9.9999    9.9999   </w:t>
      </w:r>
    </w:p>
    <w:p>
      <w:pPr>
        <w:pStyle w:val="Normal"/>
        <w:tabs>
          <w:tab w:val="clear" w:pos="720"/>
          <w:tab w:val="left" w:pos="2880" w:leader="none"/>
          <w:tab w:val="left" w:pos="6840" w:leader="none"/>
        </w:tabs>
        <w:rPr>
          <w:sz w:val="17"/>
        </w:rPr>
      </w:pPr>
      <w:r>
        <w:rPr>
          <w:sz w:val="17"/>
        </w:rPr>
        <w:t xml:space="preserve">21                    LOW       99.99    99.99    99.99    99.99       9.9999     9.9999       9.9999    9.9999     9.9999    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XXXXXXXXXXXXXXX    AVE       99.99    99.99    99.99    99.99       9.9999     9.9999       9.9999    9.9999     9.9999    9.9999   </w:t>
      </w:r>
    </w:p>
    <w:p>
      <w:pPr>
        <w:pStyle w:val="Normal"/>
        <w:tabs>
          <w:tab w:val="clear" w:pos="720"/>
          <w:tab w:val="left" w:pos="2880" w:leader="none"/>
          <w:tab w:val="left" w:pos="6840" w:leader="none"/>
        </w:tabs>
        <w:rPr>
          <w:sz w:val="17"/>
        </w:rPr>
      </w:pPr>
      <w:r>
        <w:rPr>
          <w:sz w:val="17"/>
        </w:rPr>
        <w:t xml:space="preserve">25                    HIGH      99.99    99.99    99.99    99.99       9.9999     9.9999       9.9999    9.9999     9.9999    9.9999   </w:t>
      </w:r>
    </w:p>
    <w:p>
      <w:pPr>
        <w:pStyle w:val="Normal"/>
        <w:tabs>
          <w:tab w:val="clear" w:pos="720"/>
          <w:tab w:val="left" w:pos="2880" w:leader="none"/>
          <w:tab w:val="left" w:pos="6840" w:leader="none"/>
        </w:tabs>
        <w:rPr>
          <w:sz w:val="17"/>
        </w:rPr>
      </w:pPr>
      <w:r>
        <w:rPr>
          <w:sz w:val="17"/>
        </w:rPr>
        <w:t xml:space="preserve">26                    LOW       99.99    99.99    99.99    99.99       9.9999     9.9999       9.9999    9.9999     9.9999    9.999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OVERALL AVERAGE              99.99    99.99    99.99    99.99       9.9999     9.9999       9.9999    9.9999     9.9999    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e for which the summary of honey rates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Basic Hourly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basic labor rate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fork lift rate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ampling Rate per Hou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ampling rates per hour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ampling Rate per Pack</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ampling rates per pack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torage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torage rates (30/55 gal drum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torage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torage rates (5 gal drum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In Handling Rate for 30 and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unload handling rate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Out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load handling rate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In Handling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unload handling rate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Out Handling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load handling rates for all warehouses in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Basic Hourly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base hourly labor rate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hourly fork lift rate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ampling Rate per Hou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ampling rate per hour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ampling Rate per Pack</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ampling rate per pack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torage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torage rate (30/55 gal drums) for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torage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torage rate (5 gal drums) for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In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unload handling rate (30/5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Out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load handling rate (30/5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In Handling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unload handling rate (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Out Handling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load handling rate (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Hourly Basic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base hourly labor rate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hourly fork lift rate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ampling Rate per Hou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ampling rate per hour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ampling Rate per Pack</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ampling rate per pack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torage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torage rate (30/55 gal drums) for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torage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torage rate (5 gal drums) for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In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unload handling rate (30/5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Out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load handling rate (30/5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In Handling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unload handling rate (5 gal drums) for all warehouses in the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Out Handling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load handling rate (5 gal drums) for all warehouses in the state.</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Basic Hourly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basic labor rates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fork lift rates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Sampling Rate per Hou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ampling rates per hour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Sampling Rate per Pack</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ampling rates per pack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Storage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torage rates (30/55 gal drums)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Storage Rate for 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storage rates (5 gal drums)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In Truck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unload handling rates (30/55 gal drums)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Out Truck Handling Rate for 30 and 5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load handling rates(30/55 gal drums)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In Truck Handling Rate for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unload handling rates (5 gal drums) for all warehouses and states divided by the total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Out Truck Handling Rate for5 Gallon Drum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d by taking the sum of the truck load handling rates(5 gal drums) for all warehouses and states divided by the total number of rates.</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480560"/>
                <wp:effectExtent l="5080" t="0" r="5080" b="0"/>
                <wp:wrapNone/>
                <wp:docPr id="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480560"/>
                <wp:effectExtent l="5080" t="0" r="5080" b="0"/>
                <wp:wrapNone/>
                <wp:docPr id="11"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MXR030R3           PCIMS </w:t>
        <w:noBreakHyphen/>
        <w:t xml:space="preserve"> SUMMARY OF PROCESSED COMMODITY HANDLING AND STORAGE RATES       PAGE:                  00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SCR04A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STATE:  ILLINOI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7 COMMODITY:  06    CHEESE</w:t>
        <w:noBreakHyphen/>
        <w:t xml:space="preserve">CHD PAS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t xml:space="preserve"> IN &amp; OUT HANDLING RATES </w:t>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SPECIAL HANDLING RATES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STORAGE RATES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t xml:space="preserve"> WAREHOUSE </w:t>
        <w:noBreakHyphen/>
        <w:noBreakHyphen/>
        <w:noBreakHyphen/>
        <w:noBreakHyphen/>
        <w:t xml:space="preserve">   UNLOAD </w:t>
        <w:noBreakHyphen/>
        <w:noBreakHyphen/>
        <w:noBreakHyphen/>
        <w:noBreakHyphen/>
        <w:noBreakHyphen/>
        <w:t xml:space="preserve"> WAREHOUSE </w:t>
        <w:noBreakHyphen/>
        <w:noBreakHyphen/>
        <w:noBreakHyphen/>
        <w:noBreakHyphen/>
        <w:t xml:space="preserve">   LOAD  </w:t>
        <w:noBreakHyphen/>
        <w:noBreakHyphen/>
        <w:noBreakHyphen/>
        <w:noBreakHyphen/>
        <w:noBreakHyphen/>
        <w:t xml:space="preserve"> WAREHOUSE </w:t>
        <w:noBreakHyphen/>
        <w:noBreakHyphen/>
        <w:noBreakHyphen/>
        <w:noBreakHyphen/>
        <w:t xml:space="preserve">                 </w:t>
        <w:noBreakHyphen/>
        <w:noBreakHyphen/>
        <w:noBreakHyphen/>
        <w:noBreakHyphen/>
        <w:noBreakHyphen/>
        <w:t xml:space="preserve"> WAREHOUSE </w:t>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RATE   NAME/CODE/LOCATION     RATE   NAME/CODE/LOCATION    RATE   NAME/CODE/LOCATION            RATE   NAME/CODE/LOCATION   </w:t>
      </w:r>
    </w:p>
    <w:p>
      <w:pPr>
        <w:pStyle w:val="Normal"/>
        <w:tabs>
          <w:tab w:val="clear" w:pos="720"/>
          <w:tab w:val="left" w:pos="2880" w:leader="none"/>
          <w:tab w:val="left" w:pos="6840" w:leader="none"/>
        </w:tabs>
        <w:rPr>
          <w:sz w:val="17"/>
        </w:rPr>
      </w:pPr>
      <w:r>
        <w:rPr>
          <w:sz w:val="17"/>
        </w:rPr>
        <w:t xml:space="preserve">13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4 AVG    0.4200                        0.4800                       0.4400                         AVG   0.3150                       </w:t>
      </w:r>
    </w:p>
    <w:p>
      <w:pPr>
        <w:pStyle w:val="Normal"/>
        <w:tabs>
          <w:tab w:val="clear" w:pos="720"/>
          <w:tab w:val="left" w:pos="2880" w:leader="none"/>
          <w:tab w:val="left" w:pos="6840" w:leader="none"/>
        </w:tabs>
        <w:rPr>
          <w:sz w:val="17"/>
        </w:rPr>
      </w:pPr>
      <w:r>
        <w:rPr>
          <w:sz w:val="17"/>
        </w:rPr>
        <w:t xml:space="preserve">15 RAIL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HIGH   0.5700 FULTON MARKET COLD S   0.6200 BEATRICE PUB REF SER  0.6200 BEATRICE PUB REF SER    HIGH  0.3400 CONTINENTAL FREEZERS  </w:t>
      </w:r>
    </w:p>
    <w:p>
      <w:pPr>
        <w:pStyle w:val="Normal"/>
        <w:tabs>
          <w:tab w:val="clear" w:pos="720"/>
          <w:tab w:val="left" w:pos="2880" w:leader="none"/>
          <w:tab w:val="left" w:pos="6840" w:leader="none"/>
        </w:tabs>
        <w:rPr>
          <w:sz w:val="17"/>
        </w:rPr>
      </w:pPr>
      <w:r>
        <w:rPr>
          <w:sz w:val="17"/>
        </w:rPr>
        <w:t xml:space="preserve">18 RAIL          0168 CHICAGO                  0164 CHICAGO                 0164 CHICAGO                         1422 CHICAGO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LOW    0.3700 DON PUBLIC WAREHOUSE   0.3700 MERCANTILE REFRIGERA  0.3500 MERCANTILE REFRIGERA    LOW   0.0850                       </w:t>
      </w:r>
    </w:p>
    <w:p>
      <w:pPr>
        <w:pStyle w:val="Normal"/>
        <w:tabs>
          <w:tab w:val="clear" w:pos="720"/>
          <w:tab w:val="left" w:pos="2880" w:leader="none"/>
          <w:tab w:val="left" w:pos="6840" w:leader="none"/>
        </w:tabs>
        <w:rPr>
          <w:sz w:val="17"/>
        </w:rPr>
      </w:pPr>
      <w:r>
        <w:rPr>
          <w:sz w:val="17"/>
        </w:rPr>
        <w:t xml:space="preserve">21 RAIL          0967 CHICAGO                  0177 CHICAGO                 0177 CHICAGO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AVG    0.3900                        0.3400                       0.3200                                                            </w:t>
      </w:r>
    </w:p>
    <w:p>
      <w:pPr>
        <w:pStyle w:val="Normal"/>
        <w:tabs>
          <w:tab w:val="clear" w:pos="720"/>
          <w:tab w:val="left" w:pos="2880" w:leader="none"/>
          <w:tab w:val="left" w:pos="6840" w:leader="none"/>
        </w:tabs>
        <w:rPr>
          <w:sz w:val="17"/>
        </w:rPr>
      </w:pPr>
      <w:r>
        <w:rPr>
          <w:sz w:val="17"/>
        </w:rPr>
        <w:t xml:space="preserve">24 TRUCK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HIGH   0.5000 PARKSIDE WAREHOUSE     0.4200 PARKSIDE WAREHOUSE    0.4200 PARKSIDE WAREHOUSE                                         </w:t>
      </w:r>
    </w:p>
    <w:p>
      <w:pPr>
        <w:pStyle w:val="Normal"/>
        <w:tabs>
          <w:tab w:val="clear" w:pos="720"/>
          <w:tab w:val="left" w:pos="2880" w:leader="none"/>
          <w:tab w:val="left" w:pos="6840" w:leader="none"/>
        </w:tabs>
        <w:rPr>
          <w:sz w:val="17"/>
        </w:rPr>
      </w:pPr>
      <w:r>
        <w:rPr>
          <w:sz w:val="17"/>
        </w:rPr>
        <w:t xml:space="preserve">27 TRUCK         1508 ROCKFORD                 1508 ROCKFORD                1508 ROCKFORD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LOW    0.3100 DON PUBLIC WAREHOUSE   0.2800                       0.2400 DON PUBLIC WAREHOUSE                                       </w:t>
      </w:r>
    </w:p>
    <w:p>
      <w:pPr>
        <w:pStyle w:val="Normal"/>
        <w:tabs>
          <w:tab w:val="clear" w:pos="720"/>
          <w:tab w:val="left" w:pos="2880" w:leader="none"/>
          <w:tab w:val="left" w:pos="6840" w:leader="none"/>
        </w:tabs>
        <w:rPr>
          <w:sz w:val="17"/>
        </w:rPr>
      </w:pPr>
      <w:r>
        <w:rPr>
          <w:sz w:val="17"/>
        </w:rPr>
        <w:t xml:space="preserve">30 TRUCK         0967 CHICAGO                                               0967 CHICAGO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19:00Z</dcterms:created>
  <dc:creator>JFDOMINGUEZ</dc:creator>
  <dc:description/>
  <dc:language>en-US</dc:language>
  <cp:lastModifiedBy>KWROE</cp:lastModifiedBy>
  <dcterms:modified xsi:type="dcterms:W3CDTF">2003-07-14T17:31:00Z</dcterms:modified>
  <cp:revision>5</cp:revision>
  <dc:subject/>
  <dc:title>PSCR04   -   Summary of Honey Rates</dc:title>
</cp:coreProperties>
</file>