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34</w:t>
      </w:r>
      <w:r>
        <w:rPr>
          <w:b/>
          <w:sz w:val="28"/>
        </w:rPr>
        <w:t xml:space="preserve">   - Destination Price Ceiling</w:t>
      </w:r>
      <w:r>
        <w:fldChar w:fldCharType="begin"/>
      </w:r>
      <w:r>
        <w:rPr/>
        <w:instrText xml:space="preserve"> TC "AMSS34   -   Destination Price Ceil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add, change and inquire upon price ceilings for a specific commodity type/pack size.  This screen allows the entering of price ceilings which vary by zone and by destination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vitation/Purchase                                                                                         Analysis Parameters                                                                                         Invitation Items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one Price Ceiling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Transfer to another screen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</w:t>
              <w:noBreakHyphen/>
              <w:t xml:space="preserve"> Transfer to another screen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subsystem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734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34  ACT: x         PCIMS </w:t>
              <w:noBreakHyphen/>
              <w:t xml:space="preserve"> DESTINATION PRICE CEILING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ANNCE xxxxxx   COMM GROUP  nn xxxxxxxxxxxxxxx        INV/PUR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COMM TYPE nn   xxxxxxxxxxxxxxx      PACK SIZE nn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ANALYSIS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ZONE  xx      ZONE PRICE CEILING   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x       </w:t>
              <w:noBreakHyphen/>
              <w:noBreakHyphen/>
              <w:noBreakHyphen/>
              <w:noBreakHyphen/>
              <w:noBreakHyphen/>
              <w:noBreakHyphen/>
              <w:t>DESTINATION</w:t>
              <w:noBreakHyphen/>
              <w:noBreakHyphen/>
              <w:noBreakHyphen/>
              <w:noBreakHyphen/>
              <w:noBreakHyphen/>
              <w:t xml:space="preserve">            DES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xx       CDE        CITY       ST       PX CEILIN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x  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 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  XXXXXXX  xxxxxxxxxxxxxxx nn   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  XXXXXXX  xxxxxxxxxxxxxxx xx   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  XXXXXXX  xxxxxxxxxxxxxxx xx   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  XXXXXXX  xxxxxxxxxxxxxxx xx   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  XXXXXXX  xxxxxxxxxxxxxxx xx   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  XXXXXXX  xxxxxxxxxxxxxxx xx   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  XXXXXXX  xxxxxxxxxxxxxxx xx   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  XXXXXXX  xxxxxxxxxxxxxxx xx       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ANNCE XXXXXX     INV/PUR NNN      COMM TYPE/PS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 xml:space="preserve">ANALYSIS NN      ZONE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    X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ZH334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34  ACT: x         PCIMS </w:t>
              <w:noBreakHyphen/>
              <w:t xml:space="preserve"> DESTINATION PRICE CEILING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ANNCE xxxxxx   COMM GROUP  nn xxxxxxxxxxxxxxx        INV/PUR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COMM TYPE nn   xxxxxxxxxxxxxxx      PACK SIZE nn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ANALYSIS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ZONE  nn      ZONE PRICE CEILING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Courier New" w:hAnsi="Courier New"/>
                <w:sz w:val="20"/>
              </w:rPr>
              <w:t>DESTINATION</w:t>
              <w:noBreakHyphen/>
              <w:noBreakHyphen/>
              <w:noBreakHyphen/>
              <w:noBreakHyphen/>
              <w:noBreakHyphen/>
              <w:t xml:space="preserve">            DES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CDE        CITY       ST       PX CEILIN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xxxxxxx xxxxxxxxxxxxxxx xx       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xxxxxxx xxxxxxxxxxxxxxx xx       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xxxxxxx xxxxxxxxxxxxxxx xx       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xxxxxxx xxxxxxxxxxxxxxx xx       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xxxxxxx xxxxxxxxxxxxxxx xx       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xxxxxxx xxxxxxxxxxxxxxx xx       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xxxxxxx xxxxxxxxxxxxxxx xx       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xxxxxxx xxxxxxxxxxxxxxx xx       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ANNCE XXXXXX     INV/PUR NNN      COMM TYPE/PS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 xml:space="preserve">ANALYSIS NN      ZONE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   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630"/>
        <w:gridCol w:w="810"/>
        <w:gridCol w:w="2880"/>
        <w:gridCol w:w="745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and description of commodity group as listed in the announcement.</w:t>
            </w:r>
          </w:p>
        </w:tc>
      </w:tr>
      <w:tr>
        <w:trPr>
          <w:trHeight w:val="2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/Purcha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 or purchase number corresponding to the announc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de and description of the specified commodity type to be analyz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or the destination buy.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Code and description of the specified pack size to be analyzed f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the destination buy.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alysi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Analysis number.  The analysis number is system generated and refers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the specific parameter mix chosen for the analysis linear program run.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u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Run number.  The run number is system generated and refers to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pecific demand adjustment and/or assignment mix chosen for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alysis linear program ru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Zon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Zone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Zone Price Cei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cutoff price or price ceiling per purchase unit that the AMS user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re willing to pay for the specific commodity type/pack size withi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specified zon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A' </w:t>
              <w:noBreakHyphen/>
              <w:t xml:space="preserve"> ad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C' </w:t>
              <w:noBreakHyphen/>
              <w:t xml:space="preserve"> chan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D' </w:t>
              <w:noBreakHyphen/>
              <w:t xml:space="preserve"> delet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code used to add, change or delete line item inform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estination code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estination city and state within the zon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estination Price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eil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cutoff price per purchase unit that the AMS users are willing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ay for the specific commodity type/pack size within the specifi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estination c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ice Ceiling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D' </w:t>
              <w:noBreakHyphen/>
              <w:t xml:space="preserve"> Destin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O' </w:t>
              <w:noBreakHyphen/>
              <w:t xml:space="preserve"> Overall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status of the price ceiling indicates which price ceiling level 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 be used for analysi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o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Y' </w:t>
              <w:noBreakHyphen/>
              <w:t xml:space="preserve"> y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N' </w:t>
              <w:noBreakHyphen/>
              <w:t xml:space="preserve"> no (default)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or used to request more lines to enter destination price ceiling information. This field is used in add mode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key field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Fields on this line are required key fields to be supplied by the use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in order to add, change, or inquire upon another screen using th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same screen.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Valid values `A', `C' 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I' followed by a vali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creen number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action code and screen identifier to transfer to a differen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creen. `A' = Add `C' = Change `I' = Inquiry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32:00Z</dcterms:created>
  <dc:creator>JFDOMINGUEZ</dc:creator>
  <dc:description/>
  <dc:language>en-US</dc:language>
  <cp:lastModifiedBy>KWROE</cp:lastModifiedBy>
  <dcterms:modified xsi:type="dcterms:W3CDTF">2003-06-19T16:58:00Z</dcterms:modified>
  <cp:revision>5</cp:revision>
  <dc:subject/>
  <dc:title>Destination Price Ceiling</dc:title>
</cp:coreProperties>
</file>