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11</w:t>
      </w:r>
      <w:r>
        <w:rPr>
          <w:b/>
          <w:sz w:val="28"/>
        </w:rPr>
        <w:t xml:space="preserve">   - Destination Invitation Worksheet</w:t>
      </w:r>
      <w:r>
        <w:fldChar w:fldCharType="begin"/>
      </w:r>
      <w:r>
        <w:rPr/>
        <w:instrText xml:space="preserve"> TC "FCSR11   -   Destination Invitation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FCS Destination Invitation Worksheet lists those preorders or delivery orders that have been selected for a given invitation. The line items are generated from the system's "best guess" of the preorders that should be listed on the invitation. For QTR Commodity Group 90 series orders, the system must first distinguish each P/O's or D/O's commodity group, so that P/O's or D/O's can be grouped on an invitation. This will not be necessary for Round/Survey program purchases as those orders are stored specifically by commodity group. FCS will use this report to review those preorders selected by the system.  This report will be automatically sent to all the regions when AMS releases an invitation to vendors to verify the P/O's or D/O's that have been listed on the invitation. The regions will also use the report to alert listed cities of their invited quantity so that cities may better plan their storage space requirements. The FDD will also receive a copy of this report from this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procurement staff, FCS regional off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ach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 : 7 to regions, 1 to FDD procurement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noBreakHyphen/>
              <w:t>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Number, Commodity Short Title, Region, Delivery Period, Distributing Agency, P/O or D/O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for region, national total for each outlet in pounds and dollars, and national commodity total for outlet in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ind w:left="3960" w:hanging="3960"/>
        <w:rPr/>
      </w:pPr>
      <w:r>
        <w:rPr>
          <w:rFonts w:cs="Arial" w:ascii="Arial" w:hAnsi="Arial"/>
          <w:sz w:val="18"/>
        </w:rPr>
        <w:t>C-F-999-0089</w:t>
        <w:tab/>
        <w:t>3/21/96</w:t>
        <w:tab/>
      </w:r>
      <w:r>
        <w:rPr>
          <w:rFonts w:cs="Arial" w:ascii="Arial" w:hAnsi="Arial"/>
          <w:b/>
          <w:sz w:val="18"/>
        </w:rPr>
        <w:t>Cause of change:</w:t>
      </w:r>
      <w:r>
        <w:rPr>
          <w:rFonts w:cs="Arial" w:ascii="Arial" w:hAnsi="Arial"/>
          <w:sz w:val="18"/>
        </w:rPr>
        <w:t xml:space="preserve"> C-F-999-0089 – Remove SCS pages 5.2.81 through 5.2.83 and insert SCS pages 5.2.81 through 5.2.83.2.</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Creation of outlet and commodity group summary reports.</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         1         1         1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6"/>
        </w:rPr>
      </w:pPr>
      <w:r>
        <w:rPr>
          <w:rFonts w:eastAsia="Courier"/>
          <w:sz w:val="16"/>
        </w:rPr>
        <w:t xml:space="preserve">                </w:t>
      </w:r>
    </w:p>
    <w:p>
      <w:pPr>
        <w:pStyle w:val="Normal"/>
        <w:tabs>
          <w:tab w:val="clear" w:pos="720"/>
          <w:tab w:val="left" w:pos="2520" w:leader="none"/>
          <w:tab w:val="left" w:pos="3960" w:leader="none"/>
        </w:tabs>
        <w:rPr>
          <w:sz w:val="16"/>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27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54pt,3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41080</wp:posOffset>
                </wp:positionH>
                <wp:positionV relativeFrom="paragraph">
                  <wp:posOffset>1270</wp:posOffset>
                </wp:positionV>
                <wp:extent cx="0" cy="4389120"/>
                <wp:effectExtent l="5080" t="0" r="5080" b="0"/>
                <wp:wrapNone/>
                <wp:docPr id="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1pt" to="680.4pt,3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270</wp:posOffset>
                </wp:positionV>
                <wp:extent cx="7955280" cy="0"/>
                <wp:effectExtent l="0" t="5080" r="0" b="5080"/>
                <wp:wrapNone/>
                <wp:docPr id="4" name=""/>
                <a:graphic xmlns:a="http://schemas.openxmlformats.org/drawingml/2006/main">
                  <a:graphicData uri="http://schemas.microsoft.com/office/word/2010/wordprocessingShape">
                    <wps:wsp>
                      <wps:cNvSpPr/>
                      <wps:spPr>
                        <a:xfrm flipH="1">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80.35pt,0.1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r>
        <w:rPr>
          <w:sz w:val="16"/>
        </w:rPr>
        <w:t xml:space="preserve">1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 REPORT NO.:                                PCIMS </w:t>
        <w:noBreakHyphen/>
        <w:t xml:space="preserve"> DESTINATION INVITATION WORKSHEET                     PAGE           :      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 REFERENCE : FCSR11                                                                                      PROCESSING DATE: MM/DD/YY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4                                                        LINE ITEM DETAIL                                 PROCESSING TIME: HH:MM:SS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5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6 ANNOUNCEMENT          : XXXXX                                               INVITATION           : 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7 COMMODITY GROUP       : 99   XXXXXXXXXXXXXXXXXXXX                           INVITATION STATUS    :  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8 COMMODITY SHORT TITLE : X999 XXXXXXXXXXXXXXXXXXXX                           USER I.D.            :  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9 EST AVG COST PER LB   : 999.99999999                                        RELEASED TO VENDORS  :  MM/DD/YY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0 AVG COST EFFECTIVE DTE: MM/DD/YY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1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2                                                                   TOTAL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3 REGION   ITEM    DELIVERY    NO. TIMES   DELIVERY   QUANTITY    ITEM QTY    </w:t>
        <w:noBreakHyphen/>
        <w:noBreakHyphen/>
        <w:noBreakHyphen/>
        <w:noBreakHyphen/>
        <w:noBreakHyphen/>
        <w:t>DESTINATION</w:t>
        <w:noBreakHyphen/>
        <w:noBreakHyphen/>
        <w:noBreakHyphen/>
        <w:noBreakHyphen/>
        <w:t xml:space="preserve">           TRANS/OTHER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4           NO      ORDER       LISTED      PERIOD     (XXXX)      (XXXX)          CITY         ST          RESTRICTIONS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5 </w:t>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
          <w:sz w:val="16"/>
        </w:rPr>
        <w:t xml:space="preserve">         </w:t>
      </w:r>
      <w:r>
        <w:rPr>
          <w:sz w:val="16"/>
        </w:rPr>
        <w:t>16   XX     999    X99</w:t>
        <w:noBreakHyphen/>
        <w:t>X</w:t>
        <w:noBreakHyphen/>
        <w:t xml:space="preserve">999X       9       99/99/99   9,999,999               XXXXXXXXXXXXXXX   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7          D/O REMARKS  9999 XXXXXXXXXXXXXXXXXXXXXXXXXXXXXX  9999 XXXXXXXXXXXXXXXXXXXXXXXXXXXXX 9999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8                       9999 XXXXXXXXXXXXXXXXXXXXXXXXXXXXXX  9999 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19                            XXXXXXXXXXXXXXXXXXXXXXXXXXXXXX       XXXXXXXXXXXXXXXXXXXXXXXXXXX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20                 X99</w:t>
        <w:noBreakHyphen/>
        <w:t>X</w:t>
        <w:noBreakHyphen/>
        <w:t xml:space="preserve">999X       9       99/99/99   9,999,999    9,999,999   XXXXXXXXXXXXXXXX 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1 </w:t>
      </w:r>
    </w:p>
    <w:p>
      <w:pPr>
        <w:pStyle w:val="Normal"/>
        <w:tabs>
          <w:tab w:val="clear" w:pos="720"/>
          <w:tab w:val="left" w:pos="2520" w:leader="none"/>
          <w:tab w:val="left" w:pos="3960" w:leader="none"/>
        </w:tabs>
        <w:rPr>
          <w:sz w:val="16"/>
        </w:rPr>
      </w:pPr>
      <w:r>
        <w:rPr>
          <w:rFonts w:eastAsia="Courier"/>
          <w:sz w:val="16"/>
        </w:rPr>
        <w:t xml:space="preserve">         </w:t>
      </w:r>
      <w:r>
        <w:rPr>
          <w:sz w:val="16"/>
        </w:rPr>
        <w:t>22          999    X99</w:t>
        <w:noBreakHyphen/>
        <w:t>X</w:t>
        <w:noBreakHyphen/>
        <w:t xml:space="preserve">999X       9       99/99/99   9,999,999                XXXXXXXXXXXXXXXX 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3          D/O REMARKS  9999 XXXXXXXXXXXXXXXXXXXXXXXXXXXXXX  9999 XXXXXXXXXXXXXXXXXXXXXXXXXXXXX 9999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4                       9999 XXXXXXXXXXXXXXXXXXXXXXXXXXXXXX  9999 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5                            XXXXXXXXXXXXXXXXXXXXXXXXXXXXXX       XXXXXXXXXXXXXXXXXXXXXXXXXXX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26                 X99</w:t>
        <w:noBreakHyphen/>
        <w:t>X</w:t>
        <w:noBreakHyphen/>
        <w:t xml:space="preserve">999X       9       99/99/99   9,999,999    9,999,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7 </w:t>
      </w:r>
    </w:p>
    <w:p>
      <w:pPr>
        <w:pStyle w:val="Normal"/>
        <w:tabs>
          <w:tab w:val="clear" w:pos="720"/>
          <w:tab w:val="left" w:pos="2520" w:leader="none"/>
          <w:tab w:val="left" w:pos="3960" w:leader="none"/>
        </w:tabs>
        <w:rPr>
          <w:sz w:val="16"/>
        </w:rPr>
      </w:pPr>
      <w:r>
        <w:rPr>
          <w:rFonts w:eastAsia="Courier"/>
          <w:sz w:val="16"/>
        </w:rPr>
        <w:t xml:space="preserve">         </w:t>
      </w:r>
      <w:r>
        <w:rPr>
          <w:sz w:val="16"/>
        </w:rPr>
        <w:t>28          999    X99</w:t>
        <w:noBreakHyphen/>
        <w:t>X</w:t>
        <w:noBreakHyphen/>
        <w:t xml:space="preserve">999X       9       99/99/99   9,999,999    9,999,999  XXXXXXXXXXXXXXX   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2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0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1           TOTAL QUANTITY FOR REGION  XX             9,999,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2                                                     =========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3 </w:t>
      </w:r>
    </w:p>
    <w:p>
      <w:pPr>
        <w:pStyle w:val="Normal"/>
        <w:tabs>
          <w:tab w:val="clear" w:pos="720"/>
          <w:tab w:val="left" w:pos="2520" w:leader="none"/>
          <w:tab w:val="left" w:pos="3960" w:leader="none"/>
        </w:tabs>
        <w:rPr>
          <w:sz w:val="16"/>
        </w:rPr>
      </w:pPr>
      <w:r>
        <w:rPr>
          <w:rFonts w:eastAsia="Courier"/>
          <w:sz w:val="16"/>
        </w:rPr>
        <w:t xml:space="preserve">         </w:t>
      </w:r>
      <w:r>
        <w:rPr>
          <w:sz w:val="16"/>
        </w:rPr>
        <w:t>34   XX     999    X99</w:t>
        <w:noBreakHyphen/>
        <w:t>X</w:t>
        <w:noBreakHyphen/>
        <w:t xml:space="preserve">999X       9       99/99/99   9,999,999    9,999,999  XXXXXXXXXXXXXXX   XX   XXXXXXXXXXXXXXXXXXXXXXXXXXXXXX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5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6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7           TOTAL QUANTITY FOR REGION  XX             9,999,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8                                                     =========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3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40           NATIONAL TOTAL                            9,999,999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41                                                     =========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42 </w:t>
      </w:r>
    </w:p>
    <w:p>
      <w:pPr>
        <w:pStyle w:val="Normal"/>
        <w:tabs>
          <w:tab w:val="clear" w:pos="720"/>
          <w:tab w:val="left" w:pos="2520" w:leader="none"/>
          <w:tab w:val="left" w:pos="3960" w:leader="none"/>
        </w:tabs>
        <w:rPr>
          <w:sz w:val="16"/>
        </w:rPr>
      </w:pPr>
      <w:r>
        <w:rPr>
          <w:rFonts w:eastAsia="Courier"/>
          <w:sz w:val="16"/>
        </w:rPr>
        <w:t xml:space="preserve">         </w:t>
      </w:r>
      <w:r>
        <w:rPr>
          <w:sz w:val="16"/>
        </w:rPr>
        <w:t xml:space="preserve">43 </w:t>
      </w:r>
    </w:p>
    <w:p>
      <w:pPr>
        <w:pStyle w:val="Normal"/>
        <w:tabs>
          <w:tab w:val="clear" w:pos="720"/>
          <w:tab w:val="left" w:pos="2520" w:leader="none"/>
          <w:tab w:val="left" w:pos="3960" w:leader="none"/>
        </w:tabs>
        <w:rPr>
          <w:rFonts w:eastAsia="Courier"/>
          <w:sz w:val="16"/>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35</wp:posOffset>
                </wp:positionV>
                <wp:extent cx="7955280" cy="0"/>
                <wp:effectExtent l="0" t="5080" r="0" b="5080"/>
                <wp:wrapNone/>
                <wp:docPr id="5"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80.35pt,0pt" stroked="t" o:allowincell="f" style="position:absolute">
                <v:stroke color="black" weight="9360" joinstyle="miter" endcap="flat"/>
                <v:fill o:detectmouseclick="t" on="false"/>
                <w10:wrap type="none"/>
              </v:line>
            </w:pict>
          </mc:Fallback>
        </mc:AlternateContent>
      </w:r>
      <w:r>
        <w:rPr>
          <w:rFonts w:eastAsia="Courier"/>
          <w:sz w:val="16"/>
        </w:rPr>
        <w:t xml:space="preserve">                </w:t>
      </w:r>
      <w:r>
        <w:br w:type="page"/>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de/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and name of commodity group as specified in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us of the invitation at the time the report is generated or reque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Code/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and name of specific commodity short title for the listed lin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 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D. of the FDD user who requested the run of "best guess" that produced this report.  This field will only be printed when this report is produced as a result of of a "best guess"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Average Cost Per Pou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average cost per pound for commodity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eased to Vendo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AMS released invitation to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Effectiv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ffective date for the estimated average cost per p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bbreviated FCS region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ference number used to classify purchase unit information for an invitation. The item number indicates purchase unit(s), the destination(s), and the quantity. Items which have P/O's or D/O's in more than one region will be printed separately for each re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The first three digits represent the state D/A code, the middle digit, the delivery year, with the remaining digits representing the sequential requisition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 of Times Li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indicating how many times a P/O or D/O has been listed on an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period date for listed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product as recorded on the delivery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ity and state name of dest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Other Restricti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nd other (i.e. no Friday deliveries, no holiday deliveries) restrictions associated with destination. Transportation restrictions will be associated with each P/O or D/O via the entity code. All other shipping restrictions will be included with the P/O or D/O 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and free</w:t>
              <w:noBreakHyphen/>
              <w:t>form remarks entered for each delivery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tem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P/O's or D/O's within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for 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vited quantity for the specified region and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nvited quantity for the nation for FDD copies of the report.  Regional copies of the report show a value equal to the region total.</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8549640</wp:posOffset>
                </wp:positionH>
                <wp:positionV relativeFrom="paragraph">
                  <wp:posOffset>30480</wp:posOffset>
                </wp:positionV>
                <wp:extent cx="0" cy="4572000"/>
                <wp:effectExtent l="5080" t="0" r="5080" b="0"/>
                <wp:wrapNone/>
                <wp:docPr id="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30480</wp:posOffset>
                </wp:positionV>
                <wp:extent cx="0" cy="4572000"/>
                <wp:effectExtent l="5080" t="635" r="5080" b="0"/>
                <wp:wrapNone/>
                <wp:docPr id="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30480</wp:posOffset>
                </wp:positionV>
                <wp:extent cx="7955280" cy="0"/>
                <wp:effectExtent l="0" t="5080" r="0" b="5080"/>
                <wp:wrapNone/>
                <wp:docPr id="9"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673.1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DESTINATION INVITATION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11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OUTLET TOTALS                               PROCESSING TIME: HH:MM:S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ANNOUNCEMENT          : XXXXX                                               INVITATION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GROUP       : 99   XXXXXXXXXXXXXXXXXXXX                           INVITATION STATUS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COMMODITY SHORT TITLE : X999 XXXXXXXXXXXXXXXXXXXX                           USER I.D.            :  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EST AVG COST PER LB   : 999.99999999                                        RELEASED TO VENDORS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0 AVG COST EFFECTIVE D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3                  OUTLET       XXXXXXXX             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4                              TOTAL (LBS)           TOTAL ($)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5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7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8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9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0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1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2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3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4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5                  TOTAL      9,999,999,999       $9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6                             =============       ==============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15240</wp:posOffset>
                </wp:positionV>
                <wp:extent cx="7955280" cy="0"/>
                <wp:effectExtent l="0" t="5080" r="0" b="5080"/>
                <wp:wrapNone/>
                <wp:docPr id="10" name=""/>
                <a:graphic xmlns:a="http://schemas.openxmlformats.org/drawingml/2006/main">
                  <a:graphicData uri="http://schemas.microsoft.com/office/word/2010/wordprocessingShape">
                    <wps:wsp>
                      <wps:cNvSpPr/>
                      <wps:spPr>
                        <a:xfrm flipH="1">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673.15pt,1.2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 xml:space="preserve">7/14/93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de/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and name of commodity group as specified in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us of the invitation at the time the report is generated or reque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le Code/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and name of specific commodity short title for the listed lin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 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D. of the FDD user who requested the run of "best guess" that produced this report.  This field will only be printed when this report is produced as a result of of a "best guess"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Average Cost Per Pou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average cost per pound for commodity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eased to Vendo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AMS released invitation to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Effectiv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ffective date for the estimated average cost per p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r Nation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lumn heading for outlet totals. 'REGIONAL' will print for regional totals.  'NATIONAL' will print national tot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Outlet </w:t>
              <w:noBreakHyphen/>
              <w:t xml:space="preserve"> 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abbreviation with corresponding national quantity total in both pounds and dollars for FDD and regional copies of the report.  The national dollar total is determined by multiplying the total quantity by the projected cost per pound for the commodity short title.</w:t>
            </w:r>
          </w:p>
        </w:tc>
      </w:tr>
    </w:tbl>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30480</wp:posOffset>
                </wp:positionV>
                <wp:extent cx="8046720" cy="0"/>
                <wp:effectExtent l="0" t="5080" r="0" b="5080"/>
                <wp:wrapNone/>
                <wp:docPr id="1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30480</wp:posOffset>
                </wp:positionV>
                <wp:extent cx="0" cy="4572000"/>
                <wp:effectExtent l="5080" t="0" r="5080" b="0"/>
                <wp:wrapNone/>
                <wp:docPr id="1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30480</wp:posOffset>
                </wp:positionV>
                <wp:extent cx="0" cy="4572000"/>
                <wp:effectExtent l="5080" t="635" r="5080" b="0"/>
                <wp:wrapNone/>
                <wp:docPr id="1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DESTINATION INVITATION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11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X COMMODITY GROUP TOTALS                      PROCESSING TIME: HH:MM:S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ANNOUNCEMENT         : XXXXX                                                INVITATION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GROUP      : 99   XXXXXXXXXXXXXXXXXXXX                            INVITATION STATUS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USER I.D.            :  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RELEASED TO VENDORS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0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3                  OUTLET       XXXXXXXX             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4                              TOTAL (LBS)           TOTAL ($)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5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7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8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9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0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1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2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3                   XXXX        999,999,999         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4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5                  TOTAL      9,999,999,999       $9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6                             =============       ==============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0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0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5240</wp:posOffset>
                </wp:positionV>
                <wp:extent cx="8046720" cy="0"/>
                <wp:effectExtent l="0" t="5080" r="0" b="5080"/>
                <wp:wrapNone/>
                <wp:docPr id="15"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680.35pt,1.2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 xml:space="preserve">7/14/93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r Nation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totals page heading. 'REGIONAL' will print for regional totals. 'NATIONAL' will print for national tot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de/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and name of commodity group as specified in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us of the invitation at the time the report is generated or reques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 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D. of the FDD user who requested the run of "best guess" that produced this report. This field will only be printed when this report is produced as a result of a "best guess"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Purchas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last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r Nation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lumn heading for outlet totals. 'REGIONAL' will print for regional totals.  'NATIONAL' will print for national tot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Outlet </w:t>
              <w:noBreakHyphen/>
              <w:t xml:space="preserve"> 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abbreviation with corresponding national quantity total in both pounds and dollars for FDD and regional copies of the report.  The national dollar total is determined by multiplying the total quantity by the projected cost per pound for the commodity short title and then summing all the commodity short titles for this invitation.</w:t>
            </w:r>
          </w:p>
        </w:tc>
      </w:tr>
    </w:tbl>
    <w:p>
      <w:pPr>
        <w:pStyle w:val="Normal"/>
        <w:tabs>
          <w:tab w:val="clear" w:pos="720"/>
          <w:tab w:val="left" w:pos="2520" w:leader="none"/>
          <w:tab w:val="left" w:pos="3960" w:leader="none"/>
        </w:tabs>
        <w:rPr/>
      </w:pPr>
      <w:r>
        <w:rPr/>
      </w:r>
    </w:p>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19:00Z</dcterms:created>
  <dc:creator>JFDOMINGUEZ</dc:creator>
  <dc:description/>
  <dc:language>en-US</dc:language>
  <cp:lastModifiedBy>DefaultUser</cp:lastModifiedBy>
  <cp:lastPrinted>2003-09-17T14:01:00Z</cp:lastPrinted>
  <dcterms:modified xsi:type="dcterms:W3CDTF">2003-09-17T19:58:00Z</dcterms:modified>
  <cp:revision>5</cp:revision>
  <dc:subject/>
  <dc:title>Destination Invitation Worksheet</dc:title>
</cp:coreProperties>
</file>