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240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>This table identifies the code and description of the FNS reporting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240T</w:t>
        <w:noBreakHyphen/>
        <w:t>M240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240T</w:t>
        <w:noBreakHyphen/>
        <w:t>RPTG-GRP-KEY</w:t>
        <w:tab/>
        <w:t>2 Characters Alphanumeric</w:t>
        <w:tab/>
        <w:t>This field contains the reporting group key valu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18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240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240T</w:t>
        <w:noBreakHyphen/>
        <w:t>M240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240T</w:t>
        <w:noBreakHyphen/>
        <w:t>RPTG-GRP</w:t>
        <w:tab/>
        <w:t>2 Characters Alphanumeric</w:t>
        <w:tab/>
        <w:t>This field contains the reporting group code.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240T</w:t>
        <w:noBreakHyphen/>
        <w:t>RPTG-GRP-DESC</w:t>
        <w:tab/>
        <w:t>20 Characters Alphanumeric</w:t>
        <w:tab/>
        <w:t>This field contains the reporting group descrip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58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firstLine="1980"/>
        <w:rPr/>
      </w:pPr>
      <w:r>
        <w:rPr/>
        <w:t xml:space="preserve">                                      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Valid Commodity Group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52" w:right="1296" w:gutter="0" w:header="1152" w:top="1208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ind w:left="288" w:right="14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left" w:pos="936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December 10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40:00Z</dcterms:created>
  <dc:creator>DefaultUser</dc:creator>
  <dc:description/>
  <dc:language>en-US</dc:language>
  <cp:lastModifiedBy>keith.roe</cp:lastModifiedBy>
  <dcterms:modified xsi:type="dcterms:W3CDTF">2004-02-23T16:11:00Z</dcterms:modified>
  <cp:revision>3</cp:revision>
  <dc:subject/>
  <dc:title>18 PCIMS</dc:title>
</cp:coreProperties>
</file>