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90</w:t>
      </w:r>
      <w:r>
        <w:rPr>
          <w:b/>
          <w:sz w:val="28"/>
        </w:rPr>
        <w:t xml:space="preserve">   - Report Request Menu</w:t>
      </w:r>
      <w:r>
        <w:fldChar w:fldCharType="begin"/>
      </w:r>
      <w:r>
        <w:rPr/>
        <w:instrText xml:space="preserve"> TC "FCSS90   -   Report Request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09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0               PCIMS </w:t>
              <w:noBreakHyphen/>
              <w:t xml:space="preserve"> REPORT REQUEST MENU    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PRINT     SELE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SCREEN NAME                                      KEY FIELDS  ENTER 'X'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1  PREORDER/DELIVERY ORDER REPORTS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2  INVENTORY REPORTS              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3  FINANCIAL REPORTS              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4  RECORD ENTITLEMENT REPORTS     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5  MONITOR ENTITLEMENT REPORTS    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96  TABLE LISTING REPORTS                                </w:t>
              <w:noBreakHyphen/>
              <w:t xml:space="preserve"> 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3210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58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34:00Z</dcterms:created>
  <dc:creator>JFDOMINGUEZ</dc:creator>
  <dc:description/>
  <dc:language>en-US</dc:language>
  <cp:lastModifiedBy>DefaultUser</cp:lastModifiedBy>
  <dcterms:modified xsi:type="dcterms:W3CDTF">2003-09-26T16:48:00Z</dcterms:modified>
  <cp:revision>3</cp:revision>
  <dc:subject/>
  <dc:title>Report Request Menu</dc:title>
</cp:coreProperties>
</file>