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68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68 - WebFOCUS Nightly File Update</w:t>
      </w:r>
      <w:r>
        <w:fldChar w:fldCharType="begin"/>
      </w:r>
      <w:r>
        <w:rPr/>
        <w:instrText xml:space="preserve"> TC "MCSZE168 - WebFOCUS Nightly File Updat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creates a dataset that will be downloaded to the I: drive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FOCUS program in the KKFOCIDM PROC to produce the dataset of extracted data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triggers a U7SVC job to download the data to the I: driv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will be run after job MCSZE130, nightly Database Updat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  <w:r>
        <w:rPr/>
        <w:tab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IDMSSTEP.FOCUS</w:t>
        <w:tab/>
        <w:t>FOCUS</w:t>
        <w:tab/>
        <w:t>Create file for download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2160" w:hanging="0"/>
        <w:rPr/>
      </w:pPr>
      <w:r>
        <w:rPr/>
        <w:t>PRTR1</w:t>
        <w:tab/>
        <w:t>ICEGENER</w:t>
        <w:tab/>
        <w:t>Print file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216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  <w:tab w:val="left" w:pos="55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86" w:dyaOrig="15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9.8pt;margin-top:2.35pt;width:452.4pt;height:523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698217270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8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68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>3.1.6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37:00Z</dcterms:created>
  <dc:creator>JFDOMINGUEZ</dc:creator>
  <dc:description/>
  <dc:language>en-US</dc:language>
  <cp:lastModifiedBy>keith.roe</cp:lastModifiedBy>
  <cp:lastPrinted>2005-09-20T13:22:00Z</cp:lastPrinted>
  <dcterms:modified xsi:type="dcterms:W3CDTF">2005-10-20T15:43:00Z</dcterms:modified>
  <cp:revision>9</cp:revision>
  <dc:subject/>
  <dc:title>JOB DESCRIPTIONS &amp; FLOWS</dc:title>
</cp:coreProperties>
</file>