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b/>
          <w:sz w:val="56"/>
        </w:rPr>
        <w:t>PICR00</w:t>
      </w:r>
      <w:r>
        <w:rPr>
          <w:b/>
          <w:sz w:val="28"/>
        </w:rPr>
        <w:t xml:space="preserve">   - PL-480 PCIMS System Concept Specification Revisions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2160" w:leader="none"/>
          <w:tab w:val="left" w:pos="3960" w:leader="none"/>
        </w:tabs>
        <w:ind w:left="3960" w:hanging="39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1/11/96</w:t>
        <w:tab/>
      </w:r>
    </w:p>
    <w:p>
      <w:pPr>
        <w:pStyle w:val="Normal"/>
        <w:tabs>
          <w:tab w:val="clear" w:pos="720"/>
          <w:tab w:val="left" w:pos="-1440" w:leader="none"/>
          <w:tab w:val="left" w:pos="2160" w:leader="none"/>
          <w:tab w:val="left" w:pos="3960" w:leader="none"/>
        </w:tabs>
        <w:ind w:left="3960" w:hanging="3960"/>
        <w:jc w:val="both"/>
        <w:rPr/>
      </w:pPr>
      <w:r>
        <w:rPr>
          <w:rFonts w:cs="Arial" w:ascii="Arial" w:hAnsi="Arial"/>
          <w:sz w:val="18"/>
        </w:rPr>
        <w:t xml:space="preserve">CICH 275-2001 </w:t>
        <w:tab/>
        <w:tab/>
      </w:r>
      <w:r>
        <w:rPr>
          <w:rFonts w:cs="Arial" w:ascii="Arial" w:hAnsi="Arial"/>
          <w:b/>
          <w:sz w:val="18"/>
        </w:rPr>
        <w:t xml:space="preserve">Cause of Change: </w:t>
      </w:r>
      <w:r>
        <w:rPr>
          <w:rFonts w:cs="Arial" w:ascii="Arial" w:hAnsi="Arial"/>
          <w:sz w:val="18"/>
        </w:rPr>
        <w:t>requires that validation change so that when all units are entered as damaged or short, the NL Documents not Recorded Policing List does not count this as a missing receipt. It also changes the validation for a receipt totally if a B/L has been entered for all units rejected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8"/>
        </w:rPr>
        <w:t xml:space="preserve">Effect of Change: </w:t>
      </w:r>
      <w:r>
        <w:rPr>
          <w:rFonts w:cs="Arial" w:ascii="Arial" w:hAnsi="Arial"/>
          <w:sz w:val="18"/>
        </w:rPr>
        <w:t>Report will not show B/L MISSING message when all units have been entered as rejected. Report will not show CR missing if all B/L units were rejected. Report will not show CR missing if all units are recorded as damaged or shor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480" w:leader="none"/>
        </w:tabs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  <w:tab/>
      </w:r>
    </w:p>
    <w:p>
      <w:pPr>
        <w:pStyle w:val="Normal"/>
        <w:jc w:val="both"/>
        <w:rPr>
          <w:sz w:val="17"/>
        </w:rPr>
      </w:pPr>
      <w:bookmarkStart w:id="0" w:name="a__"/>
      <w:bookmarkEnd w:id="0"/>
      <w:r>
        <w:rPr>
          <w:sz w:val="17"/>
        </w:rPr>
        <w:t>C</w:t>
        <w:noBreakHyphen/>
        <w:t>H</w:t>
        <w:noBreakHyphen/>
        <w:t>275</w:t>
        <w:noBreakHyphen/>
        <w:t xml:space="preserve">2001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7"/>
        </w:rPr>
      </w:pPr>
      <w:r>
        <w:rPr>
          <w:rFonts w:eastAsia="Courier;Courier New"/>
          <w:sz w:val="17"/>
        </w:rPr>
        <w:t xml:space="preserve">          </w:t>
      </w:r>
      <w:r>
        <w:rPr>
          <w:sz w:val="17"/>
        </w:rPr>
        <w:t xml:space="preserve">REPORT LAYOUT </w:t>
        <w:noBreakHyphen/>
        <w:t xml:space="preserve"> N/D DOCUMENTS NOT RECORDED POLICING LIST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urier;Courier New"/>
          <w:sz w:val="17"/>
        </w:rPr>
        <w:t xml:space="preserve">         </w:t>
      </w:r>
      <w:r>
        <w:rPr>
          <w:sz w:val="16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jc w:val="both"/>
        <w:rPr>
          <w:rFonts w:eastAsia="Courier;Courier Ne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21590</wp:posOffset>
                </wp:positionV>
                <wp:extent cx="0" cy="3657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7pt" to="57.6pt,28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</wp:posOffset>
                </wp:positionH>
                <wp:positionV relativeFrom="paragraph">
                  <wp:posOffset>21590</wp:posOffset>
                </wp:positionV>
                <wp:extent cx="7498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7pt" to="647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9600</wp:posOffset>
                </wp:positionH>
                <wp:positionV relativeFrom="paragraph">
                  <wp:posOffset>21590</wp:posOffset>
                </wp:positionV>
                <wp:extent cx="0" cy="3657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.7pt" to="648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6"/>
        </w:rPr>
        <w:t xml:space="preserve">           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 </w:t>
      </w:r>
      <w:r>
        <w:rPr>
          <w:sz w:val="16"/>
        </w:rPr>
        <w:t xml:space="preserve">1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 </w:t>
      </w:r>
      <w:r>
        <w:rPr>
          <w:sz w:val="16"/>
        </w:rPr>
        <w:t xml:space="preserve">2 REPORT NO:                             PCIMS </w:t>
        <w:noBreakHyphen/>
        <w:t xml:space="preserve"> N/D DOCUMENTS NOT RECORDED POLICING LIST           PAGE:                  999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 </w:t>
      </w:r>
      <w:r>
        <w:rPr>
          <w:sz w:val="16"/>
        </w:rPr>
        <w:t xml:space="preserve">3 REFERENCE:  PICR00                                       AS OF MM/DD/YY                           PROCESSING DATE:  MM/DD/YY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 </w:t>
      </w:r>
      <w:r>
        <w:rPr>
          <w:sz w:val="16"/>
        </w:rPr>
        <w:t xml:space="preserve">4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 </w:t>
      </w:r>
      <w:r>
        <w:rPr>
          <w:sz w:val="16"/>
        </w:rPr>
        <w:t xml:space="preserve">5 EXCEPTION: XXXXXXXXXXXXXXXXXXXXXXX                               B/L /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 </w:t>
      </w:r>
      <w:r>
        <w:rPr>
          <w:sz w:val="16"/>
        </w:rPr>
        <w:t xml:space="preserve">6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 </w:t>
      </w:r>
      <w:r>
        <w:rPr>
          <w:sz w:val="16"/>
        </w:rPr>
        <w:t xml:space="preserve">7     N/D                    SMLT    COMM    N/D      SHIPMENT     RECT        TRNSP   POLICING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 </w:t>
      </w:r>
      <w:r>
        <w:rPr>
          <w:sz w:val="16"/>
        </w:rPr>
        <w:t xml:space="preserve">8   NUMBER     CODE  CODE    DATE    CODE   UNITS      NUMBER      UNITS   ST  CODE   CD    DATE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 </w:t>
      </w:r>
      <w:r>
        <w:rPr>
          <w:sz w:val="16"/>
        </w:rPr>
        <w:t xml:space="preserve">9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t xml:space="preserve">  </w:t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t xml:space="preserve">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10 XXXXXXXXXXX  9999  XXXX  MM DD YY  9999  9999999  XXXX 9999999  9999999  XX   XXX   XX  MM DD YY   X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11 XXXXXXXXXXX  9999  XXXX  MM DD YY  9999  9999999  XXXX 9999999  9999999  XX   XXX   XX  MM DD YY   X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12 XXXXXXXXXXX  9999  XXXX  MM DD YY  9999  9999999  XXXX 9999999  9999999  XX   XXX   XX  MM DD YY   X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13 XXXXXXXXXXX  9999  XXXX  MM DD YY  9999  9999999  XXXX 9999999  9999999  XX   XXX   XX  MM DD YY   X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14 XXXXXXXXXXX  9999  XXXX  MM DD YY  9999  9999999  XXXX 9999999  9999999  XX   XXX   XX  MM DD YY   X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15 XXXXXXXXXXX  9999  XXXX  MM DD YY  9999  9999999  XXXX 9999999  9999999  XX   XXX   XX  MM DD YY   X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16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17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18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19                                              TOTAL NUMBER OF DELINQUENT ITEMS                   999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20                                                                                               </w:t>
        <w:noBreakHyphen/>
        <w:noBreakHyphen/>
        <w:noBreakHyphen/>
        <w:noBreakHyphen/>
        <w:noBreakHyphen/>
        <w:t xml:space="preserve">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21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22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23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24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25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26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27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28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29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30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31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32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33 </w:t>
      </w:r>
    </w:p>
    <w:p>
      <w:pPr>
        <w:pStyle w:val="Normal"/>
        <w:jc w:val="both"/>
        <w:rPr>
          <w:sz w:val="16"/>
        </w:rPr>
      </w:pP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34 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05410</wp:posOffset>
                </wp:positionV>
                <wp:extent cx="7498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.3pt" to="647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6"/>
        </w:rPr>
        <w:t xml:space="preserve">          </w:t>
      </w:r>
      <w:r>
        <w:rPr>
          <w:sz w:val="16"/>
        </w:rPr>
        <w:t xml:space="preserve">35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936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626.3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9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86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8pt" to="633.55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-1080" w:leader="none"/>
        <w:tab w:val="left" w:pos="9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ind w:right="-360" w:hanging="0"/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9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 xml:space="preserve"> PL-480</w:t>
    </w:r>
  </w:p>
  <w:p>
    <w:pPr>
      <w:pStyle w:val="Normal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647.9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320" w:leader="none"/>
      </w:tabs>
      <w:ind w:left="90" w:right="-360" w:hanging="0"/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 xml:space="preserve"> PL-480</w:t>
    </w:r>
  </w:p>
  <w:p>
    <w:pPr>
      <w:pStyle w:val="Normal"/>
      <w:tabs>
        <w:tab w:val="clear" w:pos="720"/>
        <w:tab w:val="right" w:pos="13320" w:leader="none"/>
      </w:tabs>
      <w:ind w:left="90" w:right="-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19685</wp:posOffset>
              </wp:positionV>
              <wp:extent cx="8046720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55pt" to="640.75pt,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2:55:00Z</dcterms:created>
  <dc:creator>JFDOMINGUEZ</dc:creator>
  <dc:description/>
  <dc:language>en-US</dc:language>
  <cp:lastModifiedBy>KWROE</cp:lastModifiedBy>
  <cp:lastPrinted>2003-09-02T14:31:00Z</cp:lastPrinted>
  <dcterms:modified xsi:type="dcterms:W3CDTF">2003-09-02T19:43:00Z</dcterms:modified>
  <cp:revision>3</cp:revision>
  <dc:subject/>
  <dc:title>PICR00   - PL-480 PCIMS System Concept Specification Revisions</dc:title>
</cp:coreProperties>
</file>