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sz w:val="28"/>
        </w:rPr>
      </w:pPr>
      <w:r>
        <w:rPr>
          <w:rFonts w:cs="Impact" w:ascii="Impact" w:hAnsi="Impact"/>
          <w:sz w:val="28"/>
        </w:rPr>
        <w:t>14.2  Dumps</w:t>
      </w:r>
    </w:p>
    <w:p>
      <w:pPr>
        <w:pStyle w:val="Normal"/>
        <w:rPr>
          <w:rFonts w:ascii="Impact" w:hAnsi="Impact" w:cs="Impact"/>
          <w:sz w:val="28"/>
        </w:rPr>
      </w:pPr>
      <w:r>
        <w:rPr>
          <w:rFonts w:cs="Impact" w:ascii="Impact" w:hAnsi="Impact"/>
          <w:sz w:val="28"/>
        </w:rPr>
      </w:r>
    </w:p>
    <w:p>
      <w:pPr>
        <w:pStyle w:val="Normal"/>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Impact" w:ascii="Impact" w:hAnsi="Impact"/>
              </w:rPr>
              <w:t>Overview</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CULPRIT can incur run-time dumps just as COBOL.  Unlike COBOL, however, CULPRIT will attempt to continue processing if it can.  For example, if CULPRIT encounters invalid numeric data, it will output a dump, bypass the offending record, and continue on with the other records to produce a report.  CULPRIT will produce up to 25 dumps in one execute before quitting.  (This number can vary by installation.)  Decimal divide exceptions, invalid subscripts, and out-of-sequence conditions are other likely causes of dumps.  While CULPRIT edit phase dumps are more common, extract phase dumps are certainly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CIMS you are not likely to see cases of 15 or more dumps.  The report sweeps set up large arrays for table loading and these arrays are included in a dump.  Collectively the arrays can total hundreds of thousands of bytes and so each dump may run 35-40,000 lines of output.  After 13 or 14 dumps, the job hits the NCC-KC 500,000 maximum lines allowed and 722-ab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friendly COBOL dumps can be experienced in PCIMS with the many CULPRIT-to-COBOL situations.  U0999 abends here are often data exceptions - like SOC7s but without the exact diagnostics showing the offending instruction and field values.  The core prints are there tho, like working storage and previous and current record displays.  Using these and other tools, the U0999s can be worked with, as Case Study 2 in Section 14.3 shows.</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rPr>
            </w:pPr>
            <w:r>
              <w:rPr>
                <w:rFonts w:cs="Impact" w:ascii="Impact" w:hAnsi="Impact"/>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Impact" w:hAnsi="Impact" w:cs="Impact"/>
        </w:rPr>
      </w:pPr>
      <w:r>
        <w:rPr>
          <w:rFonts w:cs="Impact" w:ascii="Impact" w:hAnsi="Impact"/>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Arial" w:hAnsi="Arial" w:cs="Arial"/>
              </w:rPr>
            </w:pPr>
            <w:r>
              <w:rPr>
                <w:rFonts w:cs="Impact" w:ascii="Impact" w:hAnsi="Impact"/>
              </w:rPr>
              <w:t>Five Parts</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rPr>
                <w:rFonts w:ascii="Arial" w:hAnsi="Arial" w:cs="Arial"/>
              </w:rPr>
            </w:pPr>
            <w:r>
              <w:rPr>
                <w:rFonts w:cs="Arial" w:ascii="Arial" w:hAnsi="Arial"/>
              </w:rPr>
              <w:t>CULPRIT dumps have five sections - one for the input or record buffer area and four of workfields (alpha and numeric for each of global and report-specific).  The fields are in alphabetic order by name within each workfield section, with arrays and non-array fields intermixed.  The records and values in the five parts are those at the time of dump, of course.</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800" w:type="dxa"/>
            <w:tcBorders/>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snapToGrid w:val="false"/>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rPr>
          <w:rFonts w:ascii="Impact" w:hAnsi="Impact" w:cs="Impact"/>
          <w:sz w:val="28"/>
        </w:rPr>
      </w:pPr>
      <w:r>
        <w:rPr>
          <w:rFonts w:cs="Impact" w:ascii="Impact" w:hAnsi="Impact"/>
          <w:sz w:val="28"/>
        </w:rPr>
        <w:t>14.2  Dumps (cont.)</w:t>
      </w:r>
    </w:p>
    <w:p>
      <w:pPr>
        <w:pStyle w:val="Normal"/>
        <w:rPr>
          <w:rFonts w:ascii="Impact" w:hAnsi="Impact" w:cs="Impact"/>
          <w:sz w:val="28"/>
        </w:rPr>
      </w:pPr>
      <w:r>
        <w:rPr>
          <w:rFonts w:cs="Impact" w:ascii="Impact" w:hAnsi="Impact"/>
          <w:sz w:val="28"/>
        </w:rPr>
      </w:r>
    </w:p>
    <w:p>
      <w:pPr>
        <w:pStyle w:val="Normal"/>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635</wp:posOffset>
                </wp:positionV>
                <wp:extent cx="6172200" cy="12065"/>
                <wp:effectExtent l="0" t="635" r="0" b="0"/>
                <wp:wrapNone/>
                <wp:docPr id="4"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rPr>
                <w:rFonts w:ascii="Impact" w:hAnsi="Impact" w:cs="Impact"/>
              </w:rPr>
            </w:pPr>
            <w:r>
              <w:rPr>
                <w:rFonts w:cs="Impact" w:ascii="Impact" w:hAnsi="Impact"/>
              </w:rPr>
              <w:t>5 Parts</w:t>
            </w:r>
          </w:p>
          <w:p>
            <w:pPr>
              <w:pStyle w:val="Normal"/>
              <w:rPr>
                <w:rFonts w:ascii="Impact" w:hAnsi="Impact" w:cs="Impact"/>
              </w:rPr>
            </w:pPr>
            <w:r>
              <w:rPr>
                <w:rFonts w:cs="Impact" w:ascii="Impact" w:hAnsi="Impact"/>
              </w:rPr>
              <w:t>(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rPr>
                <w:rFonts w:ascii="Arial" w:hAnsi="Arial" w:cs="Arial"/>
              </w:rPr>
            </w:pPr>
            <w:r>
              <w:rPr>
                <w:rFonts w:cs="Arial" w:ascii="Arial" w:hAnsi="Arial"/>
              </w:rPr>
              <w:t>There are also the several lines of diagnostics at the beginning of each dump.  The diagnostics include a one-liner stating cause of dump, the number of the offending report program, a subscript number, and the input buffer number.  Also, you may see, for example, the number of the statement causing a divide exception or the numbers of the field and detail line containing an invalid numeric.  These numbers can be referenced back to the numbers generated in a CULP2 Input Parameter Listing (IPL) of the program.</w:t>
            </w:r>
          </w:p>
          <w:p>
            <w:pPr>
              <w:pStyle w:val="Normal"/>
              <w:rPr>
                <w:rFonts w:ascii="Impact" w:hAnsi="Impact" w:cs="Impact"/>
              </w:rPr>
            </w:pPr>
            <w:r>
              <w:rPr>
                <w:rFonts w:cs="Impact" w:ascii="Impact" w:hAnsi="Impact"/>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snapToGrid w:val="false"/>
              <w:rPr>
                <w:rFonts w:ascii="Impact" w:hAnsi="Impact" w:cs="Impact"/>
              </w:rPr>
            </w:pPr>
            <w:r>
              <w:rPr>
                <w:rFonts w:cs="Impact" w:ascii="Impact" w:hAnsi="Impact"/>
              </w:rPr>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rPr>
                <w:rFonts w:ascii="Arial" w:hAnsi="Arial" w:cs="Arial"/>
              </w:rPr>
            </w:pPr>
            <w:r>
              <w:rPr>
                <w:rFonts w:cs="Arial" w:ascii="Arial" w:hAnsi="Arial"/>
              </w:rPr>
              <w:t>Reference Exhibit 14-3 for the beginning of a Record Buffer Dump and its IPL counterpart first page.  Note Path-ID of 25 in dump positions I-2 and IDMS return code of 0307 soon after.  Note the Contract record (#120233129) beginning in position 70 and, on IPL, the 00070 address under START column.  Note similarly position 426 as beginning address for a COMMPCK record, and 632 for CPITM.  REC statement fields (not shown) have START values showing their buffer beginning addresses al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Exhibit 14-4 for beginning of the Global Alphanumeric part of dump and its corresponding first IPL page.  Note that a Contract Status Description array is the first entity in the dump and the listing.  It's 25 items times 46 bytes each in length.  This is part of a M021T table load.  Note, unfortunately, absence of START column and any total array length figure.  So what position does the first occurrence of M021T-STAT-KEY-TABL begin in?  CULPRIT is not very friendly on these issues.</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6">
                      <wp:simplePos x="0" y="0"/>
                      <wp:positionH relativeFrom="page">
                        <wp:posOffset>2286000</wp:posOffset>
                      </wp:positionH>
                      <wp:positionV relativeFrom="paragraph">
                        <wp:posOffset>635</wp:posOffset>
                      </wp:positionV>
                      <wp:extent cx="4800600" cy="12065"/>
                      <wp:effectExtent l="0" t="635" r="0" b="0"/>
                      <wp:wrapNone/>
                      <wp:docPr id="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rPr>
          <w:rFonts w:ascii="Impact" w:hAnsi="Impact" w:cs="Impact"/>
        </w:rPr>
      </w:pPr>
      <w:r>
        <w:rPr>
          <w:rFonts w:cs="Impact" w:ascii="Impact" w:hAnsi="Impact"/>
        </w:rPr>
        <w:t>14.2  Dumps (cont.)</w:t>
      </w:r>
    </w:p>
    <w:p>
      <w:pPr>
        <w:pStyle w:val="Normal"/>
        <w:rPr>
          <w:rFonts w:ascii="Impact" w:hAnsi="Impact" w:cs="Impact"/>
        </w:rPr>
      </w:pPr>
      <w:r>
        <w:rPr>
          <w:rFonts w:cs="Impact" w:ascii="Impact" w:hAnsi="Impact"/>
        </w:rPr>
      </w:r>
    </w:p>
    <w:p>
      <w:pPr>
        <w:pStyle w:val="Normal"/>
        <w:spacing w:lineRule="exact" w:line="19"/>
        <w:rPr>
          <w:rFonts w:ascii="Impact" w:hAnsi="Impact" w:cs="Impact"/>
          <w:lang w:val="en-US" w:eastAsia="en-US"/>
        </w:rPr>
      </w:pPr>
      <w:r>
        <w:rPr>
          <w:rFonts w:cs="Impact" w:ascii="Impact" w:hAnsi="Impact"/>
          <w:lang w:val="en-US" w:eastAsia="en-US"/>
        </w:rPr>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35</wp:posOffset>
                </wp:positionV>
                <wp:extent cx="6172200" cy="12065"/>
                <wp:effectExtent l="0" t="635" r="0" b="0"/>
                <wp:wrapNone/>
                <wp:docPr id="6"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snapToGrid w:val="false"/>
              <w:rPr>
                <w:rFonts w:ascii="Impact" w:hAnsi="Impact" w:cs="Impact"/>
              </w:rPr>
            </w:pPr>
            <w:r>
              <w:rPr>
                <w:rFonts w:cs="Impact" w:ascii="Impact" w:hAnsi="Impact"/>
              </w:rPr>
            </w:r>
          </w:p>
          <w:p>
            <w:pPr>
              <w:pStyle w:val="Normal"/>
              <w:rPr>
                <w:rFonts w:ascii="Impact" w:hAnsi="Impact" w:cs="Impact"/>
              </w:rPr>
            </w:pPr>
            <w:r>
              <w:rPr>
                <w:rFonts w:cs="Impact" w:ascii="Impact" w:hAnsi="Impact"/>
              </w:rPr>
              <w:t>Five Parts</w:t>
            </w:r>
          </w:p>
          <w:p>
            <w:pPr>
              <w:pStyle w:val="Normal"/>
              <w:rPr>
                <w:rFonts w:ascii="Impact" w:hAnsi="Impact" w:cs="Impact"/>
              </w:rPr>
            </w:pPr>
            <w:r>
              <w:rPr>
                <w:rFonts w:cs="Impact" w:ascii="Impact" w:hAnsi="Impact"/>
              </w:rPr>
              <w:t>(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snapToGrid w:val="false"/>
              <w:rPr>
                <w:rFonts w:ascii="Impact" w:hAnsi="Impact" w:cs="Impact"/>
              </w:rPr>
            </w:pPr>
            <w:r>
              <w:rPr>
                <w:rFonts w:cs="Impact" w:ascii="Impact" w:hAnsi="Impact"/>
              </w:rPr>
            </w:r>
          </w:p>
          <w:p>
            <w:pPr>
              <w:pStyle w:val="Normal"/>
              <w:rPr>
                <w:rFonts w:ascii="Arial" w:hAnsi="Arial" w:cs="Arial"/>
              </w:rPr>
            </w:pPr>
            <w:r>
              <w:rPr>
                <w:rFonts w:cs="Arial" w:ascii="Arial" w:hAnsi="Arial"/>
              </w:rPr>
              <w:t>See Exhibit 14-5 for start of Global Numeric section and its initial IPL page.  Unfortunately, CULPRIT2 doesn't page break for us on the IPL, so we must figure out that M008T-COUNT is the first global numeric field.  It is first alphabetically in the IPL and so is the first physically in the dump.  See value of 1 in the first packed 8-byte field.  Then see 93, the first and only M008T-FISC-YR-TABL value loaded in.  Then follow nine 0-value fields before 28 in the DA field beginning in position 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e Exhibit 14-6 for start of Report Alphanumeric in dump and in IPL. The fields and values here are those specific to report 34 of this sweep.  The first seven fields, totalling 87 bytes, happen to be blank.  The first significant values are two occurrences of the WS-CYMD-DTE array, beginning in 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Exhibit 14-7 for the last of the five sections - for the Report Numeric (report 34 specific) workfields.  Again, there is no IPL page break in going from the last of the alphas to the first of the numerics.  WS-AWRD-PURCH-LBS is the first.  All values on the dump page shown are still zero. (16-bytes follow 8-by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navigate any workfield dump section, you can count bytes.  Or, enter JESMASTER and search for constants or known or suspected values close to where you believe you want to be (in the dump).  Be aware that the FIND command won't wrap around the dump lines tho, while your sought-after item may have.  You may have to try shorter search keys.  Or, create your own uniquely valued, global or report-specific, correctly alphabetically named workfield(s) so they will end up in the dump (after rerun) close to the fields you're interested in.  Then search for those unique values to position yourself in the dump.  Case Study 1 of Section 14.3 uses this technique.</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8">
                      <wp:simplePos x="0" y="0"/>
                      <wp:positionH relativeFrom="page">
                        <wp:posOffset>2286000</wp:posOffset>
                      </wp:positionH>
                      <wp:positionV relativeFrom="paragraph">
                        <wp:posOffset>635</wp:posOffset>
                      </wp:positionV>
                      <wp:extent cx="4800600" cy="12065"/>
                      <wp:effectExtent l="0" t="635" r="0" b="0"/>
                      <wp:wrapNone/>
                      <wp:docPr id="7"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6"/>
          <w:footerReference w:type="default" r:id="rId7"/>
          <w:type w:val="nextPage"/>
          <w:pgSz w:orient="landscape" w:w="15840" w:h="12240"/>
          <w:pgMar w:left="316" w:right="360" w:gutter="0" w:header="1080" w:top="1136" w:footer="1080" w:bottom="1136"/>
          <w:pgNumType w:fmt="decimal"/>
          <w:formProt w:val="false"/>
          <w:textDirection w:val="lrTb"/>
          <w:docGrid w:type="default" w:linePitch="360" w:charSpace="0"/>
        </w:sectPr>
        <w:pStyle w:val="Normal"/>
        <w:rPr>
          <w:vanish/>
        </w:rPr>
      </w:pPr>
      <w:r>
        <w:rPr>
          <w:vanish/>
        </w:rPr>
      </w:r>
      <w:r>
        <mc:AlternateContent>
          <mc:Choice Requires="wps">
            <w:drawing>
              <wp:anchor behindDoc="0" distT="152400" distB="152400" distL="152400" distR="152400" simplePos="0" locked="0" layoutInCell="0" allowOverlap="1" relativeHeight="2">
                <wp:simplePos x="0" y="0"/>
                <wp:positionH relativeFrom="margin">
                  <wp:posOffset>9215120</wp:posOffset>
                </wp:positionH>
                <wp:positionV relativeFrom="paragraph">
                  <wp:posOffset>635</wp:posOffset>
                </wp:positionV>
                <wp:extent cx="424180" cy="3611880"/>
                <wp:effectExtent l="0" t="0" r="0" b="0"/>
                <wp:wrapSquare wrapText="largest"/>
                <wp:docPr id="8" name="Frame1"/>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319" w:leader="none"/>
                              </w:tabs>
                              <w:rPr>
                                <w:rFonts w:ascii="Impact" w:hAnsi="Impact" w:cs="Impact"/>
                              </w:rPr>
                            </w:pPr>
                            <w:r>
                              <w:rPr>
                                <w:rFonts w:cs="Impact" w:ascii="Impact" w:hAnsi="Impact"/>
                              </w:rPr>
                              <w:tab/>
                              <w:t>Exhibit 14-3</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5.6pt;mso-position-horizontal-relative:margin">
                <v:fill opacity="0f"/>
                <v:textbox inset="0in,0in,0in,0in">
                  <w:txbxContent>
                    <w:p>
                      <w:pPr>
                        <w:pStyle w:val="Normal"/>
                        <w:tabs>
                          <w:tab w:val="clear" w:pos="720"/>
                          <w:tab w:val="center" w:pos="319" w:leader="none"/>
                        </w:tabs>
                        <w:rPr>
                          <w:rFonts w:ascii="Impact" w:hAnsi="Impact" w:cs="Impact"/>
                        </w:rPr>
                      </w:pPr>
                      <w:r>
                        <w:rPr>
                          <w:rFonts w:cs="Impact" w:ascii="Impact" w:hAnsi="Impact"/>
                        </w:rPr>
                        <w:tab/>
                        <w:t>Exhibit 14-3</w:t>
                      </w:r>
                    </w:p>
                  </w:txbxContent>
                </v:textbox>
                <w10:wrap type="square" side="largest"/>
              </v:rect>
            </w:pict>
          </mc:Fallback>
        </mc:AlternateContent>
      </w:r>
    </w:p>
    <w:p>
      <w:pPr>
        <w:pStyle w:val="Normal"/>
        <w:tabs>
          <w:tab w:val="clear" w:pos="720"/>
          <w:tab w:val="left" w:pos="-1440" w:leader="none"/>
        </w:tabs>
        <w:ind w:firstLine="720"/>
        <w:rPr>
          <w:rFonts w:ascii="LinePrinter" w:hAnsi="LinePrinter" w:cs="LinePrinter"/>
          <w:sz w:val="17"/>
        </w:rPr>
      </w:pPr>
      <w:r>
        <w:rPr>
          <w:rFonts w:cs="LinePrinter" w:ascii="LinePrinter" w:hAnsi="LinePrinter"/>
          <w:sz w:val="17"/>
        </w:rPr>
        <w:t>01/28/93</w:t>
        <w:tab/>
        <w:tab/>
        <w:tab/>
        <w:t>INPUT PARAMETER LISTING           S10210 V10.2      PAGE      1</w:t>
      </w:r>
      <w:r>
        <mc:AlternateContent>
          <mc:Choice Requires="wps">
            <w:drawing>
              <wp:anchor behindDoc="0" distT="152400" distB="152400" distL="152400" distR="152400" simplePos="0" locked="0" layoutInCell="0" allowOverlap="1" relativeHeight="3">
                <wp:simplePos x="0" y="0"/>
                <wp:positionH relativeFrom="margin">
                  <wp:posOffset>-8890</wp:posOffset>
                </wp:positionH>
                <wp:positionV relativeFrom="paragraph">
                  <wp:posOffset>635</wp:posOffset>
                </wp:positionV>
                <wp:extent cx="196215" cy="3437890"/>
                <wp:effectExtent l="0" t="0" r="0" b="0"/>
                <wp:wrapSquare wrapText="largest"/>
                <wp:docPr id="9" name="Frame2"/>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139" w:leader="none"/>
                              </w:tabs>
                              <w:rPr>
                                <w:rFonts w:ascii="Impact" w:hAnsi="Impact" w:cs="Impact"/>
                              </w:rPr>
                            </w:pPr>
                            <w:r>
                              <w:rPr>
                                <w:rFonts w:cs="Arial" w:ascii="Arial" w:hAnsi="Arial"/>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5</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139" w:leader="none"/>
                        </w:tabs>
                        <w:rPr>
                          <w:rFonts w:ascii="Impact" w:hAnsi="Impact" w:cs="Impact"/>
                        </w:rPr>
                      </w:pPr>
                      <w:r>
                        <w:rPr>
                          <w:rFonts w:cs="Arial" w:ascii="Arial" w:hAnsi="Arial"/>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5</w:t>
                      </w:r>
                      <w:r>
                        <w:rPr>
                          <w:rFonts w:cs="Impact" w:ascii="Impact" w:hAnsi="Impact"/>
                        </w:rPr>
                        <w:fldChar w:fldCharType="end"/>
                      </w:r>
                    </w:p>
                  </w:txbxContent>
                </v:textbox>
                <w10:wrap type="square" side="largest"/>
              </v:rect>
            </w:pict>
          </mc:Fallback>
        </mc:AlternateContent>
      </w:r>
    </w:p>
    <w:p>
      <w:pPr>
        <w:pStyle w:val="Normal"/>
        <w:rPr>
          <w:rFonts w:ascii="LinePrinter" w:hAnsi="LinePrinter" w:cs="LinePrinter"/>
          <w:sz w:val="17"/>
        </w:rPr>
      </w:pPr>
      <w:r>
        <w:rPr>
          <w:rFonts w:cs="LinePrinter" w:ascii="LinePrinter" w:hAnsi="LinePrinter"/>
          <w:sz w:val="17"/>
        </w:rPr>
      </w:r>
    </w:p>
    <w:p>
      <w:pPr>
        <w:pStyle w:val="Normal"/>
        <w:ind w:firstLine="720"/>
        <w:rPr>
          <w:rFonts w:ascii="LinePrinter" w:hAnsi="LinePrinter" w:cs="LinePrinter"/>
          <w:sz w:val="17"/>
        </w:rPr>
      </w:pPr>
      <w:r>
        <w:rPr>
          <w:rFonts w:cs="LinePrinter" w:ascii="LinePrinter" w:hAnsi="LinePrinter"/>
          <w:sz w:val="17"/>
        </w:rPr>
        <w:t>********</w:t>
      </w:r>
    </w:p>
    <w:p>
      <w:pPr>
        <w:pStyle w:val="Normal"/>
        <w:tabs>
          <w:tab w:val="clear" w:pos="720"/>
          <w:tab w:val="left" w:pos="-1440" w:leader="none"/>
        </w:tabs>
        <w:ind w:firstLine="720"/>
        <w:rPr>
          <w:rFonts w:ascii="LinePrinter" w:hAnsi="LinePrinter" w:cs="LinePrinter"/>
          <w:sz w:val="17"/>
        </w:rPr>
      </w:pPr>
      <w:r>
        <w:rPr>
          <w:rFonts w:cs="LinePrinter" w:ascii="LinePrinter" w:hAnsi="LinePrinter"/>
          <w:sz w:val="17"/>
        </w:rPr>
        <w:t>INPUT</w:t>
        <w:tab/>
        <w:tab/>
        <w:t>RECORD TYPE BLOCK FILE DESCRIPTION ...</w:t>
      </w:r>
    </w:p>
    <w:p>
      <w:pPr>
        <w:pStyle w:val="Normal"/>
        <w:ind w:firstLine="720"/>
        <w:rPr>
          <w:rFonts w:ascii="LinePrinter" w:hAnsi="LinePrinter" w:cs="LinePrinter"/>
          <w:sz w:val="17"/>
        </w:rPr>
      </w:pPr>
      <w:r>
        <w:rPr>
          <w:rFonts w:cs="LinePrinter" w:ascii="LinePrinter" w:hAnsi="LinePrinter"/>
          <w:sz w:val="17"/>
        </w:rPr>
        <w:t>********</w:t>
      </w:r>
    </w:p>
    <w:p>
      <w:pPr>
        <w:pStyle w:val="Normal"/>
        <w:tabs>
          <w:tab w:val="clear" w:pos="720"/>
          <w:tab w:val="left" w:pos="-1440" w:leader="none"/>
        </w:tabs>
        <w:ind w:firstLine="720"/>
        <w:rPr>
          <w:rFonts w:ascii="LinePrinter" w:hAnsi="LinePrinter" w:cs="LinePrinter"/>
          <w:sz w:val="17"/>
        </w:rPr>
      </w:pPr>
      <w:r>
        <w:rPr>
          <w:rFonts w:cs="LinePrinter" w:ascii="LinePrinter" w:hAnsi="LinePrinter"/>
          <w:sz w:val="17"/>
        </w:rPr>
        <w:t>INPUT</w:t>
        <w:tab/>
        <w:tab/>
        <w:t>08131</w:t>
        <w:tab/>
        <w:t xml:space="preserve"> F  08131 UM(CULLDCLI)</w:t>
        <w:tab/>
        <w:t xml:space="preserve">   SS=MZAGLB01,MZASCH01,0001</w:t>
      </w:r>
    </w:p>
    <w:p>
      <w:pPr>
        <w:pStyle w:val="Normal"/>
        <w:rPr>
          <w:rFonts w:ascii="LinePrinter" w:hAnsi="LinePrinter" w:cs="LinePrinter"/>
          <w:sz w:val="17"/>
        </w:rPr>
      </w:pPr>
      <w:r>
        <w:rPr>
          <w:rFonts w:cs="LinePrinter" w:ascii="LinePrinter" w:hAnsi="LinePrinter"/>
          <w:sz w:val="17"/>
        </w:rPr>
      </w:r>
    </w:p>
    <w:p>
      <w:pPr>
        <w:pStyle w:val="Normal"/>
        <w:ind w:firstLine="720"/>
        <w:rPr>
          <w:rFonts w:ascii="LinePrinter" w:hAnsi="LinePrinter" w:cs="LinePrinter"/>
          <w:sz w:val="17"/>
        </w:rPr>
      </w:pPr>
      <w:r>
        <w:rPr>
          <w:rFonts w:cs="LinePrinter" w:ascii="LinePrinter" w:hAnsi="LinePrinter"/>
          <w:sz w:val="17"/>
        </w:rPr>
        <w:t>********</w:t>
      </w:r>
    </w:p>
    <w:p>
      <w:pPr>
        <w:pStyle w:val="Normal"/>
        <w:tabs>
          <w:tab w:val="clear" w:pos="720"/>
          <w:tab w:val="left" w:pos="-1440" w:leader="none"/>
        </w:tabs>
        <w:ind w:firstLine="720"/>
        <w:rPr>
          <w:rFonts w:ascii="LinePrinter" w:hAnsi="LinePrinter" w:cs="LinePrinter"/>
          <w:sz w:val="17"/>
        </w:rPr>
      </w:pPr>
      <w:r>
        <w:rPr>
          <w:rFonts w:cs="LinePrinter" w:ascii="LinePrinter" w:hAnsi="LinePrinter"/>
          <w:sz w:val="17"/>
        </w:rPr>
        <w:t>KEY</w:t>
        <w:tab/>
        <w:tab/>
        <w:t>RECORD TYPE</w:t>
        <w:tab/>
        <w:t>BLOCK   KEYFIELD</w:t>
        <w:tab/>
        <w:t xml:space="preserve">      KEYFILE DESCRIPTION...</w:t>
      </w:r>
    </w:p>
    <w:p>
      <w:pPr>
        <w:pStyle w:val="Normal"/>
        <w:ind w:firstLine="720"/>
        <w:rPr>
          <w:rFonts w:ascii="LinePrinter" w:hAnsi="LinePrinter" w:cs="LinePrinter"/>
          <w:sz w:val="17"/>
        </w:rPr>
      </w:pPr>
      <w:r>
        <w:rPr>
          <w:rFonts w:cs="LinePrinter" w:ascii="LinePrinter" w:hAnsi="LinePrinter"/>
          <w:sz w:val="17"/>
        </w:rPr>
        <w:t>********</w:t>
      </w:r>
    </w:p>
    <w:p>
      <w:pPr>
        <w:pStyle w:val="Normal"/>
        <w:tabs>
          <w:tab w:val="clear" w:pos="720"/>
          <w:tab w:val="left" w:pos="-1440" w:leader="none"/>
        </w:tabs>
        <w:ind w:firstLine="720"/>
        <w:rPr>
          <w:rFonts w:ascii="LinePrinter" w:hAnsi="LinePrinter" w:cs="LinePrinter"/>
          <w:sz w:val="17"/>
        </w:rPr>
      </w:pPr>
      <w:r>
        <w:rPr>
          <w:rFonts w:cs="LinePrinter" w:ascii="LinePrinter" w:hAnsi="LinePrinter"/>
          <w:sz w:val="17"/>
        </w:rPr>
        <w:t>KEY</w:t>
        <w:tab/>
        <w:tab/>
        <w:t>00031</w:t>
        <w:tab/>
        <w:t xml:space="preserve"> F  </w:t>
        <w:tab/>
        <w:t xml:space="preserve">23715 </w:t>
        <w:tab/>
        <w:t>KF=00011,021</w:t>
        <w:tab/>
        <w:t xml:space="preserve">      DD=SYS002</w:t>
      </w:r>
    </w:p>
    <w:p>
      <w:pPr>
        <w:pStyle w:val="Normal"/>
        <w:rPr>
          <w:rFonts w:ascii="LinePrinter" w:hAnsi="LinePrinter" w:cs="LinePrinter"/>
          <w:sz w:val="17"/>
        </w:rPr>
      </w:pPr>
      <w:r>
        <w:rPr>
          <w:rFonts w:cs="LinePrinter" w:ascii="LinePrinter" w:hAnsi="LinePrinter"/>
          <w:sz w:val="17"/>
        </w:rPr>
      </w:r>
    </w:p>
    <w:p>
      <w:pPr>
        <w:pStyle w:val="Normal"/>
        <w:ind w:firstLine="720"/>
        <w:rPr>
          <w:rFonts w:ascii="LinePrinter" w:hAnsi="LinePrinter" w:cs="LinePrinter"/>
          <w:sz w:val="17"/>
        </w:rPr>
      </w:pPr>
      <w:r>
        <w:rPr>
          <w:rFonts w:cs="LinePrinter" w:ascii="LinePrinter" w:hAnsi="LinePrinter"/>
          <w:sz w:val="17"/>
        </w:rPr>
        <w:t>********</w:t>
      </w:r>
    </w:p>
    <w:p>
      <w:pPr>
        <w:pStyle w:val="Normal"/>
        <w:tabs>
          <w:tab w:val="clear" w:pos="720"/>
          <w:tab w:val="left" w:pos="-1440" w:leader="none"/>
        </w:tabs>
        <w:ind w:firstLine="720"/>
        <w:rPr>
          <w:rFonts w:ascii="LinePrinter" w:hAnsi="LinePrinter" w:cs="LinePrinter"/>
          <w:sz w:val="17"/>
        </w:rPr>
      </w:pPr>
      <w:r>
        <w:rPr>
          <w:rFonts w:cs="LinePrinter" w:ascii="LinePrinter" w:hAnsi="LinePrinter"/>
          <w:sz w:val="17"/>
        </w:rPr>
        <w:t>PATH</w:t>
        <w:tab/>
        <w:tab/>
        <w:t>START</w:t>
        <w:tab/>
        <w:t>LVL</w:t>
        <w:tab/>
        <w:t>RECORD</w:t>
        <w:noBreakHyphen/>
        <w:t>NAME</w:t>
        <w:tab/>
        <w:t>ID2 SET</w:t>
        <w:noBreakHyphen/>
        <w:t>NAME</w:t>
        <w:tab/>
        <w:t>AREA</w:t>
        <w:noBreakHyphen/>
        <w:t>NAME</w:t>
      </w:r>
    </w:p>
    <w:p>
      <w:pPr>
        <w:pStyle w:val="Normal"/>
        <w:ind w:firstLine="720"/>
        <w:rPr>
          <w:rFonts w:ascii="LinePrinter" w:hAnsi="LinePrinter" w:cs="LinePrinter"/>
          <w:sz w:val="17"/>
        </w:rPr>
      </w:pPr>
      <w:r>
        <w:rPr>
          <w:rFonts w:cs="LinePrinter" w:ascii="LinePrinter" w:hAnsi="LinePrinter"/>
          <w:sz w:val="17"/>
        </w:rPr>
        <w:t>********</w:t>
      </w:r>
    </w:p>
    <w:p>
      <w:pPr>
        <w:pStyle w:val="Normal"/>
        <w:tabs>
          <w:tab w:val="clear" w:pos="720"/>
          <w:tab w:val="left" w:pos="-1440" w:leader="none"/>
        </w:tabs>
        <w:ind w:firstLine="720"/>
        <w:rPr>
          <w:rFonts w:ascii="LinePrinter" w:hAnsi="LinePrinter" w:cs="LinePrinter"/>
          <w:sz w:val="17"/>
        </w:rPr>
      </w:pPr>
      <w:r>
        <w:rPr>
          <w:rFonts w:cs="LinePrinter" w:ascii="LinePrinter" w:hAnsi="LinePrinter"/>
          <w:sz w:val="17"/>
        </w:rPr>
        <w:t>10</w:t>
        <w:tab/>
        <w:t xml:space="preserve">      $</w:t>
        <w:tab/>
        <w:tab/>
        <w:t xml:space="preserve"> </w:t>
        <w:tab/>
        <w:t>PCS</w:t>
        <w:noBreakHyphen/>
        <w:t>CONTR  (AA)</w:t>
      </w:r>
    </w:p>
    <w:p>
      <w:pPr>
        <w:pStyle w:val="Normal"/>
        <w:tabs>
          <w:tab w:val="clear" w:pos="720"/>
          <w:tab w:val="left" w:pos="-1440" w:leader="none"/>
        </w:tabs>
        <w:ind w:firstLine="720"/>
        <w:rPr>
          <w:rFonts w:ascii="LinePrinter" w:hAnsi="LinePrinter" w:cs="LinePrinter"/>
          <w:sz w:val="17"/>
        </w:rPr>
      </w:pPr>
      <w:r>
        <w:rPr>
          <w:rFonts w:cs="LinePrinter" w:ascii="LinePrinter" w:hAnsi="LinePrinter"/>
          <w:sz w:val="17"/>
        </w:rPr>
        <w:t>10    001      00070   001</w:t>
        <w:tab/>
        <w:t xml:space="preserve">PCS-CONTR     AA </w:t>
        <w:tab/>
        <w:tab/>
        <w:tab/>
        <w:t>PCS</w:t>
        <w:noBreakHyphen/>
        <w:t>CONTR</w:t>
        <w:noBreakHyphen/>
        <w:t>AREA</w:t>
      </w:r>
    </w:p>
    <w:p>
      <w:pPr>
        <w:pStyle w:val="Normal"/>
        <w:tabs>
          <w:tab w:val="clear" w:pos="720"/>
          <w:tab w:val="left" w:pos="-1440" w:leader="none"/>
        </w:tabs>
        <w:ind w:firstLine="720"/>
        <w:rPr>
          <w:rFonts w:ascii="LinePrinter" w:hAnsi="LinePrinter" w:cs="LinePrinter"/>
          <w:sz w:val="17"/>
        </w:rPr>
      </w:pPr>
      <w:r>
        <w:rPr>
          <w:rFonts w:cs="LinePrinter" w:ascii="LinePrinter" w:hAnsi="LinePrinter"/>
          <w:sz w:val="17"/>
        </w:rPr>
        <w:t>15</w:t>
        <w:tab/>
        <w:t xml:space="preserve">      $</w:t>
        <w:tab/>
        <w:tab/>
        <w:tab/>
        <w:t>PCS</w:t>
        <w:noBreakHyphen/>
        <w:t>CONTR, PCS</w:t>
        <w:noBreakHyphen/>
        <w:t>COMMPCK (A1)</w:t>
      </w:r>
    </w:p>
    <w:p>
      <w:pPr>
        <w:pStyle w:val="Normal"/>
        <w:tabs>
          <w:tab w:val="clear" w:pos="720"/>
          <w:tab w:val="left" w:pos="-1440" w:leader="none"/>
        </w:tabs>
        <w:ind w:firstLine="720"/>
        <w:rPr>
          <w:vanish/>
        </w:rPr>
      </w:pPr>
      <w:r>
        <w:rPr>
          <w:vanish/>
        </w:rPr>
      </w:r>
      <w:r>
        <mc:AlternateContent>
          <mc:Choice Requires="wps">
            <w:drawing>
              <wp:anchor behindDoc="0" distT="152400" distB="152400" distL="152400" distR="152400" simplePos="0" locked="0" layoutInCell="0" allowOverlap="1" relativeHeight="4">
                <wp:simplePos x="0" y="0"/>
                <wp:positionH relativeFrom="margin">
                  <wp:posOffset>9150985</wp:posOffset>
                </wp:positionH>
                <wp:positionV relativeFrom="paragraph">
                  <wp:posOffset>635</wp:posOffset>
                </wp:positionV>
                <wp:extent cx="424180" cy="3611880"/>
                <wp:effectExtent l="0" t="0" r="0" b="0"/>
                <wp:wrapSquare wrapText="largest"/>
                <wp:docPr id="10" name="Frame3"/>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319" w:leader="none"/>
                              </w:tabs>
                              <w:rPr/>
                            </w:pPr>
                            <w:r>
                              <w:rPr>
                                <w:rFonts w:cs="Impact" w:ascii="Impact" w:hAnsi="Impact"/>
                              </w:rPr>
                              <w:tab/>
                              <w:t xml:space="preserve">Exhibit 14-3 </w:t>
                            </w:r>
                            <w:r>
                              <w:rPr>
                                <w:rFonts w:cs="Impact" w:ascii="Impact" w:hAnsi="Impact"/>
                                <w:i/>
                              </w:rPr>
                              <w:t>continued</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319" w:leader="none"/>
                        </w:tabs>
                        <w:rPr/>
                      </w:pPr>
                      <w:r>
                        <w:rPr>
                          <w:rFonts w:cs="Impact" w:ascii="Impact" w:hAnsi="Impact"/>
                        </w:rPr>
                        <w:tab/>
                        <w:t xml:space="preserve">Exhibit 14-3 </w:t>
                      </w:r>
                      <w:r>
                        <w:rPr>
                          <w:rFonts w:cs="Impact" w:ascii="Impact" w:hAnsi="Impact"/>
                          <w:i/>
                        </w:rPr>
                        <w:t>continued</w:t>
                      </w:r>
                    </w:p>
                  </w:txbxContent>
                </v:textbox>
                <w10:wrap type="square" side="largest"/>
              </v:rect>
            </w:pict>
          </mc:Fallback>
        </mc:AlternateContent>
      </w:r>
    </w:p>
    <w:p>
      <w:pPr>
        <w:pStyle w:val="Normal"/>
        <w:tabs>
          <w:tab w:val="clear" w:pos="720"/>
          <w:tab w:val="left" w:pos="-1440" w:leader="none"/>
        </w:tabs>
        <w:rPr>
          <w:rFonts w:ascii="LinePrinter" w:hAnsi="LinePrinter" w:cs="LinePrinter"/>
          <w:sz w:val="17"/>
        </w:rPr>
      </w:pPr>
      <w:r>
        <w:rPr>
          <w:rFonts w:cs="LinePrinter" w:ascii="LinePrinter" w:hAnsi="LinePrinter"/>
          <w:sz w:val="17"/>
        </w:rPr>
        <w:t>X  15</w:t>
        <w:tab/>
        <w:t>001 00070</w:t>
        <w:tab/>
        <w:t>001</w:t>
        <w:tab/>
        <w:t xml:space="preserve">  PCS</w:t>
        <w:noBreakHyphen/>
        <w:t>CONTR</w:t>
        <w:tab/>
        <w:tab/>
        <w:tab/>
        <w:tab/>
        <w:t>PCS</w:t>
        <w:noBreakHyphen/>
        <w:t>CONTR-AREA</w:t>
      </w:r>
      <w:r>
        <mc:AlternateContent>
          <mc:Choice Requires="wps">
            <w:drawing>
              <wp:anchor behindDoc="0" distT="152400" distB="152400" distL="152400" distR="152400" simplePos="0" locked="0" layoutInCell="0" allowOverlap="1" relativeHeight="5">
                <wp:simplePos x="0" y="0"/>
                <wp:positionH relativeFrom="margin">
                  <wp:posOffset>-8890</wp:posOffset>
                </wp:positionH>
                <wp:positionV relativeFrom="paragraph">
                  <wp:posOffset>635</wp:posOffset>
                </wp:positionV>
                <wp:extent cx="196215" cy="3437890"/>
                <wp:effectExtent l="0" t="0" r="0" b="0"/>
                <wp:wrapSquare wrapText="largest"/>
                <wp:docPr id="11" name="Frame4"/>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139"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139"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6</w:t>
                      </w:r>
                      <w:r>
                        <w:rPr>
                          <w:rFonts w:cs="Impact" w:ascii="Impact" w:hAnsi="Impact"/>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5040" w:leader="none"/>
          <w:tab w:val="left" w:pos="5760" w:leader="none"/>
          <w:tab w:val="left" w:pos="6480" w:leader="none"/>
          <w:tab w:val="left" w:pos="699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15</w:t>
        <w:tab/>
        <w:t>002</w:t>
        <w:tab/>
        <w:t>00426</w:t>
        <w:tab/>
        <w:t>001</w:t>
        <w:tab/>
        <w:t>PCS</w:t>
        <w:noBreakHyphen/>
        <w:t xml:space="preserve">COMMPCK </w:t>
        <w:tab/>
        <w:t>A1 PCS</w:t>
        <w:noBreakHyphen/>
        <w:t>CONTR</w:t>
        <w:noBreakHyphen/>
        <w:t>COMPCK</w:t>
        <w:tab/>
        <w:t>PCS</w:t>
        <w:noBreakHyphen/>
        <w:t>CONTR</w:t>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20</w:t>
        <w:tab/>
        <w:tab/>
        <w:t>$</w:t>
        <w:tab/>
        <w:tab/>
        <w:t>PCS</w:t>
        <w:noBreakHyphen/>
        <w:t>CONTR, PCS</w:t>
        <w:noBreakHyphen/>
        <w:t>COMMPCK, PCS</w:t>
        <w:noBreakHyphen/>
        <w:t>CPITM    (A2 PCS</w:t>
        <w:noBreakHyphen/>
        <w:t>CP</w:t>
        <w:noBreakHyphen/>
        <w:t>CPITM1)</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 w:val="left" w:pos="5040" w:leader="none"/>
          <w:tab w:val="left" w:pos="555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20</w:t>
        <w:tab/>
        <w:t>001</w:t>
        <w:tab/>
        <w:t>00070</w:t>
        <w:tab/>
        <w:t>001</w:t>
        <w:tab/>
        <w:t>PCS</w:t>
        <w:noBreakHyphen/>
        <w:t>CONTR</w:t>
        <w:tab/>
        <w:tab/>
        <w:tab/>
        <w:tab/>
        <w:t>PCS</w:t>
        <w:noBreakHyphen/>
        <w:t>CONTR</w:t>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20</w:t>
        <w:tab/>
        <w:t>002</w:t>
        <w:tab/>
        <w:t>00426</w:t>
        <w:tab/>
        <w:t>001</w:t>
        <w:tab/>
        <w:t>PCS</w:t>
        <w:noBreakHyphen/>
        <w:t>COMMPCK</w:t>
        <w:tab/>
        <w:t xml:space="preserve">   </w:t>
        <w:tab/>
        <w:t>PCS</w:t>
        <w:noBreakHyphen/>
        <w:t>CONTR</w:t>
        <w:noBreakHyphen/>
        <w:t>COMPCK  PCS</w:t>
        <w:noBreakHyphen/>
        <w:t>CONTR</w:t>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20</w:t>
        <w:tab/>
        <w:t>003</w:t>
        <w:tab/>
        <w:t>00632</w:t>
        <w:tab/>
        <w:t>001</w:t>
        <w:tab/>
        <w:t>PCS</w:t>
        <w:noBreakHyphen/>
        <w:t>CPITM</w:t>
        <w:tab/>
        <w:tab/>
        <w:t>A2 PCS</w:t>
        <w:noBreakHyphen/>
        <w:t>CP</w:t>
        <w:noBreakHyphen/>
        <w:t>CPITM1  PCS</w:t>
        <w:noBreakHyphen/>
        <w:t>CONTR</w:t>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25</w:t>
        <w:tab/>
        <w:tab/>
        <w:t>$</w:t>
        <w:tab/>
        <w:tab/>
        <w:t>PCS</w:t>
        <w:noBreakHyphen/>
        <w:t>CONTR, PCS</w:t>
        <w:noBreakHyphen/>
        <w:t>COMMPCK, PCS</w:t>
        <w:noBreakHyphen/>
        <w:t>CPITM (A3 PCS-CP</w:t>
        <w:noBreakHyphen/>
        <w:t>CPITM2)</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 w:val="left" w:pos="5040" w:leader="none"/>
          <w:tab w:val="left" w:pos="555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25</w:t>
        <w:tab/>
        <w:t>001</w:t>
        <w:tab/>
        <w:t>00070</w:t>
        <w:tab/>
        <w:t>001</w:t>
        <w:tab/>
        <w:t>PCS</w:t>
        <w:noBreakHyphen/>
        <w:t>CONTR</w:t>
        <w:tab/>
        <w:tab/>
        <w:tab/>
        <w:tab/>
        <w:t>PCS</w:t>
        <w:noBreakHyphen/>
        <w:t>CONTR</w:t>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 w:val="left" w:pos="5040" w:leader="none"/>
          <w:tab w:val="left" w:pos="5760" w:leader="none"/>
          <w:tab w:val="left" w:pos="6480" w:leader="none"/>
          <w:tab w:val="left" w:pos="699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25</w:t>
        <w:tab/>
        <w:t>002</w:t>
        <w:tab/>
        <w:t>00426</w:t>
        <w:tab/>
        <w:t>001</w:t>
        <w:tab/>
        <w:t>PCS</w:t>
        <w:noBreakHyphen/>
        <w:t>COMMPCK</w:t>
        <w:tab/>
        <w:t xml:space="preserve">     PCS</w:t>
        <w:noBreakHyphen/>
        <w:t>CONTR</w:t>
        <w:noBreakHyphen/>
        <w:t>COMPK</w:t>
        <w:tab/>
        <w:t>PCS</w:t>
        <w:noBreakHyphen/>
        <w:t>CONTR</w:t>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 w:val="left" w:pos="5040" w:leader="none"/>
          <w:tab w:val="left" w:pos="5760" w:leader="none"/>
          <w:tab w:val="left" w:pos="6480" w:leader="none"/>
          <w:tab w:val="left" w:pos="699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25</w:t>
        <w:tab/>
        <w:t>003</w:t>
        <w:tab/>
        <w:t>00632</w:t>
        <w:tab/>
        <w:t>001</w:t>
        <w:tab/>
        <w:t>PCS</w:t>
        <w:noBreakHyphen/>
        <w:t>CPITM</w:t>
        <w:tab/>
        <w:t xml:space="preserve">  A3 PCS</w:t>
        <w:noBreakHyphen/>
        <w:t>CP</w:t>
        <w:noBreakHyphen/>
        <w:t>CPITM2</w:t>
        <w:tab/>
        <w:t>PCS</w:t>
        <w:noBreakHyphen/>
        <w:t>CONTR</w:t>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noBreakHyphen/>
        <w:noBreakHyphen/>
      </w:r>
      <w:r>
        <w:rPr>
          <w:rFonts w:cs="LinePrinter" w:ascii="LinePrinter" w:hAnsi="LinePrinter"/>
          <w:sz w:val="17"/>
        </w:rPr>
        <w:tab/>
        <w:tab/>
        <w:t>$</w:t>
        <w:tab/>
        <w:tab/>
        <w:t>PCS</w:t>
        <w:noBreakHyphen/>
        <w:t>NAME, PCS</w:t>
        <w:noBreakHyphen/>
        <w:t>ADR</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 w:val="left" w:pos="5040" w:leader="none"/>
          <w:tab w:val="left" w:pos="555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001</w:t>
        <w:tab/>
        <w:t>00824</w:t>
        <w:tab/>
        <w:t>001</w:t>
        <w:tab/>
        <w:t>PCS</w:t>
        <w:noBreakHyphen/>
        <w:t>NAME</w:t>
        <w:tab/>
        <w:tab/>
        <w:tab/>
        <w:tab/>
        <w:t>PCS</w:t>
        <w:noBreakHyphen/>
        <w:t>NAME</w:t>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119" w:leader="none"/>
          <w:tab w:val="left" w:pos="4320" w:leader="none"/>
          <w:tab w:val="left" w:pos="483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002</w:t>
        <w:tab/>
        <w:t>01190</w:t>
        <w:tab/>
        <w:t>001</w:t>
        <w:tab/>
        <w:t>PCS</w:t>
        <w:noBreakHyphen/>
        <w:t>ADR</w:t>
        <w:tab/>
        <w:tab/>
        <w:tab/>
        <w:tab/>
        <w:tab/>
        <w:t>PCS</w:t>
        <w:noBreakHyphen/>
        <w:t>NAME</w:t>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ab/>
        <w:t>$</w:t>
        <w:tab/>
        <w:tab/>
        <w:t>PCS</w:t>
        <w:noBreakHyphen/>
        <w:t>CPITMCHG</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 w:val="left" w:pos="5040" w:leader="none"/>
          <w:tab w:val="left" w:pos="555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001</w:t>
        <w:tab/>
        <w:t>01474</w:t>
        <w:tab/>
        <w:t>001</w:t>
        <w:tab/>
        <w:t>PCS</w:t>
        <w:noBreakHyphen/>
        <w:t>CPITMCHG</w:t>
        <w:tab/>
        <w:tab/>
        <w:tab/>
        <w:tab/>
        <w:t>PCS</w:t>
        <w:noBreakHyphen/>
        <w:t>CONTR</w:t>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ab/>
        <w:t>$</w:t>
        <w:tab/>
        <w:tab/>
        <w:t>PCS</w:t>
        <w:noBreakHyphen/>
        <w:t>ANNC</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 w:val="left" w:pos="5040" w:leader="none"/>
          <w:tab w:val="left" w:pos="555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001</w:t>
        <w:tab/>
        <w:t>01510</w:t>
        <w:tab/>
        <w:t>001</w:t>
        <w:tab/>
        <w:t>PCS</w:t>
        <w:noBreakHyphen/>
        <w:t>ANNC</w:t>
        <w:tab/>
        <w:tab/>
        <w:tab/>
        <w:tab/>
        <w:t>PCS</w:t>
        <w:noBreakHyphen/>
        <w:t>INVIT</w:t>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ab/>
        <w:t>$</w:t>
        <w:tab/>
        <w:tab/>
        <w:t>PCS</w:t>
        <w:noBreakHyphen/>
        <w:t>COMMGRP</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 w:val="left" w:pos="5040" w:leader="none"/>
          <w:tab w:val="left" w:pos="555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001</w:t>
        <w:tab/>
        <w:t>01584</w:t>
        <w:tab/>
        <w:t>001</w:t>
        <w:tab/>
        <w:t>PCS</w:t>
        <w:noBreakHyphen/>
        <w:t>COMMGRP</w:t>
        <w:tab/>
        <w:tab/>
        <w:tab/>
        <w:tab/>
        <w:t>PCS</w:t>
        <w:noBreakHyphen/>
        <w:t>TABLE-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ab/>
        <w:t>$</w:t>
        <w:tab/>
        <w:tab/>
        <w:t>PCS</w:t>
        <w:noBreakHyphen/>
        <w:t>CPALLOC</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 w:val="left" w:pos="5040" w:leader="none"/>
          <w:tab w:val="left" w:pos="555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001</w:t>
        <w:tab/>
        <w:t>01911</w:t>
        <w:tab/>
        <w:t>001</w:t>
        <w:tab/>
        <w:t>PCS</w:t>
        <w:noBreakHyphen/>
        <w:t>CPALLOC</w:t>
        <w:tab/>
        <w:tab/>
        <w:tab/>
        <w:tab/>
        <w:t>PCS</w:t>
        <w:noBreakHyphen/>
        <w:t>CONTR</w:t>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ab/>
        <w:t>$</w:t>
        <w:tab/>
        <w:tab/>
        <w:t>PCS</w:t>
        <w:noBreakHyphen/>
        <w:t>DO</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119" w:leader="none"/>
          <w:tab w:val="left" w:pos="4320" w:leader="none"/>
          <w:tab w:val="left" w:pos="483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001</w:t>
        <w:tab/>
        <w:t>02014</w:t>
        <w:tab/>
        <w:t>001</w:t>
        <w:tab/>
        <w:t>PCS</w:t>
        <w:noBreakHyphen/>
        <w:t>DO</w:t>
        <w:tab/>
        <w:tab/>
        <w:tab/>
        <w:tab/>
        <w:tab/>
        <w:t>PCS</w:t>
        <w:noBreakHyphen/>
        <w:t>DO</w:t>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ab/>
        <w:t>$</w:t>
        <w:tab/>
        <w:tab/>
        <w:t>PCS</w:t>
        <w:noBreakHyphen/>
        <w:t>ND</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119" w:leader="none"/>
          <w:tab w:val="left" w:pos="4320" w:leader="none"/>
          <w:tab w:val="left" w:pos="483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001</w:t>
        <w:tab/>
        <w:t>02388</w:t>
        <w:tab/>
        <w:t>001</w:t>
        <w:tab/>
        <w:t>PCS</w:t>
        <w:noBreakHyphen/>
        <w:t>ND</w:t>
        <w:tab/>
        <w:tab/>
        <w:tab/>
        <w:tab/>
        <w:tab/>
        <w:t>PCS</w:t>
        <w:noBreakHyphen/>
        <w:t>ND</w:t>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 w:val="left" w:pos="5040" w:leader="none"/>
          <w:tab w:val="left" w:pos="5559" w:leader="none"/>
          <w:tab w:val="left" w:pos="5760" w:leader="none"/>
          <w:tab w:val="left" w:pos="627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ab/>
        <w:t>$</w:t>
        <w:tab/>
        <w:tab/>
        <w:t>PCS</w:t>
        <w:noBreakHyphen/>
        <w:t>COMMGRP</w:t>
        <w:tab/>
        <w:tab/>
        <w:tab/>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 w:val="left" w:pos="5040" w:leader="none"/>
          <w:tab w:val="left" w:pos="555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001</w:t>
        <w:tab/>
        <w:t>03141</w:t>
        <w:tab/>
        <w:t>002</w:t>
        <w:tab/>
        <w:t>PCS</w:t>
        <w:noBreakHyphen/>
        <w:t>COMMGRP</w:t>
        <w:tab/>
        <w:tab/>
        <w:tab/>
        <w:tab/>
        <w:t>PCS</w:t>
        <w:noBreakHyphen/>
        <w:t>TABLE</w:t>
        <w:noBreakHyphen/>
        <w:noBreakHyphen/>
        <w:t>AREA</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ab/>
        <w:t>$</w:t>
        <w:tab/>
        <w:tab/>
        <w:t>PCS</w:t>
        <w:noBreakHyphen/>
        <w:t>TABLEHDR, PCS</w:t>
        <w:noBreakHyphen/>
        <w:t>TABLDTL1, PCS</w:t>
        <w:noBreakHyphen/>
        <w:t>TABLDTL2</w:t>
      </w:r>
    </w:p>
    <w:p>
      <w:p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 w:val="left" w:pos="5040" w:leader="none"/>
          <w:tab w:val="left" w:pos="555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001</w:t>
        <w:tab/>
        <w:t>03468</w:t>
        <w:tab/>
        <w:t>001</w:t>
        <w:tab/>
        <w:t>PCS</w:t>
        <w:noBreakHyphen/>
        <w:t>TABLEHDR</w:t>
        <w:tab/>
        <w:tab/>
        <w:tab/>
        <w:tab/>
        <w:t>PCS</w:t>
        <w:noBreakHyphen/>
        <w:t>TABLE</w:t>
        <w:noBreakHyphen/>
        <w:t>AREA</w:t>
      </w:r>
    </w:p>
    <w:p>
      <w:pPr>
        <w:sectPr>
          <w:headerReference w:type="default" r:id="rId8"/>
          <w:footerReference w:type="default" r:id="rId9"/>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239" w:leader="none"/>
          <w:tab w:val="left" w:pos="1440" w:leader="none"/>
          <w:tab w:val="left" w:pos="1959" w:leader="none"/>
          <w:tab w:val="left" w:pos="2160" w:leader="none"/>
          <w:tab w:val="left" w:pos="2679" w:leader="none"/>
          <w:tab w:val="left" w:pos="2880" w:leader="none"/>
          <w:tab w:val="left" w:pos="3399" w:leader="none"/>
          <w:tab w:val="left" w:pos="3600" w:leader="none"/>
          <w:tab w:val="left" w:pos="4320" w:leader="none"/>
          <w:tab w:val="left" w:pos="4839" w:leader="none"/>
          <w:tab w:val="left" w:pos="5040" w:leader="none"/>
          <w:tab w:val="left" w:pos="5559"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w:t>
        <w:tab/>
        <w:t>002</w:t>
        <w:tab/>
        <w:t>03586</w:t>
        <w:tab/>
        <w:t>001</w:t>
        <w:tab/>
        <w:t>PCS</w:t>
        <w:noBreakHyphen/>
        <w:t>TABLDTL1</w:t>
        <w:tab/>
        <w:tab/>
        <w:tab/>
        <w:tab/>
        <w:t>PCS</w:t>
        <w:noBreakHyphen/>
        <w:t>TABLE</w:t>
        <w:noBreakHyphen/>
        <w:t>AREA</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sectPr>
          <w:headerReference w:type="default" r:id="rId10"/>
          <w:footerReference w:type="default" r:id="rId11"/>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r>
        <mc:AlternateContent>
          <mc:Choice Requires="wps">
            <w:drawing>
              <wp:anchor behindDoc="0" distT="152400" distB="152400" distL="152400" distR="152400" simplePos="0" locked="0" layoutInCell="0" allowOverlap="1" relativeHeight="6">
                <wp:simplePos x="0" y="0"/>
                <wp:positionH relativeFrom="margin">
                  <wp:posOffset>9150985</wp:posOffset>
                </wp:positionH>
                <wp:positionV relativeFrom="paragraph">
                  <wp:posOffset>635</wp:posOffset>
                </wp:positionV>
                <wp:extent cx="424180" cy="3611880"/>
                <wp:effectExtent l="0" t="0" r="0" b="0"/>
                <wp:wrapSquare wrapText="largest"/>
                <wp:docPr id="12" name="Frame5"/>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4</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4</w:t>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01/28/93</w:t>
        <w:tab/>
        <w:tab/>
        <w:tab/>
        <w:tab/>
        <w:t>INPUT PARAMETER LISTING        S10210 V10.2</w:t>
        <w:tab/>
        <w:t>PAGE       73</w:t>
      </w:r>
      <w:r>
        <mc:AlternateContent>
          <mc:Choice Requires="wps">
            <w:drawing>
              <wp:anchor behindDoc="0" distT="152400" distB="152400" distL="152400" distR="152400" simplePos="0" locked="0" layoutInCell="0" allowOverlap="1" relativeHeight="7">
                <wp:simplePos x="0" y="0"/>
                <wp:positionH relativeFrom="margin">
                  <wp:posOffset>-8890</wp:posOffset>
                </wp:positionH>
                <wp:positionV relativeFrom="paragraph">
                  <wp:posOffset>635</wp:posOffset>
                </wp:positionV>
                <wp:extent cx="196215" cy="3437890"/>
                <wp:effectExtent l="0" t="0" r="0" b="0"/>
                <wp:wrapSquare wrapText="largest"/>
                <wp:docPr id="13" name="Frame6"/>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9</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9</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WORK</w:t>
        <w:tab/>
        <w:tab/>
        <w:t>LENGTH</w:t>
        <w:tab/>
        <w:t>WORK</w:t>
        <w:noBreakHyphen/>
        <w:t>FIELD</w:t>
        <w:noBreakHyphen/>
        <w:t xml:space="preserve">NAME </w:t>
        <w:tab/>
        <w:t>OCCURRENCES  DECIMAL POINT AND VALUE</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46</w:t>
        <w:tab/>
        <w:t>M021T</w:t>
        <w:noBreakHyphen/>
        <w:t>CONTR</w:t>
        <w:noBreakHyphen/>
        <w:t>STAT</w:t>
        <w:noBreakHyphen/>
        <w:t>DESC</w:t>
        <w:noBreakHyphen/>
        <w:t xml:space="preserve">TBL </w:t>
        <w:tab/>
        <w:t xml:space="preserve">00001 THRU 00025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2</w:t>
        <w:tab/>
        <w:t>M021T</w:t>
        <w:noBreakHyphen/>
        <w:t>STAT</w:t>
        <w:noBreakHyphen/>
        <w:t>KEY</w:t>
        <w:noBreakHyphen/>
        <w:t>TBL 00001 THRU 00025   '  '</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4</w:t>
        <w:tab/>
        <w:t>M033T</w:t>
        <w:noBreakHyphen/>
        <w:t>CST</w:t>
        <w:noBreakHyphen/>
        <w:t>CDE</w:t>
        <w:noBreakHyphen/>
        <w:t>KEY</w:t>
        <w:noBreakHyphen/>
        <w:t>TBL</w:t>
        <w:tab/>
        <w:t xml:space="preserve">  00001 THRU 010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21</w:t>
        <w:tab/>
        <w:t>M033T</w:t>
        <w:noBreakHyphen/>
        <w:t>CST</w:t>
        <w:noBreakHyphen/>
        <w:t>DESC</w:t>
        <w:noBreakHyphen/>
        <w:t>TBL 00001 THRU 010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15</w:t>
        <w:tab/>
        <w:t>M037T</w:t>
        <w:noBreakHyphen/>
        <w:t>ST</w:t>
        <w:noBreakHyphen/>
        <w:t>DESC</w:t>
        <w:noBreakHyphen/>
        <w:t>TBL 00001 THRU 00200    '               '</w:t>
        <w:tab/>
        <w:tab/>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 xml:space="preserve">0   </w:t>
        <w:tab/>
        <w:t>002</w:t>
        <w:tab/>
        <w:t>M037T</w:t>
        <w:noBreakHyphen/>
        <w:t>ST</w:t>
        <w:noBreakHyphen/>
        <w:t>TBL 00001 THRU 00200</w:t>
        <w:tab/>
        <w:t xml:space="preserve">    '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10</w:t>
        <w:tab/>
        <w:t>M059T</w:t>
        <w:noBreakHyphen/>
        <w:t>CONTR</w:t>
        <w:noBreakHyphen/>
        <w:t>CDE</w:t>
        <w:noBreakHyphen/>
        <w:t>DESC</w:t>
        <w:noBreakHyphen/>
        <w:t>TBL  00001 THRU 00200</w:t>
        <w:tab/>
        <w:t>'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3</w:t>
        <w:tab/>
        <w:t>M059T</w:t>
        <w:noBreakHyphen/>
        <w:t>CONTR</w:t>
        <w:noBreakHyphen/>
        <w:t>TYP</w:t>
        <w:noBreakHyphen/>
        <w:t>TBL 00001 THRU 002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6</w:t>
        <w:tab/>
        <w:t>M067T</w:t>
        <w:noBreakHyphen/>
        <w:t>FOB</w:t>
        <w:noBreakHyphen/>
        <w:t>FAS</w:t>
        <w:noBreakHyphen/>
        <w:t>DESC</w:t>
        <w:noBreakHyphen/>
        <w:t xml:space="preserve">TBL </w:t>
        <w:tab/>
        <w:t>00001 THRU 00200 '      '</w:t>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1</w:t>
        <w:tab/>
        <w:t>M067T-FOB-FAS</w:t>
        <w:noBreakHyphen/>
        <w:t>TBL 00001 THRU 002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30</w:t>
        <w:tab/>
        <w:t>M084T</w:t>
        <w:noBreakHyphen/>
        <w:t>DO</w:t>
        <w:noBreakHyphen/>
        <w:t>REMRK</w:t>
        <w:noBreakHyphen/>
        <w:t>CDE</w:t>
        <w:noBreakHyphen/>
        <w:t>DESC</w:t>
        <w:noBreakHyphen/>
        <w:t>TBL 00001 THRU 002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3</w:t>
        <w:tab/>
        <w:t>M084T</w:t>
        <w:noBreakHyphen/>
        <w:t>DO</w:t>
        <w:noBreakHyphen/>
        <w:t>REMRK</w:t>
        <w:noBreakHyphen/>
        <w:t>CDE</w:t>
        <w:noBreakHyphen/>
        <w:t xml:space="preserve">TBL  00001 THRU 00200  '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 xml:space="preserve">0  </w:t>
        <w:tab/>
        <w:t>006</w:t>
        <w:tab/>
        <w:t>M264T</w:t>
        <w:noBreakHyphen/>
        <w:t xml:space="preserve">TABLE </w:t>
        <w:tab/>
        <w:t>00001 THRU 001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vanish/>
        </w:rPr>
      </w:pPr>
      <w:r>
        <w:rPr>
          <w:vanish/>
        </w:rPr>
      </w:r>
      <w:r>
        <mc:AlternateContent>
          <mc:Choice Requires="wps">
            <w:drawing>
              <wp:anchor behindDoc="0" distT="152400" distB="152400" distL="152400" distR="152400" simplePos="0" locked="0" layoutInCell="0" allowOverlap="1" relativeHeight="8">
                <wp:simplePos x="0" y="0"/>
                <wp:positionH relativeFrom="margin">
                  <wp:posOffset>9150985</wp:posOffset>
                </wp:positionH>
                <wp:positionV relativeFrom="paragraph">
                  <wp:posOffset>635</wp:posOffset>
                </wp:positionV>
                <wp:extent cx="424180" cy="3611880"/>
                <wp:effectExtent l="0" t="0" r="0" b="0"/>
                <wp:wrapSquare wrapText="largest"/>
                <wp:docPr id="14" name="Frame7"/>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4-4 </w:t>
                            </w:r>
                            <w:r>
                              <w:rPr>
                                <w:rFonts w:cs="Impact" w:ascii="Impact" w:hAnsi="Impact"/>
                                <w:i/>
                              </w:rPr>
                              <w:t>continued</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4-4 </w:t>
                      </w:r>
                      <w:r>
                        <w:rPr>
                          <w:rFonts w:cs="Impact" w:ascii="Impact" w:hAnsi="Impact"/>
                          <w:i/>
                        </w:rPr>
                        <w:t>continued</w:t>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8</w:t>
        <w:tab/>
        <w:t>M276T</w:t>
        <w:noBreakHyphen/>
        <w:t>PROG</w:t>
        <w:noBreakHyphen/>
        <w:t>ID</w:t>
        <w:noBreakHyphen/>
        <w:t>TBL 00001 THRU 00200  '        '</w:t>
      </w:r>
      <w:r>
        <mc:AlternateContent>
          <mc:Choice Requires="wps">
            <w:drawing>
              <wp:anchor behindDoc="0" distT="152400" distB="152400" distL="152400" distR="152400" simplePos="0" locked="0" layoutInCell="0" allowOverlap="1" relativeHeight="9">
                <wp:simplePos x="0" y="0"/>
                <wp:positionH relativeFrom="margin">
                  <wp:posOffset>-8890</wp:posOffset>
                </wp:positionH>
                <wp:positionV relativeFrom="paragraph">
                  <wp:posOffset>635</wp:posOffset>
                </wp:positionV>
                <wp:extent cx="196215" cy="3437890"/>
                <wp:effectExtent l="0" t="0" r="0" b="0"/>
                <wp:wrapSquare wrapText="largest"/>
                <wp:docPr id="15" name="Frame8"/>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0</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0</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16</w:t>
        <w:tab/>
        <w:t>M341T</w:t>
        <w:noBreakHyphen/>
        <w:t>PRODT</w:t>
        <w:noBreakHyphen/>
        <w:t>CDE</w:t>
        <w:noBreakHyphen/>
        <w:t>DESC</w:t>
        <w:noBreakHyphen/>
        <w:t>TBL 00001 THRU 002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1</w:t>
        <w:tab/>
        <w:t>M34IT</w:t>
        <w:noBreakHyphen/>
        <w:t>PRODT</w:t>
        <w:noBreakHyphen/>
        <w:t>CDE</w:t>
        <w:noBreakHyphen/>
        <w:t xml:space="preserve">TBL 00001 THRU 00200 </w:t>
        <w:tab/>
        <w:t>'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2</w:t>
        <w:tab/>
        <w:t>WS</w:t>
        <w:noBreakHyphen/>
        <w:t>ALPHA</w:t>
        <w:noBreakHyphen/>
        <w:t>DD</w:t>
        <w:noBreakHyphen/>
        <w:t>G</w:t>
        <w:tab/>
        <w:t>'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2</w:t>
        <w:tab/>
        <w:t>WS</w:t>
        <w:noBreakHyphen/>
        <w:t>ALPHA</w:t>
        <w:noBreakHyphen/>
        <w:t>MM</w:t>
        <w:noBreakHyphen/>
        <w:t>G</w:t>
        <w:tab/>
        <w:t>'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2</w:t>
        <w:tab/>
        <w:t>WS</w:t>
        <w:noBreakHyphen/>
        <w:t>ALPHA</w:t>
        <w:noBreakHyphen/>
        <w:t>YY</w:t>
        <w:noBreakHyphen/>
        <w:t xml:space="preserve">G </w:t>
        <w:tab/>
        <w:t>'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1</w:t>
        <w:tab/>
        <w:t>WS</w:t>
        <w:noBreakHyphen/>
        <w:t>COMMGRP</w:t>
        <w:noBreakHyphen/>
        <w:t>ACTIVE</w:t>
        <w:noBreakHyphen/>
        <w:t>INACTIVE</w:t>
        <w:noBreakHyphen/>
        <w:t>TBL  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4</w:t>
        <w:tab/>
        <w:t>WS</w:t>
        <w:noBreakHyphen/>
        <w:t>COMMGRP</w:t>
        <w:noBreakHyphen/>
        <w:t>ALP</w:t>
        <w:noBreakHyphen/>
        <w:t>CDE</w:t>
        <w:noBreakHyphen/>
        <w:t>TBL  00001 THRU 01500  '     '</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3</w:t>
        <w:tab/>
        <w:t>WS</w:t>
        <w:noBreakHyphen/>
        <w:t>COMMGRP</w:t>
        <w:noBreakHyphen/>
        <w:t>AMS</w:t>
        <w:noBreakHyphen/>
        <w:t>DIVSN</w:t>
        <w:noBreakHyphen/>
        <w:t>CDE 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30</w:t>
        <w:tab/>
        <w:t>WS</w:t>
        <w:noBreakHyphen/>
        <w:t>COMMGRP</w:t>
        <w:noBreakHyphen/>
        <w:t>AMS</w:t>
        <w:noBreakHyphen/>
        <w:t>GRP</w:t>
        <w:noBreakHyphen/>
        <w:t>NME</w:t>
        <w:noBreakHyphen/>
        <w:t>TBL 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 xml:space="preserve">030 </w:t>
        <w:tab/>
        <w:t>WS</w:t>
        <w:noBreakHyphen/>
        <w:t>COMMGRP</w:t>
        <w:noBreakHyphen/>
        <w:t>AMS</w:t>
        <w:noBreakHyphen/>
        <w:t>PACK</w:t>
        <w:noBreakHyphen/>
        <w:t>SIZE</w:t>
        <w:noBreakHyphen/>
        <w:t>NME</w:t>
        <w:noBreakHyphen/>
        <w:t>TBL</w:t>
        <w:tab/>
        <w:t>00001 THRU 01500</w:t>
        <w:tab/>
        <w:t>'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30</w:t>
        <w:tab/>
        <w:t>WS</w:t>
        <w:noBreakHyphen/>
        <w:t>COMMGRP</w:t>
        <w:noBreakHyphen/>
        <w:t>AMS</w:t>
        <w:noBreakHyphen/>
        <w:t>TYP</w:t>
        <w:noBreakHyphen/>
        <w:t>NME</w:t>
        <w:noBreakHyphen/>
        <w:t>TBL</w:t>
        <w:tab/>
        <w:t>00001 THRU 01500</w:t>
        <w:tab/>
        <w:t>'</w:t>
        <w:tab/>
        <w:tab/>
        <w:tab/>
        <w:t xml:space="preserve">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2</w:t>
        <w:tab/>
        <w:t>WS</w:t>
        <w:noBreakHyphen/>
        <w:t>COMMGRP</w:t>
        <w:noBreakHyphen/>
        <w:t>ANNCE</w:t>
        <w:noBreakHyphen/>
        <w:t>PROD</w:t>
        <w:noBreakHyphen/>
        <w:t>TYP</w:t>
        <w:noBreakHyphen/>
        <w:t>TBL</w:t>
        <w:tab/>
        <w:t>00001 THRU 01500  '  '</w:t>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3</w:t>
        <w:tab/>
        <w:t>WS</w:t>
        <w:noBreakHyphen/>
        <w:t>COMMGRP</w:t>
        <w:noBreakHyphen/>
        <w:t>ASCS</w:t>
        <w:noBreakHyphen/>
        <w:t>PRODT</w:t>
        <w:noBreakHyphen/>
        <w:t>CDE</w:t>
        <w:noBreakHyphen/>
        <w:t>TBL</w:t>
        <w:tab/>
        <w:t>00001 THRU 01500  '   '</w:t>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1</w:t>
        <w:tab/>
        <w:t>WS</w:t>
        <w:noBreakHyphen/>
        <w:t>COMMGRP</w:t>
        <w:noBreakHyphen/>
        <w:t>BLK</w:t>
        <w:noBreakHyphen/>
        <w:t>COMM</w:t>
        <w:noBreakHyphen/>
        <w:t>IND</w:t>
        <w:noBreakHyphen/>
        <w:t>TBL</w:t>
        <w:tab/>
        <w:t>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1</w:t>
        <w:tab/>
        <w:t>WS</w:t>
        <w:noBreakHyphen/>
        <w:t>COMMGRP</w:t>
        <w:noBreakHyphen/>
        <w:t>CST</w:t>
        <w:noBreakHyphen/>
        <w:t>CDE</w:t>
        <w:noBreakHyphen/>
        <w:t>PRFX</w:t>
        <w:noBreakHyphen/>
        <w:t>TBL</w:t>
        <w:tab/>
        <w:t>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4</w:t>
        <w:tab/>
        <w:t>WS</w:t>
        <w:noBreakHyphen/>
        <w:t>COMMGRP</w:t>
        <w:noBreakHyphen/>
        <w:t>CST</w:t>
        <w:noBreakHyphen/>
        <w:t>CDE</w:t>
        <w:noBreakHyphen/>
        <w:t>TBL</w:t>
        <w:tab/>
        <w:tab/>
        <w:t>00001 THRU 01500  '    '</w:t>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3</w:t>
        <w:tab/>
        <w:t>WS</w:t>
        <w:noBreakHyphen/>
        <w:t>COMMGRP</w:t>
        <w:noBreakHyphen/>
        <w:t>DFALT</w:t>
        <w:noBreakHyphen/>
        <w:t>PREF</w:t>
        <w:noBreakHyphen/>
        <w:t>CDE</w:t>
        <w:noBreakHyphen/>
        <w:t>1</w:t>
        <w:tab/>
        <w:t>00001 THRU 01500  '   '</w:t>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3     WS</w:t>
        <w:noBreakHyphen/>
        <w:t>COMMGRP</w:t>
        <w:noBreakHyphen/>
        <w:t>DFALT</w:t>
        <w:noBreakHyphen/>
        <w:t>PREF</w:t>
        <w:noBreakHyphen/>
        <w:t>CDE</w:t>
        <w:noBreakHyphen/>
        <w:t>2</w:t>
        <w:tab/>
        <w:t>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3</w:t>
        <w:tab/>
        <w:t>WS</w:t>
        <w:noBreakHyphen/>
        <w:t>COMMGRP</w:t>
        <w:noBreakHyphen/>
        <w:t>DFALT</w:t>
        <w:noBreakHyphen/>
        <w:t>PREF</w:t>
        <w:noBreakHyphen/>
        <w:t>CDE</w:t>
        <w:noBreakHyphen/>
        <w:t>3</w:t>
        <w:tab/>
        <w:t>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15</w:t>
        <w:tab/>
        <w:t>WS</w:t>
        <w:noBreakHyphen/>
        <w:t>COMMGRP</w:t>
        <w:noBreakHyphen/>
        <w:t>GRP</w:t>
        <w:noBreakHyphen/>
        <w:t>NME</w:t>
        <w:noBreakHyphen/>
        <w:t>TBL</w:t>
        <w:tab/>
        <w:tab/>
        <w:t>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15</w:t>
        <w:tab/>
        <w:t>WS</w:t>
        <w:noBreakHyphen/>
        <w:t>COMMGRP</w:t>
        <w:noBreakHyphen/>
        <w:t>GRP</w:t>
        <w:noBreakHyphen/>
        <w:t>TYP</w:t>
        <w:noBreakHyphen/>
        <w:t>NME</w:t>
        <w:noBreakHyphen/>
        <w:t>TBL</w:t>
        <w:tab/>
        <w:t>00001 THRU 01500  '               '</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6</w:t>
        <w:tab/>
        <w:t>WS</w:t>
        <w:noBreakHyphen/>
        <w:t>COMMGRP</w:t>
        <w:noBreakHyphen/>
        <w:t>GRP</w:t>
        <w:noBreakHyphen/>
        <w:t>TYP</w:t>
        <w:noBreakHyphen/>
        <w:t>PACK</w:t>
        <w:noBreakHyphen/>
        <w:t>KEY</w:t>
        <w:noBreakHyphen/>
        <w:t>TBL</w:t>
        <w:tab/>
        <w:t xml:space="preserve">00001 THRU 01500  '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3</w:t>
        <w:tab/>
        <w:t>WS</w:t>
        <w:noBreakHyphen/>
        <w:t>COMMGRP</w:t>
        <w:noBreakHyphen/>
        <w:t>GRP</w:t>
        <w:noBreakHyphen/>
        <w:t>UNIT</w:t>
        <w:noBreakHyphen/>
        <w:t>OF</w:t>
        <w:noBreakHyphen/>
        <w:t>MEAS</w:t>
        <w:tab/>
        <w:t>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7</w:t>
        <w:tab/>
        <w:t>WS</w:t>
        <w:noBreakHyphen/>
        <w:t>COMMGRP</w:t>
        <w:noBreakHyphen/>
        <w:t>INACTIVE</w:t>
        <w:noBreakHyphen/>
        <w:t>CYMD</w:t>
        <w:noBreakHyphen/>
        <w:t>DTE</w:t>
        <w:noBreakHyphen/>
        <w:t>TBL</w:t>
        <w:tab/>
        <w:t>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6</w:t>
        <w:tab/>
        <w:t>WS</w:t>
        <w:noBreakHyphen/>
        <w:t>COMMGRP</w:t>
        <w:noBreakHyphen/>
        <w:t>INACTIVE</w:t>
        <w:noBreakHyphen/>
        <w:t>DTE</w:t>
        <w:noBreakHyphen/>
        <w:t>TBL</w:t>
        <w:tab/>
        <w:t>00001 THRU 01500  '      '</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1</w:t>
        <w:tab/>
        <w:t>WS</w:t>
        <w:noBreakHyphen/>
        <w:t>COMMGRP</w:t>
        <w:noBreakHyphen/>
        <w:t>MIX</w:t>
        <w:noBreakHyphen/>
        <w:t>PACK</w:t>
        <w:noBreakHyphen/>
        <w:t>SIZE</w:t>
        <w:noBreakHyphen/>
        <w:t>IND</w:t>
        <w:noBreakHyphen/>
        <w:t>TBL</w:t>
        <w:tab/>
        <w:t>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15</w:t>
        <w:tab/>
        <w:t>WS</w:t>
        <w:noBreakHyphen/>
        <w:t>COMMGRP</w:t>
        <w:noBreakHyphen/>
        <w:t>PACK</w:t>
        <w:noBreakHyphen/>
        <w:t>SIZE</w:t>
        <w:noBreakHyphen/>
        <w:t>NME</w:t>
        <w:noBreakHyphen/>
        <w:t>TBL</w:t>
        <w:tab/>
        <w:t>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1</w:t>
        <w:tab/>
        <w:t>WS</w:t>
        <w:noBreakHyphen/>
        <w:t>COMMGRP</w:t>
        <w:noBreakHyphen/>
        <w:t>PREF</w:t>
        <w:noBreakHyphen/>
        <w:t>IND</w:t>
        <w:noBreakHyphen/>
        <w:t>TBL</w:t>
        <w:tab/>
        <w:tab/>
        <w:t xml:space="preserve">00001 THRU 01500  ' ' </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1</w:t>
        <w:tab/>
        <w:t>WS</w:t>
        <w:noBreakHyphen/>
        <w:t>COMMGRP</w:t>
        <w:noBreakHyphen/>
        <w:t>PRODT</w:t>
        <w:noBreakHyphen/>
        <w:t>CDE</w:t>
        <w:noBreakHyphen/>
        <w:t>TBL</w:t>
        <w:tab/>
        <w:tab/>
        <w:t>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15</w:t>
        <w:tab/>
        <w:t>WS</w:t>
        <w:noBreakHyphen/>
        <w:t>COMMGRP</w:t>
        <w:noBreakHyphen/>
        <w:t>TYP</w:t>
        <w:noBreakHyphen/>
        <w:t>NME</w:t>
        <w:noBreakHyphen/>
        <w:t>TBL</w:t>
        <w:tab/>
        <w:tab/>
        <w:t>00001 THRU 01500  '               '</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3</w:t>
        <w:tab/>
        <w:t>WS</w:t>
        <w:noBreakHyphen/>
        <w:t>COMMGRP</w:t>
        <w:noBreakHyphen/>
        <w:t>UNIT</w:t>
        <w:noBreakHyphen/>
        <w:t>OF</w:t>
        <w:noBreakHyphen/>
        <w:t>MEAS</w:t>
        <w:noBreakHyphen/>
        <w:t>1</w:t>
        <w:noBreakHyphen/>
        <w:t>TBL</w:t>
        <w:tab/>
        <w:t>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3</w:t>
        <w:tab/>
        <w:t>WS</w:t>
        <w:noBreakHyphen/>
        <w:t>COMMGRP</w:t>
        <w:noBreakHyphen/>
        <w:t>UNIT</w:t>
        <w:noBreakHyphen/>
        <w:t>OF</w:t>
        <w:noBreakHyphen/>
        <w:t>MEAS</w:t>
        <w:noBreakHyphen/>
        <w:t>2</w:t>
        <w:noBreakHyphen/>
        <w:t>TBL</w:t>
        <w:tab/>
        <w:t>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3</w:t>
        <w:tab/>
        <w:t>WS</w:t>
        <w:noBreakHyphen/>
        <w:t>COMMGRP</w:t>
        <w:noBreakHyphen/>
        <w:t>UNIT</w:t>
        <w:noBreakHyphen/>
        <w:t>OF</w:t>
        <w:noBreakHyphen/>
        <w:t>MEAS</w:t>
        <w:noBreakHyphen/>
        <w:t>3</w:t>
        <w:noBreakHyphen/>
        <w:t>TBL</w:t>
        <w:tab/>
        <w:t>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3</w:t>
        <w:tab/>
        <w:t>WS</w:t>
        <w:noBreakHyphen/>
        <w:t>COMMGRP</w:t>
        <w:noBreakHyphen/>
        <w:t>UNIT</w:t>
        <w:noBreakHyphen/>
        <w:t>OF</w:t>
        <w:noBreakHyphen/>
        <w:t>MEAS</w:t>
        <w:noBreakHyphen/>
        <w:t>4</w:t>
        <w:noBreakHyphen/>
        <w:t>TBL</w:t>
        <w:tab/>
        <w:t>00001 THRU 01500  '   '</w:t>
      </w:r>
    </w:p>
    <w:p>
      <w:pPr>
        <w:sectPr>
          <w:headerReference w:type="default" r:id="rId12"/>
          <w:footerReference w:type="default" r:id="rId13"/>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GW</w:t>
        <w:tab/>
        <w:t>0</w:t>
        <w:tab/>
        <w:t>003</w:t>
        <w:tab/>
        <w:t>WS</w:t>
        <w:noBreakHyphen/>
        <w:t>COMMGRP</w:t>
        <w:noBreakHyphen/>
        <w:t>UNIT</w:t>
        <w:noBreakHyphen/>
        <w:t>OF</w:t>
        <w:noBreakHyphen/>
        <w:t>MEAS</w:t>
        <w:noBreakHyphen/>
        <w:t>5</w:t>
        <w:noBreakHyphen/>
        <w:t>TBL</w:t>
        <w:tab/>
        <w:t>00001 THRU 015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sectPr>
          <w:headerReference w:type="default" r:id="rId14"/>
          <w:footerReference w:type="default" r:id="rId15"/>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vanish/>
        </w:rPr>
      </w:pPr>
      <w:r>
        <w:rPr>
          <w:vanish/>
        </w:rPr>
      </w:r>
      <w:r>
        <mc:AlternateContent>
          <mc:Choice Requires="wps">
            <w:drawing>
              <wp:anchor behindDoc="0" distT="152400" distB="152400" distL="152400" distR="152400" simplePos="0" locked="0" layoutInCell="0" allowOverlap="1" relativeHeight="10">
                <wp:simplePos x="0" y="0"/>
                <wp:positionH relativeFrom="margin">
                  <wp:posOffset>9150985</wp:posOffset>
                </wp:positionH>
                <wp:positionV relativeFrom="paragraph">
                  <wp:posOffset>635</wp:posOffset>
                </wp:positionV>
                <wp:extent cx="424180" cy="3611880"/>
                <wp:effectExtent l="0" t="0" r="0" b="0"/>
                <wp:wrapSquare wrapText="largest"/>
                <wp:docPr id="16" name="Frame9"/>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LinePrinter" w:ascii="LinePrinter" w:hAnsi="LinePrinter"/>
                                <w:sz w:val="17"/>
                              </w:rPr>
                              <w:tab/>
                            </w:r>
                            <w:r>
                              <w:rPr>
                                <w:rFonts w:cs="Impact" w:ascii="Impact" w:hAnsi="Impact"/>
                              </w:rPr>
                              <w:t>Exhibit 14-5</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LinePrinter" w:ascii="LinePrinter" w:hAnsi="LinePrinter"/>
                          <w:sz w:val="17"/>
                        </w:rPr>
                        <w:tab/>
                      </w:r>
                      <w:r>
                        <w:rPr>
                          <w:rFonts w:cs="Impact" w:ascii="Impact" w:hAnsi="Impact"/>
                        </w:rPr>
                        <w:t>Exhibit 14-5</w:t>
                      </w:r>
                    </w:p>
                  </w:txbxContent>
                </v:textbox>
                <w10:wrap type="square" side="largest"/>
              </v:rect>
            </w:pict>
          </mc:Fallback>
        </mc:AlternateConten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01/28/93</w:t>
        <w:tab/>
        <w:tab/>
        <w:tab/>
        <w:t>INPUT PARAMETER LISTING                     S10210 V10.2     PAGE     75</w:t>
      </w:r>
      <w:r>
        <mc:AlternateContent>
          <mc:Choice Requires="wps">
            <w:drawing>
              <wp:anchor behindDoc="0" distT="152400" distB="152400" distL="152400" distR="152400" simplePos="0" locked="0" layoutInCell="0" allowOverlap="1" relativeHeight="11">
                <wp:simplePos x="0" y="0"/>
                <wp:positionH relativeFrom="margin">
                  <wp:posOffset>-8890</wp:posOffset>
                </wp:positionH>
                <wp:positionV relativeFrom="paragraph">
                  <wp:posOffset>635</wp:posOffset>
                </wp:positionV>
                <wp:extent cx="196215" cy="3437890"/>
                <wp:effectExtent l="0" t="0" r="0" b="0"/>
                <wp:wrapSquare wrapText="largest"/>
                <wp:docPr id="17" name="Frame10"/>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3</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3</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WORK      LENGTH WORK</w:t>
        <w:noBreakHyphen/>
        <w:t>FIELD</w:t>
        <w:noBreakHyphen/>
        <w:t>NAME     OCCURRENCES     DECIMAL POINT AND VALUE</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w:t>
        <w:tab/>
        <w:tab/>
        <w:tab/>
        <w:tab/>
        <w:tab/>
        <w:tab/>
        <w:tab/>
        <w:tab/>
        <w:tab/>
        <w:tab/>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31</w:t>
        <w:tab/>
        <w:t>WS</w:t>
        <w:noBreakHyphen/>
        <w:t>RPT</w:t>
        <w:noBreakHyphen/>
        <w:t>SHUTOFF</w:t>
        <w:noBreakHyphen/>
        <w:t>YES  'YYYYYYYYYYYYYYYYYYYYYYYYYYYYYYY'</w:t>
        <w:tab/>
        <w:tab/>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6</w:t>
        <w:tab/>
        <w:t>WS</w:t>
        <w:noBreakHyphen/>
        <w:t>TABLES</w:t>
        <w:noBreakHyphen/>
        <w:t>TO</w:t>
        <w:noBreakHyphen/>
        <w:t>LOAD</w:t>
        <w:tab/>
        <w:t xml:space="preserve">  00001    'M256T '</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6</w:t>
        <w:tab/>
        <w:tab/>
        <w:tab/>
        <w:t xml:space="preserve">  00002    'M033T '</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 xml:space="preserve">GW  0     006    </w:t>
        <w:tab/>
        <w:tab/>
        <w:t xml:space="preserve">  00003    'M059T'</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6</w:t>
        <w:tab/>
        <w:tab/>
        <w:tab/>
        <w:t xml:space="preserve">  00004    'M084T '</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6</w:t>
        <w:tab/>
        <w:tab/>
        <w:tab/>
        <w:t xml:space="preserve">  00005    'M067T '</w:t>
        <w:tab/>
        <w:tab/>
        <w:tab/>
        <w:tab/>
        <w:tab/>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6</w:t>
        <w:tab/>
        <w:tab/>
        <w:tab/>
        <w:t xml:space="preserve">  00006    'M037T '</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6</w:t>
        <w:tab/>
        <w:tab/>
        <w:tab/>
        <w:t xml:space="preserve">  00007    'M341T '</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6</w:t>
        <w:tab/>
        <w:tab/>
        <w:tab/>
        <w:t xml:space="preserve">  00008    '      '</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6</w:t>
        <w:tab/>
        <w:tab/>
        <w:tab/>
        <w:t xml:space="preserve">  00009    '      '</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vanish/>
        </w:rPr>
      </w:pPr>
      <w:r>
        <w:rPr>
          <w:vanish/>
        </w:rPr>
      </w:r>
      <w:r>
        <mc:AlternateContent>
          <mc:Choice Requires="wps">
            <w:drawing>
              <wp:anchor behindDoc="0" distT="152400" distB="152400" distL="152400" distR="152400" simplePos="0" locked="0" layoutInCell="0" allowOverlap="1" relativeHeight="12">
                <wp:simplePos x="0" y="0"/>
                <wp:positionH relativeFrom="margin">
                  <wp:posOffset>9150985</wp:posOffset>
                </wp:positionH>
                <wp:positionV relativeFrom="paragraph">
                  <wp:posOffset>635</wp:posOffset>
                </wp:positionV>
                <wp:extent cx="424180" cy="3611880"/>
                <wp:effectExtent l="0" t="0" r="0" b="0"/>
                <wp:wrapSquare wrapText="largest"/>
                <wp:docPr id="18" name="Frame11"/>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016" w:leader="none"/>
                                <w:tab w:val="left" w:pos="2880" w:leader="none"/>
                                <w:tab w:val="left" w:pos="3600" w:leader="none"/>
                                <w:tab w:val="left" w:pos="5040" w:leader="none"/>
                                <w:tab w:val="left" w:pos="13392" w:leader="none"/>
                                <w:tab w:val="left" w:pos="14976" w:leader="none"/>
                              </w:tabs>
                              <w:rPr/>
                            </w:pPr>
                            <w:r>
                              <w:rPr>
                                <w:rFonts w:cs="LinePrinter" w:ascii="LinePrinter" w:hAnsi="LinePrinter"/>
                                <w:sz w:val="17"/>
                              </w:rPr>
                              <w:tab/>
                            </w:r>
                            <w:r>
                              <w:rPr>
                                <w:rFonts w:cs="Impact" w:ascii="Impact" w:hAnsi="Impact"/>
                              </w:rPr>
                              <w:t xml:space="preserve">Exhibit 14-5 </w:t>
                            </w:r>
                            <w:r>
                              <w:rPr>
                                <w:rFonts w:cs="Impact" w:ascii="Impact" w:hAnsi="Impact"/>
                                <w:i/>
                              </w:rPr>
                              <w:t>continued</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016" w:leader="none"/>
                          <w:tab w:val="left" w:pos="2880" w:leader="none"/>
                          <w:tab w:val="left" w:pos="3600" w:leader="none"/>
                          <w:tab w:val="left" w:pos="5040" w:leader="none"/>
                          <w:tab w:val="left" w:pos="13392" w:leader="none"/>
                          <w:tab w:val="left" w:pos="14976" w:leader="none"/>
                        </w:tabs>
                        <w:rPr/>
                      </w:pPr>
                      <w:r>
                        <w:rPr>
                          <w:rFonts w:cs="LinePrinter" w:ascii="LinePrinter" w:hAnsi="LinePrinter"/>
                          <w:sz w:val="17"/>
                        </w:rPr>
                        <w:tab/>
                      </w:r>
                      <w:r>
                        <w:rPr>
                          <w:rFonts w:cs="Impact" w:ascii="Impact" w:hAnsi="Impact"/>
                        </w:rPr>
                        <w:t xml:space="preserve">Exhibit 14-5 </w:t>
                      </w:r>
                      <w:r>
                        <w:rPr>
                          <w:rFonts w:cs="Impact" w:ascii="Impact" w:hAnsi="Impact"/>
                          <w:i/>
                        </w:rPr>
                        <w:t>continued</w:t>
                      </w:r>
                    </w:p>
                  </w:txbxContent>
                </v:textbox>
                <w10:wrap type="square" side="largest"/>
              </v:rect>
            </w:pict>
          </mc:Fallback>
        </mc:AlternateConten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6</w:t>
        <w:tab/>
        <w:tab/>
        <w:tab/>
        <w:t xml:space="preserve">  00010    '      '</w:t>
      </w:r>
      <w:r>
        <mc:AlternateContent>
          <mc:Choice Requires="wps">
            <w:drawing>
              <wp:anchor behindDoc="0" distT="152400" distB="152400" distL="152400" distR="152400" simplePos="0" locked="0" layoutInCell="0" allowOverlap="1" relativeHeight="13">
                <wp:simplePos x="0" y="0"/>
                <wp:positionH relativeFrom="margin">
                  <wp:posOffset>-8890</wp:posOffset>
                </wp:positionH>
                <wp:positionV relativeFrom="paragraph">
                  <wp:posOffset>635</wp:posOffset>
                </wp:positionV>
                <wp:extent cx="196215" cy="3437890"/>
                <wp:effectExtent l="0" t="0" r="0" b="0"/>
                <wp:wrapSquare wrapText="largest"/>
                <wp:docPr id="19" name="Frame12"/>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016" w:leader="none"/>
                                <w:tab w:val="left" w:pos="2880" w:leader="none"/>
                                <w:tab w:val="left" w:pos="3600" w:leader="none"/>
                                <w:tab w:val="left" w:pos="5040" w:leader="none"/>
                                <w:tab w:val="left" w:pos="13392" w:leader="none"/>
                                <w:tab w:val="left" w:pos="14976"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4</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016" w:leader="none"/>
                          <w:tab w:val="left" w:pos="2880" w:leader="none"/>
                          <w:tab w:val="left" w:pos="3600" w:leader="none"/>
                          <w:tab w:val="left" w:pos="5040" w:leader="none"/>
                          <w:tab w:val="left" w:pos="13392" w:leader="none"/>
                          <w:tab w:val="left" w:pos="14976"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4</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1</w:t>
        <w:tab/>
        <w:t>WS</w:t>
        <w:noBreakHyphen/>
        <w:t>TBL</w:t>
        <w:noBreakHyphen/>
        <w:t>LOADED</w:t>
        <w:noBreakHyphen/>
        <w:t>IND</w:t>
        <w:tab/>
        <w:t xml:space="preserve">  00001 THRU 00010   'N'</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1</w:t>
        <w:tab/>
        <w:t>WS</w:t>
        <w:noBreakHyphen/>
        <w:t>TBL</w:t>
        <w:noBreakHyphen/>
        <w:t>LOADED</w:t>
        <w:noBreakHyphen/>
        <w:t>IND</w:t>
        <w:noBreakHyphen/>
        <w:t>A 00001 THRU 00010           'N'</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008T</w:t>
        <w:noBreakHyphen/>
        <w:t>COUNT</w:t>
        <w:tab/>
        <w:t xml:space="preserve">  0</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008T</w:t>
        <w:noBreakHyphen/>
        <w:t>FISC</w:t>
        <w:noBreakHyphen/>
        <w:t>YR</w:t>
        <w:noBreakHyphen/>
        <w:t>TBL</w:t>
        <w:tab/>
        <w:t xml:space="preserve">  00001 THRU 00010         0</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008T</w:t>
        <w:noBreakHyphen/>
        <w:t>RUN</w:t>
        <w:noBreakHyphen/>
        <w:t>DA</w:t>
        <w:noBreakHyphen/>
        <w:t>TBL</w:t>
        <w:tab/>
        <w:t xml:space="preserve">  00001 THRU 00010         0</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008T</w:t>
        <w:noBreakHyphen/>
        <w:t>RUN</w:t>
        <w:noBreakHyphen/>
        <w:t>MO</w:t>
        <w:noBreakHyphen/>
        <w:t>TBL</w:t>
        <w:tab/>
        <w:t xml:space="preserve">  00001 THRU 00010         0</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008T</w:t>
        <w:noBreakHyphen/>
        <w:t>RUN</w:t>
        <w:noBreakHyphen/>
        <w:t>YR</w:t>
        <w:noBreakHyphen/>
        <w:t>TBL</w:t>
        <w:tab/>
        <w:t xml:space="preserve">  00001 THRU 00010         0</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021T</w:t>
        <w:noBreakHyphen/>
        <w:t>COUNT</w:t>
        <w:tab/>
        <w:t xml:space="preserve">  0</w:t>
        <w:tab/>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033T</w:t>
        <w:noBreakHyphen/>
        <w:t>COUNT</w:t>
        <w:tab/>
        <w:t xml:space="preserve">  0</w:t>
        <w:tab/>
        <w:tab/>
        <w:tab/>
        <w:tab/>
        <w:tab/>
        <w:tab/>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033T</w:t>
        <w:noBreakHyphen/>
        <w:t>SHIP</w:t>
        <w:noBreakHyphen/>
        <w:t>PERI</w:t>
        <w:noBreakHyphen/>
        <w:t>LGTH</w:t>
        <w:noBreakHyphen/>
        <w:t>TBL</w:t>
        <w:tab/>
        <w:t xml:space="preserve">  00001 THRU 00010     0</w:t>
        <w:tab/>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0337T</w:t>
        <w:noBreakHyphen/>
        <w:t>COUNT</w:t>
        <w:tab/>
        <w:t xml:space="preserve">  0</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059T</w:t>
        <w:noBreakHyphen/>
        <w:t>COUNT</w:t>
        <w:tab/>
        <w:t xml:space="preserve">  0</w:t>
        <w:tab/>
        <w:tab/>
        <w:tab/>
        <w:tab/>
        <w:tab/>
        <w:tab/>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067T</w:t>
        <w:noBreakHyphen/>
        <w:t>COUNT</w:t>
        <w:tab/>
        <w:t xml:space="preserve">  0</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084T</w:t>
        <w:noBreakHyphen/>
        <w:t>COUNT</w:t>
        <w:tab/>
        <w:t xml:space="preserve">  0</w:t>
        <w:tab/>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256T</w:t>
        <w:noBreakHyphen/>
        <w:t>COUNT</w:t>
        <w:tab/>
        <w:t xml:space="preserve">  0</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264T</w:t>
        <w:noBreakHyphen/>
        <w:t>COUNT</w:t>
        <w:tab/>
        <w:t xml:space="preserve">  0</w:t>
        <w:tab/>
        <w:tab/>
        <w:tab/>
        <w:tab/>
        <w:tab/>
        <w:tab/>
        <w:t xml:space="preserve">  </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276T</w:t>
        <w:noBreakHyphen/>
        <w:t xml:space="preserve">COUNT    </w:t>
        <w:tab/>
        <w:t xml:space="preserve">  0</w:t>
        <w:tab/>
        <w:tab/>
        <w:tab/>
        <w:tab/>
        <w:tab/>
        <w:tab/>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276T</w:t>
        <w:noBreakHyphen/>
        <w:t>END</w:t>
        <w:noBreakHyphen/>
        <w:t>DA</w:t>
        <w:noBreakHyphen/>
        <w:t>TBL</w:t>
        <w:tab/>
        <w:t xml:space="preserve">  00001 THRU 00200   0</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276T</w:t>
        <w:noBreakHyphen/>
        <w:t>END</w:t>
        <w:noBreakHyphen/>
        <w:t>MO</w:t>
        <w:noBreakHyphen/>
        <w:t>TBL</w:t>
        <w:tab/>
        <w:t xml:space="preserve">  00001 THRU 00200   0</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Z76T</w:t>
        <w:noBreakHyphen/>
        <w:t>END</w:t>
        <w:noBreakHyphen/>
        <w:t>YR</w:t>
        <w:noBreakHyphen/>
        <w:t>TBL</w:t>
        <w:tab/>
        <w:t xml:space="preserve">  00001 THRU 00200   0</w:t>
        <w:tab/>
        <w:tab/>
        <w:tab/>
        <w:tab/>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M34IT</w:t>
        <w:noBreakHyphen/>
        <w:t>COUNT</w:t>
        <w:tab/>
        <w:t xml:space="preserve">  0</w:t>
        <w:tab/>
        <w:tab/>
        <w:tab/>
        <w:tab/>
        <w:tab/>
        <w:tab/>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WS</w:t>
        <w:noBreakHyphen/>
        <w:t>COMMGRP</w:t>
        <w:noBreakHyphen/>
        <w:t>COMM</w:t>
        <w:noBreakHyphen/>
        <w:t>GRP</w:t>
        <w:noBreakHyphen/>
        <w:t>TBL     00001 THRU 01500   0</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WS</w:t>
        <w:noBreakHyphen/>
        <w:t>COMKGRP</w:t>
        <w:noBreakHyphen/>
        <w:t>COMM</w:t>
        <w:noBreakHyphen/>
        <w:t>TYP</w:t>
        <w:noBreakHyphen/>
        <w:t>TBL     00001 THRU 01500   0</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WS</w:t>
        <w:noBreakHyphen/>
        <w:t>COMMGRP</w:t>
        <w:noBreakHyphen/>
        <w:t>COUNT</w:t>
        <w:tab/>
        <w:t xml:space="preserve">  0</w:t>
        <w:tab/>
        <w:tab/>
        <w:tab/>
        <w:tab/>
        <w:tab/>
        <w:tab/>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WS</w:t>
        <w:noBreakHyphen/>
        <w:t>COMMGRP</w:t>
        <w:noBreakHyphen/>
        <w:t>CST</w:t>
        <w:noBreakHyphen/>
        <w:t>CDE</w:t>
        <w:noBreakHyphen/>
        <w:t>SUFX</w:t>
        <w:noBreakHyphen/>
        <w:t>TBL 00001 THRU 01500   0</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WS</w:t>
        <w:noBreakHyphen/>
        <w:t>COMMGRP</w:t>
        <w:noBreakHyphen/>
        <w:t>FMS</w:t>
        <w:noBreakHyphen/>
        <w:t>COMM</w:t>
        <w:noBreakHyphen/>
        <w:t>CDE     00001 THRU 01500   0</w:t>
      </w:r>
    </w:p>
    <w:p>
      <w:p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WS</w:t>
        <w:noBreakHyphen/>
        <w:t>COMMGRP</w:t>
        <w:noBreakHyphen/>
        <w:t>INACTIVE</w:t>
        <w:noBreakHyphen/>
        <w:t>CENT</w:t>
        <w:noBreakHyphen/>
        <w:t>DIG</w:t>
        <w:noBreakHyphen/>
        <w:t>TBL  00001 THRU 01500     0</w:t>
      </w:r>
    </w:p>
    <w:p>
      <w:pPr>
        <w:sectPr>
          <w:headerReference w:type="default" r:id="rId16"/>
          <w:footerReference w:type="default" r:id="rId17"/>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599" w:leader="none"/>
          <w:tab w:val="left" w:pos="2463" w:leader="none"/>
          <w:tab w:val="left" w:pos="3183" w:leader="none"/>
          <w:tab w:val="left" w:pos="4623" w:leader="none"/>
          <w:tab w:val="left" w:pos="12975" w:leader="none"/>
          <w:tab w:val="left" w:pos="14559" w:leader="none"/>
        </w:tabs>
        <w:ind w:firstLine="1023"/>
        <w:rPr>
          <w:rFonts w:ascii="LinePrinter" w:hAnsi="LinePrinter" w:cs="LinePrinter"/>
          <w:sz w:val="17"/>
        </w:rPr>
      </w:pPr>
      <w:r>
        <w:rPr>
          <w:rFonts w:cs="LinePrinter" w:ascii="LinePrinter" w:hAnsi="LinePrinter"/>
          <w:sz w:val="17"/>
        </w:rPr>
        <w:t>GW  0     008</w:t>
        <w:tab/>
        <w:t>WS</w:t>
        <w:noBreakHyphen/>
        <w:t>COMMGRP</w:t>
        <w:noBreakHyphen/>
        <w:t>INACTIVE</w:t>
        <w:noBreakHyphen/>
        <w:t>DA</w:t>
        <w:noBreakHyphen/>
        <w:t>TBL   00001 THRU 01500  0</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sectPr>
          <w:headerReference w:type="default" r:id="rId18"/>
          <w:footerReference w:type="default" r:id="rId19"/>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vanish/>
        </w:rPr>
      </w:pPr>
      <w:r>
        <w:rPr>
          <w:vanish/>
        </w:rPr>
      </w:r>
      <w:r>
        <mc:AlternateContent>
          <mc:Choice Requires="wps">
            <w:drawing>
              <wp:anchor behindDoc="0" distT="152400" distB="152400" distL="152400" distR="152400" simplePos="0" locked="0" layoutInCell="0" allowOverlap="1" relativeHeight="14">
                <wp:simplePos x="0" y="0"/>
                <wp:positionH relativeFrom="margin">
                  <wp:posOffset>9150985</wp:posOffset>
                </wp:positionH>
                <wp:positionV relativeFrom="paragraph">
                  <wp:posOffset>635</wp:posOffset>
                </wp:positionV>
                <wp:extent cx="424180" cy="3611880"/>
                <wp:effectExtent l="0" t="0" r="0" b="0"/>
                <wp:wrapSquare wrapText="largest"/>
                <wp:docPr id="20" name="Frame13"/>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6</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6</w:t>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01/28/93</w:t>
        <w:tab/>
        <w:tab/>
        <w:tab/>
        <w:tab/>
        <w:t>INPUT PARAMETER LISTING</w:t>
        <w:tab/>
        <w:tab/>
        <w:tab/>
        <w:t>S10210 V10.2  PAGE       115</w:t>
      </w:r>
      <w:r>
        <mc:AlternateContent>
          <mc:Choice Requires="wps">
            <w:drawing>
              <wp:anchor behindDoc="0" distT="152400" distB="152400" distL="152400" distR="152400" simplePos="0" locked="0" layoutInCell="0" allowOverlap="1" relativeHeight="15">
                <wp:simplePos x="0" y="0"/>
                <wp:positionH relativeFrom="margin">
                  <wp:posOffset>-8890</wp:posOffset>
                </wp:positionH>
                <wp:positionV relativeFrom="paragraph">
                  <wp:posOffset>635</wp:posOffset>
                </wp:positionV>
                <wp:extent cx="196215" cy="3437890"/>
                <wp:effectExtent l="0" t="0" r="0" b="0"/>
                <wp:wrapSquare wrapText="largest"/>
                <wp:docPr id="21" name="Frame14"/>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7</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7</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REPORT    COMMENTS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ab/>
        <w:t>34       $</w:t>
        <w:tab/>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tab/>
        <w:tab/>
        <w:t>CRITERIA LOAD LOGIC</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tab/>
        <w:tab/>
        <w:tab/>
        <w:tab/>
        <w:t>WORK FIELDS</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tab/>
        <w:tab/>
        <w:tab/>
        <w:t>ALPHANUMERIC WORK FIELDS</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vanish/>
        </w:rPr>
      </w:pPr>
      <w:r>
        <w:rPr>
          <w:vanish/>
        </w:rPr>
      </w:r>
      <w:r>
        <mc:AlternateContent>
          <mc:Choice Requires="wps">
            <w:drawing>
              <wp:anchor behindDoc="0" distT="152400" distB="152400" distL="152400" distR="152400" simplePos="0" locked="0" layoutInCell="0" allowOverlap="1" relativeHeight="16">
                <wp:simplePos x="0" y="0"/>
                <wp:positionH relativeFrom="margin">
                  <wp:posOffset>9150985</wp:posOffset>
                </wp:positionH>
                <wp:positionV relativeFrom="paragraph">
                  <wp:posOffset>635</wp:posOffset>
                </wp:positionV>
                <wp:extent cx="424180" cy="3611880"/>
                <wp:effectExtent l="0" t="0" r="0" b="0"/>
                <wp:wrapSquare wrapText="largest"/>
                <wp:docPr id="22" name="Frame15"/>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4-6 </w:t>
                            </w:r>
                            <w:r>
                              <w:rPr>
                                <w:rFonts w:cs="Impact" w:ascii="Impact" w:hAnsi="Impact"/>
                                <w:i/>
                              </w:rPr>
                              <w:t>continued</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Impact" w:ascii="Impact" w:hAnsi="Impact"/>
                        </w:rPr>
                        <w:tab/>
                        <w:t xml:space="preserve">EXHIBIT 14-6 </w:t>
                      </w:r>
                      <w:r>
                        <w:rPr>
                          <w:rFonts w:cs="Impact" w:ascii="Impact" w:hAnsi="Impact"/>
                          <w:i/>
                        </w:rPr>
                        <w:t>continued</w:t>
                      </w:r>
                    </w:p>
                  </w:txbxContent>
                </v:textbox>
                <w10:wrap type="square" side="largest"/>
              </v:rect>
            </w:pict>
          </mc:Fallback>
        </mc:AlternateConten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r>
        <mc:AlternateContent>
          <mc:Choice Requires="wps">
            <w:drawing>
              <wp:anchor behindDoc="0" distT="152400" distB="152400" distL="152400" distR="152400" simplePos="0" locked="0" layoutInCell="0" allowOverlap="1" relativeHeight="17">
                <wp:simplePos x="0" y="0"/>
                <wp:positionH relativeFrom="margin">
                  <wp:posOffset>-8890</wp:posOffset>
                </wp:positionH>
                <wp:positionV relativeFrom="paragraph">
                  <wp:posOffset>635</wp:posOffset>
                </wp:positionV>
                <wp:extent cx="196215" cy="3437890"/>
                <wp:effectExtent l="0" t="0" r="0" b="0"/>
                <wp:wrapSquare wrapText="largest"/>
                <wp:docPr id="23" name="Frame16"/>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8</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18</w:t>
                      </w:r>
                      <w:r>
                        <w:rPr>
                          <w:rFonts w:cs="Impact" w:ascii="Impact" w:hAnsi="Impact"/>
                        </w:rPr>
                        <w:fldChar w:fldCharType="end"/>
                      </w:r>
                    </w:p>
                  </w:txbxContent>
                </v:textbox>
                <w10:wrap type="square" side="largest"/>
              </v:rect>
            </w:pict>
          </mc:Fallback>
        </mc:AlternateConten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tab/>
        <w:tab/>
        <w:tab/>
        <w:tab/>
        <w:t>NUMERIC WORK FIELDS</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tab/>
        <w:tab/>
        <w:tab/>
        <w:t>INTERNAL FULL REQUEST TABLE</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w:t>
        <w:tab/>
        <w:t>$</w:t>
        <w:noBreakHyphen/>
        <w:noBreakHyphen/>
        <w:noBreakHyphen/>
        <w:noBreakHyphen/>
        <w:noBreakHyphen/>
        <w:t xml:space="preserve"> CODE USER CRITERIA TABLE ENTRIES HERE</w:t>
        <w:noBreakHyphen/>
        <w:noBreakHyphen/>
        <w:noBreakHyphen/>
        <w:noBreakHyphen/>
        <w:noBreakHyphen/>
        <w:noBreakHyphen/>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691"/>
        <w:rPr>
          <w:rFonts w:ascii="LinePrinter" w:hAnsi="LinePrinter" w:cs="LinePrinter"/>
          <w:sz w:val="17"/>
        </w:rPr>
      </w:pPr>
      <w:r>
        <w:rPr>
          <w:rFonts w:cs="LinePrinter" w:ascii="LinePrinter" w:hAnsi="LinePrinter"/>
          <w:sz w:val="17"/>
        </w:rPr>
        <w:t>********</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691"/>
        <w:rPr>
          <w:rFonts w:ascii="LinePrinter" w:hAnsi="LinePrinter" w:cs="LinePrinter"/>
          <w:sz w:val="17"/>
        </w:rPr>
      </w:pPr>
      <w:r>
        <w:rPr>
          <w:rFonts w:cs="LinePrinter" w:ascii="LinePrinter" w:hAnsi="LinePrinter"/>
          <w:sz w:val="17"/>
        </w:rPr>
        <w:t>WORK</w:t>
        <w:tab/>
        <w:t xml:space="preserve">LENGTH </w:t>
        <w:tab/>
        <w:t>WORK</w:t>
        <w:noBreakHyphen/>
        <w:t>FIELD</w:t>
        <w:noBreakHyphen/>
        <w:t>NAME    OCCURRENCES  DECMIAL POINT AND VALUE</w:t>
      </w:r>
    </w:p>
    <w:p>
      <w:pPr>
        <w:pStyle w:val="Normal"/>
        <w:tabs>
          <w:tab w:val="clear" w:pos="720"/>
          <w:tab w:val="left" w:pos="691"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691"/>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34  0    001   </w:t>
        <w:tab/>
        <w:t>WS</w:t>
        <w:noBreakHyphen/>
        <w:t>BUSH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20</w:t>
        <w:tab/>
        <w:t>WS-COMM-GRP-DESC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1</w:t>
        <w:tab/>
        <w:t>WS-COMM-IND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34  0    020 </w:t>
        <w:tab/>
        <w:t xml:space="preserve">WS-COMM-PACK-SIZE-DESC '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20</w:t>
        <w:tab/>
        <w:t>WS-COMM-TYP-DESC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4</w:t>
        <w:tab/>
        <w:t>WS-CST-CDE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20</w:t>
        <w:tab/>
        <w:t>WS-CST-DESC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1</w:t>
        <w:tab/>
        <w:t>WS-CST-PRFX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7</w:t>
        <w:tab/>
        <w:t>WS-CYMD-DTE          00001 THRU 00200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2</w:t>
        <w:tab/>
        <w:t>WS-DIV-IND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4</w:t>
        <w:tab/>
        <w:t>WS-ERROR-CODE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1</w:t>
        <w:tab/>
        <w:t>WS-FIRST-TIME-IND    'Y'</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1</w:t>
        <w:tab/>
        <w:t>WS-LIT-A  'A'</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1</w:t>
        <w:tab/>
        <w:t>WS-LIT-BLANK         ' '</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1</w:t>
        <w:tab/>
        <w:t>WS-LIT-C  'C'</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2</w:t>
        <w:tab/>
        <w:t>WS-LIT-CL 'CL'</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2</w:t>
        <w:tab/>
        <w:t>WS-LIT-FL 'FL'</w:t>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1</w:t>
        <w:tab/>
        <w:t>WS-LIT-N  'N'</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4</w:t>
        <w:tab/>
        <w:t>WS-LIT-NO-MORE-REQE  '0001'</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4</w:t>
        <w:tab/>
        <w:t>WS-LIT-NO-MORE-FOUND          '7179'</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2</w:t>
        <w:tab/>
        <w:t>WS-LIT-OP 'OP'</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34  0    008</w:t>
        <w:tab/>
        <w:t>WS-LIT-RPT-CDE       'FNSR33'</w:t>
      </w:r>
    </w:p>
    <w:p>
      <w:pPr>
        <w:sectPr>
          <w:headerReference w:type="default" r:id="rId20"/>
          <w:footerReference w:type="default" r:id="rId21"/>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firstLine="1023"/>
        <w:rPr>
          <w:rFonts w:ascii="LinePrinter" w:hAnsi="LinePrinter" w:cs="LinePrinter"/>
          <w:sz w:val="17"/>
        </w:rPr>
      </w:pPr>
      <w:r>
        <w:rPr>
          <w:rFonts w:cs="LinePrinter" w:ascii="LinePrinter" w:hAnsi="LinePrinter"/>
          <w:sz w:val="17"/>
        </w:rPr>
        <w:t xml:space="preserve">34  0    001 </w:t>
        <w:tab/>
        <w:t>WS-LIT-S  'S'</w:t>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p>
      <w:pPr>
        <w:sectPr>
          <w:headerReference w:type="default" r:id="rId22"/>
          <w:footerReference w:type="default" r:id="rId23"/>
          <w:type w:val="nextPage"/>
          <w:pgSz w:orient="landscape" w:w="15840" w:h="12240"/>
          <w:pgMar w:left="417" w:right="360" w:gutter="0" w:header="417" w:top="473" w:footer="360" w:bottom="416"/>
          <w:pgNumType w:fmt="decimal"/>
          <w:formProt w:val="false"/>
          <w:textDirection w:val="lrTb"/>
          <w:docGrid w:type="default" w:linePitch="360" w:charSpace="0"/>
        </w:sect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vanish/>
        </w:rPr>
      </w:pPr>
      <w:r>
        <w:rPr>
          <w:vanish/>
        </w:rPr>
      </w:r>
      <w:r>
        <mc:AlternateContent>
          <mc:Choice Requires="wps">
            <w:drawing>
              <wp:anchor behindDoc="0" distT="152400" distB="152400" distL="152400" distR="152400" simplePos="0" locked="0" layoutInCell="0" allowOverlap="1" relativeHeight="18">
                <wp:simplePos x="0" y="0"/>
                <wp:positionH relativeFrom="margin">
                  <wp:posOffset>9150985</wp:posOffset>
                </wp:positionH>
                <wp:positionV relativeFrom="paragraph">
                  <wp:posOffset>635</wp:posOffset>
                </wp:positionV>
                <wp:extent cx="424180" cy="3611880"/>
                <wp:effectExtent l="0" t="0" r="0" b="0"/>
                <wp:wrapSquare wrapText="largest"/>
                <wp:docPr id="24" name="Frame17"/>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7</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Impact" w:ascii="Impact" w:hAnsi="Impact"/>
                        </w:rPr>
                        <w:tab/>
                        <w:t>Exhibit 14-7</w:t>
                      </w:r>
                    </w:p>
                  </w:txbxContent>
                </v:textbox>
                <w10:wrap type="square" side="largest"/>
              </v:rect>
            </w:pict>
          </mc:Fallback>
        </mc:AlternateContent>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01/28/93</w:t>
        <w:tab/>
        <w:tab/>
        <w:tab/>
        <w:t>INPUT PARAMETER LISTING                                      S10210 V10.2  PAGE      116</w:t>
      </w:r>
      <w:r>
        <mc:AlternateContent>
          <mc:Choice Requires="wps">
            <w:drawing>
              <wp:anchor behindDoc="0" distT="152400" distB="152400" distL="152400" distR="152400" simplePos="0" locked="0" layoutInCell="0" allowOverlap="1" relativeHeight="19">
                <wp:simplePos x="0" y="0"/>
                <wp:positionH relativeFrom="margin">
                  <wp:posOffset>-8890</wp:posOffset>
                </wp:positionH>
                <wp:positionV relativeFrom="paragraph">
                  <wp:posOffset>635</wp:posOffset>
                </wp:positionV>
                <wp:extent cx="196215" cy="3437890"/>
                <wp:effectExtent l="0" t="0" r="0" b="0"/>
                <wp:wrapSquare wrapText="largest"/>
                <wp:docPr id="25" name="Frame18"/>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1</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1</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rPr>
          <w:rFonts w:ascii="LinePrinter" w:hAnsi="LinePrinter" w:cs="LinePrinter"/>
          <w:sz w:val="17"/>
        </w:rPr>
      </w:pPr>
      <w:r>
        <w:rPr>
          <w:rFonts w:cs="LinePrinter" w:ascii="LinePrinter" w:hAnsi="LinePrinter"/>
          <w:sz w:val="17"/>
        </w:rPr>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WORK      LENGTH</w:t>
        <w:tab/>
        <w:t>WORK</w:t>
        <w:noBreakHyphen/>
        <w:t>FIELD</w:t>
        <w:noBreakHyphen/>
        <w:t>NAME</w:t>
        <w:tab/>
        <w:t>OCCURRENCES DECIMAL POINT AND VALUE</w:t>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w:t>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1</w:t>
        <w:tab/>
        <w:t>WS</w:t>
        <w:noBreakHyphen/>
        <w:t>LIT</w:t>
        <w:noBreakHyphen/>
        <w:t>Y   'Y'</w:t>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6</w:t>
        <w:tab/>
        <w:t>WS</w:t>
        <w:noBreakHyphen/>
        <w:t>LST</w:t>
        <w:noBreakHyphen/>
        <w:t>UPDT</w:t>
        <w:noBreakHyphen/>
        <w:t>TXN</w:t>
        <w:tab/>
        <w:t xml:space="preserve">  'FNSR33'</w:t>
        <w:tab/>
        <w:tab/>
        <w:tab/>
        <w:t xml:space="preserve">    </w:t>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8</w:t>
        <w:tab/>
        <w:t>WS</w:t>
        <w:noBreakHyphen/>
        <w:t>PROG</w:t>
        <w:noBreakHyphen/>
        <w:t>ID</w:t>
        <w:tab/>
        <w:t xml:space="preserve">  'MZJ06816'</w:t>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1</w:t>
        <w:tab/>
        <w:t>WS</w:t>
        <w:noBreakHyphen/>
        <w:t>REC</w:t>
        <w:noBreakHyphen/>
        <w:t>TYP</w:t>
        <w:tab/>
        <w:t xml:space="preserve">  ' '</w:t>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7</w:t>
        <w:tab/>
        <w:t>WS</w:t>
        <w:noBreakHyphen/>
        <w:t>RECORD</w:t>
        <w:noBreakHyphen/>
        <w:t>NAME</w:t>
        <w:tab/>
        <w:t xml:space="preserve">  '        '</w:t>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1</w:t>
        <w:tab/>
        <w:t>WS</w:t>
        <w:noBreakHyphen/>
        <w:t>REQE</w:t>
        <w:noBreakHyphen/>
        <w:t>ALL</w:t>
        <w:noBreakHyphen/>
        <w:t>COMM</w:t>
        <w:noBreakHyphen/>
        <w:t>GRP</w:t>
        <w:tab/>
        <w:t>00001 THRU 00200  ' '</w:t>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7</w:t>
        <w:tab/>
        <w:t>WS</w:t>
        <w:noBreakHyphen/>
        <w:t>REQE</w:t>
        <w:noBreakHyphen/>
        <w:t>BEG</w:t>
        <w:noBreakHyphen/>
        <w:t>CYMD</w:t>
        <w:noBreakHyphen/>
        <w:t>DTE</w:t>
        <w:tab/>
        <w:t>00001 THRU 00200  '       '</w:t>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1</w:t>
        <w:tab/>
        <w:t>WS</w:t>
        <w:noBreakHyphen/>
        <w:t>REQE</w:t>
        <w:noBreakHyphen/>
        <w:t>DIVSN</w:t>
        <w:noBreakHyphen/>
        <w:t>ID</w:t>
        <w:tab/>
        <w:t>00001 THRU 00200  ' '</w:t>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1</w:t>
        <w:tab/>
        <w:t>WS</w:t>
        <w:noBreakHyphen/>
        <w:t>REQE</w:t>
        <w:noBreakHyphen/>
        <w:t>DTE</w:t>
        <w:noBreakHyphen/>
        <w:t>RNGE</w:t>
        <w:tab/>
        <w:t>00001 THRU 00200  ' '</w:t>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7</w:t>
        <w:tab/>
        <w:t>WS</w:t>
        <w:noBreakHyphen/>
        <w:t>REQE</w:t>
        <w:noBreakHyphen/>
        <w:t>END</w:t>
        <w:noBreakHyphen/>
        <w:t>CYMD</w:t>
        <w:noBreakHyphen/>
        <w:t>DTE</w:t>
        <w:tab/>
        <w:t xml:space="preserve">     00001 THRU 00200  '       '</w:t>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6</w:t>
        <w:tab/>
        <w:t>WS</w:t>
        <w:noBreakHyphen/>
        <w:t>RPT</w:t>
        <w:noBreakHyphen/>
        <w:t>USER</w:t>
        <w:noBreakHyphen/>
        <w:t>ID</w:t>
        <w:tab/>
        <w:t xml:space="preserve">'      ' </w:t>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1</w:t>
        <w:tab/>
        <w:t>WS</w:t>
        <w:noBreakHyphen/>
        <w:t>SCOTT  ' '</w:t>
        <w:tab/>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50</w:t>
        <w:tab/>
        <w:t>WS</w:t>
        <w:noBreakHyphen/>
        <w:t>SPACE  '                                                 '</w:t>
        <w:tab/>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vanish/>
        </w:rPr>
      </w:pPr>
      <w:r>
        <w:rPr>
          <w:vanish/>
        </w:rPr>
      </w:r>
      <w:r>
        <mc:AlternateContent>
          <mc:Choice Requires="wps">
            <w:drawing>
              <wp:anchor behindDoc="0" distT="152400" distB="152400" distL="152400" distR="152400" simplePos="0" locked="0" layoutInCell="0" allowOverlap="1" relativeHeight="20">
                <wp:simplePos x="0" y="0"/>
                <wp:positionH relativeFrom="margin">
                  <wp:posOffset>9150985</wp:posOffset>
                </wp:positionH>
                <wp:positionV relativeFrom="paragraph">
                  <wp:posOffset>635</wp:posOffset>
                </wp:positionV>
                <wp:extent cx="424180" cy="3611880"/>
                <wp:effectExtent l="0" t="0" r="0" b="0"/>
                <wp:wrapSquare wrapText="largest"/>
                <wp:docPr id="26" name="Frame19"/>
                <a:graphic xmlns:a="http://schemas.openxmlformats.org/drawingml/2006/main">
                  <a:graphicData uri="http://schemas.microsoft.com/office/word/2010/wordprocessingShape">
                    <wps:wsp>
                      <wps:cNvSpPr txBox="1"/>
                      <wps:spPr>
                        <a:xfrm>
                          <a:off x="0" y="0"/>
                          <a:ext cx="424180" cy="3611880"/>
                        </a:xfrm>
                        <a:prstGeom prst="rect"/>
                        <a:solidFill>
                          <a:srgbClr val="FFFFFF">
                            <a:alpha val="0"/>
                          </a:srgbClr>
                        </a:solidFill>
                        <a:ln w="9525">
                          <a:solidFill>
                            <a:srgbClr val="FFFFFF"/>
                          </a:solidFill>
                        </a:ln>
                      </wps:spPr>
                      <wps:txbx>
                        <w:txbxContent>
                          <w:p>
                            <w:pPr>
                              <w:pStyle w:val="Normal"/>
                              <w:tabs>
                                <w:tab w:val="clear" w:pos="720"/>
                                <w:tab w:val="center" w:pos="736" w:leader="none"/>
                                <w:tab w:val="left" w:pos="1440" w:leader="none"/>
                                <w:tab w:val="left" w:pos="2304" w:leader="none"/>
                                <w:tab w:val="left" w:pos="3024" w:leader="none"/>
                                <w:tab w:val="left" w:pos="4320" w:leader="none"/>
                                <w:tab w:val="left" w:pos="7632" w:leader="none"/>
                                <w:tab w:val="left" w:pos="11088" w:leader="none"/>
                                <w:tab w:val="left" w:pos="11664" w:leader="none"/>
                                <w:tab w:val="left" w:pos="12672" w:leader="none"/>
                                <w:tab w:val="left" w:pos="13680" w:leader="none"/>
                              </w:tabs>
                              <w:rPr/>
                            </w:pPr>
                            <w:r>
                              <w:rPr>
                                <w:rFonts w:cs="Impact" w:ascii="Impact" w:hAnsi="Impact"/>
                              </w:rPr>
                              <w:tab/>
                              <w:t xml:space="preserve">Exhibit 14-7 </w:t>
                            </w:r>
                            <w:r>
                              <w:rPr>
                                <w:rFonts w:cs="Impact" w:ascii="Impact" w:hAnsi="Impact"/>
                                <w:i/>
                              </w:rPr>
                              <w:t>continued</w:t>
                            </w:r>
                          </w:p>
                        </w:txbxContent>
                      </wps:txbx>
                      <wps:bodyPr anchor="t" lIns="0" tIns="0" rIns="0" bIns="0">
                        <a:noAutofit/>
                      </wps:bodyPr>
                    </wps:wsp>
                  </a:graphicData>
                </a:graphic>
              </wp:anchor>
            </w:drawing>
          </mc:Choice>
          <mc:Fallback>
            <w:pict>
              <v:rect fillcolor="#FFFFFF" strokecolor="#FFFFFF" strokeweight="0pt" style="position:absolute;rotation:-0;width:33.4pt;height:284.4pt;mso-wrap-distance-left:12pt;mso-wrap-distance-right:12pt;mso-wrap-distance-top:12pt;mso-wrap-distance-bottom:12pt;margin-top:0.05pt;mso-position-vertical-relative:text;margin-left:720.55pt;mso-position-horizontal-relative:margin">
                <v:fill opacity="0f"/>
                <v:textbox inset="0in,0in,0in,0in">
                  <w:txbxContent>
                    <w:p>
                      <w:pPr>
                        <w:pStyle w:val="Normal"/>
                        <w:tabs>
                          <w:tab w:val="clear" w:pos="720"/>
                          <w:tab w:val="center" w:pos="736" w:leader="none"/>
                          <w:tab w:val="left" w:pos="1440" w:leader="none"/>
                          <w:tab w:val="left" w:pos="2304" w:leader="none"/>
                          <w:tab w:val="left" w:pos="3024" w:leader="none"/>
                          <w:tab w:val="left" w:pos="4320" w:leader="none"/>
                          <w:tab w:val="left" w:pos="7632" w:leader="none"/>
                          <w:tab w:val="left" w:pos="11088" w:leader="none"/>
                          <w:tab w:val="left" w:pos="11664" w:leader="none"/>
                          <w:tab w:val="left" w:pos="12672" w:leader="none"/>
                          <w:tab w:val="left" w:pos="13680" w:leader="none"/>
                        </w:tabs>
                        <w:rPr/>
                      </w:pPr>
                      <w:r>
                        <w:rPr>
                          <w:rFonts w:cs="Impact" w:ascii="Impact" w:hAnsi="Impact"/>
                        </w:rPr>
                        <w:tab/>
                        <w:t xml:space="preserve">Exhibit 14-7 </w:t>
                      </w:r>
                      <w:r>
                        <w:rPr>
                          <w:rFonts w:cs="Impact" w:ascii="Impact" w:hAnsi="Impact"/>
                          <w:i/>
                        </w:rPr>
                        <w:t>continued</w:t>
                      </w:r>
                    </w:p>
                  </w:txbxContent>
                </v:textbox>
                <w10:wrap type="square" side="largest"/>
              </v:rect>
            </w:pict>
          </mc:Fallback>
        </mc:AlternateContent>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6</w:t>
        <w:tab/>
        <w:t>WS</w:t>
        <w:noBreakHyphen/>
        <w:t>USER</w:t>
        <w:noBreakHyphen/>
        <w:t>ID</w:t>
        <w:tab/>
        <w:t>00001 THRU 00200 '      '</w:t>
        <w:tab/>
        <w:tab/>
        <w:tab/>
        <w:tab/>
      </w:r>
      <w:r>
        <mc:AlternateContent>
          <mc:Choice Requires="wps">
            <w:drawing>
              <wp:anchor behindDoc="0" distT="152400" distB="152400" distL="152400" distR="152400" simplePos="0" locked="0" layoutInCell="0" allowOverlap="1" relativeHeight="21">
                <wp:simplePos x="0" y="0"/>
                <wp:positionH relativeFrom="margin">
                  <wp:posOffset>-8890</wp:posOffset>
                </wp:positionH>
                <wp:positionV relativeFrom="paragraph">
                  <wp:posOffset>635</wp:posOffset>
                </wp:positionV>
                <wp:extent cx="196215" cy="3437890"/>
                <wp:effectExtent l="0" t="0" r="0" b="0"/>
                <wp:wrapSquare wrapText="largest"/>
                <wp:docPr id="27" name="Frame20"/>
                <a:graphic xmlns:a="http://schemas.openxmlformats.org/drawingml/2006/main">
                  <a:graphicData uri="http://schemas.microsoft.com/office/word/2010/wordprocessingShape">
                    <wps:wsp>
                      <wps:cNvSpPr txBox="1"/>
                      <wps:spPr>
                        <a:xfrm>
                          <a:off x="0" y="0"/>
                          <a:ext cx="196215" cy="3437890"/>
                        </a:xfrm>
                        <a:prstGeom prst="rect"/>
                        <a:solidFill>
                          <a:srgbClr val="FFFFFF">
                            <a:alpha val="0"/>
                          </a:srgbClr>
                        </a:solidFill>
                        <a:ln w="9525">
                          <a:solidFill>
                            <a:srgbClr val="FFFFFF"/>
                          </a:solidFill>
                        </a:ln>
                      </wps:spPr>
                      <wps:txbx>
                        <w:txbxContent>
                          <w:p>
                            <w:pPr>
                              <w:pStyle w:val="Normal"/>
                              <w:tabs>
                                <w:tab w:val="clear" w:pos="720"/>
                                <w:tab w:val="center" w:pos="556" w:leader="none"/>
                                <w:tab w:val="left" w:pos="1440" w:leader="none"/>
                                <w:tab w:val="left" w:pos="2304" w:leader="none"/>
                                <w:tab w:val="left" w:pos="3024" w:leader="none"/>
                                <w:tab w:val="left" w:pos="4320" w:leader="none"/>
                                <w:tab w:val="left" w:pos="7632" w:leader="none"/>
                                <w:tab w:val="left" w:pos="11088" w:leader="none"/>
                                <w:tab w:val="left" w:pos="11664" w:leader="none"/>
                                <w:tab w:val="left" w:pos="12672" w:leader="none"/>
                                <w:tab w:val="left" w:pos="13680"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2</w:t>
                            </w:r>
                            <w:r>
                              <w:rPr>
                                <w:rFonts w:cs="Impact" w:ascii="Impact" w:hAnsi="Impact"/>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15.45pt;height:270.7pt;mso-wrap-distance-left:12pt;mso-wrap-distance-right:12pt;mso-wrap-distance-top:12pt;mso-wrap-distance-bottom:12pt;margin-top:0.05pt;mso-position-vertical-relative:text;margin-left:-0.7pt;mso-position-horizontal-relative:margin">
                <v:fill opacity="0f"/>
                <v:textbox inset="0in,0in,0in,0in">
                  <w:txbxContent>
                    <w:p>
                      <w:pPr>
                        <w:pStyle w:val="Normal"/>
                        <w:tabs>
                          <w:tab w:val="clear" w:pos="720"/>
                          <w:tab w:val="center" w:pos="556" w:leader="none"/>
                          <w:tab w:val="left" w:pos="1440" w:leader="none"/>
                          <w:tab w:val="left" w:pos="2304" w:leader="none"/>
                          <w:tab w:val="left" w:pos="3024" w:leader="none"/>
                          <w:tab w:val="left" w:pos="4320" w:leader="none"/>
                          <w:tab w:val="left" w:pos="7632" w:leader="none"/>
                          <w:tab w:val="left" w:pos="11088" w:leader="none"/>
                          <w:tab w:val="left" w:pos="11664" w:leader="none"/>
                          <w:tab w:val="left" w:pos="12672" w:leader="none"/>
                          <w:tab w:val="left" w:pos="13680" w:leader="none"/>
                        </w:tabs>
                        <w:rPr>
                          <w:rFonts w:ascii="Impact" w:hAnsi="Impact" w:cs="Impact"/>
                        </w:rPr>
                      </w:pPr>
                      <w:r>
                        <w:rPr>
                          <w:rFonts w:cs="LinePrinter" w:ascii="LinePrinter" w:hAnsi="LinePrinter"/>
                          <w:sz w:val="17"/>
                        </w:rPr>
                        <w:tab/>
                      </w:r>
                      <w:r>
                        <w:rPr>
                          <w:rFonts w:cs="Impact" w:ascii="Impact" w:hAnsi="Impact"/>
                        </w:rPr>
                        <w:t>Page 14.2.</w:t>
                      </w:r>
                      <w:r>
                        <w:rPr>
                          <w:rFonts w:cs="Impact" w:ascii="Impact" w:hAnsi="Impact"/>
                        </w:rPr>
                        <w:fldChar w:fldCharType="begin"/>
                      </w:r>
                      <w:r>
                        <w:rPr>
                          <w:rFonts w:cs="Impact" w:ascii="Impact" w:hAnsi="Impact"/>
                        </w:rPr>
                        <w:instrText xml:space="preserve"> PAGE </w:instrText>
                      </w:r>
                      <w:r>
                        <w:rPr>
                          <w:rFonts w:cs="Impact" w:ascii="Impact" w:hAnsi="Impact"/>
                        </w:rPr>
                        <w:fldChar w:fldCharType="separate"/>
                      </w:r>
                      <w:r>
                        <w:rPr>
                          <w:rFonts w:cs="Impact" w:ascii="Impact" w:hAnsi="Impact"/>
                        </w:rPr>
                        <w:t>22</w:t>
                      </w:r>
                      <w:r>
                        <w:rPr>
                          <w:rFonts w:cs="Impact" w:ascii="Impact" w:hAnsi="Impact"/>
                        </w:rPr>
                        <w:fldChar w:fldCharType="end"/>
                      </w:r>
                    </w:p>
                  </w:txbxContent>
                </v:textbox>
                <w10:wrap type="square" side="largest"/>
              </v:rect>
            </w:pict>
          </mc:Fallback>
        </mc:AlternateContent>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30</w:t>
        <w:tab/>
        <w:t>WS</w:t>
        <w:noBreakHyphen/>
        <w:t>VNDR</w:t>
        <w:noBreakHyphen/>
        <w:t>NAME</w:t>
        <w:tab/>
        <w:t>'                         '</w:t>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8</w:t>
        <w:tab/>
        <w:t>WS</w:t>
        <w:noBreakHyphen/>
        <w:t>AWRD</w:t>
        <w:noBreakHyphen/>
        <w:t>PURCH</w:t>
        <w:noBreakHyphen/>
        <w:t>LBS</w:t>
        <w:tab/>
        <w:t>0</w:t>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8</w:t>
        <w:tab/>
        <w:t>WS</w:t>
        <w:noBreakHyphen/>
        <w:t>AWRD</w:t>
        <w:noBreakHyphen/>
        <w:t>PURCH</w:t>
        <w:noBreakHyphen/>
        <w:t>QTY</w:t>
        <w:tab/>
        <w:t>0</w:t>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8</w:t>
        <w:tab/>
        <w:t>WS</w:t>
        <w:noBreakHyphen/>
        <w:t>CENT</w:t>
        <w:noBreakHyphen/>
        <w:t>DIG</w:t>
        <w:tab/>
        <w:t>00001 THRU 00200    0</w:t>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8</w:t>
        <w:tab/>
        <w:t>WS</w:t>
        <w:noBreakHyphen/>
        <w:t>COMM</w:t>
        <w:noBreakHyphen/>
        <w:t>GRP</w:t>
        <w:tab/>
        <w:t>0</w:t>
        <w:tab/>
        <w:tab/>
        <w:tab/>
        <w:tab/>
      </w:r>
    </w:p>
    <w:p>
      <w:pPr>
        <w:pStyle w:val="Normal"/>
        <w:tabs>
          <w:tab w:val="clear" w:pos="720"/>
          <w:tab w:val="left" w:pos="1023"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1023"/>
        <w:rPr>
          <w:rFonts w:ascii="LinePrinter" w:hAnsi="LinePrinter" w:cs="LinePrinter"/>
          <w:sz w:val="17"/>
        </w:rPr>
      </w:pPr>
      <w:r>
        <w:rPr>
          <w:rFonts w:cs="LinePrinter" w:ascii="LinePrinter" w:hAnsi="LinePrinter"/>
          <w:sz w:val="17"/>
        </w:rPr>
        <w:t>34  0     008</w:t>
        <w:tab/>
        <w:t>WS</w:t>
        <w:noBreakHyphen/>
        <w:t>COMM</w:t>
        <w:noBreakHyphen/>
        <w:t>TYP</w:t>
        <w:tab/>
        <w:t>0</w:t>
        <w:tab/>
        <w:tab/>
        <w:tab/>
        <w:tab/>
      </w:r>
    </w:p>
    <w:p>
      <w:pPr>
        <w:pStyle w:val="Normal"/>
        <w:tabs>
          <w:tab w:val="clear" w:pos="720"/>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951"/>
        <w:rPr>
          <w:rFonts w:ascii="LinePrinter" w:hAnsi="LinePrinter" w:cs="LinePrinter"/>
          <w:sz w:val="17"/>
        </w:rPr>
      </w:pPr>
      <w:r>
        <w:rPr>
          <w:rFonts w:cs="LinePrinter" w:ascii="LinePrinter" w:hAnsi="LinePrinter"/>
          <w:sz w:val="17"/>
        </w:rPr>
        <w:t>34  0     008</w:t>
        <w:tab/>
        <w:t>WS</w:t>
        <w:noBreakHyphen/>
        <w:t>DTL</w:t>
        <w:noBreakHyphen/>
        <w:t>VNDR</w:t>
        <w:tab/>
        <w:t>0</w:t>
        <w:tab/>
        <w:tab/>
        <w:tab/>
        <w:tab/>
      </w:r>
    </w:p>
    <w:p>
      <w:pPr>
        <w:pStyle w:val="Normal"/>
        <w:tabs>
          <w:tab w:val="clear" w:pos="720"/>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951"/>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     008</w:t>
        <w:tab/>
        <w:t>WS</w:t>
        <w:noBreakHyphen/>
        <w:t>INDEX 0</w:t>
        <w:tab/>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     008</w:t>
        <w:tab/>
        <w:t>WS</w:t>
        <w:noBreakHyphen/>
        <w:t>M033T</w:t>
        <w:noBreakHyphen/>
        <w:t>INDEX</w:t>
        <w:tab/>
        <w:t>0</w:t>
        <w:tab/>
        <w:tab/>
        <w:tab/>
        <w:tab/>
        <w:t xml:space="preserve">    </w:t>
        <w:tab/>
        <w:t xml:space="preserve">  </w:t>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34  0 </w:t>
        <w:tab/>
        <w:t>008</w:t>
        <w:tab/>
        <w:t>WS</w:t>
        <w:noBreakHyphen/>
        <w:t>NET</w:t>
        <w:noBreakHyphen/>
        <w:t>PURCH</w:t>
        <w:noBreakHyphen/>
        <w:t>LES</w:t>
        <w:tab/>
        <w:t>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     008</w:t>
        <w:tab/>
        <w:t>WS</w:t>
        <w:noBreakHyphen/>
        <w:t>NET</w:t>
        <w:noBreakHyphen/>
        <w:t>PURCH</w:t>
        <w:noBreakHyphen/>
        <w:t>QTY</w:t>
        <w:tab/>
        <w:t>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08</w:t>
        <w:tab/>
        <w:t>WS</w:t>
        <w:noBreakHyphen/>
        <w:t>NUM</w:t>
        <w:noBreakHyphen/>
        <w:t>COPIES</w:t>
        <w:tab/>
        <w:t>00001 THRU 00200   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08</w:t>
        <w:tab/>
        <w:t>WS</w:t>
        <w:noBreakHyphen/>
        <w:t>PACK-SIZE</w:t>
        <w:tab/>
        <w:t>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08</w:t>
        <w:tab/>
        <w:t>WS</w:t>
        <w:noBreakHyphen/>
        <w:t>PROCESS</w:t>
        <w:noBreakHyphen/>
        <w:t>CTR</w:t>
        <w:tab/>
        <w:t>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08</w:t>
        <w:tab/>
        <w:t>WS</w:t>
        <w:noBreakHyphen/>
        <w:t>REQ</w:t>
        <w:noBreakHyphen/>
        <w:t>NUM</w:t>
        <w:tab/>
        <w:t>00001 THRU 00200   0</w:t>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08</w:t>
        <w:tab/>
        <w:t>WS</w:t>
        <w:noBreakHyphen/>
        <w:t>REQE</w:t>
        <w:noBreakHyphen/>
        <w:t>COMM</w:t>
        <w:noBreakHyphen/>
        <w:t>GRP</w:t>
        <w:tab/>
        <w:t>00001 THRU 00200   0</w:t>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08</w:t>
        <w:tab/>
        <w:t>WS</w:t>
        <w:noBreakHyphen/>
        <w:t>REQE</w:t>
        <w:noBreakHyphen/>
        <w:t>COMM</w:t>
        <w:noBreakHyphen/>
        <w:t>TYPE</w:t>
        <w:tab/>
        <w:t>00001 THRU 00200   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08</w:t>
        <w:tab/>
        <w:t>WS</w:t>
        <w:noBreakHyphen/>
        <w:t>REQE</w:t>
        <w:noBreakHyphen/>
        <w:t>VNDR</w:t>
        <w:noBreakHyphen/>
        <w:t>NUM</w:t>
        <w:tab/>
        <w:t>00001 THRU 00200   0</w:t>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08</w:t>
        <w:tab/>
        <w:t>WS</w:t>
        <w:noBreakHyphen/>
        <w:t>SUBSCPT</w:t>
        <w:tab/>
        <w:t>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08</w:t>
        <w:tab/>
        <w:t>WS</w:t>
        <w:noBreakHyphen/>
        <w:t>TBL</w:t>
        <w:noBreakHyphen/>
        <w:t>MAX</w:t>
        <w:tab/>
        <w:t>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08</w:t>
        <w:tab/>
        <w:t>WS</w:t>
        <w:noBreakHyphen/>
        <w:t>TOT</w:t>
        <w:noBreakHyphen/>
        <w:t>A</w:t>
        <w:noBreakHyphen/>
        <w:t>PURCH</w:t>
        <w:noBreakHyphen/>
        <w:t>LBS</w:t>
        <w:tab/>
        <w:t>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08</w:t>
        <w:tab/>
        <w:t>WS</w:t>
        <w:noBreakHyphen/>
        <w:t>TOT</w:t>
        <w:noBreakHyphen/>
        <w:t>A</w:t>
        <w:noBreakHyphen/>
        <w:t>PURCH</w:t>
        <w:noBreakHyphen/>
        <w:t>QTY</w:t>
        <w:tab/>
        <w:t>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08</w:t>
        <w:tab/>
        <w:t>WS</w:t>
        <w:noBreakHyphen/>
        <w:t>TOT</w:t>
        <w:noBreakHyphen/>
        <w:t>N</w:t>
        <w:noBreakHyphen/>
        <w:t>PURCH</w:t>
        <w:noBreakHyphen/>
        <w:t>LBS</w:t>
        <w:tab/>
        <w:t>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08</w:t>
        <w:tab/>
        <w:t>WS</w:t>
        <w:noBreakHyphen/>
        <w:t>TOT</w:t>
        <w:noBreakHyphen/>
        <w:t>N</w:t>
        <w:noBreakHyphen/>
        <w:t>PURCH</w:t>
        <w:noBreakHyphen/>
        <w:t>QTY</w:t>
        <w:tab/>
        <w:t>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08</w:t>
        <w:tab/>
        <w:t>WS</w:t>
        <w:noBreakHyphen/>
        <w:t>ZERO    0</w:t>
        <w:tab/>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16</w:t>
        <w:tab/>
        <w:t>WS</w:t>
        <w:noBreakHyphen/>
        <w:t>AWRD</w:t>
        <w:noBreakHyphen/>
        <w:t>PURCH</w:t>
        <w:noBreakHyphen/>
        <w:t>VAL</w:t>
        <w:tab/>
        <w:t>DP=02      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16</w:t>
        <w:tab/>
        <w:t>WS</w:t>
        <w:noBreakHyphen/>
        <w:t>NET</w:t>
        <w:noBreakHyphen/>
        <w:t>PURCH</w:t>
        <w:noBreakHyphen/>
        <w:t>VAL</w:t>
        <w:tab/>
        <w:t>DP=02      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16</w:t>
        <w:tab/>
        <w:t>WS</w:t>
        <w:noBreakHyphen/>
        <w:t>TOT</w:t>
        <w:noBreakHyphen/>
        <w:t>A</w:t>
        <w:noBreakHyphen/>
        <w:t>PURCH</w:t>
        <w:noBreakHyphen/>
        <w:t>VAL</w:t>
        <w:tab/>
        <w:t>DP=02      0</w:t>
        <w:tab/>
        <w:tab/>
        <w:tab/>
        <w:tab/>
      </w:r>
    </w:p>
    <w:p>
      <w:pPr>
        <w:pStyle w:val="Normal"/>
        <w:tabs>
          <w:tab w:val="clear" w:pos="720"/>
          <w:tab w:val="left" w:pos="867" w:leader="none"/>
          <w:tab w:val="left" w:pos="951" w:leader="none"/>
          <w:tab w:val="left" w:pos="1887" w:leader="none"/>
          <w:tab w:val="left" w:pos="2607" w:leader="none"/>
          <w:tab w:val="left" w:pos="3903" w:leader="none"/>
          <w:tab w:val="left" w:pos="7215" w:leader="none"/>
          <w:tab w:val="left" w:pos="10671" w:leader="none"/>
          <w:tab w:val="left" w:pos="11247" w:leader="none"/>
          <w:tab w:val="left" w:pos="12255" w:leader="none"/>
          <w:tab w:val="left" w:pos="13263" w:leader="none"/>
        </w:tabs>
        <w:ind w:firstLine="867"/>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34  0</w:t>
        <w:tab/>
        <w:t>016</w:t>
        <w:tab/>
        <w:t>WS</w:t>
        <w:noBreakHyphen/>
        <w:t>TOT</w:t>
        <w:noBreakHyphen/>
        <w:t>N</w:t>
        <w:noBreakHyphen/>
        <w:t>PURCH</w:t>
        <w:noBreakHyphen/>
        <w:t>VAL</w:t>
        <w:tab/>
        <w:t>DP=02      0</w:t>
        <w:tab/>
        <w:tab/>
        <w:tab/>
        <w:tab/>
      </w:r>
    </w:p>
    <w:p>
      <w:pPr>
        <w:pStyle w:val="Normal"/>
        <w:tabs>
          <w:tab w:val="clear" w:pos="720"/>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rPr>
          <w:rFonts w:ascii="LinePrinter" w:hAnsi="LinePrinter" w:cs="LinePrinter"/>
          <w:sz w:val="17"/>
        </w:rPr>
      </w:pPr>
      <w:r>
        <w:rPr>
          <w:rFonts w:cs="LinePrinter" w:ascii="LinePrinter" w:hAnsi="LinePrinter"/>
          <w:sz w:val="17"/>
        </w:rPr>
      </w:r>
    </w:p>
    <w:sectPr>
      <w:headerReference w:type="default" r:id="rId24"/>
      <w:footerReference w:type="default" r:id="rId25"/>
      <w:type w:val="nextPage"/>
      <w:pgSz w:orient="landscape" w:w="15840" w:h="12240"/>
      <w:pgMar w:left="417" w:right="360" w:gutter="0" w:header="417" w:top="473"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rFonts w:ascii="Impact" w:hAnsi="Impact" w:cs="Impact"/>
        <w:b/>
        <w:b/>
      </w:rPr>
    </w:pPr>
    <w:r>
      <w:rPr>
        <w:rFonts w:cs="Impact" w:ascii="Impact" w:hAnsi="Impact"/>
        <w:b/>
      </w:rPr>
      <w:tab/>
      <w:t>Page 14.2.</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2</w:t>
    </w:r>
    <w:r>
      <w:rPr>
        <w:b/>
        <w:rFonts w:cs="Impact" w:ascii="Impact" w:hAnsi="Impact"/>
      </w:rPr>
      <w:fldChar w:fldCharType="end"/>
    </w:r>
  </w:p>
  <w:p>
    <w:pPr>
      <w:pStyle w:val="Normal"/>
      <w:rPr>
        <w:rFonts w:ascii="Impact" w:hAnsi="Impact" w:cs="Impact"/>
        <w:b/>
        <w:b/>
      </w:rPr>
    </w:pPr>
    <w:r>
      <w:rPr>
        <w:rFonts w:cs="Impact" w:ascii="Impact" w:hAnsi="Impact"/>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r>
      <w:rPr>
        <w:rFonts w:cs="Impact" w:ascii="Impact" w:hAnsi="Impact"/>
        <w:b/>
        <w:sz w:val="28"/>
      </w:rPr>
      <w:t>PART 14 - DEBUGGING</w:t>
    </w:r>
  </w:p>
  <w:p>
    <w:pPr>
      <w:pStyle w:val="Normal"/>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7:15:00Z</dcterms:created>
  <dc:creator>JFDOMINGUEZ</dc:creator>
  <dc:description/>
  <dc:language>en-US</dc:language>
  <cp:lastModifiedBy>JFDOMINGUEZ</cp:lastModifiedBy>
  <dcterms:modified xsi:type="dcterms:W3CDTF">2002-02-28T17:15:00Z</dcterms:modified>
  <cp:revision>2</cp:revision>
  <dc:subject/>
  <dc:title>14</dc:title>
</cp:coreProperties>
</file>