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Arial" w:hAnsi="Arial" w:cs="Arial"/>
          <w:sz w:val="20"/>
        </w:rPr>
      </w:pPr>
      <w:r>
        <w:rPr>
          <w:rFonts w:cs="Arial" w:ascii="Arial" w:hAnsi="Arial"/>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KANSAS CITY MANAGEMENT OFFIC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COMMODITY SYSTEMS DIVIS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Program Design Specific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PROCESSED COMMODITIES INVENTORY MANAGEMENT SYSTEM (PCIM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ONLINE UPDATE:  MXE750</w:t>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SCREEN:  PPCS5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CONTRACT ALLOCATION DETAIL</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Designed by:  Arthur Andersen &amp; C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ab/>
        <w:t>DATE: MARCH 199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MXE750.S5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KCMO-CSD</w:t>
        <w:tab/>
        <w:tab/>
        <w:tab/>
        <w:tab/>
        <w:tab/>
        <w:tab/>
        <w:tab/>
        <w:tab/>
        <w:t>MXE750.S5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5796"/>
        <w:rPr>
          <w:rFonts w:ascii="Times New Roman" w:hAnsi="Times New Roman" w:cs="Times New Roman"/>
          <w:sz w:val="20"/>
        </w:rPr>
      </w:pPr>
      <w:r>
        <w:rPr>
          <w:rFonts w:cs="Times New Roman" w:ascii="Times New Roman" w:hAnsi="Times New Roman"/>
          <w:sz w:val="20"/>
        </w:rPr>
        <w:tab/>
        <w:t>Page N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1.</w:t>
        <w:tab/>
        <w:t xml:space="preserve">GENERAL INFORMATION </w:t>
        <w:tab/>
        <w:tab/>
        <w:tab/>
        <w:tab/>
        <w:t>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2.</w:t>
        <w:tab/>
        <w:t>REQUIREMENTS</w:t>
        <w:tab/>
        <w:tab/>
        <w:tab/>
        <w:tab/>
        <w:tab/>
        <w:t>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A.</w:t>
        <w:tab/>
        <w:t>Functions</w:t>
        <w:tab/>
        <w:tab/>
        <w:tab/>
        <w:tab/>
        <w:tab/>
        <w:tab/>
        <w:t>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B.</w:t>
        <w:tab/>
        <w:t>Performance</w:t>
        <w:tab/>
        <w:tab/>
        <w:tab/>
        <w:tab/>
        <w:tab/>
        <w:t>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1.</w:t>
        <w:tab/>
        <w:t>Accuracy</w:t>
        <w:tab/>
        <w:tab/>
        <w:tab/>
        <w:tab/>
        <w:tab/>
        <w:t>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2.</w:t>
        <w:tab/>
        <w:t>Validation</w:t>
        <w:tab/>
        <w:tab/>
        <w:tab/>
        <w:tab/>
        <w:tab/>
        <w:t>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3.</w:t>
        <w:tab/>
        <w:t>OPERATING ENVIRONMENT</w:t>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A.</w:t>
        <w:tab/>
        <w:t>Support Software</w:t>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B.</w:t>
        <w:tab/>
        <w:t>Interfaces</w:t>
        <w:tab/>
        <w:tab/>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C.</w:t>
        <w:tab/>
        <w:t>Storage</w:t>
        <w:tab/>
        <w:tab/>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D.</w:t>
        <w:tab/>
        <w:t>Security and Privacy</w:t>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E.</w:t>
        <w:tab/>
        <w:t>Controls</w:t>
        <w:tab/>
        <w:tab/>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4.</w:t>
        <w:tab/>
        <w:t>DESIGN CHARACTERISTICS</w:t>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A.</w:t>
        <w:tab/>
        <w:t>Operating Procedures</w:t>
        <w:tab/>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B.</w:t>
        <w:tab/>
        <w:t>Abnormal Program Termination</w:t>
        <w:tab/>
        <w:tab/>
        <w:tab/>
        <w:t>2</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C.</w:t>
        <w:tab/>
        <w:t>Input(s)</w:t>
        <w:tab/>
        <w:tab/>
        <w:tab/>
        <w:tab/>
        <w:tab/>
        <w:tab/>
        <w:t>3</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D.</w:t>
        <w:tab/>
        <w:t>Output(s)</w:t>
        <w:tab/>
        <w:tab/>
        <w:tab/>
        <w:tab/>
        <w:tab/>
        <w:tab/>
        <w:t>3</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E.</w:t>
        <w:tab/>
        <w:t>Program Logic Narrative</w:t>
        <w:tab/>
        <w:tab/>
        <w:tab/>
        <w:tab/>
        <w:t>3</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F.</w:t>
        <w:tab/>
        <w:t>Database</w:t>
        <w:tab/>
        <w:tab/>
        <w:tab/>
        <w:tab/>
        <w:tab/>
        <w:tab/>
        <w:t>5</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G.</w:t>
        <w:tab/>
        <w:t>Dialogue Specification</w:t>
        <w:tab/>
        <w:tab/>
        <w:tab/>
        <w:tab/>
        <w:t>6</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H.</w:t>
        <w:tab/>
        <w:t>Program Logical View</w:t>
        <w:tab/>
        <w:tab/>
        <w:tab/>
        <w:tab/>
        <w:t>6</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5.</w:t>
        <w:tab/>
        <w:t>UNIT TEST REQUIREMENTS</w:t>
        <w:tab/>
        <w:tab/>
        <w:tab/>
        <w:tab/>
        <w:t>6</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6.</w:t>
        <w:tab/>
        <w:t>REFERENCE TO SUPPORTING DOCUMENTS WITHIN DESIGN I</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INDEX</w:t>
        <w:tab/>
        <w:tab/>
        <w:tab/>
        <w:tab/>
        <w:tab/>
        <w:t>DESCRIP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1.</w:t>
        <w:tab/>
        <w:t>DAT310</w:t>
        <w:tab/>
        <w:tab/>
        <w:tab/>
        <w:tab/>
        <w:tab/>
        <w:t>Screen Descrip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2.</w:t>
        <w:tab/>
        <w:t>DAT320</w:t>
        <w:tab/>
        <w:tab/>
        <w:tab/>
        <w:tab/>
        <w:tab/>
        <w:t>Screen Sampl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3.</w:t>
        <w:tab/>
        <w:t>PC-175</w:t>
        <w:tab/>
        <w:tab/>
        <w:tab/>
        <w:tab/>
        <w:tab/>
        <w:t>Information Flow</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4.</w:t>
        <w:tab/>
        <w:t>STD 3.3.7</w:t>
        <w:tab/>
        <w:tab/>
        <w:tab/>
        <w:tab/>
        <w:t xml:space="preserve">Complex Maintenance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4788"/>
        <w:rPr>
          <w:rFonts w:ascii="Times New Roman" w:hAnsi="Times New Roman" w:cs="Times New Roman"/>
          <w:sz w:val="20"/>
        </w:rPr>
      </w:pPr>
      <w:r>
        <w:rPr>
          <w:rFonts w:cs="Times New Roman" w:ascii="Times New Roman" w:hAnsi="Times New Roman"/>
          <w:sz w:val="20"/>
        </w:rPr>
        <w:t>Standard Architectur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5.</w:t>
        <w:tab/>
        <w:t>CHANGE HISTORY</w:t>
        <w:tab/>
        <w:tab/>
        <w:tab/>
        <w:t>COR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UPDATED:  OCTOBER 19, 1990</w:t>
        <w:tab/>
        <w:t>ASCS-890828-0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UPDATED:  DECEMBER 17, 1992</w:t>
        <w:tab/>
        <w:t>COR UNKNOW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UPDATED:  APRIL 14, 1993</w:t>
        <w:tab/>
        <w:tab/>
        <w:t>CT-055-2001 AMND 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UPDATED:  JULY 31, 1993</w:t>
        <w:tab/>
        <w:tab/>
        <w:t>CT-034-300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left="756" w:hanging="0"/>
        <w:rPr>
          <w:rFonts w:ascii="Times New Roman" w:hAnsi="Times New Roman" w:cs="Times New Roman"/>
          <w:sz w:val="20"/>
        </w:rPr>
      </w:pPr>
      <w:r>
        <w:rPr>
          <w:rFonts w:cs="Times New Roman" w:ascii="Times New Roman" w:hAnsi="Times New Roman"/>
          <w:sz w:val="20"/>
        </w:rPr>
        <w:t>UPDATED:  MARCH 15, 1996</w:t>
        <w:tab/>
        <w:tab/>
        <w:t>PT-060-600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t>MXE750.S50</w:t>
        <w:tab/>
        <w:tab/>
        <w:tab/>
        <w:tab/>
        <w:tab/>
        <w:tab/>
        <w:tab/>
        <w:t>T/C Page 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1.</w:t>
        <w:tab/>
        <w:t>GENERAL INFORM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left="756" w:right="756" w:hanging="0"/>
        <w:rPr>
          <w:rFonts w:ascii="Times New Roman" w:hAnsi="Times New Roman" w:cs="Times New Roman"/>
          <w:sz w:val="20"/>
        </w:rPr>
      </w:pPr>
      <w:r>
        <w:rPr>
          <w:rFonts w:cs="Times New Roman" w:ascii="Times New Roman" w:hAnsi="Times New Roman"/>
          <w:sz w:val="20"/>
        </w:rPr>
        <w:t>This screen allows the allocation of contract items to a specific domestic program request.  The unallocated outbound shipping schedule of a processor or shipping periods of an AMS origin contract, will be displayed on the screen.  The user may enter the quantity to be allocated and the domestic request.  N/Ds will not be created because the allocations will appear on the summary of domestic shipments, PPCR14, for N/D rating and routing and alignment.  The user must choose whether to format PPCR14 or not.  The route indicator will default to yes indicating that the N/D should be routed and will appear on PPCR14.</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2.</w:t>
        <w:tab/>
        <w:t>REQUIREMENT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A.</w:t>
        <w:tab/>
      </w:r>
      <w:r>
        <w:rPr>
          <w:rFonts w:cs="Times New Roman" w:ascii="Times New Roman" w:hAnsi="Times New Roman"/>
          <w:sz w:val="20"/>
          <w:u w:val="single"/>
        </w:rPr>
        <w:t>FUNCTION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This dialogue is on-line maintenanc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Reference PC-175 Information Flow Diagram to see functional rel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PERFORMANC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1.</w:t>
        <w:tab/>
        <w:t>ACCURACY</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AM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ALLOR-ALOC-UNITS = (CPALLOC-ALOC-NET-WT/COMMGRP-ASMS-LBS-UM)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WS-TARE-WT-FACTOR = ((COMMGRP-TARE-WT-PCT/100)+1)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ALLOC-GR-WT = (CPALLOC-ALLOC-NET-WT * WS-TARE-WT-FACTOR)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ITM-EARMRK-UNITS = (CPITM-EARMRK-NET-WT/COMMGRP-AMS-LBS-UM)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ITM-EARMRK-GR-WT = (CPITM-EARMRK-NET-WT * WS-TARE-FACTOR)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OMMPCK-ALOC-AVAIL-QTY = COMMPCK-ALOC-AVAIL-QTY+- "ALLOCATIONS" FROM SCREE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left="1260" w:right="1260" w:hanging="0"/>
        <w:rPr>
          <w:rFonts w:ascii="Times New Roman" w:hAnsi="Times New Roman" w:cs="Times New Roman"/>
          <w:sz w:val="20"/>
        </w:rPr>
      </w:pPr>
      <w:r>
        <w:rPr>
          <w:rFonts w:cs="Times New Roman" w:ascii="Times New Roman" w:hAnsi="Times New Roman"/>
          <w:sz w:val="20"/>
        </w:rPr>
        <w:t>ASC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ALLOC-ALOC-AVAIL-QTY = (CPALLOC-ALOC-NET-WT/COMMGRP-NET-PACK-WT)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ALLOC-ALOC-GR-WT = (CPALLOC-ALOC-UNITS = COMMGRP-GR PACK-WT)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ITM-EARMRK-UNITS = (CPITM-EARMRK-NET-WT/COMMGRP-NET-PACK-WT)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ITM-EARMRK-GR-WT = (CPITM-EARMRK-UNITS * COMMGRP-GR-PACK-WT) ROUND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OMMPCK-ALOC-AVAIL-QTY = COMMPCK-ALOC-AVAIL-QTY+- "ALLOCATIONS" FROM SCREE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AMS/ASC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QTY AVAILABLE ON D/O = DO-ALT-TOT-QTY - DO-DO-CONTR-EARMRK-QTY - DO-ALLOC-QTY</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QTY AVAILABLE ON CPITM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CPITM-CPITM-QTY - CPITM-ND-ALOC-QTY - CPITM-EARMRK-NET-W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QTY ALLOCATED ON CPITM = CPITM-EARMRK-NET-W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2.</w:t>
        <w:tab/>
        <w:t>VALID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Main menu validates USER I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Reference Screen Description DAT31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The contract that is being allocated to a program must be of AMS origin or a PDP processing contrac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The user may only enter the dialogue in add or change mod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The contract and commodity/pack size records, as specified by the key data, must exist on the databas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Must use a valid Delivery Order.</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For AMS contract, D/O status must be VA or ND, otherwise D/O  status must be VO,  DF, or N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For non-FNS D/O's the commodity code and pack size must match that on the COMPCK.</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0"/>
        <w:rPr>
          <w:rFonts w:ascii="Times New Roman" w:hAnsi="Times New Roman" w:cs="Times New Roman"/>
          <w:sz w:val="20"/>
        </w:rPr>
      </w:pPr>
      <w:r>
        <w:rPr>
          <w:rFonts w:cs="Times New Roman" w:ascii="Times New Roman" w:hAnsi="Times New Roman"/>
          <w:sz w:val="20"/>
        </w:rPr>
        <w:t>The allocation quantity must be less than or equal to the quantity remaining on the D/O and less than or equal to the unallocated quantity of the CPITM.  If no quantity is entered the quantity will default to the available quantity on the D/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3.</w:t>
        <w:tab/>
        <w:t>OPERATING ENVIRONMEN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A.</w:t>
        <w:tab/>
      </w:r>
      <w:r>
        <w:rPr>
          <w:rFonts w:cs="Times New Roman" w:ascii="Times New Roman" w:hAnsi="Times New Roman"/>
          <w:sz w:val="20"/>
          <w:u w:val="single"/>
        </w:rPr>
        <w:t>SUPPORT  SOFTWAR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1.</w:t>
        <w:tab/>
        <w:t>IDM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2.</w:t>
        <w:tab/>
        <w:t>IDMS ADS/ON-Lin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3.</w:t>
        <w:tab/>
        <w:t>IDMS-DC</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4.</w:t>
        <w:tab/>
        <w:t>IBM COBOL II</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INTERFACE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left="1260" w:right="1260" w:hanging="0"/>
        <w:rPr>
          <w:rFonts w:ascii="Times New Roman" w:hAnsi="Times New Roman" w:cs="Times New Roman"/>
          <w:sz w:val="20"/>
        </w:rPr>
      </w:pPr>
      <w:r>
        <w:rPr>
          <w:rFonts w:cs="Times New Roman" w:ascii="Times New Roman" w:hAnsi="Times New Roman"/>
          <w:sz w:val="20"/>
        </w:rPr>
        <w:t>IDMS, ADS/O AND IDMS-DC are used by this on-line dialogue.  This dialogue is called by a main menu, submenu, or another dialogu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Reference PCIMS Development Standards and Procedures (VOL 1, PG 4.4.5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Reference Dialogue Specific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C.</w:t>
        <w:tab/>
      </w:r>
      <w:r>
        <w:rPr>
          <w:rFonts w:cs="Times New Roman" w:ascii="Times New Roman" w:hAnsi="Times New Roman"/>
          <w:sz w:val="20"/>
          <w:u w:val="single"/>
        </w:rPr>
        <w:t>STORAG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1.</w:t>
        <w:tab/>
        <w:t>INTERNAL</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N/A</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2.</w:t>
        <w:tab/>
        <w:t>DEVICE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 xml:space="preserve">Reference Information Flow PC-175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3.</w:t>
        <w:tab/>
        <w:t>OFF-LIN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N/A</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D.</w:t>
        <w:tab/>
      </w:r>
      <w:r>
        <w:rPr>
          <w:rFonts w:cs="Times New Roman" w:ascii="Times New Roman" w:hAnsi="Times New Roman"/>
          <w:sz w:val="20"/>
          <w:u w:val="single"/>
        </w:rPr>
        <w:t>SECURITY AND PRIVACY</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Updated are limited to valid users specified on security tabl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Inquiry is limited to all valid user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Detected errors are not stored on databas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 xml:space="preserve">E.  </w:t>
      </w:r>
      <w:r>
        <w:rPr>
          <w:rFonts w:cs="Times New Roman" w:ascii="Times New Roman" w:hAnsi="Times New Roman"/>
          <w:sz w:val="20"/>
          <w:u w:val="single"/>
        </w:rPr>
        <w:t>Control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Program writes to PCS-AUTITRL when database record is updat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4.</w:t>
        <w:tab/>
        <w:t>DESIGN CHARACTERISTIC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A.</w:t>
        <w:tab/>
      </w:r>
      <w:r>
        <w:rPr>
          <w:rFonts w:cs="Times New Roman" w:ascii="Times New Roman" w:hAnsi="Times New Roman"/>
          <w:sz w:val="20"/>
          <w:u w:val="single"/>
        </w:rPr>
        <w:t>OPERATING PROCEDURE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No unique or special procedure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 xml:space="preserve">Reference user handbook for normal procedures.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B.</w:t>
        <w:tab/>
      </w:r>
      <w:r>
        <w:rPr>
          <w:rFonts w:cs="Times New Roman" w:ascii="Times New Roman" w:hAnsi="Times New Roman"/>
          <w:sz w:val="20"/>
          <w:u w:val="single"/>
        </w:rPr>
        <w:t>ABNORMAL PROGRAM TERMINATION PROCEDUR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 xml:space="preserve">Database error aborts dialogue.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Reference IDMS-STATUS routine within Development Standards (VOL 1, PG 12.1.3).</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C.</w:t>
        <w:tab/>
      </w:r>
      <w:r>
        <w:rPr>
          <w:rFonts w:cs="Times New Roman" w:ascii="Times New Roman" w:hAnsi="Times New Roman"/>
          <w:sz w:val="20"/>
          <w:u w:val="single"/>
        </w:rPr>
        <w:t>INPUT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1.</w:t>
        <w:tab/>
        <w:t>SCREEN TITLE:</w:t>
        <w:tab/>
        <w:t>CONTRACT ALLOCATION DETAIL</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SCREEN:  PPCS50</w:t>
        <w:tab/>
        <w:t>MAP:  MXE750</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2.</w:t>
        <w:tab/>
        <w:t>FORMA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Reference:</w:t>
        <w:tab/>
        <w:t>- System Concept Specific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3780"/>
        <w:rPr>
          <w:rFonts w:ascii="Times New Roman" w:hAnsi="Times New Roman" w:cs="Times New Roman"/>
          <w:sz w:val="20"/>
        </w:rPr>
      </w:pPr>
      <w:r>
        <w:rPr>
          <w:rFonts w:cs="Times New Roman" w:ascii="Times New Roman" w:hAnsi="Times New Roman"/>
          <w:sz w:val="20"/>
        </w:rPr>
        <w:t>- DAT310 - Screen Descrip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3780"/>
        <w:rPr>
          <w:rFonts w:ascii="Times New Roman" w:hAnsi="Times New Roman" w:cs="Times New Roman"/>
          <w:sz w:val="20"/>
        </w:rPr>
      </w:pPr>
      <w:r>
        <w:rPr>
          <w:rFonts w:cs="Times New Roman" w:ascii="Times New Roman" w:hAnsi="Times New Roman"/>
          <w:sz w:val="20"/>
        </w:rPr>
        <w:t>- DAT320 - Screen Sampl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3.</w:t>
        <w:tab/>
        <w:t>VALIDATION CRITERIA</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Reference:</w:t>
        <w:tab/>
        <w:t xml:space="preserve">- DAT310 - Screen Description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4.</w:t>
        <w:tab/>
        <w:t>IDD RECORD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Reference:</w:t>
        <w:tab/>
        <w:t>- Dialogue Specific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3780"/>
        <w:rPr>
          <w:rFonts w:ascii="Times New Roman" w:hAnsi="Times New Roman" w:cs="Times New Roman"/>
          <w:sz w:val="20"/>
        </w:rPr>
      </w:pPr>
      <w:r>
        <w:rPr>
          <w:rFonts w:cs="Times New Roman" w:ascii="Times New Roman" w:hAnsi="Times New Roman"/>
          <w:sz w:val="20"/>
        </w:rPr>
        <w:t>- Current division copy of PCIMS IDD RECORD REPORT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D.</w:t>
        <w:tab/>
      </w:r>
      <w:r>
        <w:rPr>
          <w:rFonts w:cs="Times New Roman" w:ascii="Times New Roman" w:hAnsi="Times New Roman"/>
          <w:sz w:val="20"/>
          <w:u w:val="single"/>
        </w:rPr>
        <w:t>OUTPUT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1.</w:t>
        <w:tab/>
        <w:t>IDD RECORD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Reference:</w:t>
        <w:tab/>
        <w:t xml:space="preserve">- Dialogue Specification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3780"/>
        <w:rPr>
          <w:rFonts w:ascii="Times New Roman" w:hAnsi="Times New Roman" w:cs="Times New Roman"/>
          <w:sz w:val="20"/>
        </w:rPr>
      </w:pPr>
      <w:r>
        <w:rPr>
          <w:rFonts w:cs="Times New Roman" w:ascii="Times New Roman" w:hAnsi="Times New Roman"/>
          <w:sz w:val="20"/>
        </w:rPr>
        <w:t>- Complex Maintenance Standards in document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E.</w:t>
        <w:tab/>
      </w:r>
      <w:r>
        <w:rPr>
          <w:rFonts w:cs="Times New Roman" w:ascii="Times New Roman" w:hAnsi="Times New Roman"/>
          <w:sz w:val="20"/>
          <w:u w:val="single"/>
        </w:rPr>
        <w:t>PROGRAM LOGIC</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1.</w:t>
        <w:tab/>
        <w:t>Premap process builds initial screen.  It retrieves the screen data by:</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Format the contract key from the specified key data and obtain Calc PCS-CONTR.</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Format the commodity/pack size sort key from the specified key data and obtain PCS-COMMPCK within PCS-CONTR-COMMPCK using COMMPCK-CONTR-SUB-NUM.</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Use information on the contract and commodity/pack size to format the heading portion of the scree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Format the commodity group key from the PCS-COMMPCK record and obtain Calc PCS-COMMGRP.</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Obtain the specified contract item for the specified contract and commodity groups by obtaining PCS-CPITM within PCS-CP-CPITM2.  If the contract type is 120, the contract item is obtained using the shipping period and bid price.  For processing contracts, the NLT date is use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Format the shipping period and the bid price or the NLT date in the screen heading from the PCS-CPITM recor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If the contract item is not fully allocated to a program, format the allocation record on the detail line by obtaining PCS-CPALLOC within PCS-CPITM-CPALLC.  Format one detail line per allocation record.</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2.</w:t>
        <w:tab/>
        <w:t>Response process (enter) calls a validation routin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The user may only allocate to a program on a contract item detail line and the action code must be A.  The amount allocated cannot exceed the available quantity on the contract item or the D/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The D/O receiving the allocation on the contract item detail line must exist on the database and must be available for allocation as determined by its statu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w:t>
        <w:tab/>
        <w:t>The D/O commodity short title must match the commodity/pack size commodity short title for contracts that are type 12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3.</w:t>
        <w:tab/>
        <w:t>Response process (enter) calls up an update routin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ACTION CODE A (ALLOCAT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1.</w:t>
        <w:tab/>
        <w:t>Store PCS-CPALLOC</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2.</w:t>
        <w:tab/>
        <w:t>Modify D/O, earmarked quantity and statu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3.</w:t>
        <w:tab/>
        <w:t>Store PCS-DOCNTR</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4.</w:t>
        <w:tab/>
        <w:t>Modify PCS-CPITM, earmarked units, net weight, and gross weigh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5.</w:t>
        <w:tab/>
        <w:t>MODIFY PCS-CONTR; For automatic AMS origin contracts, update original storage and transportation values.  For manual AMS origin, PDP non SOC, and VDP contracts, update original quantity, commodity value, storage, and transportation values.  For PDP SOC contracts, update original quantity, storage, transportation value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6.</w:t>
        <w:tab/>
        <w:t>Modify PCS-CONTRSPL;  For automatic AMS origin contracts, update Section of Public Law, storage, and transportation value fields.  For manual AMS origin, PDP non SOC, and VDP contracts, update Section of Public Law quantity commodity value, storage and transportation value fields.  For PDP SOC contracts, update Section of Public Law quantity, storage, and transportation values field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ACTION CODE U (UNALLOCAT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1.</w:t>
        <w:tab/>
        <w:t>Erase PCS-CPALLOC</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2.</w:t>
        <w:tab/>
        <w:t>Erase PCS-DOCONTR</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3.</w:t>
        <w:tab/>
        <w:t>Decrement D/O earmarked quantity</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4.</w:t>
        <w:tab/>
        <w:t>Modify PCS-D/O, update statu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504"/>
        <w:rPr>
          <w:rFonts w:ascii="Times New Roman" w:hAnsi="Times New Roman" w:cs="Times New Roman"/>
          <w:sz w:val="20"/>
        </w:rPr>
      </w:pPr>
      <w:r>
        <w:rPr>
          <w:rFonts w:cs="Times New Roman" w:ascii="Times New Roman" w:hAnsi="Times New Roman"/>
          <w:sz w:val="20"/>
        </w:rPr>
        <w:t>5.</w:t>
        <w:tab/>
        <w:t>Modify PCS-CPITM, decrement earmarked units, net weight, and gross weigh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4.</w:t>
        <w:tab/>
        <w:t>Response process (PF1) initiates transfer to another dialogue depending on next transaction screen nam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5.</w:t>
        <w:tab/>
        <w:t>Response process (PF2) initiates transfer to screen PPCS48.</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6.</w:t>
        <w:tab/>
        <w:t>Response process (PF4) returns the user to PPCS50 for the same contract and sub number with the user entering the NLT date or the shipping period and price for the specific CPITM.</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7.</w:t>
        <w:tab/>
        <w:t>Response process (PF8) formats new scree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a.</w:t>
        <w:tab/>
        <w:t>In add mode, PF8 does not exist.  To get to a new page, you use the 'MORE' indicator.</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268" w:right="2268" w:hanging="504"/>
        <w:rPr>
          <w:rFonts w:ascii="Times New Roman" w:hAnsi="Times New Roman" w:cs="Times New Roman"/>
          <w:sz w:val="20"/>
        </w:rPr>
      </w:pPr>
      <w:r>
        <w:rPr>
          <w:rFonts w:cs="Times New Roman" w:ascii="Times New Roman" w:hAnsi="Times New Roman"/>
          <w:sz w:val="20"/>
        </w:rPr>
        <w:t>b.</w:t>
        <w:tab/>
        <w:t>In change mode, PF8 will display the next page containing the same header information and more detail lines, if they exist; otherwise, there will be blank detail line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8.</w:t>
        <w:tab/>
        <w:t>Response process (PF11) initiates transfer to PPCS03.</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1764" w:right="1764" w:hanging="504"/>
        <w:rPr>
          <w:rFonts w:ascii="Times New Roman" w:hAnsi="Times New Roman" w:cs="Times New Roman"/>
          <w:sz w:val="20"/>
        </w:rPr>
      </w:pPr>
      <w:r>
        <w:rPr>
          <w:rFonts w:cs="Times New Roman" w:ascii="Times New Roman" w:hAnsi="Times New Roman"/>
          <w:sz w:val="20"/>
        </w:rPr>
        <w:t>9.</w:t>
        <w:tab/>
        <w:t>Response process (PF12) initiates transfer to MAIN MENU.</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F.</w:t>
        <w:tab/>
      </w:r>
      <w:r>
        <w:rPr>
          <w:rFonts w:cs="Times New Roman" w:ascii="Times New Roman" w:hAnsi="Times New Roman"/>
          <w:sz w:val="20"/>
          <w:u w:val="single"/>
        </w:rPr>
        <w:t>DATABAS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1.</w:t>
        <w:tab/>
        <w:t>LOGICAL CHARACTERISTIC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Reference:</w:t>
        <w:tab/>
        <w:t>- System Concept Specific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3780"/>
        <w:rPr>
          <w:rFonts w:ascii="Times New Roman" w:hAnsi="Times New Roman" w:cs="Times New Roman"/>
          <w:sz w:val="20"/>
        </w:rPr>
      </w:pPr>
      <w:r>
        <w:rPr>
          <w:rFonts w:cs="Times New Roman" w:ascii="Times New Roman" w:hAnsi="Times New Roman"/>
          <w:sz w:val="20"/>
        </w:rPr>
        <w:t>- DAT310 Screen Descrip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3780"/>
        <w:rPr>
          <w:rFonts w:ascii="Times New Roman" w:hAnsi="Times New Roman" w:cs="Times New Roman"/>
          <w:sz w:val="20"/>
        </w:rPr>
      </w:pPr>
      <w:r>
        <w:rPr>
          <w:rFonts w:cs="Times New Roman" w:ascii="Times New Roman" w:hAnsi="Times New Roman"/>
          <w:sz w:val="20"/>
        </w:rPr>
        <w:t>- Program Logical View</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2.</w:t>
        <w:tab/>
        <w:t>PHYSICAL CHARACTERISTIC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764"/>
        <w:rPr>
          <w:rFonts w:ascii="Times New Roman" w:hAnsi="Times New Roman" w:cs="Times New Roman"/>
          <w:sz w:val="20"/>
        </w:rPr>
      </w:pPr>
      <w:r>
        <w:rPr>
          <w:rFonts w:cs="Times New Roman" w:ascii="Times New Roman" w:hAnsi="Times New Roman"/>
          <w:sz w:val="20"/>
        </w:rPr>
        <w:t>Reference:</w:t>
        <w:tab/>
        <w:t xml:space="preserve">- IDD Bachman Diagram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3780"/>
        <w:rPr>
          <w:rFonts w:ascii="Times New Roman" w:hAnsi="Times New Roman" w:cs="Times New Roman"/>
          <w:sz w:val="20"/>
        </w:rPr>
      </w:pPr>
      <w:r>
        <w:rPr>
          <w:rFonts w:cs="Times New Roman" w:ascii="Times New Roman" w:hAnsi="Times New Roman"/>
          <w:sz w:val="20"/>
        </w:rPr>
        <w:t>- PCIMS Database Specification Document</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G.</w:t>
        <w:tab/>
      </w:r>
      <w:r>
        <w:rPr>
          <w:rFonts w:cs="Times New Roman" w:ascii="Times New Roman" w:hAnsi="Times New Roman"/>
          <w:sz w:val="20"/>
          <w:u w:val="single"/>
        </w:rPr>
        <w:t>DIALOGUE SPECIFICATION</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SYSTEM:</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DIALOGUE:</w:t>
        <w:tab/>
        <w:tab/>
        <w:tab/>
        <w:t>MXE750D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DIALOGUE TYPE:</w:t>
        <w:tab/>
        <w:tab/>
        <w:t>COMPLEX MAINTENANCE</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s>
        <w:ind w:left="2772" w:right="2772" w:hanging="1512"/>
        <w:rPr>
          <w:rFonts w:ascii="Times New Roman" w:hAnsi="Times New Roman" w:cs="Times New Roman"/>
          <w:sz w:val="20"/>
        </w:rPr>
      </w:pPr>
      <w:r>
        <w:rPr>
          <w:rFonts w:cs="Times New Roman" w:ascii="Times New Roman" w:hAnsi="Times New Roman"/>
          <w:sz w:val="20"/>
        </w:rPr>
        <w:t>DESCRIPTION:</w:t>
        <w:tab/>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SCREEN:</w:t>
        <w:tab/>
        <w:tab/>
        <w:tab/>
        <w:tab/>
        <w:t>PPCS5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AP:</w:t>
        <w:tab/>
        <w:tab/>
        <w:tab/>
        <w:tab/>
        <w:t>MXE750D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PREMAP PROCESS:</w:t>
        <w:tab/>
        <w:tab/>
        <w:t>MXE750P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SHELL:</w:t>
        <w:tab/>
        <w:tab/>
        <w:tab/>
        <w:tab/>
        <w:t>M   00P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RESPONSE PROCES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u w:val="single"/>
        </w:rPr>
        <w:t xml:space="preserve">NAME    </w:t>
      </w:r>
      <w:r>
        <w:rPr>
          <w:rFonts w:cs="Times New Roman" w:ascii="Times New Roman" w:hAnsi="Times New Roman"/>
          <w:sz w:val="20"/>
        </w:rPr>
        <w:tab/>
        <w:tab/>
      </w:r>
      <w:r>
        <w:rPr>
          <w:rFonts w:cs="Times New Roman" w:ascii="Times New Roman" w:hAnsi="Times New Roman"/>
          <w:sz w:val="20"/>
          <w:u w:val="single"/>
        </w:rPr>
        <w:t xml:space="preserve">          DESCRIPTION           </w:t>
      </w:r>
      <w:r>
        <w:rPr>
          <w:rFonts w:cs="Times New Roman" w:ascii="Times New Roman" w:hAnsi="Times New Roman"/>
          <w:sz w:val="20"/>
        </w:rPr>
        <w:tab/>
        <w:tab/>
      </w:r>
      <w:r>
        <w:rPr>
          <w:rFonts w:cs="Times New Roman" w:ascii="Times New Roman" w:hAnsi="Times New Roman"/>
          <w:sz w:val="20"/>
          <w:u w:val="single"/>
        </w:rPr>
        <w:t xml:space="preserve">   SHELL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XE750R0</w:t>
        <w:tab/>
        <w:t>ENTER RESPONSE PROCESS</w:t>
        <w:tab/>
        <w:tab/>
        <w:t>M   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XE750R1</w:t>
        <w:tab/>
        <w:t>PF1   RESPONSE PROCESS - TRANSFER</w:t>
        <w:tab/>
        <w:t>MYZ901R1</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XE750R2</w:t>
        <w:tab/>
        <w:t>PF2   RESPONSE PROCESS -</w:t>
        <w:tab/>
        <w:tab/>
        <w:t>MYZ9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     R3</w:t>
        <w:tab/>
        <w:tab/>
        <w:t>PF3   RESPONSE PROCESS -</w:t>
        <w:tab/>
        <w:tab/>
        <w:t>MYZ9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     R4</w:t>
        <w:tab/>
        <w:tab/>
        <w:t>PF4   RESPONSE PROCESS -</w:t>
        <w:tab/>
        <w:tab/>
        <w:t>MYZ9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     R5</w:t>
        <w:tab/>
        <w:tab/>
        <w:t>PF5   RESPONSE PROCESS -</w:t>
        <w:tab/>
        <w:tab/>
        <w:t>MYZ9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     R6</w:t>
        <w:tab/>
        <w:tab/>
        <w:t>PF6   RESPONSE PROCESS -</w:t>
        <w:tab/>
        <w:tab/>
        <w:t>MYZ9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     R7</w:t>
        <w:tab/>
        <w:tab/>
        <w:t>PF7   RESPONSE PROCESS - PREVIOUS PAGE</w:t>
        <w:tab/>
        <w:t>MYZ300R7</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XE750R8</w:t>
        <w:tab/>
        <w:t>PF8   RESPONSE PROCESS - NEXT PAGE</w:t>
        <w:tab/>
        <w:t>MYZ900R8</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     R9</w:t>
        <w:tab/>
        <w:tab/>
        <w:t>PF9   RESPONSE PROCESS -</w:t>
        <w:tab/>
        <w:tab/>
        <w:t>MYZ9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     RA</w:t>
        <w:tab/>
        <w:tab/>
        <w:t>PF10  RESPONSE PROCESS -</w:t>
        <w:tab/>
        <w:tab/>
        <w:t>MYZ900R0</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XE911RB</w:t>
        <w:tab/>
        <w:t>PF11  RESPONSE PROCESS - FUNCTION MENU</w:t>
        <w:tab/>
        <w:t>MYZ911RB</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MXE912RC</w:t>
        <w:tab/>
        <w:t>PF12  RESPONSE PROCESS - MAIN MENU</w:t>
        <w:tab/>
        <w:t>N/A</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RECORD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u w:val="single"/>
        </w:rPr>
        <w:t xml:space="preserve">  </w:t>
      </w:r>
      <w:r>
        <w:rPr>
          <w:rFonts w:cs="Times New Roman" w:ascii="Times New Roman" w:hAnsi="Times New Roman"/>
          <w:sz w:val="20"/>
          <w:u w:val="single"/>
        </w:rPr>
        <w:t xml:space="preserve">I/O  </w:t>
      </w:r>
      <w:r>
        <w:rPr>
          <w:rFonts w:cs="Times New Roman" w:ascii="Times New Roman" w:hAnsi="Times New Roman"/>
          <w:sz w:val="20"/>
        </w:rPr>
        <w:tab/>
      </w:r>
      <w:r>
        <w:rPr>
          <w:rFonts w:cs="Times New Roman" w:ascii="Times New Roman" w:hAnsi="Times New Roman"/>
          <w:sz w:val="20"/>
          <w:u w:val="single"/>
        </w:rPr>
        <w:t xml:space="preserve">  NAME    </w:t>
      </w:r>
      <w:r>
        <w:rPr>
          <w:rFonts w:cs="Times New Roman" w:ascii="Times New Roman" w:hAnsi="Times New Roman"/>
          <w:sz w:val="20"/>
        </w:rPr>
        <w:tab/>
      </w:r>
      <w:r>
        <w:rPr>
          <w:rFonts w:cs="Times New Roman" w:ascii="Times New Roman" w:hAnsi="Times New Roman"/>
          <w:sz w:val="20"/>
          <w:u w:val="single"/>
        </w:rPr>
        <w:t xml:space="preserve">   RECORD NAME     </w:t>
      </w:r>
      <w:r>
        <w:rPr>
          <w:rFonts w:cs="Times New Roman" w:ascii="Times New Roman" w:hAnsi="Times New Roman"/>
          <w:sz w:val="20"/>
        </w:rPr>
        <w:tab/>
      </w:r>
      <w:r>
        <w:rPr>
          <w:rFonts w:cs="Times New Roman" w:ascii="Times New Roman" w:hAnsi="Times New Roman"/>
          <w:sz w:val="20"/>
          <w:u w:val="single"/>
        </w:rPr>
        <w:t xml:space="preserve">   SHELL   </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w:t>
        <w:tab/>
        <w:tab/>
        <w:t>PCS-CONTR</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w:t>
        <w:tab/>
        <w:tab/>
        <w:t>PCS-COMMPCK</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w:t>
        <w:tab/>
        <w:tab/>
        <w:t>PCS-COMMGRP</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w:t>
        <w:tab/>
        <w:tab/>
        <w:t>PCS-CPITM</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12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O</w:t>
        <w:tab/>
        <w:tab/>
        <w:t>PCS-DO</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H.</w:t>
        <w:tab/>
      </w:r>
      <w:r>
        <w:rPr>
          <w:rFonts w:cs="Times New Roman" w:ascii="Times New Roman" w:hAnsi="Times New Roman"/>
          <w:sz w:val="20"/>
          <w:u w:val="single"/>
        </w:rPr>
        <w:t>PROGRAM LOGICAL VIEW</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left="2772" w:hanging="1512"/>
        <w:rPr>
          <w:rFonts w:ascii="Times New Roman" w:hAnsi="Times New Roman" w:cs="Times New Roman"/>
          <w:sz w:val="20"/>
        </w:rPr>
      </w:pPr>
      <w:r>
        <w:rPr>
          <w:rFonts w:cs="Times New Roman" w:ascii="Times New Roman" w:hAnsi="Times New Roman"/>
          <w:sz w:val="20"/>
        </w:rPr>
        <w:t>PT-060-6001</w:t>
        <w:tab/>
        <w:t>MXE750C1 has been changed to not create Tri-Agency T3200 transactions for the following business events when non FCS D/Os are being processed:  C04, C05, C06, C10, C11. Sections 2230-STORE-DOCONTR, AND 2037-ERASE-DOCONTR-REC required code to check for (MXE750W1-CST-CDE NOT = B999 AND MXE750W1-NF-DO-TYP = SF).</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252"/>
        <w:rPr>
          <w:rFonts w:ascii="Times New Roman" w:hAnsi="Times New Roman" w:cs="Times New Roman"/>
          <w:sz w:val="20"/>
        </w:rPr>
      </w:pPr>
      <w:r>
        <w:rPr>
          <w:rFonts w:cs="Times New Roman" w:ascii="Times New Roman" w:hAnsi="Times New Roman"/>
          <w:sz w:val="20"/>
        </w:rPr>
        <w:t>5.</w:t>
        <w:tab/>
        <w:t>UNIT TEST REQUIREMENTS</w:t>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260" w:leader="none"/>
          <w:tab w:val="left" w:pos="-756" w:leader="none"/>
          <w:tab w:val="left" w:pos="-252" w:leader="none"/>
          <w:tab w:val="left" w:pos="252" w:leader="none"/>
          <w:tab w:val="left" w:pos="756" w:leader="none"/>
          <w:tab w:val="left" w:pos="1260" w:leader="none"/>
          <w:tab w:val="left" w:pos="1764" w:leader="none"/>
          <w:tab w:val="left" w:pos="2268" w:leader="none"/>
          <w:tab w:val="left" w:pos="2772" w:leader="none"/>
          <w:tab w:val="left" w:pos="3780" w:leader="none"/>
          <w:tab w:val="left" w:pos="4788" w:leader="none"/>
          <w:tab w:val="left" w:pos="5796" w:leader="none"/>
          <w:tab w:val="center" w:pos="7938" w:leader="none"/>
        </w:tabs>
        <w:ind w:firstLine="756"/>
        <w:rPr>
          <w:rFonts w:ascii="Times New Roman" w:hAnsi="Times New Roman" w:cs="Times New Roman"/>
          <w:sz w:val="20"/>
        </w:rPr>
      </w:pPr>
      <w:r>
        <w:rPr>
          <w:rFonts w:cs="Times New Roman" w:ascii="Times New Roman" w:hAnsi="Times New Roman"/>
          <w:sz w:val="20"/>
        </w:rPr>
        <w:t>Reference UNIT TEST PLAN</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ascii="Arial" w:hAnsi="Arial" w:cs="Arial"/>
        <w:sz w:val="20"/>
      </w:rPr>
    </w:pPr>
    <w:r>
      <w:rPr>
        <w:rFonts w:cs="Arial" w:ascii="Arial" w:hAnsi="Arial"/>
        <w:sz w:val="20"/>
      </w:rPr>
      <w:t>MXE750.S50</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right"/>
                            <w:rPr>
                              <w:rFonts w:ascii="Lucida Console" w:hAnsi="Lucida Console" w:cs="Lucida Console"/>
                              <w:sz w:val="20"/>
                            </w:rPr>
                          </w:pPr>
                          <w:r>
                            <w:rPr>
                              <w:rFonts w:cs="Lucida Console" w:ascii="Lucida Console" w:hAnsi="Lucida Console"/>
                              <w:sz w:val="20"/>
                            </w:rPr>
                            <w:t xml:space="preserve">Page </w:t>
                          </w:r>
                          <w:r>
                            <w:rPr>
                              <w:rFonts w:cs="Lucida Console" w:ascii="Lucida Console" w:hAnsi="Lucida Console"/>
                              <w:sz w:val="20"/>
                            </w:rPr>
                            <w:fldChar w:fldCharType="begin"/>
                          </w:r>
                          <w:r>
                            <w:rPr>
                              <w:sz w:val="20"/>
                              <w:rFonts w:cs="Lucida Console" w:ascii="Lucida Console" w:hAnsi="Lucida Console"/>
                            </w:rPr>
                            <w:instrText xml:space="preserve"> PAGE </w:instrText>
                          </w:r>
                          <w:r>
                            <w:rPr>
                              <w:sz w:val="20"/>
                              <w:rFonts w:cs="Lucida Console" w:ascii="Lucida Console" w:hAnsi="Lucida Console"/>
                            </w:rPr>
                            <w:fldChar w:fldCharType="separate"/>
                          </w:r>
                          <w:r>
                            <w:rPr>
                              <w:sz w:val="20"/>
                              <w:rFonts w:cs="Lucida Console" w:ascii="Lucida Console" w:hAnsi="Lucida Console"/>
                            </w:rPr>
                            <w:t>7</w:t>
                          </w:r>
                          <w:r>
                            <w:rPr>
                              <w:sz w:val="20"/>
                              <w:rFonts w:cs="Lucida Console" w:ascii="Lucida Console" w:hAnsi="Lucida Console"/>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Lucida Console" w:hAnsi="Lucida Console" w:cs="Lucida Console"/>
                        <w:sz w:val="20"/>
                      </w:rPr>
                    </w:pPr>
                    <w:r>
                      <w:rPr>
                        <w:rFonts w:cs="Lucida Console" w:ascii="Lucida Console" w:hAnsi="Lucida Console"/>
                        <w:sz w:val="20"/>
                      </w:rPr>
                      <w:t xml:space="preserve">Page </w:t>
                    </w:r>
                    <w:r>
                      <w:rPr>
                        <w:rFonts w:cs="Lucida Console" w:ascii="Lucida Console" w:hAnsi="Lucida Console"/>
                        <w:sz w:val="20"/>
                      </w:rPr>
                      <w:fldChar w:fldCharType="begin"/>
                    </w:r>
                    <w:r>
                      <w:rPr>
                        <w:sz w:val="20"/>
                        <w:rFonts w:cs="Lucida Console" w:ascii="Lucida Console" w:hAnsi="Lucida Console"/>
                      </w:rPr>
                      <w:instrText xml:space="preserve"> PAGE </w:instrText>
                    </w:r>
                    <w:r>
                      <w:rPr>
                        <w:sz w:val="20"/>
                        <w:rFonts w:cs="Lucida Console" w:ascii="Lucida Console" w:hAnsi="Lucida Console"/>
                      </w:rPr>
                      <w:fldChar w:fldCharType="separate"/>
                    </w:r>
                    <w:r>
                      <w:rPr>
                        <w:sz w:val="20"/>
                        <w:rFonts w:cs="Lucida Console" w:ascii="Lucida Console" w:hAnsi="Lucida Console"/>
                      </w:rPr>
                      <w:t>7</w:t>
                    </w:r>
                    <w:r>
                      <w:rPr>
                        <w:sz w:val="20"/>
                        <w:rFonts w:cs="Lucida Console" w:ascii="Lucida Console" w:hAnsi="Lucida Console"/>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20"/>
      </w:rPr>
    </w:pPr>
    <w:r>
      <w:rPr>
        <w:rFonts w:cs="Arial" w:ascii="Arial" w:hAnsi="Arial"/>
        <w:sz w:val="20"/>
      </w:rPr>
      <w:t>KCMO-CSD</w:t>
      <w:tab/>
      <w:t>MXE750.S50</w:t>
    </w:r>
  </w:p>
  <w:p>
    <w:pPr>
      <w:pStyle w:val="Normal"/>
      <w:spacing w:lineRule="exact" w:line="240"/>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10:00Z</dcterms:created>
  <dc:creator>JFDOMINGUEZ</dc:creator>
  <dc:description/>
  <dc:language>en-US</dc:language>
  <cp:lastModifiedBy>JFDOMINGUEZ</cp:lastModifiedBy>
  <dcterms:modified xsi:type="dcterms:W3CDTF">2002-01-30T19:10:00Z</dcterms:modified>
  <cp:revision>2</cp:revision>
  <dc:subject/>
  <dc:title>ONLINE UPDATE:  MXE750</dc:title>
</cp:coreProperties>
</file>