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64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64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Claim Statu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64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64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64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CLAIM STATU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CLAIM STATUS CODE: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LAIM STATU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indicates the status of the claim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status of the claim code.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1:00Z</dcterms:created>
  <dc:creator>JFDOMINGUEZ</dc:creator>
  <dc:description/>
  <dc:language>en-US</dc:language>
  <cp:lastModifiedBy>DefaultUser</cp:lastModifiedBy>
  <dcterms:modified xsi:type="dcterms:W3CDTF">2003-10-06T20:24:00Z</dcterms:modified>
  <cp:revision>4</cp:revision>
  <dc:subject/>
  <dc:title>Claim Status Table</dc:title>
</cp:coreProperties>
</file>