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S72</w:t>
      </w:r>
      <w:r>
        <w:rPr>
          <w:b/>
          <w:sz w:val="28"/>
        </w:rPr>
        <w:t xml:space="preserve">   - Subcontracting Plans</w:t>
      </w:r>
      <w:r>
        <w:fldChar w:fldCharType="begin"/>
      </w:r>
      <w:r>
        <w:rPr/>
        <w:instrText xml:space="preserve"> TC "AMSS72   -   Subcontracting Pla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4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ubcontracting plans screen is used to add, change, delete or inquire on subcontracting plans.  When a vendor's subcontracting plan is received, its received date and expiration date will be entered into PCIMS using this screen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Name                                                                                                           Contract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ubcontrac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</w:t>
              <w:noBreakHyphen/>
              <w:t xml:space="preserve"> Global transfer to a screen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Transfer to Sub</w:t>
              <w:noBreakHyphen/>
              <w:t>Menu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0"/>
        </w:rPr>
      </w:pPr>
      <w:r>
        <w:rPr>
          <w:sz w:val="28"/>
        </w:rPr>
        <w:t>{Missing Maps MZH572M0 &amp; MZH172M0}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21590</wp:posOffset>
                </wp:positionV>
                <wp:extent cx="5212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7pt" to="421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21590</wp:posOffset>
                </wp:positionV>
                <wp:extent cx="0" cy="31089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7pt" to="10.8pt,2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9240</wp:posOffset>
                </wp:positionH>
                <wp:positionV relativeFrom="paragraph">
                  <wp:posOffset>21590</wp:posOffset>
                </wp:positionV>
                <wp:extent cx="0" cy="3108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.7pt" to="421.2pt,24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AMSS72  ACT: X           PCIMS </w:t>
        <w:noBreakHyphen/>
        <w:t xml:space="preserve"> SUBCONTRACTING PLANS        MM/DD/YY HH:MM:SS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VENDOR  9999       PLANT  99      VENDOR NAME  XXXXXXXXXXXXXXXXXXXXXXXXXXXXXX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7 CONTACT  XXXXXXXXXXXXXXX          TELEPHONE NUMBER  999 999</w:t>
        <w:noBreakHyphen/>
        <w:t xml:space="preserve">9999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ACT CODE    PLAN TYPE      CONTRACT NUMBER     RECEIVED DATE  EXPIRATION DATE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</w:t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@_#          @_#           @_________#         @__ __ __#      @__ __ __#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NXT KEY DATA   VENDOR @____#   PLANT @__#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NXT TXN @_# @______#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ERR1                                  ERR2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36830</wp:posOffset>
                </wp:positionV>
                <wp:extent cx="5212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9pt" to="421.1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0"/>
        <w:gridCol w:w="630"/>
        <w:gridCol w:w="810"/>
        <w:gridCol w:w="3510"/>
        <w:gridCol w:w="604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endor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ntractor's vendor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la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ntractor's plant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endor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ame of Contracto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ntact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Contact person for the Contractor. This will be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Vendor's contact person if only the vendor number wa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pecified or the plant's contact person if the plant was specifi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elephon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elephone number for the listed contact pers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ction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 'C' or 'D'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Field used to select change or delete to an existing subcontracting plan. Adding a subcontracting plan must b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ade in ADD mode where the action code field is not show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lan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'A' </w:t>
              <w:noBreakHyphen/>
              <w:t xml:space="preserve"> Annu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'C' </w:t>
              <w:noBreakHyphen/>
              <w:t xml:space="preserve"> Contract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ype of subcontracting plans being entered.  Either Annual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r contract to contract basis is vali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contract number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unique number identifying the contract for which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ype C subcontracting plan applie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ceived 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valid date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Date the subcontracting plan was received.  Entering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plan received date does not verify that the plan is in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ffect. The plan received date indicates that the plan ha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been received and is in the process of being reviewe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d/or approv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xpiration 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valid date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Date the subcontracting plan expires. Entering the plan expiration date indicates that the plan has been reviewe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and approved by the Contracting Officer, the OSDBU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ordinator, and the local SBA Representativ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ext Key 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valid keys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er specified keys to enter the subcontracting plan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creen with new informa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valid action code and screen identifier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 action code and screen identifier to transfer to a different screen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52070</wp:posOffset>
                </wp:positionV>
                <wp:extent cx="5212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1pt" to="421.1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52070</wp:posOffset>
                </wp:positionV>
                <wp:extent cx="0" cy="2651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1pt" to="10.8pt,2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9240</wp:posOffset>
                </wp:positionH>
                <wp:positionV relativeFrom="paragraph">
                  <wp:posOffset>52070</wp:posOffset>
                </wp:positionV>
                <wp:extent cx="0" cy="2651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4.1pt" to="421.2pt,2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1 AMSS72  ACT:          PCIMS</w:t>
        <w:noBreakHyphen/>
        <w:t xml:space="preserve"> TABLE HEADER MAINTENANCE          /  /     :  :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                             TABLE INFORMATION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ID: @      #    NAME:@______________________________#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DESC:@_______________________________________________________#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RELATED TABLE DETAIL INFORMATION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ÄÄÄÄÄÄÄÄÄÄÄÄÄÄÄÄÄÄÄÄÄÄÄÄÄÄÄÄÄÄÄÄ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STORAGE TYPE </w:t>
        <w:noBreakHyphen/>
        <w:t xml:space="preserve">  VIA       @_#     CALC                 @_#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TABLE TYPES  </w:t>
        <w:noBreakHyphen/>
        <w:t xml:space="preserve">  OLM EDIT  @_#     EDIT FIELD LENGTH   @__#  EDIT TYPE   @_#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OLM CODE  @_#     ENCODE LENGTH       @__#  ENCODE TYPE @_#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DECODE LENGTH       @__#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STANDARD  @_#     TABLE ENTRY LENGTH @___#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DELETE THIS TABLE? @_#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NXT KEY TABLE ID@______#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NXT TXN@_#@______#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ERR1                                  ERR2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43510</wp:posOffset>
                </wp:positionV>
                <wp:extent cx="52120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.3pt" to="421.1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4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>7</w:t>
        <w:noBreakHyphen/>
        <w:t xml:space="preserve">9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3:17:00Z</dcterms:created>
  <dc:creator>JFDOMINGUEZ</dc:creator>
  <dc:description/>
  <dc:language>en-US</dc:language>
  <cp:lastModifiedBy>KWROE</cp:lastModifiedBy>
  <dcterms:modified xsi:type="dcterms:W3CDTF">2003-06-23T13:42:00Z</dcterms:modified>
  <cp:revision>4</cp:revision>
  <dc:subject/>
  <dc:title>Subcontracting Plans</dc:title>
</cp:coreProperties>
</file>