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9T</w:t>
      </w:r>
      <w:r>
        <w:rPr>
          <w:rFonts w:cs="Courier;Courier New" w:ascii="Courier;Courier New" w:hAnsi="Courier;Courier New"/>
          <w:b/>
          <w:sz w:val="28"/>
        </w:rPr>
        <w:t xml:space="preserve"> - Rpts Security Vector Positio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 xml:space="preserve">PF11 </w:t>
        <w:noBreakHyphen/>
        <w:t xml:space="preserve"> PRIOR MENU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 xml:space="preserve">PF12 </w:t>
        <w:noBreakHyphen/>
        <w:t xml:space="preserve"> MAIN MENU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9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(SECURITY VECTOR POSI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REPORT ID: XXXXXXXX  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ECURITY VECTOR POSITION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YSIN MEMBER NAME: XXXXXXXX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IORITY CODE: XX                 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port i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ECURITY VECTOR POSI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ecurity vector posi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YSIN MEMBER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YSIN member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IORIT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riority code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8:00Z</dcterms:created>
  <dc:creator>JFDOMINGUEZ</dc:creator>
  <dc:description/>
  <dc:language>en-US</dc:language>
  <cp:lastModifiedBy>keith.roe</cp:lastModifiedBy>
  <dcterms:modified xsi:type="dcterms:W3CDTF">2005-10-18T19:09:00Z</dcterms:modified>
  <cp:revision>4</cp:revision>
  <dc:subject/>
  <dc:title>Rpt. Security Vector Position Table</dc:title>
</cp:coreProperties>
</file>