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Mona Lisa Recut;Arial Narrow" w:hAnsi="Mona Lisa Recut;Arial Narrow" w:cs="Mona Lisa Recut;Arial Narrow"/>
          <w:sz w:val="20"/>
        </w:rPr>
      </w:pPr>
      <w:bookmarkStart w:id="0" w:name="QuickMark"/>
      <w:bookmarkEnd w:id="0"/>
      <w:r>
        <w:rPr>
          <w:rFonts w:cs="BankGothic Md BT" w:ascii="BankGothic Md BT" w:hAnsi="BankGothic Md BT"/>
          <w:b/>
          <w:sz w:val="56"/>
        </w:rPr>
        <w:t>PPCS19</w:t>
      </w:r>
      <w:r>
        <w:rPr>
          <w:rFonts w:cs="BankGothic Md BT" w:ascii="BankGothic Md BT" w:hAnsi="BankGothic Md BT"/>
          <w:b/>
          <w:sz w:val="28"/>
        </w:rPr>
        <w:t xml:space="preserve">   -   Freight Differential</w:t>
      </w:r>
      <w:r>
        <w:fldChar w:fldCharType="begin"/>
      </w:r>
      <w:r>
        <w:rPr/>
        <w:instrText xml:space="preserve"> TC "PPCS19   -   Freight Differentia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BankGothic Md BT" w:hAnsi="BankGothic Md BT" w:cs="BankGothic Md BT"/>
          <w:b/>
          <w:b/>
          <w:sz w:val="28"/>
        </w:rPr>
      </w:pPr>
      <w:r>
        <w:rPr>
          <w:rFonts w:cs="BankGothic Md BT" w:ascii="BankGothic Md BT" w:hAnsi="BankGothic Md BT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sz w:val="17"/>
        </w:rPr>
        <w:t xml:space="preserve">PURPOSE:  THIS SCREEN ALLOWS THE APPLICATION OF CONTRACT ITEM PRICE CHANGES CAUSED BY A CHANGE TO THE DELIVERY ORDER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 xml:space="preserve">DESTINATION OR QUANTITY.  THE ORIGINAL, FNS DIVERTED, AND ASCS DIVERTED DELIVERY ORDER DESTINATION CITIES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 xml:space="preserve">AND STATES ARE DISPLAYED.  THE ORIGIANL PRICE IS DISPLAYED FOR EACH CONTRACT ITEM USED TO FILL THE DELIVERY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 xml:space="preserve">ORDER.  FOR EACH CONTRACT ITEM LISTED THAT HAS A QUANTITY CHANGE, THE USER MAY ENTER A NEW PRICE, OR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 xml:space="preserve">INDICATE THAT NO PRICE CHANGE RESULTED FROM THE CHANGE.  HOWEVER, FOR CONTRACT ITEMS THAT HAVE DESTINATION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 xml:space="preserve">CHANGES, THE USER MUST ENTER A NEW PRICE, OR INDICATE THAT NO PRICE CHANGE RESULTED FROM THE CHANGE.  FREIGHT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>DIFFERENTIAL PROCESSING WILL UPDATE THE TOTAL COST OF THE CONTRACT(S) ON</w:t>
        <w:noBreakHyphen/>
        <w:t xml:space="preserve">LINE FOR DESTINATION CONTRACTS.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 xml:space="preserve">ORIGIN CONTRACTS WILL NOT REFLECT A PRICE CHANGE.  N/D'S ASSOCIATED WITH EACH CONTRACT ITEM WILL ALSO BE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>UPDATED TO REFLECT THE PRICE AND DESTINATION CHANGE ON</w:t>
        <w:noBreakHyphen/>
        <w:t xml:space="preserve">LINE.  N/D'S MAY BE REPRINTED VIA A MANUAL REQUEST THE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 xml:space="preserve">NEXT DAY.  WHEN NO CONTRACT ITEMS EXIST, THE D/O OR NON-FNS D/O MAY BE RELEASED USING THE D/O RELEASE INDICATOR.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>A PAGING FUNCTION HAS BEEN ADDED SO THAT WHEN MORE THAN FOUR DETAIL LINES EXIST FOR A D/O, THE USER CAN ADVANCE TO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 xml:space="preserve">TO THE NEXT PAGE FOR FURTHER PROCESSING.  UP TO 20 DETAIL LINES ARE AVAILABLE.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DATA ENTITIES:   DELIVERY ORDER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</w:t>
      </w:r>
      <w:r>
        <w:rPr>
          <w:sz w:val="17"/>
        </w:rPr>
        <w:t xml:space="preserve">CONTRACT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</w:t>
      </w:r>
      <w:r>
        <w:rPr>
          <w:sz w:val="17"/>
        </w:rPr>
        <w:t>CONTRACT COMMODITY</w:t>
        <w:noBreakHyphen/>
        <w:t xml:space="preserve">PACK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</w:t>
      </w:r>
      <w:r>
        <w:rPr>
          <w:sz w:val="17"/>
        </w:rPr>
        <w:t xml:space="preserve">CP ITEMS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</w:t>
      </w:r>
      <w:r>
        <w:rPr>
          <w:sz w:val="17"/>
        </w:rPr>
        <w:t xml:space="preserve">NAME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</w:t>
      </w:r>
      <w:r>
        <w:rPr>
          <w:sz w:val="17"/>
        </w:rPr>
        <w:t xml:space="preserve">ADDRESS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</w:t>
      </w:r>
      <w:r>
        <w:rPr>
          <w:sz w:val="17"/>
        </w:rPr>
        <w:t>X</w:t>
        <w:noBreakHyphen/>
        <w:t xml:space="preserve">REF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PF KEYS:  PF1 = TRANSFER TO ANOTHER </w:t>
      </w:r>
      <w:commentRangeStart w:id="0"/>
      <w:r>
        <w:rPr>
          <w:sz w:val="17"/>
        </w:rPr>
        <w:t xml:space="preserve">SCREEN                                                                                                       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>PF11= TRANSFER TO SUB</w:t>
        <w:noBreakHyphen/>
        <w:t xml:space="preserve">MENU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</w:t>
      </w:r>
      <w:r>
        <w:rPr>
          <w:sz w:val="17"/>
        </w:rPr>
        <w:t xml:space="preserve">PF12= TRANSFER TO MAIN MENU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SCREEN SEQUENCING:   CONTRACT ITEMS WILL BE LISTED IN THE ORDER ASSOCIATED WITH THE DELIVERY ORDER.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BankGothic Md BT" w:hAnsi="BankGothic Md BT" w:cs="BankGothic Md B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Mona Lisa Recut;Arial Narrow" w:hAnsi="Mona Lisa Recut;Arial Narrow" w:cs="Mona Lisa Recut;Arial Narrow"/>
          <w:i/>
          <w:i/>
          <w:sz w:val="28"/>
        </w:rPr>
      </w:pPr>
      <w:r>
        <w:rPr>
          <w:rFonts w:cs="Mona Lisa Recut;Arial Narrow" w:ascii="Mona Lisa Recut;Arial Narrow" w:hAnsi="Mona Lisa Recut;Arial Narrow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0"/>
        </w:rPr>
      </w:pPr>
      <w:r>
        <w:rPr>
          <w:sz w:val="20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720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0"/>
        </w:rPr>
      </w:pPr>
      <w:r>
        <w:rPr>
          <w:rFonts w:eastAsia="Courier;Courier New"/>
          <w:sz w:val="20"/>
        </w:rPr>
        <w:t xml:space="preserve">            </w:t>
      </w:r>
      <w:r>
        <w:rPr>
          <w:sz w:val="20"/>
        </w:rPr>
        <w:t>PCIPD0086001</w:t>
        <w:tab/>
        <w:t>05/28/1996        Modifications made so that up to 20 detail lines may be addressed by the user for a particular D/O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Mona Lisa Recut;Arial Narrow" w:cs="Mona Lisa Recut;Arial Narrow" w:ascii="Mona Lisa Recut;Arial Narrow" w:hAnsi="Mona Lisa Recut;Arial Narrow"/>
          <w:sz w:val="17"/>
        </w:rPr>
        <w:t xml:space="preserve"> </w:t>
      </w:r>
      <w:r>
        <w:rPr/>
        <w:t>MAP=MXE719M0</w:t>
      </w:r>
    </w:p>
    <w:tbl>
      <w:tblPr>
        <w:tblW w:w="10713" w:type="dxa"/>
        <w:jc w:val="left"/>
        <w:tblInd w:w="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3" w:type="dxa"/>
        <w:jc w:val="left"/>
        <w:tblInd w:w="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 xml:space="preserve">PPCS19  ACT: x         PCIMS </w:t>
              <w:noBreakHyphen/>
              <w:t xml:space="preserve"> FREIGHT DIFFERENTIAL   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 xml:space="preserve">D/O NUMBER    xxxxxxxxxxxx              COMMODITY   nnnn  nnn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ASCS QTY/DEST       nnnnnn  nnnnnnnnnnnnnnn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 xml:space="preserve">D/O NUMBER RELEASE   X       DIVERTED QTY/DEST  nnnnnnn  xxxxxxxxxxxxxxx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</w:t>
            </w:r>
            <w:r>
              <w:rPr>
                <w:sz w:val="20"/>
              </w:rPr>
              <w:t>CONTR   SUB  ITEM       CONTR    PLANT   ORIGINAL    DIVERTED    PRIC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</w:t>
            </w:r>
            <w:r>
              <w:rPr>
                <w:sz w:val="20"/>
              </w:rPr>
              <w:t>NUM    NUM   NUM       PARTY    CODE      PRICE       PRICE     CHANGE?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</w:t>
            </w:r>
            <w:r>
              <w:rPr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20"/>
              </w:rPr>
              <w:t xml:space="preserve">   </w:t>
            </w:r>
            <w:r>
              <w:rPr>
                <w:sz w:val="20"/>
              </w:rPr>
              <w:noBreakHyphen/>
              <w:noBreakHyphen/>
              <w:noBreakHyphen/>
            </w: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20"/>
              </w:rPr>
              <w:t xml:space="preserve">       </w:t>
            </w:r>
            <w:r>
              <w:rPr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20"/>
              </w:rPr>
              <w:t xml:space="preserve">    </w:t>
            </w:r>
            <w:r>
              <w:rPr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20"/>
              </w:rPr>
              <w:t xml:space="preserve">   </w:t>
            </w:r>
            <w:r>
              <w:rPr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20"/>
              </w:rPr>
              <w:t xml:space="preserve">    </w:t>
            </w:r>
            <w:r>
              <w:rPr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20"/>
              </w:rPr>
              <w:t xml:space="preserve">   </w:t>
            </w:r>
            <w:r>
              <w:rPr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</w:t>
            </w:r>
            <w:r>
              <w:rPr>
                <w:sz w:val="20"/>
              </w:rPr>
              <w:t xml:space="preserve">xxxxxxxxx  nn   nnn      xxxxxxx    xx    xxxxxxxxx   NNNNNNNNN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</w:t>
            </w:r>
            <w:r>
              <w:rPr>
                <w:sz w:val="20"/>
              </w:rPr>
              <w:t>xxxxxxxxxxxxxxxxxxxxxxxxxxxxxx               xxxxxxxxxxxxxxx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</w:t>
            </w:r>
            <w:r>
              <w:rPr>
                <w:sz w:val="20"/>
              </w:rPr>
              <w:t xml:space="preserve">xxxxxxxxx  nn   xxx      xxxxxxx    xx    nnnnnnnnn   NNNNNNNNN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</w:t>
            </w:r>
            <w:r>
              <w:rPr>
                <w:sz w:val="20"/>
              </w:rPr>
              <w:t>xxxxxxxxxxxxxxxxxxxxxxxxxxxxxx               xxxxxxxxxxxxxxx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</w:t>
            </w:r>
            <w:r>
              <w:rPr>
                <w:sz w:val="20"/>
              </w:rPr>
              <w:t xml:space="preserve">xxxxxxxxx  nn   xxx      xxxxxxx    xx    xxxxxxxxx   NNNNNNNNN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</w:t>
            </w:r>
            <w:r>
              <w:rPr>
                <w:sz w:val="20"/>
              </w:rPr>
              <w:t>xxxxxxxxxxxxxxxxxxxxxxxxxxxxxx               xxxxxxxxxxxxxxx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</w:t>
            </w:r>
            <w:r>
              <w:rPr>
                <w:sz w:val="20"/>
              </w:rPr>
              <w:t xml:space="preserve">xxxxxxxxx  nn   xxx      xxxxxxx    xx    nnnnnnnnn   NNNNNNNNN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</w:t>
            </w:r>
            <w:r>
              <w:rPr>
                <w:sz w:val="20"/>
              </w:rPr>
              <w:t>xxxxxxxxxxxxxxxxxxxxxxxxxxxxxx               xxxxxxxxxxxxxxx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 xml:space="preserve">NEXT KEY DATA     D/O NUMBER  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 xml:space="preserve">NEXT TXN         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3" w:type="dxa"/>
        <w:jc w:val="left"/>
        <w:tblInd w:w="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ascii="Mona Lisa Recut;Arial Narrow" w:hAnsi="Mona Lisa Recut;Arial Narrow" w:eastAsia="Mona Lisa Recut;Arial Narrow" w:cs="Mona Lisa Recut;Arial Narrow"/>
          <w:sz w:val="20"/>
        </w:rPr>
      </w:pPr>
      <w:r>
        <w:rPr>
          <w:rFonts w:eastAsia="Mona Lisa Recut;Arial Narrow" w:cs="Mona Lisa Recut;Arial Narrow" w:ascii="Mona Lisa Recut;Arial Narrow" w:hAnsi="Mona Lisa Recut;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ascii="Mona Lisa Recut;Arial Narrow" w:hAnsi="Mona Lisa Recut;Arial Narrow" w:cs="Mona Lisa Recut;Arial Narrow"/>
          <w:sz w:val="20"/>
        </w:rPr>
      </w:pPr>
      <w:r>
        <w:rPr>
          <w:rFonts w:cs="Mona Lisa Recut;Arial Narrow" w:ascii="Mona Lisa Recut;Arial Narrow" w:hAnsi="Mona Lisa Recut;Arial Narrow"/>
          <w:sz w:val="20"/>
        </w:rPr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ascii="Mona Lisa Recut;Arial Narrow" w:hAnsi="Mona Lisa Recut;Arial Narrow" w:cs="Mona Lisa Recut;Arial Narrow"/>
          <w:sz w:val="20"/>
        </w:rPr>
      </w:pPr>
      <w:r>
        <w:rPr>
          <w:rFonts w:cs="Mona Lisa Recut;Arial Narrow" w:ascii="Mona Lisa Recut;Arial Narrow" w:hAnsi="Mona Lisa Recut;Arial Narrow"/>
          <w:sz w:val="20"/>
        </w:rPr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ascii="Mona Lisa Recut;Arial Narrow" w:hAnsi="Mona Lisa Recut;Arial Narrow" w:cs="Mona Lisa Recut;Arial Narrow"/>
          <w:sz w:val="17"/>
        </w:rPr>
      </w:pPr>
      <w:r>
        <w:rPr>
          <w:rFonts w:cs="Mona Lisa Recut;Arial Narrow" w:ascii="Mona Lisa Recut;Arial Narrow" w:hAnsi="Mona Lisa Recut;Arial Narrow"/>
          <w:sz w:val="17"/>
        </w:rPr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ascii="Mona Lisa Recut;Arial Narrow" w:hAnsi="Mona Lisa Recut;Arial Narrow" w:cs="Mona Lisa Recut;Arial Narrow"/>
          <w:sz w:val="20"/>
        </w:rPr>
      </w:pPr>
      <w:r>
        <w:rPr>
          <w:rFonts w:cs="Mona Lisa Recut;Arial Narrow" w:ascii="Mona Lisa Recut;Arial Narrow" w:hAnsi="Mona Lisa Recut;Arial Narrow"/>
          <w:sz w:val="20"/>
        </w:rPr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ascii="Mona Lisa Recut;Arial Narrow" w:hAnsi="Mona Lisa Recut;Arial Narrow" w:cs="Mona Lisa Recut;Arial Narrow"/>
          <w:sz w:val="20"/>
        </w:rPr>
      </w:pPr>
      <w:r>
        <w:rPr>
          <w:rFonts w:cs="Mona Lisa Recut;Arial Narrow" w:ascii="Mona Lisa Recut;Arial Narrow" w:hAnsi="Mona Lisa Recut;Arial Narrow"/>
          <w:sz w:val="20"/>
        </w:rPr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ascii="Mona Lisa Recut;Arial Narrow" w:hAnsi="Mona Lisa Recut;Arial Narrow" w:cs="Mona Lisa Recut;Arial Narrow"/>
          <w:sz w:val="17"/>
        </w:rPr>
      </w:pPr>
      <w:r>
        <w:rPr>
          <w:rFonts w:cs="Mona Lisa Recut;Arial Narrow" w:ascii="Mona Lisa Recut;Arial Narrow" w:hAnsi="Mona Lisa Recut;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64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</w:t>
      </w:r>
      <w:r>
        <w:rPr>
          <w:sz w:val="16"/>
        </w:rPr>
        <w:t xml:space="preserve">1      ACT                     N/A      PRTCT                                              INDICATES REQUESTED ACTION. `C'=CHANGE.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</w:t>
      </w:r>
      <w:r>
        <w:rPr>
          <w:sz w:val="16"/>
        </w:rPr>
        <w:t>3      D/O NUMBER              N/A      PRTCT                   NONE                       DELIVERY ORDER WHICH REQUIRES FREIGHT DIFFERENTIAL PRICE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</w:t>
      </w:r>
      <w:r>
        <w:rPr>
          <w:sz w:val="16"/>
        </w:rPr>
        <w:t>CHANGES TO ASSOCIATED CONTRACT ITEMS DUE TO A CHANGE IN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</w:t>
      </w:r>
      <w:r>
        <w:rPr>
          <w:sz w:val="16"/>
        </w:rPr>
        <w:t xml:space="preserve">DESTINATION OR QUANTITY.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</w:t>
      </w:r>
      <w:r>
        <w:rPr>
          <w:sz w:val="16"/>
        </w:rPr>
        <w:t>3      ORIGINAL DESTINATION    N/A      PRTCT                   NONE                       ORIGINAL DESTINATION CITY &amp; STATE FOR THE D/O. THIS IS THE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DESTINATION LISTED ON THE INVITATION &amp; CONTRACT FOR ITEM(S).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</w:t>
      </w:r>
      <w:r>
        <w:rPr>
          <w:sz w:val="16"/>
        </w:rPr>
        <w:t>4      COMM                    N/A      PRTCT                   NONE                       COMMODITY CODE AND DESCRIPTION OF THE DELIVERY ORDER.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</w:t>
      </w:r>
      <w:r>
        <w:rPr>
          <w:sz w:val="16"/>
        </w:rPr>
        <w:t>4      FNS DIVERTED            N/A      PRTCT                   NONE                       NEW DESTINATION CITY AND STATE FOR THE DELIVERY ORDER.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</w:t>
      </w:r>
      <w:r>
        <w:rPr>
          <w:sz w:val="16"/>
        </w:rPr>
        <w:t>5      ASCS DIVERTED           N/A      PRTCT                   NONE                       ASCS DESTINATION CITY AND STATE FOR THE D/O. THIS IS THE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DESTINATION WHICH WAS LISTED ON THE INVITATION AND CONTRACT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FOR THE ITEM(S).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</w:t>
      </w:r>
      <w:r>
        <w:rPr>
          <w:sz w:val="16"/>
        </w:rPr>
        <w:t>6      D/O NUMBER RELEASE      OPT      ENTER     MUST BE A 'Y' OR BLANK                   D/O SHOULD BE RELEASED FROM FREIGHT DIFFERENTIAL STATUS. THE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INDICATOR MAY BE USED ONLY WHEN THERE ARE NO CONTRACT ITEMS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 xml:space="preserve">FOR THE D/O OR NON-FNS D/O.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</w:t>
      </w:r>
      <w:r>
        <w:rPr>
          <w:sz w:val="16"/>
        </w:rPr>
        <w:t>12</w:t>
        <w:noBreakHyphen/>
        <w:t>19    CONTR NUM               N/A      PRTCT                   NONE                       CONTRACT NUMBER FILLING THE DELIVERY ORDER.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</w:t>
      </w:r>
      <w:r>
        <w:rPr>
          <w:sz w:val="16"/>
        </w:rPr>
        <w:t>12</w:t>
        <w:noBreakHyphen/>
        <w:t>19    CONTR SUB NUM           N/A      PRTCT                   NONE                       UNIQUE NUMBER REPRESENTING GROUP OF ITEMS UNDER THE CONTRACT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 xml:space="preserve">WITH THE SAME COMMODITY, PACK SIZE AND ORIGIN.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</w:t>
      </w:r>
      <w:r>
        <w:rPr>
          <w:sz w:val="16"/>
        </w:rPr>
        <w:t>12</w:t>
        <w:noBreakHyphen/>
        <w:t>19    ITEM NUM                N/A      PRTCT                   NONE                       THE ITEM NUMBER AWARDED TO THE CONTRACTOR.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</w:t>
      </w:r>
      <w:r>
        <w:rPr>
          <w:sz w:val="16"/>
        </w:rPr>
        <w:t>12</w:t>
        <w:noBreakHyphen/>
        <w:t>19    CONTR PARTY             N/A      PRTCT                   NONE                       ENTITY CODE OF CONTRACTING PARTY. ENTITY NAME IS DISPLAYED ON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 xml:space="preserve">THE LINE BELOW.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</w:t>
      </w:r>
      <w:r>
        <w:rPr>
          <w:sz w:val="16"/>
        </w:rPr>
        <w:t>12</w:t>
        <w:noBreakHyphen/>
        <w:t>19    PLANT CODE              N/A      PRTCT                   NONE                       PHYSICAL LOCATION FROM WHERE CONTRACTING PARTY WILL MOVE THE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 xml:space="preserve">COMMODITY FOR THIS CONTRACT ITEM. THE CITY AND STATE ARE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DISPLAYED ON THE LINE BELOW.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</w:t>
      </w:r>
      <w:r>
        <w:rPr>
          <w:sz w:val="16"/>
        </w:rPr>
        <w:t>12</w:t>
        <w:noBreakHyphen/>
        <w:t>19    ORIGINAL PRICE          N/A      PRTCT                   NONE                       ORIGINAL PRICE PER UNIT OF MEASURE FOR THE D/O QUANTITY.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</w:t>
      </w:r>
      <w:r>
        <w:rPr>
          <w:sz w:val="16"/>
        </w:rPr>
        <w:t>12</w:t>
        <w:noBreakHyphen/>
        <w:t>19    DIVERTED PRICE          OPT      ENTER     MUST BE IN 9999.9999 FORMAT.             NEW PRICE FOR THIS ITEM ON THE CONTRACT BASED ON A CHANGE IN</w:t>
      </w:r>
    </w:p>
    <w:p>
      <w:pPr>
        <w:pStyle w:val="Normal"/>
        <w:tabs>
          <w:tab w:val="clear" w:pos="720"/>
          <w:tab w:val="left" w:pos="2592" w:leader="none"/>
          <w:tab w:val="left" w:pos="4032" w:leader="none"/>
        </w:tabs>
        <w:ind w:left="72" w:right="-360" w:hanging="0"/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D/O DESTINATION OR QUANTITY.</w:t>
      </w:r>
    </w:p>
    <w:p>
      <w:pPr>
        <w:sectPr>
          <w:type w:val="continuous"/>
          <w:pgSz w:orient="landscape" w:w="15840" w:h="12240"/>
          <w:pgMar w:left="864" w:right="72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</w:t>
      </w:r>
      <w:r>
        <w:rPr>
          <w:sz w:val="16"/>
        </w:rPr>
        <w:t>12</w:t>
        <w:noBreakHyphen/>
        <w:t>19    NO PRICE CHANGE         OPT      ENTER     CAN NOT ENTER THIS FIELD &amp; A DIVERTED    NO NEW PRICE IS TO BE APPLIED TO THIS ITEM EVEN THOUGH THERE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</w:t>
      </w:r>
      <w:r>
        <w:rPr>
          <w:sz w:val="16"/>
        </w:rPr>
        <w:t>PRICE.                                   HAS BEEN A CHANGE IN THE D/O DESTINATION OR QUANTITY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</w:t>
      </w:r>
      <w:r>
        <w:rPr>
          <w:sz w:val="16"/>
        </w:rPr>
        <w:t>21     NEXT KEY DATA           OPT      ENTER                   NONE                       REQUIRED KEY FIELDS TO BE SUPPLIED BY USER IN ORDER TO ADD,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CHANGE, INQUIRE ANOTHER RECORD USING THIS SAME SCREEN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</w:t>
      </w:r>
      <w:r>
        <w:rPr>
          <w:sz w:val="16"/>
        </w:rPr>
        <w:t>22     NEXT TXN                OPT       PF1                    NONE                       ACTION IN FIRST FIELD (`A'=ADD, `C'=CHANGE, `I'=INQUIRE) AND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SUPPLY A SCREEN NAME IN THE SECOND FIELD IN ORDER TO TRANSFER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 xml:space="preserve">TO ANOTHER SCREEN.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faultUser" w:date="0-00-00T00:00:00Z" w:initials="D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Mona Lisa Recut">
    <w:altName w:val="Arial Narrow"/>
    <w:charset w:val="00"/>
    <w:family w:val="auto"/>
    <w:pitch w:val="variable"/>
  </w:font>
  <w:font w:name="LinePrinter">
    <w:charset w:val="00"/>
    <w:family w:val="swiss"/>
    <w:pitch w:val="default"/>
  </w:font>
  <w:font w:name="Arrus Blk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72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rus Blk BT;Bookman Old Style" w:ascii="Arrus Blk BT;Bookman Old Style" w:hAnsi="Arrus Blk BT;Bookman Old Style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FILENAME \p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/tmp/in/input.doc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  <w:tab/>
      <w:t>Date:  3/18/9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Page:  -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Page:  -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72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rus Blk BT;Bookman Old Style" w:ascii="Arrus Blk BT;Bookman Old Style" w:hAnsi="Arrus Blk BT;Bookman Old Style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FILENAME \p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/tmp/in/input.doc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  <w:tab/>
      <w:t>Date:  3/18/9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7716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Page:  -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Page:  -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>
              <w:rFonts w:ascii="Times New Roman" w:hAnsi="Times New Roman" w:cs="Times New Roman"/>
            </w:rPr>
          </w:pPr>
          <w:r>
            <w:rPr>
              <w:rFonts w:cs="Arrus Blk BT;Bookman Old Style" w:ascii="Arrus Blk BT;Bookman Old Style" w:hAnsi="Arrus Blk BT;Bookman Old Style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ind w:right="72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20:07:00Z</dcterms:created>
  <dc:creator>USDA FSA KCC</dc:creator>
  <dc:description/>
  <dc:language>en-US</dc:language>
  <cp:lastModifiedBy>KWROE</cp:lastModifiedBy>
  <cp:lastPrinted>2003-02-20T10:08:00Z</cp:lastPrinted>
  <dcterms:modified xsi:type="dcterms:W3CDTF">2003-02-20T16:29:00Z</dcterms:modified>
  <cp:revision>5</cp:revision>
  <dc:subject/>
  <dc:title>Freight Differential</dc:title>
</cp:coreProperties>
</file>