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7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 xml:space="preserve">This table contains the pricing basis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1T</w:t>
        <w:noBreakHyphen/>
        <w:t>M17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1T</w:t>
        <w:noBreakHyphen/>
        <w:t>PRCNG-BASIS-KEY</w:t>
        <w:tab/>
        <w:t>4 Characters Alphanumeric</w:t>
        <w:tab/>
        <w:t>This field contains the pricing basi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7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71T</w:t>
        <w:noBreakHyphen/>
        <w:t>M17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1T</w:t>
        <w:noBreakHyphen/>
        <w:t>PRCNG-BASIS</w:t>
        <w:tab/>
        <w:t>4 Characters Alphanumeric</w:t>
        <w:tab/>
        <w:t xml:space="preserve">This field contains the pricing </w:t>
        <w:tab/>
        <w:tab/>
        <w:tab/>
        <w:tab/>
        <w:t>basi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71T</w:t>
        <w:noBreakHyphen/>
        <w:t>PRCNG-BASIS-DESC</w:t>
        <w:tab/>
        <w:t>15 Characters Alphanumeric</w:t>
        <w:tab/>
        <w:t xml:space="preserve">This field contains the description </w:t>
        <w:tab/>
        <w:tab/>
        <w:tab/>
        <w:tab/>
        <w:t>of the pricing basi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NTO = Contract FOB Origi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NTD = Contract FOB Destin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RKT = Market Pri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NST = Construc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FAS = Contract FA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ALE = Sa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ONY = Honey Market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0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DefaultUser</dc:creator>
  <dc:description/>
  <dc:language>en-US</dc:language>
  <cp:lastModifiedBy>keith.roe</cp:lastModifiedBy>
  <dcterms:modified xsi:type="dcterms:W3CDTF">2004-02-20T17:16:00Z</dcterms:modified>
  <cp:revision>3</cp:revision>
  <dc:subject/>
  <dc:title>18 PCIMS</dc:title>
</cp:coreProperties>
</file>