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DESCRIPTION:</w:t>
        <w:tab/>
        <w:t>Storage Type Tab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47T-M047T-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47T-TBL-ID</w:t>
        <w:tab/>
        <w:t>6 Characters Alphanumeric</w:t>
        <w:tab/>
        <w:t xml:space="preserve">This field is the table identifier </w:t>
        <w:noBreakHyphen/>
        <w:t xml:space="preserve"> M047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47T-COMM-CDE-KEY</w:t>
        <w:tab/>
        <w:tab/>
        <w:t>Code of the Commodity being stor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47T-COMM-GRP-KEY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47T-COMM-TYP-KEY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47T-OCC-NUM</w:t>
        <w:tab/>
        <w:t>1 Character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2</w:t>
        <w:tab/>
        <w:t>M047T-M047T-DAT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47T-COMM-CDE</w:t>
        <w:tab/>
        <w:tab/>
        <w:t>Code of the Commodity being stor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47T-COMM-GRP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47T-COMM-TYP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47T-STRG-TYP</w:t>
        <w:tab/>
        <w:t>1 Character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47T-STRG-TYP-DESC</w:t>
        <w:tab/>
        <w:t>16 Characters Alphanumeric</w:t>
        <w:tab/>
        <w:t>Description of the Commodity being stor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71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1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47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2:00Z</dcterms:created>
  <dc:creator>DefaultUser</dc:creator>
  <dc:description/>
  <dc:language>en-US</dc:language>
  <cp:lastModifiedBy>keith.roe</cp:lastModifiedBy>
  <dcterms:modified xsi:type="dcterms:W3CDTF">2004-02-19T15:29:00Z</dcterms:modified>
  <cp:revision>3</cp:revision>
  <dc:subject/>
  <dc:title>DESCRIPTION:</dc:title>
</cp:coreProperties>
</file>