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21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CSZED21 – </w:t>
      </w:r>
      <w:bookmarkStart w:id="0" w:name="JobTitle"/>
      <w:bookmarkEnd w:id="0"/>
      <w:r>
        <w:rPr/>
        <w:t>Aging letter proces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program selects all of the invoices on ed3's XAEDDT30STGINVHEAD that are more than 30, 60 &amp; 120 days old and creates either a hardcopy letter or an e-mail.</w:t>
      </w:r>
    </w:p>
    <w:p>
      <w:pPr>
        <w:pStyle w:val="Normal"/>
        <w:ind w:left="1440" w:hanging="0"/>
        <w:rPr/>
      </w:pPr>
      <w:bookmarkStart w:id="1" w:name="JobDesc"/>
      <w:bookmarkEnd w:id="1"/>
      <w:r>
        <w:rPr/>
        <w:t xml:space="preserve">The MYQ030  step creates the certification follow up letters (aging letters) to warehouse operators to alert them that the certification process for invoice payment has not been completed.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MECCC step tests for the condition code of the previous step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CEGENR1 step copies the letters to the JES queue to be printed on letterhead pap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2 step checks to see if there is any input to be processed for the aging letter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CEGENR2 step is executed only if the MYQ030 step did not abend and there is at least one e-mail notification to be sen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4680" w:leader="none"/>
        </w:tabs>
        <w:ind w:left="4680" w:hanging="1800"/>
        <w:rPr/>
      </w:pPr>
      <w:r>
        <w:rPr/>
        <w:t>MCSZE13B</w:t>
        <w:tab/>
        <w:t>PCIMS Transaction reformat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>
          <w:u w:val="single"/>
        </w:rPr>
        <w:t>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MYQ030  </w:t>
        <w:tab/>
        <w:t>IKJEFT01</w:t>
        <w:tab/>
        <w:t>Creates Aging letters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MMECCC</w:t>
        <w:tab/>
        <w:t>MMECCC</w:t>
        <w:tab/>
        <w:t>Checks previous return code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DCAMS1</w:t>
        <w:tab/>
        <w:t xml:space="preserve">IDCAMS </w:t>
        <w:tab/>
        <w:t>Checks for empty aging letter dataset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CEGENR1</w:t>
        <w:tab/>
        <w:t xml:space="preserve">ICEGENR </w:t>
        <w:tab/>
        <w:t>If previous step is not empty, letters are printed.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IDCAMS2 </w:t>
        <w:tab/>
        <w:t>IDCAMS</w:t>
        <w:tab/>
        <w:t>Check the dataset JCL email notifications to see if not empty.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CEGENR2</w:t>
        <w:tab/>
        <w:t xml:space="preserve">ICEGENR </w:t>
        <w:tab/>
        <w:t>Copies the e-mail jobs to the internal read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fro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528" w:dyaOrig="12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.6pt;margin-top:13.6pt;width:526.8pt;height:514.2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91664094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499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2pt;margin-top:14.1pt;width:525.6pt;height:241.6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610099291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1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1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9:02:00Z</dcterms:created>
  <dc:creator>Donald R. Sleet</dc:creator>
  <dc:description/>
  <dc:language>en-US</dc:language>
  <cp:lastModifiedBy>xptdkcmo</cp:lastModifiedBy>
  <cp:lastPrinted>2004-09-24T16:13:00Z</cp:lastPrinted>
  <dcterms:modified xsi:type="dcterms:W3CDTF">2004-12-06T22:31:00Z</dcterms:modified>
  <cp:revision>2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