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TAR01</w:t>
      </w:r>
      <w:r>
        <w:rPr>
          <w:b/>
          <w:sz w:val="28"/>
        </w:rPr>
        <w:t xml:space="preserve">   - Tri-Agency Summary of Commodity Funds</w:t>
      </w:r>
      <w:r>
        <w:fldChar w:fldCharType="begin"/>
      </w:r>
      <w:r>
        <w:rPr/>
        <w:instrText xml:space="preserve"> TC "PTAR01   -   Tri-Agency Summary of Commodity Fund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status of FCS/AMS advances transferred to fsa to cover commodity, storage and transportation costs for both group a and b commodities purchased for food assistance programs.  This report will identify at a summary level all the information needed to measure the status of FCS/AMS funds available on a monthly basis for each section of public law.  Tri</w:t>
              <w:noBreakHyphen/>
              <w:t>agency data is maintained and reported for all "open" years.  This report combines data from the ptar01a tri</w:t>
              <w:noBreakHyphen/>
              <w:t>agency status of group a commodity funds report and the ptar01b tri</w:t>
              <w:noBreakHyphen/>
              <w:t>agency status of GROUP B commodity funds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CS, FSA-FAD, PCIMS-TAPT, FSA-FM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OLUME OF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DVANCES, TOTAL EXPENDITURE BALANCE, TOTAL ADVANCES LESS EXPENDITURES, TOTAL GROUP A COMMITMENTS, TOTAL GROUP B COMMITMENTS 0</w:t>
              <w:noBreakHyphen/>
              <w:t>60 DAYS, TOTAL COMMITMENTS FOR 0</w:t>
              <w:noBreakHyphen/>
              <w:t>60 DAYS, TOTAL ADVANCES LESS EXPENDITURES LESS COMMITMENTS FOR 0</w:t>
              <w:noBreakHyphen/>
              <w:t>60 DAYS, TOTAL LTC FUNDED COMMITMENTS NOT ON K (91-360 DAYS), TOTAL GROUP B COMMITMENTS REMAINING, TOTAL ADVANCES LESS EXPENDITURES LESS ALL COMMITMENTS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PD-218-2001/2002</w:t>
        <w:tab/>
        <w:tab/>
        <w:t>12/11/03</w:t>
        <w:tab/>
        <w:t>LTC D/O Commitment changes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      </w:t>
      </w:r>
      <w:r>
        <w:rPr>
          <w:sz w:val="15"/>
        </w:rPr>
        <w:t xml:space="preserve">+    1    +    2    +    3    +    4    +    5    +    6    +    7    +    8    +    9    +    0    +    1    +    2    +    3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  </w:t>
      </w:r>
      <w:r>
        <w:rPr>
          <w:sz w:val="15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rFonts w:eastAsia="Courier"/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54pt,36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7498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644.3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83880</wp:posOffset>
                </wp:positionH>
                <wp:positionV relativeFrom="paragraph">
                  <wp:posOffset>635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0.5pt" to="644.4pt,36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5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2  REPORT NO.:                           PCIMS </w:t>
        <w:noBreakHyphen/>
        <w:t xml:space="preserve"> TRI</w:t>
        <w:noBreakHyphen/>
        <w:t xml:space="preserve">AGENCY SUMMARY OF COMMODITY FUNDS                    PAGE           :      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3  REFERENCE : PTAR01                                 FOR FISCAL YEAR 9999                                PROCESSING DATE: MM/DD/YY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4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5                                                     MONTH ENDING MM/DD/YY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6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7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FCS FUNDS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8  FUND ADVANCES                           6E           311          4A           17           104          110         SUBTOTAL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 </w:t>
      </w:r>
      <w:r>
        <w:rPr>
          <w:sz w:val="15"/>
        </w:rPr>
        <w:t xml:space="preserve">9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0  BEGINNING ADVANCE BALANCE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1  ADVANCES THIS PERIOD 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2  ADJUSTMENTS THIS PERIOD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3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4  TOTAL ADVANCES       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5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6  CONTRACT EXPENDITURES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7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8  BEGINNING EXPENDITURE BALANCE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19  EXPENDITURES THIS PERIOD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0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1  TOTAL EXPENDITURE BALANCE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2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3  TOTAL ADVANCES LESS EXPENDITURES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4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5  CONTRACT COMMITMENTS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6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7  GROUP A COMMITMENTS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8   ORDERS ASSIGNED TO CONTRACT        999,999,999  999,999,999  999,999,999  999,999,999  999,999,999  999,999,999  99,999,999,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29   CONTRACTS W/NO ORDER ASSIGNED      999,999,999  999,999,999  999,999,999  999,999,999  999,999,999  999,999,999  99,999,999,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30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31  TOTAL GROUP A COMMITMENTS        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32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>33  GROUP B COMMITMENTS 0</w:t>
        <w:noBreakHyphen/>
        <w:t xml:space="preserve">60 DAYS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34   ORDERS ASSIGNED TO CONTRACT     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35   ORDERS NOT ASSIGNED TO CONTRACT 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36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>37  TOTAL GRP B COMMITMENTS 0</w:t>
        <w:noBreakHyphen/>
        <w:t xml:space="preserve">60 DAYS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38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>39  TOTAL COMMITMENTS FOR 0</w:t>
        <w:noBreakHyphen/>
        <w:t xml:space="preserve">60 DAYS  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40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41  TOTAL ADVANCES LESS EXPENDITURES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>42   LESS COMMITMENTS FOR 0</w:t>
        <w:noBreakHyphen/>
        <w:t xml:space="preserve">60 DAYS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43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>44  LTC FUNDED COMMITMENTS NOT ON K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45     (61- 360 DAYS)                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>46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47  GROUP B COMMITMENTS REMAINING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48   ORDERS ASSIGNED TO CONTRACT     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49   ORDERS TO BE CONTRACTED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50     FOR IN XXX                    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51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52  TOTAL GRP B COMMITMENTS REMAINING   999,999,999  999,999,999  999,999,999  999,999,999  999,999,999  999,999,999  99,999,999,999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53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54  TOTAL ADVANCES LESS EXPENDITURES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55   LESS ALL COMMITMENTS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,999,999,999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4610</wp:posOffset>
                </wp:positionV>
                <wp:extent cx="74980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3pt" to="644.3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5"/>
        </w:rPr>
        <w:t xml:space="preserve">          </w:t>
      </w:r>
      <w:r>
        <w:rPr>
          <w:sz w:val="15"/>
        </w:rPr>
        <w:t xml:space="preserve">56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  </w:t>
      </w:r>
      <w:r>
        <w:rPr>
          <w:sz w:val="16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rFonts w:eastAsia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9370</wp:posOffset>
                </wp:positionV>
                <wp:extent cx="0" cy="4937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1pt" to="61.2pt,39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39370</wp:posOffset>
                </wp:positionV>
                <wp:extent cx="78638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1pt" to="680.3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9370</wp:posOffset>
                </wp:positionV>
                <wp:extent cx="0" cy="4937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1pt" to="680.4pt,3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6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2  REPORT NO.:                           PCIMS </w:t>
        <w:noBreakHyphen/>
        <w:t xml:space="preserve"> TRI</w:t>
        <w:noBreakHyphen/>
        <w:t xml:space="preserve">AGENCY SUMMARY OF COMMODITY FUNDS                    PAGE           :      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3  REFERENCE : PTAR01                                 FOR FISCAL YEAR 9999                                PROCESSING DATE: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5                                                     MONTH ENDING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7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AMS FUNDS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-CCC FUNDS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8  FUND ADVANCES                                      32R          32C       SUBTOTAL       TOTAL         41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 </w:t>
      </w:r>
      <w:r>
        <w:rPr>
          <w:sz w:val="16"/>
        </w:rPr>
        <w:t xml:space="preserve">9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0  BEGINNING ADVANCE BALANCE       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1  ADVANCES THIS PERIOD                           999,999,999  999,999,999  999,999,999  999,999,999  999,999,999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2  ADJUSTMENTS THIS PERIOD                        999,999,999  999,999,999  999,999,999  999,999,999  999,999,999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3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4  TOTAL ADVANCES                                 999,999,999  999,999,999  999,999,999  999,999,999  999,999,999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5                                                                                                                                            16  CONTRACT EXPENDITURE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7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8  BEGINNING EXPENDITURE BALANCE   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19  EXPENDITURES THIS PERIOD        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0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1  TOTAL EXPENDITURE BALANCE       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3  TOTAL ADVANCES LESS EXPENDITURES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5  CONTRACT COMMITMENT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6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7  GROUP A COMMITMENT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8   ORDERS ASSIGNED TO CONTRACT    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29   CONTRACTS W/NO ORDER ASSIGNED  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30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31  TOTAL GROUP A COMMITMENTS       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3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>33  GROUP B COMMITMENTS 0</w:t>
        <w:noBreakHyphen/>
        <w:t xml:space="preserve">60 DAY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34   ORDERS ASSIGNED TO CONTRACT    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35   ORDERS NOT ASSIGNED TO CONTRACT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36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>37  TOTAL GRP B COMMITMENTS 0</w:t>
        <w:noBreakHyphen/>
        <w:t xml:space="preserve">60 DAYS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3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>39  TOTAL COMMITMENTS FOR 0</w:t>
        <w:noBreakHyphen/>
        <w:t xml:space="preserve">60 DAYS 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4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41  TOTAL ADVANCES LESS EXPENDITURE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>42   LESS COMMITMENTS FOR 0</w:t>
        <w:noBreakHyphen/>
        <w:t xml:space="preserve">60 DAYS 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-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43                                                                                                                                            44  LTC FUNDED COMMITMENTS NOT ON K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>45     (61- 360 DAYS)</w:t>
        <w:tab/>
        <w:tab/>
        <w:tab/>
        <w:tab/>
        <w:t xml:space="preserve">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>46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47  GROUP B COMMITMENTS REMAINING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48   ORDERS ASSIGNED TO CONTRACT    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49   ORDERS TO BE CONTRACTED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50     FOR IN XXX                    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51        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52  TOTAL GRP B COMMITMENTS REMAINING              999,999,999  999,999,999  999,999,999  999,999,999  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5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54  TOTAL ADVANCES LESS EXPENDITURE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55   LESS ALL COMMITMENTS                        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  <w:noBreakHyphen/>
        <w:t xml:space="preserve">999,999,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rFonts w:eastAsia="Courier"/>
          <w:sz w:val="16"/>
        </w:rPr>
        <w:t xml:space="preserve">          </w:t>
      </w:r>
      <w:r>
        <w:rPr>
          <w:sz w:val="16"/>
        </w:rPr>
        <w:t xml:space="preserve">56   </w:t>
        <w:tab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rFonts w:eastAsia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113030</wp:posOffset>
                </wp:positionV>
                <wp:extent cx="78638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9pt" to="680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6"/>
        </w:rPr>
        <w:t xml:space="preserve">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6"/>
        </w:rPr>
      </w:pPr>
      <w:r>
        <w:rPr>
          <w:sz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504" w:top="5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4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Fiscal year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MONTH ENDING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he month ending date for the reporting month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BEGINNING ADVANCE BALANCE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ADVANCES AND ADJUSTMENTS FOR GROUP A AND GROUP B COMMODITY, STORAGE/OTHER, AND TRANSPORTATION COSTS FOR THE PROGRAM YEAR PRIOR TO THE CURRENT REPORT MONTH AS ENTERED ON PTAS02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ADVANCES THIS PERIOD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Advances for GROUP A and GROUP B commodity, storage/other, and transportation costs for the current report month as entered on PTAS02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ADJUSTMENTS THIS PERIOD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Adjustments for GROUP A and GROUP B commodity, storage/other, and transportation costs for the current report month as entered on PTAS02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ADVANCES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advances and adjustments for GROUP A and GROUP B commodity, storage/other, and transportation costs for the program year including the current report month as entered on ptas02. (lines 11 + 12 + 13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BEGINNING EXPENDITURE BALANCE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expenditures for GROUP A and GROUP B commodity, storage/other, and transportation costs for program year prior to the current report month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EXPENDITURES THIS PERIOD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expenditures for GROUP A and GROUP B commodity, storage/other, and transportation costs for the current report month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EXPENDITURE BALANCE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expenditures for GROUP A and GROUP B commodity, storage/other, and transportation costs for program year including the current report month. (line 20 + line 21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ADVANCES LESS EXPENDITURES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advances less expenditures for GROUP A and GROUP B commodity, storage/other, and transportation costs for the program year. (line 23 - line 15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GROUP A COMMITMENTS ORDERS ASSIGNED TO CONTRACT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commitments for GROUP A commodities where D/O's have been assigned to the contracts. This includes commodity, storage/other and transportation commitments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GROUP A COMMITMENTS CONTRACTS WITH NO ORDERS ASSIGNED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of all origin contracts for GROUP A commodities where D/O's have not been assigned to the contracts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GROUP A COMMITMENTS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GROUP A commitments for commodity, storage/other, and transportation costs. (line 31 + line 32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GROUP B COMMITMENTS 0-60 DAYS ORDERS ASSIGNED TO CONTRACT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commitments for GROUP B commodities where D/O's have been assigned to the contract and are to be shipped in 0</w:t>
              <w:noBreakHyphen/>
              <w:t>60 days.  This amount also includes the total GROUP B transportation and storage/other commitment costs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GROUP B COMMITMENTS 0-60 DAYS ORDERS NOT ASSIGNED TO CONTRACT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commodity commitment value of all GROUP B D/O'S that are not assigned to a contract and are to be shipped in 0</w:t>
              <w:noBreakHyphen/>
              <w:t>60 days. group b multi-food D/O's and D/O's for quarterly commodities will not be included in this section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GRP B COMMITMENTS 0</w:t>
              <w:noBreakHyphen/>
              <w:t>60 DAYS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of all GROUP B commodity, storage/other and transportation commitments to be shipped in 0</w:t>
              <w:noBreakHyphen/>
              <w:t>60 days.  group b multi-food D/O's and D/O's for quarterly commodities will not be included in this section. (line 37 + line 38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COMMITMENTS FOR 0</w:t>
              <w:noBreakHyphen/>
              <w:t>60 DAYS.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of all GROUP A and GROUP B commodity, storage/other and transportation commitments to be shipped in 0</w:t>
              <w:noBreakHyphen/>
              <w:t>60 days (line 34 + line 40).  group b multi-food D/O's and D/O's for quarterly commodities will not be included in this section. (line 34 + line 40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ADVANCES LESS EXPENDITURES LESS COMMITMENTS FOR 0-60 DAYS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advances and adjustments less expenditures less commitments for 0</w:t>
              <w:noBreakHyphen/>
              <w:t xml:space="preserve">60 days for GROUP A and GROUP B commodity, storage/other and transportation costs. (line 25 </w:t>
              <w:noBreakHyphen/>
              <w:t xml:space="preserve"> line 42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4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LTC FUNDED COMMITMENTS NOT ON K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rFonts w:eastAsia="Courier"/>
                <w:sz w:val="17"/>
              </w:rPr>
              <w:t xml:space="preserve">   </w:t>
            </w:r>
            <w:r>
              <w:rPr>
                <w:sz w:val="17"/>
              </w:rPr>
              <w:t>(61-XXXX DAYS)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commodity commitments for GROUP B commodities for long term contracts (LTC) not yet assigned to a contract to be shipped past 60 days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GROUP B COMMITMENTS REMAINING ORDERS ASSIGNED TO CONTRACT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commodity commitment for GROUP B commodities where D/O'S have been assigned to a contract and are to be shipped past 60 days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GROUP B COMMITMENTS REMAINING ORDERS TO BE CONTRACTED FOR IN XXX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commodity commitments of all GROUP B D/O'S, except GROUP B multi-food type, that will be contracted for in the month following the reporting month.  This includes delivery orders for commodities purchased on a quarterly basis.  If the contracting month is a month in which a quarterly purchase will be made, all delivery orders in that quarter will be included in this amount.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5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GROUP B COMMITMENTS REMAINING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commodity commitments for GROUP B D/O'S assigned to a contract being shipped past 60 days and GROUP B D/O'S being contracted for in the month following the reporting month.  (line 48 + line 50)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5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>TOTAL ADVANCES LESS EXPENDITURES LESS ALL COMMITMENTS</w:t>
            </w:r>
          </w:p>
        </w:tc>
        <w:tc>
          <w:tcPr>
            <w:tcW w:w="9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lineRule="auto" w:line="204"/>
              <w:rPr>
                <w:sz w:val="17"/>
              </w:rPr>
            </w:pPr>
            <w:r>
              <w:rPr>
                <w:sz w:val="17"/>
              </w:rPr>
              <w:t xml:space="preserve">Total advances less expenditures less commitments for all GROUP A and GROUP B commodity, storage/other and transportation costs. (line 45 </w:t>
              <w:noBreakHyphen/>
              <w:t xml:space="preserve"> line 52)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04"/>
        <w:rPr>
          <w:sz w:val="17"/>
        </w:rPr>
      </w:pPr>
      <w:r>
        <w:rPr>
          <w:sz w:val="17"/>
        </w:rPr>
      </w:r>
    </w:p>
    <w:sectPr>
      <w:type w:val="continuous"/>
      <w:pgSz w:orient="landscape" w:w="15840" w:h="12240"/>
      <w:pgMar w:left="1080" w:right="1080" w:gutter="0" w:header="504" w:top="56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>12/12/03</w:t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>12/12/03</w:t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FILENAME \p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/tmp/in/input.doc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ab/>
      <w:t>12/12/03</w:t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1:59:00Z</dcterms:created>
  <dc:creator>JFDOMINGUEZ</dc:creator>
  <dc:description/>
  <dc:language>en-US</dc:language>
  <cp:lastModifiedBy>USDA/FSA</cp:lastModifiedBy>
  <cp:lastPrinted>2003-12-15T09:00:00Z</cp:lastPrinted>
  <dcterms:modified xsi:type="dcterms:W3CDTF">2003-12-18T22:15:00Z</dcterms:modified>
  <cp:revision>3</cp:revision>
  <dc:subject/>
  <dc:title>Table of Contents</dc:title>
</cp:coreProperties>
</file>