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IR06</w:t>
      </w:r>
      <w:r>
        <w:rPr>
          <w:b/>
          <w:sz w:val="28"/>
        </w:rPr>
        <w:t xml:space="preserve">   - Subsystem Change Control Listing</w:t>
      </w:r>
      <w:r>
        <w:fldChar w:fldCharType="begin"/>
      </w:r>
      <w:r>
        <w:rPr/>
        <w:instrText xml:space="preserve"> TC "PSIR06   -   Subsystem Change Control Listing"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will list changes that other subsystems have made to source information that affects invoices. This report will be used to follow up on adjustments that have been made, monitor change requests to the other subsystems, and determines if a correction invoice is required for any invoices that have been pa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yment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Code, Subsys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18"/>
        </w:rPr>
      </w:pPr>
      <w:r>
        <w:rPr>
          <w:rFonts w:cs="Arial" w:ascii="Arial" w:hAnsi="Arial"/>
          <w:i/>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4572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63.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2 REPORT NO.:                              PCIMS</w:t>
        <w:noBreakHyphen/>
        <w:t xml:space="preserve">SUBSYSTEM CHANGE CONTROL LISTING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SIR06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HSE                             COMM      LOT    EFFECTI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ODE     SUBSYSTEM   CONTRACT    CODE    NUMBER     DATE         FIELD CHANGED          CHANGED FROM           CHANGED TO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0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11                                                                                                                                     </w:t>
      </w:r>
    </w:p>
    <w:p>
      <w:pPr>
        <w:pStyle w:val="Normal"/>
        <w:tabs>
          <w:tab w:val="clear" w:pos="720"/>
          <w:tab w:val="left" w:pos="2880" w:leader="none"/>
          <w:tab w:val="left" w:pos="6840" w:leader="none"/>
        </w:tabs>
        <w:rPr>
          <w:sz w:val="17"/>
        </w:rPr>
      </w:pPr>
      <w:r>
        <w:rPr>
          <w:sz w:val="17"/>
        </w:rPr>
        <w:t xml:space="preserve">12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13                                                                                                                                     </w:t>
      </w:r>
    </w:p>
    <w:p>
      <w:pPr>
        <w:pStyle w:val="Normal"/>
        <w:tabs>
          <w:tab w:val="clear" w:pos="720"/>
          <w:tab w:val="left" w:pos="2880" w:leader="none"/>
          <w:tab w:val="left" w:pos="6840" w:leader="none"/>
        </w:tabs>
        <w:rPr>
          <w:sz w:val="17"/>
        </w:rPr>
      </w:pPr>
      <w:r>
        <w:rPr>
          <w:sz w:val="17"/>
        </w:rPr>
        <w:t xml:space="preserve">14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XXXX     XXXXXXXXX   XXXXXXXX   9999 99  XXXXXXX   MM/DD/YY   XXXXXXXXXXXXXXXXXXX   XXXXXXXXXXXXXXXXXXXX   XXXXXXXXXXXXXXXXXXXX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 of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ffective dates for this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eric code corresponding to the warehouse affected by the subsystem ch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system nam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Name of the subsystem that made the source change:                    </w:t>
            </w:r>
          </w:p>
          <w:p>
            <w:pPr>
              <w:pStyle w:val="Normal"/>
              <w:numPr>
                <w:ilvl w:val="0"/>
                <w:numId w:val="1"/>
              </w:numPr>
              <w:tabs>
                <w:tab w:val="clear" w:pos="720"/>
                <w:tab w:val="left" w:pos="2880" w:leader="none"/>
                <w:tab w:val="left" w:pos="6840" w:leader="none"/>
              </w:tabs>
              <w:rPr>
                <w:sz w:val="17"/>
              </w:rPr>
            </w:pPr>
            <w:r>
              <w:rPr>
                <w:sz w:val="17"/>
              </w:rPr>
              <w:t xml:space="preserve">INV CTRL </w:t>
              <w:noBreakHyphen/>
              <w:t xml:space="preserve"> inventory control                                     </w:t>
            </w:r>
          </w:p>
          <w:p>
            <w:pPr>
              <w:pStyle w:val="Normal"/>
              <w:numPr>
                <w:ilvl w:val="0"/>
                <w:numId w:val="1"/>
              </w:numPr>
              <w:tabs>
                <w:tab w:val="clear" w:pos="720"/>
                <w:tab w:val="left" w:pos="2880" w:leader="none"/>
                <w:tab w:val="left" w:pos="6840" w:leader="none"/>
              </w:tabs>
              <w:rPr>
                <w:sz w:val="17"/>
              </w:rPr>
            </w:pPr>
            <w:r>
              <w:rPr>
                <w:sz w:val="17"/>
              </w:rPr>
              <w:t xml:space="preserve">STG CNTR </w:t>
              <w:noBreakHyphen/>
              <w:t xml:space="preserve"> storage contracting                                   </w:t>
            </w:r>
          </w:p>
          <w:p>
            <w:pPr>
              <w:pStyle w:val="Normal"/>
              <w:numPr>
                <w:ilvl w:val="0"/>
                <w:numId w:val="1"/>
              </w:numPr>
              <w:tabs>
                <w:tab w:val="clear" w:pos="720"/>
                <w:tab w:val="left" w:pos="2880" w:leader="none"/>
                <w:tab w:val="left" w:pos="6840" w:leader="none"/>
              </w:tabs>
              <w:rPr>
                <w:sz w:val="17"/>
              </w:rPr>
            </w:pPr>
            <w:r>
              <w:rPr>
                <w:sz w:val="17"/>
              </w:rPr>
              <w:t xml:space="preserve">PROC COMM </w:t>
              <w:noBreakHyphen/>
              <w:t xml:space="preserve"> processed commodities                                 </w:t>
            </w:r>
          </w:p>
          <w:p>
            <w:pPr>
              <w:pStyle w:val="Normal"/>
              <w:tabs>
                <w:tab w:val="clear" w:pos="720"/>
                <w:tab w:val="left" w:pos="2880" w:leader="none"/>
                <w:tab w:val="left" w:pos="6840" w:leader="none"/>
              </w:tabs>
              <w:rPr>
                <w:sz w:val="17"/>
              </w:rPr>
            </w:pPr>
            <w:r>
              <w:rPr>
                <w:sz w:val="17"/>
              </w:rPr>
              <w:t>Inventory control will only send report records when a transportation code, storage start date, storage type, original UNITS/GROSS WEIGHT/NETWEIGHT, maintenance effective date, maintenance type, maintenance UNITS/GROSS WEIGHT/NETWEIGHT, shipped gross weight, shipping transportation code, prepaid loadout indicator, prepaid receiving indicator, or ship date changes and the effective date of the change is less than or equal to the last storage invoice date. A stop storage date will only be formatted on the report in add mode for a bill of lading on PICS05 if the effective date is less than the storage paid through date. The effective date for changes to a bill of lading on PICS05 will be the shipment date. When a bill of lading is deleted on PICS05, only the change in shipped gross weight will be shown on the report. The effective date for changes made to lot quantity on pics03 will be the LOTALLOC effective date. Processed commodities will send report records only when: an n/d allocation amount (per lot) or NLT date changes. Storage contracting will only send report records when: a net/gross weight indicator, effective date, handling rate, storage rate, special handling rate, or storage type changes and the effective date of the change is less than the current date and the commodity has been on a storag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levant contract number associated with the change, if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denoting a specific commodity associated with the change (pack size included if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eric identification assigned to a specific quantity of a processed commodity which is associated with the change, if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ffective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e subsystem change went into ef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eld change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eld that the subsystem has chang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hanged from</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al value of the fi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hanged to</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value of the field.</w:t>
            </w:r>
          </w:p>
        </w:tc>
      </w:tr>
    </w:tbl>
    <w:p>
      <w:pPr>
        <w:pStyle w:val="Normal"/>
        <w:tabs>
          <w:tab w:val="clear" w:pos="720"/>
          <w:tab w:val="left" w:pos="2880" w:leader="none"/>
          <w:tab w:val="left" w:pos="6840" w:leader="none"/>
        </w:tabs>
        <w:rPr>
          <w:sz w:val="17"/>
        </w:rPr>
      </w:pPr>
      <w:r>
        <w:rPr>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0:45:00Z</dcterms:created>
  <dc:creator>JFDOMINGUEZ</dc:creator>
  <dc:description/>
  <dc:language>en-US</dc:language>
  <cp:lastModifiedBy>KWROE</cp:lastModifiedBy>
  <dcterms:modified xsi:type="dcterms:W3CDTF">2003-08-11T19:14:00Z</dcterms:modified>
  <cp:revision>6</cp:revision>
  <dc:subject/>
  <dc:title>Subsystem Change Control Listing</dc:title>
</cp:coreProperties>
</file>