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ght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269 - WebFOCUS File Update</w:t>
      </w:r>
      <w:r>
        <w:fldChar w:fldCharType="begin"/>
      </w:r>
      <w:r>
        <w:rPr/>
        <w:instrText xml:space="preserve"> TC "MCSZE169 - WebFOCUS Nightly File Update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job creates several data tables that are used throughout the PCIMS WebFOCUS Reports.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only step executes the FOCUS programs in the KKFOCIDM PROC to produce datasets of extracted da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ab/>
        <w:tab/>
        <w:t>Job Sequenc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executed at the beginning of the Weekly Batch cyc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is job abends, it should be re</w:t>
        <w:noBreakHyphen/>
        <w:t>started from the beginning. However, do not hold up batch for this job.  This job can be re</w:t>
        <w:noBreakHyphen/>
        <w:t>run the following d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/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  <w:r>
        <w:rPr>
          <w:rFonts w:cs="Arial" w:ascii="Arial" w:hAnsi="Arial"/>
          <w:sz w:val="20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ind w:left="288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MSSTEP.FOCUS</w:t>
        <w:tab/>
        <w:t>FOCUS</w:t>
        <w:tab/>
        <w:tab/>
        <w:t xml:space="preserve">Create WebFOCUS data tables.           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1515" w:dyaOrig="1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6.65pt;margin-top:4.65pt;width:494.55pt;height:544.8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08734668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8, 20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8, 20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26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69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69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18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3.2.69-Flow Pg.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3.2.69-Flow Pg.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18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3:28:00Z</dcterms:created>
  <dc:creator>JFDOMINGUEZ</dc:creator>
  <dc:description/>
  <dc:language>en-US</dc:language>
  <cp:lastModifiedBy>xptdkcmo</cp:lastModifiedBy>
  <cp:lastPrinted>2004-12-13T14:48:00Z</cp:lastPrinted>
  <dcterms:modified xsi:type="dcterms:W3CDTF">2005-01-06T21:02:00Z</dcterms:modified>
  <cp:revision>6</cp:revision>
  <dc:subject/>
  <dc:title>JOB DESCRIPTIONS &amp; FLOWS</dc:title>
</cp:coreProperties>
</file>