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B - Monthly CULPRIT Invoice Sweep</w:t>
      </w:r>
      <w:r>
        <w:fldChar w:fldCharType="begin"/>
      </w:r>
      <w:r>
        <w:rPr/>
        <w:instrText xml:space="preserve"> TC "MCSZE43B - Monthly CULPRIT Invoic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invoice information from the database to produce invoice reports.  The invoice keyfile is used to determine the invoice upon which to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three steps execute the program ICEGENER to initialize files for the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CULPRIT which reads the keyfile to retrieve invoice records from the PCS</w:t>
        <w:noBreakHyphen/>
        <w:t>INVOICE</w:t>
        <w:noBreakHyphen/>
        <w:t>AREA on the database and create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CSZE423 Monthly Keyfil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446, Monthly Journal Voucher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43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R43B2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R43B3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B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125" cy="63741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296" t="-237" r="-20296" b="-2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125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125" cy="63741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296" t="-237" r="-20296" b="-2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125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9935" cy="63741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2" t="-3071" r="-102" b="-3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9935" cy="63741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2" t="-3071" r="-102" b="-3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47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9" t="-5242" r="-229" b="-5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47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9" t="-5242" r="-229" b="-5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B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B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B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B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B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B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B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B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7:00Z</dcterms:created>
  <dc:creator>JFDOMINGUEZ</dc:creator>
  <dc:description/>
  <dc:language>en-US</dc:language>
  <cp:lastModifiedBy>JFDOMINGUEZ</cp:lastModifiedBy>
  <dcterms:modified xsi:type="dcterms:W3CDTF">2002-03-04T16:27:00Z</dcterms:modified>
  <cp:revision>2</cp:revision>
  <dc:subject/>
  <dc:title>JOB DESCRIPTIONS &amp; FLOWS</dc:title>
</cp:coreProperties>
</file>