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SSR05</w:t>
      </w:r>
      <w:r>
        <w:rPr>
          <w:b/>
          <w:sz w:val="28"/>
        </w:rPr>
        <w:t xml:space="preserve">   - PCIMS USER NAME REPORT</w:t>
      </w:r>
      <w:r>
        <w:fldChar w:fldCharType="begin"/>
      </w:r>
      <w:r>
        <w:rPr/>
        <w:instrText xml:space="preserve"> TC "PSSR05   -   PCIMS USER NAME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99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provides a listing of users by userid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reen Security Administrator(S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request through report request system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pprox. 1-70 pages depending on selection criteri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OF PRINT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ri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ge full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PORT REQUEST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est using PSS22, report request submission, help is available on PSS2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CQ-229-5001</w:t>
        <w:tab/>
        <w:t>6/25/96</w:t>
        <w:tab/>
        <w:t>Install report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REPORT NO.: MWB005R1                   PCIMS XX </w:t>
        <w:noBreakHyphen/>
        <w:t xml:space="preserve"> XXX USER NAME REPORT                                   PAGE:         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FERENCE : PSSR05R1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LOGIN-/LAST NAME---------,/FIRST NAME-- M./DEPARTMENT---------------/POSITION-----------------TELEPHON NUMB-EXT./UPDATED/METHOD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XXXXXX XXXXXXXXXXXXXXXXXX, XXXXXXXXXXXX X  XXXXXXXXXXXXXXXXXXXXXXXXX XXXXXXXXXXXXXXXXXXXXXXXX (XXX)XXX-XXXX-XXXX XXXXXXX XXXXXXX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XXXXXX XXXXXXXXXXXXXXXXXX, XXXXXXXXXXXX X  XXXXXXXXXXXXXXXXXXXXXXXXX XXXXXXXXXXXXXXXXXXXXXXXX (XXX)XXX-XXXX-XXXX XXXXXXX 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90"/>
        <w:gridCol w:w="95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VIRONMEN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vironment decoded from M396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RM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port parameters  Values ar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MS (SELECTS MAM*** USER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FCS (SELECTS MFN*** USERS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SA (SELECTS ALL USER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XXX (SELECTS USERIDS THAT MATCH XXX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-4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I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id is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-4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AST NAM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ast name is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-4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IRST NAM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irst name is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-4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IDDLE INITIAL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iddle initial is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-4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PARTMEN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partment is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-4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OSIT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osition is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-4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ELLEPHONE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elephone is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-4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ELEPHONE EXTENT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xtension is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-4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PDATE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te is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-4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PDATE METHO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ethod is loaded from the security record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</w:rPr>
      </w:pPr>
      <w:r>
        <w:rPr>
          <w:rFonts w:eastAsia="Courier"/>
        </w:rPr>
        <w:t xml:space="preserve">    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6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6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6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1:00:00Z</dcterms:created>
  <dc:creator>JFDOMINGUEZ</dc:creator>
  <dc:description/>
  <dc:language>en-US</dc:language>
  <cp:lastModifiedBy>DefaultUser</cp:lastModifiedBy>
  <dcterms:modified xsi:type="dcterms:W3CDTF">2003-09-29T19:29:00Z</dcterms:modified>
  <cp:revision>5</cp:revision>
  <dc:subject/>
  <dc:title>PCIMS USER NAME REPORT</dc:title>
</cp:coreProperties>
</file>