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20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will be a standard table used to validate report requests by user I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02T</w:t>
        <w:noBreakHyphen/>
        <w:t>M20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02T</w:t>
        <w:noBreakHyphen/>
        <w:t>TBL-ID</w:t>
        <w:tab/>
        <w:t>6 Characters Alphanumeric</w:t>
        <w:tab/>
        <w:t xml:space="preserve">This field contains the table ID used to access the table-M202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02T</w:t>
        <w:noBreakHyphen/>
        <w:t>USER-ID-KEY</w:t>
        <w:tab/>
        <w:t>6 Characters  Alphanumeric</w:t>
        <w:tab/>
        <w:t>This field contains the user identification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0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202T</w:t>
        <w:noBreakHyphen/>
        <w:t>M20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202T</w:t>
        <w:noBreakHyphen/>
        <w:t>USER-ID-KEY</w:t>
        <w:tab/>
        <w:t>6 Characters Alphanumeric</w:t>
        <w:tab/>
        <w:t>This field contains the user signon to IDM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02T</w:t>
        <w:noBreakHyphen/>
        <w:t>RPT-SECR-VCTR-</w:t>
        <w:tab/>
        <w:t>1 Character Alphanumeric</w:t>
        <w:tab/>
        <w:t xml:space="preserve">This field contains the indicator to </w:t>
        <w:tab/>
        <w:t>IND</w:t>
        <w:tab/>
        <w:tab/>
        <w:t xml:space="preserve">   Occurs 54 times</w:t>
        <w:tab/>
        <w:t xml:space="preserve">determine if the user has </w:t>
        <w:tab/>
        <w:tab/>
        <w:tab/>
        <w:tab/>
        <w:tab/>
        <w:t xml:space="preserve">sufficient security clearance to </w:t>
        <w:tab/>
        <w:tab/>
        <w:tab/>
        <w:tab/>
        <w:t>request a particular repor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alid Report I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5:00Z</dcterms:created>
  <dc:creator>DefaultUser</dc:creator>
  <dc:description/>
  <dc:language>en-US</dc:language>
  <cp:lastModifiedBy>keith.roe</cp:lastModifiedBy>
  <dcterms:modified xsi:type="dcterms:W3CDTF">2004-02-20T20:47:00Z</dcterms:modified>
  <cp:revision>3</cp:revision>
  <dc:subject/>
  <dc:title>18 PCIMS</dc:title>
</cp:coreProperties>
</file>