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ind w:left="1710" w:hanging="171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unit of measure in which the commodity is measur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  <w:t xml:space="preserve"> </w:t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2</w:t>
        <w:tab/>
        <w:t>M012T</w:t>
        <w:noBreakHyphen/>
        <w:t>M01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12T</w:t>
        <w:noBreakHyphen/>
        <w:t>CASE</w:t>
        <w:noBreakHyphen/>
        <w:t>LB</w:t>
        <w:noBreakHyphen/>
        <w:t>IND</w:t>
        <w:noBreakHyphen/>
        <w:t>KEY</w:t>
        <w:tab/>
        <w:t>1 Character Alphanumeric</w:t>
        <w:tab/>
        <w:t>This field holds the case/pound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1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2</w:t>
        <w:tab/>
        <w:t>M012T</w:t>
        <w:noBreakHyphen/>
        <w:t>M01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12T</w:t>
        <w:noBreakHyphen/>
        <w:t>CASE</w:t>
        <w:noBreakHyphen/>
        <w:t>LB</w:t>
        <w:noBreakHyphen/>
        <w:t>IND</w:t>
        <w:tab/>
        <w:t>1 Character Alphanumeric</w:t>
        <w:tab/>
        <w:t>This field holds the case/pound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ind w:left="6750" w:hanging="6750"/>
        <w:rPr>
          <w:sz w:val="22"/>
          <w:szCs w:val="22"/>
        </w:rPr>
      </w:pPr>
      <w:r>
        <w:rPr>
          <w:sz w:val="22"/>
          <w:szCs w:val="22"/>
        </w:rPr>
        <w:t>03</w:t>
        <w:tab/>
        <w:t>M012T</w:t>
        <w:noBreakHyphen/>
        <w:t>CASE</w:t>
        <w:noBreakHyphen/>
        <w:t>LB</w:t>
        <w:noBreakHyphen/>
        <w:t>IND</w:t>
        <w:noBreakHyphen/>
        <w:t>DESC</w:t>
        <w:tab/>
        <w:t>46 Characters Alphanumeric</w:t>
        <w:tab/>
        <w:t xml:space="preserve">This field is the description for the  case/pound code.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C = Cas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710" w:leader="none"/>
          <w:tab w:val="left" w:pos="3510" w:leader="none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P = Pound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  <w:tab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12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6:00Z</dcterms:created>
  <dc:creator>DefaultUser</dc:creator>
  <dc:description/>
  <dc:language>en-US</dc:language>
  <cp:lastModifiedBy>keith.roe</cp:lastModifiedBy>
  <dcterms:modified xsi:type="dcterms:W3CDTF">2004-02-19T14:13:00Z</dcterms:modified>
  <cp:revision>3</cp:revision>
  <dc:subject/>
  <dc:title>DESCRIPTION:</dc:title>
</cp:coreProperties>
</file>