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SS24</w:t>
      </w:r>
      <w:r>
        <w:rPr>
          <w:b/>
          <w:sz w:val="28"/>
        </w:rPr>
        <w:t xml:space="preserve">   - PCIMS Report Request Submission</w:t>
      </w:r>
      <w:r>
        <w:fldChar w:fldCharType="begin"/>
      </w:r>
      <w:r>
        <w:rPr/>
        <w:instrText xml:space="preserve"> TC "PSS24   -   PCIMS Report Request Submiss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125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is a pageable "INQUIRY ONLY" screen. It accesses the M197T, M431T &amp; M432T tables to display all available printers, their location &amp; valid form number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line report request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line report request help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  - Transfer to screen specified by 'NEXT TXN' data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7  - Page backward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8  - Page forward.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1 - Transfer to subsystem menu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- Transfer to the PCIMS menu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ind w:left="1440" w:hanging="144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ind w:left="3960" w:hanging="39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C-E-075-5003</w:t>
        <w:tab/>
        <w:t>10/11/95</w:t>
        <w:tab/>
      </w:r>
      <w:r>
        <w:rPr>
          <w:rFonts w:cs="Arial" w:ascii="Arial" w:hAnsi="Arial"/>
          <w:b/>
          <w:sz w:val="18"/>
        </w:rPr>
        <w:t>Initial Design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8"/>
        </w:rPr>
        <w:t>{Missing Map MZB524M0}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>+    1    +    2    +    3    +    4    +    5    +    6    +    7    +    8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>12345678901234567890123456789012345678901234567890123456789012345678901234567890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0" cy="2651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10.8pt,2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52120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421.1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9240</wp:posOffset>
                </wp:positionH>
                <wp:positionV relativeFrom="paragraph">
                  <wp:posOffset>45720</wp:posOffset>
                </wp:positionV>
                <wp:extent cx="0" cy="2651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3.6pt" to="421.2pt,2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;PSS24;ACT:;_        ;PCIMS </w:t>
        <w:noBreakHyphen/>
        <w:t xml:space="preserve"> REMOTE PRINTER AND FORM TYPE   ;________ ;______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                                 ;HELP SCREEN                       ;PAGE;____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 ;REMOTE            ;REMOTE PRINTER             ;FORM             ;FORM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   ;ID                 ;LOCATION               ;NUMBER         ;DESCRIPTION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>7 ;</w:t>
        <w:noBreakHyphen/>
        <w:noBreakHyphen/>
        <w:noBreakHyphen/>
        <w:noBreakHyphen/>
        <w:noBreakHyphen/>
        <w:noBreakHyphen/>
        <w:noBreakHyphen/>
        <w:noBreakHyphen/>
        <w:t xml:space="preserve">   ;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;</w:t>
        <w:noBreakHyphen/>
        <w:noBreakHyphen/>
        <w:noBreakHyphen/>
        <w:noBreakHyphen/>
        <w:noBreakHyphen/>
        <w:noBreakHyphen/>
        <w:noBreakHyphen/>
        <w:noBreakHyphen/>
        <w:t xml:space="preserve">   ;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;XXXXXXXX   ;XXXXXXXXXXXXXXXXXXXXXXXXXXXXXX     ;XXXX     ;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;XXXXXXXX   ;XXXXXXXXXXXXXXXXXXXXXXXXXXXXXX     ;XXXX     ;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;XXXXXXXX   ;XXXXXXXXXXXXXXXXXXXXXXXXXXXXXX     ;XXXX     ;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;XXXXXXXX   ;XXXXXXXXXXXXXXXXXXXXXXXXXXXXXX     ;XXXX     ;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;XXXXXXXX   ;XXXXXXXXXXXXXXXXXXXXXXXXXXXXXX     ;XXXX     ;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;XXXXXXXX   ;XXXXXXXXXXXXXXXXXXXXXXXXXXXXXX     ;XXXX     ;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;XXXXXXXX   ;XXXXXXXXXXXXXXXXXXXXXXXXXXXXXX     ;XXXX     ;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;XXXXXXXX   ;XXXXXXXXXXXXXXXXXXXXXXXXXXXXXX     ;XXXX     ;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;XXXXXXXX   ;XXXXXXXXXXXXXXXXXXXXXXXXXXXXXX     ;XXXX     ;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;XXXXXXXX   ;XXXXXXXXXXXXXXXXXXXXXXXXXXXXXX     ;XXXX     ;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;XXXXXXXX   ;XXXXXXXXXXXXXXXXXXXXXXXXXXXXXX     ;XXXX     ;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;XXXXXXXX   ;XXXXXXXXXXXXXXXXXXXXXXXXXXXXXX     ;XXXX     ;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;XXXXXXXX   ;XXXXXXXXXXXXXXXXXXXXXXXXXXXXXX     ;XXXX     ;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21 ;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;NEXT TXN ;_*;______*                         ;PF7 = PAGE BACK  ;PF8 = PAGE FWD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23 ;____;________________________________;____;________________________________;__;</w: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52120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pt" to="421.1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24 </w:t>
      </w:r>
    </w:p>
    <w:p>
      <w:pPr>
        <w:pStyle w:val="Normal"/>
        <w:tabs>
          <w:tab w:val="clear" w:pos="720"/>
          <w:tab w:val="left" w:pos="259" w:leader="none"/>
          <w:tab w:val="left" w:pos="864" w:leader="none"/>
          <w:tab w:val="left" w:pos="3024" w:leader="none"/>
          <w:tab w:val="left" w:pos="3801" w:leader="none"/>
          <w:tab w:val="left" w:pos="4665" w:leader="none"/>
          <w:tab w:val="left" w:pos="8121" w:leader="none"/>
        </w:tabs>
        <w:ind w:firstLine="259"/>
        <w:rPr>
          <w:rFonts w:eastAsia="Courier"/>
        </w:rPr>
      </w:pPr>
      <w:r>
        <w:rPr>
          <w:rFonts w:eastAsia="Courier"/>
        </w:rPr>
        <w:t xml:space="preserve"> 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630"/>
        <w:gridCol w:w="720"/>
        <w:gridCol w:w="2970"/>
        <w:gridCol w:w="64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ACTION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field displays the mode of the screen. 'I' equals inquir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AGE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umeri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e user will have the opportunity to enter a page number or accept the default page numbe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8-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MOTE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printer-id from the M431T tabl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8-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MOTE PRINTER LOC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printer location from the M197T tabl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8-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FORM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form number from the M431T tabl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8-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FORM 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form description from the M432T tabl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F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next transaction to transfer to if the pf1 key is pressed.</w:t>
            </w:r>
          </w:p>
        </w:tc>
      </w:tr>
    </w:tbl>
    <w:p>
      <w:pPr>
        <w:pStyle w:val="Normal"/>
        <w:tabs>
          <w:tab w:val="clear" w:pos="720"/>
          <w:tab w:val="left" w:pos="259" w:leader="none"/>
          <w:tab w:val="left" w:pos="864" w:leader="none"/>
          <w:tab w:val="left" w:pos="3024" w:leader="none"/>
          <w:tab w:val="left" w:pos="3801" w:leader="none"/>
          <w:tab w:val="left" w:pos="4665" w:leader="none"/>
          <w:tab w:val="left" w:pos="8121" w:leader="none"/>
        </w:tabs>
        <w:ind w:firstLine="259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40" w:leader="none"/>
        <w:tab w:val="left" w:pos="6840" w:leader="none"/>
      </w:tabs>
      <w:outlineLvl w:val="0"/>
    </w:pPr>
    <w:rPr>
      <w:b/>
      <w:sz w:val="17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38:00Z</dcterms:created>
  <dc:creator>JFDOMINGUEZ</dc:creator>
  <dc:description/>
  <dc:language>en-US</dc:language>
  <cp:lastModifiedBy>DefaultUser</cp:lastModifiedBy>
  <dcterms:modified xsi:type="dcterms:W3CDTF">2003-10-27T20:12:00Z</dcterms:modified>
  <cp:revision>3</cp:revision>
  <dc:subject/>
  <dc:title>PCIMS Report Request Submission</dc:title>
</cp:coreProperties>
</file>