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50</w:t>
      </w:r>
      <w:r>
        <w:rPr>
          <w:b/>
          <w:sz w:val="28"/>
        </w:rPr>
        <w:t xml:space="preserve">   - Open Contract Listing</w:t>
      </w:r>
      <w:r>
        <w:fldChar w:fldCharType="begin"/>
      </w:r>
      <w:r>
        <w:rPr/>
        <w:instrText xml:space="preserve"> TC "PPCR50   -   Open Contract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8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CEME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 associated with the contracts listed on the repor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dentifies the contract with one of the possible contract type codes.  For a more detailed description, see the contract header screen, PPCS4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modity code and the description for the contracts list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age size code and descripti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plete contract number including Contract Type, Product Code, sequentially assigned Contract Number, and Sub Numbe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ame and address of the contracto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ward date of the contrac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B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fer of title location. Possible values are Origin, Destination, FAS</w:t>
              <w:noBreakHyphen/>
              <w:t>Vessel, Plant, Bridge, or FOB</w:t>
              <w:noBreakHyphen/>
              <w:t>Vessel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ET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t quantity associated with the contract. Processing contracts will detail the inbound and the outbound quantitie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BOUND N/D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inbound quantity currently allocated to an open contrac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BOUND N/D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utbound quantity currently allocated to an open contrac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VAILABLE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/>
            </w:pPr>
            <w:r>
              <w:rPr>
                <w:sz w:val="17"/>
              </w:rPr>
              <w:t>Total inbound or outbound quantity not currently allocated to an open</w:t>
            </w:r>
            <w:r>
              <w:rPr>
                <w:sz w:val="16"/>
              </w:rPr>
              <w:t xml:space="preserve"> </w:t>
            </w:r>
            <w:r>
              <w:rPr>
                <w:sz w:val="17"/>
              </w:rPr>
              <w:t>contract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13:00Z</dcterms:created>
  <dc:creator>JFDOMINGUEZ</dc:creator>
  <dc:description/>
  <dc:language>en-US</dc:language>
  <cp:lastModifiedBy>KWROE</cp:lastModifiedBy>
  <dcterms:modified xsi:type="dcterms:W3CDTF">2003-08-26T13:18:00Z</dcterms:modified>
  <cp:revision>4</cp:revision>
  <dc:subject/>
  <dc:title>Open Contract Listing</dc:title>
</cp:coreProperties>
</file>