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56"/>
        </w:rPr>
      </w:pPr>
      <w:r>
        <w:rPr>
          <w:b/>
          <w:sz w:val="5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59 - </w:t>
      </w:r>
      <w:r>
        <w:rPr>
          <w:b/>
          <w:sz w:val="28"/>
        </w:rPr>
        <w:t>PS-26P Section 416 Quarterly Shipments - Voluntary Agenc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20"/>
        </w:rPr>
      </w:pPr>
      <w:r>
        <w:rPr>
          <w:rFonts w:cs="Arial" w:ascii="Arial" w:hAnsi="Arial"/>
          <w:i/>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20"/>
        </w:rPr>
      </w:pPr>
      <w:r>
        <w:rPr>
          <w:rFonts w:cs="Arial" w:ascii="Arial" w:hAnsi="Arial"/>
          <w:i/>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quantity and value of Section 416 Voluntary Agencies exports made during the fiscal quarter indicated on the report. Each detail line includes the name of the receiving country, followed by the commodities exported to the country. For each commodity, the quantity exported and the value are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rter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untry,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total quantity and value of all commodities exported to a country during the indicated fiscal quarter. The total quantity and value of Voluntary Agencies exports to all countries combined made during the fiscal quar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0" w:hanging="3600"/>
        <w:jc w:val="both"/>
        <w:rPr>
          <w:rFonts w:ascii="Arial" w:hAnsi="Arial" w:cs="Arial"/>
          <w:sz w:val="20"/>
        </w:rPr>
      </w:pPr>
      <w:r>
        <w:rPr>
          <w:rFonts w:cs="Arial" w:ascii="Arial" w:hAnsi="Arial"/>
          <w:sz w:val="18"/>
        </w:rPr>
        <w:t>CCID:  PCIxxx-xxx</w:t>
        <w:tab/>
        <w:t>1/31/96</w:t>
        <w:tab/>
        <w:t>Report modification detail will appear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0" w:hanging="3600"/>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sectPr>
          <w:headerReference w:type="default" r:id="rId2"/>
          <w:footerReference w:type="default" r:id="rId3"/>
          <w:type w:val="nextPage"/>
          <w:pgSz w:orient="landscape" w:w="15840" w:h="12240"/>
          <w:pgMar w:left="1080" w:right="1080" w:gutter="0" w:header="1080" w:top="1136" w:footer="720" w:bottom="776"/>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SECTION 416 QUARTERLY SHIPMENTS VA                       DISK 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2730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27305</wp:posOffset>
                </wp:positionV>
                <wp:extent cx="0" cy="4572000"/>
                <wp:effectExtent l="5080" t="0" r="5080" b="0"/>
                <wp:wrapNone/>
                <wp:docPr id="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2 REFERENCE :  PICR59                              PS</w:t>
        <w:noBreakHyphen/>
        <w:t xml:space="preserve">26P SECTION 416 QUARTERLY SHIPMENTS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QUARTER ENDING XXXXXXXXX 99,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ALL WEIGHTS AND VALUE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VOLUNTARY AGENC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NET WEIGHT      CCC COST VALU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COUNTRY                    COMMODITY                (POUNDS)         (DOLLA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XXXXXXXXXX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XXXXXXXXXXXXXXXXXXXXXXXXX       999,999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COUNTRY TOTAL     99,999,999        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PROGRAM TOTAL  9,999,999,999     9,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18745</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r>
        <w:br w:type="page"/>
      </w:r>
    </w:p>
    <w:p>
      <w:pPr>
        <w:pStyle w:val="Normal"/>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rter Ending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onth, day and year that ends the fiscal quarter. Export data included on the report is limited to exports that occur during the specified fiscal quarter as determined from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the ocean bill of lading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jc w:val="both"/>
              <w:rPr>
                <w:sz w:val="17"/>
              </w:rPr>
            </w:pPr>
            <w:r>
              <w:rPr>
                <w:sz w:val="17"/>
              </w:rPr>
              <w:t>The commodity being exported as determined from export request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Weigh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Voluntary Agencies Section 416 transactions, the Net Weight, in pounds, is the sum of the adjusted export quantities, in pounds, listed on all ocean bills of lading. This request will not be recorded as exported until indicated as such on screen PPCS68 Ocean Shipments Adjustments by the Fiscal Division.  (Note:  The adjusted export quantity reflects any stevedore adjustments).  Only expor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Cost Value(Dolla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For Voluntary Agencies Section 416 transactions, the CCC Cost Value, in dollars, is the sum of all ocean bills of lading adjusted export quantities, in pounds (as defined in the section above), multiplied by their value per pound. The value per pound is determined in the following manner: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 xml:space="preserve">480/416 dairy commodity value per pound table will be used. This table is used regardless if the dairy commodity is from existing inventory, or is supplied through a purchase contract.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Shipments Adjustments screen (PPCS68). The value at port is determined as follows: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2"/>
              </w:numPr>
              <w:tabs>
                <w:tab w:val="clear" w:pos="720"/>
                <w:tab w:val="left" w:pos="2520" w:leader="none"/>
                <w:tab w:val="left" w:pos="3960" w:leader="none"/>
              </w:tabs>
              <w:rPr>
                <w:sz w:val="17"/>
              </w:rPr>
            </w:pPr>
            <w:r>
              <w:rPr>
                <w:sz w:val="17"/>
              </w:rPr>
              <w:t>B) 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value of all commodities combined that have been exported to the designated country during the fiscal quarter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and value of all Voluntary Agencies' exports to all countries combined that was made during the fiscal quarter specified on the re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rPr>
      </w:pPr>
      <w:r>
        <w:rPr>
          <w:rFonts w:eastAsia="Courier;Courier New"/>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sectPr>
      <w:headerReference w:type="default" r:id="rId4"/>
      <w:footerReference w:type="default" r:id="rId5"/>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8255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1/3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8503920" cy="0"/>
              <wp:effectExtent l="0"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1/3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111125</wp:posOffset>
              </wp:positionV>
              <wp:extent cx="8595360" cy="0"/>
              <wp:effectExtent l="0" t="5080" r="0" b="5080"/>
              <wp:wrapNone/>
              <wp:docPr id="1"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673.15pt,8.75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111125</wp:posOffset>
              </wp:positionV>
              <wp:extent cx="8595360" cy="0"/>
              <wp:effectExtent l="0" t="5080" r="0" b="5080"/>
              <wp:wrapNone/>
              <wp:docPr id="7"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673.15pt,8.75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37:00Z</dcterms:created>
  <dc:creator>JFDOMINGUEZ</dc:creator>
  <dc:description/>
  <dc:language>en-US</dc:language>
  <cp:lastModifiedBy>KWROE</cp:lastModifiedBy>
  <dcterms:modified xsi:type="dcterms:W3CDTF">2003-09-03T19:03:00Z</dcterms:modified>
  <cp:revision>4</cp:revision>
  <dc:subject/>
  <dc:title>PICR59 - PS-26P Section 416 Quarterly Shipments - Voluntary Agencies</dc:title>
</cp:coreProperties>
</file>