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freight payable responsibilities for the ordering of shipment or authorizing transfer in this field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  <w:t xml:space="preserve"> </w:t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2</w:t>
        <w:tab/>
        <w:t>M067T</w:t>
        <w:noBreakHyphen/>
        <w:t>M06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7T</w:t>
        <w:noBreakHyphen/>
        <w:t>FOB</w:t>
        <w:noBreakHyphen/>
        <w:t>FAS</w:t>
        <w:noBreakHyphen/>
        <w:t>KEY</w:t>
        <w:tab/>
        <w:t>1 Character Alphanumeric</w:t>
        <w:tab/>
        <w:t>This field holds the FOB/FAS key valu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67T</w:t>
        <w:noBreakHyphen/>
        <w:t>M067T</w:t>
        <w:noBreakHyphen/>
        <w:t>DATA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7T</w:t>
        <w:noBreakHyphen/>
        <w:t>FOB</w:t>
        <w:noBreakHyphen/>
        <w:t>FAS</w:t>
        <w:tab/>
        <w:t>1 Character Alphanumeric</w:t>
        <w:tab/>
        <w:t>This field indicates the freight payable responsibility for the item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7T</w:t>
        <w:noBreakHyphen/>
        <w:t>FOB</w:t>
        <w:noBreakHyphen/>
        <w:t>FAS</w:t>
        <w:noBreakHyphen/>
        <w:t>DESC</w:t>
        <w:tab/>
        <w:t>6 Characters Alphanumeric</w:t>
        <w:tab/>
        <w:t>This field holds the description for the FOB/FAS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7T</w:t>
        <w:noBreakHyphen/>
        <w:t>FOB</w:t>
        <w:noBreakHyphen/>
        <w:t>FAS</w:t>
        <w:noBreakHyphen/>
        <w:t>LONG</w:t>
        <w:noBreakHyphen/>
        <w:t>DESC</w:t>
        <w:tab/>
        <w:t>20 Characters Alphanumeric</w:t>
        <w:tab/>
        <w:t>This field holds the complete description for the FOB/FAS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3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VALID KEY VALUE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D = Destinatio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O = Origi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V = FAS Vessel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B = Bridg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P = Plant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vanish/>
          <w:sz w:val="22"/>
          <w:szCs w:val="22"/>
        </w:rPr>
      </w:pPr>
      <w:r>
        <w:br w:type="column"/>
      </w:r>
      <w:r>
        <w:rPr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T = Transfer of Titl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F = FOB Vessel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C = Cooler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R = Reimbursement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 </w:t>
        <w:noBreakHyphen/>
        <w:t xml:space="preserve"> No Transportation Cost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1152" w:top="1208" w:footer="1152" w:bottom="12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870" w:leader="none"/>
          <w:tab w:val="left" w:pos="693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2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7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5:00Z</dcterms:created>
  <dc:creator>DefaultUser</dc:creator>
  <dc:description/>
  <dc:language>en-US</dc:language>
  <cp:lastModifiedBy>keith.roe</cp:lastModifiedBy>
  <dcterms:modified xsi:type="dcterms:W3CDTF">2004-02-19T16:27:00Z</dcterms:modified>
  <cp:revision>3</cp:revision>
  <dc:subject/>
  <dc:title>DESCRIPTION:</dc:title>
</cp:coreProperties>
</file>