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R08</w:t>
      </w:r>
      <w:r>
        <w:rPr>
          <w:b/>
          <w:sz w:val="28"/>
        </w:rPr>
        <w:t xml:space="preserve">   - Listing of All Unmatched Honey Receipts</w:t>
      </w:r>
      <w:r>
        <w:fldChar w:fldCharType="begin"/>
      </w:r>
      <w:r>
        <w:rPr/>
        <w:instrText xml:space="preserve"> TC "PICR08   -   Listing of All Unmatched Honey Receip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 provide a listing of honey loan forfeiture lot records that are stored in inventory but not yet recorded on the general ledger.  Lots will appear on this listing until they match a debit record which indicates that they have been recorded on the general ledger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/>
            </w:pPr>
            <w:r>
              <w:rPr>
                <w:b/>
                <w:sz w:val="17"/>
              </w:rPr>
              <w:t>Note</w:t>
            </w:r>
            <w:r>
              <w:rPr>
                <w:sz w:val="17"/>
              </w:rPr>
              <w:t>: Loan Forfeiture Honey inventory records are matched to General Ledger debit loan records by state/county loan number, crop year, and quantity.  If a match is not found, the record is processed again in the next weekly cycle along with a file of new Debit Transact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, Commodity Code, Lo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PCIMS </w:t>
        <w:noBreakHyphen/>
        <w:t xml:space="preserve"> LISTING OF UNMATCHED HONEY RECEIPTS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08                                     AS OF MM/DD/YY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RECEIPTS IN INVENTORY.  LOAN STILL OPEN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WAREHOUSE  COMM    CROP     LOT        LOT      LOT    STATE, CTY  INPUT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CODE     CODE     YR    NUMBER     QUANTITY  STATUS   LOAN NUM   DATE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9999     9999     YY    XXXXXXX    9999999     XX    999999999   MM DD YY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warehouse where the lot is sto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ur digit code identifying the commodity stored in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op Yea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year of the cro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a stored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umber of units stored in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, Cty Loan Nu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, county loan number associated with the loan forfei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pu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record was placed in the system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sectPr>
      <w:type w:val="continuous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1:40:00Z</dcterms:created>
  <dc:creator>JFDOMINGUEZ</dc:creator>
  <dc:description/>
  <dc:language>en-US</dc:language>
  <cp:lastModifiedBy>KWROE</cp:lastModifiedBy>
  <dcterms:modified xsi:type="dcterms:W3CDTF">2003-08-28T17:21:00Z</dcterms:modified>
  <cp:revision>3</cp:revision>
  <dc:subject/>
  <dc:title>Listing of All Unmatched Honey Receipts</dc:title>
</cp:coreProperties>
</file>