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3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3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Quarter Number Ship Date Table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6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6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DIRECT SHIPMENT QUARTER PERIOD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QUARTER NUMBER: XX                               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(SHIPMENT PERIOD ENDING MONTH / DAY </w:t>
              <w:noBreakHyphen/>
              <w:t xml:space="preserve"> OCCURS 6 TIMES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1 MONTH: NN  DAY: NN      #2 MONTH: XX  DAY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3 MONTH: NN  DAY: NN      #4 MONTH: NN  DAY: NN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5 MONTH: NN  DAY: NN      #6 MONTH: NN  DAY: NN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(ENDING MONTH DESCRIPTION </w:t>
              <w:noBreakHyphen/>
              <w:t xml:space="preserve"> OCCURS 3 TIMES)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1 DESCRIPTION:    XXXXXXXXX   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2 DESCRIPTION:  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3 DESCRIPTION:  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QUARTER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direct shipment quart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 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irst shipment period ending mont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irst shipment period ending d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2 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second shipment period ending mont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second shipment period ending d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3 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third shipment period ending mont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third shipment period ending d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4 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ourth shipment period ending mont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ourth shipment period ending d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5 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ifth shipment period ending mont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ifth shipment period ending d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6 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sixth shipment period ending mont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sixth shipment period ending d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irst ending month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2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second ending month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3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third ending month description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04:00Z</dcterms:created>
  <dc:creator>JFDOMINGUEZ</dc:creator>
  <dc:description/>
  <dc:language>en-US</dc:language>
  <cp:lastModifiedBy>DefaultUser</cp:lastModifiedBy>
  <dcterms:modified xsi:type="dcterms:W3CDTF">2003-10-08T14:27:00Z</dcterms:modified>
  <cp:revision>4</cp:revision>
  <dc:subject/>
  <dc:title>Quarter Number Ship Date Table</dc:title>
</cp:coreProperties>
</file>