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69 - </w:t>
      </w:r>
      <w:r>
        <w:rPr>
          <w:b/>
          <w:sz w:val="28"/>
        </w:rPr>
        <w:t>FM-28P, Section 416 Donation of Commodities, Report of International Transa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hows the value of commodities donated to a country through Government to Government, Voluntary Agency and World Food Program exports made during the fiscal quarter specified on the report. The combined value of Government to Government, Voluntary Agency and World Food Program exports to a country is also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value of commodities received by all countries combined during the specified fiscal quarter. Total value of commodities received by all countries combined from Government to Government, Voluntary Agency and World Food Program exports made during the specified fiscal qu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8"/>
        </w:rPr>
      </w:pPr>
      <w:r>
        <w:rPr>
          <w:rFonts w:cs="Arial" w:ascii="Arial" w:hAnsi="Arial"/>
          <w:sz w:val="18"/>
        </w:rPr>
        <w:t>CCID: PCIXXXXXXXXXX   2/01/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INTERNATIONAL COMMODITY TRANSACTIONS </w:t>
        <w:noBreakHyphen/>
        <w:t xml:space="preserve">                   DISK 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FERENCE :  PICR69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COMMODITY CREDIT CORPOR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4                                      FM</w:t>
        <w:noBreakHyphen/>
        <w:t xml:space="preserve">28P, SECTION 416 DONATION OF COMMODIT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REPORT OF INTERNATIONAL TRANSAC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QUARTER ENDING XXXXXXXXX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GOVERNMENT TO          VOLUNTARY               WORL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COUNTRY                                    TOTAL            GOVERNMENT              AGENCY                 FOO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TOTALS              999,999,999,999     999,999,999,999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sectPr>
          <w:headerReference w:type="default" r:id="rId2"/>
          <w:footerReference w:type="default" r:id="rId3"/>
          <w:type w:val="nextPage"/>
          <w:pgSz w:orient="landscape" w:w="15840" w:h="12240"/>
          <w:pgMar w:left="1080" w:right="1080" w:gutter="0" w:header="936" w:top="992"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untry receiving the export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values of Government to Government, Voluntary Agency and World Food Program exports that were made to the specified country during the reported fiscal quar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overnment to Govern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Government to Government exports made to the specified country during the reported fiscal quarter. It will be determined from the CCC 512 records. For that portion of the export quantity provided by purchase contract, the value will include a mark</w:t>
              <w:noBreakHyphen/>
              <w:t>up of 2.1% on the market plus any additional costs (i.e. bags, twine, needles, etc.).  For that portion of the export quantity provided from inventory, mark</w:t>
              <w:noBreakHyphen/>
              <w:t>ups on additional costs will be ad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oluntary Ag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Voluntary Agency exports made to the specified country during the reported fiscal quarter. It will be determined from the CCC 512 records. For that portion of the export quantity provided by purchase contract, the value will include a mark</w:t>
              <w:noBreakHyphen/>
              <w:t>up of 2.1% on the market plus any additional costs (i.e. bags, twine, needles, etc.).  For that portion of the export quantity provided from inventory, mark</w:t>
              <w:noBreakHyphen/>
              <w:t>ups on additional costs will be ad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orld Fo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World Food Program exports made to the specified country during the reported fiscal quarter. It will be determined from the CCC 512 records. For that portion of the export quantity provided by purchase contract, the value will include a mark</w:t>
              <w:noBreakHyphen/>
              <w:t>up of 2.1% on the market plus any additional costs (i.e. bags, twine, needles, etc.).  For that portion of the export quantity provided from inventory, mark</w:t>
              <w:noBreakHyphen/>
              <w:t>ups on additional costs will be ad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all exports made to all countries combined during the reported quarter.  The total value of all Government to Government exports made to all countries combined during the reported quarter.  The total value of all Voluntary Agency exports made to all countries combined during the reported quarter. The total value of all World Food Program exports made to all countries combined during the reported quarter.</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29540</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65.9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2954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65.9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5207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65.95pt,4.1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52070</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65.95pt,4.1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24:00Z</dcterms:created>
  <dc:creator>JFDOMINGUEZ</dc:creator>
  <dc:description/>
  <dc:language>en-US</dc:language>
  <cp:lastModifiedBy>keith.roe</cp:lastModifiedBy>
  <dcterms:modified xsi:type="dcterms:W3CDTF">2005-10-18T12:55:00Z</dcterms:modified>
  <cp:revision>4</cp:revision>
  <dc:subject/>
  <dc:title>PICR69 - FM-28P, Section 416 Donation of Commodities, Report of International Transactions</dc:title>
</cp:coreProperties>
</file>