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DESCRIPTIONS AND FLO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-Night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CSZE765 -  Batch Tri-Agency  PTAR01C Contract Commitment Detail Report </w:t>
        <w:tab/>
        <w:t>Process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p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job, submitted as a batch COBOL job as the last step of MCSZE865, checks for a current day's masterfile with the current date.  If so, it deletes it.  Then it off-loads the most current Tri-Agency Master to a sequential file for later generation of the PTAR01C, Commitment Detail Report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CAT</w:t>
        <w:tab/>
        <w:tab/>
        <w:t xml:space="preserve">Deletes the current day's date-dependant Tri-Agency Masterfile, </w:t>
      </w:r>
    </w:p>
    <w:p>
      <w:pPr>
        <w:pStyle w:val="Normal"/>
        <w:ind w:firstLine="3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f one exists.  This assures that only one Masterfile per day </w:t>
        <w:tab/>
        <w:tab/>
        <w:tab/>
        <w:tab/>
        <w:tab/>
        <w:t xml:space="preserve">is saved and that it is the last T/A Masterfile created that day. </w:t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NCP</w:t>
        <w:tab/>
        <w:t xml:space="preserve">Copies the latest Masterfile to a dataset with the day's date as part of the dataset name.  This naming convention helps the PTAS07 screen to determine which masterfile to use depending on the PTAR01C date desire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equenc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t be run after MCSZE865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 Instructions: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rt this job at the beginning.  Contact Tri-Agency On-Call analysis for suppo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b Step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40"/>
        <w:rPr/>
      </w:pPr>
      <w:r>
        <w:rPr>
          <w:rFonts w:cs="Arial" w:ascii="Arial" w:hAnsi="Arial"/>
          <w:sz w:val="20"/>
          <w:u w:val="single"/>
        </w:rPr>
        <w:t>Step.Procstep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Program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>Description</w:t>
      </w:r>
      <w:r>
        <w:rPr>
          <w:rFonts w:cs="Arial" w:ascii="Arial" w:hAnsi="Arial"/>
          <w:sz w:val="20"/>
        </w:rPr>
        <w:tab/>
        <w:t xml:space="preserve">     </w:t>
      </w:r>
    </w:p>
    <w:p>
      <w:pPr>
        <w:pStyle w:val="Normal"/>
        <w:ind w:firstLine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CAT</w:t>
        <w:tab/>
        <w:tab/>
        <w:t>IEFBR14</w:t>
        <w:tab/>
        <w:tab/>
        <w:t>Delete current date-depndent M/F</w:t>
        <w:tab/>
      </w:r>
    </w:p>
    <w:p>
      <w:pPr>
        <w:pStyle w:val="Normal"/>
        <w:tabs>
          <w:tab w:val="clear" w:pos="720"/>
          <w:tab w:val="left" w:pos="-1440" w:leader="none"/>
        </w:tabs>
        <w:ind w:left="5040" w:hanging="3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NCP</w:t>
        <w:tab/>
        <w:t>ICEGENER</w:t>
        <w:tab/>
        <w:tab/>
        <w:t>Copy latest T/A Masterfile to a dataset with today's date as part of the naming convention for later use through the PTAS07, PTAR01C report request scree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6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440" w:leader="none"/>
        </w:tabs>
        <w:ind w:left="5040" w:hanging="3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object w:dxaOrig="9557" w:dyaOrig="7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3.05pt;height:341.95pt" filled="f" o:ole="">
            <v:imagedata r:id="rId5" o:title=""/>
          </v:shape>
          <o:OLEObject Type="Embed" ProgID="" ShapeID="ole_rId4" DrawAspect="Content" ObjectID="_1435103432" r:id="rId4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5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58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, 1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96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6096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608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4.7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Revised:  August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Arial" w:ascii="Arial" w:hAnsi="Arial"/>
      </w:rPr>
      <w:t>MCSZE765</w:t>
    </w:r>
    <w:r>
      <w:rPr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7.65-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7.65-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Arial" w:ascii="Arial" w:hAnsi="Arial"/>
      </w:rPr>
      <w:t>MCSZE765</w:t>
    </w:r>
    <w:r>
      <w:rPr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.7.65-Flow pg.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3.7.65-Flow pg.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36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360"/>
    </w:tblGrid>
    <w:tr>
      <w:trPr>
        <w:trHeight w:val="513" w:hRule="exact"/>
      </w:trPr>
      <w:tc>
        <w:tcPr>
          <w:tcW w:w="9360" w:type="dxa"/>
          <w:tcBorders>
            <w:top w:val="single" w:sz="18" w:space="0" w:color="000000"/>
            <w:left w:val="single" w:sz="6" w:space="0" w:color="FFFFFF"/>
            <w:bottom w:val="single" w:sz="18" w:space="0" w:color="000000"/>
            <w:right w:val="single" w:sz="6" w:space="0" w:color="FFFFFF"/>
          </w:tcBorders>
          <w:shd w:fill="CCCCCC" w:val="clear"/>
        </w:tcPr>
        <w:p>
          <w:pPr>
            <w:pStyle w:val="Normal"/>
            <w:snapToGrid w:val="false"/>
            <w:spacing w:lineRule="exact" w:line="115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right" w:pos="9120" w:leader="none"/>
            </w:tabs>
            <w:spacing w:before="0" w:after="72"/>
            <w:rPr>
              <w:b/>
              <w:b/>
              <w:i/>
              <w:i/>
            </w:rPr>
          </w:pPr>
          <w:r>
            <w:rPr>
              <w:b/>
              <w:i/>
            </w:rPr>
            <w:t>OPERATIONS MANUAL</w:t>
            <w:tab/>
            <w:t>Job Descriptions &amp; Flows - Post-Nightly</w:t>
          </w:r>
        </w:p>
      </w:tc>
    </w:tr>
  </w:tbl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spacing w:lineRule="exact" w:line="240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23:00Z</dcterms:created>
  <dc:creator>JFDOMINGUEZ</dc:creator>
  <dc:description/>
  <dc:language>en-US</dc:language>
  <cp:lastModifiedBy>xptdkcmo</cp:lastModifiedBy>
  <cp:lastPrinted>2004-11-15T12:16:00Z</cp:lastPrinted>
  <dcterms:modified xsi:type="dcterms:W3CDTF">2004-11-15T18:25:00Z</dcterms:modified>
  <cp:revision>5</cp:revision>
  <dc:subject/>
  <dc:title>JOB DESCRIPTIONS AND FLOWS</dc:title>
</cp:coreProperties>
</file>