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INS43</w:t>
      </w:r>
      <w:r>
        <w:rPr>
          <w:b/>
          <w:sz w:val="28"/>
        </w:rPr>
        <w:t xml:space="preserve">   - </w:t>
      </w:r>
      <w:r>
        <w:fldChar w:fldCharType="begin"/>
      </w:r>
      <w:r>
        <w:rPr/>
        <w:instrText xml:space="preserve"> TC "PINS43   - 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sz w:val="28"/>
        </w:rPr>
        <w:t>Announcement Detail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98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b/>
                <w:b/>
                <w:sz w:val="17"/>
              </w:rPr>
            </w:pPr>
            <w:r>
              <w:rPr>
                <w:rFonts w:cs="Courier New" w:ascii="Courier New" w:hAnsi="Courier New"/>
                <w:b/>
                <w:sz w:val="17"/>
              </w:rPr>
              <w:t>PURPOSE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will be used to maintain announcement information for a specific commodity/pack size combination covered by the announcement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b/>
                <w:sz w:val="17"/>
              </w:rPr>
              <w:t>DATA ENTITIES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nnouncement                                                                                              Effective date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ouncement COMM PACK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b/>
                <w:b/>
                <w:sz w:val="17"/>
              </w:rPr>
            </w:pPr>
            <w:r>
              <w:rPr>
                <w:rFonts w:cs="Courier New" w:ascii="Courier New" w:hAnsi="Courier New"/>
                <w:b/>
                <w:sz w:val="17"/>
              </w:rPr>
              <w:t>PF KEYS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  - Transfer to screen specified by "NEXT TXN" data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2  - Transfer to screen specified by the "X." The transfer will be for the same key data as displayed on this screen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- Transfer to the subsystem menu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 - Transfer to the PCIMS menu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b/>
                <w:b/>
                <w:sz w:val="17"/>
              </w:rPr>
            </w:pPr>
            <w:r>
              <w:rPr>
                <w:rFonts w:cs="Courier New" w:ascii="Courier New" w:hAnsi="Courier New"/>
                <w:b/>
                <w:sz w:val="17"/>
              </w:rPr>
              <w:t>SCREEN SEQUENCING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6120" w:leader="none"/>
        </w:tabs>
        <w:ind w:left="6120" w:hanging="6120"/>
        <w:rPr/>
      </w:pPr>
      <w:r>
        <w:rPr>
          <w:rFonts w:cs="Arial" w:ascii="Arial" w:hAnsi="Arial"/>
          <w:sz w:val="18"/>
        </w:rPr>
        <w:t>CCID:  PCIEI-224-4001</w:t>
        <w:tab/>
        <w:t>8/31/95</w:t>
        <w:tab/>
      </w:r>
      <w:r>
        <w:rPr>
          <w:rFonts w:cs="Arial" w:ascii="Arial" w:hAnsi="Arial"/>
          <w:b/>
          <w:sz w:val="18"/>
        </w:rPr>
        <w:t>Cause of Change:</w:t>
      </w:r>
      <w:r>
        <w:rPr>
          <w:rFonts w:cs="Arial" w:ascii="Arial" w:hAnsi="Arial"/>
          <w:sz w:val="18"/>
        </w:rPr>
        <w:tab/>
        <w:t>PINS43 doesn't have enough lines to enter all test weight shortage discount data.  The percentage discount rates have increased which now requires 10 lines for entering discount (MIN, MAX, COST).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61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  <w:tab w:val="left" w:pos="6120" w:leader="none"/>
        </w:tabs>
        <w:ind w:left="6120" w:hanging="1800"/>
        <w:rPr/>
      </w:pPr>
      <w:r>
        <w:rPr>
          <w:rFonts w:cs="Arial" w:ascii="Arial" w:hAnsi="Arial"/>
          <w:b/>
          <w:sz w:val="18"/>
        </w:rPr>
        <w:t>Effect of Change:</w:t>
      </w:r>
      <w:r>
        <w:rPr>
          <w:rFonts w:cs="Arial" w:ascii="Arial" w:hAnsi="Arial"/>
          <w:sz w:val="18"/>
        </w:rPr>
        <w:tab/>
        <w:t>The test weight shortage discount are taken on per lot basis and then charged to the vendor on a flat fee.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6120" w:leader="none"/>
        </w:tabs>
        <w:rPr/>
      </w:pPr>
      <w:r>
        <w:rPr>
          <w:rFonts w:eastAsia="Arial Narrow"/>
        </w:rPr>
        <w:t xml:space="preserve"> </w:t>
      </w:r>
      <w:r>
        <w:rPr/>
        <w:t>MAP=MXV143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INS43  ACT: n       PCIMS </w:t>
              <w:noBreakHyphen/>
              <w:t xml:space="preserve"> ANNOUNCEMENT DETAIL            nnnnnnnn 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NNOUNCEMENT  xxxxxx    COMM CODE  nnnn  nn         EFFECTIVE        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</w:t>
            </w:r>
            <w:r>
              <w:rPr>
                <w:rFonts w:cs="Courier New" w:ascii="Courier New" w:hAnsi="Courier New"/>
                <w:sz w:val="20"/>
              </w:rPr>
              <w:t>COMM DESC  xxxxxxxxxxxxxxx  THROUGH          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</w:t>
            </w:r>
            <w:r>
              <w:rPr>
                <w:rFonts w:cs="Courier New" w:ascii="Courier New" w:hAnsi="Courier New"/>
                <w:sz w:val="20"/>
              </w:rPr>
              <w:t>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AX DAYS BTW MFG DATE     AVE UNIT WEIGHT nnnnnnnnn  QUALITY DISCOUNT PC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ND CONTRACT DATE    xxx  BUTTER FAT COSTS  nnnnnnn  OF CONTRACT PRICE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VAP MILK DISC?      x    PROCESSING YIELD  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GXB DISCOUNT         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LIQ DAMAGES:  BASIS x       MAX DAYSS..   RATE          nnnnnn    LDX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TOLERANCE:    BASIS x       PERCENT  nn   MAX UNITS/LBS 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</w:t>
            </w:r>
            <w:r>
              <w:rPr>
                <w:rFonts w:cs="Courier New" w:ascii="Courier New" w:hAnsi="Courier New"/>
                <w:sz w:val="20"/>
              </w:rPr>
              <w:t>BASIS   MIN     MA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TEST WT SHORTAGES: CARLOT  nnnnnn  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>MIM       MAX       COST             MIN       MAX      COS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 xml:space="preserve">nnnnnn    nnnnnn    nnnnnn           nnnnnn    nnnnnn   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 xml:space="preserve">nnnnnn    nnnnnn    nnnnnn           nnnnnn    nnnnnn   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 xml:space="preserve">nnnnnn    nnnnnn    nnnnnn           nnnnnn    nnnnnn   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 xml:space="preserve">nnnnnn    nnnnnn    nnnnnn           nnnnnn    nnnnnn   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 xml:space="preserve">nnnnnn    nnnnnn    nnnnnn           nnnnnn    nnnnnn   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EXT KEY DATA ANNCE XXXXXX  COMM XXXX NN  EFFECTIVE DATE NN 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EXT TXN      X  XXXXXX    PF2 = PINS41 X  PINS42 X  PINS44 X  PINS45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nnn nnnnnnnnnnnnnnnnnnnnnnnnnnnnnnnn nnnn nnnnnnnnnnnnnnnnnnnnnnnnnnnnnn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  <w:tab w:val="left" w:pos="612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36" w:leader="none"/>
          <w:tab w:val="left" w:pos="4176" w:leader="none"/>
          <w:tab w:val="left" w:pos="597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736" w:leader="none"/>
          <w:tab w:val="left" w:pos="4176" w:leader="none"/>
          <w:tab w:val="left" w:pos="5976" w:leader="none"/>
        </w:tabs>
        <w:ind w:left="-144" w:right="-720" w:hanging="0"/>
        <w:rPr/>
      </w:pPr>
      <w:r>
        <w:rPr>
          <w:rFonts w:eastAsia="Arial Narrow"/>
        </w:rPr>
        <w:t xml:space="preserve"> </w:t>
      </w:r>
      <w:r>
        <w:rPr/>
        <w:t>MAP=MXV543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INS43  ACT: n       PCIMS </w:t>
              <w:noBreakHyphen/>
              <w:t xml:space="preserve"> ANNOUNCEMENT DETAIL            nnnnnnnn 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NNOUNCEMENT  nnnnnn    COMM CODE  nnnn  nn         EFFECTIVE        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</w:t>
            </w:r>
            <w:r>
              <w:rPr>
                <w:rFonts w:cs="Courier New" w:ascii="Courier New" w:hAnsi="Courier New"/>
                <w:sz w:val="20"/>
              </w:rPr>
              <w:t>COMM DESC  nnnnnnnnnnnnnnn  THROUGH          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</w:t>
            </w:r>
            <w:r>
              <w:rPr>
                <w:rFonts w:cs="Courier New" w:ascii="Courier New" w:hAnsi="Courier New"/>
                <w:sz w:val="20"/>
              </w:rPr>
              <w:t>nnnn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AX DAYS BTW MFG DATE     AVE UNIT WEIGHT nnnnnnnnn  QUALITY DISCOUNT PC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ND CONTRACT DATE    XXX  BUTTER FAT COSTS  NNNNNNN  OF CONTRACT PRICE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VAP MILK DISC?      X    PROCESSING YIELD  NNNNNN   GXB DISCOUNT  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LIQ DAMAGES:  BASIS X       MAX DAYS NN   RATE          NNNNNN    LDX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TOLERANCE:    BASIS X       PERCENT  NN   MAX UNITS/LBS 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</w:t>
            </w:r>
            <w:r>
              <w:rPr>
                <w:rFonts w:cs="Courier New" w:ascii="Courier New" w:hAnsi="Courier New"/>
                <w:sz w:val="20"/>
              </w:rPr>
              <w:t>BASIS   MIN     MA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TEST WT SHORTAGES: CARLOT    NNNNNN  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>xxx  MIN       MAX      COST           nnn  MIN       MAX      COS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X   NNNNNN    NNNNNN    NNNNNN         X   NNNNNN    NNNNNN    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X   NNNNNN    NNNNNN    NNNNNN         X   NNNNNN    NNNNNN    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X   NNNNNN    NNNNNN    NNNNNN         X   NNNNNN    NNNNNN    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X   NNNNNN    NNNNNN    NNNNNN         X   NNNNNN    NNNNNN    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X   NNNNNN    NNNNNN    NNNNNN         X   NNNNNN    NNNNNN    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LL PACK SIZES FO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SHORT CODE HAVE SAME TERMS? X       REQUEST LISTING?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EXT KEY DATA ANNCE XXXXXX  COMM XXXX NN  EFFECTIVE DATE NN 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EXT TXN      X  XXXXXX    PF2 = PINS41 X  PINS42 X  PINS44 X  PINS45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nnn nnnnnnnnnnnnnnnnnnnnnnnnnnnnnnnn nnnn nnnnnnnnnnnnnnnnnnnnnnnnnnnnnn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4176" w:leader="none"/>
                <w:tab w:val="left" w:pos="597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4176" w:leader="none"/>
          <w:tab w:val="left" w:pos="597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36" w:leader="none"/>
          <w:tab w:val="left" w:pos="4176" w:leader="none"/>
          <w:tab w:val="left" w:pos="5976" w:leader="none"/>
        </w:tabs>
        <w:ind w:left="-144" w:right="-720" w:hanging="0"/>
        <w:rPr>
          <w:rFonts w:eastAsia="Courier;Courier New"/>
        </w:rPr>
      </w:pPr>
      <w:r>
        <w:rPr>
          <w:rFonts w:eastAsia="Courier;Courier New"/>
        </w:rPr>
        <w:t xml:space="preserve">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80"/>
        <w:gridCol w:w="810"/>
        <w:gridCol w:w="810"/>
        <w:gridCol w:w="3690"/>
        <w:gridCol w:w="496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indicates requested action.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"A" = Add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"C" = Change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"I" = Inqui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nnouncement numb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 COD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de for the commodity/pack size associated with this announce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FFECTIV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 this announcement became effectiv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  <w:noBreakHyphen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 DES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ame/description of the commodity/pack size associated with this announce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ROUG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ast date this announcement is effectiv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VE UNIT WEIGH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verage unit weight. Used to determine test weight shortage displayed based on commodity/pack siz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X DAYS BTW MFG DATE AND CONTRACT D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numeric. Default value = 999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maximum number of days between manufacturing date and contract date. for bulk dairy contracts onl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UTTER FAT COS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numeric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 additional premium CCC pays contractor. For process cheese contracts onl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QUALTIY DISCOUNT PC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"Y" = Yes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"N" = No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fault value = "N"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whether the quality discount is a percent of contract price? Contract price. Quality discounts are a flat rate perc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VAP MILK DISC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"Y" = Yes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"N" = No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fault value = "N"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if case conversion to net weight is required in order to determine car lot shortag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CESSING YIEL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numeric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pected processing yield. For milk &amp; butter onl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XB DISCOU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numeric in dollars/cents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f the user enters GXB as a quality discount on PINS23</w:t>
              <w:noBreakHyphen/>
              <w:t>INSPECTION certificate, the system will generate an invoice adjustment equal to (GXB price) x (inspection</w:t>
              <w:noBreakHyphen/>
              <w:t>certificate less quantity-applied). For bulk milk onl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IQ DAMAGES: BASI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"C" = Cases Or "U" For Unit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"P" = Pound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"H" = Hundred Weigh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"N" = Not Applicabl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asis for discount due to liquidated damag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X DAY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fault value is 45 days. Must be numeric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ximum number of days damages can be asses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Must be numeric.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fault value = "0.00"/cwt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ate of liquidated damag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D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"Y" = Yes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"N" = No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fault value = "N"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if shipment period is to be extended based upon lab analysi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LERANCE:BASI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"K" = Contrac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"C" = Car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lid basis for tolerance adjustment. Omit if no toleranc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ERC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ing this field requires "MAX UNITS/LB" to be blank. Must be numeric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ercentage of tolerance. Most tolerances are by percentage. Maximum units or pounds permitted to be within toleranc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X UNITS/LB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ing this field requires "percent" to be blank. Must be numeric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EST WT SHORTAGES: CARLO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he test weight is the difference between net weight and marked weight. any shipment with a test weight shortage beyond entries listed      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ill be held from pay. Fiscal division users will then need to enter an invoice adjustment for the test weight shortage to allow payment of the invoice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est weight shortages adjustment is taken on a per carlot basis. The adjustment is a flat fee by carlot. Dairy purchase and processing contracts onl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I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ired if the "EVAP MILK DISC?" indicator is "Y".  Must be numeric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inimum acceptable value for test weight shortage before adjustment taken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80"/>
        <w:gridCol w:w="810"/>
        <w:gridCol w:w="810"/>
        <w:gridCol w:w="3690"/>
        <w:gridCol w:w="496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ired if the "EVAP MILK DISC?" indicator is "Y".  Must be numeric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ximum acceptable value for test weight shortage before adjustment tak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  <w:noBreakHyphen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"A" = Add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"C" = Change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"D" = Dele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valid action co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  <w:noBreakHyphen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I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numeric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minimum of the range of calculated test weight shortage in order to charge the given cost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  <w:noBreakHyphen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numeric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maximum of the range of calculated test weight shortage in order to charge the given cos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  <w:noBreakHyphen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S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numeric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per carlot charge to the vendor for having a test weight shortag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  <w:noBreakHyphen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"A" = Add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"C" = Change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"D" = Dele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valid action co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  <w:noBreakHyphen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I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numeric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minimum of the range of calculated test weight shortage in order to charge the given cos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  <w:noBreakHyphen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numeric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maximum of the range of calculated test weight shortage in order to charge the given cos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LL PACK SIZES F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"Y" = Yes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"N" = No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fault value = "N"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whether all pack sizes for the commodity short code have same short code on the announcement have the same terms, terms? (First 4 digits) including quality factors, for contract settlement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EST LISTING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"Y" = Yes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"N" = No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fault value = "N"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whether user desires announcement listing to be prin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KEY DAT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elds on this line are required key fields to be supplied by the user in order to add, change, or inquire on another record using this same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TX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 action in first field ("A" = add, "C" = change, "I" = inquire) and supply a screen name in the second field in order to transfer to another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2 = PINS41, PINS42, PINS44, PINS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 "X" in any field and press PF-2 to transfer to the desired screen.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</w:t>
      </w:r>
    </w:p>
    <w:sectPr>
      <w:headerReference w:type="default" r:id="rId8"/>
      <w:footerReference w:type="default" r:id="rId9"/>
      <w:type w:val="nextPage"/>
      <w:pgSz w:orient="landscape" w:w="15840" w:h="12240"/>
      <w:pgMar w:left="936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</wp:posOffset>
              </wp:positionH>
              <wp:positionV relativeFrom="paragraph">
                <wp:posOffset>82550</wp:posOffset>
              </wp:positionV>
              <wp:extent cx="850392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6.5pt" to="673.1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82550</wp:posOffset>
              </wp:positionV>
              <wp:extent cx="8686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6.5pt" to="680.3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</wp:posOffset>
              </wp:positionH>
              <wp:positionV relativeFrom="paragraph">
                <wp:posOffset>82550</wp:posOffset>
              </wp:positionV>
              <wp:extent cx="85953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95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6.5pt" to="673.1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Contract Invoicing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Contract Invoicing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Contract Invoicing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Contract Invoicing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3:05:00Z</dcterms:created>
  <dc:creator>JFDOMINGUEZ</dc:creator>
  <dc:description/>
  <dc:language>en-US</dc:language>
  <cp:lastModifiedBy>KWROE</cp:lastModifiedBy>
  <dcterms:modified xsi:type="dcterms:W3CDTF">2003-08-22T17:46:00Z</dcterms:modified>
  <cp:revision>7</cp:revision>
  <dc:subject/>
  <dc:title>Announcement Detail</dc:title>
</cp:coreProperties>
</file>