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contains the name of the preference codes for apples or bea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1T</w:t>
        <w:noBreakHyphen/>
        <w:t>M271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1T</w:t>
        <w:noBreakHyphen/>
        <w:t>TBL-ID</w:t>
        <w:tab/>
        <w:tab/>
        <w:t>6  Character  Alphanumeric</w:t>
        <w:tab/>
        <w:t>This field is the table identifier - M271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1T</w:t>
        <w:noBreakHyphen/>
        <w:t>REMRK-PREF-</w:t>
        <w:tab/>
        <w:t>3  Character  Alphanumeric</w:t>
        <w:tab/>
        <w:t>This field contains th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CDE-KEY</w:t>
        <w:tab/>
        <w:tab/>
        <w:tab/>
        <w:tab/>
        <w:tab/>
        <w:tab/>
        <w:tab/>
        <w:t xml:space="preserve"> commodity group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7 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1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1T</w:t>
        <w:noBreakHyphen/>
        <w:t>M271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1T</w:t>
        <w:noBreakHyphen/>
        <w:t>REMRK-PREF-CDE 3  Character  Alphanumeric</w:t>
        <w:tab/>
        <w:t>This field contains the code indicating the preferred type of beans or appl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1T</w:t>
        <w:noBreakHyphen/>
        <w:t>PREF-CDE</w:t>
        <w:tab/>
        <w:tab/>
        <w:t>2  Character  Alphanumeric</w:t>
        <w:tab/>
        <w:t>This field contains a code specifying the desired commodity typ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1T-PREF-NME</w:t>
        <w:tab/>
        <w:tab/>
        <w:t>13 Character  Alphanumeric</w:t>
        <w:tab/>
        <w:t>This field contains the name of the preferred commodity typ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1T-COMM-TYP-</w:t>
        <w:tab/>
        <w:tab/>
        <w:tab/>
        <w:tab/>
        <w:tab/>
        <w:t xml:space="preserve">This field is a group           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PACK-SIZE</w:t>
        <w:tab/>
        <w:tab/>
        <w:tab/>
        <w:tab/>
        <w:tab/>
        <w:tab/>
        <w:tab/>
        <w:t>containing the combined commodity type and pack size code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is used as the commodity code conversion tab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 xml:space="preserve">M271T-COMM-TYP </w:t>
        <w:tab/>
        <w:t>2 Digits  Numeric</w:t>
        <w:tab/>
        <w:tab/>
        <w:t>This field contains the commodity type conversion cod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1T-PACK-SIZE</w:t>
        <w:tab/>
        <w:tab/>
        <w:t>2 Digits  Numeric</w:t>
        <w:tab/>
        <w:tab/>
        <w:t>This field contains the pack size of the commodit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38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 Defined. </w:t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4:00Z</dcterms:created>
  <dc:creator>DefaultUser</dc:creator>
  <dc:description/>
  <dc:language>en-US</dc:language>
  <cp:lastModifiedBy>keith.roe</cp:lastModifiedBy>
  <dcterms:modified xsi:type="dcterms:W3CDTF">2004-02-23T16:47:00Z</dcterms:modified>
  <cp:revision>3</cp:revision>
  <dc:subject/>
  <dc:title>18 PCIMS</dc:title>
</cp:coreProperties>
</file>