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4 - </w:t>
      </w:r>
      <w:r>
        <w:rPr>
          <w:b/>
          <w:sz w:val="28"/>
        </w:rPr>
        <w:t>FM-301-R, PL-480 Title II Country and Commodity Summary Report - World Food Progr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World Food Program exports made within a specified fiscal period. Each detail line lists the country to which an export was made during the fiscal period, followed by the commodities exported to the countr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to the country during the fiscal period specified on the report. The CCC invoice value and export value of all commodities shipped to the designated country during the fiscal period.  The total quantity of all commodities shipped to all countries combined during the fiscal period. The total CCC invoice value and total export value of all commodities shipped to all countr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COUNTRY AND COMM  WFP                             DISK 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3 REFERENCE :  PICR84                  FM</w:t>
        <w:noBreakHyphen/>
        <w:t>301</w:t>
        <w:noBreakHyphen/>
        <w:t>R, PL</w:t>
        <w:noBreakHyphen/>
        <w:t xml:space="preserve">480 TITLE II COUNTRY AND COMMODITY REPORT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FISCAL YEAR 9999 THROUGH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ORLD FOOD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SHIPPED             CC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COUNTRY                                QUANTITY          INVOICE            EX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ODITY                    (POUNDS)           VALUE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COUNTRY TOTAL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TOTALS                999,999,999,999    99,999,999,999    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y PL</w:t>
              <w:noBreakHyphen/>
              <w:t>480 Title II transactions, the shipped quantity is the sum of the adjusted export quantities, in pounds, listed on all ocean bills of lading. Shipments will not be recorded until the request status is changed to exported on the Ocean Shipments Adjustments screen PPCS68.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Voluntary Agency PL</w:t>
              <w:noBreakHyphen/>
              <w:t xml:space="preserve">480 Title II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adjustments screen.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PL</w:t>
              <w:noBreakHyphen/>
              <w:t xml:space="preserve">480 Title II transactions of All Programs, the exported quantity is determined by the following formula:                   </w:t>
            </w:r>
          </w:p>
          <w:p>
            <w:pPr>
              <w:pStyle w:val="Normal"/>
              <w:numPr>
                <w:ilvl w:val="0"/>
                <w:numId w:val="3"/>
              </w:numPr>
              <w:tabs>
                <w:tab w:val="clear" w:pos="720"/>
                <w:tab w:val="left" w:pos="2520" w:leader="none"/>
                <w:tab w:val="left" w:pos="3960" w:leader="none"/>
              </w:tabs>
              <w:rPr>
                <w:sz w:val="17"/>
              </w:rPr>
            </w:pPr>
            <w:r>
              <w:rPr>
                <w:sz w:val="17"/>
              </w:rPr>
              <w:t>Adjusted ocean bill of lading quantity multiplied by the CCC 512 value as specified in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sectPr>
      <w:type w:val="continuous"/>
      <w:pgSz w:orient="landscape" w:w="15840" w:h="12240"/>
      <w:pgMar w:left="1080" w:right="1080" w:gutter="0" w:header="936"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2954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65.9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2954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65.9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spacing w:lineRule="exact" w:line="240"/>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52070</wp:posOffset>
              </wp:positionV>
              <wp:extent cx="8412480" cy="0"/>
              <wp:effectExtent l="635"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58.75pt,4.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spacing w:lineRule="exact" w:line="240"/>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52070</wp:posOffset>
              </wp:positionV>
              <wp:extent cx="8412480" cy="0"/>
              <wp:effectExtent l="635" t="5080" r="0" b="5080"/>
              <wp:wrapNone/>
              <wp:docPr id="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58.75pt,4.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5:00Z</dcterms:created>
  <dc:creator>JFDOMINGUEZ</dc:creator>
  <dc:description/>
  <dc:language>en-US</dc:language>
  <cp:lastModifiedBy>keith.roe</cp:lastModifiedBy>
  <dcterms:modified xsi:type="dcterms:W3CDTF">2005-10-18T13:00:00Z</dcterms:modified>
  <cp:revision>6</cp:revision>
  <dc:subject/>
  <dc:title>PICR84 - FM-301-R, PL-480 Title II Country and Commodity Summary Report - World Food Program</dc:title>
</cp:coreProperties>
</file>