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PART 6 - USER MODULES</w: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PART 6 - USER MODULES</w: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PART 6 - USER MODULES</w: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PART 6 - USER MODULES</w: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PART 6 - USER MODULES</w: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PART 6 - USER MODULES</w: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PART 6 - USER MODULES</w: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PART 6 - USER MODULES</w: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PART 6 - USER MODULES</w: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PART 6 - USER MODULES</w:t>
      </w:r>
    </w:p>
    <w:p>
      <w:pPr>
        <w:pStyle w:val="Normal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Page 6.3.7</w:t>
        <w:tab/>
        <w:tab/>
        <w:t>Page 6.3.15</w:t>
        <w:tab/>
        <w:t>Page 6.3.23</w:t>
        <w:tab/>
        <w:t>Page 6.3.31</w:t>
        <w:tab/>
        <w:tab/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Page 6.3.8</w:t>
        <w:tab/>
        <w:tab/>
        <w:t>Page 6.3.1</w:t>
        <w:tab/>
        <w:t>6</w:t>
        <w:tab/>
        <w:t>Page 6.3.2</w:t>
        <w:tab/>
        <w:t>4</w:t>
        <w:tab/>
        <w:t>Page 6.3.32</w:t>
        <w:tab/>
        <w:tab/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Page 6.3.9</w:t>
        <w:tab/>
        <w:tab/>
        <w:t>Page 6.3.1</w:t>
        <w:tab/>
        <w:t>7</w:t>
        <w:tab/>
        <w:t>Page 6.3.2</w:t>
        <w:tab/>
        <w:t>5</w:t>
        <w:tab/>
        <w:t>Page 6.3.33</w:t>
        <w:tab/>
        <w:tab/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Page 6.3.10</w:t>
        <w:tab/>
        <w:t>Page 6.3.1</w:t>
        <w:tab/>
        <w:t>8</w:t>
        <w:tab/>
        <w:t>Page 6.3.2</w:t>
        <w:tab/>
        <w:t>6</w:t>
        <w:tab/>
        <w:t>Page 6.3.34</w:t>
        <w:tab/>
        <w:tab/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Page 6.3.1</w:t>
        <w:tab/>
        <w:t>1</w:t>
        <w:tab/>
        <w:t>Page 6.3.1</w:t>
        <w:tab/>
        <w:t>9</w:t>
        <w:tab/>
        <w:t>Page 6.3.2</w:t>
        <w:tab/>
        <w:t>7</w:t>
        <w:tab/>
        <w:t>Page 6.3.35</w:t>
        <w:tab/>
        <w:tab/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Page 6.3.12</w:t>
        <w:tab/>
        <w:t>Page 6.3.2</w:t>
        <w:tab/>
        <w:t>0</w:t>
        <w:tab/>
        <w:t>Page 6.3.2</w:t>
        <w:tab/>
        <w:t>8</w:t>
        <w:tab/>
        <w:t>Page 6.3.36</w:t>
        <w:tab/>
        <w:tab/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Page 6.3.13</w:t>
        <w:tab/>
        <w:t>Page 6.3.2</w:t>
        <w:tab/>
        <w:t>1</w:t>
        <w:tab/>
        <w:t xml:space="preserve">Page 6.3.29 </w:t>
        <w:tab/>
        <w:t>Page 6.3.37</w:t>
        <w:tab/>
        <w:tab/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Page 6.3.1</w:t>
        <w:tab/>
        <w:t>4</w:t>
        <w:tab/>
        <w:t>Page 6.3.2</w:t>
        <w:tab/>
        <w:t>2</w:t>
        <w:tab/>
        <w:t>Page 6.3.30</w:t>
        <w:tab/>
        <w:t>Page 6.3.38</w:t>
        <w:tab/>
        <w:tab/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Page 6.3.39</w:t>
        <w:tab/>
        <w:t>Page 6.3.47</w:t>
        <w:tab/>
        <w:t>Page 6.3.55</w:t>
        <w:tab/>
        <w:t>Page 6.3.63</w:t>
        <w:tab/>
        <w:tab/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Page 6.3.4</w:t>
        <w:tab/>
        <w:t>0</w:t>
        <w:tab/>
        <w:t>Page 6.3.4</w:t>
        <w:tab/>
        <w:t>8</w:t>
        <w:tab/>
        <w:t>Page 6.3.5</w:t>
        <w:tab/>
        <w:t>6</w:t>
        <w:tab/>
        <w:t>Page 6.3.64</w:t>
        <w:tab/>
        <w:tab/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Page 6.3.4</w:t>
        <w:tab/>
        <w:t>1</w:t>
        <w:tab/>
        <w:t>Page 6.3.4</w:t>
        <w:tab/>
        <w:t>9</w:t>
        <w:tab/>
        <w:t>Page 6.3.5</w:t>
        <w:tab/>
        <w:t>7</w:t>
        <w:tab/>
        <w:t>Page 6.3.65</w:t>
        <w:tab/>
        <w:tab/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Page 6.3.42</w:t>
        <w:tab/>
        <w:t>Page 6.3.5</w:t>
        <w:tab/>
        <w:t>0</w:t>
        <w:tab/>
        <w:t>Page 6.3.5</w:t>
        <w:tab/>
        <w:t>8</w:t>
        <w:tab/>
        <w:t>Page 6.3.66</w:t>
        <w:tab/>
        <w:tab/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Page 6.3.4</w:t>
        <w:tab/>
        <w:t>3</w:t>
        <w:tab/>
        <w:t>Page 6.3.5</w:t>
        <w:tab/>
        <w:t>1</w:t>
        <w:tab/>
        <w:t>Page 6.3.5</w:t>
        <w:tab/>
        <w:t>9</w:t>
        <w:tab/>
        <w:t>Page 6.3.67</w:t>
        <w:tab/>
        <w:tab/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Page 6.3.44</w:t>
        <w:tab/>
        <w:t>Page 6.3.5</w:t>
        <w:tab/>
        <w:t>2</w:t>
        <w:tab/>
        <w:t>Page 6.3.6</w:t>
        <w:tab/>
        <w:t>0</w:t>
        <w:tab/>
        <w:t>Page 6.3.68</w:t>
        <w:tab/>
        <w:tab/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Page 6.3.45</w:t>
        <w:tab/>
        <w:t>Page 6.3.5</w:t>
        <w:tab/>
        <w:t>3</w:t>
        <w:tab/>
        <w:t xml:space="preserve">Page 6.3.61 </w:t>
        <w:tab/>
        <w:t>Page 6.3.69</w:t>
        <w:tab/>
        <w:tab/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  <w:t>Page 6.3.4</w:t>
        <w:tab/>
        <w:t>6</w:t>
        <w:tab/>
        <w:t>Page 6.3.5</w:t>
        <w:tab/>
        <w:t>4</w:t>
        <w:tab/>
        <w:t>Page 6.3.62</w:t>
        <w:tab/>
        <w:t>Page 6.3.70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9:05:00Z</dcterms:created>
  <dc:creator>JFDOMINGUEZ</dc:creator>
  <dc:description/>
  <dc:language>en-US</dc:language>
  <cp:lastModifiedBy>JFDOMINGUEZ</cp:lastModifiedBy>
  <dcterms:modified xsi:type="dcterms:W3CDTF">2002-02-28T19:05:00Z</dcterms:modified>
  <cp:revision>2</cp:revision>
  <dc:subject/>
  <dc:title>PART 6 - USER MODULES</dc:title>
</cp:coreProperties>
</file>