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19T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Interest Rat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19T  -  Interest Rat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9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1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 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INTEREST EFFECTIVE PERIOD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ATE:   YEAR XX    MONTH XX    DAY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ATE (99.9999):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date of effective perio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year of effective perio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month of effective perio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day of effective perio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ate used for effective perio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5:00:00Z</dcterms:created>
  <dc:creator>JFDOMINGUEZ</dc:creator>
  <dc:description/>
  <dc:language>en-US</dc:language>
  <cp:lastModifiedBy>DefaultUser</cp:lastModifiedBy>
  <dcterms:modified xsi:type="dcterms:W3CDTF">2003-09-30T16:59:00Z</dcterms:modified>
  <cp:revision>4</cp:revision>
  <dc:subject/>
  <dc:title>Interest Rate Table</dc:title>
</cp:coreProperties>
</file>