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PCR10</w:t>
      </w:r>
      <w:r>
        <w:rPr>
          <w:b/>
          <w:sz w:val="28"/>
        </w:rPr>
        <w:t xml:space="preserve">   - Export Program Request Summary</w:t>
      </w:r>
      <w:r>
        <w:fldChar w:fldCharType="begin"/>
      </w:r>
      <w:r>
        <w:rPr/>
        <w:instrText xml:space="preserve"> TC "PPCR10   -   Export Program Request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his report will summarize program requests by commodity and destination. This report will be used to determine export program requests were entered and are correct. Also, the export program request summary report will assist PCD to estimate purchasing quantity for a given purchase perio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xport Branch Control Desk</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Week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5</w:t>
              <w:noBreakHyphen/>
              <w:t>25 P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Month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ock Computer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Pack Size, Destination, Discharge Por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Destination, Commodity, Total Export Reques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xxx-xxx</w:t>
        <w:tab/>
        <w:t>3/15/96</w:t>
        <w:tab/>
        <w:t>Report modification detail will appear here.</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3716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13716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0.8pt" to="680.4pt,370.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NO.:                                  PCIMS </w:t>
        <w:noBreakHyphen/>
        <w:t xml:space="preserve"> EXPORT PROGRAM REQUEST SUMMARY                      PAGE: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REFERENCE : PPCR10                                   EFFECTIVE DATE : MM/DD/YY                           PROCESSING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5 COMMODITY   : 9999  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SPREAD CODE :   99  XXXXXXXXXXXXXXXXXXXX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PACK                                           DISCHARGE                                                DATE AT                  </w:t>
      </w:r>
    </w:p>
    <w:p>
      <w:pPr>
        <w:pStyle w:val="Normal"/>
        <w:tabs>
          <w:tab w:val="clear" w:pos="720"/>
          <w:tab w:val="left" w:pos="2520" w:leader="none"/>
          <w:tab w:val="left" w:pos="3960" w:leader="none"/>
        </w:tabs>
        <w:rPr>
          <w:sz w:val="17"/>
        </w:rPr>
      </w:pPr>
      <w:r>
        <w:rPr>
          <w:sz w:val="17"/>
        </w:rPr>
        <w:t xml:space="preserve">10    SIZE   DESCRIPTION          DESTINATION          PORT                 QUANTITY       REQUEST NUM        US PORT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99    XXXXXXXXXXXXXXX    XXXXXXXXXXXXXXX    XXXXXXXXXXXXXXX         ZZZ,ZZZ,ZZ9    XXXXXXXXXXXXX        MM YY                   </w:t>
      </w:r>
    </w:p>
    <w:p>
      <w:pPr>
        <w:pStyle w:val="Normal"/>
        <w:tabs>
          <w:tab w:val="clear" w:pos="720"/>
          <w:tab w:val="left" w:pos="2520" w:leader="none"/>
          <w:tab w:val="left" w:pos="3960" w:leader="none"/>
        </w:tabs>
        <w:rPr>
          <w:sz w:val="17"/>
        </w:rPr>
      </w:pPr>
      <w:r>
        <w:rPr>
          <w:sz w:val="17"/>
        </w:rPr>
        <w:t xml:space="preserve">14                                                 XXXXXXXXXXXXXXX         ZZZ,ZZZ,ZZ9    XXXXXXXXXXXXX        MM YY                   </w:t>
      </w:r>
    </w:p>
    <w:p>
      <w:pPr>
        <w:pStyle w:val="Normal"/>
        <w:tabs>
          <w:tab w:val="clear" w:pos="720"/>
          <w:tab w:val="left" w:pos="2520" w:leader="none"/>
          <w:tab w:val="left" w:pos="3960" w:leader="none"/>
        </w:tabs>
        <w:rPr>
          <w:sz w:val="17"/>
        </w:rPr>
      </w:pPr>
      <w:r>
        <w:rPr>
          <w:sz w:val="17"/>
        </w:rPr>
        <w:t xml:space="preserve">15                                                 XXXXXXXXXXXXXXX         ZZZ,ZZZ,ZZ9    XXXXXXXXXXXXX        MM YY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DESTINATION TOTAL       ZZZ,ZZZ,ZZ9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XXXXXXXXXXXXXXX    XXXXXXXXXXXXXXX         ZZZ,ZZZ,ZZ9    XXXXXXXXXXXXX        MM YY                   </w:t>
      </w:r>
    </w:p>
    <w:p>
      <w:pPr>
        <w:pStyle w:val="Normal"/>
        <w:tabs>
          <w:tab w:val="clear" w:pos="720"/>
          <w:tab w:val="left" w:pos="2520" w:leader="none"/>
          <w:tab w:val="left" w:pos="3960" w:leader="none"/>
        </w:tabs>
        <w:rPr>
          <w:sz w:val="17"/>
        </w:rPr>
      </w:pPr>
      <w:r>
        <w:rPr>
          <w:sz w:val="17"/>
        </w:rPr>
        <w:t xml:space="preserve">20                                                 XXXXXXXXXXXXXXX         ZZZ,ZZZ,ZZ9    XXXXXXXXXXXXX        MM YY                   </w:t>
      </w:r>
    </w:p>
    <w:p>
      <w:pPr>
        <w:pStyle w:val="Normal"/>
        <w:tabs>
          <w:tab w:val="clear" w:pos="720"/>
          <w:tab w:val="left" w:pos="2520" w:leader="none"/>
          <w:tab w:val="left" w:pos="3960" w:leader="none"/>
        </w:tabs>
        <w:rPr>
          <w:sz w:val="17"/>
        </w:rPr>
      </w:pPr>
      <w:r>
        <w:rPr>
          <w:sz w:val="17"/>
        </w:rPr>
        <w:t xml:space="preserve">21                                                 XXXXXXXXXXXXXXX         ZZZ,ZZZ,ZZ9    XXXXXXXXXXXXX        MM YY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DESTINATION TOTAL       ZZZ,ZZZ,ZZ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99    XXXXXXXXXXXXXXX    XXXXXXXXXXXXXXX    XXXXXXXXXXXXXXX         ZZZ,ZZZ,ZZ9    XXXXXXXXXXXXX        MM YY                   </w:t>
      </w:r>
    </w:p>
    <w:p>
      <w:pPr>
        <w:pStyle w:val="Normal"/>
        <w:tabs>
          <w:tab w:val="clear" w:pos="720"/>
          <w:tab w:val="left" w:pos="2520" w:leader="none"/>
          <w:tab w:val="left" w:pos="3960" w:leader="none"/>
        </w:tabs>
        <w:rPr>
          <w:sz w:val="17"/>
        </w:rPr>
      </w:pPr>
      <w:r>
        <w:rPr>
          <w:sz w:val="17"/>
        </w:rPr>
        <w:t xml:space="preserve">26                                                 XXXXXXXXXXXXXXX         ZZZ,ZZZ,ZZ9    XXXXXXXXXXXXX        MM YY                   </w:t>
      </w:r>
    </w:p>
    <w:p>
      <w:pPr>
        <w:pStyle w:val="Normal"/>
        <w:tabs>
          <w:tab w:val="clear" w:pos="720"/>
          <w:tab w:val="left" w:pos="2520" w:leader="none"/>
          <w:tab w:val="left" w:pos="3960" w:leader="none"/>
        </w:tabs>
        <w:rPr>
          <w:sz w:val="17"/>
        </w:rPr>
      </w:pPr>
      <w:r>
        <w:rPr>
          <w:sz w:val="17"/>
        </w:rPr>
        <w:t xml:space="preserve">27                                                 XXXXXXXXXXXXXXX         ZZZ,ZZZ,ZZ9    XXXXXXXXXXXXX        MM YY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DESTINATION TOTAL       ZZZ,ZZZ,ZZ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XXXXXXXXXXXXXXX    XXXXXXXXXXXXXXX         ZZZ,ZZZ,ZZ9    XXXXXXXXXXXXX        MM YY                   </w:t>
      </w:r>
    </w:p>
    <w:p>
      <w:pPr>
        <w:pStyle w:val="Normal"/>
        <w:tabs>
          <w:tab w:val="clear" w:pos="720"/>
          <w:tab w:val="left" w:pos="2520" w:leader="none"/>
          <w:tab w:val="left" w:pos="3960" w:leader="none"/>
        </w:tabs>
        <w:rPr>
          <w:sz w:val="17"/>
        </w:rPr>
      </w:pPr>
      <w:r>
        <w:rPr>
          <w:sz w:val="17"/>
        </w:rPr>
        <w:t xml:space="preserve">32                                                 XXXXXXXXXXXXXXX         ZZZ,ZZZ,ZZ9    XXXXXXXXXXXXX        MM YY                   </w:t>
      </w:r>
    </w:p>
    <w:p>
      <w:pPr>
        <w:pStyle w:val="Normal"/>
        <w:tabs>
          <w:tab w:val="clear" w:pos="720"/>
          <w:tab w:val="left" w:pos="2520" w:leader="none"/>
          <w:tab w:val="left" w:pos="3960" w:leader="none"/>
        </w:tabs>
        <w:rPr>
          <w:sz w:val="17"/>
        </w:rPr>
      </w:pPr>
      <w:r>
        <w:rPr>
          <w:sz w:val="17"/>
        </w:rPr>
        <w:t xml:space="preserve">33                                                 XXXXXXXXXXXXXXX         ZZZ,ZZZ,ZZ9    XXXXXXXXXXXXX        MM YY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DESTINATION TOTAL       ZZZ,ZZZ,ZZ9                                                 </w:t>
      </w:r>
    </w:p>
    <w:p>
      <w:pPr>
        <w:pStyle w:val="Normal"/>
        <w:tabs>
          <w:tab w:val="clear" w:pos="720"/>
          <w:tab w:val="left" w:pos="2520" w:leader="none"/>
          <w:tab w:val="left" w:pos="3960" w:leader="none"/>
        </w:tabs>
        <w:rPr>
          <w:sz w:val="17"/>
        </w:rPr>
      </w:pPr>
      <w:r>
        <w:rPr>
          <w:sz w:val="17"/>
        </w:rPr>
        <w:t xml:space="preserve">36                                                 COMMODITY TOTAL         ZZZ,ZZZ,ZZ9                                                 </w:t>
      </w:r>
    </w:p>
    <w:p>
      <w:pPr>
        <w:pStyle w:val="Normal"/>
        <w:tabs>
          <w:tab w:val="clear" w:pos="720"/>
          <w:tab w:val="left" w:pos="2520" w:leader="none"/>
          <w:tab w:val="left" w:pos="3960" w:leader="none"/>
        </w:tabs>
        <w:rPr>
          <w:sz w:val="17"/>
        </w:rPr>
      </w:pPr>
      <w:r>
        <w:rPr>
          <w:sz w:val="17"/>
        </w:rPr>
        <w:t xml:space="preserve">37                                                 TOTAL EXPORT REQUESTS   ZZZ,ZZZ,ZZ9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 * * END OF REPORT * * *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2880"/>
        <w:gridCol w:w="104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code and 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READ COD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pread code and 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CRIP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ck size descrip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country of export reques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ISCHARGE POR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oreign country port of dischar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Quantity of commodity requested at discharge 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NUM</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quest number associated with discharge port/qua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TE AT U.S. POR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 and year commodity is requested at us port of exi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STINATION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commodity requested for destination countr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MMODITY TOTAL</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all requests for listed commod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EXPORT REQUES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quantity of requests for all commodities.</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Export Request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  Export Reques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2:45:00Z</dcterms:created>
  <dc:creator>JFDOMINGUEZ</dc:creator>
  <dc:description/>
  <dc:language>en-US</dc:language>
  <cp:lastModifiedBy>KWROE</cp:lastModifiedBy>
  <dcterms:modified xsi:type="dcterms:W3CDTF">2003-08-06T16:59:00Z</dcterms:modified>
  <cp:revision>5</cp:revision>
  <dc:subject/>
  <dc:title>Export Program Request Summary</dc:title>
</cp:coreProperties>
</file>