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7</w:t>
      </w:r>
      <w:r>
        <w:rPr>
          <w:b/>
          <w:sz w:val="28"/>
        </w:rPr>
        <w:t xml:space="preserve">   - Ocean Shipment</w:t>
      </w:r>
      <w:r>
        <w:fldChar w:fldCharType="begin"/>
      </w:r>
      <w:r>
        <w:rPr/>
        <w:instrText xml:space="preserve"> TC "PPCS67   -   Ocean Shipmen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This screen will be used by freight forwarding to add or maintain Ocean Bill Of Lading Data. The users must know the Request Number, 512 Number, Commodity Code, Packsize, Discharge Port, and Notice To Deliver Number or ND consolidation number in order to do maintenance.                                                     </w:t>
            </w:r>
          </w:p>
          <w:p>
            <w:pPr>
              <w:pStyle w:val="Normal"/>
              <w:tabs>
                <w:tab w:val="clear" w:pos="720"/>
                <w:tab w:val="left" w:pos="1440" w:leader="none"/>
                <w:tab w:val="left" w:pos="6840" w:leader="none"/>
              </w:tabs>
              <w:rPr>
                <w:sz w:val="17"/>
              </w:rPr>
            </w:pPr>
            <w:r>
              <w:rPr>
                <w:sz w:val="17"/>
              </w:rPr>
              <w:t>All Ocean Bills Of Lading for a particular 512 and a discharge port will be entered on this screen. If there are more than four ocean shipments for a Discharge Port, the screen will page to allow for the entry of additional ocean shipment reco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EXPORT REQUEST                                                                                                     </w:t>
            </w:r>
          </w:p>
          <w:p>
            <w:pPr>
              <w:pStyle w:val="Normal"/>
              <w:tabs>
                <w:tab w:val="clear" w:pos="720"/>
                <w:tab w:val="left" w:pos="1440" w:leader="none"/>
                <w:tab w:val="left" w:pos="6840" w:leader="none"/>
              </w:tabs>
              <w:rPr>
                <w:sz w:val="17"/>
              </w:rPr>
            </w:pPr>
            <w:r>
              <w:rPr>
                <w:sz w:val="17"/>
              </w:rPr>
              <w:t xml:space="preserve">CCC 512 DETAIL                                                                                                     </w:t>
            </w:r>
          </w:p>
          <w:p>
            <w:pPr>
              <w:pStyle w:val="Normal"/>
              <w:tabs>
                <w:tab w:val="clear" w:pos="720"/>
                <w:tab w:val="left" w:pos="1440" w:leader="none"/>
                <w:tab w:val="left" w:pos="6840" w:leader="none"/>
              </w:tabs>
              <w:rPr>
                <w:sz w:val="17"/>
              </w:rPr>
            </w:pPr>
            <w:r>
              <w:rPr>
                <w:sz w:val="17"/>
              </w:rPr>
              <w:t xml:space="preserve">DCH 512                                                                                                            </w:t>
            </w:r>
          </w:p>
          <w:p>
            <w:pPr>
              <w:pStyle w:val="Normal"/>
              <w:tabs>
                <w:tab w:val="clear" w:pos="720"/>
                <w:tab w:val="left" w:pos="1440" w:leader="none"/>
                <w:tab w:val="left" w:pos="6840" w:leader="none"/>
              </w:tabs>
              <w:rPr>
                <w:sz w:val="17"/>
              </w:rPr>
            </w:pPr>
            <w:r>
              <w:rPr>
                <w:sz w:val="17"/>
              </w:rPr>
              <w:t xml:space="preserve">OCEAN SHIPMENT                                                                                                     </w:t>
            </w:r>
          </w:p>
          <w:p>
            <w:pPr>
              <w:pStyle w:val="Normal"/>
              <w:tabs>
                <w:tab w:val="clear" w:pos="720"/>
                <w:tab w:val="left" w:pos="1440" w:leader="none"/>
                <w:tab w:val="left" w:pos="6840" w:leader="none"/>
              </w:tabs>
              <w:rPr>
                <w:sz w:val="17"/>
              </w:rPr>
            </w:pPr>
            <w:r>
              <w:rPr>
                <w:sz w:val="17"/>
              </w:rPr>
              <w:t>EXPORT TRANSF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TRANSFER TO OTHER SCREENS                                                                                    </w:t>
            </w:r>
          </w:p>
          <w:p>
            <w:pPr>
              <w:pStyle w:val="Normal"/>
              <w:tabs>
                <w:tab w:val="clear" w:pos="720"/>
                <w:tab w:val="left" w:pos="1440" w:leader="none"/>
                <w:tab w:val="left" w:pos="6840" w:leader="none"/>
              </w:tabs>
              <w:rPr>
                <w:sz w:val="17"/>
              </w:rPr>
            </w:pPr>
            <w:r>
              <w:rPr>
                <w:sz w:val="17"/>
              </w:rPr>
              <w:t xml:space="preserve">PF2   TRANSFER TO PPCS69                                                                                           </w:t>
            </w:r>
          </w:p>
          <w:p>
            <w:pPr>
              <w:pStyle w:val="Normal"/>
              <w:tabs>
                <w:tab w:val="clear" w:pos="720"/>
                <w:tab w:val="left" w:pos="1440" w:leader="none"/>
                <w:tab w:val="left" w:pos="6840" w:leader="none"/>
              </w:tabs>
              <w:rPr>
                <w:sz w:val="17"/>
              </w:rPr>
            </w:pPr>
            <w:r>
              <w:rPr>
                <w:sz w:val="17"/>
              </w:rPr>
              <w:t xml:space="preserve">PF11  TRANSFER TO FUNCTION MENU                                                                                    </w:t>
            </w:r>
          </w:p>
          <w:p>
            <w:pPr>
              <w:pStyle w:val="Normal"/>
              <w:tabs>
                <w:tab w:val="clear" w:pos="720"/>
                <w:tab w:val="left" w:pos="1440" w:leader="none"/>
                <w:tab w:val="left" w:pos="6840" w:leader="none"/>
              </w:tabs>
              <w:rPr>
                <w:sz w:val="17"/>
              </w:rPr>
            </w:pPr>
            <w:r>
              <w:rPr>
                <w:sz w:val="17"/>
              </w:rPr>
              <w:t>PF12  TRANSFER TO MAIN MENU OF THE PCI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will be sequenced by date loaded.  If more than one ocean shipment is entered for a particular 512, the ocean shipments will display on the screen in date loaded order. The earliest shipment date will appear first.</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CCID:  PCIPE200-6001</w:t>
        <w:tab/>
        <w:t>11/15/96</w:t>
        <w:tab/>
        <w:t>Added validation of 'PORT SOURCE' to prevent any data from being entered if the shipment is a bulk commodity from GIMS.</w:t>
      </w:r>
    </w:p>
    <w:p>
      <w:pPr>
        <w:pStyle w:val="Normal"/>
        <w:tabs>
          <w:tab w:val="clear" w:pos="720"/>
          <w:tab w:val="left" w:pos="2520" w:leader="none"/>
          <w:tab w:val="left" w:pos="3960" w:leader="none"/>
        </w:tabs>
        <w:rPr/>
      </w:pPr>
      <w:r>
        <w:rPr/>
        <w:t>MAP=MXE36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7  ACT: x PCIMS </w:t>
              <w:noBreakHyphen/>
              <w:t xml:space="preserve">  PCIMS </w:t>
              <w:noBreakHyphen/>
              <w:t xml:space="preserve"> OCEAN SHIPMEN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NUMBER xxxxxxxxxxxxx nnn    DISCHARGE PORT  xx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CODE xxxx xxxxxxxxxxxxxxx PORT OF EXIT    xx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SIZE      nn xxxxxxxxxxxxxxx   COUNTRY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RT SOURCE    xxxxxxxxxxx          SS COMPANY xxxxxxxxxx   BKD FLAG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WHSE     xxxxxxxxx            VESSEL     xxxxxxxxxxxxxxxxxxxx T/S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QUANTITY nnnnnnnnn            RATE  nnnnnnnn     ETA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IGNEE      xxxxxxxxxxxxxxxxxxxxxxxxxxxxxx                  GR.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UAL VESSEL/          DATE LOADED/   NET WEIGHT/ BARGE CONT. VESSE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STEAMSHIP COMPANY   FLAG  UNITS LOADED    OBL RATE      DATE      CLA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x     NN NN 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x     XX XX XX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n     XX XX XX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x     XX XX XX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REQ NUM  XXXXXXXXXXXXX  512 NUM  NNN  DISCHG POR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COMM CODE XXXX PACK SIZE NN SOURCE XXXXXXXXXXX (PF2=PPCS69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nn  nnnn 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XE76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7  ACT: x PCIMS </w:t>
              <w:noBreakHyphen/>
              <w:t xml:space="preserve">  PCIMS </w:t>
              <w:noBreakHyphen/>
              <w:t xml:space="preserve"> OCEAN SHIPMEN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NUMBER xxxxxxxxxxxxx nnn    DISCHARGE PORT  xx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CODE xxxx xxxxxxxxxxxxxxx PORT OF EXIT    xx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SIZE      nn xxxxxxxxxxxxxxx   COUNTRY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RT SOURCE    xxxxxxxxxxx          SS COMPANY xxxxxxxxxx   BKD FLAG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WHSE     xxxxxxxxx            VESSEL     xxxxxxxxxxxxxxxxxxxx T/S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QUANTITY nnnnnnnnn            RATE  nnnnnnnn     ETA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IGNEE      xxxxxxxxxxxxxxxxxxxxxxxxxxxxxx                  GR.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UAL VESSEL/          DATE LOADED/   NET WEIGHT/ BARGE CONT. VESSE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STEAMSHIP COMPANY   FLAG  UNITS LOADED    OBL RATE      DATE      CLA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x     NN NN 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x     XX XX XX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n     XX XX XX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XXXXXXX    x     XX XX XX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NNNNNNN       NNNN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REQ NUM  XXXXXXXXXXXXX  512 NUM  NNN  DISCHG POR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COMM CODE XXXX PACK SIZE NN SOURCE XXXXXXXXXXX (PF2=PPCS69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nn  nnnn 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rFonts w:ascii="Arial" w:hAnsi="Arial" w:cs="Arial"/>
          <w:sz w:val="20"/>
        </w:rPr>
      </w:pPr>
      <w:r>
        <w:rPr>
          <w:rFonts w:cs="Arial" w:ascii="Arial" w:hAnsi="Arial"/>
          <w:sz w:val="20"/>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816" w:leader="none"/>
        </w:tabs>
        <w:ind w:left="-144" w:right="-720" w:hanging="0"/>
        <w:rPr>
          <w:rFonts w:eastAsia="Courier;Courier New"/>
          <w:sz w:val="16"/>
        </w:rPr>
      </w:pPr>
      <w:r>
        <w:rPr>
          <w:rFonts w:eastAsia="Courier;Courier New"/>
          <w:sz w:val="16"/>
        </w:rPr>
        <w:t xml:space="preserve">   </w:t>
      </w:r>
      <w:r>
        <w:br w:type="page"/>
      </w:r>
    </w:p>
    <w:p>
      <w:pPr>
        <w:pStyle w:val="Normal"/>
        <w:tabs>
          <w:tab w:val="clear" w:pos="720"/>
          <w:tab w:val="left" w:pos="2376" w:leader="none"/>
          <w:tab w:val="left" w:pos="3816" w:leader="none"/>
        </w:tabs>
        <w:ind w:left="-144" w:right="-720" w:hanging="0"/>
        <w:rPr>
          <w:sz w:val="16"/>
        </w:rPr>
      </w:pPr>
      <w:r>
        <w:rPr>
          <w:sz w:val="16"/>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2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action requested: add, change, or inquire. In add mode, Ocean Bills Of Lading can be added. In change mode, Ocean Bills Of Lading can be maintained, or dele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request number for which the ocean shipments are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12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512 number for which the ocean shipments are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port code &amp; description for the destination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commodity code and description of the ocean shipments entered on this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 PORT OF EX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US port of exit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pack size of the commodities on the ocean shipments entered on this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destination country of the commodity as specified on th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RT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either the ND number, ND consolidation number, or export transfer number associated with a specific CCC</w:t>
              <w:noBreakHyphen/>
              <w:t>512 and discharge port. will be blank if commodity is bul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EAMSHIP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ompany name of the vessel as specified on screen Ppcs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LA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booked flag as entered on Ppcs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WH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contract or warehouse listed on the ND or THE ND consoli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AL VESS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 originally scheduled to transport export as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 SHIPP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table will be used to validate `Y' &amp; `N' values.</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transshipment value is `Y' CCC</w:t>
              <w:noBreakHyphen/>
              <w:t>512 will be transshipped. If value is `N' the CCC</w:t>
              <w:noBreakHyphen/>
              <w:t>512 will not be trans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allocated quantity of commodity associated with a specific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booked ocean rate for specific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ETA of vessels as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consignee name as decoded from entity code on th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 action code validation table will be used.  Valid values are:</w:t>
            </w:r>
          </w:p>
          <w:p>
            <w:pPr>
              <w:pStyle w:val="Normal"/>
              <w:tabs>
                <w:tab w:val="clear" w:pos="720"/>
                <w:tab w:val="left" w:pos="1440" w:leader="none"/>
                <w:tab w:val="left" w:pos="6840" w:leader="none"/>
              </w:tabs>
              <w:rPr>
                <w:sz w:val="17"/>
              </w:rPr>
            </w:pPr>
            <w:r>
              <w:rPr>
                <w:sz w:val="17"/>
              </w:rPr>
              <w:t>C = CHANGE</w:t>
            </w:r>
          </w:p>
          <w:p>
            <w:pPr>
              <w:pStyle w:val="Normal"/>
              <w:tabs>
                <w:tab w:val="clear" w:pos="720"/>
                <w:tab w:val="left" w:pos="1440" w:leader="none"/>
                <w:tab w:val="left" w:pos="6840" w:leader="none"/>
              </w:tabs>
              <w:rPr>
                <w:sz w:val="17"/>
              </w:rPr>
            </w:pPr>
            <w:r>
              <w:rPr>
                <w:sz w:val="17"/>
              </w:rPr>
              <w:t>D = DELETE</w:t>
            </w:r>
          </w:p>
          <w:p>
            <w:pPr>
              <w:pStyle w:val="Normal"/>
              <w:tabs>
                <w:tab w:val="clear" w:pos="720"/>
                <w:tab w:val="left" w:pos="1440" w:leader="none"/>
                <w:tab w:val="left" w:pos="6840" w:leader="none"/>
              </w:tabs>
              <w:rPr>
                <w:sz w:val="17"/>
              </w:rPr>
            </w:pPr>
            <w:r>
              <w:rPr>
                <w:sz w:val="17"/>
              </w:rPr>
              <w:t>A = ADD</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if Ocean Bills Of Lading will be changed. In change mode, "A" is entered to add the line data; a "C" is entered to change line data; a "D" is entered to delete line data.  In add mode, no line action code is needed since only "ADDS" can be ma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UAL VESS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entered, flag of steamship vessel must match booked flag of original vessel entered on PCPS63. Validated against M392T tabl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ame of the actual vessel that will be used to export the commodity if different from original vessel listed on line 7. Otherwise, it defaults to original vessel listed on line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LOAD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ed dates are validated by a date validation modul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that the commodity was loaded on the vessel for export.  Defaults to the current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ated for numeric values. Units &amp; net weight will be validated against net pack weight on commodity file for possible errors.</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 of the commodity loaded on the vessel for ex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ated for numeric values. Gross weight must be greater than or equal to net weigh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eight of commodity loaded onto the vessel as specified on the Ocean Bill Of La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ESSEL CLA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steamship vessel class as found on M392T table. This class will be spaces if the booked flag on PPCS63 is an "f" &amp; transshipped indicator on ppcs67 is a "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240"/>
        <w:gridCol w:w="58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EAMSHIP COMPAN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equal steamship company as specified on PPCS63, unless CCC512 movement was an airlift or rail movemen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any name of the vess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LA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LAG OF ACTUAL STEAMSHIP VESSEL. THIS FLAG MUST MATCH BOOKED FLAG ENTERED ON PPCS63.</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flag of actual steamship vessel. This flag is decoded from country flag on vessel table. Must be A</w:t>
              <w:noBreakHyphen/>
              <w:t>American or F</w:t>
              <w:noBreakHyphen/>
              <w:t>Foreig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 LOAD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ated for numeric values. Not required if commodity is a bulk commodity.</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units of commodity loaded on the vessel for ex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BL 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match rate as specified on PPCS65, unless CCC512 movement is an airlift or rail movement.</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te as shown on the OB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table will be used to validate `Y' &amp; `N' values.</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option allows user to request new page of blank lines so additional ocean bills of lading can be entered. Enter `Y' if an additional blank page is requested. Defaults to `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r inquiry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512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r inquiry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DISCHARGE P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r inquiry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 &amp; screen identification are validated for security clearance and proper combination.</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if transfer to another screen is desired. enter action code (I.E. I = Inquiry, C = Change, A = Add) and screen identification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r inquiry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r inquiry on a different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 PORT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for maintenance or inquiry on a different CCC</w:t>
              <w:noBreakHyphen/>
              <w:t>512. Must be blank if commodity is bul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fer the user to the specified screen.</w:t>
            </w:r>
          </w:p>
        </w:tc>
      </w:tr>
    </w:tbl>
    <w:p>
      <w:pPr>
        <w:pStyle w:val="Normal"/>
        <w:tabs>
          <w:tab w:val="clear" w:pos="720"/>
          <w:tab w:val="left" w:pos="144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44.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7160</wp:posOffset>
              </wp:positionH>
              <wp:positionV relativeFrom="paragraph">
                <wp:posOffset>8255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5:00Z</dcterms:created>
  <dc:creator>JFDOMINGUEZ</dc:creator>
  <dc:description/>
  <dc:language>en-US</dc:language>
  <cp:lastModifiedBy>KWROE</cp:lastModifiedBy>
  <dcterms:modified xsi:type="dcterms:W3CDTF">2003-08-08T20:58:00Z</dcterms:modified>
  <cp:revision>7</cp:revision>
  <dc:subject/>
  <dc:title>Ocean Shipment</dc:title>
</cp:coreProperties>
</file>