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22 - Monthly Rail Traffic Old/New Master Processing</w:t>
      </w:r>
      <w:r>
        <w:fldChar w:fldCharType="begin"/>
      </w:r>
      <w:r>
        <w:rPr/>
        <w:instrText xml:space="preserve"> TC "MCSZE422 - Monthly Rail Traffic Old/New Master Processing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cesses monthly Rail Traffic reports.  The Rail Traffic master file is used as input for the report proces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ICEGENER to initialize a file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step executes CULPRIT to produce report lines, which are passed to the final step for Report distribu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performed after MCSZE133, Nightly Rail Traffic process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03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22.CULP5STP*</w:t>
        <w:tab/>
        <w:t>CULP5STP</w:t>
        <w:tab/>
        <w:tab/>
        <w:t>CULPRI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03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03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30570" cy="63715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81" t="-233" r="-4381" b="-2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0570" cy="6371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30570" cy="63715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81" t="-233" r="-4381" b="-2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0570" cy="6371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30570" cy="63754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3" t="-4179" r="-263" b="-4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0570" cy="637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30570" cy="63754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3" t="-4179" r="-263" b="-4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0570" cy="637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2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2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2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2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2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2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2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2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2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21:00Z</dcterms:created>
  <dc:creator>JFDOMINGUEZ</dc:creator>
  <dc:description/>
  <dc:language>en-US</dc:language>
  <cp:lastModifiedBy>JFDOMINGUEZ</cp:lastModifiedBy>
  <dcterms:modified xsi:type="dcterms:W3CDTF">2002-03-04T16:21:00Z</dcterms:modified>
  <cp:revision>2</cp:revision>
  <dc:subject/>
  <dc:title>JOB DESCRIPTIONS &amp; FLOWS</dc:title>
</cp:coreProperties>
</file>