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TAR24B</w:t>
      </w:r>
      <w:r>
        <w:rPr>
          <w:b/>
          <w:sz w:val="28"/>
        </w:rPr>
        <w:t xml:space="preserve">   - Tri-Agency Expenditure Daily Worksheet</w:t>
      </w:r>
      <w:r>
        <w:fldChar w:fldCharType="begin"/>
      </w:r>
      <w:r>
        <w:rPr/>
        <w:instrText xml:space="preserve"> TC "PTAR24B   -   Tri-Agency Expenditure Daily Workshee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176" w:type="dxa"/>
        <w:jc w:val="left"/>
        <w:tblInd w:w="-113" w:type="dxa"/>
        <w:tblLayout w:type="fixed"/>
        <w:tblCellMar>
          <w:top w:w="0" w:type="dxa"/>
          <w:left w:w="108" w:type="dxa"/>
          <w:bottom w:w="0" w:type="dxa"/>
          <w:right w:w="108" w:type="dxa"/>
        </w:tblCellMar>
      </w:tblPr>
      <w:tblGrid>
        <w:gridCol w:w="2988"/>
        <w:gridCol w:w="101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 detail expenditure adjustments that take place on the tri</w:t>
              <w:noBreakHyphen/>
              <w:t>agency master file. These adjustments to tri</w:t>
              <w:noBreakHyphen/>
              <w:t>agency expenditure records result from business events 00, 38, 39, 53, 54, 55, 56, 57, 58, 61, 63, 64, 65, 67.  Changes to Master File Expenditure Records will be reported on by cost type to facilitate reconciliation with master file recor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CS, AMS, FSA-FAD, PCIMS-TAP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ight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puter Printou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Section Of Public Law, Procurement Division, Commodity Short Title, Outlet, Delivery Ord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utlet, Section Of Public Law.  Outlet totals are printed for breaks In Outlet, Commodity Short Title, Procurement Division, Section Of Public Law, And Fiscal Year.  Section of public law totals are printed for breaks in section of public law and fiscal yea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Section Of Public Law, Procurement Division, Commodity Short Titl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t>CCID:  PCIxxx-xxx</w:t>
        <w:tab/>
        <w:t>3/20/96</w:t>
        <w:tab/>
        <w:t>Report modification detail will appear here.</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         1         1         1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    1    +    2    +    3    +    4    +    5    +    6    +    7    +    8    +    9    +    0    +    1    +    2    +    3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Courier New"/>
          <w:sz w:val="15"/>
        </w:rPr>
      </w:pPr>
      <w:r>
        <mc:AlternateContent>
          <mc:Choice Requires="wps">
            <w:drawing>
              <wp:anchor behindDoc="0" distT="0" distB="0" distL="114935" distR="114935" simplePos="0" locked="0" layoutInCell="0" allowOverlap="1" relativeHeight="5">
                <wp:simplePos x="0" y="0"/>
                <wp:positionH relativeFrom="column">
                  <wp:posOffset>868680</wp:posOffset>
                </wp:positionH>
                <wp:positionV relativeFrom="paragraph">
                  <wp:posOffset>67310</wp:posOffset>
                </wp:positionV>
                <wp:extent cx="0" cy="4023360"/>
                <wp:effectExtent l="5080" t="0" r="5080" b="0"/>
                <wp:wrapNone/>
                <wp:docPr id="2"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3pt" to="68.4pt,32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68680</wp:posOffset>
                </wp:positionH>
                <wp:positionV relativeFrom="paragraph">
                  <wp:posOffset>67310</wp:posOffset>
                </wp:positionV>
                <wp:extent cx="7498080" cy="0"/>
                <wp:effectExtent l="0" t="5080" r="0" b="5080"/>
                <wp:wrapNone/>
                <wp:docPr id="3"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3pt" to="658.7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366760</wp:posOffset>
                </wp:positionH>
                <wp:positionV relativeFrom="paragraph">
                  <wp:posOffset>67310</wp:posOffset>
                </wp:positionV>
                <wp:extent cx="0" cy="4023360"/>
                <wp:effectExtent l="5080" t="0" r="5080" b="0"/>
                <wp:wrapNone/>
                <wp:docPr id="4"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8pt,5.3pt" to="658.8pt,322.05pt" stroked="t" o:allowincell="f" style="position:absolute;flip:y">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                                          PCIMS </w:t>
        <w:noBreakHyphen/>
        <w:t xml:space="preserve">  TRI</w:t>
        <w:noBreakHyphen/>
        <w:t xml:space="preserve">AGENCY EXPENDITURE DAILY WORKSHEET                           PAGE:      ZZ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  REPORT: PTAR24B                                                                                        PROCESSING DATE: MM/DD/YY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                                                       FISCAL YEAR XXXX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4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5  SECTION OF PUBLIC LAW:  XXX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6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7  PROCUREMENT DIVISION:   XXXXXXXXXXXXXXXXXXXX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8  COMMODITY SHORT TITLE:  XXXX XXXXXXXXXXXXXXXXXXXXXXXXXXXXXX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9  EXPENDITURE ADJUSTMENTS: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0                   ORDERING   CONTRACT                                                          ACTIVITY  BUSINESS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1  DELIVERY ORDER    OUTLET     NUMBER         N/D       NET QTY CHANGE       NET AMT CHANGE      SOURCE    EVENT    RELATED CHANG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2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3   XXXXX99X999X      XXXX     XXXX99999   XXXX9999999     </w:t>
        <w:noBreakHyphen/>
        <w:t>999,999,999      $</w:t>
        <w:noBreakHyphen/>
        <w:t xml:space="preserve">999,999,999.99    XXXXXXXX     99    XXXXXXXXXXXXXXX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4   XXXXX99X999X      XXXX     XXXX99999   XXXX9999999     </w:t>
        <w:noBreakHyphen/>
        <w:t>999,999,999      $</w:t>
        <w:noBreakHyphen/>
        <w:t xml:space="preserve">999,999,999.99    XXXXXXXX     99    XXXXXXXXXXXXXXX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5   XXXXX99X999X      XXXX     XXXX99999   XXXX9999999     </w:t>
        <w:noBreakHyphen/>
        <w:t>999,999,999      $</w:t>
        <w:noBreakHyphen/>
        <w:t xml:space="preserve">999,999,999.99    XXXXXXXX     99    XXXXXXXXXXXXXXX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6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7           TOTAL FOR XXXX                               </w:t>
        <w:noBreakHyphen/>
        <w:t>9,999,999,999   $</w:t>
        <w:noBreakHyphen/>
        <w:t xml:space="preserve">9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8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9   XXXXX99X999X      XXXX     XXXX99999   XXXX9999999     </w:t>
        <w:noBreakHyphen/>
        <w:t>999,999,999      $</w:t>
        <w:noBreakHyphen/>
        <w:t xml:space="preserve">999,999,999.99    XXXXXXXX     99    XXXXXXXXXXXXXXX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0   XXXXX99X999X      XXXX     XXXX99999   XXXX9999999     </w:t>
        <w:noBreakHyphen/>
        <w:t>999,999,999      $</w:t>
        <w:noBreakHyphen/>
        <w:t xml:space="preserve">999,999,999.99    XXXXXXXX     99    XXXXXXXXXXXXXXX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1   XXXXX99X999X      XXXX     XXXX99999   XXXX9999999     </w:t>
        <w:noBreakHyphen/>
        <w:t>999,999,999      $</w:t>
        <w:noBreakHyphen/>
        <w:t xml:space="preserve">999,999,999.99    XXXXXXXX     99    XXXXXXXXXXXXXXX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2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3           TOTAL FOR XXXX                               </w:t>
        <w:noBreakHyphen/>
        <w:t>9,999,999,999   $</w:t>
        <w:noBreakHyphen/>
        <w:t xml:space="preserve">9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4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5   XXXXX99X999X      XXXX     XXXX99999   XXXX9999999     </w:t>
        <w:noBreakHyphen/>
        <w:t>999,999,999      $</w:t>
        <w:noBreakHyphen/>
        <w:t xml:space="preserve">999,999,999.99    XXXXXXXX     99    XXXXXXXXXXXXXXX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6   XXXXX99X999X      XXXX     XXXX99999   XXXX9999999     </w:t>
        <w:noBreakHyphen/>
        <w:t>999,999,999      $</w:t>
        <w:noBreakHyphen/>
        <w:t xml:space="preserve">999,999,999.99    XXXXXXXX     99    XXXXXXXXXXXXXXX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7   XXXXX99X999X      XXXX     XXXX99999   XXXX9999999     </w:t>
        <w:noBreakHyphen/>
        <w:t>999,999,999      $</w:t>
        <w:noBreakHyphen/>
        <w:t xml:space="preserve">999,999,999.99    XXXXXXXX     99    XXXXXXXXXXXXXXX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8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9           TOTAL FOR XXXX                               </w:t>
        <w:noBreakHyphen/>
        <w:t>9,999,999,999   $</w:t>
        <w:noBreakHyphen/>
        <w:t xml:space="preserve">9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0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1   XXXXX99X999X      XXXX     XXXX99999   XXXX9999999     </w:t>
        <w:noBreakHyphen/>
        <w:t>999,999,999      $</w:t>
        <w:noBreakHyphen/>
        <w:t xml:space="preserve">999,999,999.99    XXXXXXXX     99    XXXXXXXXXXXXXXX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2   XXXXX99X999X      XXXX     XXXX99999   XXXX9999999     </w:t>
        <w:noBreakHyphen/>
        <w:t>999,999,999      $</w:t>
        <w:noBreakHyphen/>
        <w:t xml:space="preserve">999,999,999.99    XXXXXXXX     99    XXXXXXXXXXXXXXX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3   XXXXX99X999X      XXXX     XXXX99999   XXXX9999999     </w:t>
        <w:noBreakHyphen/>
        <w:t>999,999,999      $</w:t>
        <w:noBreakHyphen/>
        <w:t xml:space="preserve">999,999,999.99    XXXXXXXX     99    XXXXXXXXXXXXXXX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4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5           TOTAL FOR XXXX                               </w:t>
        <w:noBreakHyphen/>
        <w:t>9,999,999,999   $</w:t>
        <w:noBreakHyphen/>
        <w:t xml:space="preserve">9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6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7   TOTAL FOR SECTION OF PUBLIC LAW                      </w:t>
        <w:noBreakHyphen/>
        <w:t>9,999,999,999   $</w:t>
        <w:noBreakHyphen/>
        <w:t xml:space="preserve">9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8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40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41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42                                                                                                                                     </w:t>
      </w:r>
    </w:p>
    <w:p>
      <w:pPr>
        <w:pStyle w:val="Normal"/>
        <w:tabs>
          <w:tab w:val="clear" w:pos="720"/>
          <w:tab w:val="left" w:pos="2520" w:leader="none"/>
          <w:tab w:val="left" w:pos="3960" w:leader="none"/>
        </w:tabs>
        <w:rPr>
          <w:rFonts w:eastAsia="Courier;Courier New"/>
          <w:sz w:val="15"/>
        </w:rPr>
      </w:pPr>
      <w:r>
        <mc:AlternateContent>
          <mc:Choice Requires="wps">
            <w:drawing>
              <wp:anchor behindDoc="0" distT="0" distB="0" distL="114935" distR="114935" simplePos="0" locked="0" layoutInCell="0" allowOverlap="1" relativeHeight="4">
                <wp:simplePos x="0" y="0"/>
                <wp:positionH relativeFrom="column">
                  <wp:posOffset>868680</wp:posOffset>
                </wp:positionH>
                <wp:positionV relativeFrom="paragraph">
                  <wp:posOffset>27305</wp:posOffset>
                </wp:positionV>
                <wp:extent cx="7498080" cy="0"/>
                <wp:effectExtent l="0" t="5080" r="0" b="5080"/>
                <wp:wrapNone/>
                <wp:docPr id="5"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5pt" to="658.75pt,2.1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sectPr>
          <w:type w:val="continuous"/>
          <w:pgSz w:orient="landscape" w:w="15840" w:h="12240"/>
          <w:pgMar w:left="1080" w:right="1080" w:gutter="0" w:header="720" w:top="776" w:footer="720" w:bottom="776"/>
          <w:formProt w:val="false"/>
          <w:textDirection w:val="lrTb"/>
          <w:docGrid w:type="default" w:linePitch="360" w:charSpace="0"/>
        </w:sectPr>
        <w:pStyle w:val="Normal"/>
        <w:tabs>
          <w:tab w:val="clear" w:pos="720"/>
          <w:tab w:val="left" w:pos="2520" w:leader="none"/>
          <w:tab w:val="left" w:pos="3960" w:leader="none"/>
        </w:tabs>
        <w:rPr>
          <w:rFonts w:eastAsia="Courier;Courier New"/>
          <w:sz w:val="17"/>
        </w:rPr>
      </w:pPr>
      <w:r>
        <w:rPr>
          <w:rFonts w:eastAsia="Courier;Courier New"/>
          <w:sz w:val="17"/>
        </w:rPr>
        <w:t xml:space="preserve">      </w:t>
      </w:r>
      <w:r>
        <w:br w:type="page"/>
      </w:r>
    </w:p>
    <w:p>
      <w:pPr>
        <w:pStyle w:val="Normal"/>
        <w:tabs>
          <w:tab w:val="clear" w:pos="720"/>
          <w:tab w:val="left" w:pos="2520" w:leader="none"/>
          <w:tab w:val="left" w:pos="396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648"/>
        <w:gridCol w:w="3330"/>
        <w:gridCol w:w="991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 of the delivery ord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 source to charge for commodity expenditur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CUREMENT DIVISION</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 GROUP A commodities, the procurement division is the AMS procurement division.  For GROUP B commodities, this field will be formatted with FS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commodity ordered using the FCS coding scheme.  For tri-agency adjustments (business event 38) this field will be formatted with 'AD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ORDER</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mestic program request numb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RDERING OUTLE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 which will receive the commod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NUMBER</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ntract associated with the expenditure record being updated. For tri</w:t>
              <w:noBreakHyphen/>
              <w:t>agency adjustment, this field will be formatted with adjust.  For business events 57 and 58, this field will either be formatted with the warehouse code or the contract number depending on what is formatted in the contract number field on the master fi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D</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otice to deliver associated with the expenditure chan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QTY CHANG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quantity of the change that affected the tri-agency master fi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AMT CHANG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ollar value of the change that affected the tri-agency master fi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CTIVITY SOURC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creen name or batch module id which initiated the tri</w:t>
              <w:noBreakHyphen/>
              <w:t>agency business event. For business events 57 and 58 the activity source will be the tri</w:t>
              <w:noBreakHyphen/>
              <w:t>agency transaction which triggered the event (i.e. When a business event 57 is triggered by event 53. This field will be formatted with '3200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USINESS EVEN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ri</w:t>
              <w:noBreakHyphen/>
              <w:t>agency business event that caused a change to the master fi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LATED CHANG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field will describe the cost type.  This cost type will correspond with the cost fields on master file expenditure records.  Valid cost types are: 'COMM COST,' 'OTH LUMP LIQ DG,' 'FRGT COST,' 'OTH LUMP PR ADJ,' 'OTH LUMP LOSS,' 'OTH LUMP OTH,' 'OTH STRG HAND,' 'OTH STRG COST,' 'OTH STRG I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OR XXXX</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change to the tri</w:t>
              <w:noBreakHyphen/>
              <w:t>agency master file for the specified outle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7</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OR SECTION OF PUBLIC LAW</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change to the tri</w:t>
              <w:noBreakHyphen/>
              <w:t>agency master file for the specified section of public law.</w:t>
            </w:r>
          </w:p>
        </w:tc>
      </w:tr>
    </w:tbl>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9:26:00Z</dcterms:created>
  <dc:creator>JFDOMINGUEZ</dc:creator>
  <dc:description/>
  <dc:language>en-US</dc:language>
  <cp:lastModifiedBy>KWROE</cp:lastModifiedBy>
  <dcterms:modified xsi:type="dcterms:W3CDTF">2003-07-08T15:48:00Z</dcterms:modified>
  <cp:revision>5</cp:revision>
  <dc:subject/>
  <dc:title>Table of Contents</dc:title>
</cp:coreProperties>
</file>