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ICR40</w:t>
      </w:r>
      <w:r>
        <w:rPr>
          <w:b/>
          <w:sz w:val="28"/>
        </w:rPr>
        <w:t xml:space="preserve">   - Transaction Work Count</w:t>
      </w:r>
      <w:r>
        <w:fldChar w:fldCharType="begin"/>
      </w:r>
      <w:r>
        <w:rPr/>
        <w:instrText xml:space="preserve"> TC "PICR40   -   Transaction Work Cou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the number of transactions processed each week by the Processed Commodities bran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eek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Pag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 Wee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7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ÚÄÄÄÄÄÄÄÄÄÄÄÄÄÄÄÄÄÄÄÄÄÄÄÄÄÄÄÄÄÄÄÄÄÄÄÄÄÄÄÄÄÄÄÄÄÄÄÄÄÄÄÄÄÄÄÄÄÄÄÄÄÄÄÄÄÄÄÄÄÄÄÄÄÄÄÄÄÄÄÄÄÄÄÄÄÄÄÄÄÄÄÄÄÄÄÄÄÄÄÄÄÄÄÄÄÄÄÄÄÄÄÄÄÄÄÄÄÄÄÄÄÄÄÄÄÄÄÄÄÄÄÄ¿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0" cy="44805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pt" to="10.8pt,3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pt" to="680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635</wp:posOffset>
                </wp:positionV>
                <wp:extent cx="0" cy="44805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0pt" to="680.4pt,3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  PCIMS </w:t>
        <w:noBreakHyphen/>
        <w:t xml:space="preserve"> TRANSACTIONS WORK COUNT                               PAGE:           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ICR40                            FOR WEEK ENDING MM/DD/YY  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INVOICES       BILL OF LADINGS     WAREHOUSE RECEIPTS         CONSIGNEE RECEIPTS        FNS 57s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BRANCH               PAID           PROCESSED              PROCESSED                 PROCESSED            PROCESSED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</w:t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Processed Commodities  999,999          999,999               999,999                     999,999              999,999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Branch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7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0668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4pt" to="680.3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0"/>
        <w:gridCol w:w="1009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or Week Ending MM/DD/Y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eekly period covered by the report. Only transactions occurring during this week will be included in the repor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oices Pai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invoices requested by the Processed Commodities Branch during the week covered by the repor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ill of Ladings Process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s of Bills of Lading entered into the system by the Processed Commodities Branch during the week covered by the repor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Receipts Process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warehouse receipts entered into the system by the Processed Commodities Branch during the week covered by the repor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ignee Receipts Process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consignee receipts entered into the system by the Processed Commodities Branch during the week covered by the repor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NS 57'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FNS 57's entered into the system by the Processed Commodities Branch during the week covered by the report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6:29:00Z</dcterms:created>
  <dc:creator>JFDOMINGUEZ</dc:creator>
  <dc:description/>
  <dc:language>en-US</dc:language>
  <cp:lastModifiedBy>KWROE</cp:lastModifiedBy>
  <dcterms:modified xsi:type="dcterms:W3CDTF">2003-08-29T13:55:00Z</dcterms:modified>
  <cp:revision>3</cp:revision>
  <dc:subject/>
  <dc:title>Transaction Work Count</dc:title>
</cp:coreProperties>
</file>