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AMSR23</w:t>
      </w:r>
      <w:r>
        <w:rPr>
          <w:b/>
          <w:sz w:val="28"/>
        </w:rPr>
        <w:t xml:space="preserve">  - Log of Bidders</w:t>
      </w:r>
      <w:r>
        <w:fldChar w:fldCharType="begin"/>
      </w:r>
      <w:r>
        <w:rPr/>
        <w:instrText xml:space="preserve"> TC "AMSR23  -  Log of Bidd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bidders offering on a particular invitation in alphabetical order. The report includes each vendor's name and address, vendor number, bid status, and all commodity types he/she offer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vision Sta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r invit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dder name alphabetical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Vendors Offering, Number of Vendors Receiving Contrac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2/29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8509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7pt" to="680.3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85090</wp:posOffset>
                </wp:positionV>
                <wp:extent cx="0" cy="5029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7pt" to="10.8pt,4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8509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6.7pt" to="680.4pt,4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PCIMS </w:t>
        <w:noBreakHyphen/>
        <w:t xml:space="preserve"> LOG OF BIDDERS                                PAGE:  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AMSR23                                     XXX DIVISION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ANNOUNCEMENT             : XXXXXX                                               ANALYSIS: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COMMODITY GROUP          : XXXXXXXXXXXXXXX                                      RUN     :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INVITATION               :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0 INVITATION/PURCHASE TYPE : 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2                                                  VENDOR           BI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3               VENDOR NAME AND ADDRESS            NUMBER          STATUS              COMMODITY TYPE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67310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3pt" to="226.7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7560</wp:posOffset>
                </wp:positionH>
                <wp:positionV relativeFrom="paragraph">
                  <wp:posOffset>6731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3pt" to="291.5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731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pt" to="377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67310</wp:posOffset>
                </wp:positionV>
                <wp:extent cx="19202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3pt" to="565.1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5            XXXXXXXXXXXXXXXXXXXXXXXXXXXXXX         9999             X           99  99  99  99  99  99  99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6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7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19            XXXXXXXXXXXXXXXXXXXXXXXXXXXXXX         9999             X           99  99  99  99  99  99  99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0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1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3            XXXXXXXXXXXXXXXXXXXXXXXXXXXXXX         9999             X           99  99  99  99  99  99  99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4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5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7            XXXXXXXXXXXXXXXXXXXXXXXXXXXXXX         9999             X           99  99  99  99  99  99  99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8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29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1            XXXXXXXXXXXXXXXXXXXXXXXXXXXXXX         9999             X           99  99  99  99  99  99  99  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2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3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7 NUMBER OF VENDORS OFFERING            :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8 NUMBER OF VENDORS RECEIVING CONTRACTS :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rFonts w:eastAsia="LinePrinter"/>
        </w:rPr>
      </w:pPr>
      <w:r>
        <w:rPr>
          <w:rFonts w:eastAsia="LinePrinter"/>
        </w:rPr>
        <w:t xml:space="preserve">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00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abbreviated name of the procurement divis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announcement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Analysi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number identifying the set of analysis parameters (entered via the Analysis Screen) used to evaluate the bid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Description of commodity group specified in the announcem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Ru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run number refers to the specific demand and/or price ceilings chosen for the analysis linear program ru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Invitation number corresponding to the announcem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Invitation/Purchase Typ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ype of invitation or purchase. 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 xml:space="preserve">`O' </w:t>
              <w:noBreakHyphen/>
              <w:t xml:space="preserve"> orig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 xml:space="preserve">`D' </w:t>
              <w:noBreakHyphen/>
              <w:t xml:space="preserve"> destin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5</w:t>
              <w:noBreakHyphen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Vendor Name and Addres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name and address of the vendor bidding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Vendor Number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unique number identifying the vend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Bid Statu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>The bid status indicates whether the vendor's bids are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 xml:space="preserve">`A' </w:t>
              <w:noBreakHyphen/>
              <w:t xml:space="preserve"> accepted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 xml:space="preserve">`X' </w:t>
              <w:noBreakHyphen/>
              <w:t xml:space="preserve"> rejected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sz w:val="17"/>
              </w:rPr>
            </w:pPr>
            <w:r>
              <w:rPr>
                <w:sz w:val="17"/>
              </w:rPr>
              <w:t xml:space="preserve">`R' </w:t>
              <w:noBreakHyphen/>
              <w:t xml:space="preserve"> responsive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 xml:space="preserve">`N' </w:t>
              <w:noBreakHyphen/>
              <w:t xml:space="preserve"> unresponsi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Commodity Type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commodity types that the vendor bid on in this invit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Number of Vendors Offering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number of vendors offering to sell commoditi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jc w:val="center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Number of Vendors Receiving Contract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pacing w:lineRule="exact" w:line="187"/>
              <w:rPr>
                <w:rFonts w:ascii="LinePrinter" w:hAnsi="LinePrinter" w:cs="LinePrinter"/>
                <w:sz w:val="17"/>
              </w:rPr>
            </w:pPr>
            <w:r>
              <w:rPr>
                <w:sz w:val="17"/>
              </w:rPr>
              <w:t>The number of vendors receiving contracts to sell commodities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exact" w:line="187"/>
        <w:rPr>
          <w:rFonts w:eastAsia="LinePrinter"/>
        </w:rPr>
      </w:pPr>
      <w:r>
        <w:rPr>
          <w:rFonts w:eastAsia="LinePrinter"/>
        </w:rPr>
        <w:t xml:space="preserve">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2:37:00Z</dcterms:created>
  <dc:creator>JFDOMINGUEZ</dc:creator>
  <dc:description/>
  <dc:language>en-US</dc:language>
  <cp:lastModifiedBy>KWROE</cp:lastModifiedBy>
  <dcterms:modified xsi:type="dcterms:W3CDTF">2003-06-11T18:14:00Z</dcterms:modified>
  <cp:revision>3</cp:revision>
  <dc:subject/>
  <dc:title>Log of Bidders</dc:title>
</cp:coreProperties>
</file>