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ABLE M39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DESCRIPTION:</w:t>
        <w:tab/>
        <w:t>This table contains commodities group, type, and pack size combinations that should not have freight charges calculated to add to a claim total for given status and price basis combina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FIELD NAMES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FIELD TYP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97T</w:t>
        <w:noBreakHyphen/>
        <w:t>M39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-TBL-ID</w:t>
        <w:tab/>
        <w:t>6 Characters Alphanumeric</w:t>
        <w:tab/>
        <w:t>This field is the table identifier M397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-COMM-GRP-KEY</w:t>
        <w:tab/>
        <w:t>2 Digits Numeric</w:t>
        <w:tab/>
        <w:t>This field contains a commodity group code value that is part of th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-COMM-TYP-KEY</w:t>
        <w:tab/>
        <w:t>2 Digits Numeric</w:t>
        <w:tab/>
        <w:t>This field contains a commodity type code value that is part of th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-PACK-SIZE-KEY</w:t>
        <w:tab/>
        <w:t>2 Digits Numeric</w:t>
        <w:tab/>
        <w:t>This field contains a commodity pack size code value that is part of th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97T</w:t>
        <w:noBreakHyphen/>
        <w:t>M39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-COMM-GRP</w:t>
        <w:tab/>
        <w:t>2 Digits Numeric</w:t>
        <w:tab/>
        <w:t>This field contains the commodity group code that is data on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-COMM-TYP</w:t>
        <w:tab/>
        <w:t>2 Digits Numeric</w:t>
        <w:tab/>
        <w:t>This field contains the commodity type code used as data on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7T-PACK-SIZE</w:t>
        <w:tab/>
        <w:t>2 Digits Numeric</w:t>
        <w:tab/>
        <w:t>This field contains the pack size code that is data on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54 Characters Alphanumeric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User Defined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keith.roe</cp:lastModifiedBy>
  <dcterms:modified xsi:type="dcterms:W3CDTF">2004-02-24T14:52:00Z</dcterms:modified>
  <cp:revision>3</cp:revision>
  <dc:subject/>
  <dc:title>18 PCIMS</dc:title>
</cp:coreProperties>
</file>