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209T  </w:t>
      </w:r>
      <w:r>
        <w:rPr>
          <w:rFonts w:cs="Courier" w:ascii="Courier" w:hAnsi="Courier"/>
          <w:b/>
          <w:sz w:val="28"/>
        </w:rPr>
        <w:t xml:space="preserve"> - DDNME Association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20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0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09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DDNAME ASSOCIATION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UPDATE DATABASE RECORD IDENTIFICATION: 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(KEY FILE)   NUMBER: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 xml:space="preserve">NEW DDNAME: XXXXXXXX   OLD DDNAME: XXXXXXXX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ESCRIPTION: XXXXXXXXXXXXXXXXXXXXXXXXXXX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DUPLICATES ALLOWED INDICATOR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UPDATE DATABASE RECORD IDENTIFIC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update database record identific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(KEY FILE)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(key file) numb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EW DDNAME/ OLD DD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new DDNAME \ old DDNA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descrip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UPLICATES ALLOWED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uplicates allowed indicator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27:00Z</dcterms:created>
  <dc:creator>JFDOMINGUEZ</dc:creator>
  <dc:description/>
  <dc:language>en-US</dc:language>
  <cp:lastModifiedBy>DefaultUser</cp:lastModifiedBy>
  <dcterms:modified xsi:type="dcterms:W3CDTF">2003-10-07T14:41:00Z</dcterms:modified>
  <cp:revision>3</cp:revision>
  <dc:subject/>
  <dc:title>DDNME Association Table</dc:title>
</cp:coreProperties>
</file>