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7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d used by the full report request program (MZD001) program to associate the report request ID to a DD file nam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76T</w:t>
        <w:noBreakHyphen/>
        <w:t>M17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76T-TBL-ID</w:t>
        <w:tab/>
        <w:t>6 Characters Alphanumeric</w:t>
        <w:tab/>
        <w:t>This field contains the table identifier M17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76T</w:t>
        <w:noBreakHyphen/>
        <w:t>RPT-ID-KEY</w:t>
        <w:tab/>
        <w:t>8 Characters Alphanumeric</w:t>
        <w:tab/>
        <w:t>This field identifies every report representing the entry database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7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76T</w:t>
        <w:noBreakHyphen/>
        <w:t>M17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76T</w:t>
        <w:noBreakHyphen/>
        <w:t>RPT-ID</w:t>
        <w:tab/>
        <w:t>8 Characters Alphanumeric</w:t>
        <w:tab/>
        <w:t xml:space="preserve">This field identifies every report </w:t>
        <w:tab/>
        <w:tab/>
        <w:tab/>
        <w:tab/>
        <w:t xml:space="preserve">representing the entry database </w:t>
        <w:tab/>
        <w:tab/>
        <w:tab/>
        <w:tab/>
        <w:t>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76T</w:t>
        <w:noBreakHyphen/>
        <w:t>DDNME</w:t>
        <w:tab/>
        <w:t>8 Characters Alphanumeric</w:t>
        <w:tab/>
        <w:t xml:space="preserve">This field is the sequential file </w:t>
        <w:tab/>
        <w:tab/>
        <w:tab/>
        <w:tab/>
        <w:t xml:space="preserve">identified. Its value is the external </w:t>
        <w:tab/>
        <w:tab/>
        <w:tab/>
        <w:tab/>
        <w:t>name of the fi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76T</w:t>
        <w:noBreakHyphen/>
        <w:t>RPT-NAME</w:t>
        <w:tab/>
        <w:t>30 Characters Alphanumeric</w:t>
        <w:tab/>
        <w:t>This field contains the report name for the full report request progr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Valid Report ID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8:09:00Z</dcterms:modified>
  <cp:revision>3</cp:revision>
  <dc:subject/>
  <dc:title>18 PCIMS</dc:title>
</cp:coreProperties>
</file>