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009T  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  Unallocated Commodity Cost/LB</w:t>
      </w:r>
      <w:r>
        <w:fldChar w:fldCharType="begin"/>
      </w:r>
      <w:r>
        <w:rPr/>
        <w:instrText xml:space="preserve"> TC "MZU009T   -   Unallocated Commodity Cost/LB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change, or delete an M009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" w:ascii="Arial" w:hAnsi="Arial"/>
          <w:sz w:val="20"/>
        </w:rPr>
        <w:t>CCID:  PCIxxx-xxx</w:t>
        <w:tab/>
        <w:t>8/26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0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16"/>
        </w:rPr>
      </w:pPr>
      <w:r>
        <w:rPr>
          <w:vanish/>
          <w:sz w:val="16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 </w:t>
            </w:r>
            <w:r>
              <w:rPr>
                <w:rFonts w:cs="Courier New" w:ascii="Courier New" w:hAnsi="Courier New"/>
                <w:sz w:val="16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</w:rPr>
              <w:t>MZU009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  </w:t>
            </w:r>
            <w:r>
              <w:rPr>
                <w:rFonts w:cs="Courier New" w:ascii="Courier New" w:hAnsi="Courier New"/>
                <w:sz w:val="16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  </w:t>
            </w:r>
            <w:r>
              <w:rPr>
                <w:rFonts w:cs="Courier New" w:ascii="Courier New" w:hAnsi="Courier New"/>
                <w:sz w:val="16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</w:rPr>
              <w:t xml:space="preserve">LEGISLATIVE AUTHORIZATION CODE: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16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</w:rPr>
              <w:t xml:space="preserve">COMMODITY CODE:    GROUP NN     TYPE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</w:rPr>
              <w:t xml:space="preserve">PACKAGE SIZE: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16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</w:rPr>
              <w:t xml:space="preserve">SPREAD CODE: NNN             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16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</w:rPr>
              <w:t xml:space="preserve">COMMODITY SHORT TITLE: NNNNNNNNNNN  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16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16"/>
        </w:rPr>
      </w:pPr>
      <w:r>
        <w:rPr>
          <w:vanish/>
          <w:sz w:val="16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16"/>
        </w:rPr>
      </w:pPr>
      <w:r>
        <w:rPr>
          <w:sz w:val="16"/>
        </w:rPr>
        <w:t>1CAGJC0                               CA</w:t>
        <w:noBreakHyphen/>
        <w:t>IDMS/DC  MAP UTILITY                                 DATE: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codes current action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EGISLATIVE AUTHORIZATION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hecks for valid authorization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MMODITY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splays group and type of commod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CKAGE SI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splays package siz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PREAD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1782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code which determines how records are summarized, the nomenclature of each summary group and the relative position of each group on the PL-480 and section 416 report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  <w:tab/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38:00Z</dcterms:created>
  <dc:creator>JFDOMINGUEZ</dc:creator>
  <dc:description/>
  <dc:language>en-US</dc:language>
  <cp:lastModifiedBy>DefaultUser</cp:lastModifiedBy>
  <dcterms:modified xsi:type="dcterms:W3CDTF">2003-09-30T15:27:00Z</dcterms:modified>
  <cp:revision>3</cp:revision>
  <dc:subject/>
  <dc:title>Unallocated Commodity Cost/LB</dc:title>
</cp:coreProperties>
</file>