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9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Next Available Claim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9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9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CLAIM NUMBER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LAIM TYPE </w:t>
              <w:noBreakHyphen/>
              <w:t xml:space="preserve"> PREFIX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SUFFIX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EXT N/D   NUMBER : XXXXXXX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LAIM TYPE – PRE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N/D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3:00Z</dcterms:created>
  <dc:creator>JFDOMINGUEZ</dc:creator>
  <dc:description/>
  <dc:language>en-US</dc:language>
  <cp:lastModifiedBy>DefaultUser</cp:lastModifiedBy>
  <dcterms:modified xsi:type="dcterms:W3CDTF">2003-10-08T17:18:00Z</dcterms:modified>
  <cp:revision>3</cp:revision>
  <dc:subject/>
  <dc:title>Next Available Claim Number Table</dc:title>
</cp:coreProperties>
</file>