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61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61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 xml:space="preserve">Comm Cde Pack Strg Typ Table  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61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eastAsia="Courier" w:cs="Courier"/>
          <w:sz w:val="17"/>
        </w:rPr>
      </w:pPr>
      <w:r>
        <w:rPr>
          <w:rFonts w:eastAsia="Courier" w:cs="Courier" w:ascii="Courier" w:hAnsi="Couri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MMODITY GROU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used to identify a commodity food grou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used to identify a type of food within a commodity food grou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TORAGE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#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HONEY OR PROCESSED HANDLING RATES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type w:val="continuous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48:00Z</dcterms:created>
  <dc:creator>JFDOMINGUEZ</dc:creator>
  <dc:description/>
  <dc:language>en-US</dc:language>
  <cp:lastModifiedBy>DefaultUser</cp:lastModifiedBy>
  <dcterms:modified xsi:type="dcterms:W3CDTF">2003-10-08T14:27:00Z</dcterms:modified>
  <cp:revision>4</cp:revision>
  <dc:subject/>
  <dc:title>Comm Cde Pack Strg Typ Table  </dc:title>
</cp:coreProperties>
</file>