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decodes color grade factor into the color grade factor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2</w:t>
        <w:tab/>
        <w:t>M058T</w:t>
        <w:noBreakHyphen/>
        <w:t>M05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58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58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58T</w:t>
        <w:noBreakHyphen/>
        <w:t>COLR</w:t>
        <w:noBreakHyphen/>
        <w:t>GRD</w:t>
        <w:noBreakHyphen/>
        <w:t>FCTR</w:t>
        <w:noBreakHyphen/>
        <w:t>KEY</w:t>
        <w:tab/>
        <w:t>2 Digits Numeric</w:t>
        <w:tab/>
        <w:t>This field holds the color grade facto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5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2</w:t>
        <w:tab/>
        <w:t>M058T</w:t>
        <w:noBreakHyphen/>
        <w:t>M05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58T</w:t>
        <w:noBreakHyphen/>
        <w:t>COLR</w:t>
        <w:noBreakHyphen/>
        <w:t>GRD</w:t>
        <w:noBreakHyphen/>
        <w:t>FCTR</w:t>
        <w:tab/>
        <w:t>2 Digits Numeric</w:t>
        <w:tab/>
        <w:t>This field indicates the grading factor for honey and dairy produc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58T</w:t>
        <w:noBreakHyphen/>
        <w:t>COLR</w:t>
        <w:noBreakHyphen/>
        <w:t>GRD</w:t>
        <w:noBreakHyphen/>
        <w:t>FCTR</w:t>
        <w:noBreakHyphen/>
        <w:t>DESC</w:t>
        <w:tab/>
        <w:t>46 Characters Alphanumeric</w:t>
        <w:tab/>
        <w:t>This field holds the description for the color grade facto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58T</w:t>
        <w:noBreakHyphen/>
        <w:t>COLR</w:t>
        <w:noBreakHyphen/>
        <w:t>SHRT</w:t>
        <w:noBreakHyphen/>
        <w:t>DESC</w:t>
        <w:tab/>
        <w:t>10 Characters Alphanumeric</w:t>
        <w:tab/>
        <w:t>This field holds the short description of the color grade fac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/>
      </w:pPr>
      <w:r>
        <w:rPr>
          <w:sz w:val="22"/>
          <w:szCs w:val="22"/>
          <w:u w:val="single"/>
        </w:rPr>
        <w:t>VALID KEY VALUES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ey  Valu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1 = Very light</w:t>
        <w:tab/>
        <w:tab/>
        <w:t xml:space="preserve">11 = Extra light Amber </w:t>
        <w:noBreakHyphen/>
        <w:t xml:space="preserve"> Midd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2 = Light</w:t>
        <w:tab/>
        <w:tab/>
        <w:t xml:space="preserve">12 = Extra light Amber </w:t>
        <w:noBreakHyphen/>
        <w:t xml:space="preserve"> Bott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 = Medium Light</w:t>
        <w:tab/>
        <w:tab/>
        <w:t xml:space="preserve">13 = Light Amber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 = White</w:t>
        <w:tab/>
        <w:tab/>
        <w:t xml:space="preserve">14 = Light Amber </w:t>
        <w:noBreakHyphen/>
        <w:t xml:space="preserve"> Midd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 = Yellow or Colored</w:t>
        <w:tab/>
        <w:t xml:space="preserve">15 = Light Amber </w:t>
        <w:noBreakHyphen/>
        <w:t xml:space="preserve"> Bott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6 = Mixed</w:t>
        <w:tab/>
        <w:tab/>
        <w:t xml:space="preserve">16 = Amber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7 = White </w:t>
        <w:noBreakHyphen/>
        <w:t xml:space="preserve"> Top</w:t>
        <w:tab/>
        <w:tab/>
        <w:t xml:space="preserve">17 = Amber </w:t>
        <w:noBreakHyphen/>
        <w:t xml:space="preserve"> Middle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8 = White </w:t>
        <w:noBreakHyphen/>
        <w:t xml:space="preserve"> Middle</w:t>
        <w:tab/>
        <w:t xml:space="preserve">18 = Amber </w:t>
        <w:noBreakHyphen/>
        <w:t xml:space="preserve"> Bottom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09 = White </w:t>
        <w:noBreakHyphen/>
        <w:t xml:space="preserve"> Bottom</w:t>
        <w:tab/>
        <w:t>19 = Dark Ambe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 = Extra light Amber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Values as of 10/9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1</w:t>
        <w:tab/>
        <w:t xml:space="preserve">WHITE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 xml:space="preserve">WHITE </w:t>
        <w:noBreakHyphen/>
        <w:t xml:space="preserve"> MIDD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 xml:space="preserve">WHITE </w:t>
        <w:noBreakHyphen/>
        <w:t xml:space="preserve"> BOTT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 xml:space="preserve">EXTRA LIGHT AMBER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 xml:space="preserve">EXTRA LIGHT AMBER </w:t>
        <w:noBreakHyphen/>
        <w:t xml:space="preserve"> MIDD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 xml:space="preserve">EXTRA LIGHT AMBER </w:t>
        <w:noBreakHyphen/>
        <w:t xml:space="preserve"> BOTT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7</w:t>
        <w:tab/>
        <w:t xml:space="preserve">LIGHT AMBER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8</w:t>
        <w:tab/>
        <w:t xml:space="preserve">LIGHT AMBER </w:t>
        <w:noBreakHyphen/>
        <w:t xml:space="preserve"> MIDD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9</w:t>
        <w:tab/>
        <w:t xml:space="preserve">LIGHT AMBER </w:t>
        <w:noBreakHyphen/>
        <w:t xml:space="preserve"> BOTT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AMBER </w:t>
        <w:noBreakHyphen/>
        <w:t xml:space="preserve"> 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11</w:t>
        <w:tab/>
        <w:t xml:space="preserve">AMBER </w:t>
        <w:noBreakHyphen/>
        <w:t xml:space="preserve"> MIDD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AMBER </w:t>
        <w:noBreakHyphen/>
        <w:t xml:space="preserve"> BOTT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13</w:t>
        <w:tab/>
        <w:t>DARK AMB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0</w:t>
        <w:tab/>
        <w:t>WHITE 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1</w:t>
        <w:tab/>
        <w:t>WHITE UN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2</w:t>
        <w:tab/>
        <w:t>YELLOW 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3</w:t>
        <w:tab/>
        <w:t>YELLOW UN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4</w:t>
        <w:tab/>
        <w:t>MIXED 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5</w:t>
        <w:tab/>
        <w:t>MIXED UN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6</w:t>
        <w:tab/>
        <w:t>NOT SPECIFIED 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27</w:t>
        <w:tab/>
        <w:t>NOT SPECIFIED UNPASTEUR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30</w:t>
        <w:tab/>
        <w:t>VERY L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31</w:t>
        <w:tab/>
        <w:t>L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32</w:t>
        <w:tab/>
        <w:t>MEDIUM L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711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8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8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3:00Z</dcterms:modified>
  <cp:revision>3</cp:revision>
  <dc:subject/>
  <dc:title>DESCRIPTION:</dc:title>
</cp:coreProperties>
</file>