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NAR04</w:t>
      </w:r>
      <w:r>
        <w:rPr>
          <w:b/>
          <w:sz w:val="28"/>
        </w:rPr>
        <w:t xml:space="preserve">   - Payee Name &amp; Address</w:t>
      </w:r>
      <w:r>
        <w:fldChar w:fldCharType="begin"/>
      </w:r>
      <w:r>
        <w:rPr/>
        <w:instrText xml:space="preserve"> TC "PNAR04   -   Payee Name &amp; Addres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provides an alphabetical listing of payee names and the report also indicates if payments are by wire transfe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omestic Programs Division, Fiscal Operations Division, Claims And Debt Management Di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nth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re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 Yea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Stock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ame, State, City, Categor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13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4805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5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22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58.7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66760</wp:posOffset>
                </wp:positionH>
                <wp:positionV relativeFrom="paragraph">
                  <wp:posOffset>30480</wp:posOffset>
                </wp:positionV>
                <wp:extent cx="0" cy="44805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8pt,2.4pt" to="658.8pt,35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:                                         PAYEE NAME &amp; ADDRESS                            PAGE           :      999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: PNAR04                                                                                  PROCESSING DATE: MM/DD/YY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                                                                                                   WIRE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NAME                                 PAYEE NAME AND ADDRESS              PAYEE      ENTITY      CATEGORY      TRANSFER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</w:t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t xml:space="preserve">      </w:t>
        <w:noBreakHyphen/>
        <w:noBreakHyphen/>
        <w:noBreakHyphen/>
        <w:noBreakHyphen/>
        <w:noBreakHyphen/>
        <w:noBreakHyphen/>
        <w:noBreakHyphen/>
        <w:noBreakHyphen/>
        <w:t xml:space="preserve">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XXXXXXXXXXXXXXXXXXXXXXXXXXXXXX       XXXXXXXXXXXXXXXXXXXXXXXXXXXXXX        9       99999999        9             X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                                       XXXXXXXXXXXXXXXXXXXXXXXXXXXXXX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                                    XXXXXXXXXXXXXXXXXXXXXXXXXXXXXX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                                      XXXXXXXXXXXXXXXXXXXXXXXXXXXXXX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                                    XXXXXXXXXXXXXXX XX  99999 9999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4                                          PHONE:  999</w:t>
        <w:noBreakHyphen/>
        <w:t>XXX</w:t>
        <w:noBreakHyphen/>
        <w:t xml:space="preserve">9999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                                    WIRE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NAME                                 PAYEE NAME AND ADDRESS              PAYEE      ENTITY      CATEGORY      TRANSFER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</w:t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t xml:space="preserve">      </w:t>
        <w:noBreakHyphen/>
        <w:noBreakHyphen/>
        <w:noBreakHyphen/>
        <w:noBreakHyphen/>
        <w:noBreakHyphen/>
        <w:noBreakHyphen/>
        <w:noBreakHyphen/>
        <w:noBreakHyphen/>
        <w:t xml:space="preserve">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XXXXXXXXXXXXXXXXXXXXXXXXXXXXXX       XXXXXXXXXXXXXXXXXXXXXXXXXXXXXX        9       99999999        9             X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XXXXXXXXXXXXXXXXXXXXXXXXXXXXXX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XXXXXXXXXXXXXXXXXXXXXXXXXXXXXX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XXXXXXXXXXXXXXXXXXXXXXXXXXXXXX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             XXXXXXXXXXXXXXX XX  99999 9999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23                                          PHONE:  999</w:t>
        <w:noBreakHyphen/>
        <w:t>XXX</w:t>
        <w:noBreakHyphen/>
        <w:t xml:space="preserve">9999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WIRE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NAME                                 PAYEE NAME AND ADDRESS              PAYEE      ENTITY      CATEGORY      TRANSFER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</w:t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t xml:space="preserve">      </w:t>
        <w:noBreakHyphen/>
        <w:noBreakHyphen/>
        <w:noBreakHyphen/>
        <w:noBreakHyphen/>
        <w:noBreakHyphen/>
        <w:noBreakHyphen/>
        <w:noBreakHyphen/>
        <w:noBreakHyphen/>
        <w:t xml:space="preserve">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XXXXXXXXXXXXXXXXXXXXXXXXXXXXXX       XXXXXXXXXXXXXXXXXXXXXXXXXXXXXX        9       99999999        9             X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XXXXXXXXXXXXXXXXXXXXXXXXXXXXXX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XXXXXXXXXXXXXXXXXXXXXXXXXXXXXX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XXXXXXXXXXXXXXXXXXXXXXXXXXXXXX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XXXXXXXXXXXXXXX XX  99999 9999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32                                          PHONE:  999</w:t>
        <w:noBreakHyphen/>
        <w:t>XXX</w:t>
        <w:noBreakHyphen/>
        <w:t xml:space="preserve">9999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WIRE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NAME                                 PAYEE NAME AND ADDRESS              PAYEE      ENTITY      CATEGORY      TRANSFER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</w:t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t xml:space="preserve">     </w:t>
        <w:noBreakHyphen/>
        <w:noBreakHyphen/>
        <w:noBreakHyphen/>
        <w:noBreakHyphen/>
        <w:noBreakHyphen/>
        <w:noBreakHyphen/>
        <w:noBreakHyphen/>
        <w:noBreakHyphen/>
        <w:t xml:space="preserve">      </w:t>
        <w:noBreakHyphen/>
        <w:noBreakHyphen/>
        <w:noBreakHyphen/>
        <w:noBreakHyphen/>
        <w:noBreakHyphen/>
        <w:noBreakHyphen/>
        <w:noBreakHyphen/>
        <w:noBreakHyphen/>
        <w:t xml:space="preserve">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XXXXXXXXXXXXXXXXXXXXXXXXXXXXXX       XXXXXXXXXXXXXXXXXXXXXXXXXXXXXX        9       99999999        9             X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XXXXXXXXXXXXXXXXXXXXXXXXXXXXXX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XXXXXXXXXXXXXXXXXXXXXXXXXXXXXX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XXXXXXXXXXXXXXXXXXXXXXXXXXXXXX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XXXXXXXXXXXXXXX XX  99999 9999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37160</wp:posOffset>
                </wp:positionV>
                <wp:extent cx="8229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8pt" to="658.7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>41                                          PHONE:  999</w:t>
        <w:noBreakHyphen/>
        <w:t>XXX</w:t>
        <w:noBreakHyphen/>
        <w:t xml:space="preserve">9999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60"/>
        <w:gridCol w:w="1027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AM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ame that corresponds to the name and address entity reported 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YEE NAM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ame of the payee related to the entity reported 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YE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yee code will indicate what type of address show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0 = Payment To Headquarters Mailing Address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1 = Payment To Headquarters Mailing Address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 = Payment To Mailing Addr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 = Payment To Unique Addres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COD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entity code of the name and address entity being reported on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ATEGORY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scribes type of entity being use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1=WAREHOUSE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2=VENDORS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3=CARRIERS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5=MISCELLANEOUS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7=PORT STAGING AREAS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=ASSIGNEE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IRE TRANSFER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LANK = No Wire Transfer Us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 = Pre-notify Testing Prior To Installation Of Wire Transfer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 = Active</w:t>
              <w:noBreakHyphen/>
              <w:t xml:space="preserve">Wire Transfer Used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H = Hold</w:t>
              <w:noBreakHyphen/>
              <w:t>Wire Transfer Is Presently Not Being Used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ON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irst line of the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TWO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econd line of the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THRE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hird line of the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ITY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yee or mailing address cit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yee or mailing address stat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ZIP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yee or mailing address zip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HONE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yee or mailing address phone number</w:t>
            </w:r>
            <w:r>
              <w:rPr>
                <w:rFonts w:cs="LinePrinter" w:ascii="LinePrinter" w:hAnsi="LinePrinter"/>
                <w:sz w:val="17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Name and Addres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Name and Addres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Name and Addres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20:07:00Z</dcterms:created>
  <dc:creator>JFDOMINGUEZ</dc:creator>
  <dc:description/>
  <dc:language>en-US</dc:language>
  <cp:lastModifiedBy>KWROE</cp:lastModifiedBy>
  <dcterms:modified xsi:type="dcterms:W3CDTF">2003-07-29T15:44:00Z</dcterms:modified>
  <cp:revision>4</cp:revision>
  <dc:subject/>
  <dc:title>Payee Name &amp; Address</dc:title>
</cp:coreProperties>
</file>