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4.3  Case Studie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4">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990" w:type="dxa"/>
        <w:jc w:val="left"/>
        <w:tblInd w:w="0" w:type="dxa"/>
        <w:tblLayout w:type="fixed"/>
        <w:tblCellMar>
          <w:top w:w="0" w:type="dxa"/>
          <w:left w:w="0" w:type="dxa"/>
          <w:bottom w:w="0" w:type="dxa"/>
          <w:right w:w="0" w:type="dxa"/>
        </w:tblCellMar>
      </w:tblPr>
      <w:tblGrid>
        <w:gridCol w:w="1800"/>
        <w:gridCol w:w="180"/>
        <w:gridCol w:w="801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ase Study 1</w:t>
            </w:r>
          </w:p>
          <w:p>
            <w:pPr>
              <w:pStyle w:val="Normal"/>
              <w:tabs>
                <w:tab w:val="left" w:pos="432" w:leader="none"/>
                <w:tab w:val="left" w:pos="720" w:leader="none"/>
              </w:tabs>
              <w:rPr>
                <w:rFonts w:ascii="Arial" w:hAnsi="Arial" w:cs="Arial"/>
              </w:rPr>
            </w:pPr>
            <w:r>
              <w:rPr>
                <w:rFonts w:cs="Arial" w:ascii="Arial" w:hAnsi="Arial"/>
              </w:rPr>
            </w:r>
          </w:p>
        </w:tc>
        <w:tc>
          <w:tcPr>
            <w:tcW w:w="180" w:type="dxa"/>
            <w:tcBorders/>
          </w:tcPr>
          <w:p>
            <w:pPr>
              <w:pStyle w:val="Normal"/>
              <w:snapToGrid w:val="false"/>
              <w:rPr>
                <w:rFonts w:ascii="Arial" w:hAnsi="Arial" w:cs="Arial"/>
              </w:rPr>
            </w:pPr>
            <w:r>
              <w:rPr>
                <w:rFonts w:cs="Arial" w:ascii="Arial" w:hAnsi="Arial"/>
              </w:rPr>
            </w:r>
          </w:p>
        </w:tc>
        <w:tc>
          <w:tcPr>
            <w:tcW w:w="8010" w:type="dxa"/>
            <w:tcBorders/>
          </w:tcPr>
          <w:p>
            <w:pPr>
              <w:pStyle w:val="Normal"/>
              <w:tabs>
                <w:tab w:val="left" w:pos="432" w:leader="none"/>
                <w:tab w:val="left" w:pos="720" w:leader="none"/>
              </w:tabs>
              <w:rPr>
                <w:rFonts w:ascii="Arial" w:hAnsi="Arial" w:cs="Arial"/>
              </w:rPr>
            </w:pPr>
            <w:r>
              <w:rPr>
                <w:rFonts w:cs="Arial" w:ascii="Arial" w:hAnsi="Arial"/>
              </w:rPr>
              <w:t>Hotline Point P-A-025-3004 is the subject.  The focus will not only be on its debugging as to what was probably happening but also on proving it.  Exhibits 14-8 thru 14-33 will be cover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8 :  Point states that the Nightly Three Year Contract Sweep, MCSZE14B, output many 0307 database error messages.  An IDMS return code of 0307, signalling end of set, is normally a good return code - one that programs expect and are coded to hand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9:  The first two pages of the CULPRIT Run Report, MZC098R1, are shown.  The 0307s begin on the second page and continue on for 30,000 lines along with definitely bogus 0000 database error messages (not shown).  On the first page are 21 other messages, with the first four having error codes overlaid apparently by module names.  The 7179 messages are normal.  You will see 21 of them, e.g., if there are 21 Full Request programs in a sweep and none have been request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0:  Look at the job's CULP0 input to get a quick list and number of the modules involved.  There are 21, tho one is inactive.  (And their JCL order is not necessarily by CULPRIT report numb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1:  MZJ06816 output the most error messages.  Find the routine(s) where it's doing this - it's paragraph 598.  (The care and feeding of MZC098 is covered in the Standards Manual.)  Paragraph 599 also feeds MZC098 but with M130T messag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2:  In MZJ06816, find the routine(s) which both feeds 598 and does a CALL DB-EXIT for PCS-CPIT-something records - it's paragraph 308 for CPITMCHG records. It is coded to handle 0000 and 0307 IDMS return codes, else fall thru to B 598.  CPITMCHG is a set member record whose population will be either zero (often) or one (sometimes).  Are the WS-DB constants being overlaid so we're not getting our match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5">
                      <wp:simplePos x="0" y="0"/>
                      <wp:positionH relativeFrom="page">
                        <wp:posOffset>2171700</wp:posOffset>
                      </wp:positionH>
                      <wp:positionV relativeFrom="paragraph">
                        <wp:posOffset>635</wp:posOffset>
                      </wp:positionV>
                      <wp:extent cx="5086350" cy="12065"/>
                      <wp:effectExtent l="0" t="635" r="0" b="0"/>
                      <wp:wrapNone/>
                      <wp:docPr id="2" name=""/>
                      <a:graphic xmlns:a="http://schemas.openxmlformats.org/drawingml/2006/main">
                        <a:graphicData uri="http://schemas.microsoft.com/office/word/2010/wordprocessingShape">
                          <wps:wsp>
                            <wps:cNvSpPr/>
                            <wps:spPr>
                              <a:xfrm>
                                <a:off x="0" y="0"/>
                                <a:ext cx="5086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1pt;margin-top:0pt;width:400.4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4.3 Case Studi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6">
                <wp:simplePos x="0" y="0"/>
                <wp:positionH relativeFrom="page">
                  <wp:posOffset>914400</wp:posOffset>
                </wp:positionH>
                <wp:positionV relativeFrom="paragraph">
                  <wp:posOffset>635</wp:posOffset>
                </wp:positionV>
                <wp:extent cx="6172200" cy="12065"/>
                <wp:effectExtent l="0" t="635" r="0" b="0"/>
                <wp:wrapNone/>
                <wp:docPr id="3"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Impact" w:hAnsi="Impact" w:cs="Impact"/>
                <w:sz w:val="28"/>
              </w:rPr>
            </w:pPr>
            <w:r>
              <w:rPr>
                <w:rFonts w:cs="Impact" w:ascii="Impact" w:hAnsi="Impact"/>
                <w:sz w:val="28"/>
              </w:rPr>
            </w:r>
          </w:p>
          <w:p>
            <w:pPr>
              <w:pStyle w:val="Normal"/>
              <w:tabs>
                <w:tab w:val="left" w:pos="432" w:leader="none"/>
                <w:tab w:val="left" w:pos="720" w:leader="none"/>
              </w:tabs>
              <w:rPr>
                <w:rFonts w:ascii="Impact" w:hAnsi="Impact" w:cs="Impact"/>
              </w:rPr>
            </w:pPr>
            <w:r>
              <w:rPr>
                <w:rFonts w:cs="Impact" w:ascii="Impact" w:hAnsi="Impact"/>
              </w:rPr>
              <w:t>Case Study 1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Arial" w:hAnsi="Arial" w:cs="Arial"/>
              </w:rPr>
            </w:pPr>
            <w:r>
              <w:rPr>
                <w:rFonts w:cs="Arial" w:ascii="Arial" w:hAnsi="Arial"/>
              </w:rPr>
              <w:t>Exhibit 14-13:  Digressing for a moment, check the PATH-ID - MZJ06816 is interested in path 25.  It's usually good to know at least what the program's general interests are, what its program logical view (PLV) i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4:  The paths for MCSZE14B are shown.  MZJ06816 is therefore interested in the CONTR, COMMPCK, CPITM hierarchy and also CPITMCHG record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5:  JCL shows rerun for listings of common code and the two programs which incurred most of the messages.  Surprise (or maybe not) is that the Point problem did not reoccur.  This implies that numbers (of modules or whatever) are significant, so don't shortchange any subsequent test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6:  In CULP0 listing, do finds on the array fields MZJ06816 is feeding in the 598 routine - WS-CULP-PROG-ID, WS-IDMS-STATUS, and WS-ERROR-RECORD. Yes, they are global and, along with other arrays, were coded with report 98 (MZC098).  If you haven't already guessed, an overrun of one or more arrays is the cause of this poi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7:  In CULP2 listing, find the WS-DB-STATUS-OK and WS-DB-END-OF-SET fields used by MZJ06816's 308 routine.  See if they closely follow any of MZC098's arrays - yes for WS-CULP-PROG-ID.  Recall that four error codes were trashed and notice that WS-ERROR-CODE closely follows also.</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18:  Regard the MZC098 MACRO call for the sweep. The third argument has a value of 21, the number of programs in the sweep.  Notice in the prior two exhibits that the error handling arrays were thus built for 21 occurrences.  (MZC098 as written can handle 31 programs maximum.)  The report programs feed these arrays on each pass, or execute of a path.  MZC098 reports on and then initializes the arrays for the next pas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7">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rPr>
          <w:rFonts w:ascii="Impact" w:hAnsi="Impact" w:cs="Impact"/>
          <w:sz w:val="28"/>
        </w:rPr>
      </w:pPr>
      <w:r>
        <w:rPr>
          <w:rFonts w:cs="Impact" w:ascii="Impact" w:hAnsi="Impact"/>
          <w:sz w:val="28"/>
        </w:rPr>
        <w:t>14.3 Case Studi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8">
                <wp:simplePos x="0" y="0"/>
                <wp:positionH relativeFrom="page">
                  <wp:posOffset>914400</wp:posOffset>
                </wp:positionH>
                <wp:positionV relativeFrom="paragraph">
                  <wp:posOffset>635</wp:posOffset>
                </wp:positionV>
                <wp:extent cx="6172200" cy="12065"/>
                <wp:effectExtent l="0" t="635" r="0" b="0"/>
                <wp:wrapNone/>
                <wp:docPr id="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 xml:space="preserve">Case Study 1, </w:t>
            </w:r>
          </w:p>
          <w:p>
            <w:pPr>
              <w:pStyle w:val="Normal"/>
              <w:tabs>
                <w:tab w:val="left" w:pos="432" w:leader="none"/>
                <w:tab w:val="left" w:pos="720" w:leader="none"/>
              </w:tabs>
              <w:rPr>
                <w:rFonts w:ascii="Impact" w:hAnsi="Impact" w:cs="Impact"/>
              </w:rPr>
            </w:pPr>
            <w:r>
              <w:rPr>
                <w:rFonts w:cs="Impact" w:ascii="Impact" w:hAnsi="Impact"/>
              </w:rPr>
              <w:t>(cont.)</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Exhibit 14-19:  Let's catch an overrun in the act.  We'll force a dump by coding a divide by zero into paragraph 598 of MZJ06816.  Shut down the module too.  We only need one dump.</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20:  Define WS-ZERO and also a global workfield, WS-CULLJUNK.  The latter's name, alpha nature, and unique value are all significant.  Its purpose is to appear just ahead of WS-CULP-PROG-ID in the CULP2 listing and in the global alphanumeric portion of the dump.  Its value will be easy to search o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21:  JCL shows all programs being run, a modified MZJ06816 inserted, and LIST/NOLIST being toggled on and off.</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22:  CULP2 Input Parameter Listing now includes WS-CULLJUNK and it's right where we want i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23:  The first page of our forced dump is shown.  Note "Decimal divide exception in report 34" and "Stmt 298".</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24:  Digress for a moment to the CULP2 listing of report 34, the modified MZJ06816.  See that statement 298 is indeed our divide by zero comman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25:  A search on Zs gets us to the relevant page of the dump easily.  Whoops, the whole WS-CULP-PROG-ID array is not filled in (positions 377,324 thru 377,491, or 8 x 21 bytes).  This dump is during the first path 25 pass as that's what MZJ06816 is interested in.  The overrun occurred on the first pass - a path 10 pass, after which the array was reinitialized.  Regardless, the overrun proof remains.  Positions 377,492 thru 377,503 should contain 0000, 0326 and 0307, but they do no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9">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4.3 Case Studi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35</wp:posOffset>
                </wp:positionV>
                <wp:extent cx="6172200" cy="12065"/>
                <wp:effectExtent l="0" t="635" r="0" b="0"/>
                <wp:wrapNone/>
                <wp:docPr id="7"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t>Case Study 1,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26:  If we want to fine tune our dump timing to see maximum or near maximum overrun damage, do it at or near the end of the first pass.  The CULPRIT Summary Lines report, MZD050R3, shows report 88 as the highest application report.  It is MXF06187 and we will now force a dump early in i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1">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ase Study 1. (cont.)Exhibits 14-27 thru 14-33 parallel 14-19 thru 14-25, only with MXF06187 being manipulated.  27 and 28 show the modifications, 29 is JCL, 30 is CULP2, and 31 and 32 cross-reference the offending statement number.  Exhibit 14-33 shows the (nearly complete) original array load that overran the IDMS</w: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status constants and the beginning of the WS-ERROR-CODE array.</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The answer to the Hotline Point was a reference to another point.  The twelve 1208-error code messages on the first page of MZC089R1 had previously been determined to be bogus.  They don't occur very often, but their non-occurrence will decrease the likelihood of array overruns.  Of longer term impact is the realization that MZC098 is not expecting to handle more error messages per pass than the number of programs there are in the sweep.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2">
                      <wp:simplePos x="0" y="0"/>
                      <wp:positionH relativeFrom="page">
                        <wp:posOffset>2286000</wp:posOffset>
                      </wp:positionH>
                      <wp:positionV relativeFrom="paragraph">
                        <wp:posOffset>635</wp:posOffset>
                      </wp:positionV>
                      <wp:extent cx="4800600" cy="12065"/>
                      <wp:effectExtent l="0" t="635" r="0" b="0"/>
                      <wp:wrapNone/>
                      <wp:docPr id="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Arial" w:hAnsi="Arial" w:cs="Arial"/>
              </w:rPr>
            </w:pPr>
            <w:r>
              <w:rPr>
                <w:rFonts w:cs="Impact" w:ascii="Impact" w:hAnsi="Impact"/>
              </w:rPr>
              <w:t>Case Study 2</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subject is a U0999 in Development by a COBOL called in by CULPRIT.  Exhibits 14-34 thru 14-41 apply.  Exhibit 14-34 just notes the U0999.</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35:  The file SYS006 part of the dump is shown.  This file inputs to CULP4 the sorted, extracted work records.  The record printed is the one current at dump time, of course, and its format is that of CULPRIT's version of our 330-character records.  However, from this and familiarity with the real record layouts, the key fields of the problem record were decipher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3">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4.3 Case Studie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635</wp:posOffset>
                </wp:positionV>
                <wp:extent cx="6172200" cy="12065"/>
                <wp:effectExtent l="0" t="635" r="0" b="0"/>
                <wp:wrapNone/>
                <wp:docPr id="1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8"/>
          <w:footerReference w:type="default" r:id="rId9"/>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Impact" w:hAnsi="Impact" w:cs="Impact"/>
                <w:sz w:val="28"/>
              </w:rPr>
            </w:pPr>
            <w:r>
              <w:rPr>
                <w:rFonts w:cs="Impact" w:ascii="Impact" w:hAnsi="Impact"/>
                <w:sz w:val="28"/>
              </w:rPr>
            </w:r>
          </w:p>
          <w:p>
            <w:pPr>
              <w:pStyle w:val="Normal"/>
              <w:tabs>
                <w:tab w:val="left" w:pos="432" w:leader="none"/>
                <w:tab w:val="left" w:pos="720" w:leader="none"/>
              </w:tabs>
              <w:rPr>
                <w:rFonts w:ascii="Impact" w:hAnsi="Impact" w:cs="Impact"/>
              </w:rPr>
            </w:pPr>
            <w:r>
              <w:rPr>
                <w:rFonts w:cs="Impact" w:ascii="Impact" w:hAnsi="Impact"/>
              </w:rPr>
              <w:t>Case Study 2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Arial" w:hAnsi="Arial" w:cs="Arial"/>
              </w:rPr>
            </w:pPr>
            <w:r>
              <w:rPr>
                <w:rFonts w:cs="Arial" w:ascii="Arial" w:hAnsi="Arial"/>
              </w:rPr>
              <w:t>Exhibit 14-36:  Dataset MST06108, or CULP4 file SYS004, is shown.  It's the CULPRIT Run Report and shows a warning that confirms the U0999 as a data exceptio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s 14-37:  This portion of the JCL is shown only to highlight some of the items mentioned in this study.  See MST06108 dataset for SYS004 of CULP4.  See MST06109 for SYS020 of CULP4.  Note that CULP3's SORTOUT is &amp;&amp;MZD06006, which is input to CULP4's SYS006.</w: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Exhibits 14-38 and 14-39:  These only highlight that, even if you overlay JCL to save the CULP3 sort output, it's not of friendly FB 330 format and does contain overhead record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40:  The beginning of the extract program is shown.  If you uncomment the first OUT statement and deactivate the second, the detail lines will output to SYS020 (MST06109), a friendly flat file.  This is a "reverse development" technique.  CULPRIT-to-COBOL situations normally have a phased development.  Test your CULPRIT as a simple extract to flat file first to confirm intermediate results, then bring in the COBOL.  (For unsorted, drop or NOSORT the SORT statemen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4-41:  This shows the SYS020 to be a FB 330 file.  Searching it using the key fields gleaned in 14-35 quickly pulled up the problem record in its normal, non-CULPRIT format (not show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problem was basic.  The record was discrepant with the PCS-REPORT type IDD record used by the COBOL -AMSR512-REPORT (not shown).  Due to recent changes, one program's input expectations didn't match another's output.  Alternatively, or as confirmation, a simple deskcheck of the CULPRIT detail line coding  (not shown) against the IDD records copied in by the COBOL would have shown the discrepancy too.  (Of course, the records might have been fine and the data exception due instead to some internal logic or initialization error.)</w:t>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5">
                      <wp:simplePos x="0" y="0"/>
                      <wp:positionH relativeFrom="page">
                        <wp:posOffset>2286000</wp:posOffset>
                      </wp:positionH>
                      <wp:positionV relativeFrom="paragraph">
                        <wp:posOffset>635</wp:posOffset>
                      </wp:positionV>
                      <wp:extent cx="4800600" cy="12065"/>
                      <wp:effectExtent l="0" t="635" r="0" b="0"/>
                      <wp:wrapNone/>
                      <wp:docPr id="1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center" w:pos="4860" w:leader="none"/>
        </w:tabs>
        <w:rPr/>
      </w:pPr>
      <w:r>
        <w:rPr>
          <w:rFonts w:cs="Arial" w:ascii="Arial" w:hAnsi="Arial"/>
        </w:rPr>
        <w:tab/>
      </w:r>
      <w:r>
        <w:rPr>
          <w:rFonts w:cs="Impact" w:ascii="Impact" w:hAnsi="Impact"/>
        </w:rPr>
        <w:t>Exhibit 14-8</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Arial" w:hAnsi="Arial" w:cs="Arial"/>
          <w:sz w:val="20"/>
        </w:rPr>
      </w:pPr>
      <w:r>
        <w:rPr>
          <w:rFonts w:cs="Arial" w:ascii="Arial" w:hAnsi="Arial"/>
          <w:sz w:val="20"/>
        </w:rPr>
      </w:r>
    </w:p>
    <w:p>
      <w:pPr>
        <w:pStyle w:val="Normal"/>
        <w:tabs>
          <w:tab w:val="clear" w:pos="720"/>
          <w:tab w:val="right" w:pos="9720" w:leader="none"/>
        </w:tabs>
        <w:rPr>
          <w:rFonts w:ascii="Arial" w:hAnsi="Arial" w:cs="Arial"/>
          <w:sz w:val="20"/>
        </w:rPr>
      </w:pPr>
      <w:r>
        <w:rPr>
          <w:rFonts w:cs="Arial" w:ascii="Arial" w:hAnsi="Arial"/>
          <w:sz w:val="20"/>
        </w:rPr>
        <w:tab/>
        <w:t>HELP DESK POINT STATUS</w:t>
      </w:r>
      <w:r>
        <mc:AlternateContent>
          <mc:Choice Requires="wps">
            <w:drawing>
              <wp:anchor behindDoc="0" distT="152400" distB="152400" distL="152400" distR="152400" simplePos="0" locked="0" layoutInCell="0" allowOverlap="1" relativeHeight="2">
                <wp:simplePos x="0" y="0"/>
                <wp:positionH relativeFrom="margin">
                  <wp:posOffset>178435</wp:posOffset>
                </wp:positionH>
                <wp:positionV relativeFrom="paragraph">
                  <wp:posOffset>635</wp:posOffset>
                </wp:positionV>
                <wp:extent cx="1973580" cy="457200"/>
                <wp:effectExtent l="0" t="0" r="0" b="0"/>
                <wp:wrapSquare wrapText="largest"/>
                <wp:docPr id="13" name="Frame1"/>
                <a:graphic xmlns:a="http://schemas.openxmlformats.org/drawingml/2006/main">
                  <a:graphicData uri="http://schemas.microsoft.com/office/word/2010/wordprocessingShape">
                    <wps:wsp>
                      <wps:cNvSpPr txBox="1"/>
                      <wps:spPr>
                        <a:xfrm>
                          <a:off x="0" y="0"/>
                          <a:ext cx="1973580" cy="457200"/>
                        </a:xfrm>
                        <a:prstGeom prst="rect"/>
                        <a:solidFill>
                          <a:srgbClr val="FFFFFF">
                            <a:alpha val="0"/>
                          </a:srgbClr>
                        </a:solidFill>
                        <a:ln w="10795">
                          <a:solidFill>
                            <a:srgbClr val="000000"/>
                          </a:solidFill>
                        </a:ln>
                      </wps:spPr>
                      <wps:txbx>
                        <w:txbxContent>
                          <w:p>
                            <w:pPr>
                              <w:pStyle w:val="Normal"/>
                              <w:tabs>
                                <w:tab w:val="left" w:pos="432" w:leader="none"/>
                                <w:tab w:val="left" w:pos="720" w:leader="none"/>
                              </w:tabs>
                              <w:jc w:val="center"/>
                              <w:rPr>
                                <w:rFonts w:ascii="Arial" w:hAnsi="Arial" w:cs="Arial"/>
                                <w:sz w:val="20"/>
                              </w:rPr>
                            </w:pPr>
                            <w:r>
                              <w:rPr>
                                <w:rFonts w:cs="Arial" w:ascii="Arial" w:hAnsi="Arial"/>
                                <w:sz w:val="20"/>
                              </w:rPr>
                              <w:t>HELP DESK SECTION</w:t>
                            </w:r>
                          </w:p>
                        </w:txbxContent>
                      </wps:txbx>
                      <wps:bodyPr anchor="t" lIns="0" tIns="0" rIns="0" bIns="0">
                        <a:noAutofit/>
                      </wps:bodyPr>
                    </wps:wsp>
                  </a:graphicData>
                </a:graphic>
              </wp:anchor>
            </w:drawing>
          </mc:Choice>
          <mc:Fallback>
            <w:pict>
              <v:rect fillcolor="#FFFFFF" strokecolor="#000000" strokeweight="0pt" style="position:absolute;rotation:-0;width:155.4pt;height:36pt;mso-wrap-distance-left:12pt;mso-wrap-distance-right:12pt;mso-wrap-distance-top:12pt;mso-wrap-distance-bottom:12pt;margin-top:0.05pt;mso-position-vertical-relative:text;margin-left:14.05pt;mso-position-horizontal-relative:margin">
                <v:fill opacity="0f"/>
                <v:textbox inset="0in,0in,0in,0in">
                  <w:txbxContent>
                    <w:p>
                      <w:pPr>
                        <w:pStyle w:val="Normal"/>
                        <w:tabs>
                          <w:tab w:val="left" w:pos="432" w:leader="none"/>
                          <w:tab w:val="left" w:pos="720" w:leader="none"/>
                        </w:tabs>
                        <w:jc w:val="center"/>
                        <w:rPr>
                          <w:rFonts w:ascii="Arial" w:hAnsi="Arial" w:cs="Arial"/>
                          <w:sz w:val="20"/>
                        </w:rPr>
                      </w:pPr>
                      <w:r>
                        <w:rPr>
                          <w:rFonts w:cs="Arial" w:ascii="Arial" w:hAnsi="Arial"/>
                          <w:sz w:val="20"/>
                        </w:rPr>
                        <w:t>HELP DESK SECTION</w:t>
                      </w:r>
                    </w:p>
                  </w:txbxContent>
                </v:textbox>
                <w10:wrap type="square" side="largest"/>
              </v:rect>
            </w:pict>
          </mc:Fallback>
        </mc:AlternateContent>
      </w:r>
      <w:r>
        <mc:AlternateContent>
          <mc:Choice Requires="wps">
            <w:drawing>
              <wp:anchor behindDoc="0" distT="152400" distB="152400" distL="0" distR="0" simplePos="0" locked="0" layoutInCell="0" allowOverlap="1" relativeHeight="3">
                <wp:simplePos x="0" y="0"/>
                <wp:positionH relativeFrom="margin">
                  <wp:posOffset>-10160</wp:posOffset>
                </wp:positionH>
                <wp:positionV relativeFrom="paragraph">
                  <wp:posOffset>635</wp:posOffset>
                </wp:positionV>
                <wp:extent cx="2350770" cy="457200"/>
                <wp:effectExtent l="0" t="0" r="0" b="0"/>
                <wp:wrapSquare wrapText="largest"/>
                <wp:docPr id="14" name="Frame2"/>
                <a:graphic xmlns:a="http://schemas.openxmlformats.org/drawingml/2006/main">
                  <a:graphicData uri="http://schemas.microsoft.com/office/word/2010/wordprocessingShape">
                    <wps:wsp>
                      <wps:cNvSpPr txBox="1"/>
                      <wps:spPr>
                        <a:xfrm>
                          <a:off x="0" y="0"/>
                          <a:ext cx="2350770" cy="457200"/>
                        </a:xfrm>
                        <a:prstGeom prst="rect"/>
                        <a:solidFill>
                          <a:srgbClr val="FFFFFF">
                            <a:alpha val="0"/>
                          </a:srgbClr>
                        </a:solidFill>
                        <a:ln w="10795">
                          <a:solidFill>
                            <a:srgbClr val="000000"/>
                          </a:solidFill>
                        </a:ln>
                      </wps:spPr>
                      <wps:txbx>
                        <w:txbxContent>
                          <w:p>
                            <w:pPr>
                              <w:pStyle w:val="Normal"/>
                              <w:tabs>
                                <w:tab w:val="left" w:pos="432" w:leader="none"/>
                                <w:tab w:val="left" w:pos="720" w:leader="none"/>
                              </w:tabs>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rokecolor="#000000" strokeweight="0pt" style="position:absolute;rotation:-0;width:185.1pt;height:36pt;mso-wrap-distance-left:0pt;mso-wrap-distance-right:0pt;mso-wrap-distance-top:12pt;mso-wrap-distance-bottom:12pt;margin-top:0.05pt;mso-position-vertical-relative:text;margin-left:-0.8pt;mso-position-horizontal-relative:margin">
                <v:fill opacity="0f"/>
                <v:textbox inset="0in,0in,0in,0in">
                  <w:txbxContent>
                    <w:p>
                      <w:pPr>
                        <w:pStyle w:val="Normal"/>
                        <w:tabs>
                          <w:tab w:val="left" w:pos="432" w:leader="none"/>
                          <w:tab w:val="left" w:pos="720" w:leader="none"/>
                        </w:tabs>
                        <w:rPr>
                          <w:rFonts w:ascii="Arial" w:hAnsi="Arial" w:cs="Arial"/>
                          <w:sz w:val="20"/>
                        </w:rPr>
                      </w:pPr>
                      <w:r>
                        <w:rPr>
                          <w:rFonts w:cs="Arial" w:ascii="Arial" w:hAnsi="Arial"/>
                          <w:sz w:val="20"/>
                        </w:rPr>
                      </w:r>
                    </w:p>
                  </w:txbxContent>
                </v:textbox>
                <w10:wrap type="square" side="largest"/>
              </v:rect>
            </w:pict>
          </mc:Fallback>
        </mc:AlternateContent>
      </w:r>
    </w:p>
    <w:p>
      <w:pPr>
        <w:pStyle w:val="Normal"/>
        <w:tabs>
          <w:tab w:val="clear" w:pos="720"/>
          <w:tab w:val="right" w:pos="9720" w:leader="none"/>
        </w:tabs>
        <w:rPr>
          <w:rFonts w:ascii="Arial" w:hAnsi="Arial" w:cs="Arial"/>
          <w:sz w:val="20"/>
        </w:rPr>
      </w:pPr>
      <w:r>
        <w:rPr>
          <w:rFonts w:cs="Arial" w:ascii="Arial" w:hAnsi="Arial"/>
          <w:sz w:val="20"/>
        </w:rPr>
        <w:tab/>
        <w:t>HD RESOLUTION CODE:___</w:t>
      </w:r>
    </w:p>
    <w:p>
      <w:pPr>
        <w:pStyle w:val="Normal"/>
        <w:tabs>
          <w:tab w:val="clear" w:pos="720"/>
          <w:tab w:val="right" w:pos="9720" w:leader="none"/>
        </w:tabs>
        <w:rPr>
          <w:rFonts w:ascii="Arial" w:hAnsi="Arial" w:cs="Arial"/>
          <w:sz w:val="20"/>
        </w:rPr>
      </w:pPr>
      <w:r>
        <w:rPr>
          <w:rFonts w:cs="Arial" w:ascii="Arial" w:hAnsi="Arial"/>
          <w:sz w:val="20"/>
        </w:rPr>
        <w:tab/>
        <w:t>DATE CLOSED:__________</w:t>
      </w:r>
    </w:p>
    <w:p>
      <w:pPr>
        <w:pStyle w:val="Normal"/>
        <w:tabs>
          <w:tab w:val="clear" w:pos="720"/>
          <w:tab w:val="right" w:pos="9720" w:leader="none"/>
        </w:tabs>
        <w:rPr>
          <w:rFonts w:ascii="Arial" w:hAnsi="Arial" w:cs="Arial"/>
          <w:sz w:val="20"/>
        </w:rPr>
      </w:pPr>
      <w:r>
        <w:rPr>
          <w:rFonts w:cs="Arial" w:ascii="Arial" w:hAnsi="Arial"/>
          <w:sz w:val="20"/>
        </w:rPr>
        <w:tab/>
        <w:t>INITIALS:_____________</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t>POINT NUMBER</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t>ASSIGNED:</w:t>
        <w:tab/>
      </w:r>
      <w:r>
        <w:rPr>
          <w:rFonts w:cs="Arial" w:ascii="Arial" w:hAnsi="Arial"/>
          <w:sz w:val="20"/>
          <w:u w:val="single"/>
        </w:rPr>
        <w:t>P-     A    -      025       -   3004</w:t>
      </w:r>
    </w:p>
    <w:p>
      <w:pPr>
        <w:pStyle w:val="Normal"/>
        <w:tabs>
          <w:tab w:val="left" w:pos="432" w:leader="none"/>
          <w:tab w:val="left" w:pos="720" w:leader="none"/>
          <w:tab w:val="left" w:pos="2872" w:leader="none"/>
        </w:tabs>
        <w:ind w:firstLine="2872"/>
        <w:rPr>
          <w:rFonts w:ascii="Arial" w:hAnsi="Arial" w:cs="Arial"/>
          <w:sz w:val="20"/>
        </w:rPr>
      </w:pPr>
      <w:r>
        <w:rPr>
          <w:rFonts w:cs="Arial" w:ascii="Arial" w:hAnsi="Arial"/>
          <w:sz w:val="20"/>
        </w:rPr>
        <w:t>(FUNCTION)   (JULIAN DATE)   (YR/SEQ NO.)</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t>HELP DESK STAFF</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t>RECEIVED BY:</w:t>
        <w:tab/>
      </w:r>
      <w:r>
        <w:rPr>
          <w:rFonts w:cs="Arial" w:ascii="Arial" w:hAnsi="Arial"/>
          <w:sz w:val="20"/>
          <w:u w:val="single"/>
        </w:rPr>
        <w:t>Dennis Harsook</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r>
    </w:p>
    <w:p>
      <w:pPr>
        <w:pStyle w:val="Normal"/>
        <w:tabs>
          <w:tab w:val="left" w:pos="432" w:leader="none"/>
          <w:tab w:val="left" w:pos="720" w:leader="none"/>
          <w:tab w:val="left" w:pos="2872" w:leader="none"/>
        </w:tabs>
        <w:rPr/>
      </w:pPr>
      <w:r>
        <w:rPr>
          <w:rFonts w:cs="Arial" w:ascii="Arial" w:hAnsi="Arial"/>
          <w:sz w:val="20"/>
        </w:rPr>
        <w:t>RECEIVED DATE:</w:t>
        <w:tab/>
      </w:r>
      <w:r>
        <w:rPr>
          <w:rFonts w:cs="Arial" w:ascii="Arial" w:hAnsi="Arial"/>
          <w:sz w:val="20"/>
          <w:u w:val="single"/>
        </w:rPr>
        <w:t>1/25/93</w:t>
      </w:r>
      <w:r>
        <w:rPr>
          <w:rFonts w:cs="Arial" w:ascii="Arial" w:hAnsi="Arial"/>
          <w:sz w:val="20"/>
        </w:rPr>
        <w:t xml:space="preserve">    RECEIVED TIME: </w:t>
      </w:r>
      <w:r>
        <w:rPr>
          <w:rFonts w:cs="Arial" w:ascii="Arial" w:hAnsi="Arial"/>
          <w:sz w:val="20"/>
          <w:u w:val="single"/>
        </w:rPr>
        <w:t>12:25 PM</w:t>
      </w:r>
      <w:r>
        <w:rPr>
          <w:rFonts w:cs="Arial" w:ascii="Arial" w:hAnsi="Arial"/>
          <w:sz w:val="20"/>
        </w:rPr>
        <w:t xml:space="preserve"> (CST)</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t>CALLER INFO.</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t xml:space="preserve">NAME:   </w:t>
        <w:tab/>
      </w:r>
      <w:r>
        <w:rPr>
          <w:rFonts w:cs="Arial" w:ascii="Arial" w:hAnsi="Arial"/>
          <w:sz w:val="20"/>
          <w:u w:val="single"/>
        </w:rPr>
        <w:t>Scott Karney</w:t>
      </w:r>
      <w:r>
        <w:rPr>
          <w:rFonts w:cs="Arial" w:ascii="Arial" w:hAnsi="Arial"/>
          <w:sz w:val="20"/>
        </w:rPr>
        <w:t xml:space="preserve">      PHONE NO: </w:t>
      </w:r>
      <w:r>
        <w:rPr>
          <w:rFonts w:cs="Arial" w:ascii="Arial" w:hAnsi="Arial"/>
          <w:sz w:val="20"/>
          <w:u w:val="single"/>
        </w:rPr>
        <w:t>8-202-720-3956</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r>
    </w:p>
    <w:p>
      <w:pPr>
        <w:pStyle w:val="Normal"/>
        <w:tabs>
          <w:tab w:val="left" w:pos="432" w:leader="none"/>
          <w:tab w:val="left" w:pos="720" w:leader="none"/>
          <w:tab w:val="left" w:pos="2872" w:leader="none"/>
        </w:tabs>
        <w:rPr/>
      </w:pPr>
      <w:r>
        <w:rPr>
          <w:rFonts w:cs="Arial" w:ascii="Arial" w:hAnsi="Arial"/>
          <w:sz w:val="20"/>
        </w:rPr>
        <w:t xml:space="preserve">AGENCY: </w:t>
      </w:r>
      <w:r>
        <w:rPr>
          <w:rFonts w:cs="Arial" w:ascii="Arial" w:hAnsi="Arial"/>
          <w:sz w:val="20"/>
          <w:u w:val="single"/>
        </w:rPr>
        <w:t>AMS</w:t>
      </w:r>
      <w:r>
        <w:rPr>
          <w:rFonts w:cs="Arial" w:ascii="Arial" w:hAnsi="Arial"/>
          <w:sz w:val="20"/>
        </w:rPr>
        <w:t xml:space="preserve">        DIV/BRANCH: ________________________________</w:t>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r>
    </w:p>
    <w:p>
      <w:pPr>
        <w:pStyle w:val="Normal"/>
        <w:tabs>
          <w:tab w:val="left" w:pos="432" w:leader="none"/>
          <w:tab w:val="left" w:pos="720" w:leader="none"/>
          <w:tab w:val="left" w:pos="2872" w:leader="none"/>
        </w:tabs>
        <w:rPr>
          <w:rFonts w:ascii="Arial" w:hAnsi="Arial" w:cs="Arial"/>
          <w:sz w:val="20"/>
        </w:rPr>
      </w:pPr>
      <w:r>
        <w:rPr>
          <w:rFonts w:cs="Arial" w:ascii="Arial" w:hAnsi="Arial"/>
          <w:sz w:val="20"/>
        </w:rPr>
        <w:t>TYPE OF PROBLEM</w:t>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r>
    </w:p>
    <w:p>
      <w:pPr>
        <w:pStyle w:val="Normal"/>
        <w:tabs>
          <w:tab w:val="clear" w:pos="720"/>
          <w:tab w:val="right" w:pos="9720" w:leader="none"/>
        </w:tabs>
        <w:ind w:left="-360" w:hanging="0"/>
        <w:rPr>
          <w:rFonts w:ascii="Arial" w:hAnsi="Arial" w:cs="Arial"/>
          <w:sz w:val="20"/>
        </w:rPr>
      </w:pPr>
      <w:r>
        <w:rPr>
          <w:rFonts w:cs="Arial" w:ascii="Arial" w:hAnsi="Arial"/>
          <w:sz w:val="20"/>
        </w:rPr>
        <w:t>REPORT ID: CULPRIT RUN REPORT</w:t>
        <w:tab/>
        <w:t>SCREEN ID: _________________________________</w:t>
      </w:r>
    </w:p>
    <w:p>
      <w:pPr>
        <w:pStyle w:val="Normal"/>
        <w:tabs>
          <w:tab w:val="clear" w:pos="720"/>
          <w:tab w:val="right" w:pos="9720" w:leader="none"/>
        </w:tabs>
        <w:ind w:left="-360" w:hanging="0"/>
        <w:rPr>
          <w:rFonts w:ascii="Arial" w:hAnsi="Arial" w:cs="Arial"/>
          <w:sz w:val="20"/>
        </w:rPr>
      </w:pPr>
      <w:r>
        <w:rPr>
          <w:rFonts w:cs="Arial" w:ascii="Arial" w:hAnsi="Arial"/>
          <w:sz w:val="20"/>
        </w:rPr>
        <w:t xml:space="preserve">BATCH JOB: MCSZE14B </w:t>
        <w:tab/>
        <w:t>SYSTEM ID: _________________________________</w:t>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t>DESCRIPTION:</w:t>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t xml:space="preserve">During the nightly batch run MCSZE14B created numeric occurances of error code "0307 PCS-CPIT", discussed by phone with Scott Karney and he feels that fields "WS-DB-STATUS-OK" (0000) and WS-DB-END-OF-SET (0303) are not being initialized properly, a problem which could be occuring outside the AMS program modules (possibly an interface to culprit ?).   </w:t>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r>
    </w:p>
    <w:p>
      <w:pPr>
        <w:pStyle w:val="Normal"/>
        <w:tabs>
          <w:tab w:val="clear" w:pos="720"/>
          <w:tab w:val="left" w:pos="72" w:leader="none"/>
          <w:tab w:val="left" w:pos="360" w:leader="none"/>
          <w:tab w:val="left" w:pos="2512" w:leader="none"/>
          <w:tab w:val="left" w:pos="2874" w:leader="none"/>
        </w:tabs>
        <w:ind w:left="-360" w:hanging="0"/>
        <w:rPr/>
      </w:pPr>
      <w:r>
        <w:rPr>
          <w:rFonts w:cs="Arial" w:ascii="Arial" w:hAnsi="Arial"/>
          <w:sz w:val="20"/>
        </w:rPr>
        <w:t xml:space="preserve">BRIEF DESCRIPTION:    </w:t>
      </w:r>
      <w:r>
        <w:rPr>
          <w:rFonts w:cs="Arial" w:ascii="Arial" w:hAnsi="Arial"/>
          <w:sz w:val="20"/>
          <w:u w:val="single"/>
        </w:rPr>
        <w:t>MCSZE14B</w:t>
      </w:r>
      <w:r>
        <w:rPr>
          <w:rFonts w:cs="Arial" w:ascii="Arial" w:hAnsi="Arial"/>
          <w:sz w:val="20"/>
        </w:rPr>
        <w:t xml:space="preserve">  </w:t>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eastAsia="Arial" w:cs="Arial" w:ascii="Arial" w:hAnsi="Arial"/>
          <w:sz w:val="20"/>
        </w:rPr>
        <w:t xml:space="preserve">                     </w:t>
      </w:r>
      <w:r>
        <w:rPr>
          <w:rFonts w:cs="Arial" w:ascii="Arial" w:hAnsi="Arial"/>
          <w:sz w:val="20"/>
        </w:rPr>
        <w:t>(30 CHARACTERS MAX LENGTH)</w:t>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t>RESOLUT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r>
    </w:p>
    <w:p>
      <w:pPr>
        <w:pStyle w:val="Normal"/>
        <w:tabs>
          <w:tab w:val="clear" w:pos="720"/>
          <w:tab w:val="left" w:pos="72" w:leader="none"/>
          <w:tab w:val="left" w:pos="360" w:leader="none"/>
          <w:tab w:val="left" w:pos="2512" w:leader="none"/>
          <w:tab w:val="left" w:pos="2874" w:leader="none"/>
        </w:tabs>
        <w:ind w:left="-360" w:hanging="0"/>
        <w:rPr>
          <w:rFonts w:ascii="Arial" w:hAnsi="Arial" w:cs="Arial"/>
          <w:sz w:val="20"/>
        </w:rPr>
      </w:pPr>
      <w:r>
        <w:rPr>
          <w:rFonts w:cs="Arial" w:ascii="Arial" w:hAnsi="Arial"/>
          <w:sz w:val="20"/>
        </w:rPr>
        <w:t>********************************************************************************</w:t>
      </w:r>
    </w:p>
    <w:p>
      <w:pPr>
        <w:pStyle w:val="Normal"/>
        <w:tabs>
          <w:tab w:val="clear" w:pos="720"/>
          <w:tab w:val="left" w:pos="72" w:leader="none"/>
          <w:tab w:val="left" w:pos="360" w:leader="none"/>
          <w:tab w:val="left" w:pos="2512" w:leader="none"/>
          <w:tab w:val="left" w:pos="2874" w:leader="none"/>
          <w:tab w:val="left" w:pos="3878" w:leader="none"/>
          <w:tab w:val="left" w:pos="5449" w:leader="none"/>
        </w:tabs>
        <w:ind w:left="-360" w:hanging="0"/>
        <w:rPr>
          <w:rFonts w:ascii="Arial" w:hAnsi="Arial" w:cs="Arial"/>
          <w:sz w:val="20"/>
        </w:rPr>
      </w:pPr>
      <w:r>
        <w:rPr>
          <w:rFonts w:cs="Arial" w:ascii="Arial" w:hAnsi="Arial"/>
          <w:sz w:val="20"/>
        </w:rPr>
        <w:t>POINT STATUS</w:t>
      </w:r>
    </w:p>
    <w:p>
      <w:pPr>
        <w:pStyle w:val="Normal"/>
        <w:tabs>
          <w:tab w:val="clear" w:pos="720"/>
          <w:tab w:val="left" w:pos="72" w:leader="none"/>
          <w:tab w:val="left" w:pos="360" w:leader="none"/>
          <w:tab w:val="left" w:pos="2512" w:leader="none"/>
          <w:tab w:val="left" w:pos="2874" w:leader="none"/>
          <w:tab w:val="left" w:pos="3878" w:leader="none"/>
          <w:tab w:val="left" w:pos="5449" w:leader="none"/>
        </w:tabs>
        <w:ind w:left="3878" w:hanging="4238"/>
        <w:rPr>
          <w:rFonts w:ascii="Arial" w:hAnsi="Arial" w:cs="Arial"/>
          <w:sz w:val="20"/>
        </w:rPr>
      </w:pPr>
      <w:r>
        <w:rPr>
          <w:rFonts w:cs="Arial" w:ascii="Arial" w:hAnsi="Arial"/>
          <w:sz w:val="20"/>
        </w:rPr>
        <w:t>PRIORITY</w:t>
        <w:tab/>
        <w:t>EMERGENCY</w:t>
        <w:tab/>
        <w:t>URGENT</w:t>
        <w:tab/>
        <w:t>NON-EMERGENCY</w:t>
      </w:r>
    </w:p>
    <w:p>
      <w:pPr>
        <w:pStyle w:val="Normal"/>
        <w:tabs>
          <w:tab w:val="clear" w:pos="720"/>
          <w:tab w:val="left" w:pos="72" w:leader="none"/>
          <w:tab w:val="left" w:pos="360" w:leader="none"/>
          <w:tab w:val="left" w:pos="2512" w:leader="none"/>
          <w:tab w:val="left" w:pos="2874" w:leader="none"/>
          <w:tab w:val="left" w:pos="3878" w:leader="none"/>
          <w:tab w:val="left" w:pos="5449" w:leader="none"/>
        </w:tabs>
        <w:ind w:left="-360" w:hanging="0"/>
        <w:rPr>
          <w:rFonts w:ascii="Arial" w:hAnsi="Arial" w:cs="Arial"/>
          <w:sz w:val="20"/>
        </w:rPr>
      </w:pPr>
      <w:r>
        <w:rPr>
          <w:rFonts w:cs="Arial" w:ascii="Arial" w:hAnsi="Arial"/>
          <w:sz w:val="20"/>
        </w:rPr>
        <w:t>USER FIX-IT DATE:</w:t>
        <w:tab/>
        <w:t>___________</w:t>
      </w:r>
    </w:p>
    <w:p>
      <w:pPr>
        <w:pStyle w:val="Normal"/>
        <w:tabs>
          <w:tab w:val="clear" w:pos="720"/>
          <w:tab w:val="left" w:pos="72" w:leader="none"/>
          <w:tab w:val="left" w:pos="360" w:leader="none"/>
          <w:tab w:val="left" w:pos="2512" w:leader="none"/>
          <w:tab w:val="left" w:pos="2874" w:leader="none"/>
          <w:tab w:val="left" w:pos="3878" w:leader="none"/>
          <w:tab w:val="left" w:pos="5449" w:leader="none"/>
        </w:tabs>
        <w:ind w:left="-360" w:hanging="0"/>
        <w:rPr/>
      </w:pPr>
      <w:r>
        <w:rPr>
          <w:rFonts w:cs="Arial" w:ascii="Arial" w:hAnsi="Arial"/>
          <w:sz w:val="20"/>
        </w:rPr>
        <w:t>AGENCIES AFFECTED:</w:t>
        <w:tab/>
      </w:r>
      <w:r>
        <w:rPr>
          <w:rFonts w:cs="Arial" w:ascii="Arial" w:hAnsi="Arial"/>
          <w:sz w:val="20"/>
          <w:u w:val="single"/>
        </w:rPr>
        <w:t>AMS</w:t>
      </w:r>
      <w:r>
        <w:rPr>
          <w:rFonts w:cs="Arial" w:ascii="Arial" w:hAnsi="Arial"/>
          <w:sz w:val="20"/>
        </w:rPr>
        <w:tab/>
        <w:t>ASCS</w:t>
        <w:tab/>
        <w:t>FNS</w:t>
      </w:r>
    </w:p>
    <w:p>
      <w:pPr>
        <w:pStyle w:val="Normal"/>
        <w:tabs>
          <w:tab w:val="clear" w:pos="720"/>
          <w:tab w:val="left" w:pos="72" w:leader="none"/>
          <w:tab w:val="left" w:pos="360" w:leader="none"/>
          <w:tab w:val="left" w:pos="2512" w:leader="none"/>
          <w:tab w:val="left" w:pos="2874" w:leader="none"/>
          <w:tab w:val="left" w:pos="3878" w:leader="none"/>
          <w:tab w:val="left" w:pos="5449" w:leader="none"/>
        </w:tabs>
        <w:ind w:left="-360" w:hanging="0"/>
        <w:rPr>
          <w:rFonts w:ascii="Arial" w:hAnsi="Arial" w:cs="Arial"/>
          <w:sz w:val="20"/>
        </w:rPr>
      </w:pPr>
      <w:r>
        <w:rPr>
          <w:rFonts w:cs="Arial" w:ascii="Arial" w:hAnsi="Arial"/>
          <w:sz w:val="20"/>
        </w:rPr>
        <w:t>********************************************************************************</w:t>
      </w:r>
    </w:p>
    <w:p>
      <w:pPr>
        <w:pStyle w:val="Normal"/>
        <w:tabs>
          <w:tab w:val="clear" w:pos="720"/>
          <w:tab w:val="left" w:pos="72" w:leader="none"/>
          <w:tab w:val="left" w:pos="360" w:leader="none"/>
          <w:tab w:val="left" w:pos="2512" w:leader="none"/>
          <w:tab w:val="left" w:pos="2874" w:leader="none"/>
          <w:tab w:val="left" w:pos="3878" w:leader="none"/>
          <w:tab w:val="left" w:pos="5449" w:leader="none"/>
          <w:tab w:val="left" w:pos="7664" w:leader="none"/>
        </w:tabs>
        <w:ind w:left="-360" w:hanging="0"/>
        <w:rPr>
          <w:rFonts w:ascii="Arial" w:hAnsi="Arial" w:cs="Arial"/>
          <w:sz w:val="20"/>
        </w:rPr>
      </w:pPr>
      <w:r>
        <w:rPr>
          <w:rFonts w:cs="Arial" w:ascii="Arial" w:hAnsi="Arial"/>
          <w:sz w:val="20"/>
        </w:rPr>
      </w:r>
    </w:p>
    <w:p>
      <w:pPr>
        <w:pStyle w:val="Normal"/>
        <w:tabs>
          <w:tab w:val="clear" w:pos="720"/>
          <w:tab w:val="right" w:pos="9720" w:leader="none"/>
        </w:tabs>
        <w:ind w:left="-360" w:hanging="0"/>
        <w:rPr>
          <w:rFonts w:ascii="Arial" w:hAnsi="Arial" w:cs="Arial"/>
          <w:sz w:val="20"/>
        </w:rPr>
      </w:pPr>
      <w:r>
        <w:rPr>
          <w:rFonts w:cs="Arial" w:ascii="Arial" w:hAnsi="Arial"/>
          <w:sz w:val="20"/>
        </w:rPr>
        <w:tab/>
        <w:t>REFERRED POINT STATUS</w:t>
      </w:r>
      <w:r>
        <mc:AlternateContent>
          <mc:Choice Requires="wps">
            <w:drawing>
              <wp:anchor behindDoc="0" distT="152400" distB="152400" distL="152400" distR="152400" simplePos="0" locked="0" layoutInCell="0" allowOverlap="1" relativeHeight="4">
                <wp:simplePos x="0" y="0"/>
                <wp:positionH relativeFrom="margin">
                  <wp:posOffset>-50165</wp:posOffset>
                </wp:positionH>
                <wp:positionV relativeFrom="paragraph">
                  <wp:posOffset>635</wp:posOffset>
                </wp:positionV>
                <wp:extent cx="1973580" cy="457200"/>
                <wp:effectExtent l="0" t="0" r="0" b="0"/>
                <wp:wrapSquare wrapText="largest"/>
                <wp:docPr id="15" name="Frame3"/>
                <a:graphic xmlns:a="http://schemas.openxmlformats.org/drawingml/2006/main">
                  <a:graphicData uri="http://schemas.microsoft.com/office/word/2010/wordprocessingShape">
                    <wps:wsp>
                      <wps:cNvSpPr txBox="1"/>
                      <wps:spPr>
                        <a:xfrm>
                          <a:off x="0" y="0"/>
                          <a:ext cx="1973580" cy="457200"/>
                        </a:xfrm>
                        <a:prstGeom prst="rect"/>
                        <a:solidFill>
                          <a:srgbClr val="FFFFFF">
                            <a:alpha val="0"/>
                          </a:srgbClr>
                        </a:solidFill>
                        <a:ln w="10795">
                          <a:solidFill>
                            <a:srgbClr val="000000"/>
                          </a:solidFill>
                        </a:ln>
                      </wps:spPr>
                      <wps:txbx>
                        <w:txbxContent>
                          <w:p>
                            <w:pPr>
                              <w:pStyle w:val="Normal"/>
                              <w:tabs>
                                <w:tab w:val="left" w:pos="432" w:leader="none"/>
                                <w:tab w:val="left" w:pos="720" w:leader="none"/>
                                <w:tab w:val="left" w:pos="2872" w:leader="none"/>
                                <w:tab w:val="left" w:pos="3234" w:leader="none"/>
                                <w:tab w:val="left" w:pos="4238" w:leader="none"/>
                                <w:tab w:val="left" w:pos="5809" w:leader="none"/>
                                <w:tab w:val="left" w:pos="8024" w:leader="none"/>
                              </w:tabs>
                              <w:jc w:val="center"/>
                              <w:rPr>
                                <w:rFonts w:ascii="Arial" w:hAnsi="Arial" w:cs="Arial"/>
                                <w:sz w:val="20"/>
                              </w:rPr>
                            </w:pPr>
                            <w:r>
                              <w:rPr>
                                <w:rFonts w:cs="Arial" w:ascii="Arial" w:hAnsi="Arial"/>
                                <w:sz w:val="20"/>
                              </w:rPr>
                              <w:t>REFERRAL SECTION</w:t>
                            </w:r>
                          </w:p>
                        </w:txbxContent>
                      </wps:txbx>
                      <wps:bodyPr anchor="t" lIns="0" tIns="0" rIns="0" bIns="0">
                        <a:noAutofit/>
                      </wps:bodyPr>
                    </wps:wsp>
                  </a:graphicData>
                </a:graphic>
              </wp:anchor>
            </w:drawing>
          </mc:Choice>
          <mc:Fallback>
            <w:pict>
              <v:rect fillcolor="#FFFFFF" strokecolor="#000000" strokeweight="0pt" style="position:absolute;rotation:-0;width:155.4pt;height:36pt;mso-wrap-distance-left:12pt;mso-wrap-distance-right:12pt;mso-wrap-distance-top:12pt;mso-wrap-distance-bottom:12pt;margin-top:0.05pt;mso-position-vertical-relative:text;margin-left:-3.95pt;mso-position-horizontal-relative:margin">
                <v:fill opacity="0f"/>
                <v:textbox inset="0in,0in,0in,0in">
                  <w:txbxContent>
                    <w:p>
                      <w:pPr>
                        <w:pStyle w:val="Normal"/>
                        <w:tabs>
                          <w:tab w:val="left" w:pos="432" w:leader="none"/>
                          <w:tab w:val="left" w:pos="720" w:leader="none"/>
                          <w:tab w:val="left" w:pos="2872" w:leader="none"/>
                          <w:tab w:val="left" w:pos="3234" w:leader="none"/>
                          <w:tab w:val="left" w:pos="4238" w:leader="none"/>
                          <w:tab w:val="left" w:pos="5809" w:leader="none"/>
                          <w:tab w:val="left" w:pos="8024" w:leader="none"/>
                        </w:tabs>
                        <w:jc w:val="center"/>
                        <w:rPr>
                          <w:rFonts w:ascii="Arial" w:hAnsi="Arial" w:cs="Arial"/>
                          <w:sz w:val="20"/>
                        </w:rPr>
                      </w:pPr>
                      <w:r>
                        <w:rPr>
                          <w:rFonts w:cs="Arial" w:ascii="Arial" w:hAnsi="Arial"/>
                          <w:sz w:val="20"/>
                        </w:rPr>
                        <w:t>REFERRAL SECTION</w:t>
                      </w:r>
                    </w:p>
                  </w:txbxContent>
                </v:textbox>
                <w10:wrap type="square" side="largest"/>
              </v:rect>
            </w:pict>
          </mc:Fallback>
        </mc:AlternateContent>
      </w:r>
      <w:r>
        <mc:AlternateContent>
          <mc:Choice Requires="wps">
            <w:drawing>
              <wp:anchor behindDoc="0" distT="152400" distB="152400" distL="0" distR="0" simplePos="0" locked="0" layoutInCell="0" allowOverlap="1" relativeHeight="5">
                <wp:simplePos x="0" y="0"/>
                <wp:positionH relativeFrom="margin">
                  <wp:posOffset>-238760</wp:posOffset>
                </wp:positionH>
                <wp:positionV relativeFrom="paragraph">
                  <wp:posOffset>635</wp:posOffset>
                </wp:positionV>
                <wp:extent cx="2350770" cy="457200"/>
                <wp:effectExtent l="0" t="0" r="0" b="0"/>
                <wp:wrapSquare wrapText="largest"/>
                <wp:docPr id="16" name="Frame4"/>
                <a:graphic xmlns:a="http://schemas.openxmlformats.org/drawingml/2006/main">
                  <a:graphicData uri="http://schemas.microsoft.com/office/word/2010/wordprocessingShape">
                    <wps:wsp>
                      <wps:cNvSpPr txBox="1"/>
                      <wps:spPr>
                        <a:xfrm>
                          <a:off x="0" y="0"/>
                          <a:ext cx="2350770" cy="457200"/>
                        </a:xfrm>
                        <a:prstGeom prst="rect"/>
                        <a:solidFill>
                          <a:srgbClr val="FFFFFF">
                            <a:alpha val="0"/>
                          </a:srgbClr>
                        </a:solidFill>
                        <a:ln w="10795">
                          <a:solidFill>
                            <a:srgbClr val="000000"/>
                          </a:solidFill>
                        </a:ln>
                      </wps:spPr>
                      <wps:txbx>
                        <w:txbxContent>
                          <w:p>
                            <w:pPr>
                              <w:pStyle w:val="Normal"/>
                              <w:tabs>
                                <w:tab w:val="left" w:pos="432" w:leader="none"/>
                                <w:tab w:val="left" w:pos="720" w:leader="none"/>
                                <w:tab w:val="left" w:pos="2872" w:leader="none"/>
                                <w:tab w:val="left" w:pos="3234" w:leader="none"/>
                                <w:tab w:val="left" w:pos="4238" w:leader="none"/>
                                <w:tab w:val="left" w:pos="5809" w:leader="none"/>
                                <w:tab w:val="left" w:pos="8024" w:leader="none"/>
                              </w:tabs>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fillcolor="#FFFFFF" strokecolor="#000000" strokeweight="0pt" style="position:absolute;rotation:-0;width:185.1pt;height:36pt;mso-wrap-distance-left:0pt;mso-wrap-distance-right:0pt;mso-wrap-distance-top:12pt;mso-wrap-distance-bottom:12pt;margin-top:0.05pt;mso-position-vertical-relative:text;margin-left:-18.8pt;mso-position-horizontal-relative:margin">
                <v:fill opacity="0f"/>
                <v:textbox inset="0in,0in,0in,0in">
                  <w:txbxContent>
                    <w:p>
                      <w:pPr>
                        <w:pStyle w:val="Normal"/>
                        <w:tabs>
                          <w:tab w:val="left" w:pos="432" w:leader="none"/>
                          <w:tab w:val="left" w:pos="720" w:leader="none"/>
                          <w:tab w:val="left" w:pos="2872" w:leader="none"/>
                          <w:tab w:val="left" w:pos="3234" w:leader="none"/>
                          <w:tab w:val="left" w:pos="4238" w:leader="none"/>
                          <w:tab w:val="left" w:pos="5809" w:leader="none"/>
                          <w:tab w:val="left" w:pos="8024" w:leader="none"/>
                        </w:tabs>
                        <w:rPr>
                          <w:rFonts w:ascii="Arial" w:hAnsi="Arial" w:cs="Arial"/>
                          <w:sz w:val="20"/>
                        </w:rPr>
                      </w:pPr>
                      <w:r>
                        <w:rPr>
                          <w:rFonts w:cs="Arial" w:ascii="Arial" w:hAnsi="Arial"/>
                          <w:sz w:val="20"/>
                        </w:rPr>
                      </w:r>
                    </w:p>
                  </w:txbxContent>
                </v:textbox>
                <w10:wrap type="square" side="largest"/>
              </v:rect>
            </w:pict>
          </mc:Fallback>
        </mc:AlternateContent>
      </w:r>
    </w:p>
    <w:p>
      <w:pPr>
        <w:pStyle w:val="Normal"/>
        <w:tabs>
          <w:tab w:val="clear" w:pos="720"/>
          <w:tab w:val="left" w:pos="72" w:leader="none"/>
          <w:tab w:val="left" w:pos="360" w:leader="none"/>
          <w:tab w:val="left" w:pos="2512" w:leader="none"/>
          <w:tab w:val="left" w:pos="2874" w:leader="none"/>
          <w:tab w:val="left" w:pos="3878" w:leader="none"/>
          <w:tab w:val="left" w:pos="5449" w:leader="none"/>
          <w:tab w:val="left" w:pos="7664" w:leader="none"/>
        </w:tabs>
        <w:ind w:left="-360" w:firstLine="4238"/>
        <w:rPr>
          <w:rFonts w:ascii="Arial" w:hAnsi="Arial" w:cs="Arial"/>
          <w:sz w:val="20"/>
        </w:rPr>
      </w:pPr>
      <w:r>
        <w:rPr>
          <w:rFonts w:cs="Arial" w:ascii="Arial" w:hAnsi="Arial"/>
          <w:sz w:val="20"/>
        </w:rPr>
        <w:t>REF DATE:1/25/93</w:t>
      </w:r>
    </w:p>
    <w:p>
      <w:pPr>
        <w:pStyle w:val="Normal"/>
        <w:tabs>
          <w:tab w:val="clear" w:pos="720"/>
          <w:tab w:val="left" w:pos="72" w:leader="none"/>
          <w:tab w:val="left" w:pos="360" w:leader="none"/>
          <w:tab w:val="left" w:pos="2512" w:leader="none"/>
          <w:tab w:val="left" w:pos="2874" w:leader="none"/>
          <w:tab w:val="left" w:pos="3878" w:leader="none"/>
          <w:tab w:val="left" w:pos="5449" w:leader="none"/>
          <w:tab w:val="left" w:pos="7664" w:leader="none"/>
        </w:tabs>
        <w:ind w:left="-360" w:firstLine="4238"/>
        <w:rPr>
          <w:rFonts w:ascii="Arial" w:hAnsi="Arial" w:cs="Arial"/>
          <w:sz w:val="20"/>
        </w:rPr>
      </w:pPr>
      <w:r>
        <w:rPr>
          <w:rFonts w:cs="Arial" w:ascii="Arial" w:hAnsi="Arial"/>
          <w:sz w:val="20"/>
        </w:rPr>
        <w:t>REF TIME: 12:50</w:t>
      </w:r>
    </w:p>
    <w:p>
      <w:pPr>
        <w:pStyle w:val="Normal"/>
        <w:tabs>
          <w:tab w:val="clear" w:pos="720"/>
          <w:tab w:val="left" w:pos="72" w:leader="none"/>
          <w:tab w:val="left" w:pos="360" w:leader="none"/>
          <w:tab w:val="left" w:pos="2512" w:leader="none"/>
          <w:tab w:val="left" w:pos="2874" w:leader="none"/>
          <w:tab w:val="left" w:pos="3878" w:leader="none"/>
          <w:tab w:val="left" w:pos="5449" w:leader="none"/>
          <w:tab w:val="left" w:pos="7664" w:leader="none"/>
        </w:tabs>
        <w:ind w:left="-360" w:firstLine="4238"/>
        <w:rPr>
          <w:rFonts w:ascii="Arial" w:hAnsi="Arial" w:cs="Arial"/>
          <w:sz w:val="20"/>
        </w:rPr>
      </w:pPr>
      <w:r>
        <w:rPr>
          <w:rFonts w:cs="Arial" w:ascii="Arial" w:hAnsi="Arial"/>
          <w:sz w:val="20"/>
        </w:rPr>
        <w:t>INITIALS: DPH</w:t>
      </w:r>
    </w:p>
    <w:p>
      <w:pPr>
        <w:pStyle w:val="Normal"/>
        <w:tabs>
          <w:tab w:val="clear" w:pos="720"/>
          <w:tab w:val="left" w:pos="72" w:leader="none"/>
          <w:tab w:val="left" w:pos="360" w:leader="none"/>
          <w:tab w:val="left" w:pos="2512" w:leader="none"/>
          <w:tab w:val="left" w:pos="2874" w:leader="none"/>
          <w:tab w:val="left" w:pos="3878" w:leader="none"/>
          <w:tab w:val="left" w:pos="5449" w:leader="none"/>
          <w:tab w:val="left" w:pos="7664" w:leader="none"/>
        </w:tabs>
        <w:ind w:left="-360" w:hanging="0"/>
        <w:rPr>
          <w:rFonts w:ascii="Arial" w:hAnsi="Arial" w:cs="Arial"/>
          <w:sz w:val="20"/>
        </w:rPr>
      </w:pPr>
      <w:r>
        <w:rPr>
          <w:rFonts w:cs="Arial" w:ascii="Arial" w:hAnsi="Arial"/>
          <w:sz w:val="20"/>
        </w:rPr>
        <w:t>POINT ASSIGNED TO:</w:t>
        <w:tab/>
      </w:r>
      <w:r>
        <w:rPr>
          <w:rFonts w:cs="Arial" w:ascii="Arial" w:hAnsi="Arial"/>
          <w:sz w:val="20"/>
          <w:u w:val="single"/>
        </w:rPr>
        <w:t>ASCS</w:t>
      </w:r>
      <w:r>
        <w:rPr>
          <w:rFonts w:cs="Arial" w:ascii="Arial" w:hAnsi="Arial"/>
          <w:sz w:val="20"/>
        </w:rPr>
        <w:tab/>
      </w:r>
      <w:r>
        <w:rPr>
          <w:rFonts w:cs="Arial" w:ascii="Arial" w:hAnsi="Arial"/>
          <w:sz w:val="20"/>
          <w:u w:val="single"/>
        </w:rPr>
        <w:t>AMS</w:t>
      </w:r>
      <w:r>
        <w:rPr>
          <w:rFonts w:cs="Arial" w:ascii="Arial" w:hAnsi="Arial"/>
          <w:sz w:val="20"/>
        </w:rPr>
        <w:tab/>
      </w:r>
      <w:r>
        <w:rPr>
          <w:rFonts w:cs="Arial" w:ascii="Arial" w:hAnsi="Arial"/>
          <w:sz w:val="20"/>
          <w:u w:val="single"/>
        </w:rPr>
        <w:t xml:space="preserve">Scott Karney </w:t>
      </w:r>
    </w:p>
    <w:p>
      <w:pPr>
        <w:sectPr>
          <w:headerReference w:type="default" r:id="rId10"/>
          <w:footerReference w:type="default" r:id="rId11"/>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clear" w:pos="720"/>
          <w:tab w:val="left" w:pos="72" w:leader="none"/>
          <w:tab w:val="left" w:pos="360" w:leader="none"/>
          <w:tab w:val="left" w:pos="2512" w:leader="none"/>
          <w:tab w:val="left" w:pos="2874" w:leader="none"/>
          <w:tab w:val="left" w:pos="3878" w:leader="none"/>
          <w:tab w:val="left" w:pos="5449" w:leader="none"/>
          <w:tab w:val="left" w:pos="7664" w:leader="none"/>
        </w:tabs>
        <w:ind w:left="-360" w:firstLine="2872"/>
        <w:rPr>
          <w:rFonts w:ascii="Arial" w:hAnsi="Arial" w:cs="Arial"/>
          <w:sz w:val="20"/>
        </w:rPr>
      </w:pPr>
      <w:r>
        <w:rPr>
          <w:rFonts w:cs="Arial" w:ascii="Arial" w:hAnsi="Arial"/>
          <w:sz w:val="20"/>
        </w:rPr>
        <w:t>(AGENCY)</w:t>
        <w:tab/>
        <w:t>(BRANCH)</w:t>
        <w:tab/>
        <w:t>(ANALYS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center" w:pos="7582" w:leader="none"/>
          <w:tab w:val="left" w:pos="8493" w:leader="none"/>
          <w:tab w:val="right" w:pos="15164" w:leader="none"/>
        </w:tabs>
        <w:ind w:firstLine="6153"/>
        <w:rPr>
          <w:rFonts w:ascii="LinePrinter" w:hAnsi="LinePrinter" w:cs="LinePrinter"/>
          <w:sz w:val="17"/>
        </w:rPr>
      </w:pPr>
      <w:r>
        <w:rPr>
          <w:rFonts w:cs="LinePrinter" w:ascii="LinePrinter" w:hAnsi="LinePrinter"/>
          <w:sz w:val="17"/>
        </w:rPr>
        <w:tab/>
        <w:tab/>
        <w:t xml:space="preserve">PCMS </w:t>
        <w:noBreakHyphen/>
        <w:t xml:space="preserve"> U S D A - ASCS</w:t>
        <w:tab/>
        <w:t>DATE: 01/22/93</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right" w:pos="15164" w:leader="none"/>
        </w:tabs>
        <w:ind w:firstLine="1124"/>
        <w:rPr>
          <w:rFonts w:ascii="LinePrinter" w:hAnsi="LinePrinter" w:cs="LinePrinter"/>
          <w:sz w:val="17"/>
        </w:rPr>
      </w:pPr>
      <w:r>
        <w:rPr>
          <w:rFonts w:cs="LinePrinter" w:ascii="LinePrinter" w:hAnsi="LinePrinter"/>
          <w:sz w:val="17"/>
        </w:rPr>
        <w:t>REPORT NO.: MZC098RI</w:t>
        <w:tab/>
        <w:t xml:space="preserve"> </w:t>
        <w:tab/>
        <w:t xml:space="preserve">  </w:t>
        <w:tab/>
        <w:tab/>
        <w:tab/>
        <w:t xml:space="preserve">  CULPRIT RUN REPORT</w:t>
        <w:tab/>
        <w:t>TIME: 19:00:00</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right" w:pos="15164" w:leader="none"/>
        </w:tabs>
        <w:ind w:firstLine="1124"/>
        <w:rPr>
          <w:rFonts w:ascii="LinePrinter" w:hAnsi="LinePrinter" w:cs="LinePrinter"/>
          <w:sz w:val="17"/>
        </w:rPr>
      </w:pPr>
      <w:r>
        <w:rPr>
          <w:rFonts w:cs="LinePrinter" w:ascii="LinePrinter" w:hAnsi="LinePrinter"/>
          <w:sz w:val="17"/>
        </w:rPr>
        <w:t xml:space="preserve">ENTRY RECORD:  PCS-CONTR   </w:t>
        <w:tab/>
        <w:tab/>
        <w:tab/>
        <w:tab/>
        <w:t xml:space="preserve">    JOB NO. MCSZL14B</w:t>
        <w:tab/>
        <w:t xml:space="preserve">                                              </w:t>
        <w:tab/>
        <w:t>PAGE:       1</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ab/>
        <w:tab/>
        <w:tab/>
        <w:tab/>
        <w:t xml:space="preserve"> DATABASE REPORT ERRORS</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CULPRIT  </w:t>
        <w:tab/>
        <w:t>INPUT</w:t>
        <w:tab/>
        <w:t>PATH</w:t>
        <w:tab/>
        <w:t xml:space="preserve">PCS-CONTR          PCS-CONTR                ERROR               </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PROGRAM ID</w:t>
        <w:tab/>
        <w:t>BUFFER</w:t>
        <w:tab/>
        <w:t>ID</w:t>
        <w:tab/>
        <w:t>DB-KEY</w:t>
        <w:tab/>
        <w:t xml:space="preserve">          CALC KEY                 CODE    DESCRIPTION/ERROR RECOR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    </w:t>
        <w:tab/>
        <w:noBreakHyphen/>
        <w:noBreakHyphen/>
        <w:noBreakHyphen/>
        <w:noBreakHyphen/>
        <w:noBreakHyphen/>
        <w:noBreakHyphen/>
        <w:noBreakHyphen/>
        <w:noBreakHyphen/>
        <w:noBreakHyphen/>
        <w:noBreakHyphen/>
        <w:t xml:space="preserve">        --</w:t>
        <w:tab/>
        <w:t xml:space="preserve">-------------      ----------------------   ----   -----------------------------------  </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F06172                1               10</w:t>
        <w:tab/>
        <w:t>1,020,005 / 1      ?????????0326????????   6I27MZ  UNDEFINED ERROR</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F06165                1               10     </w:t>
        <w:tab/>
        <w:t>1,020,005 / 1      ?????????0326????????   J06175  UNDEFINED ERROR</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08                1               10     </w:t>
        <w:tab/>
        <w:t>1,020,005 / 1      ????????0326?????????   MXF061  UNDEFINED ERROR</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08                1               10     </w:t>
        <w:tab/>
        <w:t>1,020,005 / 1      ????????0326?????????    8708   UNDEFINED ERROR</w:t>
        <w:tab/>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vanish/>
        </w:rPr>
      </w:pPr>
      <w:r>
        <w:rPr>
          <w:vanish/>
        </w:rPr>
      </w:r>
      <w:r>
        <mc:AlternateContent>
          <mc:Choice Requires="wps">
            <w:drawing>
              <wp:anchor behindDoc="0" distT="152400" distB="152400" distL="152400" distR="152400" simplePos="0" locked="0" layoutInCell="0" allowOverlap="1" relativeHeight="6">
                <wp:simplePos x="0" y="0"/>
                <wp:positionH relativeFrom="margin">
                  <wp:posOffset>9215120</wp:posOffset>
                </wp:positionH>
                <wp:positionV relativeFrom="paragraph">
                  <wp:posOffset>635</wp:posOffset>
                </wp:positionV>
                <wp:extent cx="424180" cy="3611880"/>
                <wp:effectExtent l="0" t="0" r="0" b="0"/>
                <wp:wrapSquare wrapText="largest"/>
                <wp:docPr id="17" name="Frame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rFonts w:ascii="Impact" w:hAnsi="Impact" w:cs="Impact"/>
                              </w:rPr>
                            </w:pPr>
                            <w:r>
                              <w:rPr>
                                <w:rFonts w:cs="Impact" w:ascii="Impact" w:hAnsi="Impact"/>
                              </w:rPr>
                              <w:tab/>
                              <w:t>Exhibit 14-9</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rFonts w:ascii="Impact" w:hAnsi="Impact" w:cs="Impact"/>
                        </w:rPr>
                      </w:pPr>
                      <w:r>
                        <w:rPr>
                          <w:rFonts w:cs="Impact" w:ascii="Impact" w:hAnsi="Impact"/>
                        </w:rPr>
                        <w:tab/>
                        <w:t>Exhibit 14-9</w:t>
                      </w:r>
                    </w:p>
                  </w:txbxContent>
                </v:textbox>
                <w10:wrap type="square" side="largest"/>
              </v:rect>
            </w:pict>
          </mc:Fallback>
        </mc:AlternateConten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09                1               10     </w:t>
        <w:tab/>
        <w:t xml:space="preserve">1,020,005 / 1      ????????0000?????????    1208   COMMODITY TABLE RECORD NOT FOUND   </w:t>
      </w:r>
      <w:r>
        <mc:AlternateContent>
          <mc:Choice Requires="wps">
            <w:drawing>
              <wp:anchor behindDoc="0" distT="152400" distB="152400" distL="152400" distR="152400" simplePos="0" locked="0" layoutInCell="0" allowOverlap="1" relativeHeight="7">
                <wp:simplePos x="0" y="0"/>
                <wp:positionH relativeFrom="margin">
                  <wp:posOffset>-8890</wp:posOffset>
                </wp:positionH>
                <wp:positionV relativeFrom="paragraph">
                  <wp:posOffset>635</wp:posOffset>
                </wp:positionV>
                <wp:extent cx="196215" cy="3437890"/>
                <wp:effectExtent l="0" t="0" r="0" b="0"/>
                <wp:wrapSquare wrapText="largest"/>
                <wp:docPr id="18" name="Frame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9</w:t>
                      </w:r>
                      <w:r>
                        <w:rPr>
                          <w:rFonts w:cs="Impact" w:ascii="Impact" w:hAnsi="Impact"/>
                        </w:rPr>
                        <w:fldChar w:fldCharType="end"/>
                      </w:r>
                    </w:p>
                  </w:txbxContent>
                </v:textbox>
                <w10:wrap type="square" side="largest"/>
              </v:rect>
            </w:pict>
          </mc:Fallback>
        </mc:AlternateConten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09                1               10     </w:t>
        <w:tab/>
        <w:t>1,020,005 / 1      ????????0000?????????    1208   COMMODIIY TABLE RECORD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0                1               10     </w:t>
        <w:tab/>
        <w:t>1,020,005 / 1      ????????0000??????????   1208   COMMODITY TABLE RECORD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0                1               10     </w:t>
        <w:tab/>
        <w:t>1,020,005 / 1      ????????0000??????????   1208   COMMODITY TABLE RECORD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171                1               10     </w:t>
        <w:tab/>
        <w:t>1,020,005 / 1      ????????0000??????????   7179   NO FULL REQUESTS REPORT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1                1               10     </w:t>
        <w:tab/>
        <w:t>1,020,005 / 1      ????????0000??????????   1208   COMMODITY TABLE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1                1               10     </w:t>
        <w:tab/>
        <w:t>1,020,005 / 1      ????????0000??????????   1208   COMMODITY TABLE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4                1               10     </w:t>
        <w:tab/>
        <w:t>1,020,005 / 1      ????????0000??????????   1208   COMMODITY TABLE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4                1               10     </w:t>
        <w:tab/>
        <w:t>1,020,005 / 1      ????????0000??????????   1208   COMMODITY TABLE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821</w:t>
        <w:tab/>
        <w:t xml:space="preserve">   1              10     </w:t>
        <w:tab/>
        <w:t>1,020,005 / 1      ????????0000??????????   1208   COMMODITY TABLE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821</w:t>
        <w:tab/>
        <w:t xml:space="preserve">   1              10     </w:t>
        <w:tab/>
        <w:t>1,020,005 / 1      ????????0000??????????   1208   COMMODITY TABLE NOT FOUN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823</w:t>
        <w:tab/>
        <w:t xml:space="preserve">   1              10     </w:t>
        <w:tab/>
        <w:t>1,020,005 / 1      ????????0000??????????   7179   NO FULL REQUESTS FOR REPOR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363" w:leader="none"/>
          <w:tab w:val="left" w:pos="2996" w:leader="none"/>
          <w:tab w:val="left" w:pos="4378"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F06122</w:t>
        <w:tab/>
        <w:t xml:space="preserve">   1              10</w:t>
        <w:tab/>
        <w:t>1,020,005 / 1      ????????0000??????????   7179   NO FULL REQUESTS FOR REPORT</w:t>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827</w:t>
        <w:tab/>
        <w:t xml:space="preserve">          1 </w:t>
        <w:tab/>
        <w:t xml:space="preserve">  10</w:t>
        <w:tab/>
        <w:t>1,020,005 / 1      ????????0000??????????   7179   NO FULL REQUESTS FOR REPORT</w:t>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833</w:t>
        <w:tab/>
        <w:t xml:space="preserve">          1</w:t>
        <w:tab/>
        <w:t xml:space="preserve">  10</w:t>
        <w:tab/>
        <w:t>1,020,005 / 1      ????????0000??????????   1208   COMMODITY TABLE NOT FOUND</w:t>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833</w:t>
        <w:tab/>
        <w:t xml:space="preserve">          1</w:t>
        <w:tab/>
        <w:t xml:space="preserve">  10</w:t>
        <w:tab/>
        <w:t>1,020,005 / 1      ????????0000??????????   1208   COMMODITY TABLE NOT FOUND</w:t>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109</w:t>
        <w:tab/>
        <w:t xml:space="preserve">          1 </w:t>
        <w:tab/>
        <w:t xml:space="preserve">  10</w:t>
        <w:tab/>
        <w:t>1,020,005 / 1      ????????0000??????????   7179   NO FULL REQUESTS FOR REPORT</w:t>
      </w: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sectPr>
          <w:headerReference w:type="default" r:id="rId12"/>
          <w:footerReference w:type="default" r:id="rId13"/>
          <w:type w:val="nextPage"/>
          <w:pgSz w:orient="landscape" w:w="15840" w:h="12240"/>
          <w:pgMar w:left="316" w:right="360" w:gutter="0" w:header="417" w:top="473" w:footer="360" w:bottom="416"/>
          <w:pgNumType w:fmt="decimal"/>
          <w:formProt w:val="false"/>
          <w:textDirection w:val="lrTb"/>
          <w:docGrid w:type="default" w:linePitch="360" w:charSpace="0"/>
        </w:sectPr>
      </w:pPr>
    </w:p>
    <w:p>
      <w:pPr>
        <w:pStyle w:val="Normal"/>
        <w:tabs>
          <w:tab w:val="clear" w:pos="720"/>
          <w:tab w:val="left" w:pos="-316" w:leader="none"/>
          <w:tab w:val="left" w:pos="1124" w:leader="none"/>
          <w:tab w:val="left" w:pos="2363" w:leader="none"/>
          <w:tab w:val="left" w:pos="4378"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ZJ06816</w:t>
        <w:tab/>
        <w:t xml:space="preserve">        145</w:t>
        <w:tab/>
        <w:t xml:space="preserve">  25</w:t>
        <w:tab/>
        <w:t xml:space="preserve">1,020,068 / 1      ????????0307??????????   </w:t>
      </w:r>
    </w:p>
    <w:p>
      <w:pPr>
        <w:sectPr>
          <w:type w:val="continuous"/>
          <w:pgSz w:orient="landscape" w:w="15840" w:h="12240"/>
          <w:pgMar w:left="316" w:right="360" w:gutter="0" w:header="417" w:top="473" w:footer="360" w:bottom="416"/>
          <w:formProt w:val="false"/>
          <w:textDirection w:val="lrTb"/>
          <w:docGrid w:type="default" w:linePitch="360" w:charSpace="0"/>
        </w:sectPr>
      </w:pP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right" w:pos="15164" w:leader="none"/>
        </w:tabs>
        <w:ind w:firstLine="9486"/>
        <w:rPr>
          <w:rFonts w:ascii="LinePrinter" w:hAnsi="LinePrinter" w:cs="LinePrinter"/>
          <w:sz w:val="17"/>
        </w:rPr>
      </w:pPr>
      <w:r>
        <w:rPr>
          <w:rFonts w:cs="LinePrinter" w:ascii="LinePrinter" w:hAnsi="LinePrinter"/>
          <w:sz w:val="17"/>
        </w:rPr>
        <w:t xml:space="preserve">PCMS </w:t>
        <w:noBreakHyphen/>
        <w:t xml:space="preserve"> U S D A - ASCS</w:t>
        <w:tab/>
        <w:t>DATE: 01/22/93</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right" w:pos="15164" w:leader="none"/>
        </w:tabs>
        <w:ind w:firstLine="1124"/>
        <w:rPr>
          <w:rFonts w:ascii="LinePrinter" w:hAnsi="LinePrinter" w:cs="LinePrinter"/>
          <w:sz w:val="17"/>
        </w:rPr>
      </w:pPr>
      <w:r>
        <w:rPr>
          <w:rFonts w:cs="LinePrinter" w:ascii="LinePrinter" w:hAnsi="LinePrinter"/>
          <w:sz w:val="17"/>
        </w:rPr>
        <w:t xml:space="preserve">REPORT NO.: MZC098RI </w:t>
        <w:tab/>
        <w:tab/>
        <w:tab/>
        <w:t xml:space="preserve">  CULPRIT RUN REPORT</w:t>
        <w:tab/>
        <w:t>TIME: 19:00:00</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right" w:pos="15164" w:leader="none"/>
        </w:tabs>
        <w:ind w:firstLine="1124"/>
        <w:rPr>
          <w:rFonts w:ascii="LinePrinter" w:hAnsi="LinePrinter" w:cs="LinePrinter"/>
          <w:sz w:val="17"/>
        </w:rPr>
      </w:pPr>
      <w:r>
        <w:rPr>
          <w:rFonts w:cs="LinePrinter" w:ascii="LinePrinter" w:hAnsi="LinePrinter"/>
          <w:sz w:val="17"/>
        </w:rPr>
        <w:t xml:space="preserve">ENTRY RECORD:  PCS-CONTR   </w:t>
        <w:tab/>
        <w:tab/>
        <w:tab/>
        <w:t xml:space="preserve">    JOB NO. MCSZL14B</w:t>
        <w:tab/>
        <w:t xml:space="preserve">                                              </w:t>
        <w:tab/>
        <w:t>PAGE:       2</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ab/>
        <w:tab/>
        <w:tab/>
        <w:t xml:space="preserve"> DATABASE REPORT ERRORS</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CULPRIT  </w:t>
        <w:tab/>
        <w:t>INPUT</w:t>
        <w:tab/>
        <w:t>PATH</w:t>
        <w:tab/>
        <w:t xml:space="preserve">PCS-CONTR          PCS-CONTR                </w:t>
        <w:tab/>
        <w:t xml:space="preserve"> ERROR</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PROGRAM ID</w:t>
        <w:tab/>
        <w:t>BUFFER</w:t>
        <w:tab/>
        <w:t>ID</w:t>
        <w:tab/>
        <w:t>DB-KEY</w:t>
        <w:tab/>
        <w:t xml:space="preserve">          CALC KEY                 </w:t>
        <w:tab/>
        <w:t xml:space="preserve"> CODE   </w:t>
        <w:tab/>
        <w:t>DESCRIPTION/ERROR RECORD</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       </w:t>
        <w:noBreakHyphen/>
        <w:noBreakHyphen/>
        <w:noBreakHyphen/>
        <w:noBreakHyphen/>
        <w:noBreakHyphen/>
        <w:noBreakHyphen/>
        <w:noBreakHyphen/>
        <w:noBreakHyphen/>
        <w:noBreakHyphen/>
        <w:noBreakHyphen/>
        <w:t xml:space="preserve">            </w:t>
        <w:tab/>
        <w:t>--</w:t>
        <w:tab/>
        <w:t xml:space="preserve">-------------      ----------------------       ----   </w:t>
        <w:tab/>
        <w:t xml:space="preserve">-----------------------------------  </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530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F06816              146              25     </w:t>
        <w:tab/>
        <w:t xml:space="preserve">1,020,068 / 17     ?????????0307????????             </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47              25     </w:t>
        <w:tab/>
        <w:t>1,020,068 / 17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vanish/>
        </w:rPr>
      </w:pPr>
      <w:r>
        <w:rPr>
          <w:vanish/>
        </w:rPr>
      </w:r>
      <w:r>
        <mc:AlternateContent>
          <mc:Choice Requires="wps">
            <w:drawing>
              <wp:anchor behindDoc="0" distT="152400" distB="152400" distL="152400" distR="152400" simplePos="0" locked="0" layoutInCell="0" allowOverlap="1" relativeHeight="8">
                <wp:simplePos x="0" y="0"/>
                <wp:positionH relativeFrom="margin">
                  <wp:posOffset>9215120</wp:posOffset>
                </wp:positionH>
                <wp:positionV relativeFrom="paragraph">
                  <wp:posOffset>635</wp:posOffset>
                </wp:positionV>
                <wp:extent cx="424180" cy="3611880"/>
                <wp:effectExtent l="0" t="0" r="0" b="0"/>
                <wp:wrapSquare wrapText="largest"/>
                <wp:docPr id="19" name="Frame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pPr>
                            <w:r>
                              <w:rPr>
                                <w:rFonts w:cs="Impact" w:ascii="Impact" w:hAnsi="Impact"/>
                              </w:rPr>
                              <w:tab/>
                              <w:t xml:space="preserve">Exhibit 14-9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pPr>
                      <w:r>
                        <w:rPr>
                          <w:rFonts w:cs="Impact" w:ascii="Impact" w:hAnsi="Impact"/>
                        </w:rPr>
                        <w:tab/>
                        <w:t xml:space="preserve">Exhibit 14-9 </w:t>
                      </w:r>
                      <w:r>
                        <w:rPr>
                          <w:rFonts w:cs="Impact" w:ascii="Impact" w:hAnsi="Impact"/>
                          <w:i/>
                        </w:rPr>
                        <w:t>continued</w:t>
                      </w:r>
                    </w:p>
                  </w:txbxContent>
                </v:textbox>
                <w10:wrap type="square" side="largest"/>
              </v:rect>
            </w:pict>
          </mc:Fallback>
        </mc:AlternateConten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UNEXPECTED ERROR ON DB-EXIT CALL:   0307   </w:t>
        <w:tab/>
        <w:t>PCS-CPIT</w:t>
      </w:r>
      <w:r>
        <mc:AlternateContent>
          <mc:Choice Requires="wps">
            <w:drawing>
              <wp:anchor behindDoc="0" distT="152400" distB="152400" distL="152400" distR="152400" simplePos="0" locked="0" layoutInCell="0" allowOverlap="1" relativeHeight="9">
                <wp:simplePos x="0" y="0"/>
                <wp:positionH relativeFrom="margin">
                  <wp:posOffset>-8890</wp:posOffset>
                </wp:positionH>
                <wp:positionV relativeFrom="paragraph">
                  <wp:posOffset>635</wp:posOffset>
                </wp:positionV>
                <wp:extent cx="196215" cy="3437890"/>
                <wp:effectExtent l="0" t="0" r="0" b="0"/>
                <wp:wrapSquare wrapText="largest"/>
                <wp:docPr id="20" name="Frame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1</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3312" w:leader="none"/>
                          <w:tab w:val="left" w:pos="4896" w:leader="none"/>
                          <w:tab w:val="left" w:pos="5616" w:leader="none"/>
                          <w:tab w:val="left" w:pos="6469" w:leader="none"/>
                          <w:tab w:val="left" w:pos="8809" w:leader="none"/>
                          <w:tab w:val="left" w:pos="9802" w:leader="none"/>
                          <w:tab w:val="left" w:pos="11293" w:leader="none"/>
                          <w:tab w:val="left" w:pos="1311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1</w:t>
                      </w:r>
                      <w:r>
                        <w:rPr>
                          <w:rFonts w:cs="Impact" w:ascii="Impact" w:hAnsi="Impact"/>
                        </w:rPr>
                        <w:fldChar w:fldCharType="end"/>
                      </w:r>
                    </w:p>
                  </w:txbxContent>
                </v:textbox>
                <w10:wrap type="square" side="largest"/>
              </v:rect>
            </w:pict>
          </mc:Fallback>
        </mc:AlternateConten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48              25     </w:t>
        <w:tab/>
        <w:t>1,020,068 / 17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49              25     </w:t>
        <w:tab/>
        <w:t>1,020,068 / 17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50              25     </w:t>
        <w:tab/>
        <w:t>1,020,068 / 17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52              25     </w:t>
        <w:tab/>
        <w:t>1,020,068 / 17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56              25     </w:t>
        <w:tab/>
        <w:t>1,020,068 /  1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59              25     </w:t>
        <w:tab/>
        <w:t>1,020,068 /  1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62              25     </w:t>
        <w:tab/>
        <w:t>1,020,068 /  1     ????????0307?????????</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45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 UNEXPECTED ERROR ON DB-EXIT CALL:   0307   </w:t>
        <w:tab/>
        <w:t>PCS-CPIT</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xml:space="preserve">MZJ06816              165              25     </w:t>
        <w:tab/>
        <w:t>1,020,068 /  1     ????????0307?????????</w:t>
      </w:r>
    </w:p>
    <w:p>
      <w:pPr>
        <w:sectPr>
          <w:headerReference w:type="default" r:id="rId14"/>
          <w:footerReference w:type="default" r:id="rId15"/>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rPr>
          <w:rFonts w:ascii="LinePrinter" w:hAnsi="LinePrinter" w:cs="LinePrinter"/>
          <w:sz w:val="17"/>
        </w:rPr>
      </w:pPr>
      <w:r>
        <w:rPr>
          <w:rFonts w:cs="LinePrinter" w:ascii="LinePrinter" w:hAnsi="LinePrinter"/>
          <w:sz w:val="17"/>
        </w:rPr>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w:t>
        <w:tab/>
        <w:tab/>
        <w:tab/>
        <w:tab/>
        <w:tab/>
        <w:tab/>
        <w:t xml:space="preserve">        00000370</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MCSZE14B EXEC CULP5STP,JOBN=Jl4B</w:t>
        <w:tab/>
        <w:tab/>
        <w:tab/>
        <w:tab/>
        <w:tab/>
        <w:t xml:space="preserve">        00000390</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CULP0.SYSIN DD DSN=PCI912.PRDCULP.SOURCE(MCSDATBl),DISP=SHR</w:t>
        <w:tab/>
        <w:tab/>
        <w:t xml:space="preserve">        00000400</w:t>
      </w:r>
    </w:p>
    <w:p>
      <w:pPr>
        <w:pStyle w:val="Normal"/>
        <w:tabs>
          <w:tab w:val="clear" w:pos="720"/>
          <w:tab w:val="left" w:pos="-316" w:leader="none"/>
          <w:tab w:val="left" w:pos="1124" w:leader="none"/>
          <w:tab w:val="left" w:pos="2996" w:leader="none"/>
          <w:tab w:val="left" w:pos="4580" w:leader="none"/>
          <w:tab w:val="left" w:pos="5300" w:leader="none"/>
          <w:tab w:val="left" w:pos="6153" w:leader="none"/>
          <w:tab w:val="left" w:pos="8493" w:leader="none"/>
          <w:tab w:val="left" w:pos="9486" w:leader="none"/>
          <w:tab w:val="left" w:pos="10977" w:leader="none"/>
          <w:tab w:val="left" w:pos="12798" w:leader="none"/>
        </w:tabs>
        <w:ind w:firstLine="1124"/>
        <w:rPr>
          <w:rFonts w:ascii="LinePrinter" w:hAnsi="LinePrinter" w:cs="LinePrinter"/>
          <w:sz w:val="17"/>
        </w:rPr>
      </w:pPr>
      <w:r>
        <w:rPr>
          <w:rFonts w:cs="LinePrinter" w:ascii="LinePrinter" w:hAnsi="LinePrinter"/>
          <w:sz w:val="17"/>
        </w:rPr>
        <w:t>//          DD DSN=PCI912.PRDCULP.SOURCE(PNOLIST),DISP=SHR</w:t>
        <w:tab/>
        <w:tab/>
        <w:t xml:space="preserve">        0000041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          DD DSN=PCI912.PRDCULP.SOURCE(MCSZE14B),DISP=SHR</w:t>
        <w:tab/>
        <w:t>0000042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FO6171),DISP=SHR</w:t>
        <w:tab/>
        <w:t>0000043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FO6172),DISP=SHR</w:t>
        <w:tab/>
        <w:t>0000044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12),DISP=SHR</w:t>
        <w:tab/>
        <w:t>0000045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16),DISP=SHR</w:t>
        <w:tab/>
        <w:t>0000046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FO6165),DISP=SHR</w:t>
        <w:tab/>
        <w:t>0000047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XF06109),DISP=SHR</w:t>
        <w:tab/>
        <w:t>0000048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XWO6130),DISP=SHR</w:t>
        <w:tab/>
        <w:t>0000049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08),DISP=SHR</w:t>
        <w:tab/>
        <w:t>0000050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09),DISP=SHR</w:t>
        <w:tab/>
        <w:t>0000051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10),DISP=SHR</w:t>
        <w:tab/>
        <w:t>0000052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11),DISP=SHR</w:t>
        <w:tab/>
        <w:t>0000053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14),DISP=SHR</w:t>
        <w:tab/>
        <w:t>0000054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21),DISP=SHR</w:t>
        <w:tab/>
        <w:t>00000550</w:t>
      </w:r>
    </w:p>
    <w:p>
      <w:pPr>
        <w:pStyle w:val="Normal"/>
        <w:tabs>
          <w:tab w:val="clear" w:pos="720"/>
          <w:tab w:val="left" w:pos="1124" w:leader="none"/>
          <w:tab w:val="left" w:pos="2160" w:leader="none"/>
          <w:tab w:val="left" w:pos="10196" w:leader="none"/>
          <w:tab w:val="left" w:pos="11636" w:leader="none"/>
        </w:tabs>
        <w:ind w:firstLine="1124"/>
        <w:rPr>
          <w:vanish/>
        </w:rPr>
      </w:pPr>
      <w:r>
        <w:rPr>
          <w:vanish/>
        </w:rPr>
      </w:r>
      <w:r>
        <mc:AlternateContent>
          <mc:Choice Requires="wps">
            <w:drawing>
              <wp:anchor behindDoc="0" distT="152400" distB="152400" distL="152400" distR="152400" simplePos="0" locked="0" layoutInCell="0" allowOverlap="1" relativeHeight="10">
                <wp:simplePos x="0" y="0"/>
                <wp:positionH relativeFrom="margin">
                  <wp:posOffset>9215120</wp:posOffset>
                </wp:positionH>
                <wp:positionV relativeFrom="paragraph">
                  <wp:posOffset>635</wp:posOffset>
                </wp:positionV>
                <wp:extent cx="424180" cy="3611880"/>
                <wp:effectExtent l="0" t="0" r="0" b="0"/>
                <wp:wrapSquare wrapText="largest"/>
                <wp:docPr id="21" name="Frame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476" w:leader="none"/>
                                <w:tab w:val="left" w:pos="10512" w:leader="none"/>
                                <w:tab w:val="left" w:pos="11952" w:leader="none"/>
                              </w:tabs>
                              <w:rPr>
                                <w:rFonts w:ascii="Impact" w:hAnsi="Impact" w:cs="Impact"/>
                              </w:rPr>
                            </w:pPr>
                            <w:r>
                              <w:rPr>
                                <w:rFonts w:cs="Impact" w:ascii="Impact" w:hAnsi="Impact"/>
                              </w:rPr>
                              <w:tab/>
                              <w:t>Exhibit 14-10</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476" w:leader="none"/>
                          <w:tab w:val="left" w:pos="10512" w:leader="none"/>
                          <w:tab w:val="left" w:pos="11952" w:leader="none"/>
                        </w:tabs>
                        <w:rPr>
                          <w:rFonts w:ascii="Impact" w:hAnsi="Impact" w:cs="Impact"/>
                        </w:rPr>
                      </w:pPr>
                      <w:r>
                        <w:rPr>
                          <w:rFonts w:cs="Impact" w:ascii="Impact" w:hAnsi="Impact"/>
                        </w:rPr>
                        <w:tab/>
                        <w:t>Exhibit 14-10</w:t>
                      </w:r>
                    </w:p>
                  </w:txbxContent>
                </v:textbox>
                <w10:wrap type="square" side="largest"/>
              </v:rect>
            </w:pict>
          </mc:Fallback>
        </mc:AlternateConten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23),DISP=SHR</w:t>
        <w:tab/>
        <w:t>00000560</w:t>
      </w:r>
      <w:r>
        <mc:AlternateContent>
          <mc:Choice Requires="wps">
            <w:drawing>
              <wp:anchor behindDoc="0" distT="152400" distB="152400" distL="152400" distR="152400" simplePos="0" locked="0" layoutInCell="0" allowOverlap="1" relativeHeight="11">
                <wp:simplePos x="0" y="0"/>
                <wp:positionH relativeFrom="margin">
                  <wp:posOffset>-8890</wp:posOffset>
                </wp:positionH>
                <wp:positionV relativeFrom="paragraph">
                  <wp:posOffset>635</wp:posOffset>
                </wp:positionV>
                <wp:extent cx="196215" cy="3437890"/>
                <wp:effectExtent l="0" t="0" r="0" b="0"/>
                <wp:wrapSquare wrapText="largest"/>
                <wp:docPr id="22" name="Frame1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476" w:leader="none"/>
                                <w:tab w:val="left" w:pos="10512" w:leader="none"/>
                                <w:tab w:val="left" w:pos="11952"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3</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476" w:leader="none"/>
                          <w:tab w:val="left" w:pos="10512" w:leader="none"/>
                          <w:tab w:val="left" w:pos="11952"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3</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26),DISP=SHR</w:t>
        <w:tab/>
        <w:t>0000057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827),DISP=SHR</w:t>
        <w:tab/>
        <w:t>0000058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133),DISP=SHR</w:t>
        <w:tab/>
        <w:t>0000059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N912NRDCULP.SOURCE(MZF06127) D IS P=SHR</w:t>
        <w:tab/>
        <w:t>0000060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512NRDULP.SOURCE (MXF06187) DIS P=SHR</w:t>
        <w:tab/>
        <w:t>0000060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FO6122),DISP=SHR</w:t>
        <w:tab/>
        <w:t>0000061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12.PRDCULP.SOURCE(MZJO6175),DISP=SHR</w:t>
        <w:tab/>
        <w:t>0000061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 xml:space="preserve">//*                                               </w:t>
        <w:tab/>
        <w:t>0000062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CULP2.SYS002 DD DSN=PCI903.MST00205.DATA(+O),</w:t>
        <w:tab/>
        <w:t>0000063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 xml:space="preserve"> DISP=(OLD,KEEP,KEEP)</w:t>
        <w:tab/>
        <w:t>0000064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CULP2.FULREQ01 DD DSN=PCI903.MST00103.Jll3.DATA(+O),</w:t>
        <w:tab/>
        <w:t>0000065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OLD,KEEP,KEEP)</w:t>
        <w:tab/>
        <w:t>0000066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CULP2.PCSTABLE DD DUMMY</w:t>
        <w:tab/>
        <w:t>0000067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CULP4.SYS004 DD DSN=PCI903.MST06108.Jl4B.DATA(+l),</w:t>
        <w:tab/>
        <w:t>0000068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NEW,CATLG,DELETE),</w:t>
        <w:tab/>
        <w:t>0000069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SPACE=(CYL,(16,16),RLSE),</w:t>
        <w:tab/>
        <w:t>0000070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CB=(MODELDSN,RECFM=FB,LRECL=164,BLKSIZE=27880),</w:t>
        <w:tab/>
        <w:t>0000071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UNIT=STORE</w:t>
        <w:tab/>
        <w:t>0000072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CULP4.SYS020 DD DSN=PCI903.MST06109.Jl4B.DATA(+l),</w:t>
        <w:tab/>
        <w:t>0000069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MOD,KEEP,KEEP)</w:t>
        <w:tab/>
        <w:t>0000070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CULP4.PCSTABLE DD DUMMY</w:t>
        <w:tab/>
        <w:t>0000073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CULP4.RPTLIN01 DD DSN=PCI903.MST99910.Jl4B.DATA(+l),</w:t>
        <w:tab/>
        <w:t>0000074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MOD,KEEP,KEEP)</w:t>
        <w:tab/>
        <w:t>0000075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ab/>
        <w:t>0000076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MZDO50 EXEC MMSTO50,INPARM&amp;Ol"RMMZEOB@ IOM=04B</w:t>
        <w:tab/>
        <w:t>0000077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MZDO50.RPTLIN01 DD DSN=PCI903.MST06108.Jl4B.DATA(+l),</w:t>
        <w:tab/>
        <w:t>0000078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OLD,KEEP,KEEP)</w:t>
        <w:tab/>
        <w:t>0000079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D DSN=PCI903.MST99910.Jl4B.DATA(+l),</w:t>
        <w:tab/>
        <w:t>0000080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OLD,KEEP,KEEP)</w:t>
        <w:tab/>
        <w:t>0000081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MZDO50.STATLN01 DD DSN=PCI903.MST0500l.Jl4B.DATA(+l),</w:t>
        <w:tab/>
        <w:t>0000082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NEW,CATLG,DELETE),</w:t>
        <w:tab/>
        <w:t>0000083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SPACE=(TRK,(95,95),RLSE),</w:t>
        <w:tab/>
        <w:t>0000084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CB=(MODELDSN,RECFM=FB,LRECL=44,BLKSIZE=27984),</w:t>
        <w:tab/>
        <w:t>0000085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UNIT=STORE</w:t>
        <w:tab/>
        <w:t>0000086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MZD050.REQLM01 DD DSN=PCI903.MST05002.Jl4B.DATA(+l),</w:t>
        <w:tab/>
        <w:t>0000087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ISP=(NEW,CATLG,DELETE),</w:t>
        <w:tab/>
        <w:t>0000088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SPACE=(TRK,(5,95),RLSE),</w:t>
        <w:tab/>
        <w:t>00000890</w:t>
      </w:r>
    </w:p>
    <w:p>
      <w:pPr>
        <w:sectPr>
          <w:headerReference w:type="default" r:id="rId16"/>
          <w:footerReference w:type="default" r:id="rId17"/>
          <w:type w:val="nextPage"/>
          <w:pgSz w:orient="landscape" w:w="15840" w:h="12240"/>
          <w:pgMar w:left="316" w:right="360" w:gutter="0" w:header="417" w:top="473" w:footer="360" w:bottom="416"/>
          <w:pgNumType w:fmt="decimal"/>
          <w:formProt w:val="false"/>
          <w:textDirection w:val="lrTb"/>
          <w:docGrid w:type="default" w:linePitch="360" w:charSpace="0"/>
        </w:sectPr>
      </w:pP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DCB=(MODELDSN,RECFM=FB,LRECL=10,BLKSIZE=27990),</w:t>
        <w:tab/>
        <w:t>0000090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UNIT=STORE</w:t>
        <w:tab/>
        <w:t>00000910</w:t>
      </w:r>
    </w:p>
    <w:p>
      <w:pPr>
        <w:pStyle w:val="Normal"/>
        <w:tabs>
          <w:tab w:val="clear" w:pos="720"/>
          <w:tab w:val="left" w:pos="1124" w:leader="none"/>
          <w:tab w:val="left" w:pos="2160" w:leader="none"/>
          <w:tab w:val="left" w:pos="10196" w:leader="none"/>
          <w:tab w:val="left" w:pos="11636" w:leader="none"/>
        </w:tabs>
        <w:ind w:firstLine="1124"/>
        <w:rPr>
          <w:rFonts w:ascii="LinePrinter" w:hAnsi="LinePrinter" w:cs="LinePrinter"/>
          <w:sz w:val="17"/>
        </w:rPr>
      </w:pPr>
      <w:r>
        <w:rPr>
          <w:rFonts w:cs="LinePrinter" w:ascii="LinePrinter" w:hAnsi="LinePrinter"/>
          <w:sz w:val="17"/>
        </w:rPr>
        <w:t>//*</w:t>
        <w:tab/>
        <w:tab/>
        <w:t>00000920</w:t>
      </w:r>
    </w:p>
    <w:p>
      <w:pPr>
        <w:sectPr>
          <w:type w:val="continuous"/>
          <w:pgSz w:orient="landscape" w:w="15840" w:h="12240"/>
          <w:pgMar w:left="316" w:right="360" w:gutter="0" w:header="417" w:top="473" w:footer="360" w:bottom="416"/>
          <w:formProt w:val="false"/>
          <w:textDirection w:val="lrTb"/>
          <w:docGrid w:type="default" w:linePitch="360" w:charSpace="0"/>
        </w:sectPr>
      </w:pP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IDMS</w:t>
        <w:noBreakHyphen/>
        <w:t>STATUS NE WS</w:t>
        <w:noBreakHyphen/>
        <w:t>DB</w:t>
        <w:noBreakHyphen/>
        <w:t>STATUS</w:t>
        <w:noBreakHyphen/>
        <w:t>OK                    598</w:t>
        <w:tab/>
        <w:tab/>
        <w:t>0301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ANNC</w:t>
        <w:noBreakHyphen/>
        <w:t>DIVSN</w:t>
        <w:tab/>
        <w:t xml:space="preserve">           WS</w:t>
        <w:noBreakHyphen/>
        <w:t>DIV</w:t>
        <w:noBreakHyphen/>
        <w:t>IND</w:t>
        <w:tab/>
        <w:t>0302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03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RETURN</w:t>
        <w:tab/>
        <w:tab/>
        <w:t>0304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05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IDMS ERROR ROUTINE</w:t>
        <w:tab/>
        <w:tab/>
        <w:t>0306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07004l</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598</w:t>
        <w:tab/>
        <w:t>1 + WS</w:t>
        <w:noBreakHyphen/>
        <w:t>RPT</w:t>
        <w:noBreakHyphen/>
        <w:t>ERROR</w:t>
        <w:noBreakHyphen/>
        <w:t>SS           WS</w:t>
        <w:noBreakHyphen/>
        <w:t>RPT</w:t>
        <w:noBreakHyphen/>
        <w:t>ERROR</w:t>
        <w:noBreakHyphen/>
        <w:t>SS</w:t>
        <w:tab/>
        <w:tab/>
        <w:t>0308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WS</w:t>
        <w:noBreakHyphen/>
        <w:t>PROG</w:t>
        <w:noBreakHyphen/>
        <w:t>ID WS</w:t>
        <w:noBreakHyphen/>
        <w:t>CULP</w:t>
        <w:noBreakHyphen/>
        <w:t>PROG</w:t>
        <w:noBreakHyphen/>
        <w:t>ID.WS</w:t>
        <w:noBreakHyphen/>
        <w:t>RPT</w:t>
        <w:noBreakHyphen/>
        <w:t>ERROR</w:t>
        <w:noBreakHyphen/>
        <w:t>SS</w:t>
        <w:tab/>
        <w:tab/>
        <w:t>0309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IDMS</w:t>
        <w:noBreakHyphen/>
        <w:t>STATUS WS</w:t>
        <w:noBreakHyphen/>
        <w:t>IDMS</w:t>
        <w:noBreakHyphen/>
        <w:t>STATUS.WS</w:t>
        <w:noBreakHyphen/>
        <w:t>RPT</w:t>
        <w:noBreakHyphen/>
        <w:t>ERROR</w:t>
        <w:noBreakHyphen/>
        <w:t>SS</w:t>
        <w:tab/>
        <w:tab/>
        <w:t>0310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WS</w:t>
        <w:noBreakHyphen/>
        <w:t>RECORD</w:t>
        <w:noBreakHyphen/>
        <w:t>NAME WS</w:t>
        <w:noBreakHyphen/>
        <w:t>ERROR</w:t>
        <w:noBreakHyphen/>
        <w:t>RECORD.WS</w:t>
        <w:noBreakHyphen/>
        <w:t>RPT</w:t>
        <w:noBreakHyphen/>
        <w:t>ERROR</w:t>
        <w:noBreakHyphen/>
        <w:t>SS</w:t>
        <w:tab/>
        <w:tab/>
        <w:t>0311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DROP</w:t>
        <w:tab/>
        <w:tab/>
        <w:t>0312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13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14004l</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ERROR ROUTINE FOR TABLE VARS NOT FOUND</w:t>
        <w:tab/>
        <w:tab/>
        <w:t>0315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16004l</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599       1 + WS</w:t>
        <w:noBreakHyphen/>
        <w:t>RPT</w:t>
        <w:noBreakHyphen/>
        <w:t>ERROR</w:t>
        <w:noBreakHyphen/>
        <w:t>SS            WS</w:t>
        <w:noBreakHyphen/>
        <w:t>RPT</w:t>
        <w:noBreakHyphen/>
        <w:t>ERROR</w:t>
        <w:noBreakHyphen/>
        <w:t>SS</w:t>
        <w:tab/>
        <w:tab/>
        <w:t>0317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WS</w:t>
        <w:noBreakHyphen/>
        <w:t>PROG</w:t>
        <w:noBreakHyphen/>
        <w:t>ID WS</w:t>
        <w:noBreakHyphen/>
        <w:t>CULP</w:t>
        <w:noBreakHyphen/>
        <w:t>PROG</w:t>
        <w:noBreakHyphen/>
        <w:t>ID.WS</w:t>
        <w:noBreakHyphen/>
        <w:t>RPT</w:t>
        <w:noBreakHyphen/>
        <w:t>ERROR</w:t>
        <w:noBreakHyphen/>
        <w:t>SS</w:t>
        <w:tab/>
        <w:tab/>
        <w:t>03180041</w:t>
      </w:r>
    </w:p>
    <w:p>
      <w:pPr>
        <w:pStyle w:val="Normal"/>
        <w:tabs>
          <w:tab w:val="clear" w:pos="720"/>
          <w:tab w:val="left" w:pos="1124" w:leader="none"/>
          <w:tab w:val="left" w:pos="2276" w:leader="none"/>
          <w:tab w:val="left" w:pos="8612" w:leader="none"/>
          <w:tab w:val="left" w:pos="13364" w:leader="none"/>
          <w:tab w:val="left" w:pos="14804" w:leader="none"/>
        </w:tabs>
        <w:ind w:firstLine="1124"/>
        <w:rPr>
          <w:vanish/>
        </w:rPr>
      </w:pPr>
      <w:r>
        <w:rPr>
          <w:vanish/>
        </w:rPr>
      </w:r>
      <w:r>
        <mc:AlternateContent>
          <mc:Choice Requires="wps">
            <w:drawing>
              <wp:anchor behindDoc="0" distT="152400" distB="152400" distL="152400" distR="152400" simplePos="0" locked="0" layoutInCell="0" allowOverlap="1" relativeHeight="12">
                <wp:simplePos x="0" y="0"/>
                <wp:positionH relativeFrom="margin">
                  <wp:posOffset>9215120</wp:posOffset>
                </wp:positionH>
                <wp:positionV relativeFrom="paragraph">
                  <wp:posOffset>635</wp:posOffset>
                </wp:positionV>
                <wp:extent cx="424180" cy="3611880"/>
                <wp:effectExtent l="0" t="0" r="0" b="0"/>
                <wp:wrapSquare wrapText="largest"/>
                <wp:docPr id="23" name="Frame1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592" w:leader="none"/>
                                <w:tab w:val="left" w:pos="8928" w:leader="none"/>
                                <w:tab w:val="left" w:pos="13680" w:leader="none"/>
                                <w:tab w:val="left" w:pos="15120" w:leader="none"/>
                              </w:tabs>
                              <w:rPr>
                                <w:rFonts w:ascii="Impact" w:hAnsi="Impact" w:cs="Impact"/>
                              </w:rPr>
                            </w:pPr>
                            <w:r>
                              <w:rPr>
                                <w:rFonts w:cs="Impact" w:ascii="Impact" w:hAnsi="Impact"/>
                              </w:rPr>
                              <w:tab/>
                              <w:t>Exhibit 14-11</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592" w:leader="none"/>
                          <w:tab w:val="left" w:pos="8928" w:leader="none"/>
                          <w:tab w:val="left" w:pos="13680" w:leader="none"/>
                          <w:tab w:val="left" w:pos="15120" w:leader="none"/>
                        </w:tabs>
                        <w:rPr>
                          <w:rFonts w:ascii="Impact" w:hAnsi="Impact" w:cs="Impact"/>
                        </w:rPr>
                      </w:pPr>
                      <w:r>
                        <w:rPr>
                          <w:rFonts w:cs="Impact" w:ascii="Impact" w:hAnsi="Impact"/>
                        </w:rPr>
                        <w:tab/>
                        <w:t>Exhibit 14-11</w:t>
                      </w:r>
                    </w:p>
                  </w:txbxContent>
                </v:textbox>
                <w10:wrap type="square" side="largest"/>
              </v:rect>
            </w:pict>
          </mc:Fallback>
        </mc:AlternateConten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WS</w:t>
        <w:noBreakHyphen/>
        <w:t>ERROR</w:t>
        <w:noBreakHyphen/>
        <w:t>CDE WS</w:t>
        <w:noBreakHyphen/>
        <w:t>ERROR</w:t>
        <w:noBreakHyphen/>
        <w:t>CODE.WS</w:t>
        <w:noBreakHyphen/>
        <w:t>RPT</w:t>
        <w:noBreakHyphen/>
        <w:t>ERROR</w:t>
        <w:noBreakHyphen/>
        <w:t>SS</w:t>
        <w:tab/>
        <w:tab/>
        <w:t>03190041</w:t>
      </w:r>
      <w:r>
        <mc:AlternateContent>
          <mc:Choice Requires="wps">
            <w:drawing>
              <wp:anchor behindDoc="0" distT="152400" distB="152400" distL="152400" distR="152400" simplePos="0" locked="0" layoutInCell="0" allowOverlap="1" relativeHeight="13">
                <wp:simplePos x="0" y="0"/>
                <wp:positionH relativeFrom="margin">
                  <wp:posOffset>-8890</wp:posOffset>
                </wp:positionH>
                <wp:positionV relativeFrom="paragraph">
                  <wp:posOffset>635</wp:posOffset>
                </wp:positionV>
                <wp:extent cx="196215" cy="3437890"/>
                <wp:effectExtent l="0" t="0" r="0" b="0"/>
                <wp:wrapSquare wrapText="largest"/>
                <wp:docPr id="24" name="Frame1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592" w:leader="none"/>
                                <w:tab w:val="left" w:pos="8928" w:leader="none"/>
                                <w:tab w:val="left" w:pos="13680"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6</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592" w:leader="none"/>
                          <w:tab w:val="left" w:pos="8928" w:leader="none"/>
                          <w:tab w:val="left" w:pos="13680"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6</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DROP</w:t>
        <w:tab/>
        <w:tab/>
        <w:t>0320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21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22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23004l</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24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CRITERIA LOAD LOGIC</w:t>
        <w:tab/>
        <w:tab/>
        <w:t>0325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26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27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850</w:t>
        <w:tab/>
        <w:t>M REQE</w:t>
        <w:noBreakHyphen/>
        <w:t>BEG</w:t>
        <w:noBreakHyphen/>
        <w:t>CYMD</w:t>
        <w:noBreakHyphen/>
        <w:t>DTE  WS</w:t>
        <w:noBreakHyphen/>
        <w:t>REQE</w:t>
        <w:noBreakHyphen/>
        <w:t>BEG</w:t>
        <w:noBreakHyphen/>
        <w:t>CYMD</w:t>
        <w:noBreakHyphen/>
        <w:t>DTE.WS</w:t>
        <w:noBreakHyphen/>
        <w:t>SUBSCPT</w:t>
        <w:tab/>
        <w:tab/>
        <w:t>0328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REQE</w:t>
        <w:noBreakHyphen/>
        <w:t>END</w:t>
        <w:noBreakHyphen/>
        <w:t>CYMD</w:t>
        <w:noBreakHyphen/>
        <w:t>DTE  WS</w:t>
        <w:noBreakHyphen/>
        <w:t>REQE</w:t>
        <w:noBreakHyphen/>
        <w:t>END</w:t>
        <w:noBreakHyphen/>
        <w:t>CYMD</w:t>
        <w:noBreakHyphen/>
        <w:t>DTE.WS</w:t>
        <w:noBreakHyphen/>
        <w:t>SUBSCPT</w:t>
        <w:tab/>
        <w:tab/>
        <w:t>0329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REQE</w:t>
        <w:noBreakHyphen/>
        <w:t>DTE</w:t>
        <w:noBreakHyphen/>
        <w:t>RNGE      WS</w:t>
        <w:noBreakHyphen/>
        <w:t>REQE</w:t>
        <w:noBreakHyphen/>
        <w:t>DTE</w:t>
        <w:noBreakHyphen/>
        <w:t>RNGE.WS</w:t>
        <w:noBreakHyphen/>
        <w:t>SUBSCPT</w:t>
        <w:tab/>
        <w:tab/>
        <w:t>0330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REQE</w:t>
        <w:noBreakHyphen/>
        <w:t>ALL</w:t>
        <w:noBreakHyphen/>
        <w:t>COMM</w:t>
        <w:noBreakHyphen/>
        <w:t>GRP  WS.EQE</w:t>
        <w:noBreakHyphen/>
        <w:t>ALL</w:t>
        <w:noBreakHyphen/>
        <w:t>COMM</w:t>
        <w:noBreakHyphen/>
        <w:t>GRP.WS</w:t>
        <w:noBreakHyphen/>
        <w:t>SUBSCPT</w:t>
        <w:tab/>
        <w:tab/>
        <w:t>0331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REQE</w:t>
        <w:noBreakHyphen/>
        <w:t>COMM</w:t>
        <w:noBreakHyphen/>
        <w:t>GRP      WS</w:t>
        <w:noBreakHyphen/>
        <w:t>REQE</w:t>
        <w:noBreakHyphen/>
        <w:t>COMM</w:t>
        <w:noBreakHyphen/>
        <w:t>GRP.WS</w:t>
        <w:noBreakHyphen/>
        <w:t>SUBSCPT</w:t>
        <w:tab/>
        <w:tab/>
        <w:t>0332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REQE</w:t>
        <w:noBreakHyphen/>
        <w:t>COMM</w:t>
        <w:noBreakHyphen/>
        <w:t>TYP      WS</w:t>
        <w:noBreakHyphen/>
        <w:t>REQE</w:t>
        <w:noBreakHyphen/>
        <w:t>COMM</w:t>
        <w:noBreakHyphen/>
        <w:t>TYPE.WS</w:t>
        <w:noBreakHyphen/>
        <w:t>SUBSCPT</w:t>
        <w:tab/>
        <w:tab/>
        <w:t>03330045</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REQE</w:t>
        <w:noBreakHyphen/>
        <w:t>DIVSN</w:t>
        <w:noBreakHyphen/>
        <w:t>ID      WS</w:t>
        <w:noBreakHyphen/>
        <w:t>REQE</w:t>
        <w:noBreakHyphen/>
        <w:t>DIVSN</w:t>
        <w:noBreakHyphen/>
        <w:t>ID.WS</w:t>
        <w:noBreakHyphen/>
        <w:t>SUBSCPT</w:t>
        <w:tab/>
        <w:tab/>
        <w:t>03340043</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REQE</w:t>
        <w:noBreakHyphen/>
        <w:t>VNDR</w:t>
        <w:noBreakHyphen/>
        <w:t>NUM      WS</w:t>
        <w:noBreakHyphen/>
        <w:t>REQE</w:t>
        <w:noBreakHyphen/>
        <w:t>VNDR</w:t>
        <w:noBreakHyphen/>
        <w:t>NUM.WS</w:t>
        <w:noBreakHyphen/>
        <w:t>SUBSCPT</w:t>
        <w:tab/>
        <w:tab/>
        <w:t>0335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w:t>
        <w:tab/>
        <w:t>M WS</w:t>
        <w:noBreakHyphen/>
        <w:t>SUBSCPT</w:t>
        <w:tab/>
        <w:t xml:space="preserve">       WS</w:t>
        <w:noBreakHyphen/>
        <w:t>REQ</w:t>
        <w:noBreakHyphen/>
        <w:t>NUM.WS</w:t>
        <w:noBreakHyphen/>
        <w:t>SUBSCPT</w:t>
        <w:tab/>
        <w:t>0336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7855</w:t>
        <w:tab/>
        <w:t>RETURN</w:t>
        <w:tab/>
        <w:tab/>
        <w:t>0337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38004l</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39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WORK FIELDS</w:t>
        <w:tab/>
        <w:t>0340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b/>
        <w:tab/>
        <w:t>0341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0342004l</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343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tab/>
        <w:t>ALPHANUMERIC WORK FIELDS</w:t>
        <w:tab/>
        <w:tab/>
        <w:t>0344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345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ST</w:t>
        <w:noBreakHyphen/>
        <w:t>UPDT</w:t>
        <w:noBreakHyphen/>
        <w:t>TXN                   'FNSR33'</w:t>
        <w:tab/>
        <w:tab/>
        <w:t>0346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PROG</w:t>
        <w:noBreakHyphen/>
        <w:t>ID</w:t>
        <w:tab/>
        <w:t xml:space="preserve">                    'MZJO681C'</w:t>
        <w:tab/>
        <w:t>0347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ERROR</w:t>
        <w:noBreakHyphen/>
        <w:t>CDE</w:t>
        <w:tab/>
        <w:tab/>
        <w:t>0348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REC</w:t>
        <w:noBreakHyphen/>
        <w:t>TYP</w:t>
        <w:tab/>
        <w:tab/>
        <w:t>0349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CST</w:t>
        <w:noBreakHyphen/>
        <w:t>DESC</w:t>
        <w:tab/>
        <w:tab/>
        <w:t>03500041</w:t>
      </w:r>
    </w:p>
    <w:p>
      <w:pPr>
        <w:pStyle w:val="Normal"/>
        <w:tabs>
          <w:tab w:val="clear" w:pos="720"/>
          <w:tab w:val="left" w:pos="1124" w:leader="none"/>
          <w:tab w:val="left" w:pos="2276" w:leader="none"/>
          <w:tab w:val="left" w:pos="8612" w:leader="none"/>
          <w:tab w:val="left" w:pos="13364" w:leader="none"/>
          <w:tab w:val="left" w:pos="14804" w:leader="none"/>
        </w:tabs>
        <w:rPr>
          <w:rFonts w:ascii="LinePrinter" w:hAnsi="LinePrinter" w:cs="LinePrinter"/>
          <w:sz w:val="17"/>
        </w:rPr>
      </w:pPr>
      <w:r>
        <w:rPr>
          <w:rFonts w:cs="LinePrinter" w:ascii="LinePrinter" w:hAnsi="LinePrinter"/>
          <w:sz w:val="17"/>
        </w:rPr>
        <w:t>34W</w:t>
        <w:tab/>
        <w:t>WS</w:t>
        <w:noBreakHyphen/>
        <w:t>CST</w:t>
        <w:noBreakHyphen/>
        <w:t>PRFX</w:t>
        <w:tab/>
        <w:tab/>
        <w:tab/>
        <w:t>0351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 xml:space="preserve">WS-DIV-IND   </w:t>
        <w:tab/>
        <w:tab/>
        <w:t>0352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CST</w:t>
        <w:noBreakHyphen/>
        <w:t>CDE</w:t>
        <w:tab/>
        <w:tab/>
        <w:t>0353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IT</w:t>
        <w:noBreakHyphen/>
        <w:t>RPT</w:t>
        <w:noBreakHyphen/>
        <w:t>CDE                    'FNSR33</w:t>
        <w:tab/>
        <w:tab/>
        <w:t>0354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RPT-USER-ID</w:t>
        <w:tab/>
        <w:tab/>
        <w:t>0355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IT</w:t>
        <w:noBreakHyphen/>
        <w:t>C</w:t>
        <w:tab/>
        <w:t xml:space="preserve">                    'C'</w:t>
        <w:tab/>
        <w:t>03560041</w:t>
      </w:r>
    </w:p>
    <w:p>
      <w:pPr>
        <w:sectPr>
          <w:headerReference w:type="default" r:id="rId18"/>
          <w:footerReference w:type="default" r:id="rId19"/>
          <w:type w:val="nextPage"/>
          <w:pgSz w:orient="landscape" w:w="15840" w:h="12240"/>
          <w:pgMar w:left="316" w:right="360" w:gutter="0" w:header="417" w:top="473" w:footer="360" w:bottom="416"/>
          <w:pgNumType w:fmt="decimal"/>
          <w:formProt w:val="false"/>
          <w:textDirection w:val="lrTb"/>
          <w:docGrid w:type="default" w:linePitch="360" w:charSpace="0"/>
        </w:sectPr>
      </w:pP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IT</w:t>
        <w:noBreakHyphen/>
        <w:t>N</w:t>
        <w:tab/>
        <w:t xml:space="preserve">                    'N' </w:t>
        <w:tab/>
        <w:t>0357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IT</w:t>
        <w:noBreakHyphen/>
        <w:t>A</w:t>
        <w:tab/>
        <w:t xml:space="preserve">                    'A'</w:t>
        <w:tab/>
        <w:t>0358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LIT</w:t>
        <w:noBreakHyphen/>
        <w:t>BLANK                      ' '</w:t>
        <w:tab/>
        <w:tab/>
        <w:t>0359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IT</w:t>
        <w:noBreakHyphen/>
        <w:t>Y</w:t>
        <w:tab/>
        <w:t xml:space="preserve">                    'Y'</w:t>
        <w:tab/>
        <w:t>0360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IT</w:t>
        <w:noBreakHyphen/>
        <w:t>S</w:t>
        <w:tab/>
        <w:t xml:space="preserve">                    'S'</w:t>
        <w:tab/>
        <w:t>0361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w:t>
        <w:noBreakHyphen/>
        <w:t>LIT</w:t>
        <w:noBreakHyphen/>
        <w:t>OP</w:t>
        <w:tab/>
        <w:t xml:space="preserve">                    'OP'</w:t>
        <w:tab/>
        <w:t>03620041</w:t>
      </w:r>
    </w:p>
    <w:p>
      <w:pPr>
        <w:pStyle w:val="Normal"/>
        <w:tabs>
          <w:tab w:val="clear" w:pos="720"/>
          <w:tab w:val="left" w:pos="1124" w:leader="none"/>
          <w:tab w:val="left" w:pos="2276" w:leader="none"/>
          <w:tab w:val="left" w:pos="8612" w:leader="none"/>
          <w:tab w:val="left" w:pos="13364" w:leader="none"/>
          <w:tab w:val="left" w:pos="14804" w:leader="none"/>
        </w:tabs>
        <w:ind w:firstLine="1124"/>
        <w:rPr>
          <w:rFonts w:ascii="LinePrinter" w:hAnsi="LinePrinter" w:cs="LinePrinter"/>
          <w:sz w:val="17"/>
        </w:rPr>
      </w:pPr>
      <w:r>
        <w:rPr>
          <w:rFonts w:cs="LinePrinter" w:ascii="LinePrinter" w:hAnsi="LinePrinter"/>
          <w:sz w:val="17"/>
        </w:rPr>
        <w:t>34W</w:t>
        <w:tab/>
        <w:t>WS-LIT</w:t>
        <w:noBreakHyphen/>
        <w:t>FL</w:t>
        <w:tab/>
        <w:t xml:space="preserve">                    'CL'</w:t>
        <w:tab/>
        <w:t>03630041</w:t>
      </w:r>
    </w:p>
    <w:p>
      <w:pPr>
        <w:sectPr>
          <w:type w:val="continuous"/>
          <w:pgSz w:orient="landscape" w:w="15840" w:h="12240"/>
          <w:pgMar w:left="316" w:right="360" w:gutter="0" w:header="417" w:top="473" w:footer="360" w:bottom="416"/>
          <w:formProt w:val="false"/>
          <w:textDirection w:val="lrTb"/>
          <w:docGrid w:type="default" w:linePitch="360" w:charSpace="0"/>
        </w:sectPr>
      </w:pPr>
    </w:p>
    <w:p>
      <w:pPr>
        <w:pStyle w:val="Normal"/>
        <w:tabs>
          <w:tab w:val="clear" w:pos="720"/>
          <w:tab w:val="left" w:pos="1124" w:leader="none"/>
          <w:tab w:val="left" w:pos="2564"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WS</w:t>
        <w:noBreakHyphen/>
        <w:t>DIVSN</w:t>
        <w:noBreakHyphen/>
        <w:t>IND EQ WS</w:t>
        <w:noBreakHyphen/>
        <w:t>REQE</w:t>
        <w:noBreakHyphen/>
        <w:t>DIVSN</w:t>
        <w:noBreakHyphen/>
        <w:t>ID.WS</w:t>
        <w:noBreakHyphen/>
        <w:t>PROCESS</w:t>
        <w:noBreakHyphen/>
        <w:t>CTR 308                                01840046</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ab/>
        <w:t>0185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B 152</w:t>
        <w:tab/>
        <w:t>0186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0187004l</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PERFORM EXTRACT LOGIC $$$$$$$$$$$$$$$$$$$$$$$$$$$$$$$$$$$$$$$$$$$$$$$$$$$$$$$$$$$$$0188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0189004l</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308</w:t>
        <w:tab/>
        <w:t>CALL DB</w:t>
        <w:noBreakHyphen/>
        <w:t>EXIT('FIRST', 'PCS</w:t>
        <w:noBreakHyphen/>
        <w:t>CPITMCHG ', 'PCS</w:t>
        <w:noBreakHyphen/>
        <w:t>CPTM</w:t>
        <w:noBreakHyphen/>
        <w:t>CPTMCHG')</w:t>
        <w:tab/>
        <w:t>0190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PCS</w:t>
        <w:noBreakHyphen/>
        <w:t>CPITMCHG' WS</w:t>
        <w:noBreakHyphen/>
        <w:t>RECORD</w:t>
        <w:noBreakHyphen/>
        <w:t>NAME</w:t>
        <w:tab/>
        <w:t>0191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IDMS</w:t>
        <w:noBreakHyphen/>
        <w:t>STATUS EQ WS</w:t>
        <w:noBreakHyphen/>
        <w:t>DB</w:t>
        <w:noBreakHyphen/>
        <w:t>STATUS</w:t>
        <w:noBreakHyphen/>
        <w:t>OK                  310</w:t>
        <w:tab/>
        <w:t>0192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IDMS</w:t>
        <w:noBreakHyphen/>
        <w:t>STATUS Eq WS</w:t>
        <w:noBreakHyphen/>
        <w:t>DB</w:t>
        <w:noBreakHyphen/>
        <w:t>END</w:t>
        <w:noBreakHyphen/>
        <w:t>OF</w:t>
        <w:noBreakHyphen/>
        <w:t>SET                 330</w:t>
        <w:tab/>
        <w:t>0193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B 598</w:t>
        <w:tab/>
        <w:t>0194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       CPITMCHG EXISTS $$$$$$$$$$$$$$$$$$$$$$$$$$$</w:t>
        <w:tab/>
        <w:t>0195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310</w:t>
        <w:tab/>
        <w:t>M WS</w:t>
        <w:noBreakHyphen/>
        <w:t>LIT</w:t>
        <w:noBreakHyphen/>
        <w:t>A    WS</w:t>
        <w:noBreakHyphen/>
        <w:t>REC</w:t>
        <w:noBreakHyphen/>
        <w:t>TYP</w:t>
        <w:tab/>
        <w:t>0196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CHG</w:t>
        <w:noBreakHyphen/>
        <w:t>CPITM</w:t>
        <w:noBreakHyphen/>
        <w:t>QTY    WS</w:t>
        <w:noBreakHyphen/>
        <w:t>AWRD</w:t>
        <w:noBreakHyphen/>
        <w:t>PURCH</w:t>
        <w:noBreakHyphen/>
        <w:t>LBS</w:t>
        <w:tab/>
        <w:t>01970042</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CHG</w:t>
        <w:noBreakHyphen/>
        <w:t>CPITM</w:t>
        <w:noBreakHyphen/>
        <w:t>QTY    WS</w:t>
        <w:noBreakHyphen/>
        <w:t>TOT</w:t>
        <w:noBreakHyphen/>
        <w:t>A</w:t>
        <w:noBreakHyphen/>
        <w:t>PURCH</w:t>
        <w:noBreakHyphen/>
        <w:t>LBS</w:t>
        <w:tab/>
        <w:t>01980042</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CPITMGHG</w:t>
        <w:noBreakHyphen/>
        <w:t>CPITM</w:t>
        <w:noBreakHyphen/>
        <w:t>QTY X CPITMCHG</w:t>
        <w:noBreakHyphen/>
        <w:t>PRICE   WS</w:t>
        <w:noBreakHyphen/>
        <w:t>AWRD</w:t>
        <w:noBreakHyphen/>
        <w:t>PURCH</w:t>
        <w:noBreakHyphen/>
        <w:t>VAL</w:t>
        <w:tab/>
        <w:t>01990054</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CPITMCHG</w:t>
        <w:noBreakHyphen/>
        <w:t>CPITM</w:t>
        <w:noBreakHyphen/>
        <w:t>QTY X GPITMCHG</w:t>
        <w:noBreakHyphen/>
        <w:t>PRICE   WS</w:t>
        <w:noBreakHyphen/>
        <w:t>TOT</w:t>
        <w:noBreakHyphen/>
        <w:t>A</w:t>
        <w:noBreakHyphen/>
        <w:t>PURCH</w:t>
        <w:noBreakHyphen/>
        <w:t>VAL</w:t>
        <w:tab/>
        <w:t>02000054</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COMPUTE ROUND CPITMCHG</w:t>
        <w:noBreakHyphen/>
        <w:t>SUPT</w:t>
        <w:noBreakHyphen/>
        <w:t>UNITS X CPITMCHG</w:t>
        <w:noBreakHyphen/>
        <w:t>PRICE</w:t>
        <w:tab/>
        <w:t>02001080</w:t>
      </w:r>
    </w:p>
    <w:p>
      <w:pPr>
        <w:pStyle w:val="Normal"/>
        <w:tabs>
          <w:tab w:val="clear" w:pos="720"/>
          <w:tab w:val="left" w:pos="1124" w:leader="none"/>
          <w:tab w:val="left" w:pos="2564" w:leader="none"/>
          <w:tab w:val="left" w:pos="9735" w:leader="none"/>
          <w:tab w:val="left" w:pos="11636" w:leader="none"/>
          <w:tab w:val="left" w:pos="13076" w:leader="none"/>
        </w:tabs>
        <w:ind w:firstLine="1124"/>
        <w:rPr>
          <w:vanish/>
        </w:rPr>
      </w:pPr>
      <w:r>
        <w:rPr>
          <w:vanish/>
        </w:rPr>
      </w:r>
      <w:r>
        <mc:AlternateContent>
          <mc:Choice Requires="wps">
            <w:drawing>
              <wp:anchor behindDoc="0" distT="152400" distB="152400" distL="152400" distR="152400" simplePos="0" locked="0" layoutInCell="0" allowOverlap="1" relativeHeight="14">
                <wp:simplePos x="0" y="0"/>
                <wp:positionH relativeFrom="margin">
                  <wp:posOffset>9215120</wp:posOffset>
                </wp:positionH>
                <wp:positionV relativeFrom="paragraph">
                  <wp:posOffset>635</wp:posOffset>
                </wp:positionV>
                <wp:extent cx="424180" cy="3611880"/>
                <wp:effectExtent l="0" t="0" r="0" b="0"/>
                <wp:wrapSquare wrapText="largest"/>
                <wp:docPr id="25" name="Frame1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880" w:leader="none"/>
                                <w:tab w:val="left" w:pos="10051" w:leader="none"/>
                                <w:tab w:val="left" w:pos="11952" w:leader="none"/>
                                <w:tab w:val="left" w:pos="13392" w:leader="none"/>
                              </w:tabs>
                              <w:rPr>
                                <w:rFonts w:ascii="Impact" w:hAnsi="Impact" w:cs="Impact"/>
                              </w:rPr>
                            </w:pPr>
                            <w:r>
                              <w:rPr>
                                <w:rFonts w:cs="Impact" w:ascii="Impact" w:hAnsi="Impact"/>
                              </w:rPr>
                              <w:tab/>
                              <w:t>Exhibit 14-12</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880" w:leader="none"/>
                          <w:tab w:val="left" w:pos="10051" w:leader="none"/>
                          <w:tab w:val="left" w:pos="11952" w:leader="none"/>
                          <w:tab w:val="left" w:pos="13392" w:leader="none"/>
                        </w:tabs>
                        <w:rPr>
                          <w:rFonts w:ascii="Impact" w:hAnsi="Impact" w:cs="Impact"/>
                        </w:rPr>
                      </w:pPr>
                      <w:r>
                        <w:rPr>
                          <w:rFonts w:cs="Impact" w:ascii="Impact" w:hAnsi="Impact"/>
                        </w:rPr>
                        <w:tab/>
                        <w:t>Exhibit 14-12</w:t>
                      </w:r>
                    </w:p>
                  </w:txbxContent>
                </v:textbox>
                <w10:wrap type="square" side="largest"/>
              </v:rect>
            </w:pict>
          </mc:Fallback>
        </mc:AlternateConten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S</w:t>
        <w:noBreakHyphen/>
        <w:t>AWRD</w:t>
        <w:noBreakHyphen/>
        <w:t>PURCH</w:t>
        <w:noBreakHyphen/>
        <w:t>VAL</w:t>
        <w:tab/>
        <w:t>02001180</w:t>
      </w:r>
      <w:r>
        <mc:AlternateContent>
          <mc:Choice Requires="wps">
            <w:drawing>
              <wp:anchor behindDoc="0" distT="152400" distB="152400" distL="152400" distR="152400" simplePos="0" locked="0" layoutInCell="0" allowOverlap="1" relativeHeight="15">
                <wp:simplePos x="0" y="0"/>
                <wp:positionH relativeFrom="margin">
                  <wp:posOffset>-8890</wp:posOffset>
                </wp:positionH>
                <wp:positionV relativeFrom="paragraph">
                  <wp:posOffset>635</wp:posOffset>
                </wp:positionV>
                <wp:extent cx="196215" cy="3437890"/>
                <wp:effectExtent l="0" t="0" r="0" b="0"/>
                <wp:wrapSquare wrapText="largest"/>
                <wp:docPr id="26" name="Frame1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880" w:leader="none"/>
                                <w:tab w:val="left" w:pos="10051" w:leader="none"/>
                                <w:tab w:val="left" w:pos="11952" w:leader="none"/>
                                <w:tab w:val="left" w:pos="13392"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8</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880" w:leader="none"/>
                          <w:tab w:val="left" w:pos="10051" w:leader="none"/>
                          <w:tab w:val="left" w:pos="11952" w:leader="none"/>
                          <w:tab w:val="left" w:pos="13392"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8</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COMPUTE ROUND CPITMCHG</w:t>
        <w:noBreakHyphen/>
        <w:t>SUPT</w:t>
        <w:noBreakHyphen/>
        <w:t>UNITS X CPITMCHG</w:t>
        <w:noBreakHyphen/>
        <w:t>PRICE</w:t>
        <w:tab/>
        <w:t>02002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S</w:t>
        <w:noBreakHyphen/>
        <w:t>TOT</w:t>
        <w:noBreakHyphen/>
        <w:t>A</w:t>
        <w:noBreakHyphen/>
        <w:t>PURCH</w:t>
        <w:noBreakHyphen/>
        <w:t>VAL</w:t>
        <w:tab/>
        <w:t>02003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CHG</w:t>
        <w:noBreakHyphen/>
        <w:t>SUPT</w:t>
        <w:noBreakHyphen/>
        <w:t>UNITS    WS</w:t>
        <w:noBreakHyphen/>
        <w:t>AWRD</w:t>
        <w:noBreakHyphen/>
        <w:t>PURCH</w:t>
        <w:noBreakHyphen/>
        <w:t>QTY</w:t>
        <w:tab/>
        <w:t>0201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CHG</w:t>
        <w:noBreakHyphen/>
        <w:t>SUPT</w:t>
        <w:noBreakHyphen/>
        <w:t>UNITS    WS</w:t>
        <w:noBreakHyphen/>
        <w:t>TOT</w:t>
        <w:noBreakHyphen/>
        <w:t>A</w:t>
        <w:noBreakHyphen/>
        <w:t>PURCH</w:t>
        <w:noBreakHyphen/>
        <w:t>QTY</w:t>
        <w:tab/>
        <w:t>0202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PERFORM 400</w:t>
        <w:tab/>
        <w:t>0203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RELS 1</w:t>
        <w:tab/>
        <w:t>0204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WS</w:t>
        <w:noBreakHyphen/>
        <w:t>LIT</w:t>
        <w:noBreakHyphen/>
        <w:t>N    WS</w:t>
        <w:noBreakHyphen/>
        <w:t>REC</w:t>
        <w:noBreakHyphen/>
        <w:t>TYP</w:t>
        <w:tab/>
        <w:t>0205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CPITM</w:t>
        <w:noBreakHyphen/>
        <w:t>QTY WS</w:t>
        <w:noBreakHyphen/>
        <w:t>NET</w:t>
        <w:noBreakHyphen/>
        <w:t>PURCH</w:t>
        <w:noBreakHyphen/>
        <w:t>LBS</w:t>
        <w:tab/>
        <w:t>0206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CPITM</w:t>
        <w:noBreakHyphen/>
        <w:t>QTY WS</w:t>
        <w:noBreakHyphen/>
        <w:t>TOT</w:t>
        <w:noBreakHyphen/>
        <w:t>N</w:t>
        <w:noBreakHyphen/>
        <w:t>PURCH</w:t>
        <w:noBreakHyphen/>
        <w:t>LBS</w:t>
        <w:tab/>
        <w:t>0207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CPITM</w:t>
        <w:noBreakHyphen/>
        <w:t>CPITM</w:t>
        <w:noBreakHyphen/>
        <w:t>QTY X CPITM</w:t>
        <w:noBreakHyphen/>
        <w:t>CURR</w:t>
        <w:noBreakHyphen/>
        <w:t>PRICE WS</w:t>
        <w:noBreakHyphen/>
        <w:t>NET</w:t>
        <w:noBreakHyphen/>
        <w:t>PURCH</w:t>
        <w:noBreakHyphen/>
        <w:t>VAL</w:t>
        <w:tab/>
        <w:t>02080054</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CPITM</w:t>
        <w:noBreakHyphen/>
        <w:t>CPITM</w:t>
        <w:noBreakHyphen/>
        <w:t>QTY X CPITM</w:t>
        <w:noBreakHyphen/>
        <w:t>CURR</w:t>
        <w:noBreakHyphen/>
        <w:t>PRICE WS</w:t>
        <w:noBreakHyphen/>
        <w:t>TOT</w:t>
        <w:noBreakHyphen/>
        <w:t>N</w:t>
        <w:noBreakHyphen/>
        <w:t>PURCH</w:t>
        <w:noBreakHyphen/>
        <w:t>VAL</w:t>
        <w:tab/>
        <w:t>02090054</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COMPUTE ROUND CPITM</w:t>
        <w:noBreakHyphen/>
        <w:t>SUPT</w:t>
        <w:noBreakHyphen/>
        <w:t>UNITS X CPITM</w:t>
        <w:noBreakHyphen/>
        <w:t>CURR</w:t>
        <w:noBreakHyphen/>
        <w:t>PRICE</w:t>
        <w:tab/>
        <w:t>02091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S</w:t>
        <w:noBreakHyphen/>
        <w:t>NET</w:t>
        <w:noBreakHyphen/>
        <w:t>PURCH</w:t>
        <w:noBreakHyphen/>
        <w:t>VAL</w:t>
        <w:tab/>
        <w:t>020911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COMPUTE ROUND CPITM</w:t>
        <w:noBreakHyphen/>
        <w:t>SUPT</w:t>
        <w:noBreakHyphen/>
        <w:t>UNITS X CPITM</w:t>
        <w:noBreakHyphen/>
        <w:t>CURR</w:t>
        <w:noBreakHyphen/>
        <w:t>PRICE</w:t>
        <w:tab/>
        <w:t>02092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S</w:t>
        <w:noBreakHyphen/>
        <w:t>TOT</w:t>
        <w:noBreakHyphen/>
        <w:t>N</w:t>
        <w:noBreakHyphen/>
        <w:t>PURCH</w:t>
        <w:noBreakHyphen/>
        <w:t>VAL</w:t>
        <w:tab/>
        <w:t>02093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SUPT</w:t>
        <w:noBreakHyphen/>
        <w:t>UNITS WS</w:t>
        <w:noBreakHyphen/>
        <w:t>NET</w:t>
        <w:noBreakHyphen/>
        <w:t>PURCH</w:t>
        <w:noBreakHyphen/>
        <w:t>QTY</w:t>
        <w:tab/>
        <w:t>0210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SUPT</w:t>
        <w:noBreakHyphen/>
        <w:t>UNITS WS</w:t>
        <w:noBreakHyphen/>
        <w:t>TOT</w:t>
        <w:noBreakHyphen/>
        <w:t>N</w:t>
        <w:noBreakHyphen/>
        <w:t>PURCH</w:t>
        <w:noBreakHyphen/>
        <w:t>QTY</w:t>
        <w:tab/>
        <w:t>0211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RELS 1</w:t>
        <w:tab/>
        <w:t>0212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 '          WS</w:t>
        <w:noBreakHyphen/>
        <w:t>REC</w:t>
        <w:noBreakHyphen/>
        <w:t>TYP</w:t>
        <w:tab/>
        <w:t>0213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WS</w:t>
        <w:noBreakHyphen/>
        <w:t>TOT</w:t>
        <w:noBreakHyphen/>
        <w:t>A</w:t>
        <w:noBreakHyphen/>
        <w:t>PURCH</w:t>
        <w:noBreakHyphen/>
        <w:t>LBS WS</w:t>
        <w:noBreakHyphen/>
        <w:t>AWRD</w:t>
        <w:noBreakHyphen/>
        <w:t>PURCH</w:t>
        <w:noBreakHyphen/>
        <w:t>LBS</w:t>
        <w:tab/>
        <w:t>0214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WS</w:t>
        <w:noBreakHyphen/>
        <w:t>TOT</w:t>
        <w:noBreakHyphen/>
        <w:t>A</w:t>
        <w:noBreakHyphen/>
        <w:t>PURCH</w:t>
        <w:noBreakHyphen/>
        <w:t>VAL WS</w:t>
        <w:noBreakHyphen/>
        <w:t>AWRD</w:t>
        <w:noBreakHyphen/>
        <w:t>PURCH</w:t>
        <w:noBreakHyphen/>
        <w:t>VAL</w:t>
        <w:tab/>
        <w:t>0215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WS</w:t>
        <w:noBreakHyphen/>
        <w:t>TOT</w:t>
        <w:noBreakHyphen/>
        <w:t>A</w:t>
        <w:noBreakHyphen/>
        <w:t>PURCH</w:t>
        <w:noBreakHyphen/>
        <w:t>QTY WS</w:t>
        <w:noBreakHyphen/>
        <w:t>AWRD</w:t>
        <w:noBreakHyphen/>
        <w:t>PURCH</w:t>
        <w:noBreakHyphen/>
        <w:t>QTY</w:t>
        <w:tab/>
        <w:t>0216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WS</w:t>
        <w:noBreakHyphen/>
        <w:t>TOT</w:t>
        <w:noBreakHyphen/>
        <w:t>N</w:t>
        <w:noBreakHyphen/>
        <w:t>PURCH</w:t>
        <w:noBreakHyphen/>
        <w:t>LBS WS</w:t>
        <w:noBreakHyphen/>
        <w:t>NET</w:t>
        <w:noBreakHyphen/>
        <w:t>PURCH</w:t>
        <w:noBreakHyphen/>
        <w:t>LBS</w:t>
        <w:tab/>
        <w:t>0217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WS</w:t>
        <w:noBreakHyphen/>
        <w:t>TOT</w:t>
        <w:noBreakHyphen/>
        <w:t>N</w:t>
        <w:noBreakHyphen/>
        <w:t>PURCH</w:t>
        <w:noBreakHyphen/>
        <w:t>VAL WS</w:t>
        <w:noBreakHyphen/>
        <w:t>NET</w:t>
        <w:noBreakHyphen/>
        <w:t>PURCH</w:t>
        <w:noBreakHyphen/>
        <w:t>VAL</w:t>
        <w:tab/>
        <w:t>0218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WS</w:t>
        <w:noBreakHyphen/>
        <w:t>TOT</w:t>
        <w:noBreakHyphen/>
        <w:t>N</w:t>
        <w:noBreakHyphen/>
        <w:t>PURCH</w:t>
        <w:noBreakHyphen/>
        <w:t>QTY WS</w:t>
        <w:noBreakHyphen/>
        <w:t>NET</w:t>
        <w:noBreakHyphen/>
        <w:t>PURCH</w:t>
        <w:noBreakHyphen/>
        <w:t>QTY</w:t>
        <w:tab/>
        <w:t>0219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RELS 1</w:t>
        <w:tab/>
        <w:t>02200041</w:t>
        <w:tab/>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ab/>
        <w:t>02210041</w:t>
        <w:tab/>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B 152</w:t>
        <w:tab/>
        <w:t>0222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ab/>
        <w:t>0223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330</w:t>
        <w:tab/>
        <w:t>M WS</w:t>
        <w:noBreakHyphen/>
        <w:t>LIT</w:t>
        <w:noBreakHyphen/>
        <w:t>A    WS</w:t>
        <w:noBreakHyphen/>
        <w:t>REC</w:t>
        <w:noBreakHyphen/>
        <w:t>TYP</w:t>
        <w:tab/>
        <w:t>0224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CPITM</w:t>
        <w:noBreakHyphen/>
        <w:t>QTY WS</w:t>
        <w:noBreakHyphen/>
        <w:t>AWRD</w:t>
        <w:noBreakHyphen/>
        <w:t>PURCH</w:t>
        <w:noBreakHyphen/>
        <w:t>LBS</w:t>
        <w:tab/>
        <w:t>0225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CPITM</w:t>
        <w:noBreakHyphen/>
        <w:t>QTY WS</w:t>
        <w:noBreakHyphen/>
        <w:t>TOT</w:t>
        <w:noBreakHyphen/>
        <w:t>A</w:t>
        <w:noBreakHyphen/>
        <w:t>PURCH</w:t>
        <w:noBreakHyphen/>
        <w:t>LBS</w:t>
        <w:tab/>
        <w:t>0226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CPITM</w:t>
        <w:noBreakHyphen/>
        <w:t>QTY WS</w:t>
        <w:noBreakHyphen/>
        <w:t>TOT</w:t>
        <w:noBreakHyphen/>
        <w:t>N</w:t>
        <w:noBreakHyphen/>
        <w:t>PURCH</w:t>
        <w:noBreakHyphen/>
        <w:t>LBS</w:t>
        <w:tab/>
        <w:t>0227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CPITM</w:t>
        <w:noBreakHyphen/>
        <w:t>CPITM</w:t>
        <w:noBreakHyphen/>
        <w:t>QTY X CPITM</w:t>
        <w:noBreakHyphen/>
        <w:t>CURR</w:t>
        <w:noBreakHyphen/>
        <w:t>PRICE WS</w:t>
        <w:noBreakHyphen/>
        <w:t>AWRD</w:t>
        <w:noBreakHyphen/>
        <w:t>PURCH</w:t>
        <w:noBreakHyphen/>
        <w:t>VAL</w:t>
        <w:tab/>
        <w:t>02280054</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CPITM</w:t>
        <w:noBreakHyphen/>
        <w:t>CPITM</w:t>
        <w:noBreakHyphen/>
        <w:t>QTY X CPITM</w:t>
        <w:noBreakHyphen/>
        <w:t>CURR</w:t>
        <w:noBreakHyphen/>
        <w:t>PRICE WS</w:t>
        <w:noBreakHyphen/>
        <w:t>TOT</w:t>
        <w:noBreakHyphen/>
        <w:t>A-PURCH</w:t>
        <w:noBreakHyphen/>
        <w:t>VAL</w:t>
        <w:tab/>
        <w:t>02290054</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w:t>
        <w:tab/>
        <w:t>CPITM</w:t>
        <w:noBreakHyphen/>
        <w:t>CPITM</w:t>
        <w:noBreakHyphen/>
        <w:t>QTY X CPITM</w:t>
        <w:noBreakHyphen/>
        <w:t>CURR</w:t>
        <w:noBreakHyphen/>
        <w:t>PRICE WS</w:t>
        <w:noBreakHyphen/>
        <w:t>TOT</w:t>
        <w:noBreakHyphen/>
        <w:t>N</w:t>
        <w:noBreakHyphen/>
        <w:t>PURCH</w:t>
        <w:noBreakHyphen/>
        <w:t>VAL</w:t>
        <w:tab/>
        <w:t>02300054</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COMPUTE ROUND CPITM</w:t>
        <w:noBreakHyphen/>
        <w:t>SUPT</w:t>
        <w:noBreakHyphen/>
        <w:t>UNITS X CPITM</w:t>
        <w:noBreakHyphen/>
        <w:t>CURR</w:t>
        <w:noBreakHyphen/>
        <w:t>PRICE</w:t>
        <w:tab/>
        <w:t>02301080</w:t>
      </w:r>
    </w:p>
    <w:p>
      <w:pPr>
        <w:sectPr>
          <w:headerReference w:type="default" r:id="rId20"/>
          <w:footerReference w:type="default" r:id="rId21"/>
          <w:type w:val="nextPage"/>
          <w:pgSz w:orient="landscape" w:w="15840" w:h="12240"/>
          <w:pgMar w:left="316" w:right="360" w:gutter="0" w:header="417" w:top="473" w:footer="360" w:bottom="416"/>
          <w:pgNumType w:fmt="decimal"/>
          <w:formProt w:val="false"/>
          <w:textDirection w:val="lrTb"/>
          <w:docGrid w:type="default" w:linePitch="360" w:charSpace="0"/>
        </w:sectPr>
      </w:pP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S</w:t>
        <w:noBreakHyphen/>
        <w:t>AWRD</w:t>
        <w:noBreakHyphen/>
        <w:t>PURCH</w:t>
        <w:noBreakHyphen/>
        <w:t>VAL</w:t>
        <w:tab/>
        <w:t>023011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COWUTE ROUND CPITM</w:t>
        <w:noBreakHyphen/>
        <w:t>SUPT</w:t>
        <w:noBreakHyphen/>
        <w:t>UNITS X CPITM</w:t>
        <w:noBreakHyphen/>
        <w:t>CURR</w:t>
        <w:noBreakHyphen/>
        <w:t>PRICE</w:t>
        <w:tab/>
        <w:t>02302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S</w:t>
        <w:noBreakHyphen/>
        <w:t>TOT</w:t>
        <w:noBreakHyphen/>
        <w:t>A</w:t>
        <w:noBreakHyphen/>
        <w:t>PURCH</w:t>
        <w:noBreakHyphen/>
        <w:t>VAL</w:t>
        <w:tab/>
        <w:t>023021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COMPUTE ROUND CPITM</w:t>
        <w:noBreakHyphen/>
        <w:t>SUPT</w:t>
        <w:noBreakHyphen/>
        <w:t>UNITS X CPITM</w:t>
        <w:noBreakHyphen/>
        <w:t>CURR</w:t>
        <w:noBreakHyphen/>
        <w:t>PRICE</w:t>
        <w:tab/>
        <w:t>02303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S</w:t>
        <w:noBreakHyphen/>
        <w:t>TOT</w:t>
        <w:noBreakHyphen/>
        <w:t>N</w:t>
        <w:noBreakHyphen/>
        <w:t>PURCH</w:t>
        <w:noBreakHyphen/>
        <w:t>VAL</w:t>
        <w:tab/>
        <w:t>02304080</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SUPT</w:t>
        <w:noBreakHyphen/>
        <w:t>UNITS    WS</w:t>
        <w:noBreakHyphen/>
        <w:t>AWRD</w:t>
        <w:noBreakHyphen/>
        <w:t>PURCH</w:t>
        <w:noBreakHyphen/>
        <w:t>QTY</w:t>
        <w:tab/>
        <w:t>02310041</w:t>
      </w:r>
    </w:p>
    <w:p>
      <w:pPr>
        <w:pStyle w:val="Normal"/>
        <w:tabs>
          <w:tab w:val="clear" w:pos="720"/>
          <w:tab w:val="left" w:pos="1124" w:leader="none"/>
          <w:tab w:val="left" w:pos="2564" w:leader="none"/>
          <w:tab w:val="left" w:pos="9735" w:leader="none"/>
          <w:tab w:val="left" w:pos="11636" w:leader="none"/>
          <w:tab w:val="left" w:pos="13076" w:leader="none"/>
        </w:tabs>
        <w:ind w:firstLine="1124"/>
        <w:rPr>
          <w:rFonts w:ascii="LinePrinter" w:hAnsi="LinePrinter" w:cs="LinePrinter"/>
          <w:sz w:val="17"/>
        </w:rPr>
      </w:pPr>
      <w:r>
        <w:rPr>
          <w:rFonts w:cs="LinePrinter" w:ascii="LinePrinter" w:hAnsi="LinePrinter"/>
          <w:sz w:val="17"/>
        </w:rPr>
        <w:t>347</w:t>
        <w:tab/>
        <w:t>M CPITM</w:t>
        <w:noBreakHyphen/>
        <w:t>SUPT</w:t>
        <w:noBreakHyphen/>
        <w:t>UNITS    WS</w:t>
        <w:noBreakHyphen/>
        <w:t>TOT</w:t>
        <w:noBreakHyphen/>
        <w:t>A</w:t>
        <w:noBreakHyphen/>
        <w:t>PURCH</w:t>
        <w:noBreakHyphen/>
        <w:t>QTY</w:t>
        <w:tab/>
        <w:t>02320041</w:t>
      </w:r>
    </w:p>
    <w:p>
      <w:pPr>
        <w:sectPr>
          <w:type w:val="continuous"/>
          <w:pgSz w:orient="landscape" w:w="15840" w:h="12240"/>
          <w:pgMar w:left="316" w:right="360" w:gutter="0" w:header="417" w:top="473" w:footer="360" w:bottom="416"/>
          <w:formProt w:val="false"/>
          <w:textDirection w:val="lrTb"/>
          <w:docGrid w:type="default" w:linePitch="360" w:charSpace="0"/>
        </w:sectPr>
      </w:pPr>
    </w:p>
    <w:p>
      <w:pPr>
        <w:pStyle w:val="Normal"/>
        <w:tabs>
          <w:tab w:val="clear" w:pos="720"/>
          <w:tab w:val="left" w:pos="1124" w:leader="none"/>
          <w:tab w:val="left" w:pos="6596" w:leader="none"/>
          <w:tab w:val="left" w:pos="14372" w:leader="none"/>
        </w:tabs>
        <w:ind w:firstLine="1124"/>
        <w:rPr>
          <w:rFonts w:ascii="LinePrinter" w:hAnsi="LinePrinter" w:cs="LinePrinter"/>
          <w:sz w:val="17"/>
        </w:rPr>
      </w:pPr>
      <w:r>
        <w:rPr>
          <w:rFonts w:cs="LinePrinter" w:ascii="LinePrinter" w:hAnsi="LinePrinter"/>
          <w:sz w:val="17"/>
        </w:rPr>
        <w:t>34$</w:t>
        <w:tab/>
        <w:t xml:space="preserve">                          01100000                    </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11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12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MACRO 'FULLREQ' (FNSR3)</w:t>
        <w:tab/>
        <w:tab/>
        <w:t>0113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CHANGE RPTNO=34</w:t>
        <w:tab/>
        <w:t xml:space="preserve">                     </w:t>
        <w:tab/>
        <w:t>0114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MEND</w:t>
        <w:tab/>
        <w:tab/>
        <w:t xml:space="preserve">                     </w:t>
        <w:tab/>
        <w:t>0115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16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   CHECK PATH</w:t>
        <w:noBreakHyphen/>
        <w:t>ID TO PROCESS SELBUFF</w:t>
        <w:tab/>
        <w:t xml:space="preserve">                     </w:t>
        <w:tab/>
        <w:t>0117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18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19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100  PATH</w:t>
        <w:noBreakHyphen/>
        <w:t>ID EQ '25'                              148</w:t>
        <w:tab/>
        <w:t xml:space="preserve">                     </w:t>
        <w:tab/>
        <w:t>0120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     DROP</w:t>
        <w:tab/>
        <w:t>0121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148  IF CONTR</w:t>
        <w:noBreakHyphen/>
        <w:t>CONTR</w:t>
        <w:noBreakHyphen/>
        <w:t>TYP EQ '120' AND</w:t>
        <w:tab/>
        <w:t xml:space="preserve">                     </w:t>
        <w:tab/>
        <w:t>0122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          CONTR</w:t>
        <w:noBreakHyphen/>
        <w:t>STAT EQ ('OP' 'FL' 'CL')            149</w:t>
        <w:tab/>
        <w:t xml:space="preserve">                     </w:t>
        <w:tab/>
        <w:t>0123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     DROP</w:t>
        <w:tab/>
        <w:t xml:space="preserve">                     </w:t>
        <w:tab/>
        <w:t>0124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149  M 0 WS</w:t>
        <w:noBreakHyphen/>
        <w:t>PROCESS</w:t>
        <w:noBreakHyphen/>
        <w:t>CTR</w:t>
        <w:tab/>
        <w:t xml:space="preserve">                     </w:t>
        <w:tab/>
        <w:t>0125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26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270000</w:t>
      </w:r>
    </w:p>
    <w:p>
      <w:pPr>
        <w:pStyle w:val="Normal"/>
        <w:tabs>
          <w:tab w:val="clear" w:pos="720"/>
          <w:tab w:val="left" w:pos="1124" w:leader="none"/>
          <w:tab w:val="left" w:pos="6596" w:leader="none"/>
          <w:tab w:val="left" w:pos="8842" w:leader="none"/>
          <w:tab w:val="left" w:pos="14372" w:leader="none"/>
        </w:tabs>
        <w:ind w:firstLine="1124"/>
        <w:rPr>
          <w:vanish/>
        </w:rPr>
      </w:pPr>
      <w:r>
        <w:rPr>
          <w:vanish/>
        </w:rPr>
      </w:r>
      <w:r>
        <mc:AlternateContent>
          <mc:Choice Requires="wps">
            <w:drawing>
              <wp:anchor behindDoc="0" distT="152400" distB="152400" distL="152400" distR="152400" simplePos="0" locked="0" layoutInCell="0" allowOverlap="1" relativeHeight="16">
                <wp:simplePos x="0" y="0"/>
                <wp:positionH relativeFrom="margin">
                  <wp:posOffset>9215120</wp:posOffset>
                </wp:positionH>
                <wp:positionV relativeFrom="paragraph">
                  <wp:posOffset>635</wp:posOffset>
                </wp:positionV>
                <wp:extent cx="424180" cy="3611880"/>
                <wp:effectExtent l="0" t="0" r="0" b="0"/>
                <wp:wrapSquare wrapText="largest"/>
                <wp:docPr id="27" name="Frame1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6912" w:leader="none"/>
                                <w:tab w:val="left" w:pos="9158" w:leader="none"/>
                                <w:tab w:val="left" w:pos="14688" w:leader="none"/>
                                <w:tab w:val="left" w:pos="15552" w:leader="none"/>
                              </w:tabs>
                              <w:rPr>
                                <w:rFonts w:ascii="Impact" w:hAnsi="Impact" w:cs="Impact"/>
                              </w:rPr>
                            </w:pPr>
                            <w:r>
                              <w:rPr>
                                <w:rFonts w:cs="Impact" w:ascii="Impact" w:hAnsi="Impact"/>
                              </w:rPr>
                              <w:tab/>
                              <w:t>Exhibit 14-13</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6912" w:leader="none"/>
                          <w:tab w:val="left" w:pos="9158" w:leader="none"/>
                          <w:tab w:val="left" w:pos="14688" w:leader="none"/>
                          <w:tab w:val="left" w:pos="15552" w:leader="none"/>
                        </w:tabs>
                        <w:rPr>
                          <w:rFonts w:ascii="Impact" w:hAnsi="Impact" w:cs="Impact"/>
                        </w:rPr>
                      </w:pPr>
                      <w:r>
                        <w:rPr>
                          <w:rFonts w:cs="Impact" w:ascii="Impact" w:hAnsi="Impact"/>
                        </w:rPr>
                        <w:tab/>
                        <w:t>Exhibit 14-13</w:t>
                      </w:r>
                    </w:p>
                  </w:txbxContent>
                </v:textbox>
                <w10:wrap type="square" side="largest"/>
              </v:rect>
            </w:pict>
          </mc:Fallback>
        </mc:AlternateConten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280000</w:t>
      </w:r>
      <w:r>
        <mc:AlternateContent>
          <mc:Choice Requires="wps">
            <w:drawing>
              <wp:anchor behindDoc="0" distT="152400" distB="152400" distL="152400" distR="152400" simplePos="0" locked="0" layoutInCell="0" allowOverlap="1" relativeHeight="17">
                <wp:simplePos x="0" y="0"/>
                <wp:positionH relativeFrom="margin">
                  <wp:posOffset>-8890</wp:posOffset>
                </wp:positionH>
                <wp:positionV relativeFrom="paragraph">
                  <wp:posOffset>635</wp:posOffset>
                </wp:positionV>
                <wp:extent cx="196215" cy="3437890"/>
                <wp:effectExtent l="0" t="0" r="0" b="0"/>
                <wp:wrapSquare wrapText="largest"/>
                <wp:docPr id="28" name="Frame1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6912" w:leader="none"/>
                                <w:tab w:val="left" w:pos="9158" w:leader="none"/>
                                <w:tab w:val="left" w:pos="14688" w:leader="none"/>
                                <w:tab w:val="left" w:pos="15552"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6912" w:leader="none"/>
                          <w:tab w:val="left" w:pos="9158" w:leader="none"/>
                          <w:tab w:val="left" w:pos="14688" w:leader="none"/>
                          <w:tab w:val="left" w:pos="15552"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0</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     PROCESS BUFFER</w:t>
        <w:tab/>
        <w:t xml:space="preserve">                     </w:t>
        <w:tab/>
        <w:t>0129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30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31000O</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32000O</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33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     THE SELBUFF COPY BOOK IS USED HERE TO HANDLE THE BUFFER</w:t>
        <w:tab/>
        <w:t>0134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     SELECTION LOOP FOR FULL REQUEST REPORTS. (200) IS THE</w:t>
        <w:tab/>
        <w:t xml:space="preserve">                     </w:t>
        <w:tab/>
        <w:t>0135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     SEQUENCE NUMBER IN THIS PROGRAM WERE CRITERIA CHECKING</w:t>
        <w:tab/>
        <w:t xml:space="preserve">                     </w:t>
        <w:tab/>
        <w:t>0136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     WILL BEGIN.</w:t>
        <w:tab/>
        <w:t xml:space="preserve">                     </w:t>
        <w:tab/>
        <w:t>0137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38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39000O</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MACRO 'SELBUFF' (200)</w:t>
        <w:tab/>
        <w:t xml:space="preserve">                     </w:t>
        <w:tab/>
        <w:t>0140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CHANGE RPTNO=34</w:t>
        <w:tab/>
        <w:t xml:space="preserve">                     </w:t>
        <w:tab/>
        <w:t>0141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MEND</w:t>
        <w:tab/>
        <w:tab/>
        <w:t>0142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43000O</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44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     BEGIN CRITERIA CHECKING</w:t>
        <w:tab/>
        <w:t xml:space="preserve">                     </w:t>
        <w:tab/>
        <w:t>0145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w:t>
        <w:tab/>
        <w:tab/>
        <w:t>0146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0147000O</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200  CALL US43(CONTR</w:t>
        <w:noBreakHyphen/>
        <w:t>ENTY</w:t>
        <w:noBreakHyphen/>
        <w:t>SUB</w:t>
        <w:noBreakHyphen/>
        <w:t>CDE WS</w:t>
        <w:noBreakHyphen/>
        <w:t>ENTY</w:t>
        <w:noBreakHyphen/>
        <w:t>SUB</w:t>
        <w:noBreakHyphen/>
        <w:t>CDE 8)</w:t>
        <w:tab/>
        <w:t xml:space="preserve">                     </w:t>
        <w:tab/>
        <w:t>0148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     WS</w:t>
        <w:noBreakHyphen/>
        <w:t>REQE</w:t>
        <w:noBreakHyphen/>
        <w:t>VNDR</w:t>
        <w:noBreakHyphen/>
        <w:t>NUM.WS</w:t>
        <w:noBreakHyphen/>
        <w:t>PROCESS</w:t>
        <w:noBreakHyphen/>
        <w:t>CTR EQ 0                  213</w:t>
        <w:tab/>
        <w:t>01490000</w:t>
      </w:r>
    </w:p>
    <w:p>
      <w:pPr>
        <w:pStyle w:val="Normal"/>
        <w:tabs>
          <w:tab w:val="clear" w:pos="720"/>
          <w:tab w:val="left" w:pos="1124" w:leader="none"/>
          <w:tab w:val="left" w:pos="6596" w:leader="none"/>
          <w:tab w:val="left" w:pos="8842" w:leader="none"/>
          <w:tab w:val="left" w:pos="14372" w:leader="none"/>
        </w:tabs>
        <w:ind w:firstLine="1124"/>
        <w:rPr>
          <w:rFonts w:ascii="LinePrinter" w:hAnsi="LinePrinter" w:cs="LinePrinter"/>
          <w:sz w:val="17"/>
        </w:rPr>
      </w:pPr>
      <w:r>
        <w:rPr>
          <w:rFonts w:cs="LinePrinter" w:ascii="LinePrinter" w:hAnsi="LinePrinter"/>
          <w:sz w:val="17"/>
        </w:rPr>
        <w:t>347     WS</w:t>
        <w:noBreakHyphen/>
        <w:t>REQE</w:t>
        <w:noBreakHyphen/>
        <w:t>VNDR</w:t>
        <w:noBreakHyphen/>
        <w:t>NUM.WS</w:t>
        <w:noBreakHyphen/>
        <w:t>PROCESS</w:t>
        <w:noBreakHyphen/>
        <w:t>CTR EQ WS</w:t>
        <w:noBreakHyphen/>
        <w:t>VNDR</w:t>
        <w:noBreakHyphen/>
        <w:t>CDE        213</w:t>
        <w:tab/>
        <w:t>01500000</w:t>
      </w:r>
    </w:p>
    <w:p>
      <w:pPr>
        <w:pStyle w:val="Normal"/>
        <w:tabs>
          <w:tab w:val="clear" w:pos="720"/>
          <w:tab w:val="left" w:pos="1124" w:leader="none"/>
          <w:tab w:val="left" w:pos="6596" w:leader="none"/>
          <w:tab w:val="left" w:pos="8505" w:leader="none"/>
          <w:tab w:val="left" w:pos="14372" w:leader="none"/>
        </w:tabs>
        <w:ind w:firstLine="1124"/>
        <w:rPr>
          <w:rFonts w:ascii="LinePrinter" w:hAnsi="LinePrinter" w:cs="LinePrinter"/>
          <w:sz w:val="17"/>
        </w:rPr>
      </w:pPr>
      <w:r>
        <w:rPr>
          <w:rFonts w:cs="LinePrinter" w:ascii="LinePrinter" w:hAnsi="LinePrinter"/>
          <w:sz w:val="17"/>
        </w:rPr>
        <w:t>34$ I COMMENTED THE CODE BELOW OUT SMA</w:t>
        <w:tab/>
        <w:t xml:space="preserve">                     </w:t>
        <w:tab/>
        <w:t xml:space="preserve">    01510000</w:t>
      </w:r>
    </w:p>
    <w:p>
      <w:pPr>
        <w:pStyle w:val="Normal"/>
        <w:tabs>
          <w:tab w:val="clear" w:pos="720"/>
          <w:tab w:val="left" w:pos="1124" w:leader="none"/>
          <w:tab w:val="left" w:pos="6596" w:leader="none"/>
          <w:tab w:val="left" w:pos="8505" w:leader="none"/>
          <w:tab w:val="left" w:pos="14372" w:leader="none"/>
        </w:tabs>
        <w:ind w:firstLine="1124"/>
        <w:rPr>
          <w:rFonts w:ascii="LinePrinter" w:hAnsi="LinePrinter" w:cs="LinePrinter"/>
          <w:sz w:val="17"/>
        </w:rPr>
      </w:pPr>
      <w:r>
        <w:rPr>
          <w:rFonts w:cs="LinePrinter" w:ascii="LinePrinter" w:hAnsi="LinePrinter"/>
          <w:sz w:val="17"/>
        </w:rPr>
        <w:t>34$     WS</w:t>
        <w:noBreakHyphen/>
        <w:t>REQE</w:t>
        <w:noBreakHyphen/>
        <w:t>VNDR</w:t>
        <w:noBreakHyphen/>
        <w:t>NUM.WS</w:t>
        <w:noBreakHyphen/>
        <w:t>PROCESS</w:t>
        <w:noBreakHyphen/>
        <w:t>CTR NE WS</w:t>
        <w:noBreakHyphen/>
        <w:t>VNDR</w:t>
        <w:noBreakHyphen/>
        <w:t>CDE        210</w:t>
        <w:tab/>
        <w:t xml:space="preserve">    01520000</w:t>
      </w:r>
    </w:p>
    <w:p>
      <w:pPr>
        <w:pStyle w:val="Normal"/>
        <w:tabs>
          <w:tab w:val="clear" w:pos="720"/>
          <w:tab w:val="left" w:pos="1124" w:leader="none"/>
          <w:tab w:val="left" w:pos="6596" w:leader="none"/>
          <w:tab w:val="left" w:pos="8505" w:leader="none"/>
          <w:tab w:val="left" w:pos="14372" w:leader="none"/>
        </w:tabs>
        <w:ind w:firstLine="1124"/>
        <w:rPr>
          <w:rFonts w:ascii="LinePrinter" w:hAnsi="LinePrinter" w:cs="LinePrinter"/>
          <w:sz w:val="17"/>
        </w:rPr>
      </w:pPr>
      <w:r>
        <w:rPr>
          <w:rFonts w:cs="LinePrinter" w:ascii="LinePrinter" w:hAnsi="LinePrinter"/>
          <w:sz w:val="17"/>
        </w:rPr>
        <w:t>347     B 152</w:t>
        <w:tab/>
        <w:tab/>
        <w:t xml:space="preserve">    01530000</w:t>
      </w:r>
    </w:p>
    <w:p>
      <w:pPr>
        <w:pStyle w:val="Normal"/>
        <w:tabs>
          <w:tab w:val="clear" w:pos="720"/>
          <w:tab w:val="left" w:pos="1124" w:leader="none"/>
          <w:tab w:val="left" w:pos="6596" w:leader="none"/>
          <w:tab w:val="left" w:pos="8505" w:leader="none"/>
          <w:tab w:val="left" w:pos="14372" w:leader="none"/>
        </w:tabs>
        <w:ind w:firstLine="1124"/>
        <w:rPr>
          <w:rFonts w:ascii="LinePrinter" w:hAnsi="LinePrinter" w:cs="LinePrinter"/>
          <w:sz w:val="17"/>
        </w:rPr>
      </w:pPr>
      <w:r>
        <w:rPr>
          <w:rFonts w:cs="LinePrinter" w:ascii="LinePrinter" w:hAnsi="LinePrinter"/>
          <w:sz w:val="17"/>
        </w:rPr>
        <w:t>347210  M 0 WS</w:t>
        <w:noBreakHyphen/>
        <w:t>DTL</w:t>
        <w:noBreakHyphen/>
        <w:t>VNDR</w:t>
        <w:tab/>
        <w:tab/>
        <w:t xml:space="preserve">    01540000</w:t>
      </w:r>
    </w:p>
    <w:p>
      <w:pPr>
        <w:pStyle w:val="Normal"/>
        <w:tabs>
          <w:tab w:val="clear" w:pos="720"/>
          <w:tab w:val="left" w:pos="1124" w:leader="none"/>
          <w:tab w:val="left" w:pos="6596" w:leader="none"/>
          <w:tab w:val="left" w:pos="8505" w:leader="none"/>
          <w:tab w:val="left" w:pos="14372" w:leader="none"/>
        </w:tabs>
        <w:ind w:firstLine="1124"/>
        <w:rPr>
          <w:rFonts w:ascii="LinePrinter" w:hAnsi="LinePrinter" w:cs="LinePrinter"/>
          <w:sz w:val="17"/>
        </w:rPr>
      </w:pPr>
      <w:r>
        <w:rPr>
          <w:rFonts w:cs="LinePrinter" w:ascii="LinePrinter" w:hAnsi="LinePrinter"/>
          <w:sz w:val="17"/>
        </w:rPr>
        <w:t>347     B 215</w:t>
        <w:tab/>
        <w:tab/>
        <w:t xml:space="preserve">    01550000</w:t>
      </w:r>
    </w:p>
    <w:p>
      <w:pPr>
        <w:pStyle w:val="Normal"/>
        <w:tabs>
          <w:tab w:val="clear" w:pos="720"/>
          <w:tab w:val="left" w:pos="1124" w:leader="none"/>
          <w:tab w:val="left" w:pos="6596" w:leader="none"/>
          <w:tab w:val="left" w:pos="8505" w:leader="none"/>
          <w:tab w:val="left" w:pos="14372" w:leader="none"/>
        </w:tabs>
        <w:ind w:firstLine="1124"/>
        <w:rPr>
          <w:rFonts w:ascii="LinePrinter" w:hAnsi="LinePrinter" w:cs="LinePrinter"/>
          <w:sz w:val="17"/>
        </w:rPr>
      </w:pPr>
      <w:r>
        <w:rPr>
          <w:rFonts w:cs="LinePrinter" w:ascii="LinePrinter" w:hAnsi="LinePrinter"/>
          <w:sz w:val="17"/>
        </w:rPr>
        <w:t>347213  M WS</w:t>
        <w:noBreakHyphen/>
        <w:t>VNDR</w:t>
        <w:noBreakHyphen/>
        <w:t>CDE WS</w:t>
        <w:noBreakHyphen/>
        <w:t>DTL</w:t>
        <w:noBreakHyphen/>
        <w:t>VNDR</w:t>
        <w:tab/>
        <w:tab/>
        <w:t xml:space="preserve">    0156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0157000O</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  CHECK DATE RANGE $$$$$$$$$$$$$$$$$$$$$$$$$$$$$$$$$$$$$$$$$$$$$$$$$$$$$0158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0159000O</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7215  IF (WS</w:t>
        <w:noBreakHyphen/>
        <w:t>REQE</w:t>
        <w:noBreakHyphen/>
        <w:t>DTE</w:t>
        <w:noBreakHyphen/>
        <w:t>RNGE.WS</w:t>
        <w:noBreakHyphen/>
        <w:t>PROCESS</w:t>
        <w:noBreakHyphen/>
        <w:t>CTR EQ WS</w:t>
        <w:noBreakHyphen/>
        <w:t>LIT</w:t>
        <w:noBreakHyphen/>
        <w:t>C) AND</w:t>
        <w:tab/>
        <w:tab/>
        <w:t>0160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          (CONTR</w:t>
        <w:noBreakHyphen/>
        <w:t>ISS</w:t>
        <w:noBreakHyphen/>
        <w:t>CYMD</w:t>
        <w:noBreakHyphen/>
        <w:t>DTE</w:t>
        <w:tab/>
        <w:tab/>
        <w:t>0161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       GE WS</w:t>
        <w:noBreakHyphen/>
        <w:t>REQE</w:t>
        <w:noBreakHyphen/>
        <w:t>BEG</w:t>
        <w:noBreakHyphen/>
        <w:t>CYMD</w:t>
        <w:noBreakHyphen/>
        <w:t>DTE.WS</w:t>
        <w:noBreakHyphen/>
        <w:t>PROCESS</w:t>
        <w:noBreakHyphen/>
        <w:t>CTR) AND</w:t>
        <w:tab/>
        <w:tab/>
        <w:t>0162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          (CONTR</w:t>
        <w:noBreakHyphen/>
        <w:t>ISS</w:t>
        <w:noBreakHyphen/>
        <w:t>CYMD</w:t>
        <w:noBreakHyphen/>
        <w:t>DTE</w:t>
        <w:tab/>
        <w:tab/>
        <w:t>0163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       LE WS</w:t>
        <w:noBreakHyphen/>
        <w:t>REQE</w:t>
        <w:noBreakHyphen/>
        <w:t>END</w:t>
        <w:noBreakHyphen/>
        <w:t>CYMD</w:t>
        <w:noBreakHyphen/>
        <w:t>DTE.WS</w:t>
        <w:noBreakHyphen/>
        <w:t>PROCESS</w:t>
        <w:noBreakHyphen/>
        <w:t>CTR) 220</w:t>
        <w:tab/>
        <w:tab/>
        <w:t>0164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7     IF (WS</w:t>
        <w:noBreakHyphen/>
        <w:t>REQE</w:t>
        <w:noBreakHyphen/>
        <w:t>DTE</w:t>
        <w:noBreakHyphen/>
        <w:t>RNGE.WS</w:t>
        <w:noBreakHyphen/>
        <w:t>PROCESS</w:t>
        <w:noBreakHyphen/>
        <w:t>CTR EQ WS</w:t>
        <w:noBreakHyphen/>
        <w:t>LIT</w:t>
        <w:noBreakHyphen/>
        <w:t>S) AND</w:t>
        <w:tab/>
        <w:tab/>
        <w:t>01650000</w:t>
      </w:r>
    </w:p>
    <w:p>
      <w:pPr>
        <w:sectPr>
          <w:headerReference w:type="default" r:id="rId22"/>
          <w:footerReference w:type="default" r:id="rId23"/>
          <w:type w:val="nextPage"/>
          <w:pgSz w:orient="landscape" w:w="15840" w:h="12240"/>
          <w:pgMar w:left="316" w:right="360" w:gutter="0" w:header="417" w:top="473" w:footer="360" w:bottom="416"/>
          <w:pgNumType w:fmt="decimal"/>
          <w:formProt w:val="false"/>
          <w:textDirection w:val="lrTb"/>
          <w:docGrid w:type="default" w:linePitch="360" w:charSpace="0"/>
        </w:sectPr>
      </w:pPr>
    </w:p>
    <w:p>
      <w:pPr>
        <w:pStyle w:val="Normal"/>
        <w:tabs>
          <w:tab w:val="clear" w:pos="720"/>
          <w:tab w:val="left" w:pos="1124" w:leader="none"/>
          <w:tab w:val="left" w:pos="6596" w:leader="none"/>
          <w:tab w:val="left" w:pos="8850" w:leader="none"/>
          <w:tab w:val="left" w:pos="14372"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CPITM</w:t>
        <w:noBreakHyphen/>
        <w:t>OUTBND</w:t>
        <w:noBreakHyphen/>
        <w:t>NLT</w:t>
        <w:noBreakHyphen/>
        <w:t>CYMD</w:t>
        <w:noBreakHyphen/>
        <w:t>DTE</w:t>
        <w:tab/>
        <w:tab/>
        <w:t>0166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        GE WS</w:t>
        <w:noBreakHyphen/>
        <w:t>REQE</w:t>
        <w:noBreakHyphen/>
        <w:t>BEG</w:t>
        <w:noBreakHyphen/>
        <w:t>CYMD</w:t>
        <w:noBreakHyphen/>
        <w:t>DTE.WS</w:t>
        <w:noBreakHyphen/>
        <w:t>PROCESS</w:t>
        <w:noBreakHyphen/>
        <w:t>CTR) AND</w:t>
        <w:tab/>
        <w:tab/>
        <w:t>0167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           (CPITM</w:t>
        <w:noBreakHyphen/>
        <w:t>OUTBND</w:t>
        <w:noBreakHyphen/>
        <w:t>NLT</w:t>
        <w:noBreakHyphen/>
        <w:t>CYMD</w:t>
        <w:noBreakHyphen/>
        <w:t>DTE</w:t>
        <w:tab/>
        <w:tab/>
        <w:t>0168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        LE WS</w:t>
        <w:noBreakHyphen/>
        <w:t>REQE</w:t>
        <w:noBreakHyphen/>
        <w:t>END</w:t>
        <w:noBreakHyphen/>
        <w:t>CYMD</w:t>
        <w:noBreakHyphen/>
        <w:t>DTE.WS</w:t>
        <w:noBreakHyphen/>
        <w:t>PROCESS</w:t>
        <w:noBreakHyphen/>
        <w:t>CTR) 220</w:t>
        <w:tab/>
        <w:tab/>
        <w:t>0169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7      B 152</w:t>
        <w:tab/>
        <w:tab/>
        <w:t>01700000</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0171000O</w:t>
      </w:r>
    </w:p>
    <w:p>
      <w:pPr>
        <w:pStyle w:val="Normal"/>
        <w:tabs>
          <w:tab w:val="clear" w:pos="720"/>
          <w:tab w:val="left" w:pos="1124" w:leader="none"/>
          <w:tab w:val="left" w:pos="6596" w:leader="none"/>
          <w:tab w:val="left" w:pos="8850" w:leader="none"/>
          <w:tab w:val="left" w:pos="14372" w:leader="none"/>
        </w:tabs>
        <w:ind w:firstLine="1124"/>
        <w:rPr>
          <w:rFonts w:ascii="LinePrinter" w:hAnsi="LinePrinter" w:cs="LinePrinter"/>
          <w:sz w:val="17"/>
        </w:rPr>
      </w:pPr>
      <w:r>
        <w:rPr>
          <w:rFonts w:cs="LinePrinter" w:ascii="LinePrinter" w:hAnsi="LinePrinter"/>
          <w:sz w:val="17"/>
        </w:rPr>
        <w:t>34$ CHECK COMMODITY GROUPS</w:t>
        <w:tab/>
        <w:tab/>
        <w:t>01720000</w:t>
      </w:r>
    </w:p>
    <w:p>
      <w:pPr>
        <w:sectPr>
          <w:type w:val="continuous"/>
          <w:pgSz w:orient="landscape" w:w="15840" w:h="12240"/>
          <w:pgMar w:left="316" w:right="360" w:gutter="0" w:header="417" w:top="473" w:footer="360" w:bottom="416"/>
          <w:formProt w:val="false"/>
          <w:textDirection w:val="lrTb"/>
          <w:docGrid w:type="default" w:linePitch="360" w:charSpace="0"/>
        </w:sectPr>
      </w:pP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IDMSDDDL 10.2                   CULLINET SOFTWARE                                      DATE            TIME              PAGE</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S10212</w:t>
        <w:tab/>
        <w:t xml:space="preserve">        INTEGRATED DATA DICTIONARY ACTIVITY LIST                       05/14/93        14230822            0001</w:t>
      </w:r>
    </w:p>
    <w:p>
      <w:pPr>
        <w:pStyle w:val="Normal"/>
        <w:tabs>
          <w:tab w:val="clear" w:pos="720"/>
          <w:tab w:val="left" w:pos="1124" w:leader="none"/>
          <w:tab w:val="left" w:pos="2276" w:leader="none"/>
          <w:tab w:val="left" w:pos="5444" w:leader="none"/>
          <w:tab w:val="left" w:pos="13220" w:leader="none"/>
          <w:tab w:val="left" w:pos="14660"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276" w:leader="none"/>
          <w:tab w:val="left" w:pos="5444" w:leader="none"/>
          <w:tab w:val="left" w:pos="13220" w:leader="none"/>
          <w:tab w:val="left" w:pos="14660"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000001</w:t>
        <w:tab/>
        <w:t>SIGNON USER PWBPROTO PASS IS ?         DICTNAME IS PCMSDICT</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000002</w:t>
        <w:tab/>
        <w:t xml:space="preserve">       USAGE MODE IS RETRIEVAL.</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000003</w:t>
        <w:tab/>
        <w:t xml:space="preserve">       SET OPTIONS FOR SESSION</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000004</w:t>
        <w:tab/>
        <w:t xml:space="preserve">       INPUT COLUMNS ARE 1 THRU 80.</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000005</w:t>
        <w:tab/>
        <w:t xml:space="preserve">       PUNCH MODULE MCSZE14B V 1   .</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ADD</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MODULE NAME IS MCSZE14B VERSION IS 1</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LANGUAGE IS CULPRIT</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DATE CREATED IS</w:t>
        <w:tab/>
        <w:t xml:space="preserve">  04/08/93</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TIME LAST UPDATED IS 11003722</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REPARED BY MAC140</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PUBLIC ACCESS IS ALLOWED FOR ALL</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MODULE SOURCE FOLLOWS</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IN 8100 DB SS=&amp;&amp;l, &amp;&amp;2</w:t>
      </w:r>
    </w:p>
    <w:p>
      <w:pPr>
        <w:pStyle w:val="Normal"/>
        <w:tabs>
          <w:tab w:val="clear" w:pos="720"/>
          <w:tab w:val="left" w:pos="1124" w:leader="none"/>
          <w:tab w:val="left" w:pos="2276" w:leader="none"/>
          <w:tab w:val="left" w:pos="5444" w:leader="none"/>
          <w:tab w:val="left" w:pos="13220" w:leader="none"/>
          <w:tab w:val="left" w:pos="14660" w:leader="none"/>
        </w:tabs>
        <w:ind w:firstLine="1124"/>
        <w:rPr>
          <w:vanish/>
        </w:rPr>
      </w:pPr>
      <w:r>
        <w:rPr>
          <w:vanish/>
        </w:rPr>
      </w:r>
      <w:r>
        <mc:AlternateContent>
          <mc:Choice Requires="wps">
            <w:drawing>
              <wp:anchor behindDoc="0" distT="152400" distB="152400" distL="152400" distR="152400" simplePos="0" locked="0" layoutInCell="0" allowOverlap="1" relativeHeight="18">
                <wp:simplePos x="0" y="0"/>
                <wp:positionH relativeFrom="margin">
                  <wp:posOffset>9215120</wp:posOffset>
                </wp:positionH>
                <wp:positionV relativeFrom="paragraph">
                  <wp:posOffset>635</wp:posOffset>
                </wp:positionV>
                <wp:extent cx="424180" cy="3611880"/>
                <wp:effectExtent l="0" t="0" r="0" b="0"/>
                <wp:wrapSquare wrapText="largest"/>
                <wp:docPr id="29" name="Frame1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592" w:leader="none"/>
                                <w:tab w:val="left" w:pos="5760" w:leader="none"/>
                                <w:tab w:val="left" w:pos="13536" w:leader="none"/>
                                <w:tab w:val="left" w:pos="14976" w:leader="none"/>
                              </w:tabs>
                              <w:rPr>
                                <w:rFonts w:ascii="Arial" w:hAnsi="Arial" w:cs="Arial"/>
                              </w:rPr>
                            </w:pPr>
                            <w:r>
                              <w:rPr>
                                <w:rFonts w:cs="Arial" w:ascii="Arial" w:hAnsi="Arial"/>
                              </w:rPr>
                              <w:tab/>
                              <w:t>Exhibit 14-14</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592" w:leader="none"/>
                          <w:tab w:val="left" w:pos="5760" w:leader="none"/>
                          <w:tab w:val="left" w:pos="13536" w:leader="none"/>
                          <w:tab w:val="left" w:pos="14976" w:leader="none"/>
                        </w:tabs>
                        <w:rPr>
                          <w:rFonts w:ascii="Arial" w:hAnsi="Arial" w:cs="Arial"/>
                        </w:rPr>
                      </w:pPr>
                      <w:r>
                        <w:rPr>
                          <w:rFonts w:cs="Arial" w:ascii="Arial" w:hAnsi="Arial"/>
                        </w:rPr>
                        <w:tab/>
                        <w:t>Exhibit 14-14</w:t>
                      </w:r>
                    </w:p>
                  </w:txbxContent>
                </v:textbox>
                <w10:wrap type="square" side="largest"/>
              </v:rect>
            </w:pict>
          </mc:Fallback>
        </mc:AlternateConten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10 PCS</w:t>
        <w:noBreakHyphen/>
        <w:t>CONTR (AA)</w:t>
      </w:r>
      <w:r>
        <mc:AlternateContent>
          <mc:Choice Requires="wps">
            <w:drawing>
              <wp:anchor behindDoc="0" distT="152400" distB="152400" distL="152400" distR="152400" simplePos="0" locked="0" layoutInCell="0" allowOverlap="1" relativeHeight="19">
                <wp:simplePos x="0" y="0"/>
                <wp:positionH relativeFrom="margin">
                  <wp:posOffset>-8890</wp:posOffset>
                </wp:positionH>
                <wp:positionV relativeFrom="paragraph">
                  <wp:posOffset>635</wp:posOffset>
                </wp:positionV>
                <wp:extent cx="196215" cy="3437890"/>
                <wp:effectExtent l="0" t="0" r="0" b="0"/>
                <wp:wrapSquare wrapText="largest"/>
                <wp:docPr id="30" name="Frame1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592" w:leader="none"/>
                                <w:tab w:val="left" w:pos="5760" w:leader="none"/>
                                <w:tab w:val="left" w:pos="13536" w:leader="none"/>
                                <w:tab w:val="left" w:pos="14976"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2</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592" w:leader="none"/>
                          <w:tab w:val="left" w:pos="5760" w:leader="none"/>
                          <w:tab w:val="left" w:pos="13536" w:leader="none"/>
                          <w:tab w:val="left" w:pos="14976"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2</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15 PCS</w:t>
        <w:noBreakHyphen/>
        <w:t>CONTR, PCS</w:t>
        <w:noBreakHyphen/>
        <w:t xml:space="preserve">COMMPCK (Al) </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20 PCS</w:t>
        <w:noBreakHyphen/>
        <w:t>CONTR, PCS</w:t>
        <w:noBreakHyphen/>
        <w:t>COMMPCK, PCB-CPITM (A2 PCS-CP-CPITM1)</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25 PCS</w:t>
        <w:noBreakHyphen/>
        <w:t>CONTR, PCS</w:t>
        <w:noBreakHyphen/>
        <w:t>COMMPCK, PCS</w:t>
        <w:noBreakHyphen/>
        <w:t>CPITM (A3 PCS</w:t>
        <w:noBreakHyphen/>
        <w:t>CP</w:t>
        <w:noBreakHyphen/>
        <w:t>CPITM2)</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NAME, PCS</w:t>
        <w:noBreakHyphen/>
        <w:t>ADR</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CPITMCHG</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ANNC</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COMGRP</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CPALLOC</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DO</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ND</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PATH</w:t>
        <w:noBreakHyphen/>
        <w:noBreakHyphen/>
        <w:t xml:space="preserve"> PCS</w:t>
        <w:noBreakHyphen/>
        <w:t>COMMPCK, PCS</w:t>
        <w:noBreakHyphen/>
        <w:t>CPITM (PCS</w:t>
        <w:noBreakHyphen/>
        <w:t>CP</w:t>
        <w:noBreakHyphen/>
        <w:t>CPITM2)</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KEYFILE 31 23715 KF=11,21</w:t>
      </w:r>
    </w:p>
    <w:p>
      <w:pPr>
        <w:pStyle w:val="Normal"/>
        <w:tabs>
          <w:tab w:val="clear" w:pos="720"/>
          <w:tab w:val="left" w:pos="1124" w:leader="none"/>
          <w:tab w:val="left" w:pos="2276" w:leader="none"/>
          <w:tab w:val="left" w:pos="5444"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MSEND</w:t>
      </w:r>
    </w:p>
    <w:p>
      <w:pPr>
        <w:sectPr>
          <w:headerReference w:type="default" r:id="rId24"/>
          <w:footerReference w:type="default" r:id="rId25"/>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23 XXCULP0    EXEC PGM=CULPO,REGION=4096K</w:t>
        <w:tab/>
        <w:tab/>
        <w:tab/>
        <w:tab/>
        <w:tab/>
        <w:t>0010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8324"/>
        <w:rPr>
          <w:rFonts w:ascii="LinePrinter" w:hAnsi="LinePrinter" w:cs="LinePrinter"/>
          <w:sz w:val="17"/>
        </w:rPr>
      </w:pPr>
      <w:r>
        <w:rPr>
          <w:rFonts w:cs="LinePrinter" w:ascii="LinePrinter" w:hAnsi="LinePrinter"/>
          <w:sz w:val="17"/>
        </w:rPr>
        <w:t>0011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24 XXSYS004</w:t>
        <w:tab/>
        <w:t>DD SYSOUT=R,DCB=(MODELDSN,RECFM=FBA,LRECL=1</w:t>
        <w:tab/>
        <w:t xml:space="preserve">34,BLKSIZE=27872)   </w:t>
        <w:tab/>
        <w:t>001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25 XXSYS005</w:t>
        <w:tab/>
        <w:t>DD DSN=&amp;&amp;MZDO6001,DISP=(NEW,PASS,DELETE),</w:t>
        <w:tab/>
        <w:tab/>
        <w:tab/>
        <w:t>001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DCB=(MODELDSN.,RECFM=FB,LRECL=320,BLKSIZE=27840,OPTCD=C),</w:t>
        <w:tab/>
        <w:t>0013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SPACE=(CYL,(20 20)),UNIT=SYSDA</w:t>
        <w:tab/>
        <w:tab/>
        <w:tab/>
        <w:tab/>
        <w:t>00140039</w:t>
        <w:tab/>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26 //CULPO.SYSIN DD DSN=PCI912.PRDCULP.SOURCE(MCSDATBl),DISP=SHR</w:t>
        <w:tab/>
        <w:tab/>
        <w:t>000004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84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SYSIN</w:t>
        <w:tab/>
        <w:t>DD DUMMY</w:t>
        <w:tab/>
        <w:tab/>
        <w:tab/>
        <w:tab/>
        <w:tab/>
        <w:tab/>
        <w:tab/>
        <w:t>0015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27 //</w:t>
        <w:tab/>
        <w:t xml:space="preserve">DD DSN=MAMIOO.CLNT.CULPARMS(PARAMLST),DISP=SHR </w:t>
        <w:tab/>
        <w:tab/>
        <w:t xml:space="preserve">     ZZ</w:t>
        <w:tab/>
        <w:t>000004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PNOLIST),DISP=SHR</w:t>
        <w:tab/>
        <w:tab/>
        <w:tab/>
        <w:t>000004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28 //</w:t>
        <w:tab/>
        <w:t>DD DSN=PCI912.PRDCULP.SOURCE(MCSZE14B),DISP=SHR</w:t>
        <w:tab/>
        <w:tab/>
        <w:tab/>
        <w:t>0000042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KZFO6171),DISP=SHR</w:t>
        <w:tab/>
        <w:tab/>
        <w:tab/>
        <w:t>0000043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FO6172),DISP=SHR</w:t>
        <w:tab/>
        <w:tab/>
        <w:tab/>
        <w:t>0000044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12) , DISP=SHR</w:t>
        <w:tab/>
        <w:tab/>
        <w:tab/>
        <w:t>0000045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29 //</w:t>
        <w:tab/>
        <w:t>DD DSN=PCI912.PRDCULP.SOURCE(MZJO6816),DISP=SHR</w:t>
        <w:tab/>
        <w:tab/>
        <w:tab/>
        <w:t>0000046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KZFO6165),DISP=SHR</w:t>
        <w:tab/>
        <w:tab/>
        <w:tab/>
        <w:t>0000047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XF06109),DISP=SHR</w:t>
        <w:tab/>
        <w:tab/>
        <w:tab/>
        <w:t>0000048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XWO6130),DISP=SHR</w:t>
        <w:tab/>
        <w:tab/>
        <w:tab/>
        <w:t>0000049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vanish/>
        </w:rPr>
      </w:pPr>
      <w:r>
        <w:rPr>
          <w:vanish/>
        </w:rPr>
      </w:r>
      <w:r>
        <mc:AlternateContent>
          <mc:Choice Requires="wps">
            <w:drawing>
              <wp:anchor behindDoc="0" distT="152400" distB="152400" distL="152400" distR="152400" simplePos="0" locked="0" layoutInCell="0" allowOverlap="1" relativeHeight="20">
                <wp:simplePos x="0" y="0"/>
                <wp:positionH relativeFrom="margin">
                  <wp:posOffset>9215120</wp:posOffset>
                </wp:positionH>
                <wp:positionV relativeFrom="paragraph">
                  <wp:posOffset>635</wp:posOffset>
                </wp:positionV>
                <wp:extent cx="424180" cy="3611880"/>
                <wp:effectExtent l="0" t="0" r="0" b="0"/>
                <wp:wrapSquare wrapText="largest"/>
                <wp:docPr id="31" name="Frame1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15</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15</w:t>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08),DISP=SHR</w:t>
        <w:tab/>
        <w:tab/>
        <w:tab/>
        <w:t>00000500</w:t>
      </w:r>
      <w:r>
        <mc:AlternateContent>
          <mc:Choice Requires="wps">
            <w:drawing>
              <wp:anchor behindDoc="0" distT="152400" distB="152400" distL="152400" distR="152400" simplePos="0" locked="0" layoutInCell="0" allowOverlap="1" relativeHeight="21">
                <wp:simplePos x="0" y="0"/>
                <wp:positionH relativeFrom="margin">
                  <wp:posOffset>-8890</wp:posOffset>
                </wp:positionH>
                <wp:positionV relativeFrom="paragraph">
                  <wp:posOffset>635</wp:posOffset>
                </wp:positionV>
                <wp:extent cx="196215" cy="3437890"/>
                <wp:effectExtent l="0" t="0" r="0" b="0"/>
                <wp:wrapSquare wrapText="largest"/>
                <wp:docPr id="32" name="Frame2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4</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4</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09),,DISP=SHR</w:t>
        <w:tab/>
        <w:tab/>
        <w:tab/>
        <w:t>000005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10),DISP=SHR</w:t>
        <w:tab/>
        <w:tab/>
        <w:tab/>
        <w:t>0000052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11),DISP=SHR</w:t>
        <w:tab/>
        <w:tab/>
        <w:tab/>
        <w:t>0000053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14),DISP=SHR</w:t>
        <w:tab/>
        <w:tab/>
        <w:tab/>
        <w:t>0000054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21),DISP=SHR</w:t>
        <w:tab/>
        <w:tab/>
        <w:tab/>
        <w:t>0000055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23),DISP=SHR</w:t>
        <w:tab/>
        <w:tab/>
        <w:tab/>
        <w:t>0000056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0 //</w:t>
        <w:tab/>
        <w:t>DD DSN=PCI912.PRDCULP.SOURCE(MZJO6826),DISP=SHR</w:t>
        <w:tab/>
        <w:tab/>
        <w:tab/>
        <w:t>0000057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827),DISP=SHR</w:t>
        <w:tab/>
        <w:tab/>
        <w:tab/>
        <w:t>0000058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133),DISP=SHR</w:t>
        <w:tab/>
        <w:tab/>
        <w:tab/>
        <w:t>0000059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KZFO6127),DISP=SHR</w:t>
        <w:tab/>
        <w:tab/>
        <w:tab/>
        <w:t>000006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XF06187),DISP=SHR</w:t>
        <w:tab/>
        <w:tab/>
        <w:tab/>
        <w:t>000006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FO6122),DISP=SHR</w:t>
        <w:tab/>
        <w:tab/>
        <w:tab/>
        <w:t>000006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O6175),DISP=SHR</w:t>
        <w:tab/>
        <w:tab/>
        <w:tab/>
        <w:t>000006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ab/>
        <w:tab/>
        <w:tab/>
        <w:tab/>
        <w:t>0000062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1 XXSYSUDUMP DD SYSOUT=R</w:t>
        <w:tab/>
        <w:tab/>
        <w:tab/>
        <w:tab/>
        <w:tab/>
        <w:tab/>
        <w:t>0016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2 XXMZAPSDB</w:t>
        <w:tab/>
        <w:t>DD DSN=PCI916.DICTDB2.DATA,DISP=SHR</w:t>
        <w:tab/>
        <w:tab/>
        <w:tab/>
        <w:t>0017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3 XXSYSJRNL</w:t>
        <w:tab/>
        <w:t>DD DUMMY</w:t>
        <w:tab/>
        <w:tab/>
        <w:tab/>
        <w:tab/>
        <w:tab/>
        <w:tab/>
        <w:t>0018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4 XXMZAJRNLL DD DUMMY</w:t>
        <w:tab/>
        <w:tab/>
        <w:tab/>
        <w:tab/>
        <w:tab/>
        <w:tab/>
        <w:tab/>
        <w:t>0019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5 XXJLJRNL</w:t>
        <w:tab/>
        <w:t>DD DUMMY</w:t>
        <w:tab/>
        <w:tab/>
        <w:tab/>
        <w:tab/>
        <w:tab/>
        <w:tab/>
        <w:t>0020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6 XXJ2JRNL</w:t>
        <w:tab/>
        <w:t>DD DUMMY</w:t>
        <w:tab/>
        <w:tab/>
        <w:tab/>
        <w:tab/>
        <w:tab/>
        <w:tab/>
        <w:t>0021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7 XXJ3JRNL</w:t>
        <w:tab/>
        <w:t>DD DUMMY</w:t>
        <w:tab/>
        <w:tab/>
        <w:tab/>
        <w:tab/>
        <w:tab/>
        <w:tab/>
        <w:t>002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ab/>
        <w:tab/>
        <w:tab/>
        <w:tab/>
        <w:t>0023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8 XXCULP1</w:t>
        <w:tab/>
        <w:t>EXEC PGM=SORT,REGION=4096K</w:t>
        <w:tab/>
        <w:tab/>
        <w:tab/>
        <w:tab/>
        <w:t>0024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39 XXSORTLIB</w:t>
        <w:tab/>
        <w:t>DD DSN=SYS1.SORTLIB,DISP=SHR</w:t>
        <w:tab/>
        <w:tab/>
        <w:tab/>
        <w:tab/>
        <w:t>0025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0 XXSORTWK01 DD DSN=&amp;&amp;SORTWK01,DISP=(NEW,DELETE,DELETE),</w:t>
        <w:tab/>
        <w:tab/>
        <w:tab/>
        <w:t>0026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ab/>
        <w:t>UNIT=SYSDA,SPACE=(CYL,(10,0))</w:t>
        <w:tab/>
        <w:tab/>
        <w:tab/>
        <w:tab/>
        <w:t>00270039</w:t>
        <w:tab/>
        <w:tab/>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1 XXSORTWK02</w:t>
        <w:tab/>
        <w:t>DD DSN=&amp;&amp;SORTWK02,DISP=(NEW,DELETE,DELETE),</w:t>
        <w:tab/>
        <w:tab/>
        <w:t>0028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ab/>
        <w:t>UNIT=SYSDA,SPACE=(CYL,(10,0))</w:t>
        <w:tab/>
        <w:tab/>
        <w:tab/>
        <w:tab/>
        <w:t>0029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2 XXSORTWK03</w:t>
        <w:tab/>
        <w:t>DD DSN=&amp;&amp;SORTWK03,DISP=(NEW,DELETE,DELETE),</w:t>
        <w:tab/>
        <w:tab/>
        <w:t>0030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ab/>
        <w:t>UNIT=SYSDA,SPACE=(CYL,(10,0))</w:t>
        <w:tab/>
        <w:tab/>
        <w:tab/>
        <w:tab/>
        <w:t>0031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3 XXSORTWK04</w:t>
        <w:tab/>
        <w:t>DD DSN=&amp;&amp;SORTWK04,DISP=(NEW,DELETE,DELETE),</w:t>
        <w:tab/>
        <w:tab/>
        <w:t>003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ab/>
        <w:t>UNIT=SYSDA,SPACE=(CYL,(10,0))</w:t>
        <w:tab/>
        <w:tab/>
        <w:tab/>
        <w:tab/>
        <w:t>0033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4 XXSORTWK05</w:t>
        <w:tab/>
        <w:t>DD DSN=&amp;&amp;SORTWK05,DISP=(NEW,DELETE,DELETE),</w:t>
        <w:tab/>
        <w:tab/>
        <w:t>0034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ab/>
        <w:t>UNIT=SYSDA,SPACE=(CYL,(10,0))</w:t>
        <w:tab/>
        <w:tab/>
        <w:tab/>
        <w:tab/>
        <w:t>0035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5 XXSORTWK06</w:t>
        <w:tab/>
        <w:t>DD DSN=&amp;&amp;SORTWK06,DISP=(NEW,DELETE,DELETE),</w:t>
        <w:tab/>
        <w:tab/>
        <w:t>0036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X</w:t>
        <w:tab/>
        <w:tab/>
        <w:t>UNIT=SYSDA,SPACE=(CYL,(10,0))</w:t>
        <w:tab/>
        <w:tab/>
        <w:tab/>
        <w:tab/>
        <w:t>0037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ab/>
        <w:tab/>
        <w:tab/>
        <w:tab/>
        <w:t>0038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 xml:space="preserve">46 XXSORTIN   </w:t>
        <w:tab/>
        <w:t>DD DSN=&amp;&amp;KZDO6001,DISP=(OLD,DELETE,DELETE)</w:t>
        <w:tab/>
        <w:tab/>
        <w:t>0039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7 XXSORTOUT</w:t>
        <w:tab/>
        <w:t>DD DSN=@D06002 I DISP=(NEW,PASS,DELETE),</w:t>
        <w:tab/>
        <w:tab/>
        <w:tab/>
        <w:t>0040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ab/>
        <w:t>SPACE=(CYL,(1014)),UNIT=SYSDA</w:t>
        <w:tab/>
        <w:tab/>
        <w:tab/>
        <w:tab/>
        <w:t>0041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48 XXSYSOUT</w:t>
        <w:tab/>
        <w:t>DD SYSOUT=R</w:t>
        <w:tab/>
        <w:tab/>
        <w:tab/>
        <w:tab/>
        <w:tab/>
        <w:tab/>
        <w:t>004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 xml:space="preserve">49 XXSYSUDUMP </w:t>
        <w:tab/>
        <w:t>DD SYSOUT=R</w:t>
        <w:tab/>
        <w:tab/>
        <w:tab/>
        <w:tab/>
        <w:tab/>
        <w:tab/>
        <w:t>0043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50 XXSYSIN</w:t>
        <w:tab/>
        <w:t>DD DSN=MFO91l.SlO2Ml2.SRCLIB(SORT1),DISP=SHR</w:t>
        <w:tab/>
        <w:tab/>
        <w:t>0044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ab/>
        <w:tab/>
        <w:tab/>
        <w:tab/>
        <w:t>00450039</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98$$$$$$$$$$$$$$$$$$$$$$$$$$$$$$$$$$$$$$$$$$$$$$$$$$$$$$$$$$$$$$$$$$$$$$$$$$$$$$$$$$$$$$$$$$$$$$$ 023</w:t>
      </w:r>
    </w:p>
    <w:p>
      <w:pPr>
        <w:pStyle w:val="Normal"/>
        <w:tabs>
          <w:tab w:val="clear" w:pos="720"/>
          <w:tab w:val="left" w:pos="1124" w:leader="none"/>
          <w:tab w:val="left" w:pos="2996" w:leader="none"/>
          <w:tab w:val="left" w:pos="3572" w:leader="none"/>
          <w:tab w:val="left" w:pos="5156" w:leader="none"/>
          <w:tab w:val="left" w:pos="1120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     98$                                                                                             $ 023</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98$</w:t>
        <w:tab/>
        <w:t>WORK FIELD DEFINITION PARAMETERS (TYPE 0/W OR 1)                             $ 023</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98$                                                                                             $ 023</w:t>
      </w:r>
    </w:p>
    <w:p>
      <w:pPr>
        <w:pStyle w:val="Normal"/>
        <w:tabs>
          <w:tab w:val="clear" w:pos="720"/>
          <w:tab w:val="left" w:pos="1124" w:leader="none"/>
          <w:tab w:val="left" w:pos="2996" w:leader="none"/>
          <w:tab w:val="left" w:pos="3572" w:leader="none"/>
          <w:tab w:val="left" w:pos="5156" w:leader="none"/>
          <w:tab w:val="left" w:pos="11204"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98$$$$$$$$$$$$$$$$$$$$$$$$$$$$$$$$$$$$$$$$$$$$$$$$$$$$$$$$$$$$$$$$$$$$$$$$$$$$$$$$$$$$$$$$$$$$$$$ 023</w:t>
      </w:r>
    </w:p>
    <w:p>
      <w:pPr>
        <w:pStyle w:val="Normal"/>
        <w:tabs>
          <w:tab w:val="clear" w:pos="720"/>
          <w:tab w:val="left" w:pos="1124" w:leader="none"/>
          <w:tab w:val="left" w:pos="2996" w:leader="none"/>
          <w:tab w:val="left" w:pos="3572" w:leader="none"/>
          <w:tab w:val="left" w:pos="5156" w:leader="none"/>
          <w:tab w:val="left" w:pos="11204"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98$---------------------------------------------------------------------------------------------- 023</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98$</w:t>
        <w:tab/>
        <w:t xml:space="preserve">     GLOBAL WORKFIELDS</w:t>
        <w:tab/>
        <w:tab/>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98$---------------------------------------------------------------------------------------------- 023</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xml:space="preserve">+     GWW WS-CULP-PROG-ID.&amp;&amp;3                                                      </w:t>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CULP-PROG</w:t>
        <w:noBreakHyphen/>
        <w:t>ID.21</w:t>
        <w:tab/>
        <w:tab/>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 xml:space="preserve">ERROR-ARRAY.0            </w:t>
        <w:tab/>
        <w:t xml:space="preserve">         02</w:t>
      </w:r>
    </w:p>
    <w:p>
      <w:pPr>
        <w:pStyle w:val="Normal"/>
        <w:tabs>
          <w:tab w:val="clear" w:pos="720"/>
          <w:tab w:val="left" w:pos="1124" w:leader="none"/>
          <w:tab w:val="left" w:pos="2996" w:leader="none"/>
          <w:tab w:val="left" w:pos="3572" w:leader="none"/>
          <w:tab w:val="left" w:pos="5156" w:leader="none"/>
          <w:tab w:val="left" w:pos="11204" w:leader="none"/>
          <w:tab w:val="left" w:pos="11290" w:leader="none"/>
        </w:tabs>
        <w:ind w:firstLine="2996"/>
        <w:rPr>
          <w:rFonts w:ascii="LinePrinter" w:hAnsi="LinePrinter" w:cs="LinePrinter"/>
          <w:sz w:val="17"/>
        </w:rPr>
      </w:pPr>
      <w:r>
        <w:rPr>
          <w:rFonts w:cs="LinePrinter" w:ascii="LinePrinter" w:hAnsi="LinePrinter"/>
          <w:sz w:val="17"/>
        </w:rPr>
        <w:t>+     GWW WS-ERROR-CODE.&amp;&amp;3</w:t>
        <w:tab/>
        <w:tab/>
        <w:t xml:space="preserve"> </w:t>
        <w:tab/>
        <w:tab/>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ERROR-CODE-.21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ERROR-DESCRIPTION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SEQUENTIAL PARAMETER LISTING                  S10210 VIO.2</w:t>
        <w:tab/>
        <w:tab/>
        <w:tab/>
        <w:t>PAGE    101</w:t>
      </w:r>
    </w:p>
    <w:p>
      <w:pPr>
        <w:pStyle w:val="Normal"/>
        <w:tabs>
          <w:tab w:val="clear" w:pos="720"/>
          <w:tab w:val="left" w:pos="1124" w:leader="none"/>
          <w:tab w:val="left" w:pos="2996" w:leader="none"/>
          <w:tab w:val="left" w:pos="3572" w:leader="none"/>
          <w:tab w:val="left" w:pos="5156" w:leader="none"/>
          <w:tab w:val="left" w:pos="112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996" w:leader="none"/>
          <w:tab w:val="left" w:pos="3572" w:leader="none"/>
          <w:tab w:val="left" w:pos="5156" w:leader="none"/>
          <w:tab w:val="left" w:pos="112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996" w:leader="none"/>
          <w:tab w:val="left" w:pos="3572" w:leader="none"/>
          <w:tab w:val="left" w:pos="5156" w:leader="none"/>
          <w:tab w:val="left" w:pos="11204" w:leader="none"/>
        </w:tabs>
        <w:rPr>
          <w:vanish/>
        </w:rPr>
      </w:pPr>
      <w:r>
        <w:rPr>
          <w:vanish/>
        </w:rPr>
      </w:r>
      <w:r>
        <mc:AlternateContent>
          <mc:Choice Requires="wps">
            <w:drawing>
              <wp:anchor behindDoc="0" distT="152400" distB="152400" distL="152400" distR="152400" simplePos="0" locked="0" layoutInCell="0" allowOverlap="1" relativeHeight="22">
                <wp:simplePos x="0" y="0"/>
                <wp:positionH relativeFrom="margin">
                  <wp:posOffset>9215120</wp:posOffset>
                </wp:positionH>
                <wp:positionV relativeFrom="paragraph">
                  <wp:posOffset>635</wp:posOffset>
                </wp:positionV>
                <wp:extent cx="424180" cy="3611880"/>
                <wp:effectExtent l="0" t="0" r="0" b="0"/>
                <wp:wrapSquare wrapText="largest"/>
                <wp:docPr id="33" name="Frame2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3312" w:leader="none"/>
                                <w:tab w:val="left" w:pos="3888" w:leader="none"/>
                                <w:tab w:val="left" w:pos="5472" w:leader="none"/>
                                <w:tab w:val="left" w:pos="11520" w:leader="none"/>
                              </w:tabs>
                              <w:rPr>
                                <w:rFonts w:ascii="Impact" w:hAnsi="Impact" w:cs="Impact"/>
                              </w:rPr>
                            </w:pPr>
                            <w:r>
                              <w:rPr>
                                <w:rFonts w:cs="Impact" w:ascii="Impact" w:hAnsi="Impact"/>
                              </w:rPr>
                              <w:tab/>
                              <w:t>Exhibit 14-16</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3312" w:leader="none"/>
                          <w:tab w:val="left" w:pos="3888" w:leader="none"/>
                          <w:tab w:val="left" w:pos="5472" w:leader="none"/>
                          <w:tab w:val="left" w:pos="11520" w:leader="none"/>
                        </w:tabs>
                        <w:rPr>
                          <w:rFonts w:ascii="Impact" w:hAnsi="Impact" w:cs="Impact"/>
                        </w:rPr>
                      </w:pPr>
                      <w:r>
                        <w:rPr>
                          <w:rFonts w:cs="Impact" w:ascii="Impact" w:hAnsi="Impact"/>
                        </w:rPr>
                        <w:tab/>
                        <w:t>Exhibit 14-16</w:t>
                      </w:r>
                    </w:p>
                  </w:txbxContent>
                </v:textbox>
                <w10:wrap type="square" side="largest"/>
              </v:rect>
            </w:pict>
          </mc:Fallback>
        </mc:AlternateConten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ERROR-RECORD.&amp;&amp;3                             '                      '                      02</w:t>
      </w:r>
      <w:r>
        <mc:AlternateContent>
          <mc:Choice Requires="wps">
            <w:drawing>
              <wp:anchor behindDoc="0" distT="152400" distB="152400" distL="152400" distR="152400" simplePos="0" locked="0" layoutInCell="0" allowOverlap="1" relativeHeight="23">
                <wp:simplePos x="0" y="0"/>
                <wp:positionH relativeFrom="margin">
                  <wp:posOffset>-8890</wp:posOffset>
                </wp:positionH>
                <wp:positionV relativeFrom="paragraph">
                  <wp:posOffset>635</wp:posOffset>
                </wp:positionV>
                <wp:extent cx="196215" cy="3437890"/>
                <wp:effectExtent l="0" t="0" r="0" b="0"/>
                <wp:wrapSquare wrapText="largest"/>
                <wp:docPr id="34" name="Frame2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3312" w:leader="none"/>
                                <w:tab w:val="left" w:pos="3888" w:leader="none"/>
                                <w:tab w:val="left" w:pos="5472" w:leader="none"/>
                                <w:tab w:val="left" w:pos="115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6</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3312" w:leader="none"/>
                          <w:tab w:val="left" w:pos="3888" w:leader="none"/>
                          <w:tab w:val="left" w:pos="5472" w:leader="none"/>
                          <w:tab w:val="left" w:pos="115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6</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ERROR</w:t>
        <w:noBreakHyphen/>
        <w:t>RECORD.21                              '                      '</w:t>
        <w:tab/>
        <w:tab/>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IDMS-STATUS.&amp;&amp;3                              '      '</w:t>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IDMS</w:t>
        <w:noBreakHyphen/>
        <w:t xml:space="preserve">STATUS.21                               '      '             </w:t>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RPT</w:t>
        <w:noBreakHyphen/>
        <w:t>NO</w:t>
        <w:noBreakHyphen/>
        <w:t>REQE-ARRAY.0                          ' '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RPT</w:t>
        <w:noBreakHyphen/>
        <w:t>NO</w:t>
        <w:noBreakHyphen/>
        <w:t>REQE</w:t>
        <w:noBreakHyphen/>
        <w:t>IND                              'NNNNNNNNNNNNNNNNNNNNNN'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RPT</w:t>
        <w:noBreakHyphen/>
        <w:t>SHUTOFF</w:t>
        <w:noBreakHyphen/>
        <w:t>ARRAY.0                          ' '                                           02</w:t>
      </w:r>
    </w:p>
    <w:p>
      <w:pPr>
        <w:pStyle w:val="Normal"/>
        <w:tabs>
          <w:tab w:val="clear" w:pos="720"/>
          <w:tab w:val="left" w:pos="1124" w:leader="none"/>
          <w:tab w:val="left" w:pos="2996" w:leader="none"/>
          <w:tab w:val="left" w:pos="3572" w:leader="none"/>
          <w:tab w:val="left" w:pos="5156" w:leader="none"/>
          <w:tab w:val="left" w:pos="11204" w:leader="none"/>
          <w:tab w:val="left" w:pos="12240" w:leader="none"/>
        </w:tabs>
        <w:ind w:firstLine="2996"/>
        <w:rPr>
          <w:rFonts w:ascii="LinePrinter" w:hAnsi="LinePrinter" w:cs="LinePrinter"/>
          <w:sz w:val="17"/>
        </w:rPr>
      </w:pPr>
      <w:r>
        <w:rPr>
          <w:rFonts w:cs="LinePrinter" w:ascii="LinePrinter" w:hAnsi="LinePrinter"/>
          <w:sz w:val="17"/>
        </w:rPr>
        <w:t>+     GWW WS</w:t>
        <w:noBreakHyphen/>
        <w:t>RPT</w:t>
        <w:noBreakHyphen/>
        <w:t>SHUTOFF</w:t>
        <w:noBreakHyphen/>
        <w:t>IND                              'NNNNNNNNNNNNNNNNNNNNNN                       024</w:t>
        <w:tab/>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RPT-SHUTOFF-YES                              'YYYYYYYYYYYYYYYYYYYYYY'                      024</w:t>
      </w:r>
    </w:p>
    <w:p>
      <w:pPr>
        <w:pStyle w:val="Normal"/>
        <w:tabs>
          <w:tab w:val="clear" w:pos="720"/>
          <w:tab w:val="left" w:pos="1124" w:leader="none"/>
          <w:tab w:val="left" w:pos="2996" w:leader="none"/>
          <w:tab w:val="left" w:pos="3572" w:leader="none"/>
          <w:tab w:val="left" w:pos="5156" w:leader="none"/>
          <w:tab w:val="left" w:pos="11204" w:leader="none"/>
          <w:tab w:val="left" w:pos="11808" w:leader="none"/>
          <w:tab w:val="left" w:pos="11895" w:leader="none"/>
        </w:tabs>
        <w:ind w:firstLine="2996"/>
        <w:rPr>
          <w:rFonts w:ascii="LinePrinter" w:hAnsi="LinePrinter" w:cs="LinePrinter"/>
          <w:sz w:val="17"/>
        </w:rPr>
      </w:pPr>
      <w:r>
        <w:rPr>
          <w:rFonts w:cs="LinePrinter" w:ascii="LinePrinter" w:hAnsi="LinePrinter"/>
          <w:sz w:val="17"/>
        </w:rPr>
        <w:t>+     GWW WS</w:t>
        <w:noBreakHyphen/>
        <w:t>NBR</w:t>
        <w:noBreakHyphen/>
        <w:t>OF</w:t>
        <w:noBreakHyphen/>
        <w:t>RPTS</w:t>
        <w:noBreakHyphen/>
        <w:t>IN</w:t>
        <w:noBreakHyphen/>
        <w:t xml:space="preserve">RUN                           &amp;&amp;3                                         </w:t>
        <w:tab/>
        <w:t xml:space="preserve"> </w:t>
        <w:tab/>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NBR</w:t>
        <w:noBreakHyphen/>
        <w:t>OF</w:t>
        <w:noBreakHyphen/>
        <w:t>RPTS</w:t>
        <w:noBreakHyphen/>
        <w:t>IN</w:t>
        <w:noBreakHyphen/>
        <w:t>RUN                           21</w:t>
        <w:tab/>
        <w:tab/>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98$ DBKEY</w:t>
        <w:tab/>
        <w:t xml:space="preserve">                                00000000</w:t>
        <w:tab/>
        <w:tab/>
        <w:t xml:space="preserve">         02</w:t>
      </w:r>
    </w:p>
    <w:p>
      <w:pPr>
        <w:pStyle w:val="Normal"/>
        <w:tabs>
          <w:tab w:val="clear" w:pos="720"/>
          <w:tab w:val="left" w:pos="1124" w:leader="none"/>
          <w:tab w:val="left" w:pos="2996"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GWW WS</w:t>
        <w:noBreakHyphen/>
        <w:t>RPT-ERROR-SS                                 00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GWW WS</w:t>
        <w:noBreakHyphen/>
        <w:t>SHUTOFF</w:t>
        <w:noBreakHyphen/>
        <w:t>SUBSCPT                              000</w:t>
        <w:tab/>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98$</w:t>
        <w:noBreakHyphen/>
        <w:t>----------------------------------------------------------------------------------------------023</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98$</w:t>
        <w:tab/>
        <w:t xml:space="preserve">ALPHANUMERIC LITERALS      </w:t>
        <w:tab/>
        <w:tab/>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023</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W WS</w:t>
        <w:noBreakHyphen/>
        <w:t>ERROR</w:t>
        <w:noBreakHyphen/>
        <w:t>MSG</w:t>
        <w:noBreakHyphen/>
        <w:t>TABLE-ID                           'M130T '</w:t>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W WS</w:t>
        <w:noBreakHyphen/>
        <w:t>LIT</w:t>
        <w:noBreakHyphen/>
        <w:t>CULP-ERROR-HNDL-RPT-CDE                  'MZC098RI'</w:t>
        <w:tab/>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 w:val="left" w:pos="11808" w:leader="none"/>
        </w:tabs>
        <w:ind w:firstLine="2996"/>
        <w:rPr>
          <w:rFonts w:ascii="LinePrinter" w:hAnsi="LinePrinter" w:cs="LinePrinter"/>
          <w:sz w:val="17"/>
        </w:rPr>
      </w:pPr>
      <w:r>
        <w:rPr>
          <w:rFonts w:cs="LinePrinter" w:ascii="LinePrinter" w:hAnsi="LinePrinter"/>
          <w:sz w:val="17"/>
        </w:rPr>
        <w:t>+</w:t>
        <w:tab/>
        <w:t>98W WS-PROG-ID                                      'MZC098'</w:t>
        <w:tab/>
        <w:t xml:space="preserve">       </w:t>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W WW-SPACES                                       '        '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 w:val="left" w:pos="11376" w:leader="none"/>
        </w:tabs>
        <w:ind w:firstLine="2996"/>
        <w:rPr>
          <w:rFonts w:ascii="LinePrinter" w:hAnsi="LinePrinter" w:cs="LinePrinter"/>
          <w:sz w:val="17"/>
        </w:rPr>
      </w:pPr>
      <w:r>
        <w:rPr>
          <w:rFonts w:cs="LinePrinter" w:ascii="LinePrinter" w:hAnsi="LinePrinter"/>
          <w:sz w:val="17"/>
        </w:rPr>
        <w:t>+</w:t>
        <w:tab/>
        <w:t>98W WS-TBL-PAGE-NBR                                 ' '</w:t>
        <w:tab/>
        <w:t xml:space="preserve">  </w:t>
        <w:tab/>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W WS</w:t>
        <w:noBreakHyphen/>
        <w:t>USER</w:t>
        <w:noBreakHyphen/>
        <w:t>ID                                      '      '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 xml:space="preserve">98W WS--LIT-NO-OCC-ENTRY-REC                        '7083' </w:t>
        <w:tab/>
        <w:tab/>
        <w:tab/>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 xml:space="preserve">9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25</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w:t>
        <w:tab/>
        <w:t>NUMERIC LITERALS</w:t>
        <w:tab/>
        <w:tab/>
        <w:t xml:space="preserve">     </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98$ ----------------------------------------------------------------------------------------------025</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98W WD-ENT</w:t>
        <w:noBreakHyphen/>
        <w:t>MAX                                       06</w:t>
        <w:tab/>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 w:val="left" w:pos="11981" w:leader="none"/>
        </w:tabs>
        <w:ind w:firstLine="2996"/>
        <w:rPr>
          <w:rFonts w:ascii="LinePrinter" w:hAnsi="LinePrinter" w:cs="LinePrinter"/>
          <w:sz w:val="17"/>
        </w:rPr>
      </w:pPr>
      <w:r>
        <w:rPr>
          <w:rFonts w:cs="LinePrinter" w:ascii="LinePrinter" w:hAnsi="LinePrinter"/>
          <w:sz w:val="17"/>
        </w:rPr>
        <w:t>+</w:t>
        <w:tab/>
        <w:t>98W WS</w:t>
        <w:noBreakHyphen/>
        <w:t>INPUT-BUFFER                                  00</w:t>
        <w:tab/>
        <w:t xml:space="preserve">         </w:t>
        <w:tab/>
        <w:t>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W WS</w:t>
        <w:noBreakHyphen/>
        <w:t>NUM</w:t>
        <w:noBreakHyphen/>
        <w:t>COPY</w:t>
        <w:tab/>
        <w:t xml:space="preserve">                                 001</w:t>
        <w:tab/>
        <w:tab/>
        <w:t xml:space="preserve">         02</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     98$-----------------------------------------------------------------------------------------------026</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 w:val="left" w:pos="11549" w:leader="none"/>
        </w:tabs>
        <w:ind w:firstLine="2996"/>
        <w:rPr>
          <w:rFonts w:ascii="LinePrinter" w:hAnsi="LinePrinter" w:cs="LinePrinter"/>
          <w:sz w:val="17"/>
        </w:rPr>
      </w:pPr>
      <w:r>
        <w:rPr>
          <w:rFonts w:cs="LinePrinter" w:ascii="LinePrinter" w:hAnsi="LinePrinter"/>
          <w:sz w:val="17"/>
        </w:rPr>
        <w:t>+</w:t>
        <w:tab/>
        <w:t xml:space="preserve">98$ </w:t>
        <w:tab/>
        <w:t xml:space="preserve">IMPLIED SUBSCRIPT WORK FIELDS                                             </w:t>
        <w:tab/>
        <w:tab/>
        <w:t xml:space="preserve">     026</w:t>
      </w:r>
    </w:p>
    <w:p>
      <w:pPr>
        <w:pStyle w:val="Normal"/>
        <w:tabs>
          <w:tab w:val="clear" w:pos="720"/>
          <w:tab w:val="left" w:pos="1124" w:leader="none"/>
          <w:tab w:val="left" w:pos="2996" w:leader="none"/>
          <w:tab w:val="left" w:pos="3514" w:leader="none"/>
          <w:tab w:val="left" w:pos="3572" w:leader="none"/>
          <w:tab w:val="left" w:pos="5156" w:leader="none"/>
          <w:tab w:val="left" w:pos="11204" w:leader="none"/>
        </w:tabs>
        <w:ind w:firstLine="2996"/>
        <w:rPr>
          <w:rFonts w:ascii="LinePrinter" w:hAnsi="LinePrinter" w:cs="LinePrinter"/>
          <w:sz w:val="17"/>
        </w:rPr>
      </w:pPr>
      <w:r>
        <w:rPr>
          <w:rFonts w:cs="LinePrinter" w:ascii="LinePrinter" w:hAnsi="LinePrinter"/>
          <w:sz w:val="17"/>
        </w:rPr>
        <w:t>+</w:t>
        <w:tab/>
        <w:t>98$-----------------------------------------------------------------------------------------------026</w:t>
      </w:r>
    </w:p>
    <w:p>
      <w:pPr>
        <w:sectPr>
          <w:headerReference w:type="default" r:id="rId26"/>
          <w:footerReference w:type="default" r:id="rId27"/>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2996" w:leader="none"/>
          <w:tab w:val="left" w:pos="3514" w:leader="none"/>
          <w:tab w:val="left" w:pos="3572" w:leader="none"/>
          <w:tab w:val="left" w:pos="5156" w:leader="none"/>
          <w:tab w:val="left" w:pos="112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01/26/93 </w:t>
        <w:tab/>
        <w:tab/>
        <w:tab/>
        <w:t>INPUT PARAMETER LISTING                                                                                  S10210 V10.2 PAGE 72</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ORK</w:t>
        <w:tab/>
        <w:t>LENGTH</w:t>
        <w:tab/>
        <w:t>WORK</w:t>
        <w:noBreakHyphen/>
        <w:t>FIELD</w:t>
        <w:noBreakHyphen/>
        <w:t>NAME</w:t>
        <w:tab/>
        <w:t>OCCURRENCES    DECIMAL POINT AND VALUE</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6</w:t>
        <w:noBreakHyphen/>
        <w:t xml:space="preserve">TBL   00001 THRU 01500           '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CULL88-PROC</w:t>
        <w:noBreakHyphen/>
        <w:t>IND</w:t>
        <w:tab/>
        <w:t>'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CULP</w:t>
        <w:noBreakHyphen/>
        <w:t>PROG</w:t>
        <w:noBreakHyphen/>
        <w:t>ID</w:t>
        <w:tab/>
        <w:t>00001 THRU 00021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END</w:t>
        <w:noBreakHyphen/>
        <w:t>OF</w:t>
        <w:noBreakHyphen/>
        <w:t>SET</w:t>
        <w:tab/>
        <w:t>'0307'</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REC</w:t>
        <w:noBreakHyphen/>
        <w:t>NOT</w:t>
        <w:noBreakHyphen/>
        <w:t>FOUND</w:t>
        <w:tab/>
        <w:t>'0326'</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STATUS-OK</w:t>
        <w:tab/>
        <w:t>'0000'</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ERROR</w:t>
        <w:noBreakHyphen/>
        <w:t>ARRAY.0</w:t>
        <w:tab/>
        <w:t>'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w:t>
        <w:tab/>
        <w:t>006</w:t>
        <w:tab/>
        <w:t>WS</w:t>
        <w:noBreakHyphen/>
        <w:t>ERROR</w:t>
        <w:noBreakHyphen/>
        <w:t>CODE</w:t>
        <w:tab/>
        <w:t>00001 THRU 0002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2</w:t>
        <w:tab/>
        <w:t>WS</w:t>
        <w:noBreakHyphen/>
        <w:t>ERROR</w:t>
        <w:noBreakHyphen/>
        <w:t>DESCRIPTION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2</w:t>
        <w:tab/>
        <w:t>WS</w:t>
        <w:noBreakHyphen/>
        <w:t>ERROR</w:t>
        <w:noBreakHyphen/>
        <w:t>RECORD</w:t>
        <w:tab/>
        <w:t>00001 THRU 00021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FIRST</w:t>
        <w:noBreakHyphen/>
        <w:t>TME</w:t>
        <w:noBreakHyphen/>
        <w:t>IND</w:t>
        <w:tab/>
        <w:t>'Y'</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FIRST</w:t>
        <w:noBreakHyphen/>
        <w:t>TME</w:t>
        <w:noBreakHyphen/>
        <w:t>IND</w:t>
        <w:noBreakHyphen/>
        <w:t>A</w:t>
        <w:tab/>
        <w:t>'Y'</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GREG</w:t>
        <w:noBreakHyphen/>
        <w:t>CYMD</w:t>
        <w:noBreakHyphen/>
        <w:t>DTE</w:t>
        <w:noBreakHyphen/>
        <w:t>ARRAY.0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vanish/>
        </w:rPr>
      </w:pPr>
      <w:r>
        <w:rPr>
          <w:vanish/>
        </w:rPr>
      </w:r>
      <w:r>
        <mc:AlternateContent>
          <mc:Choice Requires="wps">
            <w:drawing>
              <wp:anchor behindDoc="0" distT="152400" distB="152400" distL="152400" distR="152400" simplePos="0" locked="0" layoutInCell="0" allowOverlap="1" relativeHeight="24">
                <wp:simplePos x="0" y="0"/>
                <wp:positionH relativeFrom="margin">
                  <wp:posOffset>9215120</wp:posOffset>
                </wp:positionH>
                <wp:positionV relativeFrom="paragraph">
                  <wp:posOffset>635</wp:posOffset>
                </wp:positionV>
                <wp:extent cx="424180" cy="3611880"/>
                <wp:effectExtent l="0" t="0" r="0" b="0"/>
                <wp:wrapSquare wrapText="largest"/>
                <wp:docPr id="35" name="Frame2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Arial" w:hAnsi="Arial" w:cs="Arial"/>
                              </w:rPr>
                            </w:pPr>
                            <w:r>
                              <w:rPr>
                                <w:rFonts w:cs="Arial" w:ascii="Arial" w:hAnsi="Arial"/>
                              </w:rPr>
                              <w:tab/>
                              <w:t>Exhibit 14-17</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Arial" w:hAnsi="Arial" w:cs="Arial"/>
                        </w:rPr>
                      </w:pPr>
                      <w:r>
                        <w:rPr>
                          <w:rFonts w:cs="Arial" w:ascii="Arial" w:hAnsi="Arial"/>
                        </w:rPr>
                        <w:tab/>
                        <w:t>Exhibit 14-17</w:t>
                      </w:r>
                    </w:p>
                  </w:txbxContent>
                </v:textbox>
                <w10:wrap type="square" side="largest"/>
              </v:rect>
            </w:pict>
          </mc:Fallback>
        </mc:AlternateConten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7</w:t>
        <w:tab/>
        <w:t>WS</w:t>
        <w:noBreakHyphen/>
        <w:t>GREG</w:t>
        <w:noBreakHyphen/>
        <w:t>CYMD</w:t>
        <w:noBreakHyphen/>
        <w:t>DTE</w:t>
        <w:noBreakHyphen/>
        <w:t>FLD</w:t>
        <w:tab/>
        <w:t xml:space="preserve"> '       '</w:t>
        <w:tab/>
      </w:r>
      <w:r>
        <mc:AlternateContent>
          <mc:Choice Requires="wps">
            <w:drawing>
              <wp:anchor behindDoc="0" distT="152400" distB="152400" distL="152400" distR="152400" simplePos="0" locked="0" layoutInCell="0" allowOverlap="1" relativeHeight="25">
                <wp:simplePos x="0" y="0"/>
                <wp:positionH relativeFrom="margin">
                  <wp:posOffset>-8890</wp:posOffset>
                </wp:positionH>
                <wp:positionV relativeFrom="paragraph">
                  <wp:posOffset>635</wp:posOffset>
                </wp:positionV>
                <wp:extent cx="196215" cy="3437890"/>
                <wp:effectExtent l="0" t="0" r="0" b="0"/>
                <wp:wrapSquare wrapText="largest"/>
                <wp:docPr id="36" name="Frame2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8</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8</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4</w:t>
        <w:tab/>
        <w:t>WS</w:t>
        <w:noBreakHyphen/>
        <w:t>IDMS</w:t>
        <w:noBreakHyphen/>
        <w:t>STATUS</w:t>
        <w:tab/>
        <w:t>00001 THRU 0002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JOB</w:t>
        <w:noBreakHyphen/>
        <w:t>NUMBER</w:t>
        <w:tab/>
        <w:t>'MCSZE14B'</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ADD</w:t>
        <w:noBreakHyphen/>
        <w:t>BUS</w:t>
        <w:noBreakHyphen/>
        <w:t>DA</w:t>
        <w:noBreakHyphen/>
        <w:t>FUNC     'L'</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ADD</w:t>
        <w:noBreakHyphen/>
        <w:t>FUNC            'D'</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LIT</w:t>
        <w:noBreakHyphen/>
        <w:t>DT</w:t>
        <w:noBreakHyphen/>
        <w:t>CAL</w:t>
        <w:noBreakHyphen/>
        <w:t>FORMT           ' /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1      WS</w:t>
        <w:noBreakHyphen/>
        <w:t>LIT</w:t>
        <w:noBreakHyphen/>
        <w:t>DT</w:t>
        <w:noBreakHyphen/>
        <w:t>CAL</w:t>
        <w:noBreakHyphen/>
        <w:t>TYP</w:t>
        <w:tab/>
        <w:t xml:space="preserve">    'C'</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COMPLMT</w:t>
        <w:noBreakHyphen/>
        <w:t>FUNC</w:t>
        <w:tab/>
        <w:t xml:space="preserve">    'R'</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CONV</w:t>
        <w:noBreakHyphen/>
        <w:t>FUNC: 'B'</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      WS</w:t>
        <w:noBreakHyphen/>
        <w:t>LIT</w:t>
        <w:noBreakHyphen/>
        <w:t>DT</w:t>
        <w:noBreakHyphen/>
        <w:t>DIFF</w:t>
        <w:noBreakHyphen/>
        <w:t>DA</w:t>
        <w:noBreakHyphen/>
        <w:t>FUNC:       'K'</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004  </w:t>
        <w:tab/>
        <w:t>WS</w:t>
        <w:noBreakHyphen/>
        <w:t>LIT</w:t>
        <w:noBreakHyphen/>
        <w:t>DT</w:t>
        <w:noBreakHyphen/>
        <w:t>DIFR</w:t>
        <w:noBreakHyphen/>
        <w:t>CENT</w:t>
        <w:noBreakHyphen/>
        <w:t>FUNC      'S'</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4</w:t>
        <w:tab/>
        <w:t>WS</w:t>
        <w:noBreakHyphen/>
        <w:t>LIT</w:t>
        <w:noBreakHyphen/>
        <w:t>DT</w:t>
        <w:noBreakHyphen/>
        <w:t>DT</w:t>
        <w:noBreakHyphen/>
        <w:t>LEAP</w:t>
        <w:tab/>
        <w:t>X'000000002'</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EOM</w:t>
        <w:noBreakHyphen/>
        <w:t>FUNC:      'F'</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FISC</w:t>
        <w:noBreakHyphen/>
        <w:t>VLD</w:t>
        <w:noBreakHyphen/>
        <w:t>FUNC:      'M'</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LIT</w:t>
        <w:noBreakHyphen/>
        <w:t>DT</w:t>
        <w:noBreakHyphen/>
        <w:t>FULL</w:t>
        <w:noBreakHyphen/>
        <w:t>YR</w:t>
        <w:tab/>
        <w:t>X'000000013'</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GREG</w:t>
        <w:noBreakHyphen/>
        <w:t>TYP</w:t>
        <w:tab/>
        <w:t>'G'</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LIT</w:t>
        <w:noBreakHyphen/>
        <w:t>DT</w:t>
        <w:noBreakHyphen/>
        <w:t>HNDLR</w:t>
        <w:tab/>
        <w:t>'MZD99903'</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HOL</w:t>
        <w:tab/>
        <w:t>'H'</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JULN</w:t>
        <w:noBreakHyphen/>
        <w:t>TYP</w:t>
        <w:tab/>
        <w:t>'J'</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NOT</w:t>
        <w:noBreakHyphen/>
        <w:t>HOL</w:t>
        <w:tab/>
        <w:t>'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LIT</w:t>
        <w:noBreakHyphen/>
        <w:t>DT</w:t>
        <w:noBreakHyphen/>
        <w:t>NOT</w:t>
        <w:noBreakHyphen/>
        <w:t>LEAP</w:t>
        <w:tab/>
        <w:t>X'000000001'</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4  </w:t>
        <w:tab/>
        <w:t>WS</w:t>
        <w:noBreakHyphen/>
        <w:t>LIT</w:t>
        <w:noBreakHyphen/>
        <w:t>DT</w:t>
        <w:noBreakHyphen/>
        <w:t>NXT</w:t>
        <w:noBreakHyphen/>
        <w:t>BUS</w:t>
        <w:noBreakHyphen/>
        <w:t>FUNC:</w:t>
        <w:tab/>
        <w:t xml:space="preserve">           '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PREV</w:t>
        <w:noBreakHyphen/>
        <w:t>BUS</w:t>
        <w:noBreakHyphen/>
        <w:t>FUNC</w:t>
        <w:tab/>
        <w:t xml:space="preserve">           'P'</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SUBTR</w:t>
        <w:noBreakHyphen/>
        <w:t>FUNC:</w:t>
        <w:tab/>
        <w:t xml:space="preserve">           'E'</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UNCOMPLMT</w:t>
        <w:noBreakHyphen/>
        <w:t>FUNC:            'I'</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w:t>
        <w:tab/>
        <w:t xml:space="preserve">001    </w:t>
        <w:tab/>
        <w:t>WS</w:t>
        <w:noBreakHyphen/>
        <w:t>LIT</w:t>
        <w:noBreakHyphen/>
        <w:t>DT</w:t>
        <w:noBreakHyphen/>
        <w:t>VLD</w:t>
        <w:noBreakHyphen/>
        <w:t>FUNC</w:t>
        <w:tab/>
        <w:t>'A'</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WKEND</w:t>
        <w:tab/>
        <w:t>'W'</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PROCESSING</w:t>
        <w:noBreakHyphen/>
        <w:t>IND</w:t>
        <w:noBreakHyphen/>
        <w:t>G</w:t>
        <w:tab/>
        <w:t>'I'</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RETN</w:t>
        <w:noBreakHyphen/>
        <w:t>CODE</w:t>
        <w:noBreakHyphen/>
        <w:t>G</w:t>
        <w:tab/>
        <w:t>'0000'</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RPT</w:t>
        <w:noBreakHyphen/>
        <w:t>CDE</w:t>
        <w:noBreakHyphen/>
        <w:t>KEY</w:t>
        <w:noBreakHyphen/>
        <w:t>G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RPT</w:t>
        <w:noBreakHyphen/>
        <w:t>NAME</w:t>
        <w:noBreakHyphen/>
        <w:t>ARRAY</w:t>
        <w:tab/>
        <w:t>00001 THRU 0003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RPT</w:t>
        <w:noBreakHyphen/>
        <w:t>NO</w:t>
        <w:noBreakHyphen/>
        <w:t>REQE</w:t>
        <w:noBreakHyphen/>
        <w:t>ARRAY.0</w:t>
        <w:tab/>
        <w:t xml:space="preserve">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1</w:t>
        <w:tab/>
        <w:t>WS</w:t>
        <w:noBreakHyphen/>
        <w:t>RPT</w:t>
        <w:noBreakHyphen/>
        <w:t>NO</w:t>
        <w:noBreakHyphen/>
        <w:t>REQE</w:t>
        <w:noBreakHyphen/>
        <w:t>IND        'NNNNNNNNNNNNNNNNNNNNNNNNNNNNNNN'</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RPT</w:t>
        <w:noBreakHyphen/>
        <w:t>SHUTOFF</w:t>
        <w:noBreakHyphen/>
        <w:t>ARRAY.0</w:t>
        <w:tab/>
        <w:t xml:space="preserve">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1</w:t>
        <w:tab/>
        <w:t>WS</w:t>
        <w:noBreakHyphen/>
        <w:t>RPT</w:t>
        <w:noBreakHyphen/>
        <w:t>SHUTOFF</w:t>
        <w:noBreakHyphen/>
        <w:t>IND        'NNNNNNNNNNNNNNNNNNNNNNNNNNNNNN'</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1</w:t>
        <w:tab/>
        <w:t>WS</w:t>
        <w:noBreakHyphen/>
        <w:t>RPT</w:t>
        <w:noBreakHyphen/>
        <w:t>SHUTOFF</w:t>
        <w:noBreakHyphen/>
        <w:t xml:space="preserve">YES        'YYYYYYYYYYYYYYYYYYYYYYYYYYYYYY'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sectPr>
          <w:headerReference w:type="default" r:id="rId28"/>
          <w:footerReference w:type="default" r:id="rId29"/>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7604"/>
        <w:rPr>
          <w:rFonts w:ascii="LinePrinter" w:hAnsi="LinePrinter" w:cs="LinePrinter"/>
          <w:sz w:val="17"/>
        </w:rPr>
      </w:pPr>
      <w:r>
        <w:rPr>
          <w:rFonts w:cs="LinePrinter" w:ascii="LinePrinter" w:hAnsi="LinePrinter"/>
          <w:sz w:val="17"/>
        </w:rPr>
        <w:noBreakHyphen/>
        <w:noBreakHyphen/>
        <w:noBreakHyphen/>
        <w:noBreakHyphen/>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 TSO FOREGROUND HARDCOPY ****</w:t>
        <w:tab/>
        <w:t>(MCSZE14B)</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DSNAME=PCI912.PRDCULP.SOURCE                                    (MSCZE14B)</w:t>
      </w:r>
    </w:p>
    <w:p>
      <w:pPr>
        <w:pStyle w:val="Normal"/>
        <w:tabs>
          <w:tab w:val="clear" w:pos="720"/>
          <w:tab w:val="left" w:pos="1124" w:leader="none"/>
          <w:tab w:val="left" w:pos="2420" w:leader="none"/>
          <w:tab w:val="left" w:pos="10628" w:leader="none"/>
          <w:tab w:val="left" w:pos="12068"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w:t>
        <w:tab/>
        <w:t>'MCSZE14B' (MZAGLB01 MZASCH01)</w:t>
        <w:tab/>
        <w:t>0002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END</w:t>
        <w:tab/>
        <w:tab/>
        <w:tab/>
        <w:t>0003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 'CULP</w:t>
        <w:noBreakHyphen/>
        <w:t>FULL</w:t>
        <w:noBreakHyphen/>
        <w:t>REQE</w:t>
        <w:noBreakHyphen/>
        <w:t>PARMS' (005)</w:t>
        <w:tab/>
        <w:t>0004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END</w:t>
        <w:tab/>
        <w:tab/>
        <w:tab/>
        <w:t>0005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 'CULP</w:t>
        <w:noBreakHyphen/>
        <w:t>TRANS</w:t>
        <w:noBreakHyphen/>
        <w:t>COST</w:t>
        <w:noBreakHyphen/>
        <w:t>AREA' (008)</w:t>
        <w:tab/>
        <w:t>0006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END</w:t>
        <w:tab/>
        <w:tab/>
        <w:tab/>
        <w:t>0007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COPY</w:t>
        <w:tab/>
        <w:t>'MZC001'</w:t>
        <w:tab/>
        <w:tab/>
        <w:t>0008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 'CULP</w:t>
        <w:noBreakHyphen/>
        <w:t>COM</w:t>
        <w:noBreakHyphen/>
        <w:t>NME' (004)</w:t>
        <w:tab/>
        <w:tab/>
        <w:t>0009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END</w:t>
        <w:tab/>
        <w:tab/>
        <w:tab/>
        <w:t>0010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COPY  'CULP</w:t>
        <w:noBreakHyphen/>
        <w:t>DTE</w:t>
        <w:noBreakHyphen/>
        <w:t>GWW</w:t>
        <w:tab/>
        <w:tab/>
        <w:t>0011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COPY  'CULP</w:t>
        <w:noBreakHyphen/>
        <w:t>DB</w:t>
        <w:noBreakHyphen/>
        <w:t>COM</w:t>
        <w:noBreakHyphen/>
        <w:t>DTE</w:t>
        <w:noBreakHyphen/>
        <w:t>AREA'</w:t>
        <w:tab/>
        <w:t>0012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COPY  'CLPRT</w:t>
        <w:noBreakHyphen/>
        <w:t>TBL</w:t>
        <w:noBreakHyphen/>
        <w:t>RECS'</w:t>
        <w:tab/>
        <w:tab/>
        <w:t>0013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 'MZFO6184'</w:t>
        <w:tab/>
        <w:tab/>
        <w:t>00140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CHANGE RPTNO=09</w:t>
        <w:tab/>
        <w:tab/>
        <w:t>00141006</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CHANGE</w:t>
        <w:tab/>
        <w:t>RPTNO=09</w:t>
      </w:r>
    </w:p>
    <w:p>
      <w:pPr>
        <w:pStyle w:val="Normal"/>
        <w:tabs>
          <w:tab w:val="clear" w:pos="720"/>
          <w:tab w:val="left" w:pos="1124" w:leader="none"/>
          <w:tab w:val="left" w:pos="2420" w:leader="none"/>
          <w:tab w:val="left" w:pos="10628" w:leader="none"/>
          <w:tab w:val="left" w:pos="12068" w:leader="none"/>
        </w:tabs>
        <w:ind w:firstLine="1124"/>
        <w:rPr>
          <w:vanish/>
        </w:rPr>
      </w:pPr>
      <w:r>
        <w:rPr>
          <w:vanish/>
        </w:rPr>
      </w:r>
      <w:r>
        <mc:AlternateContent>
          <mc:Choice Requires="wps">
            <w:drawing>
              <wp:anchor behindDoc="0" distT="152400" distB="152400" distL="152400" distR="152400" simplePos="0" locked="0" layoutInCell="0" allowOverlap="1" relativeHeight="26">
                <wp:simplePos x="0" y="0"/>
                <wp:positionH relativeFrom="margin">
                  <wp:posOffset>9215120</wp:posOffset>
                </wp:positionH>
                <wp:positionV relativeFrom="paragraph">
                  <wp:posOffset>635</wp:posOffset>
                </wp:positionV>
                <wp:extent cx="424180" cy="3611880"/>
                <wp:effectExtent l="0" t="0" r="0" b="0"/>
                <wp:wrapSquare wrapText="largest"/>
                <wp:docPr id="37" name="Frame2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736" w:leader="none"/>
                                <w:tab w:val="left" w:pos="10944" w:leader="none"/>
                                <w:tab w:val="left" w:pos="12384" w:leader="none"/>
                              </w:tabs>
                              <w:rPr>
                                <w:rFonts w:ascii="Impact" w:hAnsi="Impact" w:cs="Impact"/>
                              </w:rPr>
                            </w:pPr>
                            <w:r>
                              <w:rPr>
                                <w:rFonts w:cs="Impact" w:ascii="Impact" w:hAnsi="Impact"/>
                              </w:rPr>
                              <w:tab/>
                              <w:t>Exhibit 14-18</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736" w:leader="none"/>
                          <w:tab w:val="left" w:pos="10944" w:leader="none"/>
                          <w:tab w:val="left" w:pos="12384" w:leader="none"/>
                        </w:tabs>
                        <w:rPr>
                          <w:rFonts w:ascii="Impact" w:hAnsi="Impact" w:cs="Impact"/>
                        </w:rPr>
                      </w:pPr>
                      <w:r>
                        <w:rPr>
                          <w:rFonts w:cs="Impact" w:ascii="Impact" w:hAnsi="Impact"/>
                        </w:rPr>
                        <w:tab/>
                        <w:t>Exhibit 14-18</w:t>
                      </w:r>
                    </w:p>
                  </w:txbxContent>
                </v:textbox>
                <w10:wrap type="square" side="largest"/>
              </v:rect>
            </w:pict>
          </mc:Fallback>
        </mc:AlternateContent>
      </w:r>
    </w:p>
    <w:p>
      <w:pPr>
        <w:pStyle w:val="Normal"/>
        <w:tabs>
          <w:tab w:val="clear" w:pos="720"/>
          <w:tab w:val="left" w:pos="1124" w:leader="none"/>
          <w:tab w:val="left" w:pos="2420" w:leader="none"/>
          <w:tab w:val="left" w:pos="10628" w:leader="none"/>
          <w:tab w:val="left" w:pos="12068" w:leader="none"/>
        </w:tabs>
        <w:rPr>
          <w:rFonts w:ascii="LinePrinter" w:hAnsi="LinePrinter" w:cs="LinePrinter"/>
          <w:sz w:val="17"/>
        </w:rPr>
      </w:pPr>
      <w:r>
        <w:rPr>
          <w:rFonts w:cs="LinePrinter" w:ascii="LinePrinter" w:hAnsi="LinePrinter"/>
          <w:sz w:val="17"/>
        </w:rPr>
      </w:r>
      <w:r>
        <mc:AlternateContent>
          <mc:Choice Requires="wps">
            <w:drawing>
              <wp:anchor behindDoc="0" distT="152400" distB="152400" distL="152400" distR="152400" simplePos="0" locked="0" layoutInCell="0" allowOverlap="1" relativeHeight="27">
                <wp:simplePos x="0" y="0"/>
                <wp:positionH relativeFrom="margin">
                  <wp:posOffset>-8890</wp:posOffset>
                </wp:positionH>
                <wp:positionV relativeFrom="paragraph">
                  <wp:posOffset>635</wp:posOffset>
                </wp:positionV>
                <wp:extent cx="196215" cy="3437890"/>
                <wp:effectExtent l="0" t="0" r="0" b="0"/>
                <wp:wrapSquare wrapText="largest"/>
                <wp:docPr id="38" name="Frame2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736" w:leader="none"/>
                                <w:tab w:val="left" w:pos="10944" w:leader="none"/>
                                <w:tab w:val="left" w:pos="1238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736" w:leader="none"/>
                          <w:tab w:val="left" w:pos="10944" w:leader="none"/>
                          <w:tab w:val="left" w:pos="1238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0</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420" w:leader="none"/>
          <w:tab w:val="left" w:pos="10628" w:leader="none"/>
          <w:tab w:val="left" w:pos="12068"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05$</w:t>
        <w:tab/>
        <w:tab/>
        <w:tab/>
        <w:t>0274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05$$$$$$$$$$$$$$$$$$$$$$$$$$$$$$$$$$$$$$$$$$$$$$$$$$$$$$$$$$$$$$$$$$$$$$$$$$$$$$$$$$$$$$$$$$$$$$$$$$$$$$$$$$$$$$$$$$$$$$$$$$$$$$$0275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057401</w:t>
        <w:tab/>
        <w:t>M M008T</w:t>
        <w:noBreakHyphen/>
        <w:t>RUN</w:t>
        <w:noBreakHyphen/>
        <w:t>YR         M008T</w:t>
        <w:noBreakHyphen/>
        <w:t>RUN</w:t>
        <w:noBreakHyphen/>
        <w:t>YR</w:t>
        <w:noBreakHyphen/>
        <w:t>TBL.WS</w:t>
        <w:noBreakHyphen/>
        <w:t>TBL</w:t>
        <w:noBreakHyphen/>
        <w:t>OCC</w:t>
        <w:noBreakHyphen/>
        <w:t>SS</w:t>
        <w:tab/>
        <w:t>0276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057</w:t>
        <w:tab/>
        <w:t>M M008T</w:t>
        <w:noBreakHyphen/>
        <w:t>RUN</w:t>
        <w:noBreakHyphen/>
        <w:t>MO         M008T</w:t>
        <w:noBreakHyphen/>
        <w:t>RUN</w:t>
        <w:noBreakHyphen/>
        <w:t>MO</w:t>
        <w:noBreakHyphen/>
        <w:t>TBL.WS</w:t>
        <w:noBreakHyphen/>
        <w:t>TBL</w:t>
        <w:noBreakHyphen/>
        <w:t>OCC</w:t>
        <w:noBreakHyphen/>
        <w:t>SS</w:t>
        <w:tab/>
        <w:t>0277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057</w:t>
        <w:tab/>
        <w:t>M M008T</w:t>
        <w:noBreakHyphen/>
        <w:t>RUN</w:t>
        <w:noBreakHyphen/>
        <w:t>DA         M008T</w:t>
        <w:noBreakHyphen/>
        <w:t>RUN</w:t>
        <w:noBreakHyphen/>
        <w:t>DA</w:t>
        <w:noBreakHyphen/>
        <w:t>TBL.WS</w:t>
        <w:noBreakHyphen/>
        <w:t>TBL</w:t>
        <w:noBreakHyphen/>
        <w:t>OCC</w:t>
        <w:noBreakHyphen/>
        <w:t>SS</w:t>
        <w:tab/>
        <w:t>0278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057</w:t>
        <w:tab/>
        <w:t>M M008T</w:t>
        <w:noBreakHyphen/>
        <w:t>FISC</w:t>
        <w:noBreakHyphen/>
        <w:t>YR        M008T</w:t>
        <w:noBreakHyphen/>
        <w:t>FISC</w:t>
        <w:noBreakHyphen/>
        <w:t>YR</w:t>
        <w:noBreakHyphen/>
        <w:t>TBL.WS</w:t>
        <w:noBreakHyphen/>
        <w:t>TBL</w:t>
        <w:noBreakHyphen/>
        <w:t>OCC</w:t>
        <w:noBreakHyphen/>
        <w:t>SS</w:t>
        <w:tab/>
        <w:t>0279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057</w:t>
        <w:tab/>
        <w:t>M008T</w:t>
        <w:noBreakHyphen/>
        <w:t>COUNT + 1        M008T</w:t>
        <w:noBreakHyphen/>
        <w:t>COUNT</w:t>
        <w:tab/>
        <w:t>0280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 'MZCO97'</w:t>
        <w:tab/>
        <w:t>0281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END</w:t>
        <w:tab/>
        <w:tab/>
        <w:t>0282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 'MZCO96: ('MCSZE14B','PCS</w:t>
        <w:noBreakHyphen/>
        <w:t>CONTR', 21 , CONTR</w:t>
        <w:noBreakHyphen/>
        <w:t>CONTR</w:t>
        <w:noBreakHyphen/>
        <w:t>NUM,</w:t>
        <w:tab/>
        <w:t>02830000</w:t>
      </w:r>
    </w:p>
    <w:p>
      <w:pPr>
        <w:pStyle w:val="Normal"/>
        <w:tabs>
          <w:tab w:val="clear" w:pos="720"/>
          <w:tab w:val="left" w:pos="1124" w:leader="none"/>
          <w:tab w:val="left" w:pos="2420" w:leader="none"/>
          <w:tab w:val="left" w:pos="10628" w:leader="none"/>
          <w:tab w:val="left" w:pos="12068"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FNSR32' 'FNSR34' 'FNSR31' 'FNSR33' 'FNSR40' 'FNSR91' 'AMSR50'</w:t>
        <w:tab/>
        <w:t>02840000</w:t>
      </w:r>
    </w:p>
    <w:p>
      <w:pPr>
        <w:pStyle w:val="Normal"/>
        <w:tabs>
          <w:tab w:val="clear" w:pos="720"/>
          <w:tab w:val="left" w:pos="1124" w:leader="none"/>
          <w:tab w:val="left" w:pos="2420" w:leader="none"/>
          <w:tab w:val="left" w:pos="10628" w:leader="none"/>
          <w:tab w:val="left" w:pos="12068"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MSR51' 'AMSR52' 'AMSR53' 'AMSR55' 'AMSR58' 'AMSR59' 'AMSR61'</w:t>
        <w:tab/>
        <w:t>02850000</w:t>
      </w:r>
    </w:p>
    <w:p>
      <w:pPr>
        <w:pStyle w:val="Normal"/>
        <w:tabs>
          <w:tab w:val="clear" w:pos="720"/>
          <w:tab w:val="left" w:pos="1124" w:leader="none"/>
          <w:tab w:val="left" w:pos="2420" w:leader="none"/>
          <w:tab w:val="left" w:pos="10628" w:leader="none"/>
          <w:tab w:val="left" w:pos="12068"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MSR62' 'AMSR75' 'AMSR74' 'PINR28A' 'PPCR48A' 'FNSR30'</w:t>
        <w:tab/>
        <w:t>02860000</w:t>
      </w:r>
    </w:p>
    <w:p>
      <w:pPr>
        <w:pStyle w:val="Normal"/>
        <w:tabs>
          <w:tab w:val="clear" w:pos="720"/>
          <w:tab w:val="left" w:pos="1124" w:leader="none"/>
          <w:tab w:val="left" w:pos="2420" w:leader="none"/>
          <w:tab w:val="left" w:pos="10628" w:leader="none"/>
          <w:tab w:val="left" w:pos="12068"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PPCR102B' 'D' 'E' 'F' 'G' 'H' 'I' 'J' 'K' 'L' 'M')</w:t>
        <w:tab/>
        <w:t>0287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END</w:t>
        <w:tab/>
        <w:tab/>
        <w:t>02880000</w:t>
        <w:tab/>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ACRO 'MZCO98' ('MCSZE14B' 'PCS</w:t>
        <w:noBreakHyphen/>
        <w:t>CONTR' , 21, COUR</w:t>
        <w:noBreakHyphen/>
        <w:t>CONTR</w:t>
        <w:noBreakHyphen/>
        <w:t>NUM,</w:t>
        <w:tab/>
        <w:t>0289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FNSR32 FNSR34 FNSR31 FNSR33 FNSR40 FNSR91 AMSR50</w:t>
        <w:tab/>
        <w:t>0290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MSR51 AMSR52 AMSR53 AMSR55 AMSR58 AMSR59 AMSR61</w:t>
        <w:tab/>
        <w:t>0291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MSR62 AMSR75 AMSR74 PINR28A PPCR48A FNSR30</w:t>
        <w:tab/>
        <w:t>0292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PPCR102B D E F G H I J K L M)</w:t>
        <w:tab/>
        <w:t>02930000</w:t>
      </w:r>
    </w:p>
    <w:p>
      <w:p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MEND</w:t>
        <w:tab/>
        <w:tab/>
        <w:t>02940000</w:t>
      </w:r>
    </w:p>
    <w:p>
      <w:pPr>
        <w:sectPr>
          <w:headerReference w:type="default" r:id="rId30"/>
          <w:footerReference w:type="default" r:id="rId31"/>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2420" w:leader="none"/>
          <w:tab w:val="left" w:pos="10628" w:leader="none"/>
          <w:tab w:val="left" w:pos="12068" w:leader="none"/>
        </w:tabs>
        <w:ind w:firstLine="1124"/>
        <w:rPr>
          <w:rFonts w:ascii="LinePrinter" w:hAnsi="LinePrinter" w:cs="LinePrinter"/>
          <w:sz w:val="17"/>
        </w:rPr>
      </w:pPr>
      <w:r>
        <w:rPr>
          <w:rFonts w:cs="LinePrinter" w:ascii="LinePrinter" w:hAnsi="LinePrinter"/>
          <w:sz w:val="17"/>
        </w:rPr>
        <w:t>=COPY</w:t>
        <w:tab/>
        <w:t>'MZCO99' RPTNO=98</w:t>
        <w:tab/>
        <w:t>0295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IDMS</w:t>
        <w:noBreakHyphen/>
        <w:t>STATUS NE WS</w:t>
        <w:noBreakHyphen/>
        <w:t>DB</w:t>
        <w:noBreakHyphen/>
        <w:t>STATUS</w:t>
        <w:noBreakHyphen/>
        <w:t>OK                 598</w:t>
        <w:tab/>
        <w:t>0300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ANNC</w:t>
        <w:noBreakHyphen/>
        <w:t>DIVSN             WS</w:t>
        <w:noBreakHyphen/>
        <w:t>DIV</w:t>
        <w:noBreakHyphen/>
        <w:t>IND</w:t>
        <w:tab/>
        <w:t>0301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02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RETURN</w:t>
        <w:tab/>
        <w:tab/>
        <w:t>0303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S$$$$$$$$$$$$$$$$$$$$$$$$$$$$$$$$$$$$$$$$$$$$$$$$$$$$$$$$$$$$$$$$$$$$$0304000O</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IDMS ERROR ROUTINE</w:t>
        <w:tab/>
        <w:t>0305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0306000O</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598</w:t>
        <w:tab/>
        <w:t>1 + WS</w:t>
        <w:noBreakHyphen/>
        <w:t>RPT</w:t>
        <w:noBreakHyphen/>
        <w:t>ERROR</w:t>
        <w:noBreakHyphen/>
        <w:t>SS            WS</w:t>
        <w:noBreakHyphen/>
        <w:t>RPT</w:t>
        <w:noBreakHyphen/>
        <w:t>ERROR</w:t>
        <w:noBreakHyphen/>
        <w:t>SS</w:t>
        <w:tab/>
        <w:t>0307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WS</w:t>
        <w:noBreakHyphen/>
        <w:t>PROG</w:t>
        <w:noBreakHyphen/>
        <w:t>ID WS</w:t>
        <w:noBreakHyphen/>
        <w:t>CULP</w:t>
        <w:noBreakHyphen/>
        <w:t>PROG</w:t>
        <w:noBreakHyphen/>
        <w:t>ID.WS</w:t>
        <w:noBreakHyphen/>
        <w:t>RPT</w:t>
        <w:noBreakHyphen/>
        <w:t>ERROR</w:t>
        <w:noBreakHyphen/>
        <w:t>SS</w:t>
        <w:tab/>
        <w:t>0308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IDMS</w:t>
        <w:noBreakHyphen/>
        <w:t>STATUS WS</w:t>
        <w:noBreakHyphen/>
        <w:t>IDMS</w:t>
        <w:noBreakHyphen/>
        <w:t>STATUS.WS</w:t>
        <w:noBreakHyphen/>
        <w:t>RPT</w:t>
        <w:noBreakHyphen/>
        <w:t>ERROR</w:t>
        <w:noBreakHyphen/>
        <w:t>SS</w:t>
        <w:tab/>
        <w:t>0309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WS</w:t>
        <w:noBreakHyphen/>
        <w:t>RECORD</w:t>
        <w:noBreakHyphen/>
        <w:t>NAME WS</w:t>
        <w:noBreakHyphen/>
        <w:t>ERROR</w:t>
        <w:noBreakHyphen/>
        <w:t>RECORD.WS</w:t>
        <w:noBreakHyphen/>
        <w:t>RPT</w:t>
        <w:noBreakHyphen/>
        <w:t>ERROR</w:t>
        <w:noBreakHyphen/>
        <w:t>SS</w:t>
        <w:tab/>
        <w:t>0310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101004</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WS</w:t>
        <w:noBreakHyphen/>
        <w:t>ZERO D WS</w:t>
        <w:noBreakHyphen/>
        <w:t>ZERO WS</w:t>
        <w:noBreakHyphen/>
        <w:t>ZERO</w:t>
        <w:tab/>
        <w:t>03102008</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Y' WS</w:t>
        <w:noBreakHyphen/>
        <w:t>SHUT</w:t>
        <w:noBreakHyphen/>
        <w:t>IND</w:t>
        <w:noBreakHyphen/>
        <w:t>FNSR33</w:t>
        <w:tab/>
        <w:t>03103008</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STOP</w:t>
        <w:noBreakHyphen/>
        <w:t>RPT</w:t>
        <w:tab/>
        <w:tab/>
        <w:t>03104008</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105005</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DROP</w:t>
        <w:tab/>
        <w:tab/>
        <w:t>0312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120000</w:t>
      </w:r>
    </w:p>
    <w:p>
      <w:pPr>
        <w:pStyle w:val="Normal"/>
        <w:tabs>
          <w:tab w:val="clear" w:pos="720"/>
          <w:tab w:val="left" w:pos="1124" w:leader="none"/>
          <w:tab w:val="left" w:pos="2276" w:leader="none"/>
          <w:tab w:val="left" w:pos="8756" w:leader="none"/>
          <w:tab w:val="left" w:pos="13508" w:leader="none"/>
          <w:tab w:val="left" w:pos="14948" w:leader="none"/>
        </w:tabs>
        <w:ind w:firstLine="1124"/>
        <w:rPr>
          <w:vanish/>
        </w:rPr>
      </w:pPr>
      <w:r>
        <w:rPr>
          <w:vanish/>
        </w:rPr>
      </w:r>
      <w:r>
        <mc:AlternateContent>
          <mc:Choice Requires="wps">
            <w:drawing>
              <wp:anchor behindDoc="0" distT="152400" distB="152400" distL="152400" distR="152400" simplePos="0" locked="0" layoutInCell="0" allowOverlap="1" relativeHeight="28">
                <wp:simplePos x="0" y="0"/>
                <wp:positionH relativeFrom="margin">
                  <wp:posOffset>9215120</wp:posOffset>
                </wp:positionH>
                <wp:positionV relativeFrom="paragraph">
                  <wp:posOffset>635</wp:posOffset>
                </wp:positionV>
                <wp:extent cx="424180" cy="3611880"/>
                <wp:effectExtent l="0" t="0" r="0" b="0"/>
                <wp:wrapSquare wrapText="largest"/>
                <wp:docPr id="39" name="Frame2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592" w:leader="none"/>
                                <w:tab w:val="left" w:pos="9072" w:leader="none"/>
                                <w:tab w:val="left" w:pos="13824" w:leader="none"/>
                                <w:tab w:val="left" w:pos="15264" w:leader="none"/>
                              </w:tabs>
                              <w:rPr>
                                <w:rFonts w:ascii="Impact" w:hAnsi="Impact" w:cs="Impact"/>
                              </w:rPr>
                            </w:pPr>
                            <w:r>
                              <w:rPr>
                                <w:rFonts w:cs="Impact" w:ascii="Impact" w:hAnsi="Impact"/>
                              </w:rPr>
                              <w:tab/>
                              <w:t>Exhibit 14-19</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592" w:leader="none"/>
                          <w:tab w:val="left" w:pos="9072" w:leader="none"/>
                          <w:tab w:val="left" w:pos="13824" w:leader="none"/>
                          <w:tab w:val="left" w:pos="15264" w:leader="none"/>
                        </w:tabs>
                        <w:rPr>
                          <w:rFonts w:ascii="Impact" w:hAnsi="Impact" w:cs="Impact"/>
                        </w:rPr>
                      </w:pPr>
                      <w:r>
                        <w:rPr>
                          <w:rFonts w:cs="Impact" w:ascii="Impact" w:hAnsi="Impact"/>
                        </w:rPr>
                        <w:tab/>
                        <w:t>Exhibit 14-19</w:t>
                      </w:r>
                    </w:p>
                  </w:txbxContent>
                </v:textbox>
                <w10:wrap type="square" side="largest"/>
              </v:rect>
            </w:pict>
          </mc:Fallback>
        </mc:AlternateConten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0313000O</w:t>
      </w:r>
      <w:r>
        <mc:AlternateContent>
          <mc:Choice Requires="wps">
            <w:drawing>
              <wp:anchor behindDoc="0" distT="152400" distB="152400" distL="152400" distR="152400" simplePos="0" locked="0" layoutInCell="0" allowOverlap="1" relativeHeight="29">
                <wp:simplePos x="0" y="0"/>
                <wp:positionH relativeFrom="margin">
                  <wp:posOffset>-8890</wp:posOffset>
                </wp:positionH>
                <wp:positionV relativeFrom="paragraph">
                  <wp:posOffset>635</wp:posOffset>
                </wp:positionV>
                <wp:extent cx="196215" cy="3437890"/>
                <wp:effectExtent l="0" t="0" r="0" b="0"/>
                <wp:wrapSquare wrapText="largest"/>
                <wp:docPr id="40" name="Frame2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592" w:leader="none"/>
                                <w:tab w:val="left" w:pos="9072" w:leader="none"/>
                                <w:tab w:val="left" w:pos="13824" w:leader="none"/>
                                <w:tab w:val="left" w:pos="1526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2</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592" w:leader="none"/>
                          <w:tab w:val="left" w:pos="9072" w:leader="none"/>
                          <w:tab w:val="left" w:pos="13824" w:leader="none"/>
                          <w:tab w:val="left" w:pos="1526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2</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ERROR ROUTINE FOR TABLE VAR NOT FOUND</w:t>
        <w:tab/>
        <w:t>0314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0315000O</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599</w:t>
        <w:tab/>
        <w:t>1 + WS</w:t>
        <w:noBreakHyphen/>
        <w:t>RPT</w:t>
        <w:noBreakHyphen/>
        <w:t>ERROR</w:t>
        <w:noBreakHyphen/>
        <w:t>SS          WS</w:t>
        <w:noBreakHyphen/>
        <w:t>RPT</w:t>
        <w:noBreakHyphen/>
        <w:t>ERROR-SS</w:t>
        <w:tab/>
        <w:t>0316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WS</w:t>
        <w:noBreakHyphen/>
        <w:t>PROG</w:t>
        <w:noBreakHyphen/>
        <w:t>ID WS</w:t>
        <w:noBreakHyphen/>
        <w:t>CULP</w:t>
        <w:noBreakHyphen/>
        <w:t>PROG</w:t>
        <w:noBreakHyphen/>
        <w:t>ID.WS</w:t>
        <w:noBreakHyphen/>
        <w:t>RPT</w:t>
        <w:noBreakHyphen/>
        <w:t>ERROR</w:t>
        <w:noBreakHyphen/>
        <w:t>SS</w:t>
        <w:tab/>
        <w:t>03170000</w:t>
        <w:tab/>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WS</w:t>
        <w:noBreakHyphen/>
        <w:t>ERROR</w:t>
        <w:noBreakHyphen/>
        <w:t>CDE WS</w:t>
        <w:noBreakHyphen/>
        <w:t>ERROR</w:t>
        <w:noBreakHyphen/>
        <w:t>CODE.WS</w:t>
        <w:noBreakHyphen/>
        <w:t>RPT</w:t>
        <w:noBreakHyphen/>
        <w:t>ERROR</w:t>
        <w:noBreakHyphen/>
        <w:t>SS</w:t>
        <w:tab/>
        <w:t>0318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DROP</w:t>
        <w:tab/>
        <w:tab/>
        <w:t>0319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20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21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0322000O</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23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CRITERIA LOAD LOGIC</w:t>
        <w:tab/>
        <w:t>0324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ab/>
        <w:t>03250000</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0326000O</w:t>
      </w:r>
    </w:p>
    <w:p>
      <w:pPr>
        <w:pStyle w:val="Normal"/>
        <w:tabs>
          <w:tab w:val="clear" w:pos="720"/>
          <w:tab w:val="left" w:pos="1124" w:leader="none"/>
          <w:tab w:val="left" w:pos="2276" w:leader="none"/>
          <w:tab w:val="left" w:pos="8756"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850</w:t>
        <w:tab/>
        <w:t>M REQE</w:t>
        <w:noBreakHyphen/>
        <w:t>BEG</w:t>
        <w:noBreakHyphen/>
        <w:t>CYMD</w:t>
        <w:noBreakHyphen/>
        <w:t>DTE   WS</w:t>
        <w:noBreakHyphen/>
        <w:t>REQE</w:t>
        <w:noBreakHyphen/>
        <w:t>BEG</w:t>
        <w:noBreakHyphen/>
        <w:t>CYMD</w:t>
        <w:noBreakHyphen/>
        <w:t>DTE.WS</w:t>
        <w:noBreakHyphen/>
        <w:t>SUBSCPT</w:t>
        <w:tab/>
        <w:t xml:space="preserve">             03270000     </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 xml:space="preserve">347    </w:t>
        <w:tab/>
        <w:t>M REQE</w:t>
        <w:noBreakHyphen/>
        <w:t>END</w:t>
        <w:noBreakHyphen/>
        <w:t>CYMD</w:t>
        <w:noBreakHyphen/>
        <w:t>DTE   WS</w:t>
        <w:noBreakHyphen/>
        <w:t>REQE</w:t>
        <w:noBreakHyphen/>
        <w:t>END</w:t>
        <w:noBreakHyphen/>
        <w:t>CYMD</w:t>
        <w:noBreakHyphen/>
        <w:t>DTE.WS</w:t>
        <w:noBreakHyphen/>
        <w:t>SUBSCPT</w:t>
        <w:tab/>
        <w:t>0328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REQE</w:t>
        <w:noBreakHyphen/>
        <w:t>DFE</w:t>
        <w:noBreakHyphen/>
        <w:t>RNGE       WS</w:t>
        <w:noBreakHyphen/>
        <w:t>REQE</w:t>
        <w:noBreakHyphen/>
        <w:t>DTE</w:t>
        <w:noBreakHyphen/>
        <w:t>RNGE.WS</w:t>
        <w:noBreakHyphen/>
        <w:t>SUBSCPT</w:t>
        <w:tab/>
        <w:t>0329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REQE</w:t>
        <w:noBreakHyphen/>
        <w:t>ALL</w:t>
        <w:noBreakHyphen/>
        <w:t>COMM</w:t>
        <w:noBreakHyphen/>
        <w:t>GRP   WS</w:t>
        <w:noBreakHyphen/>
        <w:t>REQE</w:t>
        <w:noBreakHyphen/>
        <w:t>ALL</w:t>
        <w:noBreakHyphen/>
        <w:t>COMM</w:t>
        <w:noBreakHyphen/>
        <w:t>GRP.WS</w:t>
        <w:noBreakHyphen/>
        <w:t>SUBSCPT</w:t>
        <w:tab/>
        <w:t>0330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REQE</w:t>
        <w:noBreakHyphen/>
        <w:t>COMM</w:t>
        <w:noBreakHyphen/>
        <w:t>GRP       WS</w:t>
        <w:noBreakHyphen/>
        <w:t>REQE</w:t>
        <w:noBreakHyphen/>
        <w:t>COMM</w:t>
        <w:noBreakHyphen/>
        <w:t>GRP.WS</w:t>
        <w:noBreakHyphen/>
        <w:t>SUBSCPT</w:t>
        <w:tab/>
        <w:t>0331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REQE-COMM-TYP       WS</w:t>
        <w:noBreakHyphen/>
        <w:t>REQE</w:t>
        <w:noBreakHyphen/>
        <w:t>COMM</w:t>
        <w:noBreakHyphen/>
        <w:t>TYPE.WS</w:t>
        <w:noBreakHyphen/>
        <w:t>SUBSCPT</w:t>
        <w:tab/>
        <w:t>0332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REQE</w:t>
        <w:noBreakHyphen/>
        <w:t>DIVSN</w:t>
        <w:noBreakHyphen/>
        <w:t>ID       WS</w:t>
        <w:noBreakHyphen/>
        <w:t>REQE</w:t>
        <w:noBreakHyphen/>
        <w:t>DIVSN</w:t>
        <w:noBreakHyphen/>
        <w:t>ID.WS</w:t>
        <w:noBreakHyphen/>
        <w:t>SUBSCPT</w:t>
        <w:tab/>
        <w:t>0333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REQE</w:t>
        <w:noBreakHyphen/>
        <w:t>VNDR</w:t>
        <w:noBreakHyphen/>
        <w:t>NUM       WS</w:t>
        <w:noBreakHyphen/>
        <w:t>REQE</w:t>
        <w:noBreakHyphen/>
        <w:t>VNDR</w:t>
        <w:noBreakHyphen/>
        <w:t>NUM.WS</w:t>
        <w:noBreakHyphen/>
        <w:t>SUBSCPT</w:t>
        <w:tab/>
        <w:t>0334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w:t>
        <w:tab/>
        <w:t>M WS</w:t>
        <w:noBreakHyphen/>
        <w:t>SUBSCPT          WS</w:t>
        <w:noBreakHyphen/>
        <w:t>REQ</w:t>
        <w:noBreakHyphen/>
        <w:t>NUM.WS</w:t>
        <w:noBreakHyphen/>
        <w:t>SUBSCPT</w:t>
        <w:tab/>
        <w:t>0335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7855</w:t>
        <w:tab/>
        <w:t>RETURN</w:t>
        <w:tab/>
        <w:t>0336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0337000O</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0338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WORK FIELDS</w:t>
        <w:tab/>
        <w:t>0339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b/>
        <w:t>0340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0341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342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tab/>
        <w:t>ALPHANUMERIC WORK FIELDS</w:t>
        <w:tab/>
        <w:t>0343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344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LST</w:t>
        <w:noBreakHyphen/>
        <w:t>UPDT</w:t>
        <w:noBreakHyphen/>
        <w:t>TXN   'FNSR33'</w:t>
        <w:tab/>
        <w:t>0345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PROG</w:t>
        <w:noBreakHyphen/>
        <w:t>ID    'MZJO6816'</w:t>
        <w:tab/>
        <w:t>0346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ERROR</w:t>
        <w:noBreakHyphen/>
        <w:t>CDE</w:t>
        <w:tab/>
        <w:t>03470000</w:t>
      </w:r>
    </w:p>
    <w:p>
      <w:pPr>
        <w:pStyle w:val="Normal"/>
        <w:tabs>
          <w:tab w:val="clear" w:pos="720"/>
          <w:tab w:val="left" w:pos="1124" w:leader="none"/>
          <w:tab w:val="left" w:pos="2276" w:leader="none"/>
          <w:tab w:val="left" w:pos="9879" w:leader="none"/>
          <w:tab w:val="left" w:pos="13508" w:leader="none"/>
          <w:tab w:val="left" w:pos="14948" w:leader="none"/>
        </w:tabs>
        <w:rPr>
          <w:rFonts w:ascii="LinePrinter" w:hAnsi="LinePrinter" w:cs="LinePrinter"/>
          <w:sz w:val="17"/>
        </w:rPr>
      </w:pPr>
      <w:r>
        <w:rPr>
          <w:rFonts w:cs="LinePrinter" w:ascii="LinePrinter" w:hAnsi="LinePrinter"/>
          <w:sz w:val="17"/>
        </w:rPr>
        <w:t>34W</w:t>
        <w:tab/>
        <w:t>WS</w:t>
        <w:noBreakHyphen/>
        <w:t>REC</w:t>
        <w:noBreakHyphen/>
        <w:t>TYP</w:t>
        <w:tab/>
        <w:tab/>
        <w:t>0348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CST</w:t>
        <w:noBreakHyphen/>
        <w:t>DESC</w:t>
        <w:tab/>
        <w:t>0349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CST</w:t>
        <w:noBreakHyphen/>
        <w:t>PRFX</w:t>
        <w:tab/>
        <w:t>0350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DIV</w:t>
        <w:noBreakHyphen/>
        <w:t>IND</w:t>
        <w:tab/>
        <w:t>0351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16</w:t>
        <w:noBreakHyphen/>
        <w:t>CST</w:t>
        <w:noBreakHyphen/>
        <w:t>CDE</w:t>
        <w:tab/>
        <w:t>0352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LIT</w:t>
        <w:noBreakHyphen/>
        <w:t>RPT</w:t>
        <w:noBreakHyphen/>
        <w:t>CDE    'FNSR33'</w:t>
        <w:tab/>
        <w:t>0353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RPT</w:t>
        <w:noBreakHyphen/>
        <w:t>USER</w:t>
        <w:noBreakHyphen/>
        <w:t>ID</w:t>
        <w:tab/>
        <w:t>0354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LIT</w:t>
        <w:noBreakHyphen/>
        <w:t>C    'I'</w:t>
        <w:tab/>
        <w:t>03550000</w:t>
      </w:r>
    </w:p>
    <w:p>
      <w:p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LIT</w:t>
        <w:noBreakHyphen/>
        <w:t>N    'N'</w:t>
        <w:tab/>
        <w:t>03560000</w:t>
      </w:r>
    </w:p>
    <w:p>
      <w:pPr>
        <w:sectPr>
          <w:headerReference w:type="default" r:id="rId32"/>
          <w:footerReference w:type="default" r:id="rId33"/>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2276" w:leader="none"/>
          <w:tab w:val="left" w:pos="9879" w:leader="none"/>
          <w:tab w:val="left" w:pos="13508" w:leader="none"/>
          <w:tab w:val="left" w:pos="14948" w:leader="none"/>
        </w:tabs>
        <w:ind w:firstLine="1124"/>
        <w:rPr>
          <w:rFonts w:ascii="LinePrinter" w:hAnsi="LinePrinter" w:cs="LinePrinter"/>
          <w:sz w:val="17"/>
        </w:rPr>
      </w:pPr>
      <w:r>
        <w:rPr>
          <w:rFonts w:cs="LinePrinter" w:ascii="LinePrinter" w:hAnsi="LinePrinter"/>
          <w:sz w:val="17"/>
        </w:rPr>
        <w:t>34W</w:t>
        <w:tab/>
        <w:t>WS</w:t>
        <w:noBreakHyphen/>
        <w:t>LIT</w:t>
        <w:noBreakHyphen/>
        <w:t>A    'A'</w:t>
        <w:tab/>
        <w:t>03570000</w:t>
      </w:r>
    </w:p>
    <w:p>
      <w:pPr>
        <w:pStyle w:val="Normal"/>
        <w:tabs>
          <w:tab w:val="clear" w:pos="720"/>
          <w:tab w:val="left" w:pos="1124" w:leader="none"/>
          <w:tab w:val="left" w:pos="1988" w:leader="none"/>
          <w:tab w:val="left" w:pos="8709" w:leader="none"/>
          <w:tab w:val="left" w:pos="10628" w:leader="none"/>
        </w:tabs>
        <w:ind w:firstLine="1124"/>
        <w:rPr>
          <w:rFonts w:ascii="LinePrinter" w:hAnsi="LinePrinter" w:cs="LinePrinter"/>
          <w:sz w:val="17"/>
        </w:rPr>
      </w:pPr>
      <w:r>
        <w:rPr>
          <w:rFonts w:cs="LinePrinter" w:ascii="LinePrinter" w:hAnsi="LinePrinter"/>
          <w:sz w:val="17"/>
        </w:rPr>
        <w:t>34W</w:t>
        <w:tab/>
        <w:t xml:space="preserve">    WS</w:t>
        <w:noBreakHyphen/>
        <w:t>LIT</w:t>
        <w:noBreakHyphen/>
        <w:t>OP   'O'</w:t>
        <w:tab/>
        <w:tab/>
        <w:t xml:space="preserve">              03610000</w:t>
      </w:r>
    </w:p>
    <w:p>
      <w:pPr>
        <w:pStyle w:val="Normal"/>
        <w:tabs>
          <w:tab w:val="clear" w:pos="720"/>
          <w:tab w:val="left" w:pos="1124" w:leader="none"/>
          <w:tab w:val="left" w:pos="1988" w:leader="none"/>
          <w:tab w:val="left" w:pos="8795" w:leader="none"/>
          <w:tab w:val="left" w:pos="10628" w:leader="none"/>
        </w:tabs>
        <w:ind w:firstLine="1124"/>
        <w:rPr>
          <w:rFonts w:ascii="LinePrinter" w:hAnsi="LinePrinter" w:cs="LinePrinter"/>
          <w:sz w:val="17"/>
        </w:rPr>
      </w:pPr>
      <w:r>
        <w:rPr>
          <w:rFonts w:cs="LinePrinter" w:ascii="LinePrinter" w:hAnsi="LinePrinter"/>
          <w:sz w:val="17"/>
        </w:rPr>
        <w:t>34W</w:t>
        <w:tab/>
        <w:t>WS</w:t>
        <w:noBreakHyphen/>
        <w:t>LIT</w:t>
        <w:noBreakHyphen/>
        <w:t>FL       'FL'</w:t>
        <w:tab/>
        <w:t xml:space="preserve">             03620000</w:t>
      </w:r>
    </w:p>
    <w:p>
      <w:pPr>
        <w:pStyle w:val="Normal"/>
        <w:tabs>
          <w:tab w:val="clear" w:pos="720"/>
          <w:tab w:val="left" w:pos="1124" w:leader="none"/>
          <w:tab w:val="left" w:pos="1988" w:leader="none"/>
          <w:tab w:val="left" w:pos="8795" w:leader="none"/>
          <w:tab w:val="left" w:pos="10628" w:leader="none"/>
        </w:tabs>
        <w:ind w:firstLine="1124"/>
        <w:rPr>
          <w:rFonts w:ascii="LinePrinter" w:hAnsi="LinePrinter" w:cs="LinePrinter"/>
          <w:sz w:val="17"/>
        </w:rPr>
      </w:pPr>
      <w:r>
        <w:rPr>
          <w:rFonts w:cs="LinePrinter" w:ascii="LinePrinter" w:hAnsi="LinePrinter"/>
          <w:sz w:val="17"/>
        </w:rPr>
        <w:t>34W</w:t>
        <w:tab/>
        <w:t>16</w:t>
        <w:noBreakHyphen/>
        <w:t>LIT</w:t>
        <w:noBreakHyphen/>
        <w:t>CL       'CL'</w:t>
        <w:tab/>
        <w:t xml:space="preserve">             0363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OMM</w:t>
        <w:noBreakHyphen/>
        <w:t xml:space="preserve">IND             ' '  </w:t>
        <w:tab/>
        <w:tab/>
        <w:t>0364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 xml:space="preserve">SPACE  '                                                                            ' </w:t>
        <w:tab/>
        <w:t>0365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CORD</w:t>
        <w:noBreakHyphen/>
        <w:t>NAME          '                      '</w:t>
        <w:tab/>
        <w:tab/>
        <w:t>0366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VNDR</w:t>
        <w:noBreakHyphen/>
        <w:t xml:space="preserve">NAME            '                                                              ' </w:t>
        <w:tab/>
        <w:t>0367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OMM</w:t>
        <w:noBreakHyphen/>
        <w:t>PACK</w:t>
        <w:noBreakHyphen/>
        <w:t>SIZE</w:t>
        <w:noBreakHyphen/>
        <w:t xml:space="preserve">DESC  '                      ' </w:t>
        <w:tab/>
        <w:tab/>
        <w:t>0368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OMM</w:t>
        <w:noBreakHyphen/>
        <w:t>GRP</w:t>
        <w:noBreakHyphen/>
        <w:t>DESC</w:t>
        <w:tab/>
        <w:tab/>
        <w:t>0369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OMM</w:t>
        <w:noBreakHyphen/>
        <w:t>TYP</w:t>
        <w:noBreakHyphen/>
        <w:t>DESC</w:t>
        <w:tab/>
        <w:tab/>
        <w:t>0370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371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t>
        <w:tab/>
        <w:t>NUMERIC WORK FIELDS</w:t>
        <w:tab/>
        <w:tab/>
        <w:t>0372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373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GWO</w:t>
        <w:tab/>
        <w:t>WS</w:t>
        <w:noBreakHyphen/>
        <w:t>CULLJUNK          'ZZZZZZZZZZZZZZZZ'</w:t>
        <w:tab/>
        <w:tab/>
        <w:t>03740003</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ZERO              0</w:t>
        <w:tab/>
        <w:tab/>
        <w:t>03740102</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OMM</w:t>
        <w:noBreakHyphen/>
        <w:t>GRP          0</w:t>
        <w:tab/>
        <w:tab/>
        <w:t>03741001</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14</w:t>
        <w:tab/>
        <w:t>WS</w:t>
        <w:noBreakHyphen/>
        <w:t>DTL</w:t>
        <w:noBreakHyphen/>
        <w:t>VNDR          0</w:t>
        <w:tab/>
        <w:tab/>
        <w:t>0375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OMM</w:t>
        <w:noBreakHyphen/>
        <w:t>TYP          0</w:t>
        <w:tab/>
        <w:tab/>
        <w:t>03760000</w:t>
      </w:r>
    </w:p>
    <w:p>
      <w:pPr>
        <w:pStyle w:val="Normal"/>
        <w:tabs>
          <w:tab w:val="clear" w:pos="720"/>
          <w:tab w:val="left" w:pos="1124" w:leader="none"/>
          <w:tab w:val="left" w:pos="1988" w:leader="none"/>
          <w:tab w:val="left" w:pos="8795" w:leader="none"/>
          <w:tab w:val="left" w:pos="9918" w:leader="none"/>
        </w:tabs>
        <w:ind w:firstLine="1124"/>
        <w:rPr>
          <w:vanish/>
        </w:rPr>
      </w:pPr>
      <w:r>
        <w:rPr>
          <w:vanish/>
        </w:rPr>
      </w:r>
      <w:r>
        <mc:AlternateContent>
          <mc:Choice Requires="wps">
            <w:drawing>
              <wp:anchor behindDoc="0" distT="152400" distB="152400" distL="152400" distR="152400" simplePos="0" locked="0" layoutInCell="0" allowOverlap="1" relativeHeight="30">
                <wp:simplePos x="0" y="0"/>
                <wp:positionH relativeFrom="margin">
                  <wp:posOffset>9215120</wp:posOffset>
                </wp:positionH>
                <wp:positionV relativeFrom="paragraph">
                  <wp:posOffset>635</wp:posOffset>
                </wp:positionV>
                <wp:extent cx="424180" cy="3611880"/>
                <wp:effectExtent l="0" t="0" r="0" b="0"/>
                <wp:wrapSquare wrapText="largest"/>
                <wp:docPr id="41" name="Frame2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304" w:leader="none"/>
                                <w:tab w:val="left" w:pos="9111" w:leader="none"/>
                                <w:tab w:val="left" w:pos="10234" w:leader="none"/>
                              </w:tabs>
                              <w:rPr>
                                <w:rFonts w:ascii="Impact" w:hAnsi="Impact" w:cs="Impact"/>
                              </w:rPr>
                            </w:pPr>
                            <w:r>
                              <w:rPr>
                                <w:rFonts w:cs="Impact" w:ascii="Impact" w:hAnsi="Impact"/>
                              </w:rPr>
                              <w:tab/>
                              <w:t>Exhibit 14-20</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304" w:leader="none"/>
                          <w:tab w:val="left" w:pos="9111" w:leader="none"/>
                          <w:tab w:val="left" w:pos="10234" w:leader="none"/>
                        </w:tabs>
                        <w:rPr>
                          <w:rFonts w:ascii="Impact" w:hAnsi="Impact" w:cs="Impact"/>
                        </w:rPr>
                      </w:pPr>
                      <w:r>
                        <w:rPr>
                          <w:rFonts w:cs="Impact" w:ascii="Impact" w:hAnsi="Impact"/>
                        </w:rPr>
                        <w:tab/>
                        <w:t>Exhibit 14-20</w:t>
                      </w:r>
                    </w:p>
                  </w:txbxContent>
                </v:textbox>
                <w10:wrap type="square" side="largest"/>
              </v:rect>
            </w:pict>
          </mc:Fallback>
        </mc:AlternateConten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PACK</w:t>
        <w:noBreakHyphen/>
        <w:t>SIZE         0</w:t>
        <w:tab/>
        <w:tab/>
        <w:t>03770000</w:t>
      </w:r>
      <w:r>
        <mc:AlternateContent>
          <mc:Choice Requires="wps">
            <w:drawing>
              <wp:anchor behindDoc="0" distT="152400" distB="152400" distL="152400" distR="152400" simplePos="0" locked="0" layoutInCell="0" allowOverlap="1" relativeHeight="31">
                <wp:simplePos x="0" y="0"/>
                <wp:positionH relativeFrom="margin">
                  <wp:posOffset>-8890</wp:posOffset>
                </wp:positionH>
                <wp:positionV relativeFrom="paragraph">
                  <wp:posOffset>635</wp:posOffset>
                </wp:positionV>
                <wp:extent cx="196215" cy="3437890"/>
                <wp:effectExtent l="0" t="0" r="0" b="0"/>
                <wp:wrapSquare wrapText="largest"/>
                <wp:docPr id="42" name="Frame3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304" w:leader="none"/>
                                <w:tab w:val="left" w:pos="9111" w:leader="none"/>
                                <w:tab w:val="left" w:pos="1023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4</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304" w:leader="none"/>
                          <w:tab w:val="left" w:pos="9111" w:leader="none"/>
                          <w:tab w:val="left" w:pos="10234"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4</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SUBSCPT           0</w:t>
        <w:tab/>
        <w:tab/>
        <w:t>0378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       WS-INDEX             0</w:t>
        <w:tab/>
        <w:tab/>
        <w:t>0379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MO33T</w:t>
        <w:noBreakHyphen/>
        <w:t>INDEX       0</w:t>
        <w:tab/>
        <w:tab/>
        <w:t>0380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AWRD</w:t>
        <w:noBreakHyphen/>
        <w:t>PURCH</w:t>
        <w:noBreakHyphen/>
        <w:t>QTY    0</w:t>
        <w:tab/>
        <w:tab/>
        <w:t>0381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AWRD</w:t>
        <w:noBreakHyphen/>
        <w:t>PURCH</w:t>
        <w:noBreakHyphen/>
        <w:t>VAL    DP=2 0</w:t>
        <w:tab/>
        <w:tab/>
        <w:t>0382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AWRD</w:t>
        <w:noBreakHyphen/>
        <w:t>PURCH</w:t>
        <w:noBreakHyphen/>
        <w:t>LBS    0</w:t>
        <w:tab/>
        <w:tab/>
        <w:t>0383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NET</w:t>
        <w:noBreakHyphen/>
        <w:t>PURCH</w:t>
        <w:noBreakHyphen/>
        <w:t>QTY     0</w:t>
        <w:tab/>
        <w:tab/>
        <w:t>0384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14</w:t>
        <w:tab/>
        <w:t>WS</w:t>
        <w:noBreakHyphen/>
        <w:t>NET</w:t>
        <w:noBreakHyphen/>
        <w:t>PURCH</w:t>
        <w:noBreakHyphen/>
        <w:t>VAL     DP=2 0</w:t>
        <w:tab/>
        <w:tab/>
        <w:t>0385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NET</w:t>
        <w:noBreakHyphen/>
        <w:t>PURC-LBS      0</w:t>
        <w:tab/>
        <w:tab/>
        <w:t>0386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TOT</w:t>
        <w:noBreakHyphen/>
        <w:t>A</w:t>
        <w:noBreakHyphen/>
        <w:t>PURCH</w:t>
        <w:noBreakHyphen/>
        <w:t>QTY   0</w:t>
        <w:tab/>
        <w:tab/>
        <w:t>0387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TOT</w:t>
        <w:noBreakHyphen/>
        <w:t>A</w:t>
        <w:noBreakHyphen/>
        <w:t>PURCH</w:t>
        <w:noBreakHyphen/>
        <w:t>VAL   DP=2 0</w:t>
        <w:tab/>
        <w:tab/>
        <w:t>0388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TOT</w:t>
        <w:noBreakHyphen/>
        <w:t>PURCH</w:t>
        <w:noBreakHyphen/>
        <w:t>LBS     0</w:t>
        <w:tab/>
        <w:tab/>
        <w:t>0389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TOT</w:t>
        <w:noBreakHyphen/>
        <w:t>PURCH</w:t>
        <w:noBreakHyphen/>
        <w:t>QTY     0</w:t>
        <w:tab/>
        <w:tab/>
        <w:t>0390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TOT</w:t>
        <w:noBreakHyphen/>
        <w:t>N</w:t>
        <w:noBreakHyphen/>
        <w:t>PURCH</w:t>
        <w:noBreakHyphen/>
        <w:t>VAL   DP=2 0</w:t>
        <w:tab/>
        <w:tab/>
        <w:t>0391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TOT</w:t>
        <w:noBreakHyphen/>
        <w:t>N</w:t>
        <w:noBreakHyphen/>
        <w:t>PURCH</w:t>
        <w:noBreakHyphen/>
        <w:t>LBS   0</w:t>
        <w:tab/>
        <w:tab/>
        <w:t>0392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393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t>
        <w:tab/>
        <w:t>INTERNAL FULL REQUEST TABLE</w:t>
        <w:tab/>
        <w:tab/>
        <w:t>0394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0395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t>
        <w:tab/>
        <w:noBreakHyphen/>
        <w:noBreakHyphen/>
        <w:noBreakHyphen/>
        <w:noBreakHyphen/>
        <w:noBreakHyphen/>
        <w:t xml:space="preserve"> CODE USER CRITERIA TABLE ENTRIES HERE </w:t>
        <w:noBreakHyphen/>
        <w:noBreakHyphen/>
        <w:noBreakHyphen/>
        <w:noBreakHyphen/>
        <w:noBreakHyphen/>
        <w:tab/>
        <w:tab/>
        <w:t>0396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E</w:t>
        <w:noBreakHyphen/>
        <w:t>BEG</w:t>
        <w:noBreakHyphen/>
        <w:t>CYMD</w:t>
        <w:noBreakHyphen/>
        <w:t>DTE.200     '       '</w:t>
        <w:tab/>
        <w:tab/>
        <w:t>03970000</w:t>
      </w:r>
    </w:p>
    <w:p>
      <w:pPr>
        <w:pStyle w:val="Normal"/>
        <w:tabs>
          <w:tab w:val="clear" w:pos="720"/>
          <w:tab w:val="left" w:pos="1124" w:leader="none"/>
          <w:tab w:val="left" w:pos="1988" w:leader="none"/>
          <w:tab w:val="left" w:pos="8795"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E</w:t>
        <w:noBreakHyphen/>
        <w:t>END</w:t>
        <w:noBreakHyphen/>
        <w:t>CYMD</w:t>
        <w:noBreakHyphen/>
        <w:t>DTE.200     '       '</w:t>
        <w:tab/>
        <w:tab/>
        <w:t>0398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E</w:t>
        <w:noBreakHyphen/>
        <w:t>DTE</w:t>
        <w:noBreakHyphen/>
        <w:t>RNGE.200         ' '</w:t>
        <w:tab/>
        <w:t>0399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E</w:t>
        <w:noBreakHyphen/>
        <w:t>ALL</w:t>
        <w:noBreakHyphen/>
        <w:t>COMM</w:t>
        <w:noBreakHyphen/>
        <w:t>GRP.200     ' '</w:t>
        <w:tab/>
        <w:t>0400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E</w:t>
        <w:noBreakHyphen/>
        <w:t>VNDR</w:t>
        <w:noBreakHyphen/>
        <w:t>NUM.200         0</w:t>
        <w:tab/>
        <w:t>0401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E</w:t>
        <w:noBreakHyphen/>
        <w:t>COMM</w:t>
        <w:noBreakHyphen/>
        <w:t>GRP.200         0</w:t>
        <w:tab/>
        <w:t>0402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E</w:t>
        <w:noBreakHyphen/>
        <w:t>COMM</w:t>
        <w:noBreakHyphen/>
        <w:t>TYPE.200        0</w:t>
        <w:tab/>
        <w:t>0403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USER</w:t>
        <w:noBreakHyphen/>
        <w:t>ID.200               '     '</w:t>
        <w:tab/>
        <w:t>0404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YMD</w:t>
        <w:noBreakHyphen/>
        <w:t>DTE.200              '      '</w:t>
        <w:tab/>
        <w:t>0405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NUM</w:t>
        <w:noBreakHyphen/>
        <w:t>COPIES.200            0</w:t>
        <w:tab/>
        <w:t>0406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REQ</w:t>
        <w:noBreakHyphen/>
        <w:t>NUM.200               0</w:t>
        <w:tab/>
        <w:t>0407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CENT</w:t>
        <w:noBreakHyphen/>
        <w:t>DIG.200              0</w:t>
        <w:tab/>
        <w:t>0408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SCOTT                    ' '</w:t>
        <w:tab/>
        <w:t>04090000</w:t>
      </w:r>
    </w:p>
    <w:p>
      <w:p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W</w:t>
        <w:tab/>
        <w:t>WS</w:t>
        <w:noBreakHyphen/>
        <w:t xml:space="preserve">BUSH                  ' '  </w:t>
        <w:tab/>
        <w:t>04100000</w:t>
      </w:r>
    </w:p>
    <w:p>
      <w:pPr>
        <w:sectPr>
          <w:headerReference w:type="default" r:id="rId34"/>
          <w:footerReference w:type="default" r:id="rId35"/>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988" w:leader="none"/>
          <w:tab w:val="left" w:pos="9918" w:leader="none"/>
        </w:tabs>
        <w:ind w:firstLine="1124"/>
        <w:rPr>
          <w:rFonts w:ascii="LinePrinter" w:hAnsi="LinePrinter" w:cs="LinePrinter"/>
          <w:sz w:val="17"/>
        </w:rPr>
      </w:pPr>
      <w:r>
        <w:rPr>
          <w:rFonts w:cs="LinePrinter" w:ascii="LinePrinter" w:hAnsi="LinePrinter"/>
          <w:sz w:val="17"/>
        </w:rPr>
        <w:t>340</w:t>
        <w:tab/>
        <w:t>WS</w:t>
        <w:noBreakHyphen/>
        <w:t>REQE</w:t>
        <w:noBreakHyphen/>
        <w:t>DIVSN</w:t>
        <w:noBreakHyphen/>
        <w:t>ID.200        ' '</w:t>
        <w:tab/>
        <w:t>041100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PROJECT. USE OVERRIDES FOR ANY CHANGES YOU NEED.</w:t>
        <w:tab/>
        <w:t>IF YOU BELIEVE</w:t>
        <w:tab/>
        <w:tab/>
        <w:t>0005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 SYMBOLIC WOULD HELPFUL FOR A FIELD, LET KENT WEAVER KNOW.</w:t>
        <w:tab/>
        <w:tab/>
        <w:t>0006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EFAULT ASSUMPTIONS FOR THIS PROC ARE:</w:t>
        <w:tab/>
        <w:tab/>
        <w:tab/>
        <w:tab/>
        <w:tab/>
        <w:t>0007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 xml:space="preserve">132 CHARACTER PRINTED OUTPUT - 1 COPY    </w:t>
        <w:tab/>
        <w:tab/>
        <w:tab/>
        <w:t>0008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0009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23 XXCULP0</w:t>
        <w:tab/>
        <w:t>EXEC PGM=CULPO,REGION=4096K</w:t>
        <w:tab/>
        <w:tab/>
        <w:tab/>
        <w:tab/>
        <w:tab/>
        <w:t>0010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24 XXSYS004</w:t>
        <w:tab/>
        <w:t>DD SYSOUT=R,DCP=(MODELDSN,RECFM=FBA,LRECL=1</w:t>
        <w:tab/>
        <w:t>34,BLKSIZE=27872)0011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25 XXSYS005</w:t>
        <w:tab/>
        <w:t>DD DSN=&amp;&amp;MZDO6001,DISP=(NEW,PAS DELETE),</w:t>
        <w:tab/>
        <w:tab/>
        <w:tab/>
        <w:tab/>
        <w:t>001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w:t>
        <w:tab/>
        <w:t xml:space="preserve">   DCB=(MODELDSN,RECFM=FB,LRECL=320,BLKSIZE=27840,OPTCD=C,</w:t>
        <w:tab/>
        <w:t>0013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w:t>
        <w:tab/>
        <w:t xml:space="preserve">   SPACE=(CYL,(20,20)),UNIT=SYSDA</w:t>
        <w:tab/>
        <w:tab/>
        <w:tab/>
        <w:tab/>
        <w:t>0014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26 //CULP0.SYSIN DD DSN=PCI912.PRDCULP.SOURCE(MCSDATB1) DISP=SHR</w:t>
        <w:tab/>
        <w:tab/>
        <w:tab/>
        <w:t>000004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 xml:space="preserve">       DD DSN=PCI912.PRDCULP.SOURCE(PNOLIST) DISP=SHR</w:t>
        <w:tab/>
        <w:t xml:space="preserve">   </w:t>
        <w:tab/>
        <w:t>ZZ</w:t>
        <w:tab/>
        <w:t>000004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SYSIN   DD DUMMY</w:t>
        <w:tab/>
        <w:tab/>
        <w:tab/>
        <w:tab/>
        <w:tab/>
        <w:tab/>
        <w:tab/>
        <w:tab/>
        <w:t>0015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27 //</w:t>
        <w:tab/>
        <w:t>DD DSN=MAMI00.CLNT.CULPARMS(PARAMLST),DISP=SHR</w:t>
        <w:tab/>
        <w:tab/>
        <w:tab/>
        <w:t>ZZ</w:t>
        <w:tab/>
        <w:t>000004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28 //</w:t>
        <w:tab/>
        <w:t>DD DSN=PCI912.PRDCULP.SOURCE(MCSZE14B),DISP=SHR</w:t>
        <w:tab/>
        <w:tab/>
        <w:tab/>
        <w:tab/>
        <w:t>0000042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29 //</w:t>
        <w:tab/>
        <w:t>DD DSN=PCI912.PRDCULP.SOURCE(PNOLIST),DlSP=SHR</w:t>
        <w:tab/>
        <w:tab/>
        <w:tab/>
        <w:t>ZZ</w:t>
        <w:tab/>
        <w:t>0000042O</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0 //</w:t>
        <w:tab/>
        <w:t>DD DSN=PCI912.PRDCULP.SOURCE(MZF06171) DISP=SHR</w:t>
        <w:tab/>
        <w:tab/>
        <w:tab/>
        <w:tab/>
        <w:t>0000043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1 //</w:t>
        <w:tab/>
        <w:t>DD DSN=PCI912.PRDCULP.SOURCE(MZF06172),DISP=SHR</w:t>
        <w:tab/>
        <w:tab/>
        <w:tab/>
        <w:tab/>
        <w:t>0000044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vanish/>
        </w:rPr>
      </w:pPr>
      <w:r>
        <w:rPr>
          <w:vanish/>
        </w:rPr>
      </w:r>
      <w:r>
        <mc:AlternateContent>
          <mc:Choice Requires="wps">
            <w:drawing>
              <wp:anchor behindDoc="0" distT="152400" distB="152400" distL="152400" distR="152400" simplePos="0" locked="0" layoutInCell="0" allowOverlap="1" relativeHeight="32">
                <wp:simplePos x="0" y="0"/>
                <wp:positionH relativeFrom="margin">
                  <wp:posOffset>9215120</wp:posOffset>
                </wp:positionH>
                <wp:positionV relativeFrom="paragraph">
                  <wp:posOffset>635</wp:posOffset>
                </wp:positionV>
                <wp:extent cx="424180" cy="3611880"/>
                <wp:effectExtent l="0" t="0" r="0" b="0"/>
                <wp:wrapSquare wrapText="largest"/>
                <wp:docPr id="43" name="Frame3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0" w:leader="none"/>
                              </w:tabs>
                              <w:rPr>
                                <w:rFonts w:ascii="Impact" w:hAnsi="Impact" w:cs="Impact"/>
                              </w:rPr>
                            </w:pPr>
                            <w:r>
                              <w:rPr>
                                <w:rFonts w:cs="Impact" w:ascii="Impact" w:hAnsi="Impact"/>
                              </w:rPr>
                              <w:tab/>
                              <w:t>Exhibit 14-21</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0" w:leader="none"/>
                        </w:tabs>
                        <w:rPr>
                          <w:rFonts w:ascii="Impact" w:hAnsi="Impact" w:cs="Impact"/>
                        </w:rPr>
                      </w:pPr>
                      <w:r>
                        <w:rPr>
                          <w:rFonts w:cs="Impact" w:ascii="Impact" w:hAnsi="Impact"/>
                        </w:rPr>
                        <w:tab/>
                        <w:t>Exhibit 14-21</w:t>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06812),DISIP=SHR</w:t>
        <w:tab/>
        <w:tab/>
        <w:tab/>
        <w:tab/>
        <w:t>00000450</w:t>
      </w:r>
      <w:r>
        <mc:AlternateContent>
          <mc:Choice Requires="wps">
            <w:drawing>
              <wp:anchor behindDoc="0" distT="152400" distB="152400" distL="152400" distR="152400" simplePos="0" locked="0" layoutInCell="0" allowOverlap="1" relativeHeight="33">
                <wp:simplePos x="0" y="0"/>
                <wp:positionH relativeFrom="margin">
                  <wp:posOffset>-8890</wp:posOffset>
                </wp:positionH>
                <wp:positionV relativeFrom="paragraph">
                  <wp:posOffset>635</wp:posOffset>
                </wp:positionV>
                <wp:extent cx="196215" cy="3437890"/>
                <wp:effectExtent l="0" t="0" r="0" b="0"/>
                <wp:wrapSquare wrapText="largest"/>
                <wp:docPr id="44" name="Frame3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6</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1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6</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D DSN=PCI912.PRDCULP.SOURCE(MZJ06816),DISP=SHR</w:t>
        <w:tab/>
        <w:tab/>
        <w:tab/>
        <w:t>ZZ</w:t>
        <w:tab/>
        <w:t>0000046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 xml:space="preserve">32 // </w:t>
        <w:tab/>
        <w:t>DD DSN=MAMI00.CLNT.CULPARMS(PARAMLST),DISP=SHR</w:t>
        <w:tab/>
        <w:tab/>
        <w:tab/>
        <w:t>ZZ</w:t>
        <w:tab/>
        <w:t>0000046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3 //</w:t>
        <w:tab/>
        <w:t xml:space="preserve">DD DSN=MAMIOO.CLNT.CULPARMS(SCK06816),DISP=SHR       </w:t>
        <w:tab/>
        <w:tab/>
        <w:t>ZZ</w:t>
        <w:tab/>
        <w:t>0000046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4 //</w:t>
        <w:tab/>
        <w:t>DD DSN=PCI912.PRDCULP.SOURCE(PNOLIST),DISP=SHR</w:t>
        <w:tab/>
        <w:tab/>
        <w:tab/>
        <w:t>ZZ</w:t>
        <w:tab/>
        <w:t>0000047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5 //</w:t>
        <w:tab/>
        <w:t>DD DSN=PCI912.PRDCULP.SOURCE(MZJ06165),DISP=SHR</w:t>
        <w:tab/>
        <w:tab/>
        <w:tab/>
        <w:tab/>
        <w:t>0000047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6 //</w:t>
        <w:tab/>
        <w:t>DD DSN=PCI912.PRDCULP.SOURCE(MXF06109),DISP=SHR</w:t>
        <w:tab/>
        <w:tab/>
        <w:tab/>
        <w:tab/>
        <w:t>0000048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7 //</w:t>
        <w:tab/>
        <w:t>DD DSN=PCI912.PRDCULP.SOURCE(MZJ06110),DISP=SHR</w:t>
        <w:tab/>
        <w:tab/>
        <w:tab/>
        <w:tab/>
        <w:t>0000049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 xml:space="preserve">38 // </w:t>
        <w:tab/>
        <w:t>DD DSN=PCI912.PRDCULP.SOURCE(MZJ06808),DISP=SHR</w:t>
        <w:tab/>
        <w:tab/>
        <w:tab/>
        <w:tab/>
        <w:t>000005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39 //</w:t>
        <w:tab/>
        <w:t>DD DSN=PCI912.PRDCULP.SOURCE(MZJ06809),DISP=SHR</w:t>
        <w:tab/>
        <w:tab/>
        <w:tab/>
        <w:tab/>
        <w:t>000005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0 //</w:t>
        <w:tab/>
        <w:t>DD DSN=PCI912.PRDCULP.SOURCE(MZJ06810),DISP=SHR</w:t>
        <w:tab/>
        <w:tab/>
        <w:tab/>
        <w:tab/>
        <w:t>0000052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1 //</w:t>
        <w:tab/>
        <w:t xml:space="preserve">DD DSN=PCI912.PRDCULP.SOURCE(MZJ06811),DISP=SHR       </w:t>
        <w:tab/>
        <w:tab/>
        <w:tab/>
        <w:t>0000053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2 //</w:t>
        <w:tab/>
        <w:t>DD DSN=PCI912.PRDCULP.SOURCE(MZJ06814),DISP=SHR</w:t>
        <w:tab/>
        <w:tab/>
        <w:tab/>
        <w:tab/>
        <w:t>0000054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3 //</w:t>
        <w:tab/>
        <w:t>DD DSN=PCI912.PRDCULP.SOURCE(MZJ06821),DISP=SHR</w:t>
        <w:tab/>
        <w:tab/>
        <w:tab/>
        <w:tab/>
        <w:t>0000055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4 //</w:t>
        <w:tab/>
        <w:t>DD DSN=PCI912.PRDCULP.SOURCE(MZJ06823),DISP=SHR</w:t>
        <w:tab/>
        <w:tab/>
        <w:tab/>
        <w:tab/>
        <w:t>0000056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5 //</w:t>
        <w:tab/>
        <w:t>DD DSN=PCI912.PRDCULP.SOURCE(MZJ06326),DISP=SHR</w:t>
        <w:tab/>
        <w:tab/>
        <w:tab/>
        <w:tab/>
        <w:t>0000057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6 //</w:t>
        <w:tab/>
        <w:t>DD DSN=PCI912.PRDCULP.SOURCE(MZJ06827),DISP=SHR</w:t>
        <w:tab/>
        <w:tab/>
        <w:tab/>
        <w:tab/>
        <w:t>0000058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7 //</w:t>
        <w:tab/>
        <w:t>DD DSN=PCI912.PRDCULP.SOURCE(MZJ06133),DISP=SHR</w:t>
        <w:tab/>
        <w:tab/>
        <w:tab/>
        <w:tab/>
        <w:t>0000059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8 //</w:t>
        <w:tab/>
        <w:t>DD DSN=PCI912.PRDCULP.SOURCE(MZF06127),DISP=SHR</w:t>
        <w:tab/>
        <w:tab/>
        <w:tab/>
        <w:tab/>
        <w:t>000006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49 //</w:t>
        <w:tab/>
        <w:t>DD DSN=PCI91Z.PRDCULP.SOURCE(MZF06187),DISP=SHR</w:t>
        <w:tab/>
        <w:tab/>
        <w:tab/>
        <w:tab/>
        <w:t>0000060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0 //</w:t>
        <w:tab/>
        <w:t>DD DSN=PCI912.PRDCULP.SOURCE(MZF06122),DISP=SHR</w:t>
        <w:tab/>
        <w:tab/>
        <w:tab/>
        <w:tab/>
        <w:t>000006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1 //</w:t>
        <w:tab/>
        <w:t>DD DSN=PCI912.PRDCULP.SOURCE(MZF06175),DISP=SHR</w:t>
        <w:tab/>
        <w:tab/>
        <w:tab/>
        <w:tab/>
        <w:t>000006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ab/>
        <w:tab/>
        <w:tab/>
        <w:tab/>
        <w:tab/>
        <w:t>0000062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2 XXSYSDUMP</w:t>
        <w:tab/>
        <w:t>DD SYSOUT=R</w:t>
        <w:tab/>
        <w:tab/>
        <w:tab/>
        <w:tab/>
        <w:tab/>
        <w:tab/>
        <w:tab/>
        <w:t>0016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3 XXMZAPSDB</w:t>
        <w:tab/>
        <w:t>DD DSN=PCI916.DICTDB2Z.DATA,DISP=SHR</w:t>
        <w:tab/>
        <w:tab/>
        <w:tab/>
        <w:tab/>
        <w:t>0017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4 XXSYSJRNL</w:t>
        <w:tab/>
        <w:t>DD DUMMY</w:t>
        <w:tab/>
        <w:tab/>
        <w:tab/>
        <w:tab/>
        <w:tab/>
        <w:tab/>
        <w:tab/>
        <w:t>0018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5 XXMZAJRNLL DD DUMMY</w:t>
        <w:tab/>
        <w:tab/>
        <w:tab/>
        <w:tab/>
        <w:tab/>
        <w:tab/>
        <w:tab/>
        <w:tab/>
        <w:t>0019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6 XXJ1JRNL</w:t>
        <w:tab/>
        <w:t>DD DUMMY</w:t>
        <w:tab/>
        <w:tab/>
        <w:tab/>
        <w:tab/>
        <w:tab/>
        <w:tab/>
        <w:tab/>
        <w:t>0020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7 XXJ2JRNL</w:t>
        <w:tab/>
        <w:t>DD DUMMY</w:t>
        <w:tab/>
        <w:tab/>
        <w:tab/>
        <w:tab/>
        <w:tab/>
        <w:tab/>
        <w:tab/>
        <w:t>0021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8 XXJ3JRNL</w:t>
        <w:tab/>
        <w:t>DD DUMMY</w:t>
        <w:tab/>
        <w:tab/>
        <w:tab/>
        <w:tab/>
        <w:tab/>
        <w:tab/>
        <w:tab/>
        <w:t>002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ab/>
        <w:tab/>
        <w:tab/>
        <w:tab/>
        <w:tab/>
        <w:t>0023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59 XXCULP1</w:t>
        <w:tab/>
        <w:t>EXEC PGM=SORT,REGION=4096K</w:t>
        <w:tab/>
        <w:tab/>
        <w:tab/>
        <w:tab/>
        <w:tab/>
        <w:t>0024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60 XXSORTLIB</w:t>
        <w:tab/>
        <w:t>DD D$N=SYSI.SORTLIB,DISP=SHR</w:t>
        <w:tab/>
        <w:tab/>
        <w:tab/>
        <w:tab/>
        <w:tab/>
        <w:t>0025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61 XXSORTWK01 DD DSN=&amp;&amp;SORTWK01,DISP=(NEW,DELETE,DELETE),</w:t>
        <w:tab/>
        <w:tab/>
        <w:tab/>
        <w:tab/>
        <w:t>0026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UNIT=SYSDA,SPACE=(CYL,(10,0))</w:t>
        <w:tab/>
        <w:tab/>
        <w:tab/>
        <w:tab/>
        <w:tab/>
        <w:tab/>
        <w:t>0027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62 XXSORTWK02 DD DSN=&amp;&amp;SORTWK02,DISP=(NEW,DELETE,DELETE),</w:t>
        <w:tab/>
        <w:tab/>
        <w:tab/>
        <w:tab/>
        <w:t>0028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UNIT=SYSDA,SPACE=(CYL,(10,0))</w:t>
        <w:tab/>
        <w:tab/>
        <w:tab/>
        <w:t xml:space="preserve"> </w:t>
        <w:tab/>
        <w:tab/>
        <w:tab/>
        <w:t>0029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63 XXSORTWK03 DD DSN=&amp;&amp;SORTWK03,DISP=(NEW,DELETE,DELETE),</w:t>
        <w:tab/>
        <w:tab/>
        <w:tab/>
        <w:tab/>
        <w:t>0030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UNIT=SYSDA,SPACE=(CYL,(10,0))</w:t>
        <w:tab/>
        <w:tab/>
        <w:tab/>
        <w:tab/>
        <w:tab/>
        <w:tab/>
        <w:t>0031002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64 XXSORTWK04 DD DSN=&amp;&amp;SORTWK04,DISP=(NEW,DELETE,DELETE),</w:t>
        <w:tab/>
        <w:tab/>
        <w:tab/>
        <w:tab/>
        <w:t>0032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UNIT=SYSDA,SPACE=(CYL,(10,0))</w:t>
        <w:tab/>
        <w:tab/>
        <w:tab/>
        <w:tab/>
        <w:tab/>
        <w:tab/>
        <w:t>00330039</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ind w:firstLine="1124"/>
        <w:rPr>
          <w:rFonts w:ascii="LinePrinter" w:hAnsi="LinePrinter" w:cs="LinePrinter"/>
          <w:sz w:val="17"/>
        </w:rPr>
      </w:pPr>
      <w:r>
        <w:rPr>
          <w:rFonts w:cs="LinePrinter" w:ascii="LinePrinter" w:hAnsi="LinePrinter"/>
          <w:sz w:val="17"/>
        </w:rPr>
        <w:t>65 XXSORTWK05 DD DSN=&amp;&amp;SORTWK05,DISP= (NEW,DELETE,DELETE),</w:t>
        <w:tab/>
        <w:tab/>
        <w:tab/>
        <w:t>00340039</w:t>
      </w:r>
    </w:p>
    <w:p>
      <w:pPr>
        <w:sectPr>
          <w:headerReference w:type="default" r:id="rId36"/>
          <w:footerReference w:type="default" r:id="rId37"/>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869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UNIT=SYSDA,SPACE=(CYL,(10,0))</w:t>
        <w:tab/>
        <w:tab/>
        <w:tab/>
        <w:t xml:space="preserve"> </w:t>
        <w:tab/>
        <w:tab/>
        <w:tab/>
        <w:t>00350039</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t xml:space="preserve">01/28/93 </w:t>
        <w:tab/>
        <w:tab/>
        <w:tab/>
        <w:t>INPUT PARAMETER LISTING                                                                                  S10210 V10.2 PAGE 74</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ORK</w:t>
        <w:tab/>
        <w:t>LENGTH</w:t>
        <w:tab/>
        <w:t>WORK</w:t>
        <w:noBreakHyphen/>
        <w:t>FIELD</w:t>
        <w:noBreakHyphen/>
        <w:t>NAME</w:t>
        <w:tab/>
        <w:t>OCCURRENCES    DECIMAL POINT AND VALUE</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6</w:t>
        <w:noBreakHyphen/>
        <w:t xml:space="preserve">TBL   00001 THRU 01500   '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016  </w:t>
        <w:tab/>
        <w:t>WS-CULLJUNK         'ZZZZZZZZZZZZZZZZ'</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CULL88-PROC</w:t>
        <w:noBreakHyphen/>
        <w:t>IND</w:t>
        <w:tab/>
        <w:t>'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CULP-PROG</w:t>
        <w:noBreakHyphen/>
        <w:t>ID</w:t>
        <w:tab/>
        <w:t>00001 THRU 00021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END</w:t>
        <w:noBreakHyphen/>
        <w:t>OF</w:t>
        <w:noBreakHyphen/>
        <w:t>SET</w:t>
        <w:tab/>
        <w:t>'0307'</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REC</w:t>
        <w:noBreakHyphen/>
        <w:t>NOT</w:t>
        <w:noBreakHyphen/>
        <w:t>FOUND</w:t>
        <w:tab/>
        <w:t>'0326'</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STATUS-OK</w:t>
        <w:tab/>
        <w:t>'0000'</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ERROR</w:t>
        <w:noBreakHyphen/>
        <w:t>ARRAY.0</w:t>
        <w:tab/>
        <w:t>'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w:t>
        <w:tab/>
        <w:t>006</w:t>
        <w:tab/>
        <w:t>WS</w:t>
        <w:noBreakHyphen/>
        <w:t>ERROR</w:t>
        <w:noBreakHyphen/>
        <w:t>CODE</w:t>
        <w:tab/>
        <w:t>00001 THRU 0002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2</w:t>
        <w:tab/>
        <w:t>WS</w:t>
        <w:noBreakHyphen/>
        <w:t>ERROR</w:t>
        <w:noBreakHyphen/>
        <w:t>DESCRIPTION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2</w:t>
        <w:tab/>
        <w:t>WS</w:t>
        <w:noBreakHyphen/>
        <w:t>ERROR</w:t>
        <w:noBreakHyphen/>
        <w:t>RECORD</w:t>
        <w:tab/>
        <w:t>00001 THRU 00021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FIRST</w:t>
        <w:noBreakHyphen/>
        <w:t>TME</w:t>
        <w:noBreakHyphen/>
        <w:t>IND</w:t>
        <w:tab/>
        <w:t>'Y'</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FIRST</w:t>
        <w:noBreakHyphen/>
        <w:t>TME</w:t>
        <w:noBreakHyphen/>
        <w:t>IND</w:t>
        <w:noBreakHyphen/>
        <w:t>A</w:t>
        <w:tab/>
        <w:t>'Y'</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vanish/>
        </w:rPr>
      </w:pPr>
      <w:r>
        <w:rPr>
          <w:vanish/>
        </w:rPr>
      </w:r>
      <w:r>
        <mc:AlternateContent>
          <mc:Choice Requires="wps">
            <w:drawing>
              <wp:anchor behindDoc="0" distT="152400" distB="152400" distL="152400" distR="152400" simplePos="0" locked="0" layoutInCell="0" allowOverlap="1" relativeHeight="34">
                <wp:simplePos x="0" y="0"/>
                <wp:positionH relativeFrom="margin">
                  <wp:posOffset>9215120</wp:posOffset>
                </wp:positionH>
                <wp:positionV relativeFrom="paragraph">
                  <wp:posOffset>635</wp:posOffset>
                </wp:positionV>
                <wp:extent cx="424180" cy="3611880"/>
                <wp:effectExtent l="0" t="0" r="0" b="0"/>
                <wp:wrapSquare wrapText="largest"/>
                <wp:docPr id="45" name="Frame3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Exhibit 14-22</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Exhibit 14-22</w:t>
                      </w:r>
                    </w:p>
                  </w:txbxContent>
                </v:textbox>
                <w10:wrap type="square" side="largest"/>
              </v:rect>
            </w:pict>
          </mc:Fallback>
        </mc:AlternateConten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GREG</w:t>
        <w:noBreakHyphen/>
        <w:t>CYMD</w:t>
        <w:noBreakHyphen/>
        <w:t>DTE</w:t>
        <w:noBreakHyphen/>
        <w:t>ARRAY.0   ' '</w:t>
      </w:r>
      <w:r>
        <mc:AlternateContent>
          <mc:Choice Requires="wps">
            <w:drawing>
              <wp:anchor behindDoc="0" distT="152400" distB="152400" distL="152400" distR="152400" simplePos="0" locked="0" layoutInCell="0" allowOverlap="1" relativeHeight="35">
                <wp:simplePos x="0" y="0"/>
                <wp:positionH relativeFrom="margin">
                  <wp:posOffset>-8890</wp:posOffset>
                </wp:positionH>
                <wp:positionV relativeFrom="paragraph">
                  <wp:posOffset>635</wp:posOffset>
                </wp:positionV>
                <wp:extent cx="196215" cy="3437890"/>
                <wp:effectExtent l="0" t="0" r="0" b="0"/>
                <wp:wrapSquare wrapText="largest"/>
                <wp:docPr id="46" name="Frame3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8</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38</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7</w:t>
        <w:tab/>
        <w:t>WS</w:t>
        <w:noBreakHyphen/>
        <w:t>GREG</w:t>
        <w:noBreakHyphen/>
        <w:t>CYMD</w:t>
        <w:noBreakHyphen/>
        <w:t>DTE</w:t>
        <w:noBreakHyphen/>
        <w:t>FLD</w:t>
        <w:tab/>
        <w:t xml:space="preserve">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4</w:t>
        <w:tab/>
        <w:t>WS</w:t>
        <w:noBreakHyphen/>
        <w:t>IDMS</w:t>
        <w:noBreakHyphen/>
        <w:t>STATUS</w:t>
        <w:tab/>
        <w:t>00001 THRU 0002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JOB</w:t>
        <w:noBreakHyphen/>
        <w:t>NUMBER</w:t>
        <w:tab/>
        <w:t>'MCSZE14B'</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ADD</w:t>
        <w:noBreakHyphen/>
        <w:t>BUS</w:t>
        <w:noBreakHyphen/>
        <w:t>DA</w:t>
        <w:noBreakHyphen/>
        <w:t>FUNC     'L'</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ADD</w:t>
        <w:noBreakHyphen/>
        <w:t>FUNC            'D'</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LIT</w:t>
        <w:noBreakHyphen/>
        <w:t>DT</w:t>
        <w:noBreakHyphen/>
        <w:t>CAL</w:t>
        <w:noBreakHyphen/>
        <w:t>FORMT           ' /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1      WS</w:t>
        <w:noBreakHyphen/>
        <w:t>LIT</w:t>
        <w:noBreakHyphen/>
        <w:t>DT</w:t>
        <w:noBreakHyphen/>
        <w:t>CAL</w:t>
        <w:noBreakHyphen/>
        <w:t>TYP</w:t>
        <w:tab/>
        <w:t xml:space="preserve">    'C'</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COMPLMT</w:t>
        <w:noBreakHyphen/>
        <w:t>FUNC</w:t>
        <w:tab/>
        <w:t xml:space="preserve">    'R'</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CONV</w:t>
        <w:noBreakHyphen/>
        <w:t>FUNC: 'B'</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      WS</w:t>
        <w:noBreakHyphen/>
        <w:t>LIT</w:t>
        <w:noBreakHyphen/>
        <w:t>DT</w:t>
        <w:noBreakHyphen/>
        <w:t>DIFF</w:t>
        <w:noBreakHyphen/>
        <w:t>DA</w:t>
        <w:noBreakHyphen/>
        <w:t>FUNC:       'K'</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004  </w:t>
        <w:tab/>
        <w:t>WS</w:t>
        <w:noBreakHyphen/>
        <w:t>LIT</w:t>
        <w:noBreakHyphen/>
        <w:t>DT</w:t>
        <w:noBreakHyphen/>
        <w:t>DIFR</w:t>
        <w:noBreakHyphen/>
        <w:t>CENT</w:t>
        <w:noBreakHyphen/>
        <w:t>FUNC      'S'</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4</w:t>
        <w:tab/>
        <w:t>WS</w:t>
        <w:noBreakHyphen/>
        <w:t>LIT</w:t>
        <w:noBreakHyphen/>
        <w:t>DT</w:t>
        <w:noBreakHyphen/>
        <w:t>DT</w:t>
        <w:noBreakHyphen/>
        <w:t>LEAP</w:t>
        <w:tab/>
        <w:t>X'000000002'</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EOM</w:t>
        <w:noBreakHyphen/>
        <w:t>FUNC       'F'</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FISC</w:t>
        <w:noBreakHyphen/>
        <w:t>VLD</w:t>
        <w:noBreakHyphen/>
        <w:t>FUNC       'M'</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LIT</w:t>
        <w:noBreakHyphen/>
        <w:t>DT</w:t>
        <w:noBreakHyphen/>
        <w:t>FULL</w:t>
        <w:noBreakHyphen/>
        <w:t>YR</w:t>
        <w:tab/>
        <w:t>X'000000013'</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GREG</w:t>
        <w:noBreakHyphen/>
        <w:t>TYP</w:t>
        <w:tab/>
        <w:t>'G'</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LIT</w:t>
        <w:noBreakHyphen/>
        <w:t>DT</w:t>
        <w:noBreakHyphen/>
        <w:t>HNDLR</w:t>
        <w:tab/>
        <w:t>'MZD99903'</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HOL</w:t>
        <w:tab/>
        <w:t>'H'</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JULN</w:t>
        <w:noBreakHyphen/>
        <w:t>TYP</w:t>
        <w:tab/>
        <w:t>'J'</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NOT</w:t>
        <w:noBreakHyphen/>
        <w:t>HOL</w:t>
        <w:tab/>
        <w:t>'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LIT</w:t>
        <w:noBreakHyphen/>
        <w:t>DT</w:t>
        <w:noBreakHyphen/>
        <w:t>NOT</w:t>
        <w:noBreakHyphen/>
        <w:t>LEAP</w:t>
        <w:tab/>
        <w:t>X'000000001'</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4  </w:t>
        <w:tab/>
        <w:t>WS</w:t>
        <w:noBreakHyphen/>
        <w:t>LIT</w:t>
        <w:noBreakHyphen/>
        <w:t>DT</w:t>
        <w:noBreakHyphen/>
        <w:t>NXT</w:t>
        <w:noBreakHyphen/>
        <w:t>BUS</w:t>
        <w:noBreakHyphen/>
        <w:t>FUNC:</w:t>
        <w:tab/>
        <w:t xml:space="preserve">           '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PREV</w:t>
        <w:noBreakHyphen/>
        <w:t>BUS</w:t>
        <w:noBreakHyphen/>
        <w:t>FUNC</w:t>
        <w:tab/>
        <w:t xml:space="preserve">           'P'</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SUBTR</w:t>
        <w:noBreakHyphen/>
        <w:t>FUNC:</w:t>
        <w:tab/>
        <w:t xml:space="preserve">           'E'</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UNCOMPLMT</w:t>
        <w:noBreakHyphen/>
        <w:t>FUNC:            'I'</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w:t>
        <w:tab/>
        <w:t xml:space="preserve">001    </w:t>
        <w:tab/>
        <w:t>WS</w:t>
        <w:noBreakHyphen/>
        <w:t>LIT</w:t>
        <w:noBreakHyphen/>
        <w:t>DT</w:t>
        <w:noBreakHyphen/>
        <w:t>VLD</w:t>
        <w:noBreakHyphen/>
        <w:t>FUNC</w:t>
        <w:tab/>
        <w:t>'A'</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WKEND</w:t>
        <w:tab/>
        <w:t>'W'</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PROCESSING</w:t>
        <w:noBreakHyphen/>
        <w:t>IND</w:t>
        <w:noBreakHyphen/>
        <w:t>G</w:t>
        <w:tab/>
        <w:t>'I'</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RETN</w:t>
        <w:noBreakHyphen/>
        <w:t>CODE</w:t>
        <w:noBreakHyphen/>
        <w:t>G</w:t>
        <w:tab/>
        <w:t>'0000'</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RPT</w:t>
        <w:noBreakHyphen/>
        <w:t>CDE</w:t>
        <w:noBreakHyphen/>
        <w:t>KEY</w:t>
        <w:noBreakHyphen/>
        <w:t>G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RPT</w:t>
        <w:noBreakHyphen/>
        <w:t>NAME</w:t>
        <w:noBreakHyphen/>
        <w:t>ARRAY</w:t>
        <w:tab/>
        <w:t>00001 THRU 0003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RPT</w:t>
        <w:noBreakHyphen/>
        <w:t>NO</w:t>
        <w:noBreakHyphen/>
        <w:t>REQE</w:t>
        <w:noBreakHyphen/>
        <w:t>ARRAY.0</w:t>
        <w:tab/>
        <w:t xml:space="preserve">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1</w:t>
        <w:tab/>
        <w:t>WS</w:t>
        <w:noBreakHyphen/>
        <w:t>RPT</w:t>
        <w:noBreakHyphen/>
        <w:t>NO</w:t>
        <w:noBreakHyphen/>
        <w:t>REQE</w:t>
        <w:noBreakHyphen/>
        <w:t>IND        'NNNNNNNNNNNNNNNNNNNNNNNNNNNNNNN'</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RPT</w:t>
        <w:noBreakHyphen/>
        <w:t>SHUTOFF</w:t>
        <w:noBreakHyphen/>
        <w:t>ARRAY.0</w:t>
        <w:tab/>
        <w:t xml:space="preserve">          ' '</w:t>
        <w:tab/>
      </w:r>
    </w:p>
    <w:p>
      <w:pPr>
        <w:sectPr>
          <w:headerReference w:type="default" r:id="rId38"/>
          <w:footerReference w:type="default" r:id="rId39"/>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1</w:t>
        <w:tab/>
        <w:t>WS</w:t>
        <w:noBreakHyphen/>
        <w:t>RPT</w:t>
        <w:noBreakHyphen/>
        <w:t>SHUTOFF</w:t>
        <w:noBreakHyphen/>
        <w:t>IND        'NNNNNNNNNNNNNNNNNNNNNNNNNNNNNN'</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vanish/>
        </w:rPr>
      </w:pPr>
      <w:r>
        <w:rPr>
          <w:vanish/>
        </w:rPr>
      </w:r>
      <w:r>
        <mc:AlternateContent>
          <mc:Choice Requires="wps">
            <w:drawing>
              <wp:anchor behindDoc="0" distT="152400" distB="152400" distL="152400" distR="152400" simplePos="0" locked="0" layoutInCell="0" allowOverlap="1" relativeHeight="36">
                <wp:simplePos x="0" y="0"/>
                <wp:positionH relativeFrom="margin">
                  <wp:posOffset>9215120</wp:posOffset>
                </wp:positionH>
                <wp:positionV relativeFrom="paragraph">
                  <wp:posOffset>635</wp:posOffset>
                </wp:positionV>
                <wp:extent cx="424180" cy="3611880"/>
                <wp:effectExtent l="0" t="0" r="0" b="0"/>
                <wp:wrapSquare wrapText="largest"/>
                <wp:docPr id="47" name="Frame3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Exhibit 14-23</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Exhibit 14-23</w:t>
                      </w:r>
                    </w:p>
                  </w:txbxContent>
                </v:textbox>
                <w10:wrap type="square" side="largest"/>
              </v:rect>
            </w:pict>
          </mc:Fallback>
        </mc:AlternateContent>
      </w:r>
    </w:p>
    <w:p>
      <w:pPr>
        <w:sectPr>
          <w:headerReference w:type="default" r:id="rId40"/>
          <w:footerReference w:type="default" r:id="rId41"/>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7604"/>
        <w:rPr>
          <w:rFonts w:ascii="LinePrinter" w:hAnsi="LinePrinter" w:cs="LinePrinter"/>
          <w:sz w:val="17"/>
        </w:rPr>
      </w:pPr>
      <w:r>
        <w:rPr>
          <w:rFonts w:cs="LinePrinter" w:ascii="LinePrinter" w:hAnsi="LinePrinter"/>
          <w:sz w:val="17"/>
        </w:rPr>
        <w:noBreakHyphen/>
        <w:noBreakHyphen/>
        <w:noBreakHyphen/>
        <w:noBreakHyphen/>
      </w:r>
      <w:r>
        <mc:AlternateContent>
          <mc:Choice Requires="wps">
            <w:drawing>
              <wp:anchor behindDoc="0" distT="152400" distB="152400" distL="152400" distR="152400" simplePos="0" locked="0" layoutInCell="0" allowOverlap="1" relativeHeight="37">
                <wp:simplePos x="0" y="0"/>
                <wp:positionH relativeFrom="margin">
                  <wp:posOffset>-8890</wp:posOffset>
                </wp:positionH>
                <wp:positionV relativeFrom="paragraph">
                  <wp:posOffset>635</wp:posOffset>
                </wp:positionV>
                <wp:extent cx="196215" cy="3437890"/>
                <wp:effectExtent l="0" t="0" r="0" b="0"/>
                <wp:wrapSquare wrapText="largest"/>
                <wp:docPr id="48" name="Frame3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0</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01/28/93</w:t>
        <w:tab/>
        <w:tab/>
        <w:tab/>
        <w:tab/>
        <w:tab/>
        <w:t>INPUT PARAMETER LISTING</w:t>
        <w:tab/>
        <w:t>S10210 V10.2        PAGE 125</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 xml:space="preserve">PROCESS </w:t>
        <w:tab/>
        <w:t xml:space="preserve">USER     </w:t>
        <w:tab/>
        <w:t>INTERNAL</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LABEL    </w:t>
        <w:tab/>
        <w:t>SEQUENCE</w:t>
        <w:tab/>
        <w:t>PROCESS STATEMENT</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 xml:space="preserve">34   </w:t>
        <w:tab/>
        <w:t>7</w:t>
        <w:tab/>
        <w:t xml:space="preserve">     295    M  </w:t>
        <w:tab/>
        <w:t>WS</w:t>
        <w:noBreakHyphen/>
        <w:t>PROG</w:t>
        <w:noBreakHyphen/>
        <w:t>ID</w:t>
        <w:tab/>
        <w:t xml:space="preserve">   WS-CULP-PROG-ID.WS-RPT-ERROR-S</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 xml:space="preserve">34   </w:t>
        <w:tab/>
        <w:t>7</w:t>
        <w:tab/>
        <w:t xml:space="preserve">     296    M</w:t>
        <w:tab/>
        <w:t>IDMS</w:t>
        <w:noBreakHyphen/>
        <w:t>STATUS        WS-IDMS-STATUS.WS-RPT-ERROR-SS</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 xml:space="preserve">     297    M</w:t>
        <w:tab/>
        <w:t>WS</w:t>
        <w:noBreakHyphen/>
        <w:t>RECORD</w:t>
        <w:noBreakHyphen/>
        <w:t>NAME     WS-ERROR-RECORD.WS-RPT-ERROR-SS</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W C300061 MOVE FIELDS UNEQUAL-RESULT LENGTH USED</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 xml:space="preserve">     298</w:t>
        <w:tab/>
        <w:t>WS</w:t>
        <w:noBreakHyphen/>
        <w:t>ZERO     /</w:t>
        <w:tab/>
        <w:t xml:space="preserve">  WS</w:t>
        <w:noBreakHyphen/>
        <w:t>ZERO</w:t>
        <w:tab/>
        <w:t>WS</w:t>
        <w:noBreakHyphen/>
        <w:t>ZERO</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 xml:space="preserve">     299    M</w:t>
        <w:tab/>
        <w:t>'Y'</w:t>
        <w:tab/>
        <w:t xml:space="preserve">  WS</w:t>
        <w:noBreakHyphen/>
        <w:t>SHUT-IND-FNSR33</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 xml:space="preserve">     300    STOP-RPT </w:t>
      </w:r>
    </w:p>
    <w:p>
      <w:pPr>
        <w:pStyle w:val="Normal"/>
        <w:tabs>
          <w:tab w:val="clear" w:pos="720"/>
          <w:tab w:val="left" w:pos="1124" w:leader="none"/>
          <w:tab w:val="left" w:pos="2276" w:leader="none"/>
          <w:tab w:val="left" w:pos="2708"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 xml:space="preserve">     301    DROP</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 xml:space="preserve">7   </w:t>
        <w:tab/>
        <w:t xml:space="preserve">     599</w:t>
        <w:tab/>
        <w:tab/>
        <w:t>302    1</w:t>
        <w:tab/>
        <w:t>+                  WS-RPT-ERROR-SS        WS-RPT-ERROR-SS</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03    M</w:t>
        <w:tab/>
        <w:t>WS</w:t>
        <w:noBreakHyphen/>
        <w:t>PROG</w:t>
        <w:noBreakHyphen/>
        <w:t>ID</w:t>
        <w:tab/>
        <w:t xml:space="preserve">            WS-CULP-PROG-ID.WS-RPT-ERROR-SS     </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04    M</w:t>
        <w:tab/>
        <w:t>WS</w:t>
        <w:noBreakHyphen/>
        <w:t>ERROR</w:t>
        <w:noBreakHyphen/>
        <w:t>CODE</w:t>
        <w:tab/>
        <w:t xml:space="preserve">  WS-ERROR-CODE.WS-RPT-ERROR-SS</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W C3300061 MOVE FIELDS UNEQUAL</w:t>
        <w:noBreakHyphen/>
        <w:t>RESULT LENGTH USED</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vanish/>
        </w:rPr>
      </w:pPr>
      <w:r>
        <w:rPr>
          <w:vanish/>
        </w:rPr>
      </w:r>
      <w:r>
        <mc:AlternateContent>
          <mc:Choice Requires="wps">
            <w:drawing>
              <wp:anchor behindDoc="0" distT="152400" distB="152400" distL="152400" distR="152400" simplePos="0" locked="0" layoutInCell="0" allowOverlap="1" relativeHeight="38">
                <wp:simplePos x="0" y="0"/>
                <wp:positionH relativeFrom="margin">
                  <wp:posOffset>9215120</wp:posOffset>
                </wp:positionH>
                <wp:positionV relativeFrom="paragraph">
                  <wp:posOffset>635</wp:posOffset>
                </wp:positionV>
                <wp:extent cx="424180" cy="3611880"/>
                <wp:effectExtent l="0" t="0" r="0" b="0"/>
                <wp:wrapSquare wrapText="largest"/>
                <wp:docPr id="49" name="Frame3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592" w:leader="none"/>
                                <w:tab w:val="left" w:pos="3024" w:leader="none"/>
                                <w:tab w:val="left" w:pos="3456" w:leader="none"/>
                                <w:tab w:val="left" w:pos="4320" w:leader="none"/>
                                <w:tab w:val="left" w:pos="5760" w:leader="none"/>
                                <w:tab w:val="left" w:pos="7920" w:leader="none"/>
                                <w:tab w:val="left" w:pos="12384" w:leader="none"/>
                                <w:tab w:val="left" w:pos="15120" w:leader="none"/>
                              </w:tabs>
                              <w:rPr>
                                <w:rFonts w:ascii="Impact" w:hAnsi="Impact" w:cs="Impact"/>
                              </w:rPr>
                            </w:pPr>
                            <w:r>
                              <w:rPr>
                                <w:rFonts w:cs="Impact" w:ascii="Impact" w:hAnsi="Impact"/>
                              </w:rPr>
                              <w:tab/>
                              <w:t>Exhibit 14-24</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592" w:leader="none"/>
                          <w:tab w:val="left" w:pos="3024" w:leader="none"/>
                          <w:tab w:val="left" w:pos="3456" w:leader="none"/>
                          <w:tab w:val="left" w:pos="4320" w:leader="none"/>
                          <w:tab w:val="left" w:pos="5760" w:leader="none"/>
                          <w:tab w:val="left" w:pos="7920" w:leader="none"/>
                          <w:tab w:val="left" w:pos="12384" w:leader="none"/>
                          <w:tab w:val="left" w:pos="15120" w:leader="none"/>
                        </w:tabs>
                        <w:rPr>
                          <w:rFonts w:ascii="Impact" w:hAnsi="Impact" w:cs="Impact"/>
                        </w:rPr>
                      </w:pPr>
                      <w:r>
                        <w:rPr>
                          <w:rFonts w:cs="Impact" w:ascii="Impact" w:hAnsi="Impact"/>
                        </w:rPr>
                        <w:tab/>
                        <w:t>Exhibit 14-24</w:t>
                      </w:r>
                    </w:p>
                  </w:txbxContent>
                </v:textbox>
                <w10:wrap type="square" side="largest"/>
              </v:rect>
            </w:pict>
          </mc:Fallback>
        </mc:AlternateConten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05    DROP</w:t>
      </w:r>
      <w:r>
        <mc:AlternateContent>
          <mc:Choice Requires="wps">
            <w:drawing>
              <wp:anchor behindDoc="0" distT="152400" distB="152400" distL="152400" distR="152400" simplePos="0" locked="0" layoutInCell="0" allowOverlap="1" relativeHeight="39">
                <wp:simplePos x="0" y="0"/>
                <wp:positionH relativeFrom="margin">
                  <wp:posOffset>-8890</wp:posOffset>
                </wp:positionH>
                <wp:positionV relativeFrom="paragraph">
                  <wp:posOffset>635</wp:posOffset>
                </wp:positionV>
                <wp:extent cx="196215" cy="3437890"/>
                <wp:effectExtent l="0" t="0" r="0" b="0"/>
                <wp:wrapSquare wrapText="largest"/>
                <wp:docPr id="50" name="Frame3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592" w:leader="none"/>
                                <w:tab w:val="left" w:pos="3024" w:leader="none"/>
                                <w:tab w:val="left" w:pos="3456" w:leader="none"/>
                                <w:tab w:val="left" w:pos="4320" w:leader="none"/>
                                <w:tab w:val="left" w:pos="5760" w:leader="none"/>
                                <w:tab w:val="left" w:pos="7920" w:leader="none"/>
                                <w:tab w:val="left" w:pos="12384"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1</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592" w:leader="none"/>
                          <w:tab w:val="left" w:pos="3024" w:leader="none"/>
                          <w:tab w:val="left" w:pos="3456" w:leader="none"/>
                          <w:tab w:val="left" w:pos="4320" w:leader="none"/>
                          <w:tab w:val="left" w:pos="5760" w:leader="none"/>
                          <w:tab w:val="left" w:pos="7920" w:leader="none"/>
                          <w:tab w:val="left" w:pos="12384"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1</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   850</w:t>
        <w:tab/>
        <w:t>306    M</w:t>
        <w:tab/>
        <w:t>REQE</w:t>
        <w:noBreakHyphen/>
        <w:t>BEG</w:t>
        <w:noBreakHyphen/>
        <w:t>CYMD</w:t>
        <w:noBreakHyphen/>
        <w:t>DTE  WS-REQE-BEG-CYMD-DTE.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07    M</w:t>
        <w:tab/>
        <w:t>REQE</w:t>
        <w:noBreakHyphen/>
        <w:t>END-CYMD</w:t>
        <w:noBreakHyphen/>
        <w:t>DTE  WS</w:t>
        <w:noBreakHyphen/>
        <w:t>REQE-END-CYMD-DTE.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08    M</w:t>
        <w:tab/>
        <w:t>REQE</w:t>
        <w:noBreakHyphen/>
        <w:t>DTE</w:t>
        <w:noBreakHyphen/>
        <w:t>RNGE</w:t>
        <w:tab/>
        <w:t xml:space="preserve">  WS-REQE-DTE-RNGE.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09    M</w:t>
        <w:tab/>
        <w:t>REQE</w:t>
        <w:noBreakHyphen/>
        <w:t>ALL</w:t>
        <w:noBreakHyphen/>
        <w:t>COMM</w:t>
        <w:noBreakHyphen/>
        <w:t>GRP  REQE</w:t>
        <w:noBreakHyphen/>
        <w:t>ALL-COMM-GRP.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10    M</w:t>
        <w:tab/>
        <w:t>REQE</w:t>
        <w:noBreakHyphen/>
        <w:t>COMM</w:t>
        <w:noBreakHyphen/>
        <w:t>GRP</w:t>
        <w:tab/>
        <w:t xml:space="preserve">  WS</w:t>
        <w:noBreakHyphen/>
        <w:t>REQE-COMM-GRP.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11    M</w:t>
        <w:tab/>
        <w:t>REQE</w:t>
        <w:noBreakHyphen/>
        <w:t>COMM</w:t>
        <w:noBreakHyphen/>
        <w:t>TYPE</w:t>
        <w:tab/>
        <w:t xml:space="preserve">  WS</w:t>
        <w:noBreakHyphen/>
        <w:t>REQE-COMM-TYPE.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12    M</w:t>
        <w:tab/>
        <w:t>RDQE</w:t>
        <w:noBreakHyphen/>
        <w:t>DIVSN</w:t>
        <w:noBreakHyphen/>
        <w:t>ID      WS-REQE-DIVSN-ID.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13    M</w:t>
        <w:tab/>
        <w:t>REQE</w:t>
        <w:noBreakHyphen/>
        <w:t>VNDR</w:t>
        <w:noBreakHyphen/>
        <w:t>NUM      WS-REQE-VNDR-NUM.WS-SUBSCPT</w:t>
      </w:r>
    </w:p>
    <w:p>
      <w:p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w:t>
        <w:tab/>
        <w:tab/>
        <w:t>314    M</w:t>
        <w:tab/>
        <w:t>WS</w:t>
        <w:noBreakHyphen/>
        <w:t>SUBSCPT       WS-REQE-NUM.WS-SUBSCPT</w:t>
      </w:r>
    </w:p>
    <w:p>
      <w:pPr>
        <w:sectPr>
          <w:headerReference w:type="default" r:id="rId42"/>
          <w:footerReference w:type="default" r:id="rId43"/>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2276" w:leader="none"/>
          <w:tab w:val="left" w:pos="2708" w:leader="none"/>
          <w:tab w:val="left" w:pos="3140" w:leader="none"/>
          <w:tab w:val="left" w:pos="4004" w:leader="none"/>
          <w:tab w:val="left" w:pos="5444" w:leader="none"/>
          <w:tab w:val="left" w:pos="7604" w:leader="none"/>
          <w:tab w:val="left" w:pos="12068" w:leader="none"/>
          <w:tab w:val="left" w:pos="14804" w:leader="none"/>
        </w:tabs>
        <w:ind w:firstLine="1124"/>
        <w:rPr>
          <w:rFonts w:ascii="LinePrinter" w:hAnsi="LinePrinter" w:cs="LinePrinter"/>
          <w:sz w:val="17"/>
        </w:rPr>
      </w:pPr>
      <w:r>
        <w:rPr>
          <w:rFonts w:cs="LinePrinter" w:ascii="LinePrinter" w:hAnsi="LinePrinter"/>
          <w:sz w:val="17"/>
        </w:rPr>
        <w:t>34</w:t>
        <w:tab/>
        <w:t>7   855</w:t>
        <w:tab/>
        <w:t>315    RETURN</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sectPr>
          <w:headerReference w:type="default" r:id="rId44"/>
          <w:footerReference w:type="default" r:id="rId45"/>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vanish/>
        </w:rPr>
      </w:pPr>
      <w:r>
        <w:rPr>
          <w:vanish/>
        </w:rPr>
      </w:r>
      <w:r>
        <mc:AlternateContent>
          <mc:Choice Requires="wps">
            <w:drawing>
              <wp:anchor behindDoc="0" distT="152400" distB="152400" distL="152400" distR="152400" simplePos="0" locked="0" layoutInCell="0" allowOverlap="1" relativeHeight="40">
                <wp:simplePos x="0" y="0"/>
                <wp:positionH relativeFrom="margin">
                  <wp:posOffset>9215120</wp:posOffset>
                </wp:positionH>
                <wp:positionV relativeFrom="paragraph">
                  <wp:posOffset>635</wp:posOffset>
                </wp:positionV>
                <wp:extent cx="424180" cy="3611880"/>
                <wp:effectExtent l="0" t="0" r="0" b="0"/>
                <wp:wrapSquare wrapText="largest"/>
                <wp:docPr id="51" name="Frame3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25</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25</w:t>
                      </w:r>
                    </w:p>
                  </w:txbxContent>
                </v:textbox>
                <w10:wrap type="square" side="largest"/>
              </v:rect>
            </w:pict>
          </mc:Fallback>
        </mc:AlternateConten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1124"/>
        <w:rPr>
          <w:rFonts w:ascii="LinePrinter" w:hAnsi="LinePrinter" w:cs="LinePrinter"/>
          <w:sz w:val="17"/>
        </w:rPr>
      </w:pPr>
      <w:r>
        <w:rPr>
          <w:rFonts w:cs="LinePrinter" w:ascii="LinePrinter" w:hAnsi="LinePrinter"/>
          <w:sz w:val="17"/>
        </w:rPr>
        <w:t>REPORT NO: MZD050R3</w:t>
        <w:tab/>
        <w:tab/>
        <w:t xml:space="preserve">PCIMS </w:t>
        <w:noBreakHyphen/>
        <w:t xml:space="preserve"> U S D A </w:t>
        <w:noBreakHyphen/>
        <w:t xml:space="preserve"> ASCS</w:t>
        <w:tab/>
        <w:tab/>
        <w:tab/>
        <w:tab/>
        <w:t>PAGE</w:t>
        <w:tab/>
        <w:t xml:space="preserve"> :            2</w:t>
      </w:r>
      <w:r>
        <mc:AlternateContent>
          <mc:Choice Requires="wps">
            <w:drawing>
              <wp:anchor behindDoc="0" distT="152400" distB="152400" distL="152400" distR="152400" simplePos="0" locked="0" layoutInCell="0" allowOverlap="1" relativeHeight="41">
                <wp:simplePos x="0" y="0"/>
                <wp:positionH relativeFrom="margin">
                  <wp:posOffset>-8890</wp:posOffset>
                </wp:positionH>
                <wp:positionV relativeFrom="paragraph">
                  <wp:posOffset>635</wp:posOffset>
                </wp:positionV>
                <wp:extent cx="196215" cy="3437890"/>
                <wp:effectExtent l="0" t="0" r="0" b="0"/>
                <wp:wrapSquare wrapText="largest"/>
                <wp:docPr id="52" name="Frame4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4</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4</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JOB NO:   MCSZE14B</w:t>
        <w:tab/>
        <w:tab/>
        <w:tab/>
        <w:tab/>
        <w:t>PROCESSING DATE:     01/22/93</w:t>
        <w:tab/>
        <w:tab/>
        <w:tab/>
        <w:tab/>
        <w:tab/>
        <w:tab/>
        <w:tab/>
        <w:tab/>
        <w:t xml:space="preserve">                                                                        CULPRIT SUMMARY LINES</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8756"/>
        <w:rPr>
          <w:rFonts w:ascii="LinePrinter" w:hAnsi="LinePrinter" w:cs="LinePrinter"/>
          <w:sz w:val="17"/>
        </w:rPr>
      </w:pPr>
      <w:r>
        <w:rPr>
          <w:rFonts w:cs="LinePrinter" w:ascii="LinePrinter" w:hAnsi="LinePrinter"/>
          <w:sz w:val="17"/>
        </w:rPr>
        <w:t>NO. OF</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8756"/>
        <w:rPr>
          <w:rFonts w:ascii="LinePrinter" w:hAnsi="LinePrinter" w:cs="LinePrinter"/>
          <w:sz w:val="17"/>
        </w:rPr>
      </w:pPr>
      <w:r>
        <w:rPr>
          <w:rFonts w:cs="LinePrinter" w:ascii="LinePrinter" w:hAnsi="LinePrinter"/>
          <w:sz w:val="17"/>
        </w:rPr>
        <w:t>OUTPUT</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SUMMARY TEXT</w:t>
        <w:tab/>
        <w:tab/>
        <w:tab/>
        <w:tab/>
        <w:t>LINES</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44 --</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45 --</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46 --</w:t>
        <w:tab/>
        <w:t xml:space="preserve">       639</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48 --</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vanish/>
        </w:rPr>
      </w:pPr>
      <w:r>
        <w:rPr>
          <w:vanish/>
        </w:rPr>
      </w:r>
      <w:r>
        <mc:AlternateContent>
          <mc:Choice Requires="wps">
            <w:drawing>
              <wp:anchor behindDoc="0" distT="152400" distB="152400" distL="152400" distR="152400" simplePos="0" locked="0" layoutInCell="0" allowOverlap="1" relativeHeight="42">
                <wp:simplePos x="0" y="0"/>
                <wp:positionH relativeFrom="margin">
                  <wp:posOffset>9215120</wp:posOffset>
                </wp:positionH>
                <wp:positionV relativeFrom="paragraph">
                  <wp:posOffset>635</wp:posOffset>
                </wp:positionV>
                <wp:extent cx="424180" cy="3611880"/>
                <wp:effectExtent l="0" t="0" r="0" b="0"/>
                <wp:wrapSquare wrapText="largest"/>
                <wp:docPr id="53" name="Frame4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4464" w:leader="none"/>
                                <w:tab w:val="left" w:pos="5760" w:leader="none"/>
                                <w:tab w:val="left" w:pos="7056" w:leader="none"/>
                                <w:tab w:val="left" w:pos="8352" w:leader="none"/>
                                <w:tab w:val="left" w:pos="9072" w:leader="none"/>
                                <w:tab w:val="left" w:pos="10224" w:leader="none"/>
                                <w:tab w:val="left" w:pos="11376" w:leader="none"/>
                                <w:tab w:val="left" w:pos="12528" w:leader="none"/>
                                <w:tab w:val="left" w:pos="15120" w:leader="none"/>
                              </w:tabs>
                              <w:rPr>
                                <w:rFonts w:ascii="Impact" w:hAnsi="Impact" w:cs="Impact"/>
                              </w:rPr>
                            </w:pPr>
                            <w:r>
                              <w:rPr>
                                <w:rFonts w:cs="Impact" w:ascii="Impact" w:hAnsi="Impact"/>
                              </w:rPr>
                              <w:tab/>
                              <w:t>Exhibit 14-26</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4464" w:leader="none"/>
                          <w:tab w:val="left" w:pos="5760" w:leader="none"/>
                          <w:tab w:val="left" w:pos="7056" w:leader="none"/>
                          <w:tab w:val="left" w:pos="8352" w:leader="none"/>
                          <w:tab w:val="left" w:pos="9072" w:leader="none"/>
                          <w:tab w:val="left" w:pos="10224" w:leader="none"/>
                          <w:tab w:val="left" w:pos="11376" w:leader="none"/>
                          <w:tab w:val="left" w:pos="12528" w:leader="none"/>
                          <w:tab w:val="left" w:pos="15120" w:leader="none"/>
                        </w:tabs>
                        <w:rPr>
                          <w:rFonts w:ascii="Impact" w:hAnsi="Impact" w:cs="Impact"/>
                        </w:rPr>
                      </w:pPr>
                      <w:r>
                        <w:rPr>
                          <w:rFonts w:cs="Impact" w:ascii="Impact" w:hAnsi="Impact"/>
                        </w:rPr>
                        <w:tab/>
                        <w:t>Exhibit 14-26</w:t>
                      </w:r>
                    </w:p>
                  </w:txbxContent>
                </v:textbox>
                <w10:wrap type="square" side="largest"/>
              </v:rect>
            </w:pict>
          </mc:Fallback>
        </mc:AlternateConten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50 --</w:t>
        <w:tab/>
        <w:tab/>
        <w:t>0</w:t>
      </w:r>
      <w:r>
        <mc:AlternateContent>
          <mc:Choice Requires="wps">
            <w:drawing>
              <wp:anchor behindDoc="0" distT="152400" distB="152400" distL="152400" distR="152400" simplePos="0" locked="0" layoutInCell="0" allowOverlap="1" relativeHeight="43">
                <wp:simplePos x="0" y="0"/>
                <wp:positionH relativeFrom="margin">
                  <wp:posOffset>-8890</wp:posOffset>
                </wp:positionH>
                <wp:positionV relativeFrom="paragraph">
                  <wp:posOffset>635</wp:posOffset>
                </wp:positionV>
                <wp:extent cx="196215" cy="3437890"/>
                <wp:effectExtent l="0" t="0" r="0" b="0"/>
                <wp:wrapSquare wrapText="largest"/>
                <wp:docPr id="54" name="Frame4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4464" w:leader="none"/>
                                <w:tab w:val="left" w:pos="5760" w:leader="none"/>
                                <w:tab w:val="left" w:pos="7056" w:leader="none"/>
                                <w:tab w:val="left" w:pos="8352" w:leader="none"/>
                                <w:tab w:val="left" w:pos="9072" w:leader="none"/>
                                <w:tab w:val="left" w:pos="10224" w:leader="none"/>
                                <w:tab w:val="left" w:pos="11376" w:leader="none"/>
                                <w:tab w:val="left" w:pos="12528"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5</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4464" w:leader="none"/>
                          <w:tab w:val="left" w:pos="5760" w:leader="none"/>
                          <w:tab w:val="left" w:pos="7056" w:leader="none"/>
                          <w:tab w:val="left" w:pos="8352" w:leader="none"/>
                          <w:tab w:val="left" w:pos="9072" w:leader="none"/>
                          <w:tab w:val="left" w:pos="10224" w:leader="none"/>
                          <w:tab w:val="left" w:pos="11376" w:leader="none"/>
                          <w:tab w:val="left" w:pos="12528"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5</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52 --</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54</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55</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56</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88</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96</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cs="LinePrinter" w:ascii="LinePrinter" w:hAnsi="LinePrinter"/>
          <w:sz w:val="17"/>
        </w:rPr>
        <w:t>C750009 RECORDS WRITTEN FOR REPORT 97</w:t>
        <w:tab/>
        <w:tab/>
        <w:t>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C750009 RECORDS WRITTEN FOR REPORT 98</w:t>
        <w:tab/>
        <w:t xml:space="preserve">    30,120</w:t>
      </w:r>
    </w:p>
    <w:p>
      <w:p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rPr>
          <w:rFonts w:ascii="LinePrinter" w:hAnsi="LinePrinter" w:cs="LinePrinter"/>
          <w:sz w:val="17"/>
        </w:rPr>
      </w:pPr>
      <w:r>
        <w:rPr>
          <w:rFonts w:cs="LinePrinter" w:ascii="LinePrinter" w:hAnsi="LinePrinter"/>
          <w:sz w:val="17"/>
        </w:rPr>
      </w:r>
    </w:p>
    <w:p>
      <w:pPr>
        <w:sectPr>
          <w:headerReference w:type="default" r:id="rId46"/>
          <w:footerReference w:type="default" r:id="rId47"/>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4148" w:leader="none"/>
          <w:tab w:val="left" w:pos="5444" w:leader="none"/>
          <w:tab w:val="left" w:pos="6740" w:leader="none"/>
          <w:tab w:val="left" w:pos="8036" w:leader="none"/>
          <w:tab w:val="left" w:pos="8756" w:leader="none"/>
          <w:tab w:val="left" w:pos="9908" w:leader="none"/>
          <w:tab w:val="left" w:pos="11060" w:leader="none"/>
          <w:tab w:val="left" w:pos="12212" w:leader="none"/>
          <w:tab w:val="left" w:pos="14804" w:leader="none"/>
        </w:tabs>
        <w:ind w:firstLine="4148"/>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 *</w:t>
        <w:tab/>
        <w:t>END OF REPORT * * *</w:t>
      </w:r>
    </w:p>
    <w:p>
      <w:pPr>
        <w:pStyle w:val="Normal"/>
        <w:tabs>
          <w:tab w:val="clear" w:pos="720"/>
          <w:tab w:val="left" w:pos="1124" w:leader="none"/>
          <w:tab w:val="left" w:pos="5879"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r>
    </w:p>
    <w:p>
      <w:pPr>
        <w:pStyle w:val="Normal"/>
        <w:tabs>
          <w:tab w:val="clear" w:pos="720"/>
          <w:tab w:val="left" w:pos="1124" w:leader="none"/>
          <w:tab w:val="left" w:pos="5879"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00361001</w:t>
      </w:r>
    </w:p>
    <w:p>
      <w:pPr>
        <w:pStyle w:val="Normal"/>
        <w:tabs>
          <w:tab w:val="clear" w:pos="720"/>
          <w:tab w:val="left" w:pos="1124" w:leader="none"/>
          <w:tab w:val="left" w:pos="5879"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 xml:space="preserve">    00352001</w:t>
      </w:r>
    </w:p>
    <w:p>
      <w:pPr>
        <w:pStyle w:val="Normal"/>
        <w:tabs>
          <w:tab w:val="clear" w:pos="720"/>
          <w:tab w:val="left" w:pos="1124" w:leader="none"/>
          <w:tab w:val="left" w:pos="5879"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EXTRACT PROCESSING LOGIC</w:t>
        <w:tab/>
        <w:t xml:space="preserve">    00360000</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00360101</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0036100l</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MACRO 'FULLREQ' (PPCR102B)</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HANGE RPTNO=88</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MEND</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100  M 0 WS-PROCESS-CTR</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     PATH-ID EQ '15'   110</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     WS</w:t>
        <w:noBreakHyphen/>
        <w:t>ZERO D WS</w:t>
        <w:noBreakHyphen/>
        <w:t>ZERO WS</w:t>
        <w:noBreakHyphen/>
        <w:t>ZERO</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     M 'Y' WS</w:t>
        <w:noBreakHyphen/>
        <w:t>SHUT</w:t>
        <w:noBreakHyphen/>
        <w:t>IND</w:t>
        <w:noBreakHyphen/>
        <w:t>PPCR102B</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     STOP</w:t>
        <w:noBreakHyphen/>
        <w:t>RPT</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vanish/>
        </w:rPr>
      </w:pPr>
      <w:r>
        <w:rPr>
          <w:vanish/>
        </w:rPr>
      </w:r>
      <w:r>
        <mc:AlternateContent>
          <mc:Choice Requires="wps">
            <w:drawing>
              <wp:anchor behindDoc="0" distT="152400" distB="152400" distL="152400" distR="152400" simplePos="0" locked="0" layoutInCell="0" allowOverlap="1" relativeHeight="44">
                <wp:simplePos x="0" y="0"/>
                <wp:positionH relativeFrom="margin">
                  <wp:posOffset>9215120</wp:posOffset>
                </wp:positionH>
                <wp:positionV relativeFrom="paragraph">
                  <wp:posOffset>635</wp:posOffset>
                </wp:positionV>
                <wp:extent cx="424180" cy="3611880"/>
                <wp:effectExtent l="0" t="0" r="0" b="0"/>
                <wp:wrapSquare wrapText="largest"/>
                <wp:docPr id="55" name="Frame4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6541" w:leader="none"/>
                                <w:tab w:val="left" w:pos="12240" w:leader="none"/>
                                <w:tab w:val="left" w:pos="12816" w:leader="none"/>
                                <w:tab w:val="left" w:pos="13536" w:leader="none"/>
                                <w:tab w:val="left" w:pos="14976" w:leader="none"/>
                              </w:tabs>
                              <w:rPr>
                                <w:rFonts w:ascii="Impact" w:hAnsi="Impact" w:cs="Impact"/>
                              </w:rPr>
                            </w:pPr>
                            <w:r>
                              <w:rPr>
                                <w:rFonts w:cs="Impact" w:ascii="Impact" w:hAnsi="Impact"/>
                              </w:rPr>
                              <w:tab/>
                              <w:t>Exhibit 14-27</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6541" w:leader="none"/>
                          <w:tab w:val="left" w:pos="12240" w:leader="none"/>
                          <w:tab w:val="left" w:pos="12816" w:leader="none"/>
                          <w:tab w:val="left" w:pos="13536" w:leader="none"/>
                          <w:tab w:val="left" w:pos="14976" w:leader="none"/>
                        </w:tabs>
                        <w:rPr>
                          <w:rFonts w:ascii="Impact" w:hAnsi="Impact" w:cs="Impact"/>
                        </w:rPr>
                      </w:pPr>
                      <w:r>
                        <w:rPr>
                          <w:rFonts w:cs="Impact" w:ascii="Impact" w:hAnsi="Impact"/>
                        </w:rPr>
                        <w:tab/>
                        <w:t>Exhibit 14-27</w:t>
                      </w:r>
                    </w:p>
                  </w:txbxContent>
                </v:textbox>
                <w10:wrap type="square" side="largest"/>
              </v:rect>
            </w:pict>
          </mc:Fallback>
        </mc:AlternateConten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7     DROP</w:t>
      </w:r>
      <w:r>
        <mc:AlternateContent>
          <mc:Choice Requires="wps">
            <w:drawing>
              <wp:anchor behindDoc="0" distT="152400" distB="152400" distL="152400" distR="152400" simplePos="0" locked="0" layoutInCell="0" allowOverlap="1" relativeHeight="45">
                <wp:simplePos x="0" y="0"/>
                <wp:positionH relativeFrom="margin">
                  <wp:posOffset>-8890</wp:posOffset>
                </wp:positionH>
                <wp:positionV relativeFrom="paragraph">
                  <wp:posOffset>635</wp:posOffset>
                </wp:positionV>
                <wp:extent cx="196215" cy="3437890"/>
                <wp:effectExtent l="0" t="0" r="0" b="0"/>
                <wp:wrapSquare wrapText="largest"/>
                <wp:docPr id="56" name="Frame4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6541" w:leader="none"/>
                                <w:tab w:val="left" w:pos="12240" w:leader="none"/>
                                <w:tab w:val="left" w:pos="12816" w:leader="none"/>
                                <w:tab w:val="left" w:pos="13536" w:leader="none"/>
                                <w:tab w:val="left" w:pos="14976"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6</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6541" w:leader="none"/>
                          <w:tab w:val="left" w:pos="12240" w:leader="none"/>
                          <w:tab w:val="left" w:pos="12816" w:leader="none"/>
                          <w:tab w:val="left" w:pos="13536" w:leader="none"/>
                          <w:tab w:val="left" w:pos="14976"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6</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8</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110  IF (CONTR</w:t>
        <w:noBreakHyphen/>
        <w:t>CONTR</w:t>
        <w:noBreakHyphen/>
        <w:t>TYP EQ WS</w:t>
        <w:noBreakHyphen/>
        <w:t>LIT</w:t>
        <w:noBreakHyphen/>
        <w:t>SDE) OR</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CONTR</w:t>
        <w:noBreakHyphen/>
        <w:t>CONTR</w:t>
        <w:noBreakHyphen/>
        <w:t>TYP EQ WS</w:t>
        <w:noBreakHyphen/>
        <w:t>LIT</w:t>
        <w:noBreakHyphen/>
        <w:t>SAP)    OR</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CONTR</w:t>
        <w:noBreakHyphen/>
        <w:t>CONTR</w:t>
        <w:noBreakHyphen/>
        <w:t>TYP EQ WS</w:t>
        <w:noBreakHyphen/>
        <w:t>LIT</w:t>
        <w:noBreakHyphen/>
        <w:t>SRJ))       120</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887     DROP </w:t>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00043002</w:t>
        <w:tab/>
      </w:r>
    </w:p>
    <w:p>
      <w:pPr>
        <w:pStyle w:val="Normal"/>
        <w:tabs>
          <w:tab w:val="clear" w:pos="720"/>
          <w:tab w:val="left" w:pos="1124"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120  IF ((CONTR</w:t>
        <w:noBreakHyphen/>
        <w:t>STAT NE WS</w:t>
        <w:noBreakHyphen/>
        <w:t>LIT</w:t>
        <w:noBreakHyphen/>
        <w:t>CANCEL)    AND</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 xml:space="preserve">   (CONTR</w:t>
        <w:noBreakHyphen/>
        <w:t>STAT NE WS</w:t>
        <w:noBreakHyphen/>
        <w:t>LIT</w:t>
        <w:noBreakHyphen/>
        <w:t>DELETE))        130</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w:t>
        <w:tab/>
        <w:t>DROP</w:t>
        <w:tab/>
        <w:tab/>
        <w:t>00430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30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130</w:t>
        <w:tab/>
        <w:t>IF ((COMMPCK</w:t>
        <w:noBreakHyphen/>
        <w:t>COMM</w:t>
        <w:noBreakHyphen/>
        <w:t>GRP EQ WS</w:t>
        <w:noBreakHyphen/>
        <w:t>LIT</w:t>
        <w:noBreakHyphen/>
        <w:t>BUTTER)         OR</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 xml:space="preserve">   (COMMPCK</w:t>
        <w:noBreakHyphen/>
        <w:t>COMM</w:t>
        <w:noBreakHyphen/>
        <w:t>GRP EQ WS</w:t>
        <w:noBreakHyphen/>
        <w:t>LIT</w:t>
        <w:noBreakHyphen/>
        <w:t>BUTTEROIL)       OR</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 xml:space="preserve">   (COMMPCK</w:t>
        <w:noBreakHyphen/>
        <w:t>COMM</w:t>
        <w:noBreakHyphen/>
        <w:t>GRP EQ WS</w:t>
        <w:noBreakHyphen/>
        <w:t>LIT</w:t>
        <w:noBreakHyphen/>
        <w:t>CHEESE)          OR</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 xml:space="preserve">   (COMMPCK</w:t>
        <w:noBreakHyphen/>
        <w:t>COMM</w:t>
        <w:noBreakHyphen/>
        <w:t>GRP EQ WS</w:t>
        <w:noBreakHyphen/>
        <w:t>LIT</w:t>
        <w:noBreakHyphen/>
        <w:t>CHEESE</w:t>
        <w:noBreakHyphen/>
        <w:t>BULK)     OR</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 xml:space="preserve">   (COMMPCK&lt;</w:t>
        <w:noBreakHyphen/>
        <w:t>COMM</w:t>
        <w:noBreakHyphen/>
        <w:t>GRP EQ WS</w:t>
        <w:noBreakHyphen/>
        <w:t>LIT</w:t>
        <w:noBreakHyphen/>
        <w:t>MILK</w:t>
        <w:noBreakHyphen/>
        <w:t>FLUID)     OR</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 xml:space="preserve">*  </w:t>
        <w:tab/>
        <w:t xml:space="preserve">   (COMMPCK</w:t>
        <w:noBreakHyphen/>
        <w:t>COMM</w:t>
        <w:noBreakHyphen/>
        <w:t>GRP EQ WS</w:t>
        <w:noBreakHyphen/>
        <w:t>LIT</w:t>
        <w:noBreakHyphen/>
        <w:t>MiLK</w:t>
        <w:noBreakHyphen/>
        <w:t>DRY)        OR</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 xml:space="preserve">   (COMMPCK</w:t>
        <w:noBreakHyphen/>
        <w:t>COMM</w:t>
        <w:noBreakHyphen/>
        <w:t>GRP EQ WS</w:t>
        <w:noBreakHyphen/>
        <w:t>LIT</w:t>
        <w:noBreakHyphen/>
        <w:t>MILK</w:t>
        <w:noBreakHyphen/>
        <w:t>CORN</w:t>
        <w:noBreakHyphen/>
        <w:t>SOYA)  OR</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w:t>
        <w:tab/>
        <w:t xml:space="preserve">   (COMMPCK-COMM</w:t>
        <w:noBreakHyphen/>
        <w:t>GRP EQ WS</w:t>
        <w:noBreakHyphen/>
        <w:t>LJT</w:t>
        <w:noBreakHyphen/>
        <w:t>INFANT</w:t>
        <w:noBreakHyphen/>
        <w:t>FORMULA))      150</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7</w:t>
        <w:tab/>
        <w:t>DROP</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MACRO 'SELBUFF' (300)</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CHANGE RPTNO=88</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MEND</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88$ </w:t>
        <w:tab/>
        <w:tab/>
        <w:tab/>
        <w:t>00423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00361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42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 PROGRAMMER INSTRUCTIONS:</w:t>
        <w:tab/>
        <w:tab/>
        <w:t>00422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42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PERFORM SPECIFIC EXTRACT LOGIC FOR PATH 15</w:t>
        <w:tab/>
        <w:tab/>
        <w:t>00490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91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00361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 CHECK SELECTION CRITERIA $$$$$$$$$$$$$$$$$$$$$$$$$$$$$$$$$$$$$$$$$$$$$$$$$$$$$$$$$$$$$$$$$$$$$$$$$$$$$$$$$00434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34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88$ </w:t>
        <w:noBreakHyphen/>
        <w:noBreakHyphen/>
        <w:noBreakHyphen/>
        <w:tab/>
        <w:t>INITIALIZE REQUEST DATES AND NET</w:t>
        <w:noBreakHyphen/>
        <w:t xml:space="preserve">WT FIELDS </w:t>
        <w:noBreakHyphen/>
        <w:noBreakHyphen/>
        <w:noBreakHyphen/>
        <w:tab/>
        <w:tab/>
        <w:t>00434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34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300 CALL US43 (WS</w:t>
        <w:noBreakHyphen/>
        <w:t>INPUT</w:t>
        <w:noBreakHyphen/>
        <w:t>DATES.WS</w:t>
        <w:noBreakHyphen/>
        <w:t>PROCESS</w:t>
        <w:noBreakHyphen/>
        <w:t>CTR WS</w:t>
        <w:noBreakHyphen/>
        <w:t>REQ</w:t>
        <w:noBreakHyphen/>
        <w:t>INPUT</w:t>
        <w:noBreakHyphen/>
        <w:t xml:space="preserve">DATES  </w:t>
        <w:tab/>
        <w:t>00531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w:t>
        <w:tab/>
        <w:t>M 0 PPCRI02</w:t>
        <w:noBreakHyphen/>
        <w:t>WEEK</w:t>
        <w:noBreakHyphen/>
        <w:t>NET</w:t>
        <w:noBreakHyphen/>
        <w:t>WT</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w:t>
        <w:tab/>
        <w:t>M 0 PPCR102</w:t>
        <w:noBreakHyphen/>
        <w:t>MONTH</w:t>
        <w:noBreakHyphen/>
        <w:t>NET</w:t>
        <w:noBreakHyphen/>
        <w:t>WT</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7</w:t>
        <w:tab/>
        <w:t>M 0 PPCRI02</w:t>
        <w:noBreakHyphen/>
        <w:t>FY</w:t>
        <w:noBreakHyphen/>
        <w:t>NET</w:t>
        <w:noBreakHyphen/>
        <w:t>WT</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34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88$ </w:t>
        <w:noBreakHyphen/>
        <w:noBreakHyphen/>
        <w:noBreakHyphen/>
        <w:t xml:space="preserve"> CHECK WEEK RANGE </w:t>
        <w:noBreakHyphen/>
        <w:noBreakHyphen/>
        <w:noBreakHyphen/>
        <w:tab/>
        <w:tab/>
        <w:t>00434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88$</w:t>
        <w:tab/>
        <w:tab/>
        <w:tab/>
        <w:t>004340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w:t>
        <w:noBreakHyphen/>
        <w:t>NOT</w:t>
        <w:noBreakHyphen/>
        <w:t>FOUND</w:t>
        <w:tab/>
        <w:t xml:space="preserve">        'NOT FOUND'</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0066500O</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t>
        <w:tab/>
        <w:t>NUMERIC WORK FIELDS</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GWO WS</w:t>
        <w:noBreakHyphen/>
        <w:t>CULLJUNK</w:t>
        <w:tab/>
        <w:t xml:space="preserve">        'ZZZZZZZZZZZZZZZZ'</w:t>
        <w:tab/>
        <w:tab/>
        <w:t>00667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w:t>
        <w:noBreakHyphen/>
        <w:t>ZERO</w:t>
        <w:tab/>
        <w:t xml:space="preserve">                 0</w:t>
        <w:tab/>
        <w:tab/>
        <w:t>00667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w:t>
        <w:noBreakHyphen/>
        <w:t>REQU</w:t>
        <w:noBreakHyphen/>
        <w:t>NUM.200            0</w:t>
        <w:tab/>
        <w:tab/>
        <w:t>00667002</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w:t>
        <w:noBreakHyphen/>
        <w:t>NUM</w:t>
        <w:noBreakHyphen/>
        <w:t>COPIES.200          0</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w:t>
        <w:noBreakHyphen/>
        <w:t>PREV</w:t>
        <w:noBreakHyphen/>
        <w:t>FISCAL</w:t>
        <w:noBreakHyphen/>
        <w:t>YEAR        0</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PPCR102</w:t>
        <w:noBreakHyphen/>
        <w:t>CYMD</w:t>
        <w:noBreakHyphen/>
        <w:t>DTE           0</w:t>
        <w:tab/>
        <w:tab/>
        <w:t>006691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PPCR102</w:t>
        <w:noBreakHyphen/>
        <w:t>TME</w:t>
        <w:noBreakHyphen/>
        <w:t>WRITE          0</w:t>
        <w:tab/>
        <w:tab/>
        <w:t>006691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PPCR102</w:t>
        <w:noBreakHyphen/>
        <w:t>WEEK</w:t>
        <w:noBreakHyphen/>
        <w:t>NET</w:t>
        <w:noBreakHyphen/>
        <w:t>WT        0</w:t>
        <w:tab/>
        <w:tab/>
        <w:t>006691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PPCR102</w:t>
        <w:noBreakHyphen/>
        <w:t>MONTH</w:t>
        <w:noBreakHyphen/>
        <w:t>NET</w:t>
        <w:noBreakHyphen/>
        <w:t>WT       0</w:t>
        <w:tab/>
        <w:tab/>
        <w:t>006691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PPCR102</w:t>
        <w:noBreakHyphen/>
        <w:t>FY</w:t>
        <w:noBreakHyphen/>
        <w:t>NET</w:t>
        <w:noBreakHyphen/>
        <w:t>WT          0</w:t>
        <w:tab/>
        <w:tab/>
        <w:t>00669101</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w:t>
        <w:noBreakHyphen/>
        <w:t>YR</w:t>
        <w:noBreakHyphen/>
        <w:t>1999</w:t>
        <w:tab/>
        <w:t xml:space="preserve">        99</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w:t>
        <w:noBreakHyphen/>
        <w:t>YR</w:t>
        <w:noBreakHyphen/>
        <w:t>2000</w:t>
        <w:tab/>
        <w:t xml:space="preserve">        0</w:t>
      </w:r>
    </w:p>
    <w:p>
      <w:p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rFonts w:ascii="LinePrinter" w:hAnsi="LinePrinter" w:cs="LinePrinter"/>
          <w:sz w:val="17"/>
        </w:rPr>
      </w:pPr>
      <w:r>
        <w:rPr>
          <w:rFonts w:cs="LinePrinter" w:ascii="LinePrinter" w:hAnsi="LinePrinter"/>
          <w:sz w:val="17"/>
        </w:rPr>
        <w:t>88W WS-SEPT                    9</w:t>
      </w:r>
    </w:p>
    <w:p>
      <w:pPr>
        <w:sectPr>
          <w:headerReference w:type="default" r:id="rId48"/>
          <w:footerReference w:type="default" r:id="rId49"/>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815" w:leader="none"/>
          <w:tab w:val="left" w:pos="6225" w:leader="none"/>
          <w:tab w:val="left" w:pos="11924" w:leader="none"/>
          <w:tab w:val="left" w:pos="12500" w:leader="none"/>
          <w:tab w:val="left" w:pos="13220" w:leader="none"/>
          <w:tab w:val="left" w:pos="14660" w:leader="none"/>
        </w:tabs>
        <w:ind w:firstLine="1124"/>
        <w:rPr>
          <w:vanish/>
        </w:rPr>
      </w:pPr>
      <w:r>
        <w:rPr>
          <w:vanish/>
        </w:rPr>
      </w:r>
      <w:r>
        <mc:AlternateContent>
          <mc:Choice Requires="wps">
            <w:drawing>
              <wp:anchor behindDoc="0" distT="152400" distB="152400" distL="152400" distR="152400" simplePos="0" locked="0" layoutInCell="0" allowOverlap="1" relativeHeight="46">
                <wp:simplePos x="0" y="0"/>
                <wp:positionH relativeFrom="margin">
                  <wp:posOffset>9215120</wp:posOffset>
                </wp:positionH>
                <wp:positionV relativeFrom="paragraph">
                  <wp:posOffset>635</wp:posOffset>
                </wp:positionV>
                <wp:extent cx="424180" cy="3611880"/>
                <wp:effectExtent l="0" t="0" r="0" b="0"/>
                <wp:wrapSquare wrapText="largest"/>
                <wp:docPr id="57" name="Frame4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28</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28</w:t>
                      </w:r>
                    </w:p>
                  </w:txbxContent>
                </v:textbox>
                <w10:wrap type="square" side="largest"/>
              </v:rect>
            </w:pict>
          </mc:Fallback>
        </mc:AlternateConten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23 XXCULPO   EXEC PGM=CULPO,REGION=4096K</w:t>
        <w:tab/>
        <w:tab/>
        <w:tab/>
        <w:t>00100039</w:t>
      </w:r>
      <w:r>
        <mc:AlternateContent>
          <mc:Choice Requires="wps">
            <w:drawing>
              <wp:anchor behindDoc="0" distT="152400" distB="152400" distL="152400" distR="152400" simplePos="0" locked="0" layoutInCell="0" allowOverlap="1" relativeHeight="47">
                <wp:simplePos x="0" y="0"/>
                <wp:positionH relativeFrom="margin">
                  <wp:posOffset>-8890</wp:posOffset>
                </wp:positionH>
                <wp:positionV relativeFrom="paragraph">
                  <wp:posOffset>635</wp:posOffset>
                </wp:positionV>
                <wp:extent cx="196215" cy="3437890"/>
                <wp:effectExtent l="0" t="0" r="0" b="0"/>
                <wp:wrapSquare wrapText="largest"/>
                <wp:docPr id="58" name="Frame4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49</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24 XXSYS004  DD SYSOUT=R,DCB=(MODELDSN,RECFM=FBA,LRECL=134,BLKSIZE=27872)</w:t>
        <w:tab/>
        <w:t>0011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25 XXSYS005  DD DSN=&amp;&amp;MZDO6001,DISP=(NEW,PASS,DELETE),</w:t>
        <w:tab/>
        <w:t>0012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DCB=(MODELDSN,RECFM=FB,LRECL=320,BLKSIZE=27840,OPTCD=C),</w:t>
        <w:tab/>
        <w:t>0013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SPACE=(CYL,(20,20)),UNIT=SYSDA</w:t>
        <w:tab/>
        <w:t>0014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26//CULPO.SYSIN  DD DSN=PCI912.PRDCULP.SOURCE(MCSDATB1),DISP=SHR</w:t>
        <w:tab/>
        <w:t>0000040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w:t>
        <w:tab/>
        <w:t xml:space="preserve">       DD DSN=PCI912.PRDCULP.SOURCE(PNOLIST),DISP=SHR                                              ZZ</w:t>
        <w:tab/>
        <w:t>0000041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SYSIN  DD DUMMY</w:t>
        <w:tab/>
        <w:tab/>
        <w:t xml:space="preserve">                                                                                </w:t>
        <w:tab/>
        <w:t>0015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27//</w:t>
        <w:tab/>
        <w:t xml:space="preserve">    DD DSN=MAMIOO.CLNT.CULPARMS(PARAMLST),DISP=SHR                                                 ZZ</w:t>
        <w:tab/>
        <w:t>0000041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28//</w:t>
        <w:tab/>
        <w:t xml:space="preserve">    DD DSN=PCI912.PRDCULP.SOURCE(MCSZE14B),DISP=SHR</w:t>
        <w:tab/>
        <w:t>0000042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29//</w:t>
        <w:tab/>
        <w:t>DD DSN=PCI912.PRDCULP.SOURCE(PNOLIST),DISP=SHR                                                     ZZ</w:t>
        <w:tab/>
        <w:t>0000042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0//</w:t>
        <w:tab/>
        <w:t>DD DSN=PCI912.PRDCULP.SOURCE(MZFO6171),D]SP=SHR</w:t>
        <w:tab/>
        <w:t>0000043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1//</w:t>
        <w:tab/>
        <w:t>DD DSN=PCI912.PRDCULP.SOURCE(MZFO6172),DISP=SHR</w:t>
        <w:tab/>
        <w:t>0000044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w:t>
        <w:tab/>
        <w:t>DD DSN=PCI912.PRDCULP.SOURCE(MZJO6812),DISP=SHR</w:t>
        <w:tab/>
        <w:t>0000045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2//</w:t>
        <w:tab/>
        <w:t>DD DSN=PCI912.PRDCULP.SOURCE(MZJO6816),D]SP=SHR</w:t>
        <w:tab/>
        <w:t>0000046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3//</w:t>
        <w:tab/>
        <w:t>DD DSN=PCI912.PRDCULP.SOURCE(MZFO6165),DISP=SHR</w:t>
        <w:tab/>
        <w:t>0000047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4//</w:t>
        <w:tab/>
        <w:t>DD DSN=PCI912.PRDCULP.SOURCE(MXF06109),DISP=SHR</w:t>
        <w:tab/>
        <w:t>0000048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5//</w:t>
        <w:tab/>
        <w:t>DD DSN=PCI912.PRDCULP.SOURCE(MXWO6130),DISP=SHR</w:t>
        <w:tab/>
        <w:t>0000049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vanish/>
        </w:rPr>
      </w:pPr>
      <w:r>
        <w:rPr>
          <w:vanish/>
        </w:rPr>
      </w:r>
      <w:r>
        <mc:AlternateContent>
          <mc:Choice Requires="wps">
            <w:drawing>
              <wp:anchor behindDoc="0" distT="152400" distB="152400" distL="152400" distR="152400" simplePos="0" locked="0" layoutInCell="0" allowOverlap="1" relativeHeight="48">
                <wp:simplePos x="0" y="0"/>
                <wp:positionH relativeFrom="margin">
                  <wp:posOffset>9215120</wp:posOffset>
                </wp:positionH>
                <wp:positionV relativeFrom="paragraph">
                  <wp:posOffset>635</wp:posOffset>
                </wp:positionV>
                <wp:extent cx="424180" cy="3611880"/>
                <wp:effectExtent l="0" t="0" r="0" b="0"/>
                <wp:wrapSquare wrapText="largest"/>
                <wp:docPr id="59" name="Frame4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160" w:leader="none"/>
                                <w:tab w:val="left" w:pos="4032" w:leader="none"/>
                                <w:tab w:val="left" w:pos="4608" w:leader="none"/>
                                <w:tab w:val="left" w:pos="11664" w:leader="none"/>
                                <w:tab w:val="left" w:pos="12240" w:leader="none"/>
                                <w:tab w:val="left" w:pos="13680" w:leader="none"/>
                              </w:tabs>
                              <w:rPr>
                                <w:rFonts w:ascii="Impact" w:hAnsi="Impact" w:cs="Impact"/>
                              </w:rPr>
                            </w:pPr>
                            <w:r>
                              <w:rPr>
                                <w:rFonts w:cs="Impact" w:ascii="Impact" w:hAnsi="Impact"/>
                              </w:rPr>
                              <w:tab/>
                              <w:t>Exhibit 14-29</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160" w:leader="none"/>
                          <w:tab w:val="left" w:pos="4032" w:leader="none"/>
                          <w:tab w:val="left" w:pos="4608" w:leader="none"/>
                          <w:tab w:val="left" w:pos="11664" w:leader="none"/>
                          <w:tab w:val="left" w:pos="12240" w:leader="none"/>
                          <w:tab w:val="left" w:pos="13680" w:leader="none"/>
                        </w:tabs>
                        <w:rPr>
                          <w:rFonts w:ascii="Impact" w:hAnsi="Impact" w:cs="Impact"/>
                        </w:rPr>
                      </w:pPr>
                      <w:r>
                        <w:rPr>
                          <w:rFonts w:cs="Impact" w:ascii="Impact" w:hAnsi="Impact"/>
                        </w:rPr>
                        <w:tab/>
                        <w:t>Exhibit 14-29</w:t>
                      </w:r>
                    </w:p>
                  </w:txbxContent>
                </v:textbox>
                <w10:wrap type="square" side="largest"/>
              </v:rect>
            </w:pict>
          </mc:Fallback>
        </mc:AlternateConten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6//</w:t>
        <w:tab/>
        <w:t>DD DSN=PCI912.PRDCULP.SOURCE(MZJO6808),DISP=SHR</w:t>
        <w:tab/>
        <w:t>00000500</w:t>
      </w:r>
      <w:r>
        <mc:AlternateContent>
          <mc:Choice Requires="wps">
            <w:drawing>
              <wp:anchor behindDoc="0" distT="152400" distB="152400" distL="152400" distR="152400" simplePos="0" locked="0" layoutInCell="0" allowOverlap="1" relativeHeight="49">
                <wp:simplePos x="0" y="0"/>
                <wp:positionH relativeFrom="margin">
                  <wp:posOffset>-8890</wp:posOffset>
                </wp:positionH>
                <wp:positionV relativeFrom="paragraph">
                  <wp:posOffset>635</wp:posOffset>
                </wp:positionV>
                <wp:extent cx="196215" cy="3437890"/>
                <wp:effectExtent l="0" t="0" r="0" b="0"/>
                <wp:wrapSquare wrapText="largest"/>
                <wp:docPr id="60" name="Frame4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160" w:leader="none"/>
                                <w:tab w:val="left" w:pos="4032" w:leader="none"/>
                                <w:tab w:val="left" w:pos="4608" w:leader="none"/>
                                <w:tab w:val="left" w:pos="11664" w:leader="none"/>
                                <w:tab w:val="left" w:pos="12240" w:leader="none"/>
                                <w:tab w:val="left" w:pos="1368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160" w:leader="none"/>
                          <w:tab w:val="left" w:pos="4032" w:leader="none"/>
                          <w:tab w:val="left" w:pos="4608" w:leader="none"/>
                          <w:tab w:val="left" w:pos="11664" w:leader="none"/>
                          <w:tab w:val="left" w:pos="12240" w:leader="none"/>
                          <w:tab w:val="left" w:pos="1368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0</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7//</w:t>
        <w:tab/>
        <w:t>DD DSN=PCI912.PRDCULP.SOURCE(MZJO6809) DISP=SHR</w:t>
        <w:tab/>
        <w:t>0000051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8//</w:t>
        <w:tab/>
        <w:t>DD DSN=PCI912.PRDCULP.SOURCE(MZJO6810),DISP=SHR</w:t>
        <w:tab/>
        <w:t>0000052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39//</w:t>
        <w:tab/>
        <w:t>DD DSN=PCI912.PRDCULP.SOURCE(MZJO6811),DISP=SHR</w:t>
        <w:tab/>
        <w:t>0000053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0//</w:t>
        <w:tab/>
        <w:t>DD DSN=PCI912.PRDCULP.SOURCE(MZJO6814),DISP=SHR</w:t>
        <w:tab/>
        <w:t>0000054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1//</w:t>
        <w:tab/>
        <w:t>DD DSN=PCI912.PRDCULP.SOURCE(MZJO6821),DISP=SHR</w:t>
        <w:tab/>
        <w:t>0000055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2//</w:t>
        <w:tab/>
        <w:t>DD DSN=PCI912.PRDCULP.SOURCE(MZJO6823) DISP=SHR</w:t>
        <w:tab/>
        <w:t>0000056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3//</w:t>
        <w:tab/>
        <w:t>DD DSN=PCI912.PRDCULP.SOURCE(MZJO6826),DISP=SHR</w:t>
        <w:tab/>
        <w:t>0000057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4//</w:t>
        <w:tab/>
        <w:t>DD DSN=PCI912.PRDCULP.SOURCE(MZJO6827),DISP=SHR</w:t>
        <w:tab/>
        <w:t>0000058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5//</w:t>
        <w:tab/>
        <w:t>DD DSN=PCI912.PRDCULP.SOURCE(MZJO6133),DISP=SHR</w:t>
        <w:tab/>
        <w:t>0000059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6//</w:t>
        <w:tab/>
        <w:t>DD DSN=PCI912.PRDCULP.SOURCE(MZFO6127),DISP=SHR</w:t>
        <w:tab/>
        <w:t>0000060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w:t>
        <w:tab/>
        <w:t>DD DSN=PCI912.PRDCULP.SOURCE(MXF06187),DISP=SHR                                                               ZZ</w:t>
        <w:tab/>
        <w:t>0000060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7//</w:t>
        <w:tab/>
        <w:t>DD DSN=MAMIOO.CLNT.CULPARMS(PARAMLST),DISP=SHR                                                                ZZ       0000060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8//</w:t>
        <w:tab/>
        <w:t>DD DSN=MAMIOO.CLNT.CULPARMS(SCK06187),DISP=SHR                                                                ZZ</w:t>
        <w:tab/>
        <w:t>0000060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49//</w:t>
        <w:tab/>
        <w:t>DD DSN=PCI912.PRDCULP.SOURCE(PNOLIST),DISP=SHR                                                                ZZ</w:t>
        <w:tab/>
        <w:t>0000061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0//</w:t>
        <w:tab/>
        <w:t>DD DSN=PCI912.PRDCULP.SOURCE(MZFO6122),DISP=SHR</w:t>
        <w:tab/>
        <w:tab/>
        <w:t>0000061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1//</w:t>
        <w:tab/>
        <w:t>DD DSN=PCI912.PRDCULP.SOURCE(MZJO6175),D]SP=SHR</w:t>
        <w:tab/>
        <w:tab/>
        <w:t>0000061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00000620</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2 XXSYSUDUMP DD SYSOUT=R</w:t>
        <w:tab/>
        <w:tab/>
        <w:tab/>
        <w:tab/>
        <w:t>0016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3 XXMZAPSDB</w:t>
        <w:tab/>
        <w:t>DD DSN=PCI916.DICTDB2.DATA,DISP=SHR</w:t>
        <w:tab/>
        <w:tab/>
        <w:t>0017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4 XXSYSJRNL</w:t>
        <w:tab/>
        <w:t>DD DUMMY</w:t>
        <w:tab/>
        <w:tab/>
        <w:t>00180039</w:t>
        <w:tab/>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5 XXMZAJRNLL DD DUMMY</w:t>
        <w:tab/>
        <w:tab/>
        <w:tab/>
        <w:tab/>
        <w:t>0019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6 XXJLJRNL</w:t>
        <w:tab/>
        <w:t>DD DUMMY</w:t>
        <w:tab/>
        <w:tab/>
        <w:t>0020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7 XXJ2JRNL</w:t>
        <w:tab/>
        <w:t>DD DUMMY</w:t>
        <w:tab/>
        <w:tab/>
        <w:t>0021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8 XXJ3JRNL</w:t>
        <w:tab/>
        <w:t>DD DUMMY</w:t>
        <w:tab/>
        <w:tab/>
        <w:t>0022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0023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59 XXCULP1</w:t>
        <w:tab/>
        <w:t>EXEC PGM=SORT,REGION=4096K</w:t>
        <w:tab/>
        <w:tab/>
        <w:t>0024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0 XXSORTLIB</w:t>
        <w:tab/>
        <w:t>DD DSN=SYS1.SORTLIB,DISP=SHR</w:t>
        <w:tab/>
        <w:tab/>
        <w:t>0025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1 XXSORTWK01 DD DSN=&amp;&amp;SORTWKOI,DISP=(NEW,DELETE,DELETE),</w:t>
        <w:tab/>
        <w:tab/>
        <w:t>0026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UNIT=SYSDA,SPACE=(CYL,(10,0))</w:t>
        <w:tab/>
        <w:tab/>
        <w:t>0027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2 XXSORTWK02 DD DSN=&amp;&amp;SORTWK02,DISP=(NEW,DELETE,DELETE),</w:t>
        <w:tab/>
        <w:tab/>
        <w:t>0028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UNIT=SYSDA,SPACE=(CYL,(10,0))</w:t>
        <w:tab/>
        <w:tab/>
        <w:t>0029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3 XXSDRTWK03 DD DSN=&amp;&amp;SORTWK03,DISP=(NEW,DELETE,DELETE),</w:t>
        <w:tab/>
        <w:tab/>
        <w:t>0030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UNIT=SYSDA,SPACE=(CYL,(10,0))</w:t>
        <w:tab/>
        <w:tab/>
        <w:t>0031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4 XXSORTWK04 DD DSN=&amp;&amp;SORTWK04,DISP=(NEW,DELETE,DELETE),</w:t>
        <w:tab/>
        <w:tab/>
        <w:t>0032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UNIT=SYSDA,SPACE=(CYL,(10,0))</w:t>
        <w:tab/>
        <w:tab/>
        <w:t>0033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5 XXSORTWK05 DD DSN=&amp;&amp;SORTWK05,DISP=(NEW,DELETE,DELETE),</w:t>
        <w:tab/>
        <w:tab/>
        <w:t>0034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UNIT=SYSDA,SPACE=(CYL,(10,0))</w:t>
        <w:tab/>
        <w:tab/>
        <w:t>0035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6 XXSORTWK06 DD DSN=&amp;&amp;SORTWK06,DISP=(NEW,DELETE,DELETE),</w:t>
        <w:tab/>
        <w:tab/>
        <w:t>0036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UNIT=SYSDA,SPACE=(CYL,(10,0))</w:t>
        <w:tab/>
        <w:tab/>
        <w:t>0037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ab/>
        <w:t>0038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7 XXSORTIN   DD DSN=&amp;&amp;MZDO6001,DISP=(OLD,DELETE,DELETE)</w:t>
        <w:tab/>
        <w:tab/>
        <w:t>0039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8 XXSORTOUT  DD DSN=&amp;&amp;MZDO6002,DISP=(NEW,PASS,DELETE),</w:t>
        <w:tab/>
        <w:tab/>
        <w:t>00400039</w:t>
      </w:r>
    </w:p>
    <w:p>
      <w:p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 xml:space="preserve">     SPACE=(CYL,(10,4)),UNIT=SYSDA</w:t>
        <w:tab/>
        <w:tab/>
        <w:t>00410039</w:t>
      </w:r>
    </w:p>
    <w:p>
      <w:pPr>
        <w:sectPr>
          <w:headerReference w:type="default" r:id="rId50"/>
          <w:footerReference w:type="default" r:id="rId51"/>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844" w:leader="none"/>
          <w:tab w:val="left" w:pos="3716" w:leader="none"/>
          <w:tab w:val="left" w:pos="4292" w:leader="none"/>
          <w:tab w:val="left" w:pos="11348" w:leader="none"/>
          <w:tab w:val="left" w:pos="11924" w:leader="none"/>
          <w:tab w:val="left" w:pos="13364" w:leader="none"/>
        </w:tabs>
        <w:ind w:firstLine="1124"/>
        <w:rPr>
          <w:rFonts w:ascii="LinePrinter" w:hAnsi="LinePrinter" w:cs="LinePrinter"/>
          <w:sz w:val="17"/>
        </w:rPr>
      </w:pPr>
      <w:r>
        <w:rPr>
          <w:rFonts w:cs="LinePrinter" w:ascii="LinePrinter" w:hAnsi="LinePrinter"/>
          <w:sz w:val="17"/>
        </w:rPr>
        <w:t>69 XXSYSOUT   DD SYSOUT=R</w:t>
        <w:tab/>
        <w:tab/>
        <w:tab/>
        <w:tab/>
        <w:t>00420039</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01/28/93 </w:t>
        <w:tab/>
        <w:tab/>
        <w:tab/>
        <w:t>INPUT PARAMETER LISTING                                                                                  S10210 V10.2 PAGE 74</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ORK</w:t>
        <w:tab/>
        <w:t>LENGTH</w:t>
        <w:tab/>
        <w:t>WORK</w:t>
        <w:noBreakHyphen/>
        <w:t>FIELD</w:t>
        <w:noBreakHyphen/>
        <w:t>NAME</w:t>
        <w:tab/>
        <w:t>OCCURRENCES    DECIMAL POINT AND VALUE</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3</w:t>
        <w:tab/>
        <w:t>WS</w:t>
        <w:noBreakHyphen/>
        <w:t>COMMGRP</w:t>
        <w:noBreakHyphen/>
        <w:t>UNIT</w:t>
        <w:noBreakHyphen/>
        <w:t>OF</w:t>
        <w:noBreakHyphen/>
        <w:t>MEAS</w:t>
        <w:noBreakHyphen/>
        <w:t>6</w:t>
        <w:noBreakHyphen/>
        <w:t xml:space="preserve">TBL   00001 THRU 01500     '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016  </w:t>
        <w:tab/>
        <w:t>WS-CULLJUNK         'ZZZZZZZZZZZZZZZZ'</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CULL88-PROC</w:t>
        <w:noBreakHyphen/>
        <w:t>IND</w:t>
        <w:tab/>
        <w:t>'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CULP</w:t>
        <w:noBreakHyphen/>
        <w:t>PROG</w:t>
        <w:noBreakHyphen/>
        <w:t>ID</w:t>
        <w:tab/>
        <w:t>00001 THRU 00021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END</w:t>
        <w:noBreakHyphen/>
        <w:t>OF</w:t>
        <w:noBreakHyphen/>
        <w:t>SET</w:t>
        <w:tab/>
        <w:t>'0307'</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REC</w:t>
        <w:noBreakHyphen/>
        <w:t>NOT</w:t>
        <w:noBreakHyphen/>
        <w:t>FOUND</w:t>
        <w:tab/>
        <w:t>'0326'</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DB</w:t>
        <w:noBreakHyphen/>
        <w:t>STATUS-OK</w:t>
        <w:tab/>
        <w:t>'0000'</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ERROR</w:t>
        <w:noBreakHyphen/>
        <w:t>ARRAY.0</w:t>
        <w:tab/>
        <w:t>'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w:t>
        <w:tab/>
        <w:t>006</w:t>
        <w:tab/>
        <w:t>WS</w:t>
        <w:noBreakHyphen/>
        <w:t>ERROR</w:t>
        <w:noBreakHyphen/>
        <w:t>CODE</w:t>
        <w:tab/>
        <w:t>00001 THRU 0002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2</w:t>
        <w:tab/>
        <w:t>WS</w:t>
        <w:noBreakHyphen/>
        <w:t>ERROR</w:t>
        <w:noBreakHyphen/>
        <w:t>DESCRIPTION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2</w:t>
        <w:tab/>
        <w:t>WS</w:t>
        <w:noBreakHyphen/>
        <w:t>ERROR</w:t>
        <w:noBreakHyphen/>
        <w:t>RECORD</w:t>
        <w:tab/>
        <w:t>00001 THRU 00021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FIRST</w:t>
        <w:noBreakHyphen/>
        <w:t>TME</w:t>
        <w:noBreakHyphen/>
        <w:t>IND</w:t>
        <w:tab/>
        <w:t>'Y'</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FIRST</w:t>
        <w:noBreakHyphen/>
        <w:t>TME</w:t>
        <w:noBreakHyphen/>
        <w:t>IND</w:t>
        <w:noBreakHyphen/>
        <w:t>A</w:t>
        <w:tab/>
        <w:t>'Y'</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vanish/>
        </w:rPr>
      </w:pPr>
      <w:r>
        <w:rPr>
          <w:vanish/>
        </w:rPr>
      </w:r>
      <w:r>
        <mc:AlternateContent>
          <mc:Choice Requires="wps">
            <w:drawing>
              <wp:anchor behindDoc="0" distT="152400" distB="152400" distL="152400" distR="152400" simplePos="0" locked="0" layoutInCell="0" allowOverlap="1" relativeHeight="50">
                <wp:simplePos x="0" y="0"/>
                <wp:positionH relativeFrom="margin">
                  <wp:posOffset>9215120</wp:posOffset>
                </wp:positionH>
                <wp:positionV relativeFrom="paragraph">
                  <wp:posOffset>635</wp:posOffset>
                </wp:positionV>
                <wp:extent cx="424180" cy="3611880"/>
                <wp:effectExtent l="0" t="0" r="0" b="0"/>
                <wp:wrapSquare wrapText="largest"/>
                <wp:docPr id="61" name="Frame4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Exhibit 14-30</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Exhibit 14-30</w:t>
                      </w:r>
                    </w:p>
                  </w:txbxContent>
                </v:textbox>
                <w10:wrap type="square" side="largest"/>
              </v:rect>
            </w:pict>
          </mc:Fallback>
        </mc:AlternateConten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GREG</w:t>
        <w:noBreakHyphen/>
        <w:t>CYMD</w:t>
        <w:noBreakHyphen/>
        <w:t>DTE</w:t>
        <w:noBreakHyphen/>
        <w:t>ARRAY.0   ' '</w:t>
      </w:r>
      <w:r>
        <mc:AlternateContent>
          <mc:Choice Requires="wps">
            <w:drawing>
              <wp:anchor behindDoc="0" distT="152400" distB="152400" distL="152400" distR="152400" simplePos="0" locked="0" layoutInCell="0" allowOverlap="1" relativeHeight="51">
                <wp:simplePos x="0" y="0"/>
                <wp:positionH relativeFrom="margin">
                  <wp:posOffset>-8890</wp:posOffset>
                </wp:positionH>
                <wp:positionV relativeFrom="paragraph">
                  <wp:posOffset>635</wp:posOffset>
                </wp:positionV>
                <wp:extent cx="196215" cy="3437890"/>
                <wp:effectExtent l="0" t="0" r="0" b="0"/>
                <wp:wrapSquare wrapText="largest"/>
                <wp:docPr id="62" name="Frame5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2</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304" w:leader="none"/>
                          <w:tab w:val="left" w:pos="3024" w:leader="none"/>
                          <w:tab w:val="left" w:pos="4464" w:leader="none"/>
                          <w:tab w:val="left" w:pos="7920" w:leader="none"/>
                          <w:tab w:val="left" w:pos="144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2</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7</w:t>
        <w:tab/>
        <w:t>WS</w:t>
        <w:noBreakHyphen/>
        <w:t>GREG</w:t>
        <w:noBreakHyphen/>
        <w:t>CYMD</w:t>
        <w:noBreakHyphen/>
        <w:t>DTE</w:t>
        <w:noBreakHyphen/>
        <w:t>FLD</w:t>
        <w:tab/>
        <w:t xml:space="preserve">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4</w:t>
        <w:tab/>
        <w:t>WS</w:t>
        <w:noBreakHyphen/>
        <w:t>IDMS</w:t>
        <w:noBreakHyphen/>
        <w:t>STATUS</w:t>
        <w:tab/>
        <w:t>00001 THRU 00021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JOB</w:t>
        <w:noBreakHyphen/>
        <w:t>NUMBER</w:t>
        <w:tab/>
        <w:t>'MCSZE14B'</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ADD</w:t>
        <w:noBreakHyphen/>
        <w:t>BUS</w:t>
        <w:noBreakHyphen/>
        <w:t>DA</w:t>
        <w:noBreakHyphen/>
        <w:t>FUNC     'L'</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ADD</w:t>
        <w:noBreakHyphen/>
        <w:t>FUNC            'D'</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LIT</w:t>
        <w:noBreakHyphen/>
        <w:t>DT</w:t>
        <w:noBreakHyphen/>
        <w:t>CAL</w:t>
        <w:noBreakHyphen/>
        <w:t>FORMT           ' /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1      WS</w:t>
        <w:noBreakHyphen/>
        <w:t>LIT</w:t>
        <w:noBreakHyphen/>
        <w:t>DT</w:t>
        <w:noBreakHyphen/>
        <w:t>CAL</w:t>
        <w:noBreakHyphen/>
        <w:t>TYP</w:t>
        <w:tab/>
        <w:t xml:space="preserve">    'C'</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COMPLMT</w:t>
        <w:noBreakHyphen/>
        <w:t>FUNC</w:t>
        <w:tab/>
        <w:t xml:space="preserve">    'R'</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CONV</w:t>
        <w:noBreakHyphen/>
        <w:t>FUNC: 'B'</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      WS</w:t>
        <w:noBreakHyphen/>
        <w:t>LIT</w:t>
        <w:noBreakHyphen/>
        <w:t>DT</w:t>
        <w:noBreakHyphen/>
        <w:t>DIFF</w:t>
        <w:noBreakHyphen/>
        <w:t>DA</w:t>
        <w:noBreakHyphen/>
        <w:t>FUNC:       'K'</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004  </w:t>
        <w:tab/>
        <w:t>WS</w:t>
        <w:noBreakHyphen/>
        <w:t>LIT</w:t>
        <w:noBreakHyphen/>
        <w:t>DT</w:t>
        <w:noBreakHyphen/>
        <w:t>DIFR</w:t>
        <w:noBreakHyphen/>
        <w:t>CENT</w:t>
        <w:noBreakHyphen/>
        <w:t>FUNC      'S'</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   004</w:t>
        <w:tab/>
        <w:t>WS</w:t>
        <w:noBreakHyphen/>
        <w:t>LIT</w:t>
        <w:noBreakHyphen/>
        <w:t>DT</w:t>
        <w:noBreakHyphen/>
        <w:t>DT</w:t>
        <w:noBreakHyphen/>
        <w:t>LEAP</w:t>
        <w:tab/>
        <w:t>X'000000002'</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EOM</w:t>
        <w:noBreakHyphen/>
        <w:t>FUNC       'F'</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FISC</w:t>
        <w:noBreakHyphen/>
        <w:t>VLD</w:t>
        <w:noBreakHyphen/>
        <w:t>FUNC       'M'</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LIT</w:t>
        <w:noBreakHyphen/>
        <w:t>DT</w:t>
        <w:noBreakHyphen/>
        <w:t>FULL</w:t>
        <w:noBreakHyphen/>
        <w:t>YR</w:t>
        <w:tab/>
        <w:t>X'000000013'</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GREG</w:t>
        <w:noBreakHyphen/>
        <w:t>TYP</w:t>
        <w:tab/>
        <w:t>'G'</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LIT</w:t>
        <w:noBreakHyphen/>
        <w:t>DT</w:t>
        <w:noBreakHyphen/>
        <w:t>HNDLR</w:t>
        <w:tab/>
        <w:t>'MZD99903'</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HOL</w:t>
        <w:tab/>
        <w:t>'H'</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JULN</w:t>
        <w:noBreakHyphen/>
        <w:t>TYP</w:t>
        <w:tab/>
        <w:t>'J'</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NOT</w:t>
        <w:noBreakHyphen/>
        <w:t>HOL</w:t>
        <w:tab/>
        <w:t>'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LIT</w:t>
        <w:noBreakHyphen/>
        <w:t>DT</w:t>
        <w:noBreakHyphen/>
        <w:t>NOT</w:t>
        <w:noBreakHyphen/>
        <w:t>LEAP</w:t>
        <w:tab/>
        <w:t>X'000000001'</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4  </w:t>
        <w:tab/>
        <w:t>WS</w:t>
        <w:noBreakHyphen/>
        <w:t>LIT</w:t>
        <w:noBreakHyphen/>
        <w:t>DT</w:t>
        <w:noBreakHyphen/>
        <w:t>NXT</w:t>
        <w:noBreakHyphen/>
        <w:t>BUS</w:t>
        <w:noBreakHyphen/>
        <w:t>FUNC:</w:t>
        <w:tab/>
        <w:t xml:space="preserve">           'N'</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PREV</w:t>
        <w:noBreakHyphen/>
        <w:t>BUS</w:t>
        <w:noBreakHyphen/>
        <w:t>FUNC</w:t>
        <w:tab/>
        <w:t xml:space="preserve">           'P'</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SUBTR</w:t>
        <w:noBreakHyphen/>
        <w:t>FUNC:</w:t>
        <w:tab/>
        <w:t xml:space="preserve">           'E'</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 xml:space="preserve">001   </w:t>
        <w:tab/>
        <w:t>WS</w:t>
        <w:noBreakHyphen/>
        <w:t>LIT</w:t>
        <w:noBreakHyphen/>
        <w:t>DT</w:t>
        <w:noBreakHyphen/>
        <w:t>UNCOMPLMT</w:t>
        <w:noBreakHyphen/>
        <w:t>FUNC:            'I'</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 xml:space="preserve">GW    0 </w:t>
        <w:tab/>
        <w:t xml:space="preserve">001    </w:t>
        <w:tab/>
        <w:t>WS</w:t>
        <w:noBreakHyphen/>
        <w:t>LIT</w:t>
        <w:noBreakHyphen/>
        <w:t>DT</w:t>
        <w:noBreakHyphen/>
        <w:t>VLD</w:t>
        <w:noBreakHyphen/>
        <w:t>FUNC</w:t>
        <w:tab/>
        <w:t>'A'</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LIT</w:t>
        <w:noBreakHyphen/>
        <w:t>DT</w:t>
        <w:noBreakHyphen/>
        <w:t>WKEND</w:t>
        <w:tab/>
        <w:t>'W'</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PROCESSING</w:t>
        <w:noBreakHyphen/>
        <w:t>IND</w:t>
        <w:noBreakHyphen/>
        <w:t>G</w:t>
        <w:tab/>
        <w:t>'I'</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4</w:t>
        <w:tab/>
        <w:t>WS</w:t>
        <w:noBreakHyphen/>
        <w:t>RETN</w:t>
        <w:noBreakHyphen/>
        <w:t>CODE</w:t>
        <w:noBreakHyphen/>
        <w:t>G</w:t>
        <w:tab/>
        <w:t>'0000'</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RPT</w:t>
        <w:noBreakHyphen/>
        <w:t>CDE</w:t>
        <w:noBreakHyphen/>
        <w:t>KEY</w:t>
        <w:noBreakHyphen/>
        <w:t>G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8</w:t>
        <w:tab/>
        <w:t>WS</w:t>
        <w:noBreakHyphen/>
        <w:t>RPT</w:t>
        <w:noBreakHyphen/>
        <w:t>NAME</w:t>
        <w:noBreakHyphen/>
        <w:t>ARRAY</w:t>
        <w:tab/>
        <w:t xml:space="preserve">00001 THRU 00031            '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RPT</w:t>
        <w:noBreakHyphen/>
        <w:t>NO</w:t>
        <w:noBreakHyphen/>
        <w:t>REQE</w:t>
        <w:noBreakHyphen/>
        <w:t>ARRAY.0</w:t>
        <w:tab/>
        <w:t xml:space="preserve">          ' '</w:t>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1</w:t>
        <w:tab/>
        <w:t>WS</w:t>
        <w:noBreakHyphen/>
        <w:t>RPT</w:t>
        <w:noBreakHyphen/>
        <w:t>NO</w:t>
        <w:noBreakHyphen/>
        <w:t>REQE</w:t>
        <w:noBreakHyphen/>
        <w:t>IND        'NNNNNNNNNNNNNNNNNNNNNNNNNNNNNNN'</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01</w:t>
        <w:tab/>
        <w:t>WS</w:t>
        <w:noBreakHyphen/>
        <w:t>RPT</w:t>
        <w:noBreakHyphen/>
        <w:t>SHUTOFF</w:t>
        <w:noBreakHyphen/>
        <w:t>ARRAY.0</w:t>
        <w:tab/>
        <w:t xml:space="preserve">          ' '</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1124"/>
        <w:rPr>
          <w:rFonts w:ascii="LinePrinter" w:hAnsi="LinePrinter" w:cs="LinePrinter"/>
          <w:sz w:val="17"/>
        </w:rPr>
      </w:pPr>
      <w:r>
        <w:rPr>
          <w:rFonts w:cs="LinePrinter" w:ascii="LinePrinter" w:hAnsi="LinePrinter"/>
          <w:sz w:val="17"/>
        </w:rPr>
        <w:t>GW    0</w:t>
        <w:tab/>
        <w:t>031</w:t>
        <w:tab/>
        <w:t>WS</w:t>
        <w:noBreakHyphen/>
        <w:t>RPT</w:t>
        <w:noBreakHyphen/>
        <w:t>SHUTOFF</w:t>
        <w:noBreakHyphen/>
        <w:t>IND        'NNNNNNNNNNNNNNNNNNNNNNNNNNNNNN'</w:t>
        <w:tab/>
      </w:r>
    </w:p>
    <w:p>
      <w:pPr>
        <w:pStyle w:val="Normal"/>
        <w:tabs>
          <w:tab w:val="clear" w:pos="720"/>
          <w:tab w:val="left" w:pos="1124" w:leader="none"/>
          <w:tab w:val="left" w:pos="1988" w:leader="none"/>
          <w:tab w:val="left" w:pos="2708" w:leader="none"/>
          <w:tab w:val="left" w:pos="4148" w:leader="none"/>
          <w:tab w:val="left" w:pos="7604" w:leader="none"/>
          <w:tab w:val="left" w:pos="14084" w:leader="none"/>
        </w:tabs>
        <w:rPr>
          <w:rFonts w:ascii="LinePrinter" w:hAnsi="LinePrinter" w:cs="LinePrinter"/>
          <w:sz w:val="17"/>
        </w:rPr>
      </w:pPr>
      <w:r>
        <w:rPr>
          <w:rFonts w:cs="LinePrinter" w:ascii="LinePrinter" w:hAnsi="LinePrinter"/>
          <w:sz w:val="17"/>
        </w:rPr>
      </w:r>
    </w:p>
    <w:p>
      <w:pPr>
        <w:sectPr>
          <w:headerReference w:type="default" r:id="rId52"/>
          <w:footerReference w:type="default" r:id="rId53"/>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988" w:leader="none"/>
          <w:tab w:val="left" w:pos="2708" w:leader="none"/>
          <w:tab w:val="left" w:pos="4148" w:leader="none"/>
          <w:tab w:val="left" w:pos="7604" w:leader="none"/>
          <w:tab w:val="left" w:pos="14084" w:leader="none"/>
        </w:tabs>
        <w:ind w:firstLine="7604"/>
        <w:rPr>
          <w:rFonts w:ascii="LinePrinter" w:hAnsi="LinePrinter" w:cs="LinePrinter"/>
          <w:sz w:val="17"/>
        </w:rPr>
      </w:pPr>
      <w:r>
        <w:rPr>
          <w:rFonts w:cs="LinePrinter" w:ascii="LinePrinter" w:hAnsi="LinePrinter"/>
          <w:sz w:val="17"/>
        </w:rPr>
        <w:noBreakHyphen/>
        <w:noBreakHyphen/>
        <w:noBreakHyphen/>
        <w:noBreakHyphen/>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sectPr>
          <w:headerReference w:type="default" r:id="rId54"/>
          <w:footerReference w:type="default" r:id="rId55"/>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vanish/>
        </w:rPr>
      </w:pPr>
      <w:r>
        <w:rPr>
          <w:vanish/>
        </w:rPr>
      </w:r>
      <w:r>
        <mc:AlternateContent>
          <mc:Choice Requires="wps">
            <w:drawing>
              <wp:anchor behindDoc="0" distT="152400" distB="152400" distL="152400" distR="152400" simplePos="0" locked="0" layoutInCell="0" allowOverlap="1" relativeHeight="52">
                <wp:simplePos x="0" y="0"/>
                <wp:positionH relativeFrom="margin">
                  <wp:posOffset>9215120</wp:posOffset>
                </wp:positionH>
                <wp:positionV relativeFrom="paragraph">
                  <wp:posOffset>635</wp:posOffset>
                </wp:positionV>
                <wp:extent cx="424180" cy="3611880"/>
                <wp:effectExtent l="0" t="0" r="0" b="0"/>
                <wp:wrapSquare wrapText="largest"/>
                <wp:docPr id="63" name="Frame5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1</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1</w:t>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01/28/93</w:t>
        <w:tab/>
        <w:tab/>
        <w:tab/>
        <w:tab/>
        <w:tab/>
        <w:tab/>
        <w:t>INPUT PARAMETER LISTING</w:t>
        <w:tab/>
        <w:tab/>
        <w:tab/>
        <w:tab/>
        <w:tab/>
        <w:tab/>
        <w:tab/>
        <w:tab/>
        <w:t>PAGE 117</w:t>
        <w:tab/>
      </w:r>
      <w:r>
        <mc:AlternateContent>
          <mc:Choice Requires="wps">
            <w:drawing>
              <wp:anchor behindDoc="0" distT="152400" distB="152400" distL="152400" distR="152400" simplePos="0" locked="0" layoutInCell="0" allowOverlap="1" relativeHeight="53">
                <wp:simplePos x="0" y="0"/>
                <wp:positionH relativeFrom="margin">
                  <wp:posOffset>-8890</wp:posOffset>
                </wp:positionH>
                <wp:positionV relativeFrom="paragraph">
                  <wp:posOffset>635</wp:posOffset>
                </wp:positionV>
                <wp:extent cx="196215" cy="3437890"/>
                <wp:effectExtent l="0" t="0" r="0" b="0"/>
                <wp:wrapSquare wrapText="largest"/>
                <wp:docPr id="64" name="Frame5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5</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5</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EDIT</w:t>
        <w:tab/>
        <w:tab/>
        <w:t>LINE CC COLUMN</w:t>
        <w:tab/>
        <w:tab/>
        <w:t>VALUE OR FIELD</w:t>
        <w:noBreakHyphen/>
        <w:t>NAME AND EDIT</w:t>
        <w:tab/>
        <w:t>OPTIONS ...</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128</w:t>
        <w:tab/>
        <w:tab/>
        <w:t>PPCRIOZ</w:t>
        <w:noBreakHyphen/>
        <w:t>PK7DESC</w:t>
        <w:tab/>
        <w:tab/>
        <w:t>SZ=0015</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143</w:t>
        <w:tab/>
        <w:tab/>
        <w:t>PPCRIOZ</w:t>
        <w:noBreakHyphen/>
        <w:t>WEEK</w:t>
        <w:noBreakHyphen/>
        <w:t>NET</w:t>
        <w:noBreakHyphen/>
        <w:t xml:space="preserve">WT </w:t>
        <w:tab/>
        <w:t>SZ=0005</w:t>
        <w:tab/>
        <w:t xml:space="preserve">  FP</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148</w:t>
        <w:tab/>
        <w:tab/>
        <w:t>PPCRIOZ</w:t>
        <w:noBreakHyphen/>
        <w:t>MONTH</w:t>
        <w:noBreakHyphen/>
        <w:t>NET</w:t>
        <w:noBreakHyphen/>
        <w:t>WT</w:t>
        <w:tab/>
        <w:tab/>
        <w:t xml:space="preserve">  SZ=0005   FP</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153</w:t>
        <w:tab/>
        <w:tab/>
        <w:t>PPCRIOZ</w:t>
        <w:noBreakHyphen/>
        <w:t>FY</w:t>
        <w:noBreakHyphen/>
        <w:t>NET</w:t>
        <w:noBreakHyphen/>
        <w:t>WT</w:t>
        <w:tab/>
        <w:t>SZ=0005</w:t>
        <w:tab/>
        <w:t xml:space="preserve">  FP</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158</w:t>
        <w:tab/>
        <w:tab/>
        <w:t>WS</w:t>
        <w:noBreakHyphen/>
        <w:t>LIT</w:t>
        <w:noBreakHyphen/>
        <w:t>50</w:t>
        <w:noBreakHyphen/>
        <w:t>SPACES</w:t>
        <w:tab/>
        <w:t>SZ=005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208</w:t>
        <w:tab/>
        <w:tab/>
        <w:t>WS</w:t>
        <w:noBreakHyphen/>
        <w:t>LIT</w:t>
        <w:noBreakHyphen/>
        <w:t>50</w:t>
        <w:noBreakHyphen/>
        <w:t>SPACES</w:t>
        <w:tab/>
        <w:t>SZ=005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258</w:t>
        <w:tab/>
        <w:tab/>
        <w:t>WS</w:t>
        <w:noBreakHyphen/>
        <w:t>LIT</w:t>
        <w:noBreakHyphen/>
        <w:t>50</w:t>
        <w:noBreakHyphen/>
        <w:t>SPACES</w:t>
        <w:tab/>
        <w:t>SZ=005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308</w:t>
        <w:tab/>
        <w:tab/>
        <w:t>WS</w:t>
        <w:noBreakHyphen/>
        <w:t>LIT</w:t>
        <w:noBreakHyphen/>
        <w:t>14</w:t>
        <w:noBreakHyphen/>
        <w:t>SPACES</w:t>
        <w:tab/>
        <w:t>SZ=0014</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322</w:t>
        <w:tab/>
        <w:tab/>
        <w:t>PPCRI02</w:t>
        <w:noBreakHyphen/>
        <w:t>LST</w:t>
        <w:noBreakHyphen/>
        <w:t>UPDT</w:t>
        <w:noBreakHyphen/>
        <w:t>TXN</w:t>
        <w:tab/>
        <w:tab/>
        <w:t xml:space="preserve">  SZ=0006</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5</w:t>
        <w:tab/>
        <w:t>1</w:t>
        <w:tab/>
        <w:t>00328</w:t>
        <w:tab/>
        <w:tab/>
        <w:t>WS</w:t>
        <w:noBreakHyphen/>
        <w:t>LIT</w:t>
        <w:noBreakHyphen/>
        <w:t>3</w:t>
        <w:noBreakHyphen/>
        <w:t>SPACES</w:t>
        <w:tab/>
        <w:tab/>
        <w:t>SZ=0003</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PROCESS USER</w:t>
        <w:tab/>
        <w:t>INTERNAL</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t>z</w:t>
        <w:tab/>
        <w:tab/>
        <w:tab/>
        <w:t>LABEL SEQUENCE</w:t>
        <w:tab/>
        <w:t xml:space="preserve">  </w:t>
        <w:tab/>
        <w:tab/>
        <w:t>PROCESS STATEMEN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vanish/>
        </w:rPr>
      </w:pPr>
      <w:r>
        <w:rPr>
          <w:vanish/>
        </w:rPr>
      </w:r>
      <w:r>
        <mc:AlternateContent>
          <mc:Choice Requires="wps">
            <w:drawing>
              <wp:anchor behindDoc="0" distT="152400" distB="152400" distL="152400" distR="152400" simplePos="0" locked="0" layoutInCell="0" allowOverlap="1" relativeHeight="54">
                <wp:simplePos x="0" y="0"/>
                <wp:positionH relativeFrom="margin">
                  <wp:posOffset>9215120</wp:posOffset>
                </wp:positionH>
                <wp:positionV relativeFrom="paragraph">
                  <wp:posOffset>635</wp:posOffset>
                </wp:positionV>
                <wp:extent cx="424180" cy="3611880"/>
                <wp:effectExtent l="0" t="0" r="0" b="0"/>
                <wp:wrapSquare wrapText="largest"/>
                <wp:docPr id="65" name="Frame5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2</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2</w:t>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rPr>
          <w:rFonts w:ascii="LinePrinter" w:hAnsi="LinePrinter" w:cs="LinePrinter"/>
          <w:sz w:val="17"/>
        </w:rPr>
      </w:pPr>
      <w:r>
        <w:rPr>
          <w:rFonts w:cs="LinePrinter" w:ascii="LinePrinter" w:hAnsi="LinePrinter"/>
          <w:sz w:val="17"/>
        </w:rPr>
      </w:r>
      <w:r>
        <mc:AlternateContent>
          <mc:Choice Requires="wps">
            <w:drawing>
              <wp:anchor behindDoc="0" distT="152400" distB="152400" distL="152400" distR="152400" simplePos="0" locked="0" layoutInCell="0" allowOverlap="1" relativeHeight="55">
                <wp:simplePos x="0" y="0"/>
                <wp:positionH relativeFrom="margin">
                  <wp:posOffset>-8890</wp:posOffset>
                </wp:positionH>
                <wp:positionV relativeFrom="paragraph">
                  <wp:posOffset>635</wp:posOffset>
                </wp:positionV>
                <wp:extent cx="196215" cy="3437890"/>
                <wp:effectExtent l="0" t="0" r="0" b="0"/>
                <wp:wrapSquare wrapText="largest"/>
                <wp:docPr id="66" name="Frame5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6</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6</w:t>
                      </w:r>
                      <w:r>
                        <w:rPr>
                          <w:rFonts w:cs="Impact" w:ascii="Impact" w:hAnsi="Impact"/>
                        </w:rPr>
                        <w:fldChar w:fldCharType="end"/>
                      </w:r>
                    </w:p>
                  </w:txbxContent>
                </v:textbox>
                <w10:wrap type="square" side="largest"/>
              </v:rect>
            </w:pict>
          </mc:Fallback>
        </mc:AlternateConten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01</w:t>
        <w:tab/>
        <w:t>1</w:t>
        <w:tab/>
        <w:t>WS</w:t>
        <w:noBreakHyphen/>
        <w:t xml:space="preserve">ZERO   / </w:t>
        <w:tab/>
        <w:t>WS</w:t>
        <w:noBreakHyphen/>
        <w:t>ZERO</w:t>
        <w:tab/>
        <w:tab/>
        <w:t>WS</w:t>
        <w:noBreakHyphen/>
        <w:t>ZERO</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w:t>
        <w:tab/>
        <w:t>M</w:t>
        <w:tab/>
        <w:t>'Y'</w:t>
        <w:tab/>
        <w:t>WS</w:t>
        <w:noBreakHyphen/>
        <w:t>SHUT</w:t>
        <w:noBreakHyphen/>
        <w:t>IND</w:t>
        <w:noBreakHyphen/>
        <w:t>PPCR102B</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3</w:t>
        <w:tab/>
        <w:t>STOP</w:t>
        <w:noBreakHyphen/>
        <w:t>RP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02</w:t>
        <w:tab/>
        <w:t>4</w:t>
        <w:tab/>
        <w:t>WS</w:t>
        <w:noBreakHyphen/>
        <w:t>FIRST</w:t>
        <w:noBreakHyphen/>
        <w:t>TIME</w:t>
        <w:noBreakHyphen/>
        <w:t>IND NE</w:t>
        <w:tab/>
        <w:t xml:space="preserve">   'Y'</w:t>
        <w:tab/>
        <w:tab/>
        <w:t>100</w:t>
        <w:tab/>
        <w:t>$PROCESS BUFFER</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5</w:t>
        <w:tab/>
        <w:t>$ CALL US88 ('I' WS</w:t>
        <w:noBreakHyphen/>
        <w:t>LIT</w:t>
        <w:noBreakHyphen/>
        <w:t>RPT</w:t>
        <w:noBreakHyphen/>
        <w:t>CODE WS</w:t>
        <w:noBreakHyphen/>
        <w:t>RETN</w:t>
        <w:noBreakHyphen/>
        <w:t>CDE</w:t>
        <w:noBreakHyphen/>
        <w:t>G WS</w:t>
        <w:noBreakHyphen/>
        <w:t>RPT</w:t>
        <w:noBreakHyphen/>
        <w:t>REQE-REC</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6</w:t>
        <w:tab/>
        <w:t>M</w:t>
        <w:tab/>
        <w:t>'I'</w:t>
        <w:tab/>
        <w:t>ARG1</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7</w:t>
        <w:tab/>
        <w:t>M</w:t>
        <w:tab/>
        <w:t>WS</w:t>
        <w:noBreakHyphen/>
        <w:t>LIT</w:t>
        <w:noBreakHyphen/>
        <w:t>RPT</w:t>
        <w:noBreakHyphen/>
        <w:t>CDE</w:t>
        <w:tab/>
        <w:tab/>
        <w:t>ARG2</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8</w:t>
        <w:tab/>
        <w:t>M</w:t>
        <w:tab/>
        <w:t>WS</w:t>
        <w:noBreakHyphen/>
        <w:t>RETN</w:t>
        <w:noBreakHyphen/>
        <w:t>CDE</w:t>
        <w:noBreakHyphen/>
        <w:t>G</w:t>
        <w:tab/>
        <w:tab/>
        <w:t>ARG3</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9</w:t>
        <w:tab/>
        <w:t>M</w:t>
        <w:tab/>
        <w:t>WS</w:t>
        <w:noBreakHyphen/>
        <w:t>RPT</w:t>
        <w:noBreakHyphen/>
        <w:t>REQE</w:t>
        <w:noBreakHyphen/>
        <w:t>REC</w:t>
        <w:tab/>
        <w:tab/>
        <w:t>ARG4</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10</w:t>
        <w:tab/>
        <w:t>B</w:t>
        <w:tab/>
        <w:t>US88</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06</w:t>
        <w:tab/>
        <w:t>11</w:t>
        <w:tab/>
        <w:t>WS</w:t>
        <w:noBreakHyphen/>
        <w:t>RETN-CDE</w:t>
        <w:noBreakHyphen/>
        <w:t>G</w:t>
        <w:tab/>
        <w:t>NE</w:t>
        <w:tab/>
        <w:t>WS</w:t>
        <w:noBreakHyphen/>
        <w:t>LIT</w:t>
        <w:noBreakHyphen/>
        <w:t>NO-REQE</w:t>
        <w:noBreakHyphen/>
        <w:t>FOUND</w:t>
        <w:tab/>
        <w:t>007</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12</w:t>
        <w:tab/>
        <w:t>M</w:t>
        <w:tab/>
        <w:t>'Y'</w:t>
        <w:tab/>
        <w:t>WS</w:t>
        <w:noBreakHyphen/>
        <w:t>NO</w:t>
        <w:noBreakHyphen/>
        <w:t>REQE</w:t>
        <w:noBreakHyphen/>
        <w:t>IND</w:t>
        <w:noBreakHyphen/>
        <w:t>PPCRIC102B</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07</w:t>
        <w:tab/>
        <w:t>13</w:t>
        <w:tab/>
        <w:t>WS</w:t>
        <w:noBreakHyphen/>
        <w:t>RETN</w:t>
        <w:noBreakHyphen/>
        <w:t>CDE</w:t>
        <w:noBreakHyphen/>
        <w:t>G</w:t>
        <w:tab/>
        <w:t>NE</w:t>
        <w:tab/>
        <w:t>'0000'   050</w:t>
        <w:tab/>
        <w:tab/>
        <w:t>$FORMAT ERROR MESSAGE</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08</w:t>
        <w:tab/>
        <w:t>14</w:t>
        <w:tab/>
        <w:t>M</w:t>
        <w:tab/>
        <w:t>1</w:t>
        <w:tab/>
        <w:t>WS</w:t>
        <w:noBreakHyphen/>
        <w:t>SUBSCP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10</w:t>
        <w:tab/>
        <w:t>15</w:t>
        <w:tab/>
        <w:t>WS</w:t>
        <w:noBreakHyphen/>
        <w:t>RETN</w:t>
        <w:noBreakHyphen/>
        <w:t>CDE</w:t>
        <w:noBreakHyphen/>
        <w:t>G</w:t>
        <w:tab/>
        <w:t>EQ</w:t>
        <w:tab/>
        <w:t>WS</w:t>
        <w:noBreakHyphen/>
        <w:t>LIT-NO</w:t>
        <w:noBreakHyphen/>
        <w:t>MORE</w:t>
        <w:noBreakHyphen/>
        <w:t>REQE   04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16</w:t>
        <w:tab/>
        <w:t>M</w:t>
        <w:tab/>
        <w:t>FULL</w:t>
        <w:noBreakHyphen/>
        <w:t>REQE</w:t>
        <w:noBreakHyphen/>
        <w:t>NUM</w:t>
        <w:noBreakHyphen/>
        <w:t xml:space="preserve">COPY </w:t>
        <w:tab/>
        <w:t>WS</w:t>
        <w:noBreakHyphen/>
        <w:t>NUM</w:t>
        <w:noBreakHyphen/>
        <w:t>COPIES.WS</w:t>
        <w:noBreakHyphen/>
        <w:t>SUBSCP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17</w:t>
        <w:tab/>
        <w:t>M</w:t>
        <w:tab/>
        <w:t>FULL</w:t>
        <w:noBreakHyphen/>
        <w:t>REQE</w:t>
        <w:noBreakHyphen/>
        <w:t>USER</w:t>
        <w:noBreakHyphen/>
        <w:t>ID</w:t>
        <w:tab/>
        <w:tab/>
        <w:t>WS</w:t>
        <w:noBreakHyphen/>
        <w:t>USER</w:t>
        <w:noBreakHyphen/>
        <w:t>ID.WS</w:t>
        <w:noBreakHyphen/>
        <w:t>SUBSCP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18</w:t>
        <w:tab/>
        <w:t>M</w:t>
        <w:tab/>
        <w:t>FULL</w:t>
        <w:noBreakHyphen/>
        <w:t>REQE</w:t>
        <w:noBreakHyphen/>
        <w:t>CYMD</w:t>
        <w:noBreakHyphen/>
        <w:t>DTE</w:t>
        <w:tab/>
        <w:tab/>
        <w:t>WS</w:t>
        <w:noBreakHyphen/>
        <w:t>CYMD</w:t>
        <w:noBreakHyphen/>
        <w:t>DTE.WS</w:t>
        <w:noBreakHyphen/>
        <w:t>SUBSCP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19</w:t>
        <w:tab/>
        <w:t>PERFORM</w:t>
        <w:tab/>
        <w:t>85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0</w:t>
        <w:tab/>
        <w:t>$ CALL US88 ('P' WS</w:t>
        <w:noBreakHyphen/>
        <w:t>LTT</w:t>
        <w:noBreakHyphen/>
        <w:t>RPT</w:t>
        <w:noBreakHyphen/>
        <w:t>CODE WS</w:t>
        <w:noBreakHyphen/>
        <w:t>RETN</w:t>
        <w:noBreakHyphen/>
        <w:t>CDE</w:t>
        <w:noBreakHyphen/>
        <w:t>G WS</w:t>
        <w:noBreakHyphen/>
        <w:t>RPT</w:t>
        <w:noBreakHyphen/>
        <w:t>REQE</w:t>
        <w:noBreakHyphen/>
        <w:t>REC)</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1</w:t>
        <w:tab/>
        <w:t>M</w:t>
        <w:tab/>
        <w:t>'P'</w:t>
        <w:tab/>
        <w:t>ARG1</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2</w:t>
        <w:tab/>
        <w:t>M</w:t>
        <w:tab/>
        <w:t>WS</w:t>
        <w:noBreakHyphen/>
        <w:t>LIT</w:t>
        <w:noBreakHyphen/>
        <w:t>RPT</w:t>
        <w:noBreakHyphen/>
        <w:t>CDE</w:t>
        <w:tab/>
        <w:tab/>
        <w:t>ARG2</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3</w:t>
        <w:tab/>
        <w:t>M</w:t>
        <w:tab/>
        <w:t>WS</w:t>
        <w:noBreakHyphen/>
        <w:t>RETN</w:t>
        <w:noBreakHyphen/>
        <w:t>CDE</w:t>
        <w:noBreakHyphen/>
        <w:t>G</w:t>
        <w:tab/>
        <w:tab/>
        <w:t>ARG3</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4</w:t>
        <w:tab/>
        <w:t>M</w:t>
        <w:tab/>
        <w:t>WS</w:t>
        <w:noBreakHyphen/>
        <w:t>RPT</w:t>
        <w:noBreakHyphen/>
        <w:t>REQE</w:t>
        <w:noBreakHyphen/>
        <w:t>REC</w:t>
        <w:tab/>
        <w:tab/>
        <w:t>ARG4</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5</w:t>
        <w:tab/>
        <w:t>B</w:t>
        <w:tab/>
        <w:t>US88</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20</w:t>
        <w:tab/>
        <w:t>26</w:t>
        <w:tab/>
        <w:t>WS</w:t>
        <w:noBreakHyphen/>
        <w:t>RETN</w:t>
        <w:noBreakHyphen/>
        <w:t>CDE</w:t>
        <w:noBreakHyphen/>
        <w:t>G</w:t>
        <w:tab/>
        <w:t>NE</w:t>
        <w:tab/>
        <w:tab/>
        <w:t xml:space="preserve">'0000' </w:t>
        <w:tab/>
        <w:t>03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7</w:t>
        <w:tab/>
        <w:t>1</w:t>
        <w:tab/>
        <w:t>+</w:t>
        <w:tab/>
        <w:t>WS</w:t>
        <w:noBreakHyphen/>
        <w:t>SUBSCPT</w:t>
        <w:tab/>
        <w:t>WS</w:t>
        <w:noBreakHyphen/>
        <w:t>SUBSCP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28</w:t>
        <w:tab/>
        <w:t>B</w:t>
        <w:tab/>
        <w:t>01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W C300050 BACKWARD SEQUENCE NUMBER REFERENCE MAY CAUSE LOOP</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30</w:t>
        <w:tab/>
        <w:t>29</w:t>
        <w:tab/>
        <w:t>WS</w:t>
        <w:noBreakHyphen/>
        <w:t>RETN</w:t>
        <w:noBreakHyphen/>
        <w:t>CDE</w:t>
        <w:noBreakHyphen/>
        <w:t>G</w:t>
        <w:tab/>
        <w:t>EQ</w:t>
        <w:tab/>
        <w:tab/>
        <w:t>WS</w:t>
        <w:noBreakHyphen/>
        <w:t>LIT</w:t>
        <w:noBreakHyphen/>
        <w:t>NO</w:t>
        <w:noBreakHyphen/>
        <w:t>MORE</w:t>
        <w:noBreakHyphen/>
        <w:t>REQE 040</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032</w:t>
        <w:tab/>
        <w:t>30</w:t>
        <w:tab/>
        <w:t>$ CALL US48 ('0</w:t>
        <w:noBreakHyphen/>
        <w:noBreakHyphen/>
        <w:t>INVALID RETURN,CODE</w:t>
        <w:noBreakHyphen/>
        <w:noBreakHyphen/>
        <w:t>')</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31</w:t>
        <w:tab/>
        <w:t>M</w:t>
        <w:tab/>
        <w:t>'0</w:t>
        <w:noBreakHyphen/>
        <w:noBreakHyphen/>
        <w:t>INVALID RETURN CODE</w:t>
        <w:noBreakHyphen/>
        <w:noBreakHyphen/>
        <w:t>'</w:t>
        <w:tab/>
        <w:t>ARG1</w:t>
      </w:r>
    </w:p>
    <w:p>
      <w:p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32</w:t>
        <w:tab/>
        <w:t>B</w:t>
        <w:tab/>
        <w:t>US48</w:t>
      </w:r>
    </w:p>
    <w:p>
      <w:pPr>
        <w:sectPr>
          <w:headerReference w:type="default" r:id="rId56"/>
          <w:footerReference w:type="default" r:id="rId57"/>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1844" w:leader="none"/>
          <w:tab w:val="left" w:pos="2564" w:leader="none"/>
          <w:tab w:val="left" w:pos="3284" w:leader="none"/>
          <w:tab w:val="left" w:pos="4004" w:leader="none"/>
          <w:tab w:val="left" w:pos="4724" w:leader="none"/>
          <w:tab w:val="left" w:pos="5444" w:leader="none"/>
          <w:tab w:val="left" w:pos="6164" w:leader="none"/>
          <w:tab w:val="left" w:pos="6884" w:leader="none"/>
          <w:tab w:val="left" w:pos="7604" w:leader="none"/>
          <w:tab w:val="left" w:pos="8324" w:leader="none"/>
          <w:tab w:val="left" w:pos="9044" w:leader="none"/>
          <w:tab w:val="left" w:pos="9764" w:leader="none"/>
          <w:tab w:val="left" w:pos="10484" w:leader="none"/>
        </w:tabs>
        <w:ind w:firstLine="1124"/>
        <w:rPr>
          <w:rFonts w:ascii="LinePrinter" w:hAnsi="LinePrinter" w:cs="LinePrinter"/>
          <w:sz w:val="17"/>
        </w:rPr>
      </w:pPr>
      <w:r>
        <w:rPr>
          <w:rFonts w:cs="LinePrinter" w:ascii="LinePrinter" w:hAnsi="LinePrinter"/>
          <w:sz w:val="17"/>
        </w:rPr>
        <w:t>88</w:t>
        <w:tab/>
        <w:t>7</w:t>
        <w:tab/>
        <w:tab/>
        <w:t>33</w:t>
        <w:tab/>
        <w:t>B</w:t>
        <w:tab/>
        <w:t>050</w:t>
        <w:tab/>
        <w:t>$FORMAT ERROR MESSAGE</w:t>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pStyle w:val="Normal"/>
        <w:tabs>
          <w:tab w:val="clear" w:pos="720"/>
          <w:tab w:val="left" w:pos="1124" w:leader="none"/>
          <w:tab w:val="left" w:pos="2564" w:leader="none"/>
          <w:tab w:val="left" w:pos="3572" w:leader="none"/>
        </w:tabs>
        <w:rPr>
          <w:rFonts w:ascii="LinePrinter" w:hAnsi="LinePrinter" w:cs="LinePrinter"/>
          <w:sz w:val="17"/>
        </w:rPr>
      </w:pPr>
      <w:r>
        <w:rPr>
          <w:rFonts w:cs="LinePrinter" w:ascii="LinePrinter" w:hAnsi="LinePrinter"/>
          <w:sz w:val="17"/>
        </w:rPr>
      </w:r>
    </w:p>
    <w:p>
      <w:pPr>
        <w:sectPr>
          <w:headerReference w:type="default" r:id="rId58"/>
          <w:footerReference w:type="default" r:id="rId59"/>
          <w:type w:val="nextPage"/>
          <w:pgSz w:orient="landscape" w:w="15840" w:h="12240"/>
          <w:pgMar w:left="316" w:right="360" w:gutter="0" w:header="417" w:top="473" w:footer="360" w:bottom="416"/>
          <w:pgNumType w:fmt="decimal"/>
          <w:formProt w:val="false"/>
          <w:textDirection w:val="lrTb"/>
          <w:docGrid w:type="default" w:linePitch="360" w:charSpace="0"/>
        </w:sectPr>
        <w:pStyle w:val="Normal"/>
        <w:tabs>
          <w:tab w:val="clear" w:pos="720"/>
          <w:tab w:val="left" w:pos="1124" w:leader="none"/>
          <w:tab w:val="left" w:pos="2564" w:leader="none"/>
          <w:tab w:val="left" w:pos="3572" w:leader="none"/>
        </w:tabs>
        <w:rPr>
          <w:vanish/>
        </w:rPr>
      </w:pPr>
      <w:r>
        <w:rPr>
          <w:vanish/>
        </w:rPr>
      </w:r>
      <w:r>
        <mc:AlternateContent>
          <mc:Choice Requires="wps">
            <w:drawing>
              <wp:anchor behindDoc="0" distT="152400" distB="152400" distL="152400" distR="152400" simplePos="0" locked="0" layoutInCell="0" allowOverlap="1" relativeHeight="56">
                <wp:simplePos x="0" y="0"/>
                <wp:positionH relativeFrom="margin">
                  <wp:posOffset>9215120</wp:posOffset>
                </wp:positionH>
                <wp:positionV relativeFrom="paragraph">
                  <wp:posOffset>635</wp:posOffset>
                </wp:positionV>
                <wp:extent cx="424180" cy="3611880"/>
                <wp:effectExtent l="0" t="0" r="0" b="0"/>
                <wp:wrapSquare wrapText="largest"/>
                <wp:docPr id="67" name="Frame5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635" w:leader="none"/>
                                <w:tab w:val="left" w:pos="1440" w:leader="none"/>
                                <w:tab w:val="left" w:pos="2880" w:leader="none"/>
                                <w:tab w:val="left" w:pos="3888" w:leader="none"/>
                              </w:tabs>
                              <w:rPr>
                                <w:rFonts w:ascii="Impact" w:hAnsi="Impact" w:cs="Impact"/>
                              </w:rPr>
                            </w:pPr>
                            <w:r>
                              <w:rPr>
                                <w:rFonts w:cs="Impact" w:ascii="Impact" w:hAnsi="Impact"/>
                              </w:rPr>
                              <w:tab/>
                              <w:t>Exhibit 14-33</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635" w:leader="none"/>
                          <w:tab w:val="left" w:pos="1440" w:leader="none"/>
                          <w:tab w:val="left" w:pos="2880" w:leader="none"/>
                          <w:tab w:val="left" w:pos="3888" w:leader="none"/>
                        </w:tabs>
                        <w:rPr>
                          <w:rFonts w:ascii="Impact" w:hAnsi="Impact" w:cs="Impact"/>
                        </w:rPr>
                      </w:pPr>
                      <w:r>
                        <w:rPr>
                          <w:rFonts w:cs="Impact" w:ascii="Impact" w:hAnsi="Impact"/>
                        </w:rPr>
                        <w:tab/>
                        <w:t>Exhibit 14-33</w:t>
                      </w:r>
                    </w:p>
                  </w:txbxContent>
                </v:textbox>
                <w10:wrap type="square" side="largest"/>
              </v:rect>
            </w:pict>
          </mc:Fallback>
        </mc:AlternateConten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rFonts w:ascii="LinePrinter" w:hAnsi="LinePrinter" w:cs="LinePrinter"/>
          <w:sz w:val="17"/>
        </w:rPr>
      </w:pPr>
      <w:r>
        <w:rPr>
          <w:rFonts w:cs="LinePrinter" w:ascii="LinePrinter" w:hAnsi="LinePrinter"/>
          <w:sz w:val="17"/>
        </w:rPr>
        <w:t xml:space="preserve">J E S 2  J 0 B  L 0 G </w:t>
        <w:noBreakHyphen/>
        <w:noBreakHyphen/>
        <w:t xml:space="preserve"> S Y S T E M  S Y S B  --  N O D E  K C C C </w:t>
      </w:r>
      <w:r>
        <mc:AlternateContent>
          <mc:Choice Requires="wps">
            <w:drawing>
              <wp:anchor behindDoc="0" distT="152400" distB="152400" distL="152400" distR="152400" simplePos="0" locked="0" layoutInCell="0" allowOverlap="1" relativeHeight="57">
                <wp:simplePos x="0" y="0"/>
                <wp:positionH relativeFrom="margin">
                  <wp:posOffset>-8890</wp:posOffset>
                </wp:positionH>
                <wp:positionV relativeFrom="paragraph">
                  <wp:posOffset>635</wp:posOffset>
                </wp:positionV>
                <wp:extent cx="196215" cy="3437890"/>
                <wp:effectExtent l="0" t="0" r="0" b="0"/>
                <wp:wrapSquare wrapText="largest"/>
                <wp:docPr id="68" name="Frame5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455" w:leader="none"/>
                                <w:tab w:val="left" w:pos="1440" w:leader="none"/>
                                <w:tab w:val="left" w:pos="2880" w:leader="none"/>
                                <w:tab w:val="left" w:pos="3888"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455" w:leader="none"/>
                          <w:tab w:val="left" w:pos="1440" w:leader="none"/>
                          <w:tab w:val="left" w:pos="2880" w:leader="none"/>
                          <w:tab w:val="left" w:pos="3888"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9</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21.39</w:t>
        <w:tab/>
        <w:t xml:space="preserve"> JOB18156</w:t>
        <w:tab/>
        <w:t xml:space="preserve">$HASP373 MXXXXXC STARTED </w:t>
        <w:noBreakHyphen/>
        <w:t xml:space="preserve"> INIT PC </w:t>
        <w:noBreakHyphen/>
        <w:t xml:space="preserve"> CLASS 0 - SYS SYSB</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21.39</w:t>
        <w:tab/>
        <w:t xml:space="preserve"> JOB18156</w:t>
        <w:tab/>
        <w:t xml:space="preserve">IEF403I MXXXXXC </w:t>
        <w:noBreakHyphen/>
        <w:t xml:space="preserve"> STARTED </w:t>
        <w:noBreakHyphen/>
        <w:t xml:space="preserve"> TIME=13.21.39</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22.46</w:t>
        <w:tab/>
        <w:t xml:space="preserve"> JOB18156</w:t>
        <w:tab/>
        <w:t>IEC130I PROJECT DD STATEMENT MISSING</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01</w:t>
        <w:tab/>
        <w:t xml:space="preserve"> JOB18156</w:t>
        <w:tab/>
        <w:t>+FASTSW</w:t>
        <w:tab/>
        <w:t>3.0 SYSTSTEC TRACKING 1421  XA AD=ON   M=00015  R=00015</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01</w:t>
        <w:tab/>
        <w:t xml:space="preserve"> JOB18156</w:t>
        <w:tab/>
        <w:t>+FASTSW</w:t>
        <w:tab/>
        <w:t>3.0 SYSTSTEC ROO: ENGAGED</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03</w:t>
        <w:tab/>
        <w:t xml:space="preserve"> JOB18156</w:t>
        <w:tab/>
        <w:t>+FASTSW</w:t>
        <w:tab/>
        <w:t>3.0 SYSTABLE TRACKING 1421  XA AD=ON   M=00015  R=00015</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03</w:t>
        <w:tab/>
        <w:t xml:space="preserve"> JOB18156</w:t>
        <w:tab/>
        <w:t>+FASTSW</w:t>
        <w:tab/>
        <w:t>3.0 SYSTABLE COO: CLOSED</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03</w:t>
        <w:tab/>
        <w:t xml:space="preserve"> JOB18156</w:t>
        <w:tab/>
        <w:t>+FASTSW</w:t>
        <w:tab/>
        <w:t>3.0 SYSTABLE TRACKING 1421  XA AD=ON   M=00015  R=00015</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19</w:t>
        <w:tab/>
        <w:t xml:space="preserve"> JOB18156</w:t>
        <w:tab/>
        <w:t>+FASTSW</w:t>
        <w:tab/>
        <w:t>3.0 SYSTSTEC COO: CLOSED</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 xml:space="preserve">13.30.19 </w:t>
        <w:tab/>
        <w:t xml:space="preserve"> JOB18156</w:t>
        <w:tab/>
        <w:t>+FASTSW</w:t>
        <w:tab/>
        <w:t>3.0 SYSTABLE COO: CLOSED</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33</w:t>
        <w:tab/>
        <w:t xml:space="preserve"> JOB18156</w:t>
        <w:tab/>
        <w:t>IEA9951 SYMPTOM DUMP OUTPUT</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246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USER COMPLETION CODE=0999</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left="1023"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 xml:space="preserve">TIME=13.30.32 SEQ=44089 CPU=0000 ASID=OOEF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 xml:space="preserve">PSW AT TIME OF ERROR 078D1400 000OB364 ILC 2 INTC OD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rFonts w:ascii="LinePrinter" w:hAnsi="LinePrinter" w:cs="LinePrinter"/>
          <w:sz w:val="17"/>
        </w:rPr>
      </w:pPr>
      <w:r>
        <w:rPr>
          <w:rFonts w:cs="LinePrinter" w:ascii="LinePrinter" w:hAnsi="LinePrinter"/>
          <w:sz w:val="17"/>
        </w:rPr>
        <w:t xml:space="preserve">ACTIVE LOAD MODULE=CULE      ADDRESS=000664E0  OFFSET=00004E84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rFonts w:ascii="LinePrinter" w:hAnsi="LinePrinter" w:cs="LinePrinter"/>
          <w:sz w:val="17"/>
        </w:rPr>
      </w:pPr>
      <w:r>
        <w:rPr>
          <w:rFonts w:cs="LinePrinter" w:ascii="LinePrinter" w:hAnsi="LinePrinter"/>
          <w:sz w:val="17"/>
        </w:rPr>
        <w:t xml:space="preserve">DATA AT PSW 0000B35E </w:t>
        <w:noBreakHyphen/>
        <w:t xml:space="preserve"> 00181610 0A0D0000 0000D500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vanish/>
        </w:rPr>
      </w:pPr>
      <w:r>
        <w:rPr>
          <w:vanish/>
        </w:rPr>
      </w:r>
      <w:r>
        <mc:AlternateContent>
          <mc:Choice Requires="wps">
            <w:drawing>
              <wp:anchor behindDoc="0" distT="152400" distB="152400" distL="152400" distR="152400" simplePos="0" locked="0" layoutInCell="0" allowOverlap="1" relativeHeight="58">
                <wp:simplePos x="0" y="0"/>
                <wp:positionH relativeFrom="margin">
                  <wp:posOffset>9150985</wp:posOffset>
                </wp:positionH>
                <wp:positionV relativeFrom="paragraph">
                  <wp:posOffset>635</wp:posOffset>
                </wp:positionV>
                <wp:extent cx="424180" cy="3611880"/>
                <wp:effectExtent l="0" t="0" r="0" b="0"/>
                <wp:wrapSquare wrapText="largest"/>
                <wp:docPr id="69" name="Frame5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Exhibit 14-34</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Exhibit 14-34</w:t>
                      </w:r>
                    </w:p>
                  </w:txbxContent>
                </v:textbox>
                <w10:wrap type="square" side="largest"/>
              </v:rect>
            </w:pict>
          </mc:Fallback>
        </mc:AlternateConten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rFonts w:ascii="LinePrinter" w:hAnsi="LinePrinter" w:cs="LinePrinter"/>
          <w:sz w:val="17"/>
        </w:rPr>
      </w:pPr>
      <w:r>
        <w:rPr>
          <w:rFonts w:cs="LinePrinter" w:ascii="LinePrinter" w:hAnsi="LinePrinter"/>
          <w:sz w:val="17"/>
        </w:rPr>
        <w:t>GPR 0</w:t>
        <w:noBreakHyphen/>
        <w:t xml:space="preserve">3   80000000 800003E7 00007F27 000003E7 </w:t>
      </w:r>
      <w:r>
        <mc:AlternateContent>
          <mc:Choice Requires="wps">
            <w:drawing>
              <wp:anchor behindDoc="0" distT="152400" distB="152400" distL="152400" distR="152400" simplePos="0" locked="0" layoutInCell="0" allowOverlap="1" relativeHeight="59">
                <wp:simplePos x="0" y="0"/>
                <wp:positionH relativeFrom="margin">
                  <wp:posOffset>-8890</wp:posOffset>
                </wp:positionH>
                <wp:positionV relativeFrom="paragraph">
                  <wp:posOffset>635</wp:posOffset>
                </wp:positionV>
                <wp:extent cx="196215" cy="3437890"/>
                <wp:effectExtent l="0" t="0" r="0" b="0"/>
                <wp:wrapSquare wrapText="largest"/>
                <wp:docPr id="70" name="Frame5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0</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rFonts w:ascii="LinePrinter" w:hAnsi="LinePrinter" w:cs="LinePrinter"/>
          <w:sz w:val="17"/>
        </w:rPr>
      </w:pPr>
      <w:r>
        <w:rPr>
          <w:rFonts w:cs="LinePrinter" w:ascii="LinePrinter" w:hAnsi="LinePrinter"/>
          <w:sz w:val="17"/>
        </w:rPr>
        <w:t>GPR 4</w:t>
        <w:noBreakHyphen/>
        <w:t xml:space="preserve">7   00184028 0000836A 00000000 000082A0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rFonts w:ascii="LinePrinter" w:hAnsi="LinePrinter" w:cs="LinePrinter"/>
          <w:sz w:val="17"/>
        </w:rPr>
      </w:pPr>
      <w:r>
        <w:rPr>
          <w:rFonts w:cs="LinePrinter" w:ascii="LinePrinter" w:hAnsi="LinePrinter"/>
          <w:sz w:val="17"/>
        </w:rPr>
        <w:t>GPR 8</w:t>
        <w:noBreakHyphen/>
        <w:t xml:space="preserve">11  00000000 00185028 00000000 000074EO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3903"/>
        <w:jc w:val="both"/>
        <w:rPr>
          <w:rFonts w:ascii="LinePrinter" w:hAnsi="LinePrinter" w:cs="LinePrinter"/>
          <w:sz w:val="17"/>
        </w:rPr>
      </w:pPr>
      <w:r>
        <w:rPr>
          <w:rFonts w:cs="LinePrinter" w:ascii="LinePrinter" w:hAnsi="LinePrinter"/>
          <w:sz w:val="17"/>
        </w:rPr>
        <w:t>GPR 12</w:t>
        <w:noBreakHyphen/>
        <w:t xml:space="preserve">15 000OB2B0 0000B2CC 4400825C 0000B2CC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END OF SYMPTOM DUMP</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 xml:space="preserve">13.30.35 JOB18156 IEF4501 MXXXXXC CULPA MSYST14B </w:t>
        <w:noBreakHyphen/>
        <w:t xml:space="preserve"> ABEND=S000 U0999 REASON=00000000</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left="2463" w:firstLine="1440"/>
        <w:jc w:val="both"/>
        <w:rPr>
          <w:rFonts w:ascii="LinePrinter" w:hAnsi="LinePrinter" w:cs="LinePrinter"/>
          <w:sz w:val="17"/>
        </w:rPr>
      </w:pPr>
      <w:r>
        <w:rPr>
          <w:rFonts w:cs="LinePrinter" w:ascii="LinePrinter" w:hAnsi="LinePrinter"/>
          <w:sz w:val="17"/>
        </w:rPr>
        <w:t>TIME=13.30.35</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 xml:space="preserve">13.30.37 JOB18156 IEF4041 MXXXXXC </w:t>
        <w:noBreakHyphen/>
        <w:t xml:space="preserve"> ENDED </w:t>
        <w:noBreakHyphen/>
        <w:t xml:space="preserve"> TIME=13.30.37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 xml:space="preserve">13.30.37 JOB18156 NCCKC01 ***** 93106 AACO MXXXXXC COST </w:t>
        <w:noBreakHyphen/>
        <w:noBreakHyphen/>
        <w:noBreakHyphen/>
        <w:t xml:space="preserve"> $       24.42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13.30.37 JOB18156 $HASP395 MXXXXXC ENDED</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left="1023" w:hanging="0"/>
        <w:jc w:val="both"/>
        <w:rPr>
          <w:rFonts w:ascii="LinePrinter" w:hAnsi="LinePrinter" w:cs="LinePrinter"/>
          <w:sz w:val="17"/>
        </w:rPr>
      </w:pPr>
      <w:r>
        <w:rPr>
          <w:rFonts w:cs="LinePrinter" w:ascii="LinePrinter" w:hAnsi="LinePrinter"/>
          <w:sz w:val="17"/>
        </w:rPr>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t xml:space="preserve">JES2 JOB STATISTICS </w:t>
        <w:noBreakHyphen/>
        <w:noBreakHyphen/>
        <w:noBreakHyphen/>
        <w:noBreakHyphen/>
        <w:noBreakHyphen/>
        <w:noBreakHyphen/>
        <w:t xml:space="preserve">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16 APR 93 JOB EXECUTION DATE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2,451 CARDS READ</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58,663 SYSOUT PRINT RECORDS</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left="1023"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0 SYSOUT PUNCH RECORDS</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5,256 SYSOUT SPOOL KBYTES</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sectPr>
          <w:headerReference w:type="default" r:id="rId60"/>
          <w:footerReference w:type="default" r:id="rId61"/>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9.01 MINUTES EXECUTION TIME</w: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rFonts w:ascii="LinePrinter" w:hAnsi="LinePrinter" w:cs="LinePrinter"/>
          <w:sz w:val="17"/>
        </w:rPr>
      </w:pPr>
      <w:r>
        <w:rPr>
          <w:rFonts w:cs="LinePrinter" w:ascii="LinePrinter" w:hAnsi="LinePrinter"/>
          <w:sz w:val="17"/>
        </w:rPr>
      </w:r>
    </w:p>
    <w:p>
      <w:pPr>
        <w:sectPr>
          <w:headerReference w:type="default" r:id="rId62"/>
          <w:footerReference w:type="default" r:id="rId63"/>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jc w:val="both"/>
        <w:rPr>
          <w:vanish/>
        </w:rPr>
      </w:pPr>
      <w:r>
        <w:rPr>
          <w:vanish/>
        </w:rPr>
      </w:r>
      <w:r>
        <mc:AlternateContent>
          <mc:Choice Requires="wps">
            <w:drawing>
              <wp:anchor behindDoc="0" distT="152400" distB="152400" distL="152400" distR="152400" simplePos="0" locked="0" layoutInCell="0" allowOverlap="1" relativeHeight="60">
                <wp:simplePos x="0" y="0"/>
                <wp:positionH relativeFrom="margin">
                  <wp:posOffset>9150985</wp:posOffset>
                </wp:positionH>
                <wp:positionV relativeFrom="paragraph">
                  <wp:posOffset>635</wp:posOffset>
                </wp:positionV>
                <wp:extent cx="424180" cy="3611880"/>
                <wp:effectExtent l="0" t="0" r="0" b="0"/>
                <wp:wrapSquare wrapText="largest"/>
                <wp:docPr id="71" name="Frame5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Exhibit 14-35</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Exhibit 14-35</w:t>
                      </w:r>
                    </w:p>
                  </w:txbxContent>
                </v:textbox>
                <w10:wrap type="square" side="largest"/>
              </v:rect>
            </w:pict>
          </mc:Fallback>
        </mc:AlternateContent>
      </w:r>
    </w:p>
    <w:p>
      <w:pPr>
        <w:pStyle w:val="Normal"/>
        <w:tabs>
          <w:tab w:val="clear" w:pos="720"/>
          <w:tab w:val="left" w:pos="1023" w:leader="none"/>
          <w:tab w:val="left" w:pos="2463" w:leader="none"/>
          <w:tab w:val="left" w:pos="3903" w:leader="none"/>
          <w:tab w:val="left" w:pos="9807" w:leader="none"/>
          <w:tab w:val="left" w:pos="10527" w:leader="none"/>
          <w:tab w:val="left" w:pos="11967" w:leader="none"/>
          <w:tab w:val="left" w:pos="14127" w:leader="none"/>
          <w:tab w:val="left" w:pos="14703" w:leader="none"/>
        </w:tabs>
        <w:ind w:firstLine="1023"/>
        <w:jc w:val="both"/>
        <w:rPr>
          <w:rFonts w:ascii="LinePrinter" w:hAnsi="LinePrinter" w:cs="LinePrinter"/>
          <w:sz w:val="17"/>
        </w:rPr>
      </w:pPr>
      <w:r>
        <w:rPr>
          <w:rFonts w:cs="LinePrinter" w:ascii="LinePrinter" w:hAnsi="LinePrinter"/>
          <w:sz w:val="17"/>
        </w:rPr>
        <w:t xml:space="preserve">**** TSO FOREGROUND HARDCOPY **** </w:t>
      </w:r>
      <w:r>
        <mc:AlternateContent>
          <mc:Choice Requires="wps">
            <w:drawing>
              <wp:anchor behindDoc="0" distT="152400" distB="152400" distL="152400" distR="152400" simplePos="0" locked="0" layoutInCell="0" allowOverlap="1" relativeHeight="61">
                <wp:simplePos x="0" y="0"/>
                <wp:positionH relativeFrom="margin">
                  <wp:posOffset>-8890</wp:posOffset>
                </wp:positionH>
                <wp:positionV relativeFrom="paragraph">
                  <wp:posOffset>635</wp:posOffset>
                </wp:positionV>
                <wp:extent cx="196215" cy="3437890"/>
                <wp:effectExtent l="0" t="0" r="0" b="0"/>
                <wp:wrapSquare wrapText="largest"/>
                <wp:docPr id="72" name="Frame6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2</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880" w:leader="none"/>
                          <w:tab w:val="left" w:pos="4320" w:leader="none"/>
                          <w:tab w:val="left" w:pos="10224" w:leader="none"/>
                          <w:tab w:val="left" w:pos="10944" w:leader="none"/>
                          <w:tab w:val="left" w:pos="12384" w:leader="none"/>
                          <w:tab w:val="left" w:pos="14544" w:leader="none"/>
                          <w:tab w:val="left" w:pos="15120" w:leader="none"/>
                        </w:tabs>
                        <w:rPr>
                          <w:rFonts w:ascii="Impact" w:hAnsi="Impact" w:cs="Impact"/>
                        </w:rPr>
                      </w:pPr>
                      <w:r>
                        <w:rPr>
                          <w:rFonts w:cs="Impact" w:ascii="Impact" w:hAnsi="Impact"/>
                        </w:rPr>
                        <w:tab/>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2</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DSNAME=PCI803.MST06108.Jl4B.DATA21.G0056V0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259" w:leader="none"/>
          <w:tab w:val="left" w:pos="1023"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259"/>
        <w:jc w:val="both"/>
        <w:rPr>
          <w:rFonts w:ascii="LinePrinter" w:hAnsi="LinePrinter" w:cs="LinePrinter"/>
          <w:sz w:val="17"/>
        </w:rPr>
      </w:pPr>
      <w:r>
        <w:rPr>
          <w:rFonts w:cs="LinePrinter" w:ascii="LinePrinter" w:hAnsi="LinePrinter"/>
          <w:sz w:val="17"/>
        </w:rPr>
        <w:t>1  C750009</w:t>
        <w:tab/>
        <w:t>RECORDS</w:t>
        <w:tab/>
        <w:t>WRITTEN</w:t>
        <w:tab/>
        <w:t>FOR</w:t>
        <w:tab/>
        <w:t>REPORT</w:t>
        <w:tab/>
        <w:t>01--</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  C750009</w:t>
        <w:tab/>
        <w:t>RECORDS</w:t>
        <w:tab/>
        <w:t>WRITTEN</w:t>
        <w:tab/>
        <w:t>FOR</w:t>
        <w:tab/>
        <w:t>REPORT</w:t>
        <w:tab/>
        <w:t>02--</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w:t>
        <w:tab/>
        <w:t>C750009</w:t>
        <w:tab/>
        <w:t>RECORDS</w:t>
        <w:tab/>
        <w:t>WRITTEN</w:t>
        <w:tab/>
        <w:t>FOR</w:t>
        <w:tab/>
        <w:t>REPORT</w:t>
        <w:tab/>
        <w:t>03--</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w:t>
        <w:tab/>
        <w:t>C750009</w:t>
        <w:tab/>
        <w:t>RECORDS</w:t>
        <w:tab/>
        <w:t>WRITTEN</w:t>
        <w:tab/>
        <w:t>FOR</w:t>
        <w:tab/>
        <w:t>REPORT</w:t>
        <w:tab/>
        <w:t>04--</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w:t>
        <w:tab/>
        <w:t>C750009</w:t>
        <w:tab/>
        <w:t>RECORDS</w:t>
        <w:tab/>
        <w:t>WRITTEN</w:t>
        <w:tab/>
        <w:t>FOR</w:t>
        <w:tab/>
        <w:t>REPORT</w:t>
        <w:tab/>
        <w:t>05--</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w:t>
        <w:tab/>
        <w:t>C750009</w:t>
        <w:tab/>
        <w:t>RECORDS</w:t>
        <w:tab/>
        <w:t>WRITTEN</w:t>
        <w:tab/>
        <w:t>FOR</w:t>
        <w:tab/>
        <w:t>REPORT</w:t>
        <w:tab/>
        <w:t>09--</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w:t>
        <w:tab/>
        <w:t>C750009</w:t>
        <w:tab/>
        <w:t>RECORDS</w:t>
        <w:tab/>
        <w:t>WRITTEN</w:t>
        <w:tab/>
        <w:t>FOR</w:t>
        <w:tab/>
        <w:t>REPORT</w:t>
        <w:tab/>
        <w:t>12--</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w:t>
        <w:tab/>
        <w:t>C750009</w:t>
        <w:tab/>
        <w:t>RECORDS</w:t>
        <w:tab/>
        <w:t>WRITTEN</w:t>
        <w:tab/>
        <w:t>FOR</w:t>
        <w:tab/>
        <w:t>REPORT</w:t>
        <w:tab/>
        <w:t>18--</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w:t>
        <w:tab/>
        <w:t>C750009</w:t>
        <w:tab/>
        <w:t>RECORDS</w:t>
        <w:tab/>
        <w:t>WRITTEN</w:t>
        <w:tab/>
        <w:t>FOR</w:t>
        <w:tab/>
        <w:t>REPORT</w:t>
        <w:tab/>
        <w:t>26--</w:t>
        <w:tab/>
        <w:tab/>
        <w:t>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ab/>
        <w:t>W</w:t>
        <w:tab/>
        <w:t>C750010</w:t>
        <w:tab/>
        <w:t>FIELD NOT NUMERIC IN REPORT 28</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1F</w:t>
        <w:tab/>
        <w:t>C750017</w:t>
        <w:tab/>
        <w:t xml:space="preserve">CANCEL AT USER REQUEST </w:t>
        <w:noBreakHyphen/>
        <w:t xml:space="preserve"> ABEND</w:t>
        <w:tab/>
        <w:t xml:space="preserve">    999</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0</w:t>
        <w:tab/>
        <w:t>PSW AND</w:t>
        <w:tab/>
        <w:t xml:space="preserve">REGS 0 </w:t>
        <w:noBreakHyphen/>
        <w:t xml:space="preserve"> 15 ARE FORMATTED BELOW</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0</w:t>
        <w:tab/>
        <w:t>PSW:  07850007</w:t>
        <w:tab/>
        <w:t>D018294C</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023"/>
        <w:jc w:val="both"/>
        <w:rPr>
          <w:rFonts w:ascii="LinePrinter" w:hAnsi="LinePrinter" w:cs="LinePrinter"/>
          <w:sz w:val="17"/>
        </w:rPr>
      </w:pPr>
      <w:r>
        <w:rPr>
          <w:rFonts w:cs="LinePrinter" w:ascii="LinePrinter" w:hAnsi="LinePrinter"/>
          <w:sz w:val="17"/>
        </w:rPr>
        <w:t>0</w:t>
        <w:tab/>
        <w:t xml:space="preserve">REGS 0 </w:t>
        <w:noBreakHyphen/>
        <w:t xml:space="preserve"> 7</w:t>
        <w:tab/>
        <w:tab/>
        <w:t>001858C4</w:t>
        <w:tab/>
        <w:tab/>
        <w:t>00180D4E</w:t>
        <w:tab/>
        <w:tab/>
        <w:t>0001D654    001804DO  00184028   3010BD10   00108538   00186028</w:t>
        <w:tab/>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282"/>
        <w:jc w:val="both"/>
        <w:rPr>
          <w:rFonts w:ascii="LinePrinter" w:hAnsi="LinePrinter" w:cs="LinePrinter"/>
          <w:sz w:val="17"/>
        </w:rPr>
      </w:pPr>
      <w:r>
        <w:rPr>
          <w:rFonts w:cs="LinePrinter" w:ascii="LinePrinter" w:hAnsi="LinePrinter"/>
          <w:sz w:val="17"/>
        </w:rPr>
        <w:t xml:space="preserve">REGS 8 </w:t>
        <w:noBreakHyphen/>
        <w:t xml:space="preserve"> 15</w:t>
        <w:tab/>
        <w:tab/>
        <w:t>000059F9</w:t>
        <w:tab/>
        <w:tab/>
        <w:t>00185028</w:t>
        <w:tab/>
        <w:tab/>
        <w:t>0017E4D0    00181ED0  0017E480   0017A5D0   70182906   85A03220</w: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ind w:firstLine="1282"/>
        <w:jc w:val="both"/>
        <w:rPr>
          <w:vanish/>
        </w:rPr>
      </w:pPr>
      <w:r>
        <w:rPr>
          <w:vanish/>
        </w:rPr>
      </w:r>
      <w:r>
        <mc:AlternateContent>
          <mc:Choice Requires="wps">
            <w:drawing>
              <wp:anchor behindDoc="0" distT="152400" distB="152400" distL="152400" distR="152400" simplePos="0" locked="0" layoutInCell="0" allowOverlap="1" relativeHeight="62">
                <wp:simplePos x="0" y="0"/>
                <wp:positionH relativeFrom="margin">
                  <wp:posOffset>9150985</wp:posOffset>
                </wp:positionH>
                <wp:positionV relativeFrom="paragraph">
                  <wp:posOffset>635</wp:posOffset>
                </wp:positionV>
                <wp:extent cx="424180" cy="3611880"/>
                <wp:effectExtent l="0" t="0" r="0" b="0"/>
                <wp:wrapSquare wrapText="largest"/>
                <wp:docPr id="73" name="Frame6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1699" w:leader="none"/>
                                <w:tab w:val="left" w:pos="2016" w:leader="none"/>
                                <w:tab w:val="left" w:pos="2452" w:leader="none"/>
                                <w:tab w:val="left" w:pos="3312" w:leader="none"/>
                                <w:tab w:val="left" w:pos="3696" w:leader="none"/>
                                <w:tab w:val="left" w:pos="4317" w:leader="none"/>
                                <w:tab w:val="left" w:pos="4939" w:leader="none"/>
                                <w:tab w:val="left" w:pos="5028" w:leader="none"/>
                                <w:tab w:val="left" w:pos="6768" w:leader="none"/>
                                <w:tab w:val="left" w:pos="7920" w:leader="none"/>
                                <w:tab w:val="left" w:pos="8496" w:leader="none"/>
                                <w:tab w:val="left" w:pos="9936" w:leader="none"/>
                                <w:tab w:val="left" w:pos="11376" w:leader="none"/>
                              </w:tabs>
                              <w:rPr>
                                <w:rFonts w:ascii="Impact" w:hAnsi="Impact" w:cs="Impact"/>
                              </w:rPr>
                            </w:pPr>
                            <w:r>
                              <w:rPr>
                                <w:rFonts w:cs="Impact" w:ascii="Impact" w:hAnsi="Impact"/>
                              </w:rPr>
                              <w:tab/>
                              <w:t>Exhibit 14-36</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1699" w:leader="none"/>
                          <w:tab w:val="left" w:pos="2016" w:leader="none"/>
                          <w:tab w:val="left" w:pos="2452" w:leader="none"/>
                          <w:tab w:val="left" w:pos="3312" w:leader="none"/>
                          <w:tab w:val="left" w:pos="3696" w:leader="none"/>
                          <w:tab w:val="left" w:pos="4317" w:leader="none"/>
                          <w:tab w:val="left" w:pos="4939" w:leader="none"/>
                          <w:tab w:val="left" w:pos="5028" w:leader="none"/>
                          <w:tab w:val="left" w:pos="6768" w:leader="none"/>
                          <w:tab w:val="left" w:pos="7920" w:leader="none"/>
                          <w:tab w:val="left" w:pos="8496" w:leader="none"/>
                          <w:tab w:val="left" w:pos="9936" w:leader="none"/>
                          <w:tab w:val="left" w:pos="11376" w:leader="none"/>
                        </w:tabs>
                        <w:rPr>
                          <w:rFonts w:ascii="Impact" w:hAnsi="Impact" w:cs="Impact"/>
                        </w:rPr>
                      </w:pPr>
                      <w:r>
                        <w:rPr>
                          <w:rFonts w:cs="Impact" w:ascii="Impact" w:hAnsi="Impact"/>
                        </w:rPr>
                        <w:tab/>
                        <w:t>Exhibit 14-36</w:t>
                      </w:r>
                    </w:p>
                  </w:txbxContent>
                </v:textbox>
                <w10:wrap type="square" side="largest"/>
              </v:rect>
            </w:pict>
          </mc:Fallback>
        </mc:AlternateConten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jc w:val="both"/>
        <w:rPr>
          <w:rFonts w:ascii="LinePrinter" w:hAnsi="LinePrinter" w:cs="LinePrinter"/>
          <w:sz w:val="17"/>
        </w:rPr>
      </w:pPr>
      <w:r>
        <w:rPr>
          <w:rFonts w:cs="LinePrinter" w:ascii="LinePrinter" w:hAnsi="LinePrinter"/>
          <w:sz w:val="17"/>
        </w:rPr>
      </w:r>
      <w:r>
        <mc:AlternateContent>
          <mc:Choice Requires="wps">
            <w:drawing>
              <wp:anchor behindDoc="0" distT="152400" distB="152400" distL="152400" distR="152400" simplePos="0" locked="0" layoutInCell="0" allowOverlap="1" relativeHeight="63">
                <wp:simplePos x="0" y="0"/>
                <wp:positionH relativeFrom="margin">
                  <wp:posOffset>-8890</wp:posOffset>
                </wp:positionH>
                <wp:positionV relativeFrom="paragraph">
                  <wp:posOffset>635</wp:posOffset>
                </wp:positionV>
                <wp:extent cx="196215" cy="3437890"/>
                <wp:effectExtent l="0" t="0" r="0" b="0"/>
                <wp:wrapSquare wrapText="largest"/>
                <wp:docPr id="74" name="Frame6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676" w:leader="none"/>
                                <w:tab w:val="left" w:pos="1440" w:leader="none"/>
                                <w:tab w:val="left" w:pos="1699" w:leader="none"/>
                                <w:tab w:val="left" w:pos="2016" w:leader="none"/>
                                <w:tab w:val="left" w:pos="2452" w:leader="none"/>
                                <w:tab w:val="left" w:pos="3312" w:leader="none"/>
                                <w:tab w:val="left" w:pos="3696" w:leader="none"/>
                                <w:tab w:val="left" w:pos="4317" w:leader="none"/>
                                <w:tab w:val="left" w:pos="4939" w:leader="none"/>
                                <w:tab w:val="left" w:pos="5028" w:leader="none"/>
                                <w:tab w:val="left" w:pos="6768" w:leader="none"/>
                                <w:tab w:val="left" w:pos="7920" w:leader="none"/>
                                <w:tab w:val="left" w:pos="8496" w:leader="none"/>
                                <w:tab w:val="left" w:pos="9936" w:leader="none"/>
                                <w:tab w:val="left" w:pos="11376"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3</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676" w:leader="none"/>
                          <w:tab w:val="left" w:pos="1440" w:leader="none"/>
                          <w:tab w:val="left" w:pos="1699" w:leader="none"/>
                          <w:tab w:val="left" w:pos="2016" w:leader="none"/>
                          <w:tab w:val="left" w:pos="2452" w:leader="none"/>
                          <w:tab w:val="left" w:pos="3312" w:leader="none"/>
                          <w:tab w:val="left" w:pos="3696" w:leader="none"/>
                          <w:tab w:val="left" w:pos="4317" w:leader="none"/>
                          <w:tab w:val="left" w:pos="4939" w:leader="none"/>
                          <w:tab w:val="left" w:pos="5028" w:leader="none"/>
                          <w:tab w:val="left" w:pos="6768" w:leader="none"/>
                          <w:tab w:val="left" w:pos="7920" w:leader="none"/>
                          <w:tab w:val="left" w:pos="8496" w:leader="none"/>
                          <w:tab w:val="left" w:pos="9936" w:leader="none"/>
                          <w:tab w:val="left" w:pos="11376"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3</w:t>
                      </w:r>
                      <w:r>
                        <w:rPr>
                          <w:rFonts w:cs="Impact" w:ascii="Impact" w:hAnsi="Impact"/>
                        </w:rPr>
                        <w:fldChar w:fldCharType="end"/>
                      </w:r>
                    </w:p>
                  </w:txbxContent>
                </v:textbox>
                <w10:wrap type="square" side="largest"/>
              </v:rect>
            </w:pict>
          </mc:Fallback>
        </mc:AlternateContent>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jc w:val="both"/>
        <w:rPr>
          <w:rFonts w:ascii="LinePrinter" w:hAnsi="LinePrinter" w:cs="LinePrinter"/>
          <w:sz w:val="17"/>
        </w:rPr>
      </w:pPr>
      <w:r>
        <w:rPr>
          <w:rFonts w:cs="LinePrinter" w:ascii="LinePrinter" w:hAnsi="LinePrinter"/>
          <w:sz w:val="17"/>
        </w:rPr>
      </w:r>
    </w:p>
    <w:p>
      <w:pPr>
        <w:sectPr>
          <w:headerReference w:type="default" r:id="rId64"/>
          <w:footerReference w:type="default" r:id="rId65"/>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259" w:leader="none"/>
          <w:tab w:val="left" w:pos="1023" w:leader="none"/>
          <w:tab w:val="left" w:pos="1282" w:leader="none"/>
          <w:tab w:val="left" w:pos="1599" w:leader="none"/>
          <w:tab w:val="left" w:pos="2035" w:leader="none"/>
          <w:tab w:val="left" w:pos="2895" w:leader="none"/>
          <w:tab w:val="left" w:pos="3279" w:leader="none"/>
          <w:tab w:val="left" w:pos="3900" w:leader="none"/>
          <w:tab w:val="left" w:pos="4522" w:leader="none"/>
          <w:tab w:val="left" w:pos="4611" w:leader="none"/>
          <w:tab w:val="left" w:pos="6351" w:leader="none"/>
          <w:tab w:val="left" w:pos="7503" w:leader="none"/>
          <w:tab w:val="left" w:pos="8079" w:leader="none"/>
          <w:tab w:val="left" w:pos="9519" w:leader="none"/>
          <w:tab w:val="left" w:pos="10959"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ab/>
        <w:tab/>
        <w:t>01527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78 //CULP2.SYS002 DD DSN=PCI903.MST00205.DATA(+0),</w:t>
        <w:tab/>
        <w:t>0000063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DISP=(OLD,KEEP,KEEP)</w:t>
        <w:tab/>
        <w:tab/>
        <w:tab/>
        <w:t>0000064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79 //CULP2.FULREQ01 DD DSN=PCI903.MST00103.J113.DATA(+0),</w:t>
        <w:tab/>
        <w:t>0000065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DISP=(OLD,KEEP,KEEP)</w:t>
        <w:tab/>
        <w:tab/>
        <w:tab/>
        <w:t>0000066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0 //CULP2.PCSTABLE DD DUMMY</w:t>
        <w:tab/>
        <w:tab/>
        <w:tab/>
        <w:t>0000067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1 XXCULP3    EXEC PGM=SORT,REGION=4096K</w:t>
        <w:tab/>
        <w:t>01528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2 XXSORTLIB  DD DSN=SYS1.SORTLIB,DISP=SHR</w:t>
        <w:tab/>
        <w:t>01529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3 XXSORTWK01 DD DSN=&amp;&amp;SORTWK01,UNIT=SYSDA,</w:t>
        <w:tab/>
        <w:t>0153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DISP=(NEW,DELETE,DELETE),SPACE=(CYL,(20,10))</w:t>
        <w:tab/>
        <w:t>0154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4 XXSORTWK02 DD DSN=&amp;&amp;SORTWK02,UNIT=SYSDA,</w:t>
        <w:tab/>
        <w:t>0155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DISP=(NEW,DELETE,DELETE),SPACE=(CYL,(20,10))</w:t>
        <w:tab/>
        <w:t>0156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5 XXSORTWK03 DD DSN=&amp;&amp;SORTWK03,UNIT=SYSDA,</w:t>
        <w:tab/>
        <w:t>0157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DISP=(NEW,DELETE,DELETE),SPACE=(CYL,(20,10))</w:t>
        <w:tab/>
        <w:t>0158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6 XXSORTWK04 DD DSN=&amp;&amp;SORTWK04,UNIT=SYSDA,</w:t>
        <w:tab/>
        <w:t>0159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 </w:t>
        <w:tab/>
        <w:t>DISP=(NEW,DELETE,DELETE),SPACE=(CYL,(20,10))</w:t>
        <w:tab/>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7 XXSORTWK05 DD DSN=&amp;&amp;SORTWK05,UNIT=SYSDA,</w:t>
        <w:tab/>
        <w:t>0161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DISP=(NEW,DELETE,DELETE),SPACE=(CYL,(20,10))</w:t>
        <w:tab/>
        <w:t>0162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vanish/>
        </w:rPr>
      </w:pPr>
      <w:r>
        <w:rPr>
          <w:vanish/>
        </w:rPr>
      </w:r>
      <w:r>
        <mc:AlternateContent>
          <mc:Choice Requires="wps">
            <w:drawing>
              <wp:anchor behindDoc="0" distT="152400" distB="152400" distL="152400" distR="152400" simplePos="0" locked="0" layoutInCell="0" allowOverlap="1" relativeHeight="64">
                <wp:simplePos x="0" y="0"/>
                <wp:positionH relativeFrom="margin">
                  <wp:posOffset>9150985</wp:posOffset>
                </wp:positionH>
                <wp:positionV relativeFrom="paragraph">
                  <wp:posOffset>635</wp:posOffset>
                </wp:positionV>
                <wp:extent cx="424180" cy="3611880"/>
                <wp:effectExtent l="0" t="0" r="0" b="0"/>
                <wp:wrapSquare wrapText="largest"/>
                <wp:docPr id="75" name="Frame6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4032" w:leader="none"/>
                                <w:tab w:val="left" w:pos="4608" w:leader="none"/>
                                <w:tab w:val="left" w:pos="11808" w:leader="none"/>
                                <w:tab w:val="left" w:pos="13248" w:leader="none"/>
                              </w:tabs>
                              <w:rPr>
                                <w:rFonts w:ascii="Impact" w:hAnsi="Impact" w:cs="Impact"/>
                              </w:rPr>
                            </w:pPr>
                            <w:r>
                              <w:rPr>
                                <w:rFonts w:cs="Impact" w:ascii="Impact" w:hAnsi="Impact"/>
                              </w:rPr>
                              <w:tab/>
                              <w:t>Exhibit 14-37</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4032" w:leader="none"/>
                          <w:tab w:val="left" w:pos="4608" w:leader="none"/>
                          <w:tab w:val="left" w:pos="11808" w:leader="none"/>
                          <w:tab w:val="left" w:pos="13248" w:leader="none"/>
                        </w:tabs>
                        <w:rPr>
                          <w:rFonts w:ascii="Impact" w:hAnsi="Impact" w:cs="Impact"/>
                        </w:rPr>
                      </w:pPr>
                      <w:r>
                        <w:rPr>
                          <w:rFonts w:cs="Impact" w:ascii="Impact" w:hAnsi="Impact"/>
                        </w:rPr>
                        <w:tab/>
                        <w:t>Exhibit 14-37</w:t>
                      </w:r>
                    </w:p>
                  </w:txbxContent>
                </v:textbox>
                <w10:wrap type="square" side="largest"/>
              </v:rect>
            </w:pict>
          </mc:Fallback>
        </mc:AlternateConten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8 XXSORTWK06 DD DSN=&amp;&amp;SORTWK06,UNIT=SYSDA,</w:t>
        <w:tab/>
        <w:t>01630039</w:t>
      </w:r>
      <w:r>
        <mc:AlternateContent>
          <mc:Choice Requires="wps">
            <w:drawing>
              <wp:anchor behindDoc="0" distT="152400" distB="152400" distL="152400" distR="152400" simplePos="0" locked="0" layoutInCell="0" allowOverlap="1" relativeHeight="65">
                <wp:simplePos x="0" y="0"/>
                <wp:positionH relativeFrom="margin">
                  <wp:posOffset>-8890</wp:posOffset>
                </wp:positionH>
                <wp:positionV relativeFrom="paragraph">
                  <wp:posOffset>635</wp:posOffset>
                </wp:positionV>
                <wp:extent cx="196215" cy="3437890"/>
                <wp:effectExtent l="0" t="0" r="0" b="0"/>
                <wp:wrapSquare wrapText="largest"/>
                <wp:docPr id="76" name="Frame6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4032" w:leader="none"/>
                                <w:tab w:val="left" w:pos="4608" w:leader="none"/>
                                <w:tab w:val="left" w:pos="11808" w:leader="none"/>
                                <w:tab w:val="left" w:pos="13248"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4</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4032" w:leader="none"/>
                          <w:tab w:val="left" w:pos="4608" w:leader="none"/>
                          <w:tab w:val="left" w:pos="11808" w:leader="none"/>
                          <w:tab w:val="left" w:pos="13248"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4</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XX</w:t>
        <w:tab/>
        <w:t>DISP=(NEW,DELETE,DELETE),SPACE=(CYL,(20,10))</w:t>
        <w:tab/>
        <w:t>0164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89 XXSORTIN   DD DSN=&amp;&amp;MZD06003,DISP=(OLD,NEW,DELETE)</w:t>
        <w:tab/>
        <w:t>0165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0 XXSORTOUT  DD DSN=&amp;&amp;MZDO6006,DISP=(NEW,PASS,DELETE),</w:t>
        <w:tab/>
        <w:t>0166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XX </w:t>
        <w:tab/>
        <w:t>SPACE=(CYL,(50,50)),UNIT=SYSDA</w:t>
        <w:tab/>
        <w:t>0167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1 XXSYSOUT   DD SYSOUT=R</w:t>
        <w:tab/>
        <w:tab/>
        <w:tab/>
        <w:t>0168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2 XXSYSUDUMP DD SYSOUT=R</w:t>
        <w:tab/>
        <w:tab/>
        <w:tab/>
        <w:t>0169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3 XXSYSIN    DD DSN=&amp;&amp;MZDO6004,DISP=(OLD,DELETE,DELETE)</w:t>
        <w:tab/>
        <w:t>0170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0171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ab/>
        <w:tab/>
        <w:t>0172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4 XXCULP4    EXEC PGM=CULE,REGION=7000K</w:t>
        <w:tab/>
        <w:t>0173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5 //CULP4.SYS004  DD DSN=PCI903.MST06108.J14B.DATA(+l),</w:t>
        <w:tab/>
        <w:t>0000068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 </w:t>
        <w:tab/>
        <w:t>DISP=(NEW,CATLG,DELETE),</w:t>
        <w:tab/>
        <w:tab/>
        <w:t>0000069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SPACE=(CYL,(16,16),RL</w:t>
        <w:noBreakHyphen/>
        <w:t>SE),</w:t>
        <w:tab/>
        <w:tab/>
        <w:t>0000070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DCB=(MODELDSN,RECFM=FB,LRECL=164,BLKSIZE=27880),</w:t>
        <w:tab/>
        <w:t>0000071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UNIT=STORE</w:t>
        <w:tab/>
        <w:tab/>
        <w:tab/>
        <w:t>00000720</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SYS004    DD  SYS0UT/D</w:t>
        <w:tab/>
        <w:tab/>
        <w:tab/>
        <w:t>0174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X</w:t>
        <w:tab/>
        <w:t>DCB=(MODELDSN,RECFM=FB,LRECL=164,BLKSIZE=23452)</w:t>
        <w:tab/>
        <w:t>01750039</w:t>
      </w:r>
    </w:p>
    <w:p>
      <w:pPr>
        <w:pStyle w:val="Normal"/>
        <w:tabs>
          <w:tab w:val="clear" w:pos="720"/>
          <w:tab w:val="left" w:pos="102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6 XXSYSUDUMP  DD SYSOUT=R</w:t>
        <w:tab/>
        <w:tab/>
        <w:tab/>
        <w:t>0176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7 XXSYS006    DD DSN=&amp;&amp;MZD06006,DISP=(OLD,DELETE,DELETE)</w:t>
        <w:tab/>
        <w:t>0177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8 XXSYSOO8    DD DSN=&amp;&amp;MZD06005,DISP=(OLD,DELETE,DELETE)</w:t>
        <w:tab/>
        <w:t>0178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199 XXSYSPCH    DD DUMMY</w:t>
        <w:tab/>
        <w:tab/>
        <w:tab/>
        <w:t>0179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0 //CULP4.SYS020   DD DSN=PCI903.MST06109.J14B.DATA(+1),</w:t>
        <w:tab/>
        <w:t>00000690</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ab/>
        <w:t>DISP=(MOD,KEEP,KEEP)</w:t>
        <w:tab/>
        <w:tab/>
        <w:tab/>
        <w:t>00000700</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SYS020 DD DUMMY</w:t>
        <w:tab/>
        <w:tab/>
        <w:tab/>
        <w:t>0180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1 XXVSAMCTRL DD DUMMY</w:t>
        <w:tab/>
        <w:tab/>
        <w:tab/>
        <w:t>0181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2 XXSYSIN4   DD DUMMY</w:t>
        <w:tab/>
        <w:tab/>
        <w:tab/>
        <w:t>0182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3 XXSYSOUT   DD SYSOUT=R</w:t>
        <w:tab/>
        <w:tab/>
        <w:tab/>
        <w:t>0183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4 XXABENDAID DD SYSOUT=R</w:t>
        <w:tab/>
        <w:tab/>
        <w:tab/>
        <w:t>0184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5 XXPRTIMG01 DD DSN=PCI903.CULP403.&amp;JOBN..DATA(+1),</w:t>
        <w:tab/>
        <w:t>0185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IEF6531 SUBSTITUTION JCL </w:t>
        <w:noBreakHyphen/>
        <w:t xml:space="preserve"> DSN=PCI903.CULP403.J14B.DATA(+1),</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X</w:t>
        <w:tab/>
        <w:tab/>
        <w:t>DISP=(NEW,CATLG,DELETE),UNIT=STORE,</w:t>
        <w:tab/>
        <w:t>0186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X</w:t>
        <w:tab/>
        <w:tab/>
        <w:t>SPACE=(TRK,(5,15),RLSE),</w:t>
        <w:tab/>
        <w:tab/>
        <w:t>0187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X</w:t>
        <w:tab/>
        <w:tab/>
        <w:t>DCB=(MODELDSN,RECFM=FB,LRECL=134,BLKSIZE=27872)</w:t>
        <w:tab/>
        <w:t>0188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6 XXPROJECT</w:t>
        <w:tab/>
        <w:t>DD</w:t>
        <w:tab/>
        <w:t>DUMMY</w:t>
        <w:tab/>
        <w:t>0189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7 XXSYSJRNL</w:t>
        <w:tab/>
        <w:t>DD</w:t>
        <w:tab/>
        <w:t>DUMMY</w:t>
        <w:tab/>
        <w:t>0190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8 XXMZAJRNLL</w:t>
        <w:tab/>
        <w:t>DD</w:t>
        <w:tab/>
        <w:t>DUMMY</w:t>
        <w:tab/>
        <w:t>0191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09 XXJLJRNL</w:t>
        <w:tab/>
        <w:t>DD</w:t>
        <w:tab/>
        <w:t>DUMMY</w:t>
        <w:tab/>
        <w:t>0192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10 XXJ2JRNL</w:t>
        <w:tab/>
        <w:t>DD</w:t>
        <w:tab/>
        <w:t>DUMMY</w:t>
        <w:tab/>
        <w:t>0193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11 XXJ3JRNL</w:t>
        <w:tab/>
        <w:t>DD</w:t>
        <w:tab/>
        <w:t>DUMMY</w:t>
        <w:tab/>
        <w:t>0194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ind w:firstLine="1023"/>
        <w:jc w:val="both"/>
        <w:rPr>
          <w:rFonts w:ascii="LinePrinter" w:hAnsi="LinePrinter" w:cs="LinePrinter"/>
          <w:sz w:val="17"/>
        </w:rPr>
      </w:pPr>
      <w:r>
        <w:rPr>
          <w:rFonts w:cs="LinePrinter" w:ascii="LinePrinter" w:hAnsi="LinePrinter"/>
          <w:sz w:val="17"/>
        </w:rPr>
        <w:t>212 XXPRINT001</w:t>
        <w:tab/>
        <w:t>DD</w:t>
        <w:tab/>
        <w:t>DSN=PCI903.CULP401.&amp;JOBN..DATA(+1),</w:t>
        <w:tab/>
        <w:t>01950039</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 xml:space="preserve">IEF6531 SUBSTITUTION JCL </w:t>
        <w:noBreakHyphen/>
        <w:t xml:space="preserve"> DSN=PCI903.CULP401.J14B.DATA(+1),</w:t>
      </w:r>
    </w:p>
    <w:p>
      <w:p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X</w:t>
        <w:tab/>
        <w:tab/>
        <w:t xml:space="preserve"> </w:t>
        <w:tab/>
        <w:t>DISP=(NEW,CATLG,DELETE),UNIT=STORE,</w:t>
        <w:tab/>
        <w:t>01960039</w:t>
      </w:r>
    </w:p>
    <w:p>
      <w:pPr>
        <w:sectPr>
          <w:headerReference w:type="default" r:id="rId66"/>
          <w:footerReference w:type="default" r:id="rId67"/>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383" w:leader="none"/>
          <w:tab w:val="left" w:pos="1743" w:leader="none"/>
          <w:tab w:val="left" w:pos="3615" w:leader="none"/>
          <w:tab w:val="left" w:pos="4191" w:leader="none"/>
          <w:tab w:val="left" w:pos="11391" w:leader="none"/>
          <w:tab w:val="left" w:pos="12831"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XX</w:t>
        <w:tab/>
        <w:tab/>
        <w:tab/>
        <w:t>SPACE=(TRK,(5,15),RLSE),</w:t>
        <w:tab/>
        <w:t>0197003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t xml:space="preserve">DATA SET INFORMATIO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COMMAND ===&g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DATA SET NAME: MAMI00.CULP3.SORTOU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1743" w:hanging="0"/>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GENERAL DATA:</w:t>
        <w:tab/>
        <w:tab/>
        <w:tab/>
        <w:tab/>
        <w:t>CURRENT ALLOCATION:</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Volume serial:</w:t>
        <w:tab/>
        <w:tab/>
        <w:t>PERDTT</w:t>
        <w:tab/>
        <w:tab/>
        <w:t xml:space="preserve">   Allocated Cylinders        1</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259" w:firstLine="764"/>
        <w:jc w:val="both"/>
        <w:rPr>
          <w:rFonts w:ascii="LinePrinter" w:hAnsi="LinePrinter" w:cs="LinePrinter"/>
          <w:sz w:val="17"/>
        </w:rPr>
      </w:pPr>
      <w:r>
        <w:rPr>
          <w:rFonts w:cs="LinePrinter" w:ascii="LinePrinter" w:hAnsi="LinePrinter"/>
          <w:sz w:val="17"/>
        </w:rPr>
        <w:t>Device type:</w:t>
        <w:tab/>
        <w:tab/>
        <w:t>3390</w:t>
        <w:tab/>
        <w:tab/>
        <w:t xml:space="preserve">   Allocated extents:</w:t>
        <w:tab/>
        <w:t xml:space="preserve">      1</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259" w:firstLine="764"/>
        <w:jc w:val="both"/>
        <w:rPr>
          <w:rFonts w:ascii="LinePrinter" w:hAnsi="LinePrinter" w:cs="LinePrinter"/>
          <w:sz w:val="17"/>
        </w:rPr>
      </w:pPr>
      <w:r>
        <w:rPr>
          <w:rFonts w:cs="LinePrinter" w:ascii="LinePrinter" w:hAnsi="LinePrinter"/>
          <w:sz w:val="17"/>
        </w:rPr>
        <w:t>Organization:</w:t>
        <w:tab/>
        <w:tab/>
        <w:t>PS</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Record format:</w:t>
        <w:tab/>
        <w:tab/>
        <w:t>VB</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Record length:</w:t>
        <w:tab/>
        <w:tab/>
        <w:t>1024</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Block size:</w:t>
        <w:tab/>
        <w:tab/>
        <w:t>4096</w:t>
        <w:tab/>
        <w:tab/>
        <w:t>CURRENT UTILIZATION:</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1st extent Cylinders:</w:t>
        <w:tab/>
        <w:t>1</w:t>
        <w:tab/>
        <w:tab/>
        <w:t xml:space="preserve">   Used Cylinders:</w:t>
        <w:tab/>
        <w:t xml:space="preserve">      1</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Secondary Cylinders:</w:t>
        <w:tab/>
        <w:t>5</w:t>
        <w:tab/>
        <w:tab/>
        <w:t xml:space="preserve">   Used extents:</w:t>
        <w:tab/>
        <w:t xml:space="preserve">      1</w:t>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259"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Creation date:</w:t>
        <w:tab/>
        <w:t>1993/01/14</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sectPr>
          <w:headerReference w:type="default" r:id="rId68"/>
          <w:footerReference w:type="default" r:id="rId69"/>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vanish/>
        </w:rPr>
      </w:pPr>
      <w:r>
        <w:rPr>
          <w:vanish/>
        </w:rPr>
      </w:r>
      <w:r>
        <mc:AlternateContent>
          <mc:Choice Requires="wps">
            <w:drawing>
              <wp:anchor behindDoc="0" distT="152400" distB="152400" distL="152400" distR="152400" simplePos="0" locked="0" layoutInCell="0" allowOverlap="1" relativeHeight="66">
                <wp:simplePos x="0" y="0"/>
                <wp:positionH relativeFrom="margin">
                  <wp:posOffset>9150985</wp:posOffset>
                </wp:positionH>
                <wp:positionV relativeFrom="paragraph">
                  <wp:posOffset>635</wp:posOffset>
                </wp:positionV>
                <wp:extent cx="424180" cy="3611880"/>
                <wp:effectExtent l="0" t="0" r="0" b="0"/>
                <wp:wrapSquare wrapText="largest"/>
                <wp:docPr id="77" name="Frame6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8</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8</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r>
        <mc:AlternateContent>
          <mc:Choice Requires="wps">
            <w:drawing>
              <wp:anchor behindDoc="0" distT="152400" distB="152400" distL="152400" distR="152400" simplePos="0" locked="0" layoutInCell="0" allowOverlap="1" relativeHeight="67">
                <wp:simplePos x="0" y="0"/>
                <wp:positionH relativeFrom="margin">
                  <wp:posOffset>-8890</wp:posOffset>
                </wp:positionH>
                <wp:positionV relativeFrom="paragraph">
                  <wp:posOffset>635</wp:posOffset>
                </wp:positionV>
                <wp:extent cx="196215" cy="3437890"/>
                <wp:effectExtent l="0" t="0" r="0" b="0"/>
                <wp:wrapSquare wrapText="largest"/>
                <wp:docPr id="78" name="Frame6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7</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7</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cs="LinePrinter" w:ascii="LinePrinter" w:hAnsi="LinePrinter"/>
          <w:sz w:val="17"/>
        </w:rPr>
      </w:r>
    </w:p>
    <w:p>
      <w:pPr>
        <w:sectPr>
          <w:headerReference w:type="default" r:id="rId70"/>
          <w:footerReference w:type="default" r:id="rId71"/>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vanish/>
        </w:rPr>
      </w:pPr>
      <w:r>
        <w:rPr>
          <w:vanish/>
        </w:rPr>
      </w:r>
      <w:r>
        <mc:AlternateContent>
          <mc:Choice Requires="wps">
            <w:drawing>
              <wp:anchor behindDoc="0" distT="152400" distB="152400" distL="152400" distR="152400" simplePos="0" locked="0" layoutInCell="0" allowOverlap="1" relativeHeight="68">
                <wp:simplePos x="0" y="0"/>
                <wp:positionH relativeFrom="margin">
                  <wp:posOffset>9150985</wp:posOffset>
                </wp:positionH>
                <wp:positionV relativeFrom="paragraph">
                  <wp:posOffset>635</wp:posOffset>
                </wp:positionV>
                <wp:extent cx="424180" cy="3611880"/>
                <wp:effectExtent l="0" t="0" r="0" b="0"/>
                <wp:wrapSquare wrapText="largest"/>
                <wp:docPr id="79" name="Frame6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9</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39</w:t>
                      </w:r>
                    </w:p>
                  </w:txbxContent>
                </v:textbox>
                <w10:wrap type="square" side="largest"/>
              </v:rect>
            </w:pict>
          </mc:Fallback>
        </mc:AlternateContent>
      </w:r>
    </w:p>
    <w:p>
      <w:pPr>
        <w:pStyle w:val="Normal"/>
        <w:tabs>
          <w:tab w:val="clear" w:pos="720"/>
          <w:tab w:val="left" w:pos="1023" w:leader="none"/>
          <w:tab w:val="left" w:pos="6063" w:leader="none"/>
          <w:tab w:val="left" w:pos="7791" w:leader="none"/>
        </w:tabs>
        <w:ind w:firstLine="1023"/>
        <w:jc w:val="both"/>
        <w:rPr>
          <w:rFonts w:ascii="LinePrinter" w:hAnsi="LinePrinter" w:cs="LinePrinter"/>
          <w:sz w:val="17"/>
        </w:rPr>
      </w:pPr>
      <w:r>
        <w:rPr>
          <w:rFonts w:cs="LinePrinter" w:ascii="LinePrinter" w:hAnsi="LinePrinter"/>
          <w:sz w:val="17"/>
        </w:rPr>
        <w:t>**** TSO FOREGROUND HARDCOPY ****</w:t>
      </w:r>
      <w:r>
        <mc:AlternateContent>
          <mc:Choice Requires="wps">
            <w:drawing>
              <wp:anchor behindDoc="0" distT="152400" distB="152400" distL="152400" distR="152400" simplePos="0" locked="0" layoutInCell="0" allowOverlap="1" relativeHeight="69">
                <wp:simplePos x="0" y="0"/>
                <wp:positionH relativeFrom="margin">
                  <wp:posOffset>-8890</wp:posOffset>
                </wp:positionH>
                <wp:positionV relativeFrom="paragraph">
                  <wp:posOffset>635</wp:posOffset>
                </wp:positionV>
                <wp:extent cx="196215" cy="3437890"/>
                <wp:effectExtent l="0" t="0" r="0" b="0"/>
                <wp:wrapSquare wrapText="largest"/>
                <wp:docPr id="80" name="Frame6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8</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8</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6063" w:leader="none"/>
          <w:tab w:val="left" w:pos="7791" w:leader="none"/>
        </w:tabs>
        <w:ind w:firstLine="1023"/>
        <w:jc w:val="both"/>
        <w:rPr>
          <w:rFonts w:ascii="LinePrinter" w:hAnsi="LinePrinter" w:cs="LinePrinter"/>
          <w:sz w:val="17"/>
        </w:rPr>
      </w:pPr>
      <w:r>
        <w:rPr>
          <w:rFonts w:cs="LinePrinter" w:ascii="LinePrinter" w:hAnsi="LinePrinter"/>
          <w:sz w:val="17"/>
        </w:rPr>
        <w:t>DSNAME=PCI912.PRDCULP.SOURCE</w:t>
        <w:tab/>
        <w:t>(MZJ06809)</w:t>
      </w:r>
    </w:p>
    <w:p>
      <w:pPr>
        <w:pStyle w:val="Normal"/>
        <w:tabs>
          <w:tab w:val="clear" w:pos="720"/>
          <w:tab w:val="left" w:pos="1023" w:leader="none"/>
          <w:tab w:val="left" w:pos="6063" w:leader="none"/>
          <w:tab w:val="left" w:pos="7791"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01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PROGRAM NAME : PURCHASES BY COMM AND STATE OF DESTINATION</w:t>
        <w:tab/>
        <w:tab/>
        <w:tab/>
        <w:t>0002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03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REPORT NUMBER : AMSR51</w:t>
        <w:tab/>
        <w:tab/>
        <w:tab/>
        <w:tab/>
        <w:tab/>
        <w:tab/>
        <w:tab/>
        <w:t>0004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05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PROGRAM NUMBER : MZJ06809</w:t>
        <w:tab/>
        <w:tab/>
        <w:tab/>
        <w:tab/>
        <w:tab/>
        <w:tab/>
        <w:t>0006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070005</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DATE CREATED : JUNE 15, 1988</w:t>
        <w:tab/>
        <w:tab/>
        <w:tab/>
        <w:tab/>
        <w:tab/>
        <w:tab/>
        <w:t>0008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09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CREATED BY</w:t>
        <w:tab/>
        <w:t>: JWONG &amp; LDOSIER</w:t>
        <w:tab/>
        <w:tab/>
        <w:tab/>
        <w:tab/>
        <w:tab/>
        <w:t>00100005</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11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0012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13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PROGRAM DESCRIPTION:</w:t>
        <w:tab/>
        <w:tab/>
        <w:tab/>
        <w:tab/>
        <w:tab/>
        <w:tab/>
        <w:tab/>
        <w:t>0014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15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vanish/>
        </w:rPr>
      </w:pPr>
      <w:r>
        <w:rPr>
          <w:vanish/>
        </w:rPr>
      </w:r>
      <w:r>
        <mc:AlternateContent>
          <mc:Choice Requires="wps">
            <w:drawing>
              <wp:anchor behindDoc="0" distT="152400" distB="152400" distL="152400" distR="152400" simplePos="0" locked="0" layoutInCell="0" allowOverlap="1" relativeHeight="70">
                <wp:simplePos x="0" y="0"/>
                <wp:positionH relativeFrom="margin">
                  <wp:posOffset>9150985</wp:posOffset>
                </wp:positionH>
                <wp:positionV relativeFrom="paragraph">
                  <wp:posOffset>635</wp:posOffset>
                </wp:positionV>
                <wp:extent cx="424180" cy="3611880"/>
                <wp:effectExtent l="0" t="0" r="0" b="0"/>
                <wp:wrapSquare wrapText="largest"/>
                <wp:docPr id="81" name="Frame6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40</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40</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THIS REPORT IS A LISTING OF COMMODITY GROUPS</w:t>
        <w:tab/>
        <w:tab/>
        <w:tab/>
        <w:tab/>
        <w:t>00160005</w:t>
      </w:r>
      <w:r>
        <mc:AlternateContent>
          <mc:Choice Requires="wps">
            <w:drawing>
              <wp:anchor behindDoc="0" distT="152400" distB="152400" distL="152400" distR="152400" simplePos="0" locked="0" layoutInCell="0" allowOverlap="1" relativeHeight="71">
                <wp:simplePos x="0" y="0"/>
                <wp:positionH relativeFrom="margin">
                  <wp:posOffset>-8890</wp:posOffset>
                </wp:positionH>
                <wp:positionV relativeFrom="paragraph">
                  <wp:posOffset>635</wp:posOffset>
                </wp:positionV>
                <wp:extent cx="196215" cy="3437890"/>
                <wp:effectExtent l="0" t="0" r="0" b="0"/>
                <wp:wrapSquare wrapText="largest"/>
                <wp:docPr id="82" name="Frame7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9</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PURCHASED BY COMMODITY TYPE, PACK SIZE, AND THE</w:t>
        <w:tab/>
        <w:tab/>
        <w:tab/>
        <w:tab/>
        <w:t>0017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STATE OF DESTINATION.</w:t>
        <w:tab/>
        <w:tab/>
        <w:tab/>
        <w:tab/>
        <w:tab/>
        <w:tab/>
        <w:tab/>
        <w:t>0018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19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THIS PROGRAM MAKES USE OF THE FOLLOWING MACROS:</w:t>
        <w:tab/>
        <w:tab/>
        <w:tab/>
        <w:tab/>
        <w:t>0020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21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1.</w:t>
        <w:tab/>
        <w:t xml:space="preserve">FULLREQ </w:t>
        <w:noBreakHyphen/>
        <w:t xml:space="preserve"> HANDLES LOADING OF THE INTERNAL FULL REQUEST</w:t>
        <w:tab/>
        <w:tab/>
        <w:t>0022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TABLE.</w:t>
        <w:tab/>
        <w:tab/>
        <w:tab/>
        <w:tab/>
        <w:tab/>
        <w:tab/>
        <w:tab/>
        <w:tab/>
        <w:t>0023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24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2.</w:t>
        <w:tab/>
        <w:t xml:space="preserve">SELBUFF </w:t>
        <w:noBreakHyphen/>
        <w:t xml:space="preserve"> HANDLES SUFFER SELECTION LOOP FOR FULL</w:t>
        <w:tab/>
        <w:tab/>
        <w:tab/>
        <w:t>0025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REQUEST REPORTS.</w:t>
        <w:tab/>
        <w:tab/>
        <w:tab/>
        <w:tab/>
        <w:tab/>
        <w:tab/>
        <w:t>0026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27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28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0029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30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MAINTENANCE SECTION</w:t>
        <w:tab/>
        <w:tab/>
        <w:tab/>
        <w:tab/>
        <w:t>0031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32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noBreakHyphen/>
        <w:noBreakHyphen/>
        <w:t>DATE</w:t>
        <w:noBreakHyphen/>
        <w:noBreakHyphen/>
        <w:noBreakHyphen/>
        <w:t>:</w:t>
        <w:noBreakHyphen/>
        <w:noBreakHyphen/>
        <w:noBreakHyphen/>
        <w:noBreakHyphen/>
        <w:t>BY</w:t>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DESCRIPTION</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0033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34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35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36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37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38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0039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40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OUTPUT PARAMETERS</w:t>
        <w:tab/>
        <w:tab/>
        <w:tab/>
        <w:tab/>
        <w:tab/>
        <w:t>0041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42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0043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UT 330 D PS DD=SYS020</w:t>
        <w:tab/>
        <w:tab/>
        <w:tab/>
        <w:tab/>
        <w:tab/>
        <w:tab/>
        <w:tab/>
        <w:tab/>
        <w:t>0044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xml:space="preserve">28OUT 330 D UM(MZD99930) </w:t>
        <w:tab/>
        <w:tab/>
        <w:tab/>
        <w:tab/>
        <w:tab/>
        <w:tab/>
        <w:tab/>
        <w:t>0045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0046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47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SORT PARAMETERS</w:t>
        <w:tab/>
        <w:tab/>
        <w:tab/>
        <w:tab/>
        <w:tab/>
        <w:tab/>
        <w:t>0048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49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0050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SORT   WS</w:t>
        <w:noBreakHyphen/>
        <w:t>LIT</w:t>
        <w:noBreakHyphen/>
        <w:t>RPT</w:t>
        <w:noBreakHyphen/>
        <w:t>CDE</w:t>
        <w:tab/>
        <w:tab/>
        <w:tab/>
        <w:tab/>
        <w:tab/>
        <w:tab/>
        <w:tab/>
        <w:tab/>
        <w:t>0051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WS</w:t>
        <w:noBreakHyphen/>
        <w:t>CYMD</w:t>
        <w:noBreakHyphen/>
        <w:t>DTE.WS</w:t>
        <w:noBreakHyphen/>
        <w:t>PROCESS</w:t>
        <w:noBreakHyphen/>
        <w:t>CTR</w:t>
        <w:tab/>
        <w:tab/>
        <w:tab/>
        <w:tab/>
        <w:tab/>
        <w:tab/>
        <w:t>0052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WS</w:t>
        <w:noBreakHyphen/>
        <w:t>PROCESS</w:t>
        <w:noBreakHyphen/>
        <w:t>CTR</w:t>
        <w:tab/>
        <w:tab/>
        <w:tab/>
        <w:tab/>
        <w:tab/>
        <w:tab/>
        <w:tab/>
        <w:tab/>
        <w:t>0053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WS</w:t>
        <w:noBreakHyphen/>
        <w:t>REC</w:t>
        <w:noBreakHyphen/>
        <w:t>TYP</w:t>
        <w:noBreakHyphen/>
        <w:t>CDE</w:t>
        <w:tab/>
        <w:tab/>
        <w:tab/>
        <w:tab/>
        <w:tab/>
        <w:tab/>
        <w:tab/>
        <w:tab/>
        <w:t>0054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WS</w:t>
        <w:noBreakHyphen/>
        <w:t>COMM</w:t>
        <w:noBreakHyphen/>
        <w:t>GRP</w:t>
        <w:tab/>
        <w:tab/>
        <w:tab/>
        <w:tab/>
        <w:tab/>
        <w:tab/>
        <w:tab/>
        <w:tab/>
        <w:t>0055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WS</w:t>
        <w:noBreakHyphen/>
        <w:t>COMM</w:t>
        <w:noBreakHyphen/>
        <w:t>TYP</w:t>
        <w:tab/>
        <w:tab/>
        <w:tab/>
        <w:tab/>
        <w:tab/>
        <w:tab/>
        <w:tab/>
        <w:tab/>
        <w:t>0056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WS</w:t>
        <w:noBreakHyphen/>
        <w:t>PACK</w:t>
        <w:noBreakHyphen/>
        <w:t>SIZE</w:t>
        <w:tab/>
        <w:tab/>
        <w:tab/>
        <w:tab/>
        <w:tab/>
        <w:tab/>
        <w:tab/>
        <w:tab/>
        <w:t>0057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w:t>
        <w:tab/>
        <w:t>WS</w:t>
        <w:noBreakHyphen/>
        <w:t>ST</w:t>
        <w:tab/>
        <w:tab/>
        <w:tab/>
        <w:tab/>
        <w:tab/>
        <w:tab/>
        <w:tab/>
        <w:tab/>
        <w:tab/>
        <w:t>00580005</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00590005</w:t>
      </w:r>
    </w:p>
    <w:p>
      <w:pPr>
        <w:sectPr>
          <w:headerReference w:type="default" r:id="rId72"/>
          <w:footerReference w:type="default" r:id="rId73"/>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28$</w:t>
        <w:tab/>
        <w:tab/>
        <w:tab/>
        <w:tab/>
        <w:tab/>
        <w:tab/>
        <w:tab/>
        <w:tab/>
        <w:tab/>
        <w:tab/>
        <w:t>00600005</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jc w:val="both"/>
        <w:rPr>
          <w:rFonts w:ascii="LinePrinter" w:hAnsi="LinePrinter" w:cs="LinePrinter"/>
          <w:sz w:val="17"/>
        </w:rPr>
      </w:pPr>
      <w:r>
        <w:rPr>
          <w:rFonts w:cs="LinePrinter" w:ascii="LinePrinter" w:hAnsi="LinePrinter"/>
          <w:sz w:val="17"/>
        </w:rPr>
        <w:t>--------------------------------  DATA SET INFORMATION  ---------------------------------------</w:t>
      </w:r>
    </w:p>
    <w:p>
      <w:pPr>
        <w:pStyle w:val="Normal"/>
        <w:tabs>
          <w:tab w:val="clear" w:pos="720"/>
          <w:tab w:val="left" w:pos="1023" w:leader="none"/>
          <w:tab w:val="left" w:pos="4047" w:leader="none"/>
          <w:tab w:val="left" w:pos="5487" w:leader="none"/>
          <w:tab w:val="left" w:pos="8655" w:leader="none"/>
        </w:tabs>
        <w:ind w:firstLine="1023"/>
        <w:jc w:val="both"/>
        <w:rPr>
          <w:rFonts w:ascii="LinePrinter" w:hAnsi="LinePrinter" w:cs="LinePrinter"/>
          <w:sz w:val="17"/>
        </w:rPr>
      </w:pPr>
      <w:r>
        <w:rPr>
          <w:rFonts w:cs="LinePrinter" w:ascii="LinePrinter" w:hAnsi="LinePrinter"/>
          <w:sz w:val="17"/>
        </w:rPr>
        <w:t>COMMAND ===&gt;</w:t>
      </w:r>
    </w:p>
    <w:p>
      <w:pPr>
        <w:pStyle w:val="Normal"/>
        <w:tabs>
          <w:tab w:val="clear" w:pos="720"/>
          <w:tab w:val="left" w:pos="1023" w:leader="none"/>
          <w:tab w:val="left" w:pos="4047" w:leader="none"/>
          <w:tab w:val="left" w:pos="5487" w:leader="none"/>
          <w:tab w:val="left" w:pos="8655"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4047" w:leader="none"/>
          <w:tab w:val="left" w:pos="5487" w:leader="none"/>
          <w:tab w:val="left" w:pos="8655" w:leader="none"/>
        </w:tabs>
        <w:ind w:firstLine="1023"/>
        <w:jc w:val="both"/>
        <w:rPr>
          <w:rFonts w:ascii="LinePrinter" w:hAnsi="LinePrinter" w:cs="LinePrinter"/>
          <w:sz w:val="17"/>
        </w:rPr>
      </w:pPr>
      <w:r>
        <w:rPr>
          <w:rFonts w:cs="LinePrinter" w:ascii="LinePrinter" w:hAnsi="LinePrinter"/>
          <w:sz w:val="17"/>
        </w:rPr>
        <w:t>DATA SET NAME: PCI903.MST06109.J14B.DATA.G0365V00</w:t>
      </w:r>
    </w:p>
    <w:p>
      <w:pPr>
        <w:pStyle w:val="Normal"/>
        <w:tabs>
          <w:tab w:val="clear" w:pos="720"/>
          <w:tab w:val="left" w:pos="1023" w:leader="none"/>
          <w:tab w:val="left" w:pos="4047" w:leader="none"/>
          <w:tab w:val="left" w:pos="5487" w:leader="none"/>
          <w:tab w:val="left" w:pos="8655"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4047" w:leader="none"/>
          <w:tab w:val="left" w:pos="5487" w:leader="none"/>
          <w:tab w:val="left" w:pos="8655" w:leader="none"/>
        </w:tabs>
        <w:ind w:firstLine="1023"/>
        <w:jc w:val="both"/>
        <w:rPr>
          <w:rFonts w:ascii="LinePrinter" w:hAnsi="LinePrinter" w:cs="LinePrinter"/>
          <w:sz w:val="17"/>
        </w:rPr>
      </w:pPr>
      <w:r>
        <w:rPr>
          <w:rFonts w:cs="LinePrinter" w:ascii="LinePrinter" w:hAnsi="LinePrinter"/>
          <w:sz w:val="17"/>
        </w:rPr>
        <w:t>GENERAL DATA:</w:t>
        <w:tab/>
        <w:tab/>
        <w:t xml:space="preserve"> CURRENT ALLOCATION:</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Management class:</w:t>
        <w:tab/>
        <w:t xml:space="preserve">    </w:t>
        <w:tab/>
        <w:t xml:space="preserve">    Allocated tracks:         5</w:t>
      </w:r>
    </w:p>
    <w:p>
      <w:pPr>
        <w:pStyle w:val="Normal"/>
        <w:tabs>
          <w:tab w:val="clear" w:pos="720"/>
          <w:tab w:val="left" w:pos="259" w:leader="none"/>
          <w:tab w:val="left" w:pos="1023" w:leader="none"/>
          <w:tab w:val="left" w:pos="4047" w:leader="none"/>
          <w:tab w:val="left" w:pos="5487" w:leader="none"/>
          <w:tab w:val="left" w:pos="8655" w:leader="none"/>
        </w:tabs>
        <w:ind w:firstLine="1023"/>
        <w:jc w:val="both"/>
        <w:rPr>
          <w:rFonts w:ascii="LinePrinter" w:hAnsi="LinePrinter" w:cs="LinePrinter"/>
          <w:sz w:val="17"/>
        </w:rPr>
      </w:pPr>
      <w:r>
        <w:rPr>
          <w:rFonts w:cs="LinePrinter" w:ascii="LinePrinter" w:hAnsi="LinePrinter"/>
          <w:sz w:val="17"/>
        </w:rPr>
        <w:t xml:space="preserve">Storage class:                  GDGSMALL       </w:t>
        <w:tab/>
        <w:t xml:space="preserve">    Allocated extents:        1</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Volume:                         STOS04</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Device type:                    3390</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Data class:</w:t>
        <w:tab/>
        <w:t xml:space="preserve"> </w:t>
        <w:tab/>
        <w:t xml:space="preserve"> CURRENT UTILIZATION:</w:t>
      </w:r>
    </w:p>
    <w:p>
      <w:pPr>
        <w:pStyle w:val="Normal"/>
        <w:tabs>
          <w:tab w:val="clear" w:pos="720"/>
          <w:tab w:val="left" w:pos="259" w:leader="none"/>
          <w:tab w:val="left" w:pos="1023" w:leader="none"/>
          <w:tab w:val="left" w:pos="4047" w:leader="none"/>
          <w:tab w:val="left" w:pos="5487" w:leader="none"/>
          <w:tab w:val="left" w:pos="8655" w:leader="none"/>
        </w:tabs>
        <w:ind w:firstLine="25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Organization:                   PS</w:t>
        <w:tab/>
        <w:t xml:space="preserve">    </w:t>
        <w:tab/>
        <w:t xml:space="preserve">    Used tracks:              1</w:t>
      </w:r>
    </w:p>
    <w:p>
      <w:pPr>
        <w:pStyle w:val="Normal"/>
        <w:tabs>
          <w:tab w:val="clear" w:pos="720"/>
          <w:tab w:val="left" w:pos="259" w:leader="none"/>
          <w:tab w:val="left" w:pos="1023" w:leader="none"/>
          <w:tab w:val="left" w:pos="4047" w:leader="none"/>
          <w:tab w:val="left" w:pos="5487" w:leader="none"/>
          <w:tab w:val="left" w:pos="8655" w:leader="none"/>
        </w:tabs>
        <w:ind w:firstLine="25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Record format:                  FB</w:t>
        <w:tab/>
        <w:t xml:space="preserve">    </w:t>
        <w:tab/>
        <w:t xml:space="preserve">    Used extents:             1</w:t>
      </w:r>
    </w:p>
    <w:p>
      <w:pPr>
        <w:pStyle w:val="Normal"/>
        <w:tabs>
          <w:tab w:val="clear" w:pos="720"/>
          <w:tab w:val="left" w:pos="259" w:leader="none"/>
          <w:tab w:val="left" w:pos="1023" w:leader="none"/>
          <w:tab w:val="left" w:pos="4047" w:leader="none"/>
          <w:tab w:val="left" w:pos="5487" w:leader="none"/>
          <w:tab w:val="left" w:pos="8655" w:leader="none"/>
        </w:tabs>
        <w:ind w:firstLine="25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Record length:                  330</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Block size:                     27720</w:t>
      </w:r>
    </w:p>
    <w:p>
      <w:pPr>
        <w:pStyle w:val="Normal"/>
        <w:tabs>
          <w:tab w:val="clear" w:pos="720"/>
          <w:tab w:val="left" w:pos="259" w:leader="none"/>
          <w:tab w:val="left" w:pos="1023" w:leader="none"/>
          <w:tab w:val="left" w:pos="4047" w:leader="none"/>
          <w:tab w:val="left" w:pos="5487" w:leader="none"/>
          <w:tab w:val="left" w:pos="8655" w:leader="none"/>
        </w:tabs>
        <w:ind w:firstLine="259"/>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1st extent tracks:              5</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Secondary tracks:               29</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Data set name type:</w:t>
      </w:r>
    </w:p>
    <w:p>
      <w:pPr>
        <w:pStyle w:val="Normal"/>
        <w:tabs>
          <w:tab w:val="clear" w:pos="720"/>
          <w:tab w:val="left" w:pos="259" w:leader="none"/>
          <w:tab w:val="left" w:pos="1023" w:leader="none"/>
          <w:tab w:val="left" w:pos="4047" w:leader="none"/>
          <w:tab w:val="left" w:pos="5487" w:leader="none"/>
          <w:tab w:val="left" w:pos="8655" w:leader="none"/>
        </w:tabs>
        <w:jc w:val="both"/>
        <w:rPr>
          <w:vanish/>
        </w:rPr>
      </w:pPr>
      <w:r>
        <w:rPr>
          <w:vanish/>
        </w:rPr>
      </w:r>
      <w:r>
        <mc:AlternateContent>
          <mc:Choice Requires="wps">
            <w:drawing>
              <wp:anchor behindDoc="0" distT="152400" distB="152400" distL="152400" distR="152400" simplePos="0" locked="0" layoutInCell="0" allowOverlap="1" relativeHeight="72">
                <wp:simplePos x="0" y="0"/>
                <wp:positionH relativeFrom="margin">
                  <wp:posOffset>9150985</wp:posOffset>
                </wp:positionH>
                <wp:positionV relativeFrom="paragraph">
                  <wp:posOffset>635</wp:posOffset>
                </wp:positionV>
                <wp:extent cx="424180" cy="3611880"/>
                <wp:effectExtent l="0" t="0" r="0" b="0"/>
                <wp:wrapSquare wrapText="largest"/>
                <wp:docPr id="83" name="Frame7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4464" w:leader="none"/>
                                <w:tab w:val="left" w:pos="5904" w:leader="none"/>
                                <w:tab w:val="left" w:pos="9072" w:leader="none"/>
                              </w:tabs>
                              <w:rPr>
                                <w:rFonts w:ascii="Impact" w:hAnsi="Impact" w:cs="Impact"/>
                              </w:rPr>
                            </w:pPr>
                            <w:r>
                              <w:rPr>
                                <w:rFonts w:cs="Impact" w:ascii="Impact" w:hAnsi="Impact"/>
                              </w:rPr>
                              <w:tab/>
                              <w:t>Exhibit 14-41</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4464" w:leader="none"/>
                          <w:tab w:val="left" w:pos="5904" w:leader="none"/>
                          <w:tab w:val="left" w:pos="9072" w:leader="none"/>
                        </w:tabs>
                        <w:rPr>
                          <w:rFonts w:ascii="Impact" w:hAnsi="Impact" w:cs="Impact"/>
                        </w:rPr>
                      </w:pPr>
                      <w:r>
                        <w:rPr>
                          <w:rFonts w:cs="Impact" w:ascii="Impact" w:hAnsi="Impact"/>
                        </w:rPr>
                        <w:tab/>
                        <w:t>Exhibit 14-41</w:t>
                      </w:r>
                    </w:p>
                  </w:txbxContent>
                </v:textbox>
                <w10:wrap type="square" side="largest"/>
              </v:rect>
            </w:pict>
          </mc:Fallback>
        </mc:AlternateContent>
      </w:r>
    </w:p>
    <w:p>
      <w:pPr>
        <w:pStyle w:val="Normal"/>
        <w:tabs>
          <w:tab w:val="clear" w:pos="720"/>
          <w:tab w:val="left" w:pos="259" w:leader="none"/>
          <w:tab w:val="left" w:pos="1023" w:leader="none"/>
          <w:tab w:val="left" w:pos="4047" w:leader="none"/>
          <w:tab w:val="left" w:pos="5487" w:leader="none"/>
          <w:tab w:val="left" w:pos="8655" w:leader="none"/>
        </w:tabs>
        <w:ind w:firstLine="259"/>
        <w:jc w:val="both"/>
        <w:rPr>
          <w:rFonts w:ascii="LinePrinter" w:hAnsi="LinePrinter" w:cs="LinePrinter"/>
          <w:sz w:val="17"/>
        </w:rPr>
      </w:pPr>
      <w:r>
        <w:rPr>
          <w:rFonts w:cs="LinePrinter" w:ascii="LinePrinter" w:hAnsi="LinePrinter"/>
          <w:sz w:val="17"/>
        </w:rPr>
      </w:r>
      <w:r>
        <mc:AlternateContent>
          <mc:Choice Requires="wps">
            <w:drawing>
              <wp:anchor behindDoc="0" distT="152400" distB="152400" distL="152400" distR="152400" simplePos="0" locked="0" layoutInCell="0" allowOverlap="1" relativeHeight="73">
                <wp:simplePos x="0" y="0"/>
                <wp:positionH relativeFrom="margin">
                  <wp:posOffset>-8890</wp:posOffset>
                </wp:positionH>
                <wp:positionV relativeFrom="paragraph">
                  <wp:posOffset>635</wp:posOffset>
                </wp:positionV>
                <wp:extent cx="196215" cy="3437890"/>
                <wp:effectExtent l="0" t="0" r="0" b="0"/>
                <wp:wrapSquare wrapText="largest"/>
                <wp:docPr id="84" name="Frame7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676" w:leader="none"/>
                                <w:tab w:val="left" w:pos="1440" w:leader="none"/>
                                <w:tab w:val="left" w:pos="4464" w:leader="none"/>
                                <w:tab w:val="left" w:pos="5904" w:leader="none"/>
                                <w:tab w:val="left" w:pos="9072"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71</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676" w:leader="none"/>
                          <w:tab w:val="left" w:pos="1440" w:leader="none"/>
                          <w:tab w:val="left" w:pos="4464" w:leader="none"/>
                          <w:tab w:val="left" w:pos="5904" w:leader="none"/>
                          <w:tab w:val="left" w:pos="9072" w:leader="none"/>
                        </w:tabs>
                        <w:rPr>
                          <w:rFonts w:ascii="Impact" w:hAnsi="Impact" w:cs="Impact"/>
                        </w:rPr>
                      </w:pPr>
                      <w:r>
                        <w:rPr>
                          <w:rFonts w:cs="LinePrinter" w:ascii="LinePrinter" w:hAnsi="LinePrinter"/>
                          <w:sz w:val="17"/>
                        </w:rPr>
                        <w:tab/>
                      </w:r>
                      <w:r>
                        <w:rPr>
                          <w:rFonts w:cs="Impact" w:ascii="Impact" w:hAnsi="Impact"/>
                        </w:rPr>
                        <w:t>Page 14.3.</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71</w:t>
                      </w:r>
                      <w:r>
                        <w:rPr>
                          <w:rFonts w:cs="Impact" w:ascii="Impact" w:hAnsi="Impact"/>
                        </w:rPr>
                        <w:fldChar w:fldCharType="end"/>
                      </w:r>
                    </w:p>
                  </w:txbxContent>
                </v:textbox>
                <w10:wrap type="square" side="largest"/>
              </v:rect>
            </w:pict>
          </mc:Fallback>
        </mc:AlternateContent>
      </w:r>
    </w:p>
    <w:p>
      <w:pPr>
        <w:pStyle w:val="Normal"/>
        <w:tabs>
          <w:tab w:val="clear" w:pos="720"/>
          <w:tab w:val="left" w:pos="259" w:leader="none"/>
          <w:tab w:val="left" w:pos="1023" w:leader="none"/>
          <w:tab w:val="left" w:pos="4047" w:leader="none"/>
          <w:tab w:val="left" w:pos="5487" w:leader="none"/>
          <w:tab w:val="left" w:pos="8655" w:leader="none"/>
        </w:tabs>
        <w:ind w:firstLine="259"/>
        <w:jc w:val="both"/>
        <w:rPr>
          <w:rFonts w:ascii="LinePrinter" w:hAnsi="LinePrinter" w:cs="LinePrinter"/>
          <w:sz w:val="17"/>
        </w:rPr>
      </w:pPr>
      <w:r>
        <w:rPr>
          <w:rFonts w:cs="LinePrinter" w:ascii="LinePrinter" w:hAnsi="LinePrinter"/>
          <w:sz w:val="17"/>
        </w:rPr>
        <w:t>Creation date:</w:t>
        <w:tab/>
        <w:t>1993/06/17</w:t>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259" w:leader="none"/>
          <w:tab w:val="left" w:pos="1023" w:leader="none"/>
          <w:tab w:val="left" w:pos="4047" w:leader="none"/>
          <w:tab w:val="left" w:pos="5487" w:leader="none"/>
          <w:tab w:val="left" w:pos="8655" w:leader="none"/>
        </w:tabs>
        <w:jc w:val="both"/>
        <w:rPr>
          <w:rFonts w:ascii="LinePrinter" w:hAnsi="LinePrinter" w:cs="LinePrinter"/>
          <w:sz w:val="17"/>
        </w:rPr>
      </w:pPr>
      <w:r>
        <w:rPr>
          <w:rFonts w:cs="LinePrinter" w:ascii="LinePrinter" w:hAnsi="LinePrinter"/>
          <w:sz w:val="17"/>
        </w:rPr>
      </w:r>
    </w:p>
    <w:sectPr>
      <w:headerReference w:type="default" r:id="rId74"/>
      <w:footerReference w:type="default" r:id="rId75"/>
      <w:type w:val="nextPage"/>
      <w:pgSz w:orient="landscape" w:w="15840" w:h="12240"/>
      <w:pgMar w:left="417" w:right="360" w:gutter="0" w:header="417" w:top="473"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4.3.</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4 - DEBUGGING</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17:00Z</dcterms:created>
  <dc:creator>JFDOMINGUEZ</dc:creator>
  <dc:description/>
  <dc:language>en-US</dc:language>
  <cp:lastModifiedBy>JFDOMINGUEZ</cp:lastModifiedBy>
  <dcterms:modified xsi:type="dcterms:W3CDTF">2002-02-28T17:17:00Z</dcterms:modified>
  <cp:revision>2</cp:revision>
  <dc:subject/>
  <dc:title>14</dc:title>
</cp:coreProperties>
</file>