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68</w:t>
      </w:r>
      <w:r>
        <w:rPr>
          <w:b/>
          <w:sz w:val="28"/>
        </w:rPr>
        <w:t xml:space="preserve">   - National Allocation Versus Purchase</w:t>
      </w:r>
      <w:r>
        <w:fldChar w:fldCharType="begin"/>
      </w:r>
      <w:r>
        <w:rPr/>
        <w:instrText xml:space="preserve"> TC "FCSS68   -   National Allocation Versus Purchase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QuickMark"/>
      <w:bookmarkEnd w:id="0"/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by FCS to show the relationship of allocated quantity of a given commodity for a given buy, to the quantity of that commodity that has been purchased by AMS. The screen may be accessed from FCSS65</w:t>
              <w:noBreakHyphen/>
              <w:t>Allocation Menu or with a PF2 transfer from FCSS61. Allocation and purchase information will be seen for each shipping period during which the specified commodity has been allocated and/or purchased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nnouncement                                                                                                    Invitation/Purchase                                                                                             Allocation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Order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 screen                                                                              PF2  </w:t>
              <w:noBreakHyphen/>
              <w:t xml:space="preserve"> Transfer to FCSS61                                                                                       PF8  </w:t>
              <w:noBreakHyphen/>
              <w:t xml:space="preserve"> Display next page of details                                                                             PF11 </w:t>
              <w:noBreakHyphen/>
              <w:t xml:space="preserve"> Transfer to FCSS65 </w:t>
              <w:noBreakHyphen/>
              <w:t xml:space="preserve"> Allocation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12/98</w:t>
        <w:tab/>
        <w:t>Report modified to add 2 bytes to allocation year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68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68  ACT: _  PCIMS </w:t>
              <w:noBreakHyphen/>
              <w:t xml:space="preserve"> NATIONAL ALLOCATION VERSUS PURCHASE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NNOUNCEMENT         ______   COMMODITY SHORT TITLE  ____ 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INVITATION              ___   ALLOCATION YEAR      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PURCHASE QTY        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LLOCATED QTY         _____   D/O QTY ASSIGNED      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BALANCE TO ALLOCATE  ______   D/O BALANCE TO ASSIGN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SHIP   ALOC W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>REGION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SHIP PD TOTAL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PERIOD  NUM  H   NE    MA    SE    MW    SW    MP    W     N   ALLOC   PURCH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 __ __ ____ _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_  _____ _____ _____ _____ _____ _____ _____ _____  _____  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EXT KEY DATA COMM SHORT TITLE ____________________  ANNCE ______   INVIT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_   ______   (PF2 = FNSS61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LinePrinter"/>
        </w:rPr>
      </w:pPr>
      <w:r>
        <w:rPr>
          <w:rFonts w:eastAsia="LinePrinter"/>
        </w:rPr>
        <w:t xml:space="preserve">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936" w:right="36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 for the specified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purch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invitation number of the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chase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units of the specified commodity that were purchased for this invit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ed Q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units of the specified purchased commodity allocated by FC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allocation that has been assigned to D/O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Qty Assign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alance to Allo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fference between the total quantity purchased by AMS and the total quantity allocated by FC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Balance to As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fference between the total allocated quantity and the total quantity assigned to D/O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valid shipping periods during which the purchase may be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oc N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displays the allocation number created by FCS for this purcha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field indicates whether the allocation is an out</w:t>
              <w:noBreakHyphen/>
              <w:t>of</w:t>
              <w:noBreakHyphen/>
              <w:t>warehouse allocation (Y) or not (N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Northeast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Mid</w:t>
              <w:noBreakHyphen/>
              <w:t>Atlantic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Southeast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Midwest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Southwest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Mountain Plains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Western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nit quantity of the purchase that has been allocated to the National region during the corresponding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ed Al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purchased for the specific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u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allocated to each region for all shipping periods of the buy.  Also, the total quantity allocated and purchased for all regions is display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se fields total up each region's allocated qty for the entire buy. Also, the total unit qty allocated and purchase are display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XT TX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= Add, 'C'= Change, 'I'= Inquir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type w:val="continuous"/>
      <w:pgSz w:orient="landscape" w:w="15840" w:h="12240"/>
      <w:pgMar w:left="936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28:00Z</dcterms:created>
  <dc:creator>JFDOMINGUEZ</dc:creator>
  <dc:description/>
  <dc:language>en-US</dc:language>
  <cp:lastModifiedBy>DefaultUser</cp:lastModifiedBy>
  <dcterms:modified xsi:type="dcterms:W3CDTF">2003-09-26T15:06:00Z</dcterms:modified>
  <cp:revision>3</cp:revision>
  <dc:subject/>
  <dc:title>National Allocation Versus Purchase</dc:title>
</cp:coreProperties>
</file>