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277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u w:val="single"/>
        </w:rPr>
        <w:t>DESCRIPTION</w:t>
      </w:r>
      <w:r>
        <w:rPr/>
        <w:t>:</w:t>
        <w:tab/>
        <w:t>This table contains the export tariff, tariff description, and the default tariff rat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  <w:tab/>
      </w:r>
      <w:r>
        <w:rPr>
          <w:u w:val="single"/>
        </w:rPr>
        <w:t>FIELD TYPE</w:t>
      </w:r>
      <w:r>
        <w:rPr/>
        <w:tab/>
        <w:tab/>
        <w:tab/>
      </w:r>
      <w:r>
        <w:rPr>
          <w:u w:val="single"/>
        </w:rPr>
        <w:t>DESCRIP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77T</w:t>
        <w:noBreakHyphen/>
        <w:t>M277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7T</w:t>
        <w:noBreakHyphen/>
        <w:t>TBL-ID</w:t>
        <w:tab/>
        <w:tab/>
        <w:t>6 Character  Alphanumeric</w:t>
        <w:tab/>
        <w:t>This field contains the table ID used to access the M277T tab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7T</w:t>
        <w:noBreakHyphen/>
        <w:t>TRFF-CDE-KEY</w:t>
        <w:tab/>
        <w:t>3 Character  Alphanumeric</w:t>
        <w:tab/>
        <w:t>This field contains the tariff code ke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03</w:t>
        <w:tab/>
        <w:t>FILLER</w:t>
        <w:tab/>
        <w:tab/>
        <w:tab/>
        <w:t>17 Characters Alphanumeric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7T</w:t>
        <w:noBreakHyphen/>
        <w:t>OCC-NUM</w:t>
        <w:tab/>
        <w:tab/>
        <w:t>1 Character  Alphanumeric</w:t>
        <w:tab/>
        <w:t>This field represents the occurrence of this key constituted by this recor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77T</w:t>
        <w:noBreakHyphen/>
        <w:t>M277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7T</w:t>
        <w:noBreakHyphen/>
        <w:t>TRFF-RATE</w:t>
        <w:tab/>
        <w:tab/>
        <w:t>9 Digits Numeric</w:t>
        <w:tab/>
        <w:tab/>
        <w:t>This field contains the default tariff rat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7T</w:t>
        <w:noBreakHyphen/>
        <w:t>TRFF-NME-1</w:t>
        <w:tab/>
        <w:t>30 Character  Alphanumeric</w:t>
        <w:tab/>
        <w:t>This field contains the tariff descrip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7T</w:t>
        <w:noBreakHyphen/>
        <w:t>TRFF-NME-2</w:t>
        <w:tab/>
        <w:t>25 Character  Alphanumeric</w:t>
        <w:tab/>
        <w:t>This field contains the export tariff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4320" w:leader="none"/>
        <w:tab w:val="left" w:pos="9090" w:leader="none"/>
      </w:tabs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5:00Z</dcterms:created>
  <dc:creator>DefaultUser</dc:creator>
  <dc:description/>
  <dc:language>en-US</dc:language>
  <cp:lastModifiedBy>keith.roe</cp:lastModifiedBy>
  <dcterms:modified xsi:type="dcterms:W3CDTF">2004-02-23T17:21:00Z</dcterms:modified>
  <cp:revision>3</cp:revision>
  <dc:subject/>
  <dc:title>18 PCIMS</dc:title>
</cp:coreProperties>
</file>