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rte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521 - Quarterly Distribution Reporting</w:t>
      </w:r>
      <w:r>
        <w:fldChar w:fldCharType="begin"/>
      </w:r>
      <w:r>
        <w:rPr/>
        <w:instrText xml:space="preserve"> TC "MCSZE521 - Quarterly Distribution Reporting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produce Report Distribution Management Summary Reports about all reports created by the system during the quarterly cycle exec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CULPRIT, which produces the Report Distribution Summary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last in the quarterly cyc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521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67310</wp:posOffset>
                </wp:positionH>
                <wp:positionV relativeFrom="page">
                  <wp:posOffset>915035</wp:posOffset>
                </wp:positionV>
                <wp:extent cx="5962650" cy="82296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941695" cy="82257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6" t="-503" r="-136" b="-5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1695" cy="822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9.5pt;height:648pt;mso-wrap-distance-left:4.5pt;mso-wrap-distance-right:4.5pt;mso-wrap-distance-top:4.5pt;mso-wrap-distance-bottom:4.5pt;margin-top:72.05pt;mso-position-vertical-relative:page;margin-left: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941695" cy="82257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6" t="-503" r="-136" b="-5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1695" cy="822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158750</wp:posOffset>
                </wp:positionH>
                <wp:positionV relativeFrom="page">
                  <wp:posOffset>915035</wp:posOffset>
                </wp:positionV>
                <wp:extent cx="5871210" cy="64008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50255" cy="63995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6" t="-448" r="-176" b="-4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0255" cy="639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2.3pt;height:504pt;mso-wrap-distance-left:4.5pt;mso-wrap-distance-right:4.5pt;mso-wrap-distance-top:4.5pt;mso-wrap-distance-bottom:4.5pt;margin-top:72.05pt;mso-position-vertical-relative:page;margin-left:1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50255" cy="63995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6" t="-448" r="-176" b="-4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0255" cy="639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May 30,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2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2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2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49:00Z</dcterms:created>
  <dc:creator>JFDOMINGUEZ</dc:creator>
  <dc:description/>
  <dc:language>en-US</dc:language>
  <cp:lastModifiedBy>JFDOMINGUEZ</cp:lastModifiedBy>
  <dcterms:modified xsi:type="dcterms:W3CDTF">2002-03-04T16:49:00Z</dcterms:modified>
  <cp:revision>2</cp:revision>
  <dc:subject/>
  <dc:title>JOB DESCRIPTIONS &amp; FLOWS</dc:title>
</cp:coreProperties>
</file>