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7.1</w:t>
        <w:tab/>
        <w:t>5-Step Overview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5-Ste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processes in six phases.  It is organized into five distinct execution steps.  The steps are precompile (CULPO), parameter sort (CULP1), compile-extract (CULP2), data sort (CULP3), and edit (CULP4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Precompile 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(CULPO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compile phase performs preprocessing functions on the CULPRIT input parameter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Copies parameters into the job stream as instructed by the USE, =COPY, =MACR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Accumulates statistics that are used to determine resource requir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Performs limited syntax verification on the input paramet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aramater Sort (CULP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ameter sort sequences all run parameters according to CULPRIT's standard run sequenc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Impact" w:hAnsi="Impact" w:cs="Impact"/>
                <w:lang w:val="en-US" w:eastAsia="en-US"/>
              </w:rPr>
            </w:pPr>
            <w:r>
              <w:rPr>
                <w:rFonts w:cs="Impact" w:ascii="Impact" w:hAnsi="Impact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ompile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(CULP2, CULL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mpile phase reads the sorted parameters and generates machine language subroutines for each report.  It also generates the INPUT PARAMETER LISTING that includes error mess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xtract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(CULP2, CULL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xtract reads the input files and builds the input buffer.  It then writes information that was extracted from the input buffer for processing after sortin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ata Sort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(CULP)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 sort sorts all items on the extracted items and statistics file.  The sequence depends upon the sort keys that were provided in each repo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7.1</w:t>
        <w:tab/>
        <w:t>5-Step Overview (cont.)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Edit 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(CULP4, CULE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output edit phase generates reports line by line, totals numer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, processes break logic, produces printed reports and output fi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/>
      <w:tab/>
    </w:r>
    <w:r>
      <w:rPr>
        <w:rFonts w:cs="Impact" w:ascii="Impact" w:hAnsi="Impact"/>
        <w:b/>
      </w:rPr>
      <w:t>Page 7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/>
    </w:pPr>
    <w:r>
      <w:rPr/>
      <w:tab/>
    </w:r>
    <w:r>
      <w:rPr>
        <w:rFonts w:cs="Impact" w:ascii="Impact" w:hAnsi="Impact"/>
        <w:b/>
        <w:sz w:val="28"/>
      </w:rPr>
      <w:t>PART 7 5-STEP PROCEDURE</w:t>
    </w:r>
  </w:p>
  <w:p>
    <w:pPr>
      <w:pStyle w:val="Normal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5:00Z</dcterms:created>
  <dc:creator>JFDOMINGUEZ</dc:creator>
  <dc:description/>
  <dc:language>en-US</dc:language>
  <cp:lastModifiedBy>JFDOMINGUEZ</cp:lastModifiedBy>
  <dcterms:modified xsi:type="dcterms:W3CDTF">2002-02-28T19:05:00Z</dcterms:modified>
  <cp:revision>2</cp:revision>
  <dc:subject/>
  <dc:title>7</dc:title>
</cp:coreProperties>
</file>