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2</w:t>
      </w:r>
      <w:r>
        <w:rPr>
          <w:b/>
          <w:sz w:val="28"/>
        </w:rPr>
        <w:t xml:space="preserve">   - Export Open Requests</w:t>
      </w:r>
      <w:r>
        <w:fldChar w:fldCharType="begin"/>
      </w:r>
      <w:r>
        <w:rPr/>
        <w:instrText xml:space="preserve"> TC "PPCR12   -   Export Open Requests"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displays all incomplete requests and their respective status. The report will be used by export personnel to pinpoint which requests are still open and need follow up work. Open requests are those requests that have a status other than `CL', closed, `CN', cancelled, `DL', deleted, and `CT', complete.  The system automatically close requests if their entire quantity (within tolerance) has been satisfied by being marked as exported on PPCS68 or as JV's are entered for OGSM request on PINS3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ek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5 </w:t>
              <w:noBreakHyphen/>
              <w:t xml:space="preserve"> 50 P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Month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Destination, Request Numb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Commodit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5/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0" cy="4754880"/>
                <wp:effectExtent l="5080" t="0" r="5080" b="0"/>
                <wp:wrapNone/>
                <wp:docPr id="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3716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85.1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 EXPORT OPEN REQUESTS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12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COMMODITY:     9999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REQUEST     REQ          ORIGINAL          SATISFIED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REQUEST NUMBER         PACK SIZE        TYPE       STAT         QUANTITY          QUANTITY        VOLUNTARY AGENCY (CONSIGNEE)    </w:t>
      </w:r>
    </w:p>
    <w:p>
      <w:pPr>
        <w:pStyle w:val="Normal"/>
        <w:tabs>
          <w:tab w:val="clear" w:pos="720"/>
          <w:tab w:val="left" w:pos="2520" w:leader="none"/>
          <w:tab w:val="left" w:pos="3960" w:leader="none"/>
        </w:tabs>
        <w:rPr>
          <w:sz w:val="17"/>
        </w:rPr>
      </w:pPr>
      <w:r>
        <w:rPr>
          <w:sz w:val="17"/>
        </w:rPr>
        <w:t xml:space="preserve">10   --------------      ---------------    -------     ----       ------------      -------------    -----------------------------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DESTINATION:  XXXX  XXXXXXXXXXXXXX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15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16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17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18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19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20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21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22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23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DESTINATION TOTAL         ZZZ,ZZZ,ZZ9       ZZZ,ZZZ,ZZ9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DESTINATION:  XXXX  XXXXXXXXXXXXXXX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1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2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3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4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5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6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7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8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39   XXXXXXXXXXXXX       XXXXXXXXXXXXXXX     XXXX        XX         ZZZ,ZZZ,ZZ9       ZZZ,ZZZ,ZZ9     XXXXXXXXXXXXXXXXXXXXXXXXXXXXX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DESTINATION TOTAL         ZZZ,ZZZ,ZZ9       ZZZ,ZZZ,ZZ9                                      </w:t>
      </w:r>
    </w:p>
    <w:p>
      <w:pPr>
        <w:pStyle w:val="Normal"/>
        <w:tabs>
          <w:tab w:val="clear" w:pos="720"/>
          <w:tab w:val="left" w:pos="2520" w:leader="none"/>
          <w:tab w:val="left" w:pos="3960" w:leader="none"/>
        </w:tabs>
        <w:rPr>
          <w:sz w:val="17"/>
        </w:rPr>
      </w:pPr>
      <w:r>
        <w:rPr>
          <w:sz w:val="17"/>
        </w:rPr>
        <w:t xml:space="preserve">42                                        COMMODITY TOTAL           ZZZ,ZZZ,ZZ9       ZZZ,ZZZ,ZZ9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 * * END OF REPORT * * *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00"/>
        <w:gridCol w:w="104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and group/type description from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de and description from the M062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number of those requests which are considered op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of commodity detailed on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request type on the export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 STA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urrent status of the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IGINAL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in pounds of the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TISFIED 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request which has had an export transfer or a notice to deliver issued against 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VOLUNTARY AGENCY (CONSIGNE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Export consignee mailing address name on the requ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satisfied quantity of the requests for the listed dest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and satisfied quantity of the requests for the listed commodity group and typ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07:00Z</dcterms:created>
  <dc:creator>JFDOMINGUEZ</dc:creator>
  <dc:description/>
  <dc:language>en-US</dc:language>
  <cp:lastModifiedBy>KWROE</cp:lastModifiedBy>
  <dcterms:modified xsi:type="dcterms:W3CDTF">2003-08-06T17:16:00Z</dcterms:modified>
  <cp:revision>3</cp:revision>
  <dc:subject/>
  <dc:title>Export Open Requests</dc:title>
</cp:coreProperties>
</file>