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149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 identifies the type of ownership and descrip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149T</w:t>
        <w:noBreakHyphen/>
        <w:t>M149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49T</w:t>
        <w:noBreakHyphen/>
        <w:t>OWNR-CDE-KEY</w:t>
        <w:tab/>
        <w:t>1 Character Alphanumeric</w:t>
        <w:tab/>
        <w:t>This field contains the setoff type key valu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9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49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149T</w:t>
        <w:noBreakHyphen/>
        <w:t>M149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149T</w:t>
        <w:noBreakHyphen/>
        <w:t>OWNR-CDE</w:t>
        <w:tab/>
        <w:t>1 Characters Alphanumeric</w:t>
        <w:tab/>
        <w:t xml:space="preserve">This field contains the ownership </w:t>
        <w:tab/>
        <w:tab/>
        <w:tab/>
        <w:tab/>
        <w:t>type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149T-OWNR-CDE-DESC</w:t>
        <w:tab/>
        <w:t>46 Characters Alphanumeric</w:t>
        <w:tab/>
        <w:t xml:space="preserve">This field contains the ownership </w:t>
        <w:tab/>
        <w:tab/>
        <w:tab/>
        <w:tab/>
        <w:t>type descrip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33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C = Commercial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I = Indian Owne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O = Other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R = Reciprocal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S = Stat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sectPr>
      <w:footerReference w:type="default" r:id="rId2"/>
      <w:type w:val="nextPage"/>
      <w:pgSz w:w="12240" w:h="15840"/>
      <w:pgMar w:left="1152" w:right="1296" w:gutter="0" w:header="0" w:top="1152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45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November 26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28:00Z</dcterms:created>
  <dc:creator>DefaultUser</dc:creator>
  <dc:description/>
  <dc:language>en-US</dc:language>
  <cp:lastModifiedBy>keith.roe</cp:lastModifiedBy>
  <dcterms:modified xsi:type="dcterms:W3CDTF">2004-02-19T19:29:00Z</dcterms:modified>
  <cp:revision>3</cp:revision>
  <dc:subject/>
  <dc:title>18 PCIMS</dc:title>
</cp:coreProperties>
</file>