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PCR72</w:t>
      </w:r>
      <w:r>
        <w:rPr>
          <w:b/>
          <w:sz w:val="28"/>
        </w:rPr>
        <w:t xml:space="preserve">   - Incoming Shipment Data</w:t>
      </w:r>
      <w:r>
        <w:fldChar w:fldCharType="begin"/>
      </w:r>
      <w:r>
        <w:rPr/>
        <w:instrText xml:space="preserve"> TC "PPCR72   -   Incoming Shipment Data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11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LinePrinter" w:hAnsi="LinePrinter" w:cs="LinePrinter"/>
          <w:sz w:val="28"/>
        </w:rPr>
      </w:pPr>
      <w:r>
        <w:rPr>
          <w:rFonts w:cs="LinePrinter" w:ascii="LinePrinter" w:hAnsi="LinePrinter"/>
          <w:sz w:val="28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780"/>
        <w:gridCol w:w="955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hippe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name of the Contractor, Warehousemen, or Processor for this incoming shipment report. (Depending on shipment origin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rigin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origin point city, state, and zip code for this consolidation on this report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stination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destination point city, state, and zip code for this consolidation on this report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solidation Numbe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consolidation number; includes a one character indicator for consolidation type (`M' = Multi</w:t>
              <w:noBreakHyphen/>
              <w:t>Food) and a four character sequentially assigned numb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outing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specific instructions for the shipments travel path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/Whse Cod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entity code of the shipper for this multi</w:t>
              <w:noBreakHyphen/>
              <w:t>food shipment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/O Numbe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D/O number associated with the N/D on each line of this report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Of Units Shipped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number of units allocated to the N/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t Weight Shipped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total net weight allocated to the N/D. Net weight will always be in pound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oss weight shipped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total gross weight allocated to the N/D. Gross weight includes net weight plus container weight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D Numbe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N/D number that is satisfying this D/O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 Cod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 the commodity code of the detailed N/D line item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k Siz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pack size of the N/D. Packsize is the quantity of items per unit for the N/D.</w:t>
            </w:r>
          </w:p>
        </w:tc>
      </w:tr>
      <w:tr>
        <w:trPr/>
        <w:tc>
          <w:tcPr>
            <w:tcW w:w="1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*********** Enterable Fields ***********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ar Init/Car Number Date Shipped/Notify Info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car and notify party information for this shipment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p Off(s)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/>
            </w:pPr>
            <w:r>
              <w:rPr>
                <w:sz w:val="17"/>
              </w:rPr>
              <w:t>Indicates different stop</w:t>
            </w:r>
            <w:r>
              <w:rPr>
                <w:rFonts w:cs="LinePrinter" w:ascii="LinePrinter" w:hAnsi="LinePrinter"/>
                <w:sz w:val="17"/>
              </w:rPr>
              <w:t xml:space="preserve"> </w:t>
            </w:r>
            <w:r>
              <w:rPr>
                <w:sz w:val="17"/>
              </w:rPr>
              <w:t>off points for this shipment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airy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Dairy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5:26:00Z</dcterms:created>
  <dc:creator>JFDOMINGUEZ</dc:creator>
  <dc:description/>
  <dc:language>en-US</dc:language>
  <cp:lastModifiedBy>JFDOMINGUEZ</cp:lastModifiedBy>
  <dcterms:modified xsi:type="dcterms:W3CDTF">2003-09-12T16:21:00Z</dcterms:modified>
  <cp:revision>3</cp:revision>
  <dc:subject/>
  <dc:title>Incoming Shipment Data</dc:title>
</cp:coreProperties>
</file>