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t>4.6 Table Reader MZC0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Impact" w:ascii="Impact" w:hAnsi="Impact"/>
              </w:rPr>
              <w:t>Purpos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CULPRIT programs needing to directly read a PCS-TABLDTL1 record, which is an IDMS CALC type, may use MZC099, the CALC Key Formatting Module.  Feed it the key fields and it will perform the DB-EXIT.  (This does not apply to TABLDTL2s, which are VIA and must be set wal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 xml:space="preserve">Usage </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See Exhibit 4-6 for an example.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t>=COPY 'MZC099' RPTNO=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will cause MZC099 to become part of report nn's source.  It will always use line numbers (CULPRIT "paragraph" numbers) in the 900s, which are therefore reserved.  The application program must feed the table name and key field(s) into WS-TBLHDR-VALUE and WS-ENT-VALUE respectively, PERFORM 900, and check IDMS-STATUS 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Every sweep uses MZC009 as all use MZC098, the CULPRIT Error Handler. MZC098 uses MZC099 to perform reads on M130T, the Error Messages table, in decoding error codes passed to it from the sweep's appli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CULPRIT Chapter 6.6 in the Standards Manual details MZC099 in Section V, CALC Key Forma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ab/>
      </w:r>
      <w:r>
        <w:rPr>
          <w:rFonts w:cs="Impact" w:ascii="Impact" w:hAnsi="Impact"/>
        </w:rPr>
        <w:t>Exhibit 4-6</w: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Impact" w:ascii="Impact" w:hAnsi="Impact"/>
        </w:rPr>
        <w:tab/>
        <w:t xml:space="preserve">Exhibit 4-6 </w:t>
      </w:r>
      <w:r>
        <w:rPr>
          <w:rFonts w:cs="Impact" w:ascii="Impact" w:hAnsi="Impact"/>
          <w:i/>
        </w:rPr>
        <w:t>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i/>
          <w:i/>
        </w:rPr>
      </w:pPr>
      <w:r>
        <w:rPr>
          <w:rFonts w:cs="Impact" w:ascii="Impact" w:hAnsi="Impact"/>
          <w:i/>
        </w:rPr>
      </w:r>
    </w:p>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rPr>
    </w:pPr>
    <w:r>
      <w:rPr>
        <w:rFonts w:cs="Impact" w:ascii="Impact" w:hAnsi="Impact"/>
        <w:b/>
      </w:rPr>
      <w:t>Page 4.6.</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t>PART 4  - TABL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t>PART 4  - TABL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8:56:00Z</dcterms:created>
  <dc:creator>JFDOMINGUEZ</dc:creator>
  <dc:description/>
  <dc:language>en-US</dc:language>
  <cp:lastModifiedBy>JFDOMINGUEZ</cp:lastModifiedBy>
  <dcterms:modified xsi:type="dcterms:W3CDTF">2002-02-28T18:56:00Z</dcterms:modified>
  <cp:revision>2</cp:revision>
  <dc:subject/>
  <dc:title>4</dc:title>
</cp:coreProperties>
</file>