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contract keys for PPCR49 and PPCR43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2T</w:t>
        <w:noBreakHyphen/>
        <w:t>M25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2T-TBL-ID</w:t>
        <w:tab/>
        <w:t>6 Characters Alphanumeric</w:t>
        <w:tab/>
        <w:t xml:space="preserve">This field contains the table ID </w:t>
        <w:tab/>
        <w:tab/>
        <w:tab/>
        <w:tab/>
        <w:t>needed to access the table M25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2T-RPT-TYP</w:t>
        <w:tab/>
        <w:t>1 Character Alphanumeric</w:t>
        <w:tab/>
        <w:t xml:space="preserve">This field contains report type key </w:t>
        <w:tab/>
        <w:tab/>
        <w:tab/>
        <w:tab/>
        <w:t>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2T-CONT-NUM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2T-CONT-TYP</w:t>
        <w:tab/>
        <w:t>3 Characters Alphanumeri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2T-PRODT-SEQ-NUM</w:t>
        <w:tab/>
        <w:t>5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2T-CONT-TYP</w:t>
        <w:tab/>
        <w:t>3 Characters Alphanumeri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2T</w:t>
        <w:noBreakHyphen/>
        <w:t>M252T</w:t>
        <w:noBreakHyphen/>
        <w:t>DATA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2T-ISS-CYMD-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2T-ISS-CENT-DIG</w:t>
        <w:tab/>
        <w:t>1 Digit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252T-ISS-D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  M252T-ISS-YR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  M252T-ISS-MO</w:t>
        <w:tab/>
        <w:t>2 Digits Numeric</w:t>
        <w:tab/>
        <w:tab/>
        <w:tab/>
        <w:t xml:space="preserve">                                       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  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TABLE M25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contract keys for PPCR49 and PPCR43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  M252T-ISS-DA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/>
        <w:t>03</w:t>
        <w:tab/>
        <w:t>M252T-ANNCE-NUM</w:t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/>
        <w:t>03</w:t>
        <w:tab/>
        <w:t>M252T-INVIT-NUM</w:t>
        <w:tab/>
        <w:t>3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/>
        <w:t>03</w:t>
        <w:tab/>
        <w:t>FILLER</w:t>
        <w:tab/>
        <w:tab/>
        <w:t>44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2:00Z</dcterms:created>
  <dc:creator>DefaultUser</dc:creator>
  <dc:description/>
  <dc:language>en-US</dc:language>
  <cp:lastModifiedBy>keith.roe</cp:lastModifiedBy>
  <dcterms:modified xsi:type="dcterms:W3CDTF">2004-02-23T16:19:00Z</dcterms:modified>
  <cp:revision>3</cp:revision>
  <dc:subject/>
  <dc:title>18 PCIMS</dc:title>
</cp:coreProperties>
</file>