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5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holiday calendar and will identify the prior and next business day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55T</w:t>
        <w:noBreakHyphen/>
        <w:t>M15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540" w:leader="none"/>
          <w:tab w:val="left" w:pos="180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55T</w:t>
        <w:noBreakHyphen/>
        <w:t>HOL-JULN-DAT-KEY</w:t>
        <w:tab/>
        <w:t>6 Characters Alphanumeric</w:t>
        <w:tab/>
        <w:t>This field contains the Julian holiday date key value. .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5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55T</w:t>
        <w:noBreakHyphen/>
        <w:t>M15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55T</w:t>
        <w:noBreakHyphen/>
        <w:t>HOL-JULN-DTE</w:t>
        <w:tab/>
        <w:t>6 Characters Alphanumeric</w:t>
        <w:tab/>
        <w:t>This field contains the Julian holiday dat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 Character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55T</w:t>
        <w:noBreakHyphen/>
        <w:t>HOL-JULN-DTE-1</w:t>
        <w:tab/>
        <w:t>6 Digits Numeric</w:t>
        <w:tab/>
        <w:t>This field contains the Julian format of the next business date, with century dig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9:00Z</dcterms:created>
  <dc:creator>DefaultUser</dc:creator>
  <dc:description/>
  <dc:language>en-US</dc:language>
  <cp:lastModifiedBy>keith.roe</cp:lastModifiedBy>
  <dcterms:modified xsi:type="dcterms:W3CDTF">2004-02-20T16:33:00Z</dcterms:modified>
  <cp:revision>3</cp:revision>
  <dc:subject/>
  <dc:title>18 PCIMS</dc:title>
</cp:coreProperties>
</file>