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4 - Open Freight Bill Keyfile Generate and Audit</w:t>
      </w:r>
      <w:r>
        <w:fldChar w:fldCharType="begin"/>
      </w:r>
      <w:r>
        <w:rPr/>
        <w:instrText xml:space="preserve"> TC "MCSZE044 - Open Freight Bill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Open Freight Bill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FREIGHT</w:t>
        <w:noBreakHyphen/>
        <w:t>AREA and creates an audit file of all the keys of all PCS</w:t>
        <w:noBreakHyphen/>
        <w:t>FREIGHT records meeting the criteria for inclusion in the open freight bill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4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4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4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3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4" t="-6538" r="-424" b="-6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3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4" t="-6538" r="-424" b="-65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4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4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3:00Z</dcterms:created>
  <dc:creator>JFDOMINGUEZ</dc:creator>
  <dc:description/>
  <dc:language>en-US</dc:language>
  <cp:lastModifiedBy>JFDOMINGUEZ</cp:lastModifiedBy>
  <dcterms:modified xsi:type="dcterms:W3CDTF">2002-03-04T14:13:00Z</dcterms:modified>
  <cp:revision>2</cp:revision>
  <dc:subject/>
  <dc:title>JOB DESCRIPTIONS &amp; FLOWS</dc:title>
</cp:coreProperties>
</file>