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22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identifies the demand quantity and the purchase quantity for</w:t>
      </w:r>
    </w:p>
    <w:p>
      <w:pPr>
        <w:pStyle w:val="Normal"/>
        <w:ind w:firstLine="2160"/>
        <w:rPr/>
      </w:pPr>
      <w:r>
        <w:rPr/>
        <w:t xml:space="preserve">an item on AMS origin bi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 </w:t>
      </w:r>
      <w:r>
        <w:rPr/>
        <w:tab/>
      </w:r>
      <w:r>
        <w:rPr>
          <w:u w:val="single"/>
        </w:rPr>
        <w:t xml:space="preserve">           FIELD TYPE              </w:t>
      </w:r>
      <w:r>
        <w:rPr/>
        <w:tab/>
      </w:r>
      <w:r>
        <w:rPr>
          <w:u w:val="single"/>
        </w:rPr>
        <w:t xml:space="preserve">        DESCRIPTIONS           </w:t>
      </w:r>
      <w:r>
        <w:rPr/>
        <w:t xml:space="preserve"> </w:t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2 M322T</w:t>
        <w:noBreakHyphen/>
        <w:t>M322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22T</w:t>
        <w:noBreakHyphen/>
        <w:t>ANNCE</w:t>
        <w:noBreakHyphen/>
        <w:t>NUm</w:t>
        <w:tab/>
        <w:t>6 Characters Alphanumeric</w:t>
        <w:tab/>
        <w:t>This field contains the announcement number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22T</w:t>
        <w:noBreakHyphen/>
        <w:t>INVIT</w:t>
        <w:noBreakHyphen/>
        <w:t>NUM</w:t>
        <w:tab/>
        <w:tab/>
        <w:t>3 Digits Numeric</w:t>
        <w:tab/>
        <w:tab/>
        <w:t>This field contains the invitation number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22T</w:t>
        <w:noBreakHyphen/>
        <w:t>ANLYS</w:t>
        <w:noBreakHyphen/>
        <w:t>NUM</w:t>
        <w:tab/>
        <w:tab/>
        <w:t>2 Digits Numeric</w:t>
        <w:tab/>
        <w:tab/>
        <w:t>This analysis number is system generated and refers to the specific parameter mix chosen for the analysis linear program ru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22T</w:t>
        <w:noBreakHyphen/>
        <w:t>RUN</w:t>
        <w:noBreakHyphen/>
        <w:t>NUM</w:t>
        <w:tab/>
        <w:tab/>
        <w:t>2 Digits Numeric</w:t>
        <w:tab/>
        <w:tab/>
        <w:t>This run number refer to a specific demand adjustment and/or assignment mix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22T</w:t>
        <w:noBreakHyphen/>
        <w:t>COMM</w:t>
        <w:noBreakHyphen/>
        <w:t>TYP</w:t>
        <w:tab/>
        <w:tab/>
        <w:t>2 Digits Numeric</w:t>
        <w:tab/>
        <w:tab/>
        <w:t>This field is a 2 digit code representing the commodity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22T</w:t>
        <w:noBreakHyphen/>
        <w:t>PACK</w:t>
        <w:noBreakHyphen/>
        <w:t>SIZE</w:t>
        <w:tab/>
        <w:tab/>
        <w:t>2 Digits Numeric</w:t>
        <w:tab/>
        <w:tab/>
        <w:t>This field is a 2 digit code representing the commodity's pack siz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22T</w:t>
        <w:noBreakHyphen/>
        <w:t>SHIP</w:t>
        <w:noBreakHyphen/>
        <w:t>PERI</w:t>
        <w:noBreakHyphen/>
        <w:t>NUM</w:t>
        <w:tab/>
        <w:t>2 Digits Numeric</w:t>
        <w:tab/>
        <w:tab/>
        <w:t>This field is a 2 digit sequential number representing a shipping perio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>1 Character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22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2 M322T</w:t>
        <w:noBreakHyphen/>
        <w:t>M322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22T</w:t>
        <w:noBreakHyphen/>
        <w:t>CST</w:t>
        <w:noBreakHyphen/>
        <w:t>CDE</w:t>
        <w:tab/>
        <w:tab/>
        <w:tab/>
        <w:tab/>
        <w:tab/>
        <w:tab/>
        <w:t>This is a 4 digit code representing the FNS commodity short title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152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4 M322T</w:t>
        <w:noBreakHyphen/>
        <w:t>CST</w:t>
        <w:noBreakHyphen/>
        <w:t>CDE</w:t>
        <w:noBreakHyphen/>
        <w:t>PRFX</w:t>
        <w:tab/>
        <w:t>1 Character Alphanumeric</w:t>
        <w:tab/>
        <w:t>This field is the 1 byte, alphanumeric portion of the commodity short title cod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4 M322T</w:t>
        <w:noBreakHyphen/>
        <w:t>CST</w:t>
        <w:noBreakHyphen/>
        <w:t>CDE</w:t>
        <w:noBreakHyphen/>
        <w:t>SUFX</w:t>
        <w:tab/>
        <w:t>3 Digits Numeric</w:t>
        <w:tab/>
        <w:tab/>
        <w:t>This field is the 3 digit numeric portion of the commodity short title cod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22T</w:t>
        <w:noBreakHyphen/>
        <w:t>SUPL</w:t>
        <w:noBreakHyphen/>
        <w:t>QTY</w:t>
        <w:tab/>
        <w:tab/>
        <w:t xml:space="preserve"> 9 Digits Numeric</w:t>
        <w:tab/>
        <w:tab/>
        <w:t>This field contains the supply quantity for the AMS matrix program.</w:t>
      </w:r>
      <w:r>
        <w:br w:type="page"/>
      </w:r>
    </w:p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22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identifies the demand quantity and the purchase quantity for</w:t>
      </w:r>
    </w:p>
    <w:p>
      <w:pPr>
        <w:pStyle w:val="Normal"/>
        <w:ind w:firstLine="2160"/>
        <w:rPr/>
      </w:pPr>
      <w:r>
        <w:rPr/>
        <w:t xml:space="preserve">an item on AMS origin bi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 </w:t>
      </w:r>
      <w:r>
        <w:rPr/>
        <w:tab/>
      </w:r>
      <w:r>
        <w:rPr>
          <w:u w:val="single"/>
        </w:rPr>
        <w:t xml:space="preserve">           FIELD TYPE              </w:t>
      </w:r>
      <w:r>
        <w:rPr/>
        <w:tab/>
      </w:r>
      <w:r>
        <w:rPr>
          <w:u w:val="single"/>
        </w:rPr>
        <w:t xml:space="preserve">        DESCRIPTIONS           </w:t>
      </w:r>
      <w:r>
        <w:rPr/>
        <w:t xml:space="preserve">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22T</w:t>
        <w:noBreakHyphen/>
        <w:t>DMND</w:t>
        <w:noBreakHyphen/>
        <w:t>QTY</w:t>
        <w:tab/>
        <w:tab/>
        <w:t>9 Digits Numeric</w:t>
        <w:tab/>
        <w:tab/>
        <w:t xml:space="preserve"> This field contains the demand quantity for the AMS matrix programs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>38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Defined</w:t>
      </w:r>
    </w:p>
    <w:p>
      <w:pPr>
        <w:sectPr>
          <w:type w:val="continuous"/>
          <w:pgSz w:w="12240" w:h="15840"/>
          <w:pgMar w:left="1440" w:right="1440" w:gutter="0" w:header="0" w:top="1152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152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3:00Z</dcterms:created>
  <dc:creator>DefaultUser</dc:creator>
  <dc:description/>
  <dc:language>en-US</dc:language>
  <cp:lastModifiedBy>keith.roe</cp:lastModifiedBy>
  <dcterms:modified xsi:type="dcterms:W3CDTF">2004-02-23T18:10:00Z</dcterms:modified>
  <cp:revision>3</cp:revision>
  <dc:subject/>
  <dc:title>18 PCIMS</dc:title>
</cp:coreProperties>
</file>