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41 - 3 Year Contract Keyfile Generate and Audit</w:t>
      </w:r>
      <w:r>
        <w:fldChar w:fldCharType="begin"/>
      </w:r>
      <w:r>
        <w:rPr/>
        <w:instrText xml:space="preserve"> TC "MCSZE041 - 3 Year Contract Keyfile Generate and Au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3 year contract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CONTRACT</w:t>
        <w:noBreakHyphen/>
        <w:t>AREA and creates an audit file of all the keys of all PCS</w:t>
        <w:noBreakHyphen/>
        <w:t>CONTRACT records meeting the criteria for inclusion in the 3 year contract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3 year contract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4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4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404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855" cy="6373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6538" r="-31" b="-65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855" cy="6373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6538" r="-31" b="-65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1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1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2:00Z</dcterms:created>
  <dc:creator>JFDOMINGUEZ</dc:creator>
  <dc:description/>
  <dc:language>en-US</dc:language>
  <cp:lastModifiedBy>JFDOMINGUEZ</cp:lastModifiedBy>
  <dcterms:modified xsi:type="dcterms:W3CDTF">2002-03-04T14:12:00Z</dcterms:modified>
  <cp:revision>2</cp:revision>
  <dc:subject/>
  <dc:title>JOB DESCRIPTIONS &amp; FLOWS</dc:title>
</cp:coreProperties>
</file>