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32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32 - Nightly Tri-Agency  Reporting Processing</w:t>
      </w:r>
      <w:r>
        <w:fldChar w:fldCharType="begin"/>
      </w:r>
      <w:r>
        <w:rPr/>
        <w:instrText xml:space="preserve"> TC "MCSZE132 - Nightly Tri-Agency  Reporting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off-loads the Tri-Agency Master to a sequential file for Reconciliation processing.  Generates Tri-Agency Run Reports and Funds Control Verification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189 - This step performs an area sweep of the Tri-Agency Master and downloads to a sequential file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992 - This step performs a sort on the off-load Tri-Agency Master.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95 - Initialize the  Weekly  T3200 Wraparound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96 - Initialize the Monthly T3200 Wraparound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960 - Sorts Report lines generated in jobstreams MCSZE731 (Tri-Agency Online) and MCSZE131 (Daily Tri-Agency Master Update) processes.  Sort reports into a cumulative file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962 - Sorts Report lines generated in jobstreams MCSZE731 (Tri-Agency Online) and MCSZE131 (Daily Tri-Agency Master Update) processes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965 - Sorts Nightly Report Records with the wraparound records  jobstreams MCSZE132 (Tri-Agency Funds Control Reporting ) wraparound file and MCSZE132 (current  process) file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08111 - PTAR20B Report Records to be processed by the PTAR20B  Extract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67 - Sort nightly report records with the wraparound PTAR28 report records to be processed by the PTAR28A/B extract module MUP08141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68 - Sort  YTD T3250 Trnsupdt Records (PTAR28 YTD) for PTAR28A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08141 - PTAR28A/B  Report Record Extract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70 - PTAR20B Monthly Report Records.  Sort nightly report records into an accumulative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80 - Sort the input T3200 Trnsupdt into a cumulative save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85 - Unfriendly killed T3200 Trnsupdt Records Cumulative File  (SORT)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90 - Sort and cumulate nightly PTAR20B Record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099 - Initialize Online Report Accumulative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MUP030 - COBOL MCP Report Generator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999 - SORT Run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049 - Utility program to format run reports with report distribution informa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UP050 - Report Distribution Generato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the Tri-Agency Nightly Master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STEP where the abort condition occurred.  Contact Tri-Agency On-Call analysis for suppor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  <w:r>
        <w:rPr/>
        <w:tab/>
      </w:r>
    </w:p>
    <w:p>
      <w:pPr>
        <w:pStyle w:val="Normal"/>
        <w:keepNext w:val="true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MZD132A.MUP189</w:t>
        <w:tab/>
        <w:t>MUP189</w:t>
        <w:tab/>
        <w:t>Off-load Tri-Agency Mater to a sequential File, area sweep.</w:t>
      </w:r>
    </w:p>
    <w:p>
      <w:pPr>
        <w:pStyle w:val="Normal"/>
        <w:keepNext w:val="true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92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95</w:t>
        <w:tab/>
        <w:t>ICEGENER</w:t>
        <w:tab/>
        <w:t>Initialize File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96</w:t>
        <w:tab/>
        <w:t>ICEGENER</w:t>
        <w:tab/>
        <w:t>Initialize File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60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62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65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MZD132B.MUP08111</w:t>
        <w:tab/>
        <w:t>MUP08111</w:t>
        <w:tab/>
        <w:t>Extract PTAR20B Report Records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67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68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MZD132C.MUP08141</w:t>
        <w:tab/>
        <w:t>MUP08141</w:t>
        <w:tab/>
        <w:t>Extract PTAR28 Report Records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70.SORT</w:t>
        <w:tab/>
        <w:t>SORT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80.SORT</w:t>
        <w:tab/>
        <w:t>ICEGENER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85.SORT</w:t>
        <w:tab/>
        <w:t>ICEGENER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90.SORT</w:t>
        <w:tab/>
        <w:t>ICEGENER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099</w:t>
        <w:tab/>
        <w:t>ICEGENER</w:t>
        <w:tab/>
        <w:t>Initialize Online Report Accum File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030.MMZD030</w:t>
        <w:tab/>
        <w:t>MZD030</w:t>
        <w:tab/>
        <w:t>COBOL Edit MCP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999.KKSORTD4</w:t>
        <w:tab/>
        <w:t>ICEMAN</w:t>
        <w:tab/>
        <w:t>Sort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MZD132D.MUP049</w:t>
        <w:tab/>
        <w:t>MUP049</w:t>
        <w:tab/>
        <w:t>Add Report Distribution Information to File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050.MZD050</w:t>
        <w:tab/>
        <w:t>MZD050</w:t>
        <w:tab/>
        <w:t>COBOL Report Distribution Program.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4140"/>
        <w:rPr/>
      </w:pPr>
      <w:r>
        <w:rPr/>
        <w:t>MUP050.M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353" w:dyaOrig="1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25pt;margin-top:-4.55pt;width:485.55pt;height:529.6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925262860" r:id="rId4"/>
        </w:objec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123" w:dyaOrig="12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5.2pt;margin-top:1.45pt;width:421.6pt;height:533.8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480956677" r:id="rId8"/>
        </w:objec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093" w:dyaOrig="126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75pt;margin-top:2.15pt;width:464.5pt;height:529.55pt;mso-wrap-distance-left:9.05pt;mso-wrap-distance-right:9.05pt;mso-position-horizontal-relative:page;mso-position-vertical-relative:text" filled="f" o:ole="">
            <v:imagedata r:id="rId13" o:title=""/>
            <w10:wrap type="square"/>
          </v:shape>
          <o:OLEObject Type="Embed" ProgID="" ShapeID="ole_rId12" DrawAspect="Content" ObjectID="_790361699" r:id="rId12"/>
        </w:objec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9691" w:dyaOrig="12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2.75pt;margin-top:-4.55pt;width:406.55pt;height:522.9pt;mso-wrap-distance-left:9.05pt;mso-wrap-distance-right:9.05pt;mso-position-horizontal-relative:page;mso-position-vertical-relative:text" filled="f" o:ole="">
            <v:imagedata r:id="rId17" o:title=""/>
            <w10:wrap type="square"/>
          </v:shape>
          <o:OLEObject Type="Embed" ProgID="" ShapeID="ole_rId16" DrawAspect="Content" ObjectID="_2146936051" r:id="rId16"/>
        </w:objec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966" w:dyaOrig="94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3.65pt;margin-top:37.45pt;width:524.7pt;height:413.4pt;mso-wrap-distance-left:9.05pt;mso-wrap-distance-right:9.05pt;mso-position-horizontal-relative:page;mso-position-vertical-relative:text" filled="f" o:ole="">
            <v:imagedata r:id="rId21" o:title=""/>
            <w10:wrap type="square"/>
          </v:shape>
          <o:OLEObject Type="Embed" ProgID="" ShapeID="ole_rId20" DrawAspect="Content" ObjectID="_1217925007" r:id="rId20"/>
        </w:objec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9777" w:dyaOrig="127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9.6pt;margin-top:-10.55pt;width:412.8pt;height:538.75pt;mso-wrap-distance-left:9.05pt;mso-wrap-distance-right:9.05pt;mso-position-horizontal-relative:page;mso-position-vertical-relative:text" filled="f" o:ole="">
            <v:imagedata r:id="rId25" o:title=""/>
            <w10:wrap type="square"/>
          </v:shape>
          <o:OLEObject Type="Embed" ProgID="" ShapeID="ole_rId24" DrawAspect="Content" ObjectID="_532784158" r:id="rId24"/>
        </w:object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822" w:dyaOrig="117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2.45pt;margin-top:-4.55pt;width:507.15pt;height:506.7pt;mso-wrap-distance-left:9.05pt;mso-wrap-distance-right:9.05pt;mso-position-horizontal-relative:page;mso-position-vertical-relative:text" filled="f" o:ole="">
            <v:imagedata r:id="rId29" o:title=""/>
            <w10:wrap type="square"/>
          </v:shape>
          <o:OLEObject Type="Embed" ProgID="" ShapeID="ole_rId28" DrawAspect="Content" ObjectID="_1602772205" r:id="rId2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277" w:dyaOrig="79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5.15pt;margin-top:1.45pt;width:461.75pt;height:504.05pt;mso-wrap-distance-left:9.05pt;mso-wrap-distance-right:9.05pt;mso-position-horizontal-relative:page;mso-position-vertical-relative:text" filled="f" o:ole="">
            <v:imagedata r:id="rId33" o:title=""/>
            <w10:wrap type="square"/>
          </v:shape>
          <o:OLEObject Type="Embed" ProgID="" ShapeID="ole_rId32" DrawAspect="Content" ObjectID="_1876140254" r:id="rId32"/>
        </w:objec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971" w:dyaOrig="118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5.95pt;margin-top:-4.55pt;width:520.15pt;height:515.8pt;mso-wrap-distance-left:9.05pt;mso-wrap-distance-right:9.05pt;mso-position-horizontal-relative:page;mso-position-vertical-relative:text" filled="f" o:ole="">
            <v:imagedata r:id="rId37" o:title=""/>
            <w10:wrap type="square"/>
          </v:shape>
          <o:OLEObject Type="Embed" ProgID="" ShapeID="ole_rId36" DrawAspect="Content" ObjectID="_206072640" r:id="rId3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648" w:dyaOrig="146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73.6pt;margin-top:0pt;width:464.8pt;height:538.9pt;mso-wrap-distance-left:9.05pt;mso-wrap-distance-right:9.05pt;mso-position-horizontal-relative:page;mso-position-vertical-relative:text" filled="f" o:ole="">
            <v:imagedata r:id="rId39" o:title=""/>
            <w10:wrap type="square"/>
          </v:shape>
          <o:OLEObject Type="Embed" ProgID="" ShapeID="ole_rId38" DrawAspect="Content" ObjectID="_95626002" r:id="rId3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982" w:dyaOrig="593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2.95pt;margin-top:37.45pt;width:486.1pt;height:361.25pt;mso-wrap-distance-left:9.05pt;mso-wrap-distance-right:9.05pt;mso-position-horizontal-relative:page;mso-position-vertical-relative:text" filled="f" o:ole="">
            <v:imagedata r:id="rId41" o:title=""/>
            <w10:wrap type="square"/>
          </v:shape>
          <o:OLEObject Type="Embed" ProgID="" ShapeID="ole_rId40" DrawAspect="Content" ObjectID="_1100746235" r:id="rId4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297" w:dyaOrig="1357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69.6pt;margin-top:-4.55pt;width:472.8pt;height:521.25pt;mso-wrap-distance-left:9.05pt;mso-wrap-distance-right:9.05pt;mso-position-horizontal-relative:page;mso-position-vertical-relative:text" filled="f" o:ole="">
            <v:imagedata r:id="rId43" o:title=""/>
            <w10:wrap type="square"/>
          </v:shape>
          <o:OLEObject Type="Embed" ProgID="" ShapeID="ole_rId42" DrawAspect="Content" ObjectID="_1184650429" r:id="rId4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69" w:dyaOrig="1062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0.95pt;margin-top:7.45pt;width:490.15pt;height:471.1pt;mso-wrap-distance-left:9.05pt;mso-wrap-distance-right:9.05pt;mso-position-horizontal-relative:page;mso-position-vertical-relative:text" filled="f" o:ole="">
            <v:imagedata r:id="rId45" o:title=""/>
            <w10:wrap type="square"/>
          </v:shape>
          <o:OLEObject Type="Embed" ProgID="" ShapeID="ole_rId44" DrawAspect="Content" ObjectID="_1874340486" r:id="rId44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3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sz w:val="20"/>
                              <w:szCs w:val="20"/>
                            </w:rPr>
                            <w:t>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eastAsia="Symbol" w:cs="Symbol" w:ascii="Symbol" w:hAnsi="Symbol"/>
                        <w:sz w:val="20"/>
                        <w:szCs w:val="20"/>
                      </w:rPr>
                      <w:t>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spacing w:lineRule="exact" w:line="240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4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4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13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0"/>
                            </w:rPr>
                            <w:t>3.1.33-Flow pg.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0"/>
                      </w:rPr>
                      <w:t>3.1.33-Flow pg.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header" Target="header8.xml"/><Relationship Id="rId31" Type="http://schemas.openxmlformats.org/officeDocument/2006/relationships/footer" Target="footer8.xml"/><Relationship Id="rId32" Type="http://schemas.openxmlformats.org/officeDocument/2006/relationships/oleObject" Target="embeddings/oleObject8.bin"/><Relationship Id="rId33" Type="http://schemas.openxmlformats.org/officeDocument/2006/relationships/image" Target="media/image8.wmf"/><Relationship Id="rId34" Type="http://schemas.openxmlformats.org/officeDocument/2006/relationships/header" Target="header9.xml"/><Relationship Id="rId35" Type="http://schemas.openxmlformats.org/officeDocument/2006/relationships/footer" Target="footer9.xml"/><Relationship Id="rId36" Type="http://schemas.openxmlformats.org/officeDocument/2006/relationships/oleObject" Target="embeddings/oleObject9.bin"/><Relationship Id="rId37" Type="http://schemas.openxmlformats.org/officeDocument/2006/relationships/image" Target="media/image9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1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2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10:00Z</dcterms:created>
  <dc:creator>xptdkcmo</dc:creator>
  <dc:description/>
  <dc:language>en-US</dc:language>
  <cp:lastModifiedBy>xptdkcmo</cp:lastModifiedBy>
  <cp:lastPrinted>2004-12-01T11:50:00Z</cp:lastPrinted>
  <dcterms:modified xsi:type="dcterms:W3CDTF">2004-12-01T18:47:00Z</dcterms:modified>
  <cp:revision>16</cp:revision>
  <dc:subject/>
  <dc:title>JOB DESCRIPTIONS &amp; FLOWS</dc:title>
</cp:coreProperties>
</file>