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  <w:t>13.3  CULPRIT Report Cross Reference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b/>
          <w:b/>
          <w:sz w:val="28"/>
          <w:lang w:val="en-US" w:eastAsia="en-US"/>
        </w:rPr>
      </w:pPr>
      <w:r>
        <w:rPr>
          <w:rFonts w:cs="Impact" w:ascii="Impact" w:hAnsi="Impact"/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Availability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as distributed as a memo in August, 1991 and is updated as needed.  Exhibit 13-1 is a sampl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Cont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lists job names (sweep name), the report number used in this module, the module name and the report nam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860" w:leader="none"/>
        </w:tabs>
        <w:rPr/>
      </w:pPr>
      <w:r>
        <w:rPr>
          <w:rFonts w:cs="Arial" w:ascii="Arial" w:hAnsi="Arial"/>
        </w:rPr>
        <w:tab/>
      </w:r>
      <w:r>
        <w:rPr>
          <w:rFonts w:cs="Impact" w:ascii="Impact" w:hAnsi="Impact"/>
        </w:rPr>
        <w:t>Exhibit 13-1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tabs>
          <w:tab w:val="clear" w:pos="720"/>
          <w:tab w:val="center" w:pos="4860" w:leader="none"/>
          <w:tab w:val="left" w:pos="5328" w:leader="none"/>
          <w:tab w:val="left" w:pos="7488" w:leader="none"/>
        </w:tabs>
        <w:rPr>
          <w:b/>
          <w:b/>
        </w:rPr>
      </w:pPr>
      <w:r>
        <w:rPr>
          <w:b/>
        </w:rPr>
        <w:tab/>
        <w:t>CULPRIT REPORT</w:t>
      </w:r>
    </w:p>
    <w:p>
      <w:pPr>
        <w:pStyle w:val="Heading1"/>
        <w:rPr/>
      </w:pPr>
      <w:r>
        <w:rPr/>
        <w:tab/>
        <w:t>CROSS REFERENCE</w:t>
      </w:r>
    </w:p>
    <w:p>
      <w:pPr>
        <w:pStyle w:val="Normal"/>
        <w:tabs>
          <w:tab w:val="clear" w:pos="720"/>
          <w:tab w:val="center" w:pos="4860" w:leader="none"/>
          <w:tab w:val="left" w:pos="5328" w:leader="none"/>
          <w:tab w:val="left" w:pos="7488" w:leader="none"/>
        </w:tabs>
        <w:rPr>
          <w:b/>
          <w:b/>
        </w:rPr>
      </w:pPr>
      <w:r>
        <w:rPr>
          <w:b/>
        </w:rPr>
        <w:tab/>
        <w:t>(Sorted by Job Name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>
          <w:b/>
          <w:b/>
        </w:rPr>
      </w:pPr>
      <w:r>
        <w:rPr>
          <w:b/>
        </w:rPr>
        <w:t>JOBNAME</w:t>
        <w:tab/>
        <w:t>REPORT</w:t>
        <w:tab/>
        <w:t>MODULE</w:t>
        <w:tab/>
        <w:t>REPORT</w:t>
        <w:tab/>
        <w:t>REPOR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ind w:firstLine="1872"/>
        <w:rPr>
          <w:b/>
          <w:b/>
        </w:rPr>
      </w:pPr>
      <w:r>
        <w:rPr>
          <w:b/>
        </w:rPr>
        <w:t>NUMBER</w:t>
        <w:tab/>
        <w:t>NAME</w:t>
        <w:tab/>
        <w:t>NAME</w:t>
        <w:tab/>
        <w:t>I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2</w:t>
        <w:tab/>
        <w:t>MXF07111</w:t>
        <w:tab/>
        <w:t>PPCR11</w:t>
        <w:tab/>
        <w:t>MXF071R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3</w:t>
        <w:tab/>
        <w:t>MXJ07117</w:t>
        <w:tab/>
        <w:t>PICR17</w:t>
        <w:tab/>
        <w:t>MXJ071R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4</w:t>
        <w:tab/>
        <w:t>MUD07120</w:t>
        <w:tab/>
        <w:t>PWER02</w:t>
        <w:tab/>
        <w:t>MUD071R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5</w:t>
        <w:tab/>
        <w:t>MXJ07111</w:t>
        <w:tab/>
        <w:t>MXJ071RB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6</w:t>
        <w:tab/>
        <w:t>MXJ07112</w:t>
        <w:tab/>
        <w:t>MXJ071RC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7</w:t>
        <w:tab/>
        <w:t>MXT02401</w:t>
        <w:tab/>
        <w:t>PSIR11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8</w:t>
        <w:tab/>
        <w:t>MZG03036</w:t>
        <w:tab/>
        <w:t>FNSR67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19</w:t>
        <w:tab/>
        <w:t>MYC07160</w:t>
        <w:tab/>
        <w:t>PDBR16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0</w:t>
        <w:tab/>
        <w:t>MZK03060</w:t>
        <w:tab/>
        <w:t>AMSR91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2</w:t>
        <w:tab/>
        <w:t>MYC07110</w:t>
        <w:tab/>
        <w:t>PDBR02</w:t>
        <w:tab/>
        <w:t>MYC071R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3</w:t>
        <w:tab/>
        <w:t>MXU02104</w:t>
        <w:tab/>
        <w:t>PSIR01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4</w:t>
        <w:tab/>
        <w:t>MYC07120</w:t>
        <w:tab/>
        <w:t>PDBR0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5</w:t>
        <w:tab/>
        <w:t>MXF06114</w:t>
        <w:tab/>
        <w:t>PPCR1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6</w:t>
        <w:tab/>
        <w:t>MXT07101</w:t>
        <w:tab/>
        <w:t>PSIR02</w:t>
        <w:tab/>
        <w:t>MXT071R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7</w:t>
        <w:tab/>
        <w:t>MYF07140</w:t>
        <w:tab/>
        <w:t>PFPR04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8</w:t>
        <w:tab/>
        <w:t>MYC07150</w:t>
        <w:tab/>
        <w:t>PDBR10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29</w:t>
        <w:tab/>
        <w:t>MXF06182</w:t>
        <w:tab/>
        <w:t>PPCR76</w:t>
        <w:tab/>
        <w:t>MXF076R1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0</w:t>
        <w:tab/>
        <w:t>MXF06178</w:t>
        <w:tab/>
        <w:t>PPCR78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1</w:t>
        <w:tab/>
        <w:t>MXF06180</w:t>
        <w:tab/>
        <w:t>PPCR80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2</w:t>
        <w:tab/>
        <w:t>MXW07140</w:t>
        <w:tab/>
        <w:t>PINR32</w:t>
        <w:tab/>
        <w:t>MXW071R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3</w:t>
        <w:tab/>
        <w:t>MYD02140</w:t>
        <w:tab/>
        <w:t>PDBR03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4</w:t>
        <w:tab/>
        <w:t>MYD02110</w:t>
        <w:tab/>
        <w:t>PDBR07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5</w:t>
        <w:tab/>
        <w:t>MYC07130</w:t>
        <w:tab/>
        <w:t>PDBR17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6</w:t>
        <w:tab/>
        <w:t>MYC07140</w:t>
        <w:tab/>
        <w:t>PDBR18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7</w:t>
        <w:tab/>
        <w:t>MYD02120</w:t>
        <w:tab/>
        <w:t>PDBR08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8</w:t>
        <w:tab/>
        <w:t>MYC07190</w:t>
        <w:tab/>
        <w:t>PDBR1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39</w:t>
        <w:tab/>
        <w:t>MYC07180</w:t>
        <w:tab/>
        <w:t>PDBR19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40</w:t>
        <w:tab/>
        <w:t>MXG023R2</w:t>
        <w:tab/>
        <w:t>PPCR23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41</w:t>
        <w:tab/>
        <w:t>MXF03001</w:t>
        <w:tab/>
        <w:t>LABELS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42</w:t>
        <w:tab/>
        <w:t>MXU02102</w:t>
        <w:tab/>
        <w:t>PSIR12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43</w:t>
        <w:tab/>
        <w:t>MXF03002</w:t>
        <w:tab/>
        <w:t>KC269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44</w:t>
        <w:tab/>
        <w:t>MZG03030</w:t>
        <w:tab/>
        <w:t>FNSR61A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45</w:t>
        <w:tab/>
        <w:t>MZG03031</w:t>
        <w:tab/>
        <w:t>FNSR62A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  <w:t>MCSZE130</w:t>
        <w:tab/>
        <w:t>46</w:t>
        <w:tab/>
        <w:t>MZG03032</w:t>
        <w:tab/>
        <w:t>FNSR63A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872" w:leader="none"/>
          <w:tab w:val="left" w:pos="3312" w:leader="none"/>
          <w:tab w:val="left" w:pos="5328" w:leader="none"/>
          <w:tab w:val="left" w:pos="7488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1080" w:top="1136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sz w:val="20"/>
      </w:rPr>
      <w:tab/>
    </w:r>
    <w:r>
      <w:rPr>
        <w:rFonts w:cs="Impact" w:ascii="Impact" w:hAnsi="Impact"/>
        <w:b/>
      </w:rPr>
      <w:t>Page 13.3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sz w:val="20"/>
      </w:rPr>
      <w:tab/>
    </w:r>
    <w:r>
      <w:rPr>
        <w:rFonts w:cs="Impact" w:ascii="Impact" w:hAnsi="Impact"/>
        <w:b/>
        <w:sz w:val="28"/>
      </w:rPr>
      <w:t>PART 13 - STANDARD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60" w:leader="none"/>
        <w:tab w:val="left" w:pos="5328" w:leader="none"/>
        <w:tab w:val="left" w:pos="7488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52:00Z</dcterms:created>
  <dc:creator>JFDOMINGUEZ</dc:creator>
  <dc:description/>
  <dc:language>en-US</dc:language>
  <cp:lastModifiedBy>JFDOMINGUEZ</cp:lastModifiedBy>
  <dcterms:modified xsi:type="dcterms:W3CDTF">2002-02-28T15:52:00Z</dcterms:modified>
  <cp:revision>2</cp:revision>
  <dc:subject/>
  <dc:title>13</dc:title>
</cp:coreProperties>
</file>