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109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indicates the type of policing done and the number of times the party has been contacte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09T</w:t>
        <w:noBreakHyphen/>
        <w:t>M109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09T</w:t>
        <w:noBreakHyphen/>
        <w:t>POL-CDE-KEY</w:t>
        <w:tab/>
        <w:t>2 Characters Alphanumeric</w:t>
        <w:tab/>
        <w:t>This field  contains the policing code key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        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8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09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09T</w:t>
        <w:noBreakHyphen/>
        <w:t>M109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09T</w:t>
        <w:noBreakHyphen/>
        <w:t>POL-CDE</w:t>
        <w:tab/>
        <w:t>2 Characters Alphanumeric</w:t>
        <w:tab/>
        <w:t>This field indicates the type policing done and the number of times the party has been contacte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109T-POL-CDE-DESC</w:t>
        <w:tab/>
        <w:t>46 Characters Alphanumeric</w:t>
        <w:tab/>
        <w:t xml:space="preserve">This field contains a description </w:t>
        <w:tab/>
        <w:tab/>
        <w:tab/>
        <w:tab/>
        <w:t>of the policing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32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P = Phon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M = Mail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B = Both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52" w:right="1296" w:gutter="0" w:header="1152" w:top="1208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November 25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23:00Z</dcterms:created>
  <dc:creator>DefaultUser</dc:creator>
  <dc:description/>
  <dc:language>en-US</dc:language>
  <cp:lastModifiedBy>keith.roe</cp:lastModifiedBy>
  <dcterms:modified xsi:type="dcterms:W3CDTF">2004-02-19T17:58:00Z</dcterms:modified>
  <cp:revision>3</cp:revision>
  <dc:subject/>
  <dc:title>18 PCIMS</dc:title>
</cp:coreProperties>
</file>