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92</w:t>
      </w:r>
      <w:r>
        <w:rPr>
          <w:b/>
          <w:sz w:val="28"/>
        </w:rPr>
        <w:t xml:space="preserve">   - Inventory Reports</w:t>
      </w:r>
      <w:r>
        <w:fldChar w:fldCharType="begin"/>
      </w:r>
      <w:r>
        <w:rPr/>
        <w:instrText xml:space="preserve"> TC "FCSS92   -   Inventory Report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08" w:type="dxa"/>
          <w:bottom w:w="0" w:type="dxa"/>
          <w:right w:w="108" w:type="dxa"/>
        </w:tblCellMar>
      </w:tblPr>
      <w:tblGrid>
        <w:gridCol w:w="2250"/>
        <w:gridCol w:w="1143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to be used to request inventory reports.</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PF11 </w:t>
              <w:noBreakHyphen/>
              <w:t xml:space="preserve"> Transfer to FCSS90</w:t>
              <w:noBreakHyphen/>
              <w:t xml:space="preserve">Report Request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2/98</w:t>
        <w:tab/>
        <w:t>Create 4-digit fiscal year of purchase for Y2K compliance.</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pPr>
      <w:r>
        <w:rPr>
          <w:rFonts w:cs="Arial" w:ascii="Arial" w:hAnsi="Arial"/>
          <w:sz w:val="18"/>
        </w:rPr>
        <w:t>C-F-999-0110</w:t>
        <w:tab/>
        <w:tab/>
      </w:r>
      <w:r>
        <w:rPr>
          <w:rFonts w:cs="Arial" w:ascii="Arial" w:hAnsi="Arial"/>
          <w:b/>
          <w:sz w:val="18"/>
        </w:rPr>
        <w:t>Cause of change:</w:t>
      </w:r>
      <w:r>
        <w:rPr>
          <w:rFonts w:cs="Arial" w:ascii="Arial" w:hAnsi="Arial"/>
          <w:sz w:val="18"/>
        </w:rPr>
        <w:t xml:space="preserve"> FCS changes to FCSR13 Inventory Balance and FCSR14 Inventory Balance by Fund Report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5490" w:hanging="5490"/>
        <w:rPr/>
      </w:pPr>
      <w:r>
        <w:rPr>
          <w:rFonts w:cs="Arial" w:ascii="Arial" w:hAnsi="Arial"/>
          <w:sz w:val="18"/>
        </w:rPr>
        <w:tab/>
        <w:tab/>
      </w:r>
      <w:r>
        <w:rPr>
          <w:rFonts w:cs="Arial" w:ascii="Arial" w:hAnsi="Arial"/>
          <w:b/>
          <w:sz w:val="18"/>
        </w:rPr>
        <w:t>Effect of change:</w:t>
      </w:r>
      <w:r>
        <w:rPr>
          <w:rFonts w:cs="Arial" w:ascii="Arial" w:hAnsi="Arial"/>
          <w:sz w:val="18"/>
        </w:rPr>
        <w:t xml:space="preserve"> Change required addition of selection criteria to be used in requesting FCSR13 and FCSR14 reports. Removed SCS pages 5.6.11 and 5.6.13 and replaced with updated SCS pages 5.6.11 through 5.6.13.</w:t>
      </w:r>
    </w:p>
    <w:p>
      <w:pPr>
        <w:pStyle w:val="Normal"/>
        <w:tabs>
          <w:tab w:val="clear" w:pos="720"/>
          <w:tab w:val="left" w:pos="2520" w:leader="none"/>
          <w:tab w:val="left" w:pos="3960" w:leader="none"/>
        </w:tabs>
        <w:rPr/>
      </w:pPr>
      <w:r>
        <w:rPr>
          <w:rFonts w:eastAsia="Arial Narrow"/>
        </w:rPr>
        <w:t xml:space="preserve"> </w:t>
      </w:r>
      <w:r>
        <w:rPr/>
        <w:t>MAP=MZE59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92                  PCIMS </w:t>
              <w:noBreakHyphen/>
              <w:t xml:space="preserve"> INVENTORY REPORTS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SELE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REPORT NAME                                  KEY FIELDS      ENTER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R13  INVENTORY BALANCE REPORT </w:t>
              <w:noBreakHyphen/>
              <w:t xml:space="preserve"> DETAIL            ABCEFHJ,ABCEHJ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CEFHK,ABCEHK</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R13  INVENTORY BALANCE REPORT </w:t>
              <w:noBreakHyphen/>
              <w:t xml:space="preserve"> SUMMARY           ABCEFHI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CEHI</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R14  INVENTORY FUNDING REPORT </w:t>
              <w:noBreakHyphen/>
              <w:t xml:space="preserve"> DETAIL            ABCDE,ABCDEF,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DEG,ACDEF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R14  INVENTORY FUNDING REPORT </w:t>
              <w:noBreakHyphen/>
              <w:t xml:space="preserve"> SUMMARY           ABCDE,ABCDEF,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CDEH,ABCDEFH,</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DEG,ACDEF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DEGH,ACDEFGH</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FIEL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NO OF COPIES    __          B</w:t>
              <w:noBreakHyphen/>
              <w:t>WAREHOUSE  ____        C</w:t>
              <w:noBreakHyphen/>
              <w:t>OUTLE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FY OF PURCHASE  ____        E</w:t>
              <w:noBreakHyphen/>
              <w:t>COMMODITY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w:t>
              <w:noBreakHyphen/>
              <w:t>END DATE    __  __  __      G</w:t>
              <w:noBreakHyphen/>
              <w:t>WHSE ACCT TYPE  ____   H</w:t>
              <w:noBreakHyphen/>
              <w:t>SPL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w:t>
              <w:noBreakHyphen/>
              <w:t>INCL ON HOLD    _           J</w:t>
              <w:noBreakHyphen/>
              <w:t>PRNT OUT FIRST   _     K</w:t>
              <w:noBreakHyphen/>
              <w:t>PRNT IN FIRS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LinePrinter" w:hAnsi="LinePrinter" w:cs="LinePrinter"/>
          <w:sz w:val="17"/>
        </w:rPr>
      </w:pPr>
      <w:r>
        <w:rPr>
          <w:rFonts w:cs="LinePrinter" w:ascii="LinePrinter" w:hAnsi="LinePrinter"/>
          <w:sz w:val="17"/>
        </w:rPr>
      </w:r>
    </w:p>
    <w:tbl>
      <w:tblPr>
        <w:tblW w:w="13788" w:type="dxa"/>
        <w:jc w:val="left"/>
        <w:tblInd w:w="-113" w:type="dxa"/>
        <w:tblLayout w:type="fixed"/>
        <w:tblCellMar>
          <w:top w:w="0" w:type="dxa"/>
          <w:left w:w="108" w:type="dxa"/>
          <w:bottom w:w="0" w:type="dxa"/>
          <w:right w:w="108" w:type="dxa"/>
        </w:tblCellMar>
      </w:tblPr>
      <w:tblGrid>
        <w:gridCol w:w="738"/>
        <w:gridCol w:w="2610"/>
        <w:gridCol w:w="630"/>
        <w:gridCol w:w="81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noBreakHyphen/>
              <w:t>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lection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Only FCSR13 or FCSR14 (Detail and/or Summary) Reports may be requested per transac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report is requested to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A  </w:t>
              <w:noBreakHyphen/>
              <w:t xml:space="preserve"> Number of Copi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umber of copies of a report to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B  </w:t>
              <w:noBreakHyphen/>
              <w:t xml:space="preserve"> Warehou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Must be a valid warehouse entity code found on the PCS</w:t>
              <w:noBreakHyphen/>
              <w:t>WHSE record. Required if warehouse account type is not requeste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print the Inventory Balance Report/Inventory Funding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C </w:t>
              <w:noBreakHyphen/>
              <w:t xml:space="preserve"> Outl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Must be a single outlet or 'ALL'. If single validation, then validation will be against the M218T table (Valid Outlet Codes). (For FCSR14, may not be 'ALL' if commodity short title description equals 'A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print either the Inventory Balance or Inventory Funding Repor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D </w:t>
              <w:noBreakHyphen/>
              <w:t xml:space="preserve"> FY of Purchas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ion against the M204T table (Fiscal Year).  No application for FCSR1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print Inventory Funding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E </w:t>
              <w:noBreakHyphen/>
              <w:t xml:space="preserve"> Commodi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Must be a valid single short commodity description or 'ALL'. Validation the M044T table (Commodity Short Title Description). (For FCSR14, may not be 'ALL' if outlet equals 'A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print either the Inventory Balance or Inventory Funding Repor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F </w:t>
              <w:noBreakHyphen/>
              <w:t xml:space="preserve"> End D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and valid date validation. (If blank, will default to process nine</w:t>
              <w:noBreakHyphen/>
              <w:t>month period from current date for the FCSR13 onl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print the Inventory Funding Report and the Inventory Balance Report. The Inventory Balance Report will show inventory activity through this specified date unless blan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G </w:t>
              <w:noBreakHyphen/>
              <w:t xml:space="preserve"> Whse Acct Ty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Required if an actual warehouse is not requested (valid types</w:t>
              <w:noBreakHyphen/>
              <w:t>MULT, ASCS, or ALL).</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print the Inventory Balance/Inventory Funding Report in Whse Acct Typ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H </w:t>
              <w:noBreakHyphen/>
              <w:t xml:space="preserve"> Sp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Must be spaces for all reporting except for the FCSR14 Summary Report. Must be 'ALL' or validation against the M213T table (Section of Public Law).</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print the Inventory Funding Summary Report.</w:t>
            </w:r>
          </w:p>
        </w:tc>
      </w:tr>
    </w:tbl>
    <w:p>
      <w:pPr>
        <w:pStyle w:val="Normal"/>
        <w:tabs>
          <w:tab w:val="clear" w:pos="720"/>
          <w:tab w:val="left" w:pos="2376" w:leader="none"/>
          <w:tab w:val="left" w:pos="381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82550</wp:posOffset>
              </wp:positionV>
              <wp:extent cx="8138160" cy="0"/>
              <wp:effectExtent l="0" t="5080" r="0" b="5080"/>
              <wp:wrapNone/>
              <wp:docPr id="1"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44.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1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82550</wp:posOffset>
              </wp:positionV>
              <wp:extent cx="8138160" cy="0"/>
              <wp:effectExtent l="0" t="5080" r="0" b="5080"/>
              <wp:wrapNone/>
              <wp:docPr id="2"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44.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12/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82550</wp:posOffset>
              </wp:positionV>
              <wp:extent cx="8138160" cy="0"/>
              <wp:effectExtent l="0" t="5080" r="0" b="5080"/>
              <wp:wrapNone/>
              <wp:docPr id="3"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44.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1/12/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38:00Z</dcterms:created>
  <dc:creator>JFDOMINGUEZ</dc:creator>
  <dc:description/>
  <dc:language>en-US</dc:language>
  <cp:lastModifiedBy>DefaultUser</cp:lastModifiedBy>
  <cp:lastPrinted>2003-09-26T12:45:00Z</cp:lastPrinted>
  <dcterms:modified xsi:type="dcterms:W3CDTF">2003-09-26T17:48:00Z</dcterms:modified>
  <cp:revision>6</cp:revision>
  <dc:subject/>
  <dc:title>Inventory Reports</dc:title>
</cp:coreProperties>
</file>