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FCSS66</w:t>
      </w:r>
      <w:r>
        <w:rPr>
          <w:b/>
          <w:sz w:val="28"/>
        </w:rPr>
        <w:t xml:space="preserve">   - Obligation Adjustment</w:t>
      </w:r>
      <w:r>
        <w:fldChar w:fldCharType="begin"/>
      </w:r>
      <w:r>
        <w:rPr/>
        <w:instrText xml:space="preserve"> TC "FCSS66   -   Obligation Adjust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7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538"/>
      </w:tblGrid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used to obligate additional funds for AMS purchases based on the change in allocations.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bligation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Global transfer to another screen                                                                        PF11 </w:t>
              <w:noBreakHyphen/>
              <w:t xml:space="preserve"> Transfer to FCSS65 </w:t>
              <w:noBreakHyphen/>
              <w:t xml:space="preserve"> Allocation Menu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-P-Q-145-6002</w:t>
        <w:tab/>
        <w:t>1/12/98</w:t>
        <w:tab/>
        <w:t>Create 4-digit fiscal year for Y2K complianc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bookmarkStart w:id="0" w:name="QuickMark"/>
      <w:bookmarkEnd w:id="0"/>
      <w:r>
        <w:rPr/>
        <w:t>MAP=MZE366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FNSS66  ACT: _       PCIMS </w:t>
              <w:noBreakHyphen/>
              <w:t xml:space="preserve"> OBLIGATION ADJUSTMENT           ________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DJUSTMENT NO          ___                         ADJUSTMENT DATE: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ODITY SHORT TITLE  ____ ____________________   FISCAL YEAR:     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>SEC OF OBLIGATED       SEC OF OBLIGATED       SEC OF OBLIGATE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OUTLET     LAW(1)  AMOUNT(1)      LAW(2)  AMOUNT(2)      LAW(3)  AMOUNT(3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___       ___   _________        ___   _________        ___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___       ___   _________        ___   _________        ___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___       ___   _________        ___   _________        ___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___       ___   _________        ___   _________        ___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___       ___   _________        ___   _________        ___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___       ___   _________        ___   _________        ___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___       ___   _________        ___   _________        ___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XT KEY DATA COMM SHT TLE  ____________________  ADJUSTMENT NO ___  FY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XT TXN  _   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 ________________________________ ____ ________________________________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_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  <w:t>MAP=MZE766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FNSS66  ACT: _       PCIMS </w:t>
              <w:noBreakHyphen/>
              <w:t xml:space="preserve"> OBLIGATION ADJUSTMENT           ________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DJUSTMENT NO          ___                         ADJUSTMENT DATE: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COMMODITY SHORT TITLE  ____ ____________________   FISCAL YEAR:     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>SEC OF OBLIGATED       SEC OF OBLIGATED       SEC OF OBLIGATE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OUTLET ___ LAW(1)  AMOUNT(1)  ___ LAW(2)  AMOUNT(2)  ___ LAW(3)  AMOUNT(3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___   _   ___   __________   _   ___   __________   _   ___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___   _   ___   __________   _   ___   __________   _   ___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___   _   ___   __________   _   ___   __________   _   ___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___   _   ___   __________   _   ___   __________   _   ___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___   _   ___   __________   _   ___   __________   _   ___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___   _   ___   __________   _   ___   __________   _   ___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___   _   ___   __________   _   ___   __________   _   ___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________ 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PRINT INVIT COST/OBL RPT?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XT KEY DATA COMM SHT TLE  ____________________    ADJUSTMENT NO  ___  FY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XT TXN  _   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 ________________________________ ____ ________________________________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36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150"/>
        <w:gridCol w:w="58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justment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quential number assigned to the adjust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justment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e the adjustment was added to the syste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hort title of the commodity for which an adjustment must be ma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iscal year of the object to be adjus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Round/Survey or Direct Shipment Offering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gram eligible to receive commoditi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ion Code 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A'= Add, 'C'= Change, 'D'= Delet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ion Co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of Law 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Section of Public Law Tabl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, e.g. 32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bligated Amount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ollar amount to obligate for the Outlet/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ion Code 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A'= Add, 'C'= Change, 'D'= Delet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ion Co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of Law 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Section of Public Law Tabl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, e.g. 32. More than one section of public Law may be charged for an outlet. E.g. Section 32 and 6E can be charged for 'SCH'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bligated Amount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ollar amount to obligate for the Outlet/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ion Code 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A'= Add, 'C'= Change, 'D'= Delet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ion Cod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of Law 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Section of Public Law Tabl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, e.g. 32. More than one section of publi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bligated Amount(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ollar amount to obligate for the Outlet/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re Outlet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 = Yes, `N' = N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ser may request to add more obligation funds for more outlets/public law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int Invitation Cost/ Obligation Repor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 = Yes, `N' = N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user may request FCSR67 </w:t>
              <w:noBreakHyphen/>
              <w:t xml:space="preserve"> Invitation Cost/Obligation Repor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data to be entered by the user to access this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A'= Add, `C'= Change, `I'= Inquiry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in the first field the requested action.  Indicate in the second field the screen number of the screen requested to transfer to.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/>
      </w:r>
    </w:p>
    <w:sectPr>
      <w:type w:val="continuous"/>
      <w:pgSz w:orient="landscape" w:w="15840" w:h="12240"/>
      <w:pgMar w:left="936" w:right="36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12/98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12/98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12/98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4:27:00Z</dcterms:created>
  <dc:creator>JFDOMINGUEZ</dc:creator>
  <dc:description/>
  <dc:language>en-US</dc:language>
  <cp:lastModifiedBy>DefaultUser</cp:lastModifiedBy>
  <dcterms:modified xsi:type="dcterms:W3CDTF">2003-09-26T14:46:00Z</dcterms:modified>
  <cp:revision>5</cp:revision>
  <dc:subject/>
  <dc:title>Obligation Adjustment</dc:title>
</cp:coreProperties>
</file>