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5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51 - Nightly COBOL Edit</w:t>
      </w:r>
      <w:r>
        <w:fldChar w:fldCharType="begin"/>
      </w:r>
      <w:r>
        <w:rPr/>
        <w:instrText xml:space="preserve"> TC "MCSZE151 - Nightly COBOL E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reports based on report records input from CULPRIT database extract job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five steps execute the ICEGENER program to initialize files used in step MMST030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of the job sorts the report records that were created in earlier jobs, for processing by the Edit Master Control Program (MCP)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the Edit MCP to format reports based on the sorted report records file created during the firs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tep PPCR102 checks input files and sets condition code to 0004 if they are empt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tep PPCR102B, if condition code not 0004, initializes a new PPCR102 YTD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tep PPCR102C, if condition code not 0004, sorts the PPCR102 report records that were created in earlier jobs, for processing by the Edit Master Control Program (MCP)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tep PPCR102D, if condition code not 0004, executes the Edit MCP to format the PPCR102 report and to create a new YTD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sorts error report records that were created in earlier job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the Edit MCP to format error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after the following jobs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2</w:t>
        <w:tab/>
        <w:t>Nightly Funding Report Records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3</w:t>
        <w:tab/>
        <w:t>Nightly CULPRIT Warehouse Swee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6</w:t>
        <w:tab/>
        <w:t>Nightly CULPRIT Export Request Swee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7</w:t>
        <w:tab/>
        <w:t>Nightly CULPRIT Delivery Order Swee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8</w:t>
        <w:tab/>
        <w:t>Nightly CULPRIT Entitlement Swee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9</w:t>
        <w:tab/>
        <w:t>Nightly CULPRIT Fiscal Swee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4B</w:t>
        <w:tab/>
        <w:t>Nightly CULPRIT 3 Yr. Contract Sweep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MCSZE151 abends and step PPCR102B has executed, then the current generation of MXG02220.J151.DATA that was created in step PPCR102B must be deleted before restarting the job from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C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D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960.SORT</w:t>
        <w:tab/>
        <w:t>SORT</w:t>
        <w:tab/>
        <w:t>Report Record 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ST030.MMZD030</w:t>
        <w:tab/>
        <w:t>MZD030</w:t>
        <w:tab/>
        <w:t>COBOL Edit MC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PCR102</w:t>
        <w:tab/>
        <w:t>IDCAMS</w:t>
        <w:tab/>
        <w:t>PPCR102 Empty File Check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PCR102B</w:t>
        <w:tab/>
        <w:t>ICEGENER</w:t>
        <w:tab/>
        <w:t>PPCR102 YTD 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PCR102C</w:t>
        <w:tab/>
        <w:t>SORT</w:t>
        <w:tab/>
        <w:t>PPCR102 Report Record 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PPCR102D</w:t>
        <w:tab/>
        <w:t>MZD030</w:t>
        <w:tab/>
        <w:t>PPCR102 COBOL Edit MC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960A.SORT</w:t>
        <w:tab/>
        <w:t>SORT</w:t>
        <w:tab/>
        <w:t>Error Record 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ST030A.MMZD030</w:t>
        <w:tab/>
        <w:t>MZD030</w:t>
        <w:tab/>
        <w:t>Error COBOL Edit MC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50.D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182" w:dyaOrig="8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3pt;margin-top:0.7pt;width:459.45pt;height:420.8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2123307659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57" w:dyaOrig="95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0.3pt;margin-top:0.7pt;width:411.45pt;height:540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38581637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531" w:dyaOrig="8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75pt;margin-top:65pt;width:464.5pt;height:385.5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4621449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509" w:dyaOrig="116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6.45pt;margin-top:-13.95pt;width:419.15pt;height:515.6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719304804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093" w:dyaOrig="117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9pt;margin-top:2.15pt;width:464.25pt;height:492.1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16432919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540" w:dyaOrig="128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.75pt;margin-top:-9.3pt;width:424.55pt;height:517.9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873955148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083" w:dyaOrig="117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4.1pt;margin-top:16.45pt;width:443.85pt;height:470.95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278913569" r:id="rId1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55" w:dyaOrig="135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4.75pt;margin-top:0.7pt;width:422.55pt;height:543.4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991327348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4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51-Pg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51-Pg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8:57:00Z</dcterms:created>
  <dc:creator>JFDOMINGUEZ</dc:creator>
  <dc:description/>
  <dc:language>en-US</dc:language>
  <cp:lastModifiedBy>xptdkcmo</cp:lastModifiedBy>
  <cp:lastPrinted>2004-08-04T15:59:00Z</cp:lastPrinted>
  <dcterms:modified xsi:type="dcterms:W3CDTF">2004-12-02T17:45:00Z</dcterms:modified>
  <cp:revision>6</cp:revision>
  <dc:subject/>
  <dc:title>JOB DESCRIPTIONS &amp; FLOWS</dc:title>
</cp:coreProperties>
</file>