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43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ESCRIPTION:</w:t>
        <w:tab/>
        <w:t xml:space="preserve">This table contains the Report request print.form cross reference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431T</w:t>
        <w:noBreakHyphen/>
        <w:t>M43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31T-TBL-ID</w:t>
        <w:tab/>
        <w:t>6 Characters Alphanumeric</w:t>
        <w:tab/>
        <w:t xml:space="preserve">This field is the table  </w:t>
        <w:tab/>
        <w:tab/>
        <w:tab/>
        <w:tab/>
        <w:t>identifier M431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31T-RMTE-ID-KEY</w:t>
        <w:tab/>
        <w:t>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31T-FORM-NUM-KEY</w:t>
        <w:tab/>
        <w:t>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43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431T</w:t>
        <w:noBreakHyphen/>
        <w:t>M43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31T-RMTE-ID</w:t>
        <w:tab/>
        <w:t>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31T-FORM-NUM</w:t>
        <w:tab/>
        <w:t>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5:00Z</dcterms:created>
  <dc:creator>DefaultUser</dc:creator>
  <dc:description/>
  <dc:language>en-US</dc:language>
  <cp:lastModifiedBy>DefaultUser</cp:lastModifiedBy>
  <dcterms:modified xsi:type="dcterms:W3CDTF">2004-01-14T19:25:00Z</dcterms:modified>
  <cp:revision>2</cp:revision>
  <dc:subject/>
  <dc:title>18 PCIMS</dc:title>
</cp:coreProperties>
</file>