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commodity short title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33T</w:t>
        <w:noBreakHyphen/>
        <w:t>M03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3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CST</w:t>
        <w:noBreakHyphen/>
        <w:t>CDE</w:t>
        <w:noBreakHyphen/>
        <w:t>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CST</w:t>
        <w:noBreakHyphen/>
        <w:t>CDE</w:t>
        <w:noBreakHyphen/>
        <w:t>PRFX</w:t>
        <w:noBreakHyphen/>
        <w:t>KEY</w:t>
        <w:tab/>
        <w:t>1 Character Alphanumeric</w:t>
        <w:tab/>
        <w:t>This field contains the commodity short title pre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CST</w:t>
        <w:noBreakHyphen/>
        <w:t>CDE</w:t>
        <w:noBreakHyphen/>
        <w:t>SUFX</w:t>
        <w:noBreakHyphen/>
        <w:t>KEY</w:t>
        <w:tab/>
        <w:t xml:space="preserve"> 3 Digits Numeric</w:t>
        <w:tab/>
        <w:t>This field contains the commodity short title suf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33T</w:t>
        <w:noBreakHyphen/>
        <w:t>M03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CST</w:t>
        <w:noBreakHyphen/>
        <w:t>DESC</w:t>
        <w:tab/>
        <w:t>20 Characters Alphanumeric</w:t>
        <w:tab/>
        <w:t>This field holds the description for the commodity short tit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COMM</w:t>
        <w:noBreakHyphen/>
        <w:t>GRP</w:t>
        <w:noBreakHyphen/>
        <w:t>TYP</w:t>
        <w:noBreakHyphen/>
        <w:t>PA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COMM</w:t>
        <w:noBreakHyphen/>
        <w:t>GRP</w:t>
        <w:tab/>
        <w:t>2 Digits Numeric</w:t>
        <w:tab/>
        <w:t>This field holds the commodity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COMM</w:t>
        <w:noBreakHyphen/>
        <w:t>TYP</w:t>
        <w:tab/>
        <w:t>2 Digits Numeric</w:t>
        <w:tab/>
        <w:t>This field holds the commodity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PACK</w:t>
        <w:noBreakHyphen/>
        <w:t>SIZE</w:t>
        <w:tab/>
        <w:t>2 Digits Numeric</w:t>
        <w:tab/>
        <w:t>This field holds the commodity pack size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ACTIVE</w:t>
        <w:noBreakHyphen/>
        <w:t>INACTIVE</w:t>
        <w:noBreakHyphen/>
        <w:t>IND</w:t>
        <w:tab/>
        <w:t>1 Character Alphanumeric</w:t>
        <w:tab/>
        <w:t>This field indicates whether or not the commodity short title is activ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RPTG</w:t>
        <w:noBreakHyphen/>
        <w:t>GRP</w:t>
        <w:tab/>
        <w:t>2 Characters Alphanumeric</w:t>
        <w:tab/>
        <w:t>This field contains the reporting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LAST</w:t>
        <w:noBreakHyphen/>
        <w:t>PURCH</w:t>
        <w:noBreakHyphen/>
        <w:t>CYMD</w:t>
        <w:noBreakHyphen/>
        <w:t>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LAST</w:t>
        <w:noBreakHyphen/>
        <w:t>PURCH</w:t>
        <w:noBreakHyphen/>
        <w:t>CENT</w:t>
        <w:noBreakHyphen/>
        <w:t>DIG</w:t>
        <w:tab/>
        <w:t>1 Digit Numeric</w:t>
        <w:tab/>
        <w:t>This field holds the century digit of the date when the commodity was last purcha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33T</w:t>
        <w:noBreakHyphen/>
        <w:t>LAST</w:t>
        <w:noBreakHyphen/>
        <w:t>PURCH</w:t>
        <w:noBreakHyphen/>
        <w:t>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5</w:t>
        <w:tab/>
        <w:t>M033T</w:t>
        <w:noBreakHyphen/>
        <w:t>LAST</w:t>
        <w:noBreakHyphen/>
        <w:t>PURCH</w:t>
        <w:noBreakHyphen/>
        <w:t>YR</w:t>
        <w:tab/>
        <w:t>2 Digits Numeric</w:t>
        <w:tab/>
        <w:t>This field indicates the year when the commodity was last purcha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5</w:t>
        <w:tab/>
        <w:t>M033T</w:t>
        <w:noBreakHyphen/>
        <w:t>LAST</w:t>
        <w:noBreakHyphen/>
        <w:t>PURCH</w:t>
        <w:noBreakHyphen/>
        <w:t>MO</w:t>
        <w:tab/>
        <w:t>2 Digits Numeric</w:t>
        <w:tab/>
        <w:t>This field indicates the month when the commodity was last purcha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5</w:t>
        <w:tab/>
        <w:t>M033T</w:t>
        <w:noBreakHyphen/>
        <w:t>LAST</w:t>
        <w:noBreakHyphen/>
        <w:t>PURCH</w:t>
        <w:noBreakHyphen/>
        <w:t>DA</w:t>
        <w:tab/>
        <w:t>2 Digits Numeric</w:t>
        <w:tab/>
        <w:t>This field indicates the day when the commodity was last purcha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LAST</w:t>
        <w:noBreakHyphen/>
        <w:t>PURCH</w:t>
        <w:noBreakHyphen/>
        <w:t>PRICE</w:t>
        <w:tab/>
        <w:t>5 Digits Signed Numeric</w:t>
        <w:tab/>
        <w:t>This field holds the price of the commodity when it was last purcha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SHIP</w:t>
        <w:noBreakHyphen/>
        <w:t>PERI</w:t>
        <w:noBreakHyphen/>
        <w:t>LGTH</w:t>
        <w:tab/>
        <w:t>2 Digits Numeric</w:t>
        <w:tab/>
        <w:t>This field indicates the length in days of a particular shipping perio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MODE</w:t>
        <w:noBreakHyphen/>
        <w:t>OF</w:t>
        <w:noBreakHyphen/>
        <w:t>PURCHASE</w:t>
        <w:tab/>
        <w:t>1 Character Alphanumeric</w:t>
        <w:tab/>
        <w:t>This field represents the mode of purchase for the commodity:  'O' for origin, 'D' for dest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33T</w:t>
        <w:noBreakHyphen/>
        <w:t>PROCUR</w:t>
        <w:noBreakHyphen/>
        <w:t>GRP</w:t>
        <w:tab/>
        <w:t>2 Digits Numeric</w:t>
        <w:tab/>
        <w:t>This field holds the procurement group assigned to the commodity by F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3T-SOC-IND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3T-CST-SEQ-NUM</w:t>
        <w:tab/>
        <w:t>4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ind w:left="4050" w:hanging="405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980" w:leader="none"/>
          <w:tab w:val="left" w:pos="4050" w:leader="none"/>
          <w:tab w:val="left" w:pos="693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3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3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07:00Z</dcterms:modified>
  <cp:revision>4</cp:revision>
  <dc:subject/>
  <dc:title>DESCRIPTION:</dc:title>
</cp:coreProperties>
</file>