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3 - Monthly CULPRIT Delivery Order Sweep</w:t>
      </w:r>
      <w:r>
        <w:fldChar w:fldCharType="begin"/>
      </w:r>
      <w:r>
        <w:rPr/>
        <w:instrText xml:space="preserve"> TC "MCSZE433 - Monthly CULPRIT Delivery Order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Delivery order invitation information from the PCS</w:t>
        <w:noBreakHyphen/>
        <w:t>DO</w:t>
        <w:noBreakHyphen/>
        <w:t>AREA on the database to produce Delivery Order reports. The Delivery Order keyfile is used to determine the PCS</w:t>
        <w:noBreakHyphen/>
        <w:t>DO records to retriev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three steps execute the program ICEGENER to initialize files for use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urth step executes CULPRIT, which accesses the database using the Delivery Order invitation keyfile and extracts PCS</w:t>
        <w:noBreakHyphen/>
        <w:t>DO records to create report lines. Report lines are sent to Report Distribution.  Transaction records are written to a file to be processed later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261, Week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tart this job at the beginning.          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A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B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3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152" w:dyaOrig="11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8pt;height:540pt" filled="f" o:ole="">
            <v:imagedata r:id="rId5" o:title=""/>
          </v:shape>
          <o:OLEObject Type="Embed" ProgID="" ShapeID="ole_rId4" DrawAspect="Content" ObjectID="_1633651339" r:id="rId4"/>
        </w:objec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1318" w:dyaOrig="93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5.9pt;height:467.05pt" filled="f" o:ole="">
            <v:imagedata r:id="rId9" o:title=""/>
          </v:shape>
          <o:OLEObject Type="Embed" ProgID="" ShapeID="ole_rId8" DrawAspect="Content" ObjectID="_1810689029" r:id="rId8"/>
        </w:objec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684" w:dyaOrig="104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3.75pt;height:493.4pt" filled="f" o:ole="">
            <v:imagedata r:id="rId13" o:title=""/>
          </v:shape>
          <o:OLEObject Type="Embed" ProgID="" ShapeID="ole_rId12" DrawAspect="Content" ObjectID="_330794326" r:id="rId12"/>
        </w:object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 July 14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3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3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3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23:00Z</dcterms:created>
  <dc:creator>JFDOMINGUEZ</dc:creator>
  <dc:description/>
  <dc:language>en-US</dc:language>
  <cp:lastModifiedBy>darren.perkins</cp:lastModifiedBy>
  <cp:lastPrinted>2004-07-14T13:27:00Z</cp:lastPrinted>
  <dcterms:modified xsi:type="dcterms:W3CDTF">2004-08-05T17:53:00Z</dcterms:modified>
  <cp:revision>7</cp:revision>
  <dc:subject/>
  <dc:title>JOB DESCRIPTIONS &amp; FLOWS</dc:title>
</cp:coreProperties>
</file>