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40</w:t>
      </w:r>
      <w:r>
        <w:rPr>
          <w:b/>
          <w:sz w:val="28"/>
        </w:rPr>
        <w:t xml:space="preserve">   - Announcement Menu</w:t>
      </w:r>
      <w:r>
        <w:fldChar w:fldCharType="begin"/>
      </w:r>
      <w:r>
        <w:rPr/>
        <w:instrText xml:space="preserve"> TC "PINS40   -   Announcement Menu"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select a transfer to an announcement screen for add, maintenance or inquiry and to input the key data associated with the selected screen. The key data fields required for access to each screen is indicated on the bottom of the menu.  Validation for required fields and valid data will be performed before displaying the selected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V04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0              PCIMS </w:t>
              <w:noBreakHyphen/>
              <w:t xml:space="preserve"> ANNOUNCEMENT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1   ANNOUNCEMENT HEADER             AD       AD           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2   ANNOUNCEMENT INFORMATION        AD       AD           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3   ANNOUNCEMENT DETAIL             ABD      ABD          AB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4   ANNOUNCEMENT QUALITY FACTORS    ABCD     ABCD         AB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45   ANNOUNCEMENT DOCUMENT                                 A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KEY DATA</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ANNOUNCEMENT XXXXXX   B</w:t>
              <w:noBreakHyphen/>
              <w:t>COMM  XXXX  NN    C</w:t>
              <w:noBreakHyphen/>
              <w:t xml:space="preserve">FACTOR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EFFECTIVE DATE NN NN NN      E</w:t>
              <w:noBreakHyphen/>
              <w:t xml:space="preserve">DOCUMEN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eastAsia="Arial Narrow"/>
        </w:rPr>
      </w:pPr>
      <w:r>
        <w:rPr>
          <w:rFonts w:eastAsia="Arial Narro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p>
      <w:p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C" = Change</w:t>
            </w:r>
          </w:p>
          <w:p>
            <w:pPr>
              <w:pStyle w:val="Normal"/>
              <w:tabs>
                <w:tab w:val="clear" w:pos="720"/>
                <w:tab w:val="left" w:pos="3240" w:leader="none"/>
                <w:tab w:val="left" w:pos="6840" w:leader="none"/>
              </w:tabs>
              <w:rPr>
                <w:sz w:val="17"/>
              </w:rPr>
            </w:pPr>
            <w:r>
              <w:rPr>
                <w:sz w:val="17"/>
              </w:rPr>
              <w:t>"I" = Inquiry</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w:t>
              <w:noBreakHyphen/>
              <w:t>ANNOUNCE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announcement header, announcement detail, announcement information, or announcement quality factors screen. Also required to inquire on the announcement docum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w:t>
              <w:noBreakHyphen/>
              <w:t>COM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announcement detail or announcement quality factor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w:t>
              <w:noBreakHyphen/>
              <w:t>F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announcement quality factor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w:t>
              <w:noBreakHyphen/>
              <w:t>EFFECTIV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announcement header, announcement detail, announcement information, or announcement quality factors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w:t>
              <w:noBreakHyphen/>
              <w:t>DOCU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 = Commodity Specification Screen</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inquire on the announcement document</w:t>
            </w:r>
          </w:p>
          <w:p>
            <w:pPr>
              <w:pStyle w:val="Normal"/>
              <w:tabs>
                <w:tab w:val="clear" w:pos="720"/>
                <w:tab w:val="left" w:pos="3240" w:leader="none"/>
                <w:tab w:val="left" w:pos="6840" w:leader="none"/>
              </w:tabs>
              <w:rPr>
                <w:sz w:val="17"/>
              </w:rPr>
            </w:pPr>
            <w:r>
              <w:rPr>
                <w:sz w:val="17"/>
              </w:rPr>
              <w:t>"SCHD" = Commodity specification Schedule</w:t>
            </w:r>
          </w:p>
          <w:p>
            <w:pPr>
              <w:pStyle w:val="Normal"/>
              <w:tabs>
                <w:tab w:val="clear" w:pos="720"/>
                <w:tab w:val="left" w:pos="3240" w:leader="none"/>
                <w:tab w:val="left" w:pos="6840" w:leader="none"/>
              </w:tabs>
              <w:rPr>
                <w:sz w:val="17"/>
              </w:rPr>
            </w:pPr>
            <w:r>
              <w:rPr>
                <w:sz w:val="17"/>
              </w:rPr>
              <w:t xml:space="preserve">"SUPL" = Specification Supplement </w:t>
            </w:r>
          </w:p>
          <w:p>
            <w:pPr>
              <w:pStyle w:val="Normal"/>
              <w:tabs>
                <w:tab w:val="clear" w:pos="720"/>
                <w:tab w:val="left" w:pos="3240" w:leader="none"/>
                <w:tab w:val="left" w:pos="6840" w:leader="none"/>
              </w:tabs>
              <w:rPr>
                <w:sz w:val="17"/>
              </w:rPr>
            </w:pPr>
            <w:r>
              <w:rPr>
                <w:sz w:val="17"/>
              </w:rPr>
              <w:t>"USDA" = USDA</w:t>
              <w:noBreakHyphen/>
              <w:t>1</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686800" cy="0"/>
              <wp:effectExtent l="0" t="5080" r="0" b="5080"/>
              <wp:wrapNone/>
              <wp:docPr id="4"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0.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54:00Z</dcterms:created>
  <dc:creator>JFDOMINGUEZ</dc:creator>
  <dc:description/>
  <dc:language>en-US</dc:language>
  <cp:lastModifiedBy>KWROE</cp:lastModifiedBy>
  <dcterms:modified xsi:type="dcterms:W3CDTF">2003-08-22T14:09:00Z</dcterms:modified>
  <cp:revision>5</cp:revision>
  <dc:subject/>
  <dc:title>Announcement Menu</dc:title>
</cp:coreProperties>
</file>