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52</w:t>
      </w:r>
      <w:r>
        <w:rPr>
          <w:b/>
          <w:sz w:val="28"/>
        </w:rPr>
        <w:t xml:space="preserve">   - Processing Contract N/D Listing</w:t>
      </w:r>
      <w:r>
        <w:fldChar w:fldCharType="begin"/>
      </w:r>
      <w:r>
        <w:rPr/>
        <w:instrText xml:space="preserve"> TC "PPCR52   -   Processing Contract N/D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 number associated with the contracts on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yp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dentifies the processing contract as a particular type (either honey or dairy). The contract type is used to sort this report so that all Honey contracts for a particular commodity pack size will list in order and all dairy contracts will do the same, etc.</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commodity code and the commodity descrip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Process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including contract type code, product code, sequentially assigned contract number, and sub number for different commodity/pack size/origin combin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pack size code and description for the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bound NLT dat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Not Later Than date for the scheduled production periods. This report will list all inbound N/D's and their detailed information first. Then the outbound N/D's for the specific processing contracts be listed by NLT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Quant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net weight awarded to the Contractor. This quantity will always be in pounds. On those detail lines where the outbound NLT date appears, contract quantity will appear and will represent the quantity for that outbound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otice To Delive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number including N/D type code, product code, sequentially assigned N/D number, and multi</w:t>
              <w:noBreakHyphen/>
              <w:t>car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Net Weigh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net weight allocated to the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Statu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urrent status of the N/D. For a more detailed description of N/D statuses, see the description for the N/D Header screen, PPCS7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Out Bound</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bound or Outbound indicator; possible values are O or 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rigin/Destin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and State of the final delivery location for out</w:t>
              <w:noBreakHyphen/>
              <w:t>bound N/D's and the shipping point location for inbound N/D's.</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00:00Z</dcterms:created>
  <dc:creator>JFDOMINGUEZ</dc:creator>
  <dc:description/>
  <dc:language>en-US</dc:language>
  <cp:lastModifiedBy>DefaultUser</cp:lastModifiedBy>
  <dcterms:modified xsi:type="dcterms:W3CDTF">2003-09-11T18:19:00Z</dcterms:modified>
  <cp:revision>3</cp:revision>
  <dc:subject/>
  <dc:title>Processing Contract N/D Listing</dc:title>
</cp:coreProperties>
</file>