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rPr>
          <w:b/>
          <w:b/>
          <w:sz w:val="28"/>
        </w:rPr>
      </w:pPr>
      <w:r>
        <w:rPr>
          <w:b/>
          <w:sz w:val="56"/>
        </w:rPr>
        <w:t>PICR61</w:t>
      </w:r>
      <w:r>
        <w:rPr>
          <w:b/>
          <w:sz w:val="28"/>
        </w:rPr>
        <w:t xml:space="preserve">   - FM-28P - PL-480 - Donation of Commodities, Report of International Transactions</w:t>
      </w:r>
      <w:r>
        <w:fldChar w:fldCharType="begin"/>
      </w:r>
      <w:r>
        <w:rPr/>
        <w:instrText xml:space="preserve"> TC "PICR61   -   FM-28P - PL-480 - Donation of Commodities, Report of International Transaction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eries lists the value of commodities donated to a country through Government to Government, Voluntary Agency, and World Food Program exports made during the fiscal quarter specified on the report. The combined value of Government to Government, Voluntary Agency, and World Food Program exports to a country is also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Quarter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and Count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value of commodities received by all countries combined during the specified fiscal quarter by sponsoring agency.  Total value of commodities received by all countries combined from Government to Government, Voluntary Agency, and World Food Program exports made during the specified fiscal quar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3566160"/>
                <wp:effectExtent l="5080" t="0" r="5080" b="0"/>
                <wp:wrapNone/>
                <wp:docPr id="2"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8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45720</wp:posOffset>
                </wp:positionV>
                <wp:extent cx="0" cy="3566160"/>
                <wp:effectExtent l="5080" t="0" r="5080" b="0"/>
                <wp:wrapNone/>
                <wp:docPr id="4"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284.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36R2                                        PCIMS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ICR61                         UNITED STATES DEPARTMENT OF AGRICULTURE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COMMODITY CREDIT CORPORATION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4                                              FM</w:t>
        <w:noBreakHyphen/>
        <w:t>28P PL</w:t>
        <w:noBreakHyphen/>
        <w:t xml:space="preserve">480 DONATION OF COMMODITI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REPORT OF INTERNATIONAL TRANSACTION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QUARTER ENDING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EXPORT VALU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FOOD FOR       GOVERNMENT TO                    VOLUNTARY         WORLD        </w:t>
      </w:r>
    </w:p>
    <w:p>
      <w:pPr>
        <w:pStyle w:val="Normal"/>
        <w:tabs>
          <w:tab w:val="clear" w:pos="720"/>
          <w:tab w:val="left" w:pos="2520" w:leader="none"/>
          <w:tab w:val="left" w:pos="3960" w:leader="none"/>
        </w:tabs>
        <w:rPr>
          <w:sz w:val="17"/>
        </w:rPr>
      </w:pPr>
      <w:r>
        <w:rPr>
          <w:sz w:val="17"/>
        </w:rPr>
        <w:t xml:space="preserve">10              COUNTRY                  TOTAL        PROGRESS        GOVERNMENT      TITLE III        AGENCY           FOOD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X____________________________X     999,999,999     999,999,999     999,999,999     999,999,999     999,999,999     999,999,999   </w:t>
      </w:r>
    </w:p>
    <w:p>
      <w:pPr>
        <w:pStyle w:val="Normal"/>
        <w:tabs>
          <w:tab w:val="clear" w:pos="720"/>
          <w:tab w:val="left" w:pos="2520" w:leader="none"/>
          <w:tab w:val="left" w:pos="3960" w:leader="none"/>
        </w:tabs>
        <w:rPr>
          <w:sz w:val="17"/>
        </w:rPr>
      </w:pPr>
      <w:r>
        <w:rPr>
          <w:sz w:val="17"/>
        </w:rPr>
        <w:t xml:space="preserve">14  X____________________________X     999,999,999     999,999,999     999,999,999     999,999,999     999,999,999     999,999,999   </w:t>
      </w:r>
    </w:p>
    <w:p>
      <w:pPr>
        <w:pStyle w:val="Normal"/>
        <w:tabs>
          <w:tab w:val="clear" w:pos="720"/>
          <w:tab w:val="left" w:pos="2520" w:leader="none"/>
          <w:tab w:val="left" w:pos="3960" w:leader="none"/>
        </w:tabs>
        <w:rPr>
          <w:sz w:val="17"/>
        </w:rPr>
      </w:pPr>
      <w:r>
        <w:rPr>
          <w:sz w:val="17"/>
        </w:rPr>
        <w:t xml:space="preserve">15  X_________(30 CHAR)__________X     999,999,999     999,999,999     999,999,999     999,999,999     999,999,999     999,999,999   </w:t>
      </w:r>
    </w:p>
    <w:p>
      <w:pPr>
        <w:pStyle w:val="Normal"/>
        <w:tabs>
          <w:tab w:val="clear" w:pos="720"/>
          <w:tab w:val="left" w:pos="2520" w:leader="none"/>
          <w:tab w:val="left" w:pos="3960" w:leader="none"/>
        </w:tabs>
        <w:rPr>
          <w:sz w:val="17"/>
        </w:rPr>
      </w:pPr>
      <w:r>
        <w:rPr>
          <w:sz w:val="17"/>
        </w:rPr>
        <w:t xml:space="preserve">16  X____________________________X     999,999,999     999,999,999     999,999,999     999,999,999     999,999,999     999,999,999   </w:t>
      </w:r>
    </w:p>
    <w:p>
      <w:pPr>
        <w:pStyle w:val="Normal"/>
        <w:tabs>
          <w:tab w:val="clear" w:pos="720"/>
          <w:tab w:val="left" w:pos="2520" w:leader="none"/>
          <w:tab w:val="left" w:pos="3960" w:leader="none"/>
        </w:tabs>
        <w:rPr>
          <w:sz w:val="17"/>
        </w:rPr>
      </w:pPr>
      <w:r>
        <w:rPr>
          <w:sz w:val="17"/>
        </w:rPr>
        <w:t xml:space="preserve">17  X____________________________X     999,999,999     999,999,999     999,999,999     999,999,999     999,999,999     999,999,999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PROGRAM TOTALS           9,999,999,999   9,999,999,999   9,999,999,999   9,999,999,999   9,999,999,999   9,999,999,99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144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73.15pt,7.2pt" stroked="t" o:allowincell="f" style="position:absolute">
                <v:stroke color="black" weight="9360" joinstyle="miter" endcap="flat"/>
                <v:fill o:detectmouseclick="t" on="false"/>
                <w10:wrap type="none"/>
              </v:line>
            </w:pict>
          </mc:Fallback>
        </mc:AlternateContent>
      </w:r>
      <w:r>
        <w:rPr>
          <w:sz w:val="17"/>
        </w:rPr>
        <w:t xml:space="preserve">33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Heading Line #2, Section 416</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M</w:t>
              <w:noBreakHyphen/>
              <w:t>28p Section 416 Donation Of Commod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by the processing date.  (See Note A be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he country to which the export is being made as determined from the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s for Food for Progress, Government to Government, Title III, Voluntary Agency, and World Food Ship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od For Progres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ssociated CCC</w:t>
              <w:noBreakHyphen/>
              <w:t>512'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overnment To Govern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ssociated CCC</w:t>
              <w:noBreakHyphen/>
              <w:t>512'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itle III</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ssociated CCC</w:t>
              <w:noBreakHyphen/>
              <w:t>512'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oluntary Agenc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ssociated CCC</w:t>
              <w:noBreakHyphen/>
              <w:t>512'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orld Food Progra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ssociated CCC</w:t>
              <w:noBreakHyphen/>
              <w:t>512'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mary line showing the total invoice value of shipments by agency and by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NOTE A:</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ince there is no date associated with flagging the CCC</w:t>
              <w:noBreakHyphen/>
              <w:t>512 as shipped, the program will select using the CCC512</w:t>
              <w:noBreakHyphen/>
              <w:t>LST</w:t>
              <w:noBreakHyphen/>
              <w:t>UPDT</w:t>
              <w:noBreakHyphen/>
              <w:t>DTE field.</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44:00Z</dcterms:created>
  <dc:creator>JFDOMINGUEZ</dc:creator>
  <dc:description/>
  <dc:language>en-US</dc:language>
  <cp:lastModifiedBy>KWROE</cp:lastModifiedBy>
  <dcterms:modified xsi:type="dcterms:W3CDTF">2003-09-03T19:19:00Z</dcterms:modified>
  <cp:revision>3</cp:revision>
  <dc:subject/>
  <dc:title>PICR61   -   FM-28P - PL-480 - Donation of Commodities, Report of International Transactions</dc:title>
</cp:coreProperties>
</file>