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76</w:t>
      </w:r>
      <w:r>
        <w:rPr>
          <w:b/>
          <w:sz w:val="28"/>
        </w:rPr>
        <w:t xml:space="preserve">   - Notice to Deliver Status Listing</w:t>
      </w:r>
      <w:r>
        <w:fldChar w:fldCharType="begin"/>
      </w:r>
      <w:r>
        <w:rPr/>
        <w:instrText xml:space="preserve"> TC "PPCS76   -   Notice to Deliver Status Lis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  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99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is report will detail all Notices to deliver that are in Hold, Open or Revised Status. Each detail line of this report will list an N/D and task status of seven (7) tasks that need to be completed, or do not apply to the N/D. This report will be used by the marketing specialists to determine what action needs to be taken on specific N/D's so that they can be issued. This report is sorted by announcement, so the N/D's can be easily be reviewed in announcement groupings.  Information provided on this report includes the N/D origin, destination, and YES, NO or N/A answers to seven (7) questions concerning the N/D (Is commodity allocated? Is N/D rated? Etc.).  N/A means that the field is not required on PPCS72 and that the field is not required for the N/D be issued.  This report will be created automatically on a weekly basis.  The report will also be created daily, only when a rater is entered for a first time for a N/D on PPCS72 </w:t>
              <w:noBreakHyphen/>
              <w:t xml:space="preserve"> N/D Rate and Route Screen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CD and Marketing Specialis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ekly and Daily (When a rater is entered for the first time on PPCS72)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1 </w:t>
              <w:noBreakHyphen/>
              <w:t xml:space="preserve"> 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/A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OM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rketing Specialist, Announcement, Commodity, Notice to Deliver Consolidation and Notice to Deliver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rketing Specialist, Announcement and Commodity.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-Y-212-2001-ZZ  ASCS PPCR76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ind w:left="4320" w:hanging="4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275  5.1.275.1</w:t>
        <w:tab/>
        <w:tab/>
        <w:t>PPCR76 does not provide appropriate information about ND's prior to issuance. Report will list necessary information about ND's so they can be processed correctly before issuanc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</w:t>
      </w:r>
      <w:r>
        <w:rPr>
          <w:rFonts w:cs="LinePrinter" w:ascii="LinePrinter" w:hAnsi="LinePrinter"/>
          <w:sz w:val="17"/>
        </w:rPr>
        <w:t xml:space="preserve">REPORT LAYOUT </w:t>
        <w:noBreakHyphen/>
        <w:t xml:space="preserve"> NOTICE TO DELIVER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</w:t>
      </w:r>
      <w:r>
        <w:rPr>
          <w:sz w:val="16"/>
        </w:rPr>
        <w:t xml:space="preserve">1         1         1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</w:t>
      </w:r>
      <w:r>
        <w:rPr>
          <w:sz w:val="16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23456789012345678901234567890123456789012345678901234567890123456789012345678901234567890123456789012345678901234567890123456789012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94615</wp:posOffset>
                </wp:positionV>
                <wp:extent cx="0" cy="19202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45pt" to="68.4pt,1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1080</wp:posOffset>
                </wp:positionH>
                <wp:positionV relativeFrom="paragraph">
                  <wp:posOffset>94615</wp:posOffset>
                </wp:positionV>
                <wp:extent cx="0" cy="19202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7.45pt" to="680.4pt,15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94615</wp:posOffset>
                </wp:positionV>
                <wp:extent cx="77724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45pt" to="680.3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6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</w:t>
      </w:r>
      <w:r>
        <w:rPr>
          <w:sz w:val="16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</w:t>
      </w:r>
      <w:r>
        <w:rPr>
          <w:sz w:val="16"/>
        </w:rPr>
        <w:t xml:space="preserve">2 REPORT NO. :                            PCIMS </w:t>
        <w:noBreakHyphen/>
        <w:t xml:space="preserve"> NOTICE TO DELIVER STATUS LISTING                  PAGE           :      999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</w:t>
      </w:r>
      <w:r>
        <w:rPr>
          <w:sz w:val="16"/>
        </w:rPr>
        <w:t xml:space="preserve">3 REFERENCE  : PPCR76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</w:t>
      </w:r>
      <w:r>
        <w:rPr>
          <w:sz w:val="16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</w:t>
      </w:r>
      <w:r>
        <w:rPr>
          <w:sz w:val="16"/>
        </w:rPr>
        <w:t xml:space="preserve">5   ANNOUNCEMENT  XXXXXX    COMMODITY   9999   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</w:t>
      </w:r>
      <w:r>
        <w:rPr>
          <w:sz w:val="16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</w:t>
      </w:r>
      <w:r>
        <w:rPr>
          <w:sz w:val="16"/>
        </w:rPr>
        <w:t xml:space="preserve">7   NOTICE TO    N/D   PF  ST               SP                    NET         LOT   COMM  RTE RATE  TRN  NTFY PORT VESS      MK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</w:t>
      </w:r>
      <w:r>
        <w:rPr>
          <w:sz w:val="16"/>
        </w:rPr>
        <w:t xml:space="preserve">8    DELIVER    CONSOL  I  CD     ORIGIN    NO   DESTINATION    WEIGHT      NUMBER  ALLOC INS  INS  INF  PRTY INFO INFO MODE SPL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</w:t>
      </w:r>
      <w:r>
        <w:rPr>
          <w:sz w:val="16"/>
        </w:rPr>
        <w:t xml:space="preserve">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</w:t>
      </w:r>
      <w:r>
        <w:rPr>
          <w:sz w:val="16"/>
        </w:rPr>
        <w:t xml:space="preserve">10   XXXX9999999 X9999   X  XX  XXXXXXXXXXX                     Z99,999,999           XXX  XXX  XXX  XXX  XXX  XXX  XXX  XXX  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</w:t>
      </w:r>
      <w:r>
        <w:rPr>
          <w:sz w:val="16"/>
        </w:rPr>
        <w:t xml:space="preserve">11   XXXX9999999 X9999                        X  XXXXXXXXXXXXX  Z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</w:t>
      </w:r>
      <w:r>
        <w:rPr>
          <w:sz w:val="16"/>
        </w:rPr>
        <w:t xml:space="preserve">12   XXXX9999999 X9999   X  XX  XXXXXXXXXXX                     Z99,999,999           XXX  XXX  XXX  XXX  XXX  XXX  XXX  XXX  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</w:t>
      </w:r>
      <w:r>
        <w:rPr>
          <w:sz w:val="16"/>
        </w:rPr>
        <w:t xml:space="preserve">13   XXXX9999999 X9999                        X  XXXXXXXXXXXXX  Z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</w:t>
      </w:r>
      <w:r>
        <w:rPr>
          <w:sz w:val="16"/>
        </w:rPr>
        <w:t xml:space="preserve">14   XXXX9999999 X9999                                          Z99,999,999  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</w:t>
      </w:r>
      <w:r>
        <w:rPr>
          <w:sz w:val="16"/>
        </w:rPr>
        <w:t xml:space="preserve">15   XXXX9999999 X9999                                          Z99,999,999  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</w:t>
      </w:r>
      <w:r>
        <w:rPr>
          <w:sz w:val="16"/>
        </w:rPr>
        <w:t xml:space="preserve">16   XXXX9999999 X9999   X  XX  XXXXXXXXXXX                     Z99,999,999           XXX  XXX  XXX  XXX  XXX  XXX  XXX  XXX  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</w:t>
      </w:r>
      <w:r>
        <w:rPr>
          <w:sz w:val="16"/>
        </w:rPr>
        <w:t xml:space="preserve">17   XXXX9999999 X9999                        X  XXXXXXXXXXXXX  Z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</w:t>
      </w:r>
      <w:r>
        <w:rPr>
          <w:sz w:val="16"/>
        </w:rPr>
        <w:t xml:space="preserve">18   XXXX9999999 X9999                        X  XXXXXXXXXXXXX  Z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74930</wp:posOffset>
                </wp:positionV>
                <wp:extent cx="77724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9pt" to="680.3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6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018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nnouncement number associated with each N/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mmodity code and description under the announcement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/D number including N/D type code, product code and sequentially assigned N/D number.  For a more detailed description of N/D types, see PPCS70, the N/D header screen description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Consolida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/D consolidation number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liferation Indicato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whether the N/D number has been proliferated by shipment or lot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u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/D status for each Notice to Deliver.  For a more description of N/D status, see PPCS70, the N/D header screen description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ill print Contract number, Entity Sub Code, or warehouse number N/D types PDD, PDX, PWH, VDD, VEP, VPR, VDP, VWH, VDX and PEX, will be outbound contract number.  N/D types WDD, WEX, WPR, WCF, WCC, and WLC will be warehouse numbers if they are category 1, otherwise origin will be entity Code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 Alloc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at the inventory allocation process has been completed for each N/D.  Possible values are Yes, No or N/A.  This field will be formatted with YES if the net weight of the N/D is equal to the total net weight allocated from the lot.  No will be formatted for all N/D's originating from a warehouse that do not have a net weight equal to the total net weight allocated from lot.  N/A will be formatted for all N/D types originating from a vendor or processor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oute Ins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at the Routing instructions have been completed.  Possible values are Yes, No or N/A.  If a transportation mode has been entered. Then this field will be formatted with YES.  No will be formatted for all N/D's with FOB FAS = 'O' and N/D consolidation with the first N/D's FOB FAS = 'O' that do not have a transportation mode entered.  N/A will be formatted for all other N/D's and N/D consolidations that do not meet the above criteria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 Ins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at the Rate Instructions have been completed.  Possible values are Yes, No or N/A.  This field will be formatted with a YES if a rate has been entered on screen PPCS72.  No will be formatted for all N/D's with a FOB</w:t>
              <w:noBreakHyphen/>
              <w:t>FAS ='O'  and for N/D consolidation with the first FOB</w:t>
              <w:noBreakHyphen/>
              <w:t>FAS ='O' that have not had a rate entered on screen PPCS72. N/A will be formatted for all other N/D's and N/D consolidations that do not meet the above criteria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 Info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at the Transit information has been finalized.  Possible values are Yes, No or N/A.  This field will be formatted with YES when the rater initials are entered on screen PPCS72.  No will be formatted for all N/D's with a FOB</w:t>
              <w:noBreakHyphen/>
              <w:t>FAS = 'O' and for N/D consolidations with the first FOB</w:t>
              <w:noBreakHyphen/>
              <w:t>FAS = 'O' that have not had rater initials entered on screen PPCS72.  N/A will be formatted for all other N/D's and N/D consolidations that do not meet the above criteria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fy Par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at the Notify Party information has been completed for each N/D.  Possible values are Yes, No or N/A.  This field will be formatted with Yes for an N/D if an entity is delayed in the NOTIFY PARTY field on PPCS72.  Otherwise, N/A will be formatted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ort Info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at the Port Information has been completed for each N/D. Possible values are Yes, No or N/A.  This field will be formatted with YES for export or offshore N/D's that have a port or export as specified on PPCS70.  NO will be formatted for export or offshore N/D's that do not have a port of export.  N/A will be formatted for all other N/D's and all N/D consolidations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ess Info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at the vessel information has been completed for each N/D Possible values are Yes, No or N/A.  This field will be formatted with YES for export or offshore N/D's that have been assigned to a given vessel on PPCS72.  NO will be formatted for export or offshore N/D's with a FOB</w:t>
              <w:noBreakHyphen/>
              <w:t>FAS = 'O' that have not been assigned to a given vessel. N/A will be formatted for all other N/D's and all N/D consolidations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d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ment mode from PPCS72, N/D rate and route screen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KT SPL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rketing Specialist is the contact name from the N/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10"/>
        <w:gridCol w:w="1018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P NO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p number is the sequential number for each stop of the N/D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ill print all stops.  The destination number is determined by the disposition code in each MULTSTOP record; W will print warehouse number, D will print D/O number, R will print Request number, V will print Vendor number and plant code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/11/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W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weight is formatted from the N/D, each MULTSTOP for the N/D, and each lot allocated to the N/D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9:54:00Z</dcterms:created>
  <dc:creator>JFDOMINGUEZ</dc:creator>
  <dc:description/>
  <dc:language>en-US</dc:language>
  <cp:lastModifiedBy>kwroe</cp:lastModifiedBy>
  <cp:lastPrinted>2003-07-29T08:40:00Z</cp:lastPrinted>
  <dcterms:modified xsi:type="dcterms:W3CDTF">2003-11-19T19:33:00Z</dcterms:modified>
  <cp:revision>6</cp:revision>
  <dc:subject/>
  <dc:title>Notice to Deliver Status Listing</dc:title>
</cp:coreProperties>
</file>