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08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validates program codes entered for miscellaneous invoices on PSIS08 and correction invoices on PSIS10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87T</w:t>
        <w:noBreakHyphen/>
        <w:t>M087T</w:t>
        <w:noBreakHyphen/>
        <w:t>TBL-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87T</w:t>
        <w:noBreakHyphen/>
        <w:t>PROG-CDE-KEY</w:t>
        <w:tab/>
        <w:t>1 Character Alphanumeric</w:t>
        <w:tab/>
        <w:t>This field contains the program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87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87T</w:t>
        <w:noBreakHyphen/>
        <w:t>M087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87T</w:t>
        <w:noBreakHyphen/>
        <w:t>PROG-CDE</w:t>
        <w:tab/>
        <w:t>1Character Alphanumeric</w:t>
        <w:tab/>
        <w:t>This field contains the valid program codes for correction and miscellaneous invoices, possible values include: 2, 3, 4, 5, 6, 7, 8, A, B, D, H &amp; 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7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8:00Z</dcterms:created>
  <dc:creator>DefaultUser</dc:creator>
  <dc:description/>
  <dc:language>en-US</dc:language>
  <cp:lastModifiedBy>keith.roe</cp:lastModifiedBy>
  <dcterms:modified xsi:type="dcterms:W3CDTF">2004-02-19T17:19:00Z</dcterms:modified>
  <cp:revision>4</cp:revision>
  <dc:subject/>
  <dc:title>18 PCIMS</dc:title>
</cp:coreProperties>
</file>