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09</w:t>
      </w:r>
      <w:r>
        <w:rPr>
          <w:b/>
          <w:sz w:val="28"/>
        </w:rPr>
        <w:t xml:space="preserve">   - P/P - Bid Detail</w:t>
      </w:r>
      <w:r>
        <w:fldChar w:fldCharType="begin"/>
      </w:r>
      <w:r>
        <w:rPr/>
        <w:instrText xml:space="preserve"> TC "FCSS09   -   P/P - Bid Detail"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create detailed delivery orders or preorders.</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ACCES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ccess to this screen is limited for regional users to round/surveys or quarterly offerings that have been released.  During the Bid Entry or Bid Analysis stages of origin processing, only authorized FCS users will be allowed to make demand changes.</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tional Round/Survey</w:t>
            </w:r>
          </w:p>
          <w:p>
            <w:pPr>
              <w:pStyle w:val="Normal"/>
              <w:tabs>
                <w:tab w:val="clear" w:pos="720"/>
                <w:tab w:val="left" w:pos="1440" w:leader="none"/>
                <w:tab w:val="left" w:pos="6840" w:leader="none"/>
              </w:tabs>
              <w:rPr>
                <w:sz w:val="17"/>
              </w:rPr>
            </w:pPr>
            <w:r>
              <w:rPr>
                <w:sz w:val="17"/>
              </w:rPr>
              <w:t>Outlet</w:t>
            </w:r>
          </w:p>
          <w:p>
            <w:pPr>
              <w:pStyle w:val="Normal"/>
              <w:tabs>
                <w:tab w:val="clear" w:pos="720"/>
                <w:tab w:val="left" w:pos="1440" w:leader="none"/>
                <w:tab w:val="left" w:pos="6840" w:leader="none"/>
              </w:tabs>
              <w:rPr>
                <w:sz w:val="17"/>
              </w:rPr>
            </w:pPr>
            <w:r>
              <w:rPr>
                <w:sz w:val="17"/>
              </w:rPr>
              <w:t>Commodity Short Title</w:t>
            </w:r>
          </w:p>
          <w:p>
            <w:pPr>
              <w:pStyle w:val="Normal"/>
              <w:tabs>
                <w:tab w:val="clear" w:pos="720"/>
                <w:tab w:val="left" w:pos="1440" w:leader="none"/>
                <w:tab w:val="left" w:pos="6840" w:leader="none"/>
              </w:tabs>
              <w:rPr>
                <w:sz w:val="17"/>
              </w:rPr>
            </w:pPr>
            <w:r>
              <w:rPr>
                <w:sz w:val="17"/>
              </w:rPr>
              <w:t>Shipping Period</w:t>
            </w:r>
          </w:p>
          <w:p>
            <w:pPr>
              <w:pStyle w:val="Normal"/>
              <w:tabs>
                <w:tab w:val="clear" w:pos="720"/>
                <w:tab w:val="left" w:pos="1440" w:leader="none"/>
                <w:tab w:val="left" w:pos="6840" w:leader="none"/>
              </w:tabs>
              <w:rPr>
                <w:sz w:val="17"/>
              </w:rPr>
            </w:pPr>
            <w:r>
              <w:rPr>
                <w:sz w:val="17"/>
              </w:rPr>
              <w:t>Short Title/Shipping Period</w:t>
            </w:r>
          </w:p>
          <w:p>
            <w:pPr>
              <w:pStyle w:val="Normal"/>
              <w:tabs>
                <w:tab w:val="clear" w:pos="720"/>
                <w:tab w:val="left" w:pos="1440" w:leader="none"/>
                <w:tab w:val="left" w:pos="6840" w:leader="none"/>
              </w:tabs>
              <w:rPr>
                <w:sz w:val="17"/>
              </w:rPr>
            </w:pPr>
            <w:r>
              <w:rPr>
                <w:sz w:val="17"/>
              </w:rPr>
              <w:t>Regional Origin P/O Summary</w:t>
            </w:r>
          </w:p>
          <w:p>
            <w:pPr>
              <w:pStyle w:val="Normal"/>
              <w:tabs>
                <w:tab w:val="clear" w:pos="720"/>
                <w:tab w:val="left" w:pos="1440" w:leader="none"/>
                <w:tab w:val="left" w:pos="6840" w:leader="none"/>
              </w:tabs>
              <w:rPr>
                <w:sz w:val="17"/>
              </w:rPr>
            </w:pPr>
            <w:r>
              <w:rPr>
                <w:sz w:val="17"/>
              </w:rPr>
              <w:t>State Origin P/O Summary</w:t>
            </w:r>
          </w:p>
          <w:p>
            <w:pPr>
              <w:pStyle w:val="Normal"/>
              <w:tabs>
                <w:tab w:val="clear" w:pos="720"/>
                <w:tab w:val="left" w:pos="1440" w:leader="none"/>
                <w:tab w:val="left" w:pos="6840" w:leader="none"/>
              </w:tabs>
              <w:rPr>
                <w:sz w:val="17"/>
              </w:rPr>
            </w:pPr>
            <w:r>
              <w:rPr>
                <w:sz w:val="17"/>
              </w:rPr>
              <w:t>D/O</w:t>
            </w:r>
          </w:p>
          <w:p>
            <w:pPr>
              <w:pStyle w:val="Normal"/>
              <w:tabs>
                <w:tab w:val="clear" w:pos="720"/>
                <w:tab w:val="left" w:pos="1440" w:leader="none"/>
                <w:tab w:val="left" w:pos="6840" w:leader="none"/>
              </w:tabs>
              <w:rPr>
                <w:sz w:val="17"/>
              </w:rPr>
            </w:pPr>
            <w:r>
              <w:rPr>
                <w:sz w:val="17"/>
              </w:rPr>
              <w:t xml:space="preserve">Commodity Short Title </w:t>
              <w:noBreakHyphen/>
              <w:t xml:space="preserve"> Program Year</w:t>
            </w:r>
          </w:p>
          <w:p>
            <w:pPr>
              <w:pStyle w:val="Normal"/>
              <w:tabs>
                <w:tab w:val="clear" w:pos="720"/>
                <w:tab w:val="left" w:pos="3240" w:leader="none"/>
                <w:tab w:val="left" w:pos="6840" w:leader="none"/>
              </w:tabs>
              <w:rPr>
                <w:sz w:val="17"/>
              </w:rPr>
            </w:pPr>
            <w:r>
              <w:rPr>
                <w:sz w:val="17"/>
              </w:rPr>
              <w:t xml:space="preserve">Outlet </w:t>
              <w:noBreakHyphen/>
              <w:t xml:space="preserve"> Section of Public Law</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w:t>
              <w:noBreakHyphen/>
              <w:t xml:space="preserve"> Global transfer to another screen</w:t>
            </w:r>
          </w:p>
          <w:p>
            <w:pPr>
              <w:pStyle w:val="Normal"/>
              <w:tabs>
                <w:tab w:val="clear" w:pos="720"/>
                <w:tab w:val="left" w:pos="1440" w:leader="none"/>
                <w:tab w:val="left" w:pos="6840" w:leader="none"/>
              </w:tabs>
              <w:rPr>
                <w:sz w:val="17"/>
              </w:rPr>
            </w:pPr>
            <w:r>
              <w:rPr>
                <w:sz w:val="17"/>
              </w:rPr>
              <w:t xml:space="preserve">PF2  </w:t>
              <w:noBreakHyphen/>
              <w:t xml:space="preserve"> Transfer to FCSS14 </w:t>
              <w:noBreakHyphen/>
              <w:t xml:space="preserve"> P/O </w:t>
              <w:noBreakHyphen/>
              <w:t xml:space="preserve"> D/O Remarks</w:t>
            </w:r>
          </w:p>
          <w:p>
            <w:pPr>
              <w:pStyle w:val="Normal"/>
              <w:tabs>
                <w:tab w:val="clear" w:pos="720"/>
                <w:tab w:val="left" w:pos="1440" w:leader="none"/>
                <w:tab w:val="left" w:pos="6840" w:leader="none"/>
              </w:tabs>
              <w:rPr>
                <w:sz w:val="17"/>
              </w:rPr>
            </w:pPr>
            <w:r>
              <w:rPr>
                <w:sz w:val="17"/>
              </w:rPr>
              <w:t xml:space="preserve">PF5  </w:t>
              <w:noBreakHyphen/>
              <w:t xml:space="preserve"> Add invalid order to the data base</w:t>
            </w:r>
          </w:p>
          <w:p>
            <w:pPr>
              <w:pStyle w:val="Normal"/>
              <w:tabs>
                <w:tab w:val="clear" w:pos="720"/>
                <w:tab w:val="left" w:pos="1440" w:leader="none"/>
                <w:tab w:val="left" w:pos="6840" w:leader="none"/>
              </w:tabs>
              <w:rPr>
                <w:sz w:val="17"/>
              </w:rPr>
            </w:pPr>
            <w:r>
              <w:rPr>
                <w:sz w:val="17"/>
              </w:rPr>
              <w:t xml:space="preserve">PF11 </w:t>
              <w:noBreakHyphen/>
              <w:t xml:space="preserve"> Transfer to FCSS01 </w:t>
              <w:noBreakHyphen/>
              <w:t xml:space="preserve"> Round/Survey and D/O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23/98</w:t>
        <w:tab/>
        <w:t>FY Purchase expanded to 4 digits. Ship per Alloc No. expanded by 2 digits to include century.</w:t>
      </w:r>
    </w:p>
    <w:p>
      <w:pPr>
        <w:pStyle w:val="Normal"/>
        <w:tabs>
          <w:tab w:val="clear" w:pos="720"/>
          <w:tab w:val="left" w:pos="2520" w:leader="none"/>
          <w:tab w:val="left" w:pos="3960" w:leader="none"/>
        </w:tabs>
        <w:rPr/>
      </w:pPr>
      <w:r>
        <w:rPr>
          <w:rFonts w:cs="Arial" w:ascii="Arial" w:hAnsi="Arial"/>
          <w:sz w:val="18"/>
        </w:rPr>
        <w:t>E-F-999-0209</w:t>
        <w:tab/>
        <w:t>1/23/98</w:t>
        <w:tab/>
      </w:r>
      <w:r>
        <w:rPr>
          <w:rFonts w:cs="Arial" w:ascii="Arial" w:hAnsi="Arial"/>
          <w:b/>
          <w:sz w:val="18"/>
        </w:rPr>
        <w:t xml:space="preserve">Cause of change: </w:t>
      </w:r>
      <w:r>
        <w:rPr>
          <w:rFonts w:cs="Arial" w:ascii="Arial" w:hAnsi="Arial"/>
          <w:sz w:val="18"/>
        </w:rPr>
        <w:t>Addition of state field to destination.</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ind w:left="5490" w:hanging="5490"/>
        <w:rPr/>
      </w:pPr>
      <w:r>
        <w:rPr>
          <w:rFonts w:cs="Arial" w:ascii="Arial" w:hAnsi="Arial"/>
          <w:sz w:val="18"/>
        </w:rPr>
        <w:tab/>
        <w:tab/>
      </w:r>
      <w:r>
        <w:rPr>
          <w:rFonts w:cs="Arial" w:ascii="Arial" w:hAnsi="Arial"/>
          <w:b/>
          <w:sz w:val="18"/>
        </w:rPr>
        <w:t>Effect of change:</w:t>
      </w:r>
      <w:r>
        <w:rPr>
          <w:rFonts w:cs="Arial" w:ascii="Arial" w:hAnsi="Arial"/>
          <w:sz w:val="18"/>
        </w:rPr>
        <w:t xml:space="preserve"> Used in determining if destination city is valid. Remove SCS pages 5.2.25 through 5.2.29 and insert new SCS pages 5.2.25 through 5.2.29.</w:t>
      </w:r>
    </w:p>
    <w:p>
      <w:pPr>
        <w:pStyle w:val="Normal"/>
        <w:tabs>
          <w:tab w:val="clear" w:pos="720"/>
          <w:tab w:val="left" w:pos="2520" w:leader="none"/>
          <w:tab w:val="left" w:pos="3960" w:leader="none"/>
        </w:tabs>
        <w:rPr/>
      </w:pPr>
      <w:r>
        <w:rPr>
          <w:rFonts w:eastAsia="Arial Narrow"/>
        </w:rPr>
        <w:t xml:space="preserve"> </w:t>
      </w:r>
      <w:r>
        <w:rPr/>
        <w:t>MAP=MZE709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9  ACT: _                PCIMS </w:t>
              <w:noBreakHyphen/>
              <w:t xml:space="preserve"> ___ DETAIL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ND/SURVEY NO __                            REGION      __    CASES/LBS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OUP      __ ____________________       STATE       __    SIGNATURE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T TITLE  ____ ____________________     FY OF PURCH ____  REQ NO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CODE        ___     DELIVERY YEAR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  D/O   SHIP PER        ADJ  OUTL         STATU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NO    ALLOC NO   OUTL CDE  QTY    PL    TOTA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  __ __ __   ____  _  ______  ___     __   ENTITY CODE _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w:t>
              <w:noBreakHyphen/>
              <w:t xml:space="preserve"> ____  ____  _  ______  ___          CITY _______________  ST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SHIP RES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REDO CDE/DO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_______ SPLIT SHIP  _ SHIP INS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  __ __ __   ____  _  ______  ___     __   ENTITY CODE _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___ </w:t>
              <w:noBreakHyphen/>
              <w:t xml:space="preserve"> ____  ____  _  ______  ___          CITY _______________  ST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SHIP RES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_____  ___          REDO CDE/DO _ ___ _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MORE D/O'S _      ____  _  ______  ___  _______ SPLIT SHIP  _ SHIP INST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RND/SUR NO __   COMM GRP __   COMM SHT TLE 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 CODE   ___  DEL YR   _    P/O</w:t>
              <w:noBreakHyphen/>
              <w:t>D/O IND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 = FNSS14)</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____________________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LinePrinter" w:hAnsi="LinePrinter" w:cs="LinePrinter"/>
          <w:sz w:val="17"/>
        </w:rPr>
      </w:pPr>
      <w:r>
        <w:rPr>
          <w:rFonts w:cs="LinePrinter" w:ascii="LinePrinter" w:hAnsi="LinePrinter"/>
          <w:sz w:val="17"/>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und/Surve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ound/Survey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Decoded by the system based on user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ases/L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unit of measure in which the commodity is measured.  Valid values are cases or pounds, and will be determined based on the net pack weight in the commodity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commodity group the order is to be entered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state for which the order belong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igna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 'N' = 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s if the Food Requisition has been signed.  A signature is required for a valid D/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a valid, active commodity short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commodity, by short title, the order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Y of Purch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will be enterable for Group B commodities onl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anticipated fiscal year of purchase. For Group A orders, this field will be filled from the Round/Survey and will not be enterab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uisi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requisition number of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A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A code identifying the distributing agenc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a valid year on the M210T, Delivery Year t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year the order is to be deliv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o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eric validation. Priority number is required when shipping periods required = `N' for the round/surve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ince priorities are not always allowed, this field is optiona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Order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rst three characters must be numeri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delivery order number of the food order.  If a SOC order number is added, the D/A is verified to be participating in the SOC progra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ding Delivery Date Shipping Perio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is required for Group B orders, Group A origin orders and Group A destination orders if shipping periods required = 'Y' on the Round/Survey. For Group B commodities, this field determines the program year, which begins July 1 for SCH and CACF outlets and October 1 for all other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ending delivery date of the shipping periods.</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415</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the Round/Survey, or the Allocation. For both Group A &amp; B commodities, the outlet must be valid for the commodity short title, program year, adjustment code and section of public law combination for all outlets except 'DF'. If the outlet is 'DF' the adjustment code and section of public law will be validated against the M217T and M213T tables respectively rather than as a combination. The ending delivery date shipping period determines the program year, which begins July 1 for SCH and CACF outlets and October 1 for all others. For Group A direct shipments, the outlet/adjustment code combination will only be valid for the short title if selected on FCSS07.  A single combination of Outlet, Adjustment Code, and Section of Public Law is allowed only once for each D/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Programs to receive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415</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djustment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the Round/Survey, or the Allocation. For both Group A &amp; B commodities, the adjustment code must be valid for the commodity short title, program year, section of public law and outlet combination for all outlets except 'DF'. If the outlet is 'DF' the adjustment code is validated against the M217T table only. The ending delivery date shipping period determines the program year, which begins July 1 for SCH and CACF outlets and October 1 for all others. For Group A direct shipments, the outlet/adjustment code combination will only be valid for the short title if selected on FCSS07.  A single combination of Outlet, Adjustment Code, and Section of Public Law is allowed only once for each D/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adjustment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415</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numeri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quantity of the commodity ordered for the outlet</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415</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ection of Public L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red for Group B commodities. Must be valid for the commodity short title, program year, outlet and adjustment code combination for all outlets except 'DF'. If the outlet is 'DF' the section of public law is validated only against the M213T table rather than as a combination. The ending delivery date shipping period determines the program year, which begins July 1 for SCH and CACF outlets and October 1 for all others. A single combination of Outlet, Adjustment Code, and Section of Public Law is allowed only once for each D/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funding source. Can not be entered for Group A commod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D/O status code from pg. 5.6.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ity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red for Delivery Orders.  Must have either a rail or truck address. If destination is a consignee, entity must be a valid consignee for the D/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entity code for the consignee or warehouse receiving the food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lloc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allocation number assigned to the food order by FDD.  Is required for the order to become a valid delivery order.  Is not currently required for Group B commodities but FDD will be able to enter an allocation number for Group B commodities in the futu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stination C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red if Entity Code not specified. If an entity code is entered, the city must match the rail (or truck, if rail does not exist) address for the entity.  If no entity is entered, the city must match the rail (or truck, if rail does not exist) address of a consignee for the given distribut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anticipated destination city for the food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1,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stination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red if Entity Code not specified. If an entity code is entered, the state must match the rail (or truck, if rail does not exist) address for the entity.  If no entity is entered, the state must match the rail (or truck, if rail does not exist) address of a consignee for the given distribut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anticipated destination state for the food order.</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96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ping Restri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the Remark Code table, M084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f entity code is not entered, shipping restrictions must b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3,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dona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the Redonation Code table, M048T.  Valid values are 'R' and '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redonation c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3,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donation D/O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be an existing order and must be specified if the redonation code is specifie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original D/O number of the redonated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4,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otal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ust equal the sum of the outlet quantities. Must be a multiple of a standard purchase unit, not to exceed five purchase units or the equivalent of 210,000 pounds, unless the split shipment indicator = yes. Group B D/Os and Group A D/Os entered under a quarter can use a multiple of either the standard truck or rail quantity. Group A D/Os entered under a round must use a multiple of the standard car-lot quantity specified on the roun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otal P/O / D/O quant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4,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plit Shi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 `N' = 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Field indicates if the order is to be delivered in partial car lot quantiti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4,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 In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520" w:leader="none"/>
                <w:tab w:val="left" w:pos="3960" w:leader="none"/>
              </w:tabs>
              <w:rPr>
                <w:sz w:val="17"/>
              </w:rPr>
            </w:pPr>
            <w:r>
              <w:rPr>
                <w:sz w:val="17"/>
              </w:rPr>
              <w:t xml:space="preserve">P = Pallets requested if at no additional cost. </w:t>
            </w:r>
          </w:p>
          <w:p>
            <w:pPr>
              <w:pStyle w:val="Normal"/>
              <w:numPr>
                <w:ilvl w:val="0"/>
                <w:numId w:val="1"/>
              </w:numPr>
              <w:tabs>
                <w:tab w:val="clear" w:pos="720"/>
                <w:tab w:val="left" w:pos="2520" w:leader="none"/>
                <w:tab w:val="left" w:pos="3960" w:leader="none"/>
              </w:tabs>
              <w:rPr>
                <w:sz w:val="17"/>
              </w:rPr>
            </w:pPr>
            <w:r>
              <w:rPr>
                <w:sz w:val="17"/>
              </w:rPr>
              <w:t xml:space="preserve">S = Slipsheets requested if at no additional cost. </w:t>
            </w:r>
          </w:p>
          <w:p>
            <w:pPr>
              <w:pStyle w:val="Normal"/>
              <w:numPr>
                <w:ilvl w:val="0"/>
                <w:numId w:val="1"/>
              </w:numPr>
              <w:tabs>
                <w:tab w:val="clear" w:pos="720"/>
                <w:tab w:val="left" w:pos="2520" w:leader="none"/>
                <w:tab w:val="left" w:pos="3960" w:leader="none"/>
              </w:tabs>
              <w:rPr>
                <w:sz w:val="17"/>
              </w:rPr>
            </w:pPr>
            <w:r>
              <w:rPr>
                <w:sz w:val="17"/>
              </w:rPr>
              <w:t xml:space="preserve">E = Slipsheets or Pallets requested if at no additional cost. </w:t>
            </w:r>
          </w:p>
          <w:p>
            <w:pPr>
              <w:pStyle w:val="Normal"/>
              <w:numPr>
                <w:ilvl w:val="0"/>
                <w:numId w:val="1"/>
              </w:numPr>
              <w:tabs>
                <w:tab w:val="clear" w:pos="720"/>
                <w:tab w:val="left" w:pos="2520" w:leader="none"/>
                <w:tab w:val="left" w:pos="3960" w:leader="none"/>
              </w:tabs>
              <w:rPr>
                <w:sz w:val="17"/>
              </w:rPr>
            </w:pPr>
            <w:r>
              <w:rPr>
                <w:sz w:val="17"/>
              </w:rPr>
              <w:t xml:space="preserve">N = Slipsheets/Stretchwrap requested if at no additional cost. </w:t>
            </w:r>
          </w:p>
          <w:p>
            <w:pPr>
              <w:pStyle w:val="Normal"/>
              <w:numPr>
                <w:ilvl w:val="0"/>
                <w:numId w:val="2"/>
              </w:numPr>
              <w:tabs>
                <w:tab w:val="clear" w:pos="720"/>
                <w:tab w:val="left" w:pos="2520" w:leader="none"/>
                <w:tab w:val="left" w:pos="3960" w:leader="none"/>
              </w:tabs>
              <w:rPr>
                <w:sz w:val="17"/>
              </w:rPr>
            </w:pPr>
            <w:r>
              <w:rPr>
                <w:sz w:val="17"/>
              </w:rPr>
              <w:t xml:space="preserve">O = Pallets/Stretchwrap requested if at no additional cost. </w:t>
            </w:r>
          </w:p>
          <w:p>
            <w:pPr>
              <w:pStyle w:val="Normal"/>
              <w:numPr>
                <w:ilvl w:val="0"/>
                <w:numId w:val="1"/>
              </w:numPr>
              <w:tabs>
                <w:tab w:val="clear" w:pos="720"/>
                <w:tab w:val="left" w:pos="2520" w:leader="none"/>
                <w:tab w:val="left" w:pos="3960" w:leader="none"/>
              </w:tabs>
              <w:rPr>
                <w:sz w:val="17"/>
              </w:rPr>
            </w:pPr>
            <w:r>
              <w:rPr>
                <w:sz w:val="17"/>
              </w:rPr>
              <w:t>F = Shipment shall not be unitize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is field will indicate one of the valid shipping instructions for this D/O.  If the field is left blank the SHIP INST will default to a value from the M091T table based on the commodity group for which the D/O is being added out.  If there is no entry for the commodity on the M091T table, the SHIP INST will default to the shipping instructions for the entity entered on PNAS04.  If this occurs, the SHIP INST will not be displayed on FCSS09 or be stored on the PCS</w:t>
              <w:noBreakHyphen/>
              <w:t>DO record, but will be printed on the N/D. Validated against the M147T tab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dd More 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 `N' = N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By typing 'Y', the user of this screen will not have to retype heading information for D/Os with similar inform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data to be entered by the user to access this screen. Round/Survey number and Commodity Group are not required fields when entering a delivery order (as opposed to a pre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Change, `I' = Inquir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1/23/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04:00Z</dcterms:created>
  <dc:creator>JFDOMINGUEZ</dc:creator>
  <dc:description/>
  <dc:language>en-US</dc:language>
  <cp:lastModifiedBy>DefaultUser</cp:lastModifiedBy>
  <cp:lastPrinted>2003-09-25T11:06:00Z</cp:lastPrinted>
  <dcterms:modified xsi:type="dcterms:W3CDTF">2003-09-25T16:19:00Z</dcterms:modified>
  <cp:revision>5</cp:revision>
  <dc:subject/>
  <dc:title>P/P - Bid Detail</dc:title>
</cp:coreProperties>
</file>