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CLR10</w:t>
      </w:r>
      <w:r>
        <w:rPr>
          <w:b/>
          <w:sz w:val="28"/>
        </w:rPr>
        <w:t xml:space="preserve">   - Commodity Prices</w:t>
      </w:r>
      <w:r>
        <w:fldChar w:fldCharType="begin"/>
      </w:r>
      <w:r>
        <w:rPr/>
        <w:instrText xml:space="preserve"> TC "PCLR10   -   Commodity Pric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used to list the average market prices for commodities.  This report can be used to verify the system prices being used to price claims and as a reference to keep track of changing prices and their effective date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ed Commodities Divisi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prices chang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ir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rket Area, Commodity, Pack Size, Effective Dat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2/29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77470</wp:posOffset>
                </wp:positionV>
                <wp:extent cx="8412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1pt" to="673.1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49640</wp:posOffset>
                </wp:positionH>
                <wp:positionV relativeFrom="paragraph">
                  <wp:posOffset>7747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6.1pt" to="673.2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7747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1pt" to="10.8pt,36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.:                                          PCIMS </w:t>
        <w:noBreakHyphen/>
        <w:t xml:space="preserve"> COMMODITY PRICES                          PAGE           : 999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NO.: PCLR10                                   COMMODITY PRICES                               PROCESSING DATE: 99/99/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EFFECTIVE                    STANDARD       FORTIFIED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MARKET AREA               COMMODITY               PACK SIZE             DATE          PRICE        DISCOUNT        PREMIUM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46990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7pt" to="104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pt" to="233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46990</wp:posOffset>
                </wp:positionV>
                <wp:extent cx="10972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7pt" to="341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9160</wp:posOffset>
                </wp:positionH>
                <wp:positionV relativeFrom="paragraph">
                  <wp:posOffset>46990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.7pt" to="428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46990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7pt" to="493.1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46990</wp:posOffset>
                </wp:positionV>
                <wp:extent cx="5486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.7pt" to="565.1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46990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7pt" to="651.5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XXXXXXXXXXXXXXXXX      XXXXXXXXXXXXXXXXXXXX      XXXXXXXXXXXXXXX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99/99/99       99.9999        99.9999        99.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99/99/99       99.9999        99.9999        99.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622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9pt" to="10.8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62230</wp:posOffset>
                </wp:positionV>
                <wp:extent cx="8412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9pt" to="673.1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28"/>
        </w:rPr>
        <w:t xml:space="preserve">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109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RKET AREA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market area for pricing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commodity being pric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DESCRIP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pack size of the commodity being pric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FFECTIVE DAT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beginning date the price takes effec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CE PER POUND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price for the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 PREMIU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standard discount for commoditi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TIFIED PREMIU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fortified premium for milk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laim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laim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laim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7:10:00Z</dcterms:created>
  <dc:creator>JFDOMINGUEZ</dc:creator>
  <dc:description/>
  <dc:language>en-US</dc:language>
  <cp:lastModifiedBy>KWROE</cp:lastModifiedBy>
  <dcterms:modified xsi:type="dcterms:W3CDTF">2003-06-27T19:11:00Z</dcterms:modified>
  <cp:revision>5</cp:revision>
  <dc:subject/>
  <dc:title>Commodity Prices</dc:title>
</cp:coreProperties>
</file>