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2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allows a screen to display all commodity short titles for a particular Commodity Group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22T</w:t>
        <w:noBreakHyphen/>
        <w:t>M22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2T</w:t>
        <w:noBreakHyphen/>
        <w:t>COMM-GRP-KEY</w:t>
        <w:tab/>
        <w:t>2 Digits Numeric</w:t>
        <w:tab/>
        <w:t>This field contains the commodity group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2T</w:t>
        <w:noBreakHyphen/>
        <w:t>CST-CDE-KEY</w:t>
        <w:tab/>
        <w:tab/>
        <w:t>This 4 digit field contains the commodity short title cod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4</w:t>
        <w:tab/>
        <w:t>M222T</w:t>
        <w:noBreakHyphen/>
        <w:t>CST-CDE-PRFX-KEY</w:t>
        <w:tab/>
        <w:t>1 Character Alphanumeric</w:t>
        <w:tab/>
        <w:t>This contains the commodity short title code prefix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4</w:t>
        <w:tab/>
        <w:t>M222T</w:t>
        <w:noBreakHyphen/>
        <w:t>CST-CDE-SUFX-KEY</w:t>
        <w:tab/>
        <w:t>3 Digits Numeric</w:t>
        <w:tab/>
        <w:t>This contains the commodity short title code suffix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22T</w:t>
        <w:noBreakHyphen/>
        <w:t>M22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22T</w:t>
        <w:noBreakHyphen/>
        <w:t>COMM-GRP</w:t>
        <w:tab/>
        <w:t>2 Digits Numeric</w:t>
        <w:tab/>
        <w:t>This filed contains a 2 digit code representing the commodity group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22T</w:t>
        <w:noBreakHyphen/>
        <w:t>CST-CDE</w:t>
        <w:tab/>
        <w:t>4 Digits Numeric</w:t>
        <w:tab/>
        <w:t xml:space="preserve">This field contains a 4 digit </w:t>
        <w:tab/>
        <w:tab/>
        <w:tab/>
        <w:tab/>
        <w:t xml:space="preserve">commodity short title code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296" w:gutter="0" w:header="1152" w:top="1208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2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allows a screen to display all commodity short titles for a particular Commodity Group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4</w:t>
        <w:tab/>
        <w:t>M222T</w:t>
        <w:noBreakHyphen/>
        <w:t>CST-CDE-PRFX</w:t>
        <w:tab/>
        <w:t>1 Character Alphanumeric</w:t>
        <w:tab/>
        <w:t>This contains the 1 byte alphanumeric portion of the commodity short titl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4</w:t>
        <w:tab/>
        <w:t>M222T</w:t>
        <w:noBreakHyphen/>
        <w:t>CST-CDE-SUFX</w:t>
        <w:tab/>
        <w:t>3 Digits Numeric</w:t>
        <w:tab/>
        <w:t>This contains the 3 digit numeric portion of the commodity short titl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4 Character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sectPr>
      <w:type w:val="continuous"/>
      <w:pgSz w:w="12240" w:h="15840"/>
      <w:pgMar w:left="1152" w:right="1296" w:gutter="0" w:header="1152" w:top="1208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7:00Z</dcterms:created>
  <dc:creator>DefaultUser</dc:creator>
  <dc:description/>
  <dc:language>en-US</dc:language>
  <cp:lastModifiedBy>keith.roe</cp:lastModifiedBy>
  <dcterms:modified xsi:type="dcterms:W3CDTF">2004-02-20T21:43:00Z</dcterms:modified>
  <cp:revision>3</cp:revision>
  <dc:subject/>
  <dc:title>18 PCIMS</dc:title>
</cp:coreProperties>
</file>