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bookmarkStart w:id="0" w:name="QuickMark"/>
      <w:bookmarkEnd w:id="0"/>
      <w:r>
        <w:rPr>
          <w:b/>
          <w:sz w:val="56"/>
        </w:rPr>
        <w:t>PPCS31</w:t>
      </w:r>
      <w:r>
        <w:rPr>
          <w:b/>
          <w:sz w:val="28"/>
        </w:rPr>
        <w:t xml:space="preserve">   - Domestic Offer Input Change</w:t>
      </w:r>
      <w:r>
        <w:fldChar w:fldCharType="begin"/>
      </w:r>
      <w:r>
        <w:rPr/>
        <w:instrText xml:space="preserve"> TC "PPCS31   -   Domestic Offer Input Chang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add and change an offer based on price increases or decreases for a range of item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nnouncement                                                                                              Invitation                                                                                                Bidders                                                                                                   Bids                                                                                                      Bid Price Change                                                                                          Invitation Items                                                                                          Vendor                                                                                                    Name                                                                                                      Address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</w:t>
              <w:noBreakHyphen/>
              <w:t>RE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= Global transfer to another screen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= Transfer to offer input header (PPCS30)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= Page forward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= Transfer to sub</w:t>
              <w:noBreakHyphen/>
              <w:t xml:space="preserve">menu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= Transfer to main me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XE73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31  ACT: x   PCIMS </w:t>
              <w:noBreakHyphen/>
              <w:t xml:space="preserve"> DOMESTIC OFFER INPUT CHANGE        nnnnnnnn 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CE     xxxxxx           INVIT        nnn   BIDDER NUM  nnn   COST U/M  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ITY    nnnn       MIN/SMALL BUS ENTY  xx   PLANT CODE 1 nn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OFFEROR NAME  xxxxxxxxxxxxxxxxxxxxxxxxxxxxxx  PLANT CODE 2 nn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OFFEROR ADDR1 xxxxxxxxxxxxxxxxxxxxxxxxxxxxxx  PLANT CODE 3 nn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OFFEROR ADDR2 xxxxxxxxxxxxxxx  xx nnnnn nnnn  PLANT CODE 4 nn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20"/>
              </w:rPr>
              <w:t>ITEM           ITEM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xxx          FROM            TO           CHANGE AM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 xml:space="preserve">xxx          </w:t>
              <w:noBreakHyphen/>
              <w:noBreakHyphen/>
              <w:noBreakHyphen/>
              <w:noBreakHyphen/>
              <w:noBreakHyphen/>
              <w:t xml:space="preserve">          </w:t>
              <w:noBreakHyphen/>
              <w:noBreakHyphen/>
              <w:noBreakHyphen/>
              <w:noBreakHyphen/>
              <w:noBreakHyphen/>
              <w:t xml:space="preserve">    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X            NNN            NNN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X            NNN            NNN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X            NNN            NNN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X            NNN            NNN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X            NNN            NNN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X            NNN            NNN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X            NNN            NNN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ANNCE XXXXXX  INVIT NNN  ENTITY NUM NNNN    BIDDER NUM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TXN        X   XXXXXX  (PF2 =PPCS30  X  PPCS32  X  PPCS33  X  PPCS34  X 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xxxxxxxxxxxxxxxxxxxxxxxxxxxxxxxx nnnn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30"/>
        <w:gridCol w:w="720"/>
        <w:gridCol w:w="810"/>
        <w:gridCol w:w="2970"/>
        <w:gridCol w:w="61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cates requested action: 'A' = add, 'C' = chang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nnouncement which governs requests of this commod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 on which this request appea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BIDDER 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Unique number associated with each offeror who bids on items associated with a particular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ST U/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ossible values includ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CWT' = Cost per hundred weigh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SE' = Cas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LBS' = Pound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Unit of measure on which bidder's bid is ba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IT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umber associated with each offeror on name and address 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SMALL BUS EN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inority/small business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LANT COD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vidual locations owned by the processor/purcha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FFEROR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fferor's name from the name and address fi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LANT COD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vidual locations owned by the processor/purcha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FFEROR ADDR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fferor's address from the name and address 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LANT CODE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vidual locations owned by the processor/purcha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FFEROR AD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fferor's address from the name and address 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LANT CODE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vidual locations owned by the processor/purcha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`A' = Add, `C' = Change, or `D' = delete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ion required to indicate what processing is to be done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TEM FR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First item number in the sequence to be chang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TEM 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Last item number in the sequence to be chang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HANGE AM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ount price is to be changed for each item. The first character of this field will be the sign (+ or </w:t>
              <w:noBreakHyphen/>
              <w:t>) of the quantity chang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ORE? (Y/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`Y' or blank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llows forward paging in add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uired key fields to be supplied by user in order to add, change or inquire another record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1st field (`A' = add, `C' = change, `I' = inquire) and supply a screen name in the 2nd field in order to transfer to another screen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50:00Z</dcterms:created>
  <dc:creator>JFDOMINGUEZ</dc:creator>
  <dc:description/>
  <dc:language>en-US</dc:language>
  <cp:lastModifiedBy>KWROE</cp:lastModifiedBy>
  <dcterms:modified xsi:type="dcterms:W3CDTF">2003-08-27T18:57:00Z</dcterms:modified>
  <cp:revision>5</cp:revision>
  <dc:subject/>
  <dc:title>Domestic Offer Input Change</dc:title>
</cp:coreProperties>
</file>