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278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u w:val="single"/>
        </w:rPr>
        <w:t>DESCRIPTION</w:t>
      </w:r>
      <w:r>
        <w:rPr/>
        <w:t>:</w:t>
        <w:tab/>
        <w:t>This table contains the table record used to edit for the valid rate unit of measures when rating and routing notices to delive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  <w:tab/>
      </w:r>
      <w:r>
        <w:rPr>
          <w:u w:val="single"/>
        </w:rPr>
        <w:t>FIELD TYPE</w:t>
      </w:r>
      <w:r>
        <w:rPr/>
        <w:tab/>
        <w:tab/>
        <w:tab/>
      </w:r>
      <w:r>
        <w:rPr>
          <w:u w:val="single"/>
        </w:rPr>
        <w:t>DESCRIP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78T</w:t>
        <w:noBreakHyphen/>
        <w:t>M278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8T</w:t>
        <w:noBreakHyphen/>
        <w:t xml:space="preserve">RATE-UNIT-  </w:t>
        <w:tab/>
        <w:t>3 Character  Alphanumeric</w:t>
        <w:tab/>
        <w:t>This field contains the unit of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OF-MEAS-KEY</w:t>
        <w:tab/>
        <w:tab/>
        <w:tab/>
        <w:tab/>
        <w:tab/>
        <w:tab/>
        <w:t>measure key value for the transportation rate associated with an N/D movemen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17 Characters Alphanumeric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8T</w:t>
        <w:noBreakHyphen/>
        <w:t>OCC-NUM</w:t>
        <w:tab/>
        <w:tab/>
        <w:t>1 Character  Alphanumeric</w:t>
        <w:tab/>
        <w:t>This field represents the occurrence of this key constituted by this recor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78T</w:t>
        <w:noBreakHyphen/>
        <w:t>M278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8T</w:t>
        <w:noBreakHyphen/>
        <w:t xml:space="preserve">RATE-UNIT-  </w:t>
        <w:tab/>
        <w:t>3 Character  Alphanumeric</w:t>
        <w:tab/>
        <w:t xml:space="preserve">This field contains the valid   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MEAS-DESC</w:t>
        <w:tab/>
        <w:tab/>
        <w:tab/>
        <w:tab/>
        <w:tab/>
        <w:tab/>
        <w:tab/>
        <w:t>unit of measure code associated with the transportation rate for an N/D movemen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8T</w:t>
        <w:noBreakHyphen/>
        <w:t xml:space="preserve">RATE-UNIT-  </w:t>
        <w:tab/>
        <w:t>7 Character  Alphanumeric</w:t>
        <w:tab/>
        <w:t xml:space="preserve">This field contains the valid   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OF-MEAS-DESC</w:t>
        <w:tab/>
        <w:tab/>
        <w:tab/>
        <w:tab/>
        <w:tab/>
        <w:tab/>
        <w:t>unit of measure description for the transportation rat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78T</w:t>
        <w:noBreakHyphen/>
        <w:t>FILLER</w:t>
        <w:tab/>
        <w:tab/>
        <w:t>70 Characters Alphanumeric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  <w:t>C = Hundred Weight</w:t>
      </w:r>
    </w:p>
    <w:p>
      <w:pPr>
        <w:pStyle w:val="Normal"/>
        <w:rPr/>
      </w:pPr>
      <w:r>
        <w:rPr/>
        <w:t>P =  Per Trailer</w:t>
      </w:r>
    </w:p>
    <w:p>
      <w:pPr>
        <w:pStyle w:val="Normal"/>
        <w:rPr/>
      </w:pPr>
      <w:r>
        <w:rPr/>
        <w:t>M = Mile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4320" w:leader="none"/>
        <w:tab w:val="left" w:pos="9180" w:leader="none"/>
      </w:tabs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5:00Z</dcterms:created>
  <dc:creator>DefaultUser</dc:creator>
  <dc:description/>
  <dc:language>en-US</dc:language>
  <cp:lastModifiedBy>keith.roe</cp:lastModifiedBy>
  <dcterms:modified xsi:type="dcterms:W3CDTF">2004-02-23T17:21:00Z</dcterms:modified>
  <cp:revision>3</cp:revision>
  <dc:subject/>
  <dc:title>18 PCIMS</dc:title>
</cp:coreProperties>
</file>