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2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450" w:hanging="450"/>
        <w:rPr/>
      </w:pPr>
      <w:r>
        <w:rPr/>
        <w:t>DESCRIPTION:</w:t>
        <w:tab/>
        <w:t xml:space="preserve">This table identifies the CC locations of table key fields.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1T</w:t>
        <w:noBreakHyphen/>
        <w:t>M42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1T-TBL-ID</w:t>
        <w:tab/>
        <w:t>6 Characters Alphanumeric</w:t>
        <w:tab/>
        <w:t xml:space="preserve">This field is the table  </w:t>
        <w:tab/>
        <w:tab/>
        <w:tab/>
        <w:tab/>
        <w:t>identifier M42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1T-DECODE-TBL-ID-</w:t>
        <w:tab/>
        <w:t>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2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1T</w:t>
        <w:noBreakHyphen/>
        <w:t>M42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1T-DECODE-TBL-ID</w:t>
        <w:tab/>
        <w:t>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1T-KEY-DECODE</w:t>
        <w:tab/>
        <w:t>5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