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400T  </w:t>
      </w:r>
      <w:r>
        <w:rPr>
          <w:rFonts w:cs="Courier" w:ascii="Courier" w:hAnsi="Courier"/>
          <w:b/>
          <w:sz w:val="28"/>
        </w:rPr>
        <w:t xml:space="preserve"> - New JCL Table for Triagency Table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NOTE: THE ADD, CHANGE, AND DELETE OPTIONS ARE NOT CURRENTLY AVAILABLE.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eastAsia="Courier" w:cs="Courier" w:ascii="Courier" w:hAnsi="Couri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b/>
          <w:b/>
          <w:sz w:val="17"/>
        </w:rPr>
      </w:pPr>
      <w:r>
        <w:rPr>
          <w:rFonts w:cs="Courier" w:ascii="Courier" w:hAnsi="Courier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1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URPOS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400T table detail record in the table databas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A ENTITIE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 KEY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</w:t>
              <w:noBreakHyphen/>
              <w:t xml:space="preserve"> Qu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</w:t>
              <w:noBreakHyphen/>
              <w:t xml:space="preserve"> Hel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</w:t>
              <w:noBreakHyphen/>
              <w:t xml:space="preserve"> Change Table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</w:t>
              <w:noBreakHyphen/>
              <w:t xml:space="preserve"> Add Table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</w:t>
              <w:noBreakHyphen/>
              <w:t xml:space="preserve"> Inquire Table Head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</w:t>
              <w:noBreakHyphen/>
              <w:t xml:space="preserve"> Change Table Head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</w:t>
              <w:noBreakHyphen/>
              <w:t xml:space="preserve"> Prior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</w:t>
              <w:noBreakHyphen/>
              <w:t xml:space="preserve"> Next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</w:t>
              <w:noBreakHyphen/>
              <w:t xml:space="preserve"> Detail Li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0 – Abort Chang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1 – Prior Men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" w:ascii="Arial" w:hAnsi="Arial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0"/>
        <w:gridCol w:w="630"/>
        <w:gridCol w:w="810"/>
        <w:gridCol w:w="3150"/>
        <w:gridCol w:w="532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KEY JOB 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key job nam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EQ NU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SEQ NUM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'DATA'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'DATA' for EEY, SEQ NUM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LinePrinter"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0" w:color="FFFFFF"/>
        <w:left w:val="double" w:sz="6" w:space="0" w:color="FFFFFF"/>
        <w:bottom w:val="double" w:sz="6" w:space="0" w:color="808080"/>
        <w:right w:val="double" w:sz="6" w:space="0" w:color="808080"/>
      </w:pBdr>
      <w:shd w:fill="C0C0C0" w:val="clear"/>
      <w:outlineLvl w:val="0"/>
    </w:pPr>
    <w:rPr>
      <w:rFonts w:ascii="Arial" w:hAnsi="Arial" w:cs="Arial"/>
      <w:i/>
      <w:sz w:val="2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2:59:00Z</dcterms:created>
  <dc:creator>JFDOMINGUEZ</dc:creator>
  <dc:description/>
  <dc:language>en-US</dc:language>
  <cp:lastModifiedBy>DefaultUser</cp:lastModifiedBy>
  <dcterms:modified xsi:type="dcterms:W3CDTF">2003-10-24T14:16:00Z</dcterms:modified>
  <cp:revision>3</cp:revision>
  <dc:subject/>
  <dc:title>New JCL Table for Triagency Table</dc:title>
</cp:coreProperties>
</file>