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2</w:t>
      </w:r>
      <w:r>
        <w:rPr>
          <w:b/>
          <w:sz w:val="28"/>
        </w:rPr>
        <w:t xml:space="preserve">   - IM-3R Summary of Stored Processed Commodities</w:t>
      </w:r>
      <w:r>
        <w:fldChar w:fldCharType="begin"/>
      </w:r>
      <w:r>
        <w:rPr/>
        <w:instrText xml:space="preserve"> TC "PICR102   -   IM-3R Summary of Stored Processed Commod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commodities stored in a particular state, as of the date listed on the report.  Commodities included are: Instant Dry Milk, Butter Oil, Liquid Infant Formula, Canned Poultry, Vegetable Oil, Canned Fruit, Dried Fruit, Canned Juice and Peanut Gran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each commodity group stored in all states combined,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UMBER:                 PCIMS </w:t>
        <w:noBreakHyphen/>
        <w:t xml:space="preserve"> IM</w:t>
        <w:noBreakHyphen/>
        <w:t xml:space="preserve">3R SUMMARY OF STORED PROCESSED COMMODITIES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3 REFERENCE:   PICR102                                AS OF MM</w:t>
        <w:noBreakHyphen/>
        <w:t>DD</w:t>
        <w:noBreakHyphen/>
        <w:t xml:space="preserve">YY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INSTANT                    LIQUID      CANNED                    CANNED        DRIED       CANNED       PEANUT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      STATE      DRY MILK    BUTTER OIL   INF FORMULA    POULTRY      VEG</w:t>
        <w:noBreakHyphen/>
        <w:t xml:space="preserve">OIL      FRUIT         FRUIT       JUICE       GRANULES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TOTAL   999,999,999,999           999,999,999,999           999,999,999,999           999,999,999,999           999,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999,999,999,999           999,999,999,999           999,999,999,999           999,999,999,999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80"/>
        <w:gridCol w:w="10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where the commodity group is stored as determined from warehouse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tant Dry Milk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instant dry milk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tter Oi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butter oil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quid Inf Formul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liquid infant formula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ed Poultr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anned poultry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g</w:t>
              <w:noBreakHyphen/>
              <w:t>Oi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vegetable oil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ed Frui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anned fruit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ried Frui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dried fruit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ned Ju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canned juice stored in the listed state on the specified date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anut Granul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eanut granules stored in the listed state on the specified date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a particular commodity group stored in all states combined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1:58:00Z</dcterms:created>
  <dc:creator>JFDOMINGUEZ</dc:creator>
  <dc:description/>
  <dc:language>en-US</dc:language>
  <cp:lastModifiedBy>KWROE</cp:lastModifiedBy>
  <dcterms:modified xsi:type="dcterms:W3CDTF">2003-08-28T17:45:00Z</dcterms:modified>
  <cp:revision>3</cp:revision>
  <dc:subject/>
  <dc:title>IM-3R Summary of Stored Processed Commodities</dc:title>
</cp:coreProperties>
</file>