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01/12/96         Processed Commodities Inventory Management System         P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:30:51                         Map Field Repor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</w:t>
      </w:r>
      <w:r>
        <w:rPr>
          <w:rFonts w:cs="Courier New" w:ascii="Courier New" w:hAnsi="Courier New"/>
          <w:sz w:val="20"/>
        </w:rPr>
        <w:t>Map Name: MZB000M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1    1    2    2    3    3    4    4    5    5    6    6    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5    0    5    0    5    0    5    0    5    0    5    0    5    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************************************************************************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)     PROCESSED COMMODITY INVENTORY MANAGEMENT __ MAIN MENU   01/12/96 10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2) _________________  ________________________________  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3) ENTER SELECTION==&gt; _ OR SCREEN==&gt; ______ AND ACTION CODE==&gt; _ AND PRES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4) 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5)   A. AMS SUBSYSTEM MENU                   N. STORAGE CONTR (WHSE EXAM) M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6)   B. ANNOUNCEMENTS SUBSYSTEM MENU         O. STORAGE INVOICING MENU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7)   C. CONTRACT INVOICING MENU              P. TRI</w:t>
        <w:noBreakHyphen/>
        <w:t>AGENCY REPORTING MENU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8)   D. DISBURSEMENTS (CLAIMS) MENU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9)   E. FNS SUBSYSTEM MENU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)   F. FREIGHT PAYABLES MENU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)   G. INVENTORY CONTROL MENU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)   H. NAME AND ADDRESS MENU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3)   I. PROCESS COMM CONTRACTING MENU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4)   J. PROCESS COMM INV ALLOC MENU          1. TABLE EDITS SUBSYSTEM MENU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5)   K. PROCESS COMM INVIT/BID MENU          2. PCIMS SYSTEMS SUPPORT MENU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6)   L. PROCESS COMM ND MENU                 3. REPORT REQUEST MAINTENANCE MENU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7)   M. PROCESS COMM REQUEST MENU            4. REPORT REQUEST MENU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8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9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0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1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2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3) ____ ________________________________ ____ 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4) 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************************************************************************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urpose:  Used to check user permissions and transfer to PCIMS subsystem menus or detail screens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ecord Entities:  PCS-TABLDTL1, PCS-SECURITY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nter key:  Transfers to chosen PCIMS subsystem menu or selected screen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F12:  Exit PCIMS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720" w:right="720" w:gutter="0" w:header="1440" w:top="1496" w:footer="1440" w:bottom="1496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4130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00"/>
        <w:gridCol w:w="2880"/>
        <w:gridCol w:w="630"/>
        <w:gridCol w:w="900"/>
        <w:gridCol w:w="4590"/>
        <w:gridCol w:w="4230"/>
      </w:tblGrid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,4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396T</w:t>
              <w:noBreakHyphen/>
              <w:t>ENVR</w:t>
              <w:noBreakHyphen/>
              <w:t xml:space="preserve">IND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, 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USER</w:t>
              <w:noBreakHyphen/>
              <w:t>ID</w:t>
              <w:noBreakHyphen/>
              <w:t xml:space="preserve">FLD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arkened.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,2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USER</w:t>
              <w:noBreakHyphen/>
              <w:t>SIGNON</w:t>
              <w:noBreakHyphen/>
              <w:t xml:space="preserve">ID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arkened.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,5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USER</w:t>
              <w:noBreakHyphen/>
              <w:t>PSWRD</w:t>
              <w:noBreakHyphen/>
              <w:t xml:space="preserve">FLD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arkened.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3,2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</w:t>
              <w:noBreakHyphen/>
              <w:t>IN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OP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ust be A through P or 1 through 4 if SCRN is blank. If SCRN is not blank, ACT-IND must be blank.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3,3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SCRN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OP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Screen name validated by security module. Must be blank if ACT-IND is not blank.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3,6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</w:t>
              <w:noBreakHyphen/>
              <w:t xml:space="preserve">CDE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OP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Valid values A, C, or I.  Ignored if SCRN is blank.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, 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USER</w:t>
              <w:noBreakHyphen/>
              <w:t>SIGNON</w:t>
              <w:noBreakHyphen/>
              <w:t>PSWR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arkened.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3, 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RR</w:t>
              <w:noBreakHyphen/>
              <w:t>CDE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3, 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RR</w:t>
              <w:noBreakHyphen/>
              <w:t>MSG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3,4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RR</w:t>
              <w:noBreakHyphen/>
              <w:t>CDE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3,4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RR</w:t>
              <w:noBreakHyphen/>
              <w:t>MSG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3,7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UM</w:t>
              <w:noBreakHyphen/>
              <w:t xml:space="preserve">ERR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4, 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MESSAGE FIELD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eastAsia="Courier" w:cs="Courier"/>
          <w:sz w:val="17"/>
        </w:rPr>
      </w:pPr>
      <w:r>
        <w:rPr>
          <w:rFonts w:eastAsia="Courier" w:cs="Courier" w:ascii="Courier" w:hAnsi="Courier"/>
          <w:sz w:val="17"/>
        </w:rPr>
        <w:t xml:space="preserve">      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eastAsia="Courier" w:cs="Courier"/>
          <w:sz w:val="17"/>
        </w:rPr>
      </w:pPr>
      <w:r>
        <w:rPr>
          <w:rFonts w:eastAsia="Courier" w:cs="Courier" w:ascii="Courier" w:hAnsi="Courier"/>
          <w:sz w:val="17"/>
        </w:rPr>
        <w:t xml:space="preserve">       </w:t>
      </w:r>
    </w:p>
    <w:sectPr>
      <w:type w:val="continuous"/>
      <w:pgSz w:orient="landscape" w:w="15840" w:h="12240"/>
      <w:pgMar w:left="720" w:right="720" w:gutter="0" w:header="1440" w:top="1496" w:footer="1440" w:bottom="149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i/>
        <w:i/>
        <w:outline/>
        <w:sz w:val="28"/>
      </w:rPr>
    </w:pPr>
    <w:r>
      <w:rPr>
        <w:b/>
        <w:i/>
        <w:outline/>
        <w:sz w:val="28"/>
      </w:rPr>
    </w:r>
  </w:p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5039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50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69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>Date:  8/26/96</w:t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Header"/>
      <w:rPr>
        <w:b/>
        <w:b/>
        <w:i/>
        <w:i/>
        <w:sz w:val="28"/>
        <w:lang w:val="en-US" w:eastAsia="en-US"/>
      </w:rPr>
    </w:pPr>
    <w:r>
      <w:rPr>
        <w:b/>
        <w:i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5405</wp:posOffset>
              </wp:positionV>
              <wp:extent cx="886968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69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15pt" to="698.35pt,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14:14:00Z</dcterms:created>
  <dc:creator>DefaultUser</dc:creator>
  <dc:description/>
  <dc:language>en-US</dc:language>
  <cp:lastModifiedBy>DefaultUser</cp:lastModifiedBy>
  <dcterms:modified xsi:type="dcterms:W3CDTF">2003-09-30T12:47:00Z</dcterms:modified>
  <cp:revision>5</cp:revision>
  <dc:subject/>
  <dc:title>COMMODITY INVENTORY MANAGEMENT __ MAIN MENU   </dc:title>
</cp:coreProperties>
</file>