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41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41 - Weekly CULPRIT Notice to Deliver Swee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extracts Notice to Deliver information from the PCS</w:t>
        <w:noBreakHyphen/>
        <w:t>ND</w:t>
        <w:noBreakHyphen/>
        <w:t>AREA on the database to produce Notice to Deliver reports.  The Notice to Deliver Keyfile is used to access the appropriate PCS</w:t>
        <w:noBreakHyphen/>
        <w:t>ND record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two steps execute the program ICEGENER to initialize files for the use in the next step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executes CULPRIT which reads the Notice to Deliver Keyfile to retrieve PCS</w:t>
        <w:noBreakHyphen/>
        <w:t>ND records on the database and create report line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 stream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 job MCSZE235, Weekly Keyfile Updat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before job MCSZE251, Weekly COBOL Edit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A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CSZE241.CULP5STP*</w:t>
        <w:tab/>
        <w:t>CULP5STP</w:t>
        <w:tab/>
        <w:t>CULPRIT Report Processing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DFSORT50</w:t>
        <w:tab/>
        <w:t>SORT</w:t>
        <w:tab/>
        <w:t>Sort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360"/>
        <w:rPr/>
      </w:pPr>
      <w:r>
        <w:rPr/>
        <w:t>*</w:t>
        <w:tab/>
        <w:t>See 3.10.12 for details of CULPRIT 5 step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5289" w:dyaOrig="95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65pt;margin-top:29.9pt;width:272.9pt;height:45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49378464" r:id="rId4"/>
        </w:object>
      </w:r>
      <w:r>
        <w:br w:type="page"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6528" w:dyaOrig="10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65pt;margin-top:17.9pt;width:336.85pt;height:488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11844140" r:id="rId6"/>
        </w:object>
      </w:r>
    </w:p>
    <w:p>
      <w:pPr>
        <w:pStyle w:val="Normal"/>
        <w:numPr>
          <w:ilvl w:val="0"/>
          <w:numId w:val="0"/>
        </w:numPr>
        <w:rPr/>
      </w:pPr>
      <w:r>
        <w:rPr/>
        <w:object w:dxaOrig="11904" w:dyaOrig="99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.45pt;margin-top:4.6pt;width:481.5pt;height:493.5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799955812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907" w:dyaOrig="83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1.4pt;margin-top:2.1pt;width:524.1pt;height:440.2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020737013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233" w:dyaOrig="101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65pt;margin-top:10.1pt;width:462pt;height:456.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759320210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3013" w:dyaOrig="1212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6.25pt;margin-top:9.1pt;width:521.8pt;height:485.5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891832864" r:id="rId1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846" w:dyaOrig="117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9.3pt;margin-top:2.2pt;width:505.25pt;height:502.9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111563560" r:id="rId18"/>
        </w:object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24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3.2.41-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3.2.41-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24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4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4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241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41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2.41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0:55:00Z</dcterms:created>
  <dc:creator>JFDOMINGUEZ</dc:creator>
  <dc:description/>
  <dc:language>en-US</dc:language>
  <cp:lastModifiedBy>keith.roe</cp:lastModifiedBy>
  <cp:lastPrinted>2005-01-24T12:35:00Z</cp:lastPrinted>
  <dcterms:modified xsi:type="dcterms:W3CDTF">2005-03-21T16:19:00Z</dcterms:modified>
  <cp:revision>3</cp:revision>
  <dc:subject/>
  <dc:title>JOB DESCRIPTIONS &amp; FLOWS</dc:title>
</cp:coreProperties>
</file>