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35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35 - Nightly AMSR57 Old/New Master Processing</w:t>
      </w:r>
      <w:r>
        <w:fldChar w:fldCharType="begin"/>
      </w:r>
      <w:r>
        <w:rPr/>
        <w:instrText xml:space="preserve"> TC "MCSZE135 - Nightly AMSR57 Old/New Master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is job applies transaction records to the old AMSR57 master file, creating a new master file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sorts transaction records from Nightly Cycle Initialization (MCSZE111) and Database Update (MCSZE128) into the proper sequenc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executes the Master File Update program.  The program compares the old master file with the sorted transactions.  A new updated master file is creat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Job Sequen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This job must be run after: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11</w:t>
        <w:tab/>
        <w:t>Nightly Cycle Initialization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28</w:t>
        <w:tab/>
        <w:t>Nightly Database Updat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Special Instruct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Batch Monitor 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The ‘1432’ transaction is a family group.  Within the ‘1432’ transaction there is a record type ‘1’, ‘2’, and ‘3’.  These records need to be processed in sequential order. If a problem occurred in a previous night’s run and the record type is being processed out of order then a SOC7 will occur.  This action occurs in order to prevent erroneous updates to the database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Corrective action: Execute records in correct sequence.  If correct sequence cannot be determined then force complete job and notify analy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This job can be run from the beginning if an abort condition occur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  <w:t>Job Step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ZD920.SORT</w:t>
        <w:tab/>
        <w:t>SORT</w:t>
        <w:tab/>
        <w:t>Sorts the input transactions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MZD005.ZD005</w:t>
        <w:tab/>
        <w:t>MZD005</w:t>
        <w:tab/>
        <w:t>Master Update Progr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object w:dxaOrig="11260" w:dyaOrig="149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4pt;margin-top:-7.9pt;width:387.25pt;height:515.1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048101955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December 12,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December 12,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5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5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5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5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4320" w:leader="none"/>
        <w:tab w:val="left" w:pos="5760" w:leader="none"/>
      </w:tabs>
      <w:ind w:left="180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5:11:00Z</dcterms:created>
  <dc:creator>JFDOMINGUEZ</dc:creator>
  <dc:description/>
  <dc:language>en-US</dc:language>
  <cp:lastModifiedBy>xptdkcmo</cp:lastModifiedBy>
  <cp:lastPrinted>2004-12-01T14:17:00Z</cp:lastPrinted>
  <dcterms:modified xsi:type="dcterms:W3CDTF">2004-12-01T20:44:00Z</dcterms:modified>
  <cp:revision>5</cp:revision>
  <dc:subject/>
  <dc:title>JOB DESCRIPTIONS &amp; FLOWS</dc:title>
</cp:coreProperties>
</file>