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71</w:t>
      </w:r>
      <w:r>
        <w:rPr>
          <w:b/>
          <w:sz w:val="28"/>
        </w:rPr>
        <w:t xml:space="preserve">   - Activity Report</w:t>
      </w:r>
      <w:r>
        <w:fldChar w:fldCharType="begin"/>
      </w:r>
      <w:r>
        <w:rPr/>
        <w:instrText xml:space="preserve"> TC "FCSR71   -   Activity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activity report will be produced when the recalculated average cost per pound for an obligation commodity short title and the average cost per pound currently stored on the obligation commodity short title differ due to a change in D/O quantity or a change in price caused by a contract amendment on PPCS51, AMSS41 or AMSS42. The report will appear each night until action is taken on FCSS64 to equate the control value on the obligation with the newly calculated total value shown on the report. D/Os will appear on this report and continue to appear on this report until the appropriate action is taken, as dictated by a previous change. The worksheet will appear as an aid in equating the control value and the total value on FCSS64 by displaying the current obligation dollar amounts adjusted so that they are in multiples of the new average cost per pound. Since contract termination causes the average cost per pound to be recalculated, the obligation portion of the report, along with the worksheet portion will appear and will continue to appear as stated previously when a contract termination occurs. Because a freight differential situation does not cause the recalculation of the average cost per pound, this report will not be produced when a freight differential occu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ightl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2 </w:t>
              <w:noBreakHyphen/>
              <w:t xml:space="preserve"> 30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bligation Commodity Short Title, Delivery Ord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Obligation Commodity Short Titl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eastAsia="Courier"/>
          <w:sz w:val="17"/>
        </w:rPr>
        <w:t xml:space="preserve"> </w:t>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4/98</w:t>
        <w:tab/>
        <w:t>Alloc Num increased by 2 digits to include century.</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480560"/>
                <wp:effectExtent l="5080" t="0" r="5080" b="0"/>
                <wp:wrapNone/>
                <wp:docPr id="2"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480560"/>
                <wp:effectExtent l="5080" t="0" r="5080" b="0"/>
                <wp:wrapNone/>
                <wp:docPr id="4"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PCIMS </w:t>
        <w:noBreakHyphen/>
        <w:t xml:space="preserve"> AMS CONTRACT AMENDMENTS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 FCSR71                                       ACTIVITY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ANNOUNCEMENT 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INVITATION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ST            X999 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OLD AVERAGE      NEW AVERAGE       FCS OBLIGATION         CST PURCHASE                                  </w:t>
      </w:r>
    </w:p>
    <w:p>
      <w:pPr>
        <w:pStyle w:val="Normal"/>
        <w:tabs>
          <w:tab w:val="clear" w:pos="720"/>
          <w:tab w:val="left" w:pos="2520" w:leader="none"/>
          <w:tab w:val="left" w:pos="3960" w:leader="none"/>
        </w:tabs>
        <w:rPr>
          <w:sz w:val="17"/>
        </w:rPr>
      </w:pPr>
      <w:r>
        <w:rPr>
          <w:sz w:val="17"/>
        </w:rPr>
        <w:t xml:space="preserve">14                            COST PER POUND   COST PER POUND       TOTAL VALUE           TOTAL VALUE                                  </w:t>
      </w:r>
    </w:p>
    <w:p>
      <w:pPr>
        <w:pStyle w:val="Normal"/>
        <w:tabs>
          <w:tab w:val="clear" w:pos="720"/>
          <w:tab w:val="left" w:pos="2520" w:leader="none"/>
          <w:tab w:val="left" w:pos="3960" w:leader="none"/>
        </w:tabs>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6                             ZZ9.99999999     ZZ9.99999999     Z,ZZZ,ZZZ,ZZZ,ZZ9     Z,ZZZ,ZZZ,ZZZ,ZZ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SPL OBLIGATED    SPL OBLIGATED    SPL OBLIGATED    SPL OBLIGATED    SPL OBLIGATED    SPL OBLIGATED    SPL OBLIGATED     </w:t>
      </w:r>
    </w:p>
    <w:p>
      <w:pPr>
        <w:pStyle w:val="Normal"/>
        <w:tabs>
          <w:tab w:val="clear" w:pos="720"/>
          <w:tab w:val="left" w:pos="2520" w:leader="none"/>
          <w:tab w:val="left" w:pos="3960" w:leader="none"/>
        </w:tabs>
        <w:rPr>
          <w:sz w:val="17"/>
        </w:rPr>
      </w:pPr>
      <w:r>
        <w:rPr>
          <w:sz w:val="17"/>
        </w:rPr>
        <w:t xml:space="preserve">23   OUTLET    (1) AMOUNT(1)    (2) AMOUNT(2)    (3) AMOUNT(3)    (4) AMOUNT(4)    (5) AMOUNT(5)    (6) AMOUNT(6)    (7) AMOUNT(7)     </w:t>
      </w:r>
    </w:p>
    <w:p>
      <w:pPr>
        <w:pStyle w:val="Normal"/>
        <w:tabs>
          <w:tab w:val="clear" w:pos="720"/>
          <w:tab w:val="left" w:pos="2520" w:leader="none"/>
          <w:tab w:val="left" w:pos="3960" w:leader="none"/>
        </w:tabs>
        <w:rPr>
          <w:sz w:val="17"/>
        </w:rPr>
      </w:pPr>
      <w:r>
        <w:rPr>
          <w:sz w:val="17"/>
        </w:rPr>
        <w:t xml:space="preserve">24   </w:t>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5    XXXX     XXX ZZZZZZZZ9    XXX ZZZZZZZZ9    XXX ZZZZZZZZ9    XXX ZZZZZZZZ9    XXX ZZZZZZZZ9    XXX ZZZZZZZZ9    XXX ZZZZZZZZ9     </w:t>
      </w:r>
    </w:p>
    <w:p>
      <w:pPr>
        <w:pStyle w:val="Normal"/>
        <w:tabs>
          <w:tab w:val="clear" w:pos="720"/>
          <w:tab w:val="left" w:pos="2520" w:leader="none"/>
          <w:tab w:val="left" w:pos="3960" w:leader="none"/>
        </w:tabs>
        <w:rPr>
          <w:sz w:val="17"/>
        </w:rPr>
      </w:pPr>
      <w:r>
        <w:rPr>
          <w:sz w:val="17"/>
        </w:rPr>
        <w:t xml:space="preserve">26    XXXX     XXX ZZZZZZZZ9    XXX ZZZZZZZZ9    XXX ZZZZZZZZ9                                                                         </w:t>
      </w:r>
    </w:p>
    <w:p>
      <w:pPr>
        <w:pStyle w:val="Normal"/>
        <w:tabs>
          <w:tab w:val="clear" w:pos="720"/>
          <w:tab w:val="left" w:pos="2520" w:leader="none"/>
          <w:tab w:val="left" w:pos="3960" w:leader="none"/>
        </w:tabs>
        <w:rPr>
          <w:sz w:val="17"/>
        </w:rPr>
      </w:pPr>
      <w:r>
        <w:rPr>
          <w:sz w:val="17"/>
        </w:rPr>
        <w:t xml:space="preserve">27    XXXX     XXX ZZZZZZZZ9    XXX ZZZZZZZZ9                                                                                          </w:t>
      </w:r>
    </w:p>
    <w:p>
      <w:pPr>
        <w:pStyle w:val="Normal"/>
        <w:tabs>
          <w:tab w:val="clear" w:pos="720"/>
          <w:tab w:val="left" w:pos="2520" w:leader="none"/>
          <w:tab w:val="left" w:pos="3960" w:leader="none"/>
        </w:tabs>
        <w:rPr>
          <w:sz w:val="17"/>
        </w:rPr>
      </w:pPr>
      <w:r>
        <w:rPr>
          <w:sz w:val="17"/>
        </w:rPr>
        <w:t xml:space="preserve">28    XXXX     XXX ZZZZZZZZ9    XXX ZZZZZZZZ9    XXX ZZZZZZZZ9                                                                         </w:t>
      </w:r>
    </w:p>
    <w:p>
      <w:pPr>
        <w:pStyle w:val="Normal"/>
        <w:tabs>
          <w:tab w:val="clear" w:pos="720"/>
          <w:tab w:val="left" w:pos="2520" w:leader="none"/>
          <w:tab w:val="left" w:pos="3960" w:leader="none"/>
        </w:tabs>
        <w:rPr>
          <w:sz w:val="17"/>
        </w:rPr>
      </w:pPr>
      <w:r>
        <w:rPr>
          <w:sz w:val="17"/>
        </w:rPr>
        <w:t xml:space="preserve">29    XXXX     XXX ZZZZZZZZ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3716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1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480560"/>
                <wp:effectExtent l="5080" t="0" r="5080" b="0"/>
                <wp:wrapNone/>
                <wp:docPr id="7"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480560"/>
                <wp:effectExtent l="5080" t="0" r="5080" b="0"/>
                <wp:wrapNone/>
                <wp:docPr id="9"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55.1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REPORT NO.:                                      PCIMS </w:t>
        <w:noBreakHyphen/>
        <w:t xml:space="preserve"> AMS CONTRACT AMENDMENTS                                    PAGE: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FERENCE : FCSR71                                       ACTIVITY REPORT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ANNOUNCEMENT 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INVITATION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ST            X999 XXX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D/O NUMBER    REGION    ALLOCATION                ACTION REQUIRED                                        </w:t>
      </w:r>
    </w:p>
    <w:p>
      <w:pPr>
        <w:pStyle w:val="Normal"/>
        <w:tabs>
          <w:tab w:val="clear" w:pos="720"/>
          <w:tab w:val="left" w:pos="2520" w:leader="none"/>
          <w:tab w:val="left" w:pos="3960" w:leader="none"/>
        </w:tabs>
        <w:rPr>
          <w:sz w:val="17"/>
        </w:rPr>
      </w:pPr>
      <w:r>
        <w:rPr>
          <w:sz w:val="17"/>
        </w:rPr>
        <w:t xml:space="preserve">11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12                           XXXXXXXXXXXX     XX       9999</w:t>
        <w:noBreakHyphen/>
        <w:t xml:space="preserve">9999    XXXXXXXXXXXXXXXXXXXXXXXXXXXXXXXXXXXXXXXX                           </w:t>
      </w:r>
    </w:p>
    <w:p>
      <w:pPr>
        <w:pStyle w:val="Normal"/>
        <w:tabs>
          <w:tab w:val="clear" w:pos="720"/>
          <w:tab w:val="left" w:pos="2520" w:leader="none"/>
          <w:tab w:val="left" w:pos="3960" w:leader="none"/>
        </w:tabs>
        <w:rPr>
          <w:sz w:val="17"/>
        </w:rPr>
      </w:pPr>
      <w:r>
        <w:rPr>
          <w:sz w:val="17"/>
        </w:rPr>
        <w:t>13                           XXXXXXXXXXXX     XX       9999</w:t>
        <w:noBreakHyphen/>
        <w:t xml:space="preserve">9999    XXXXXXXXXXXXXXXXXXXXXXXXXXXXXXXXXXXXXXXX                           </w:t>
      </w:r>
    </w:p>
    <w:p>
      <w:pPr>
        <w:pStyle w:val="Normal"/>
        <w:tabs>
          <w:tab w:val="clear" w:pos="720"/>
          <w:tab w:val="left" w:pos="2520" w:leader="none"/>
          <w:tab w:val="left" w:pos="3960" w:leader="none"/>
        </w:tabs>
        <w:rPr>
          <w:sz w:val="17"/>
        </w:rPr>
      </w:pPr>
      <w:r>
        <w:rPr>
          <w:sz w:val="17"/>
        </w:rPr>
        <w:t xml:space="preserve">14                           XXXXXXXXXXXX     XX                    XXXXXXXXXXXXXXXXXXXXXXXXXXXXXXXXXXXXXXXX                           </w:t>
      </w:r>
    </w:p>
    <w:p>
      <w:pPr>
        <w:pStyle w:val="Normal"/>
        <w:tabs>
          <w:tab w:val="clear" w:pos="720"/>
          <w:tab w:val="left" w:pos="2520" w:leader="none"/>
          <w:tab w:val="left" w:pos="3960" w:leader="none"/>
        </w:tabs>
        <w:rPr>
          <w:sz w:val="17"/>
        </w:rPr>
      </w:pPr>
      <w:r>
        <w:rPr>
          <w:sz w:val="17"/>
        </w:rPr>
        <w:t xml:space="preserve">15                           XXXXXXXXXXXX     XX                    XXXXXXXXXXXXXXXXXXXXXXXXXXXXXXXXXXXXXXXX                           </w:t>
      </w:r>
    </w:p>
    <w:p>
      <w:pPr>
        <w:pStyle w:val="Normal"/>
        <w:tabs>
          <w:tab w:val="clear" w:pos="720"/>
          <w:tab w:val="left" w:pos="2520" w:leader="none"/>
          <w:tab w:val="left" w:pos="3960" w:leader="none"/>
        </w:tabs>
        <w:rPr>
          <w:sz w:val="17"/>
        </w:rPr>
      </w:pPr>
      <w:r>
        <w:rPr>
          <w:sz w:val="17"/>
        </w:rPr>
        <w:t>16                           XXXXXXXXXXXX     XX       9999</w:t>
        <w:noBreakHyphen/>
        <w:t xml:space="preserve">9999    XXXXXXXXXXXXXXXXXXXXXXXXXXXXXXXXXXXXXXXX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3716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680.35pt,10.8pt" stroked="t" o:allowincell="f" style="position:absolute">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520" w:leader="none"/>
          <w:tab w:val="left" w:pos="3960" w:leader="none"/>
        </w:tabs>
        <w:rPr>
          <w:sz w:val="28"/>
        </w:rPr>
      </w:pPr>
      <w:r>
        <w:rPr>
          <w:rFonts w:eastAsia="Courier"/>
          <w:sz w:val="17"/>
        </w:rPr>
        <w:t xml:space="preserve">  </w:t>
      </w:r>
      <w:r>
        <w:br w:type="page"/>
      </w:r>
    </w:p>
    <w:p>
      <w:pPr>
        <w:pStyle w:val="Normal"/>
        <w:numPr>
          <w:ilvl w:val="0"/>
          <w:numId w:val="0"/>
        </w:numPr>
        <w:tabs>
          <w:tab w:val="clear" w:pos="720"/>
          <w:tab w:val="left" w:pos="2520" w:leader="none"/>
          <w:tab w:val="left" w:pos="3960" w:leader="none"/>
        </w:tabs>
        <w:rPr>
          <w:sz w:val="28"/>
        </w:rPr>
      </w:pPr>
      <w:r>
        <w:rPr>
          <w:sz w:val="28"/>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nouncement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vitat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 for which the obligation values differ and for which the D/Os need 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ld Average 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verage cost per pound previous to the chang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w Average 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 computed from the adjusted total pounds on the purchase or the adjusted pric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CS Obligation Total Valu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of the current FCS obliga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ST Purchase Total Valu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um of the contract item values at the commodity short title leve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gram eligible to receive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1)</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rst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1)</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rst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2)</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ond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2)</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ond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3)</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rd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3)</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rd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4)</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urth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4)</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urth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5)</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fth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5)</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fth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6)</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ixth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6)</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ixth dollar amount to obligate for the Outlet/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PL (7)</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venth section of Public Law changed for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 (7)</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venth dollar amount to obligate for the Outlet/Section of Public Law.</w:t>
            </w:r>
          </w:p>
        </w:tc>
      </w:tr>
      <w:tr>
        <w:trPr/>
        <w:tc>
          <w:tcPr>
            <w:tcW w:w="138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nouncement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vitat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S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 for which the obligation values differ and for which the D/Os need 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O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Order affected by a contract amendment and therefore needs further action take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of the allocation that the Delivery Order is on, if the Delivery Order is on an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ction Requir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Action required to be taken by FCS in order to update the Delivery Order because of the business events shown in Exhibit 1 on pages 5.5.64 </w:t>
              <w:noBreakHyphen/>
              <w:t xml:space="preserve"> 5.5.66.  The appropriate 'Action Required' message is maintained on the M032T table by business event code.</w:t>
            </w:r>
          </w:p>
        </w:tc>
      </w:tr>
    </w:tbl>
    <w:p>
      <w:pPr>
        <w:pStyle w:val="Normal"/>
        <w:tabs>
          <w:tab w:val="clear" w:pos="720"/>
          <w:tab w:val="left" w:pos="2520" w:leader="none"/>
          <w:tab w:val="left" w:pos="396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4/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2">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4/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4/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7:00Z</dcterms:created>
  <dc:creator>JFDOMINGUEZ</dc:creator>
  <dc:description/>
  <dc:language>en-US</dc:language>
  <cp:lastModifiedBy>DefaultUser</cp:lastModifiedBy>
  <dcterms:modified xsi:type="dcterms:W3CDTF">2003-09-24T16:11:00Z</dcterms:modified>
  <cp:revision>3</cp:revision>
  <dc:subject/>
  <dc:title>Activity Report</dc:title>
</cp:coreProperties>
</file>