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76</w:t>
      </w:r>
      <w:r>
        <w:rPr>
          <w:b/>
          <w:sz w:val="28"/>
        </w:rPr>
        <w:t xml:space="preserve">   - Contractor Performance Reporting</w:t>
      </w:r>
      <w:r>
        <w:fldChar w:fldCharType="begin"/>
      </w:r>
      <w:r>
        <w:rPr/>
        <w:instrText xml:space="preserve"> TC "AMSS76   -   Contractor Performance Repor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to be used to request reports detailing contract and contractor performance information.  Any combination of requests can be submitted simultaneously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Sub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57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76  ACT: n    PCIMS </w:t>
              <w:noBreakHyphen/>
              <w:t xml:space="preserve"> CONTRACTOR PERFORMANCE REPORTING   nnnnnnnn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SELE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 REPORT NAME                                      KEY FIELDS  ENTER `X'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R75  CONTRACTOR PERFORMANCE REPORT                        </w:t>
              <w:noBreakHyphen/>
              <w:t xml:space="preserve">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R76  REPORT OF ALL CONTRACTS OVER $500,000                </w:t>
              <w:noBreakHyphen/>
              <w:t xml:space="preserve">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0"/>
              </w:rPr>
              <w:t>KEY FIELDS: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RINTER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eastAsia="Courier;Courier New" w:cs="Arial Narrow"/>
          <w:sz w:val="20"/>
        </w:rPr>
      </w:pPr>
      <w:r>
        <w:rPr>
          <w:rFonts w:eastAsia="Courier;Courier New" w:cs="Arial Narrow" w:ascii="Arial Narrow" w:hAnsi="Arial Narrow"/>
          <w:sz w:val="20"/>
        </w:rPr>
        <w:t xml:space="preserve">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630"/>
        <w:gridCol w:w="810"/>
        <w:gridCol w:w="3510"/>
        <w:gridCol w:w="604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MSR75 Sele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'X' or spaces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election field to request overnight production of AMSR75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MSR76 Sele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'X' or spaces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election field to request overnight production of AMSR76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MSR77 Sele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'X' or spaces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election field to request overnight production of AMSR77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 of Cop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number of copies to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announcemen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uired when requesting AMSR77. Must be blank when requesting only AMSR75 or AMSR76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/Purcha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invitation o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urchase number for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blank when requesting only AMSR75 or AMSR76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spacing w:lineRule="exact" w:line="19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8229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64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3:19:00Z</dcterms:created>
  <dc:creator>JFDOMINGUEZ</dc:creator>
  <dc:description/>
  <dc:language>en-US</dc:language>
  <cp:lastModifiedBy>KWROE</cp:lastModifiedBy>
  <dcterms:modified xsi:type="dcterms:W3CDTF">2003-06-23T13:50:00Z</dcterms:modified>
  <cp:revision>3</cp:revision>
  <dc:subject/>
  <dc:title>Contractor Performance Reporting</dc:title>
</cp:coreProperties>
</file>