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NR28</w:t>
      </w:r>
      <w:r>
        <w:rPr>
          <w:b/>
          <w:sz w:val="28"/>
        </w:rPr>
        <w:t xml:space="preserve">   - Year-to-Date Contracts By Contractor</w:t>
      </w:r>
      <w:r>
        <w:fldChar w:fldCharType="begin"/>
      </w:r>
      <w:r>
        <w:rPr/>
        <w:instrText xml:space="preserve"> TC "PINR28   -   Year-To-Date Contracts By Contracto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contracts awarded fiscal year to date, by contractor.  The report will have a page break separating purchase/processing and sales contrac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iscal division </w:t>
              <w:noBreakHyphen/>
              <w:t xml:space="preserve"> settlements branch, purchase and processing contracts.  Fiscal division </w:t>
              <w:noBreakHyphen/>
              <w:t xml:space="preserve"> invoice payments Branch, sales contracts.  Disbursements, purchase, processing and sales contrac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 or as requested through the report request entry screen (PSS05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= (1) FD</w:t>
              <w:noBreakHyphen/>
              <w:t>SIB (2) FD</w:t>
              <w:noBreakHyphen/>
              <w:t>PC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by number of contracts YT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. The last report of the fiscal year should be retained as a summary of the yea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s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ithin each contract type, sequence alphabetically by contractor name.  Within contractor, sequence by ascending contract numb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contracts by contract typ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rchase/processing contracts versus sales contracts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I263-5001</w:t>
        <w:tab/>
        <w:t>3/11/96</w:t>
        <w:tab/>
        <w:t>ADD FIVE NEW COLUMNS TO THE PINR28 AND PINR28A REPORTS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PCIMS </w:t>
        <w:noBreakHyphen/>
        <w:t xml:space="preserve"> YEAR TO DATE CONTRACTS BY CONTRACTOR                 PAGE           :       999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NR28                                  AS OF MM/DD/YY                                  PROCESSING DATE:  MM/DD/YY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CONTRACTOR XXXXXXXXXXXXXXXXXXXXXXXXXXXXXX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CONTRACT   CONTRACT   CONTRACT                                 CONTRACT   ND ISSUED     CONTRACT       CONTRACT     CONTRACT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NUMBER      DATE      ENTITY      TYPE    STATUS  COMMODITY   QUANTITY   QUANTITY      NET VALUE      QTY PAID     VALUE PAID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---------  --------  ---------  ---------- ------  --------- ----------- -----------  --------------  -----------  ---------------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XXXXXXXXX  MM/DD/YY  XXXXXXXXX  XXXXXXXXXX  XXXXXX  XXXX XX  999,999,999 999,999,999  999,999,999,99  999,999,999  999,999,999.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XXXXXXXXX  MM/DD/YY  XXXXXXXXX  XXXXXXXXXX  XXXXXX  XXXX XX  999,999,999 999,999,999  999,999,999.99  999,999,999  999,999,999.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XXXXXXXXX  MM/DD/YY  XXXXXXXXX  XXXXXXXXXX  XXXXXX  XXXX XX  999,999,999 999,999,999  999,999,999.99  999,999,999  999,999,999.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90"/>
        <w:gridCol w:w="103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quely identifies the contrac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uniquely identifying a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DAT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e contract was cre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ENTITY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used to identify the contrac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YP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ype of contract: Sales, processing, or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U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ract status.  Valid codes are: open, closed, cancelled, filled, and hold paymen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de for the commodity/pack size.  The field will display "MULT" if the contract exists for multiple commodity/pack size combination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QUANTITY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of the commodity specified on a particular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D ISSUED QUANTITY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of the commodity issued specified on the notice to deliv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ET VALU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net dollar value of the commodity specified on a particular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QTY PAI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of the quantity paid on a particular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VALUE PAID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value of the commodity paid on a particular contract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95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7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3252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2.4pt" to="687.6pt,3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PCIMS </w:t>
        <w:noBreakHyphen/>
        <w:t xml:space="preserve"> YEAR TO DATE CONTRACTS BY CONTRACTOR                 PAGE           :       999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NR28                                  AS OF MM/DD/YY                                  PROCESSING DATE:  MM/DD/YY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TOTAL CONTRACTS BY CONTRACT TYPE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>12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PURCHASING CONTRACTS             999,999,999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PROCESSING CONTRACTS             999,999,999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SALES CONTRACTS                  999,999,999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CORN SOYA CONTRACTS              999,999,999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95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7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10"/>
        <w:gridCol w:w="99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 (PAGE 2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RCHASING CONTRACT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purchasing contracts process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ESSING CONTRACT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processing contracts process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ALES CONTRACT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sales contracts processed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RN SOYA CONTRACTS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corn soya contracts process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jc w:val="both"/>
        <w:rPr>
          <w:sz w:val="17"/>
        </w:rPr>
      </w:pPr>
      <w:r>
        <w:rPr>
          <w:sz w:val="17"/>
        </w:rPr>
      </w:r>
    </w:p>
    <w:sectPr>
      <w:headerReference w:type="default" r:id="rId10"/>
      <w:footerReference w:type="default" r:id="rId11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ontract Invoicing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ontract Invoicing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9:48:00Z</dcterms:created>
  <dc:creator>JFDOMINGUEZ</dc:creator>
  <dc:description/>
  <dc:language>en-US</dc:language>
  <cp:lastModifiedBy>KWROE</cp:lastModifiedBy>
  <dcterms:modified xsi:type="dcterms:W3CDTF">2003-08-19T17:33:00Z</dcterms:modified>
  <cp:revision>4</cp:revision>
  <dc:subject/>
  <dc:title>Year-To-Date Contracts By Contractor</dc:title>
</cp:coreProperties>
</file>