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LABEL</w:t>
      </w:r>
      <w:r>
        <w:rPr>
          <w:b/>
          <w:sz w:val="28"/>
        </w:rPr>
        <w:t xml:space="preserve">   - Mailing Labels</w:t>
      </w:r>
      <w:r>
        <w:fldChar w:fldCharType="begin"/>
      </w:r>
      <w:r>
        <w:rPr/>
        <w:instrText xml:space="preserve"> TC "LABEL   -   Mailing Label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b/>
          <w:b/>
          <w:sz w:val="17"/>
        </w:rPr>
      </w:pPr>
      <w:r>
        <w:rPr>
          <w:rFonts w:cs="LinePrinter" w:ascii="LinePrinter" w:hAnsi="LinePrinter"/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11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663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23960</wp:posOffset>
                </wp:positionH>
                <wp:positionV relativeFrom="paragraph">
                  <wp:posOffset>30480</wp:posOffset>
                </wp:positionV>
                <wp:extent cx="0" cy="4663440"/>
                <wp:effectExtent l="5080" t="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8pt,2.4pt" to="694.8pt,36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686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94.75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12280</wp:posOffset>
                </wp:positionH>
                <wp:positionV relativeFrom="paragraph">
                  <wp:posOffset>30480</wp:posOffset>
                </wp:positionV>
                <wp:extent cx="0" cy="7315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4pt,2.4pt" to="536.4pt,5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6280</wp:posOffset>
                </wp:positionH>
                <wp:positionV relativeFrom="paragraph">
                  <wp:posOffset>30480</wp:posOffset>
                </wp:positionV>
                <wp:extent cx="0" cy="7315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2.4pt" to="356.4pt,5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1720</wp:posOffset>
                </wp:positionH>
                <wp:positionV relativeFrom="paragraph">
                  <wp:posOffset>30480</wp:posOffset>
                </wp:positionV>
                <wp:extent cx="0" cy="7315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.4pt" to="183.6pt,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</wp:posOffset>
                </wp:positionH>
                <wp:positionV relativeFrom="paragraph">
                  <wp:posOffset>4587240</wp:posOffset>
                </wp:positionV>
                <wp:extent cx="8686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61.2pt" to="694.75pt,3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</wp:posOffset>
                </wp:positionH>
                <wp:positionV relativeFrom="paragraph">
                  <wp:posOffset>655320</wp:posOffset>
                </wp:positionV>
                <wp:extent cx="66751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1.6pt" to="536.35pt,5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1  9999999                   XXXX    9999999                   XXXX    9999999                   XXXX                                  2  XXXXXXXXXXXXXXXXXXXXXXXXXXXXXX    XXXXXXXXXXXXXXXXXXXXXXXXXXXXXX    XXXXXXXXXXXXXXXXXXXXXXXXXXXXXX                                  3  XXXXXXXXXXXXXXXXXXXXXXXXXXXXXX    XXXXXXXXXXXXXXXXXXXXXXXXXXXXXX    XXXXXXXXXXXXXXXXXXXXXXXXXXXXXX                                  4  XXXXXXXXXXXXXXXXXXXXXXXXXXXXXX    XXXXXXXXXXXXXXXXXXXXXXXXXXXXXX    XXXXXXXXXXXXXXXXXXXXXXXXXXXXXX                                  5  XXXXXXXXXXXXXXXXXXXXXXXXXXXXXX    XXXXXXXXXXXXXXXXXXXXXXXXXXXXXX    XXXXXXXXXXXXXXXXXXXXXXXXXXXXXX                                  6  XXXXXXXXXXXXXXX  XX  999999999    XXXXXXXXXXXXXXX  XX  999999999    XXXXXXXXXXXXXXX  XX  999999999                                  7             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                                                                                                                                    9                                                                                                                                     10                                                                                                                                     11                                                                                                                                     12                                                                                                                                     13                                                                                                                                     14                                                                                                                                     15                                                                                                                                     16                                                                                                                                     17                                                                                                                                     18                                                                                                                                     19                                                                                                                                     20                                                                                                                                     21                                                                                                                                     22                                                                                                                                     23                                                                                                                                     24                                                                                                                                     25                                                                                                                                     26                                                                                                                                     27                                                                                                                                     28                                                                                                                                     29                                                                                                                                     30                                                                                                                                     31                                                                                                                                     32                                                                                                                                     33                                                                                                                                     34                                                                                                                                     35                                                                                                                                     36                                                                                                                                     37                                                                                                                                     38                                                                                                                                     39                                                                                                                                     40                                                                                                                                     41                                                                                                                                     42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4805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4805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7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>1 XXXX    XXXXXXXXX               XXX</w:t>
        <w:noBreakHyphen/>
        <w:t xml:space="preserve">99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3 FY 99   XXXXXXXXXXXXXXXXXXXXXXXXXXXXXX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4         XXXXXXXXXXXXXXX  XX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 xml:space="preserve">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rFonts w:eastAsia="Courier;Courier New"/>
          <w:sz w:val="17"/>
        </w:rPr>
        <w:t xml:space="preserve"> </w:t>
      </w:r>
      <w:r>
        <w:rPr>
          <w:sz w:val="17"/>
        </w:rPr>
        <w:t>9 XXXX    XXXXXXXXX               XXX</w:t>
        <w:noBreakHyphen/>
        <w:t xml:space="preserve">99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1 FY 99   XXXXXXXXXXXXXXXXXXXXXXXXXXXXXX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2         XXXXXXXXXXXXXXX  XX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17 XXXX    XXXXXXXXX               XXX</w:t>
        <w:noBreakHyphen/>
        <w:t xml:space="preserve">99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19 FY 99   XXXXXXXXXXXXXXXXXXXXXXXXXXXXXX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0         XXXXXXXXXXXXXXX  XX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25 XXXX    XXXXXXXXX               XXX</w:t>
        <w:noBreakHyphen/>
        <w:t xml:space="preserve">99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7 FY 99   XXXXXXXXXXXXXXXXXXXXXXXXXXXXXX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8         XXXXXXXXXXXXXXX  XX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>33 XXXX    XXXXXXXXX               XXX</w:t>
        <w:noBreakHyphen/>
        <w:t xml:space="preserve">99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5 FY 99   XXXXXXXXXXXXXXXXXXXXXXXXXXXXXX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6         XXXXXXXXXXXXXXX  XX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137160</wp:posOffset>
                </wp:positionV>
                <wp:extent cx="85039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0.8pt" to="680.3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1                                                                                                                                                  </w:t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       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0"/>
        <w:gridCol w:w="1009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 Warehous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entity code for the warehousemen or the contract number.  Contract number includes the contract type code, product code, sequentially assigned contract number, and sub number for different commodity / pack size / origin combinations. If the N/D is from inventory, the warehouse code will be displayed her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ailing Nam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dress Line 1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dress Line 2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dress Line 3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ity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t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Zip Code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eastAsia="Courier;Courier New"/>
        </w:rPr>
      </w:pPr>
      <w:r>
        <w:rPr>
          <w:rFonts w:eastAsia="Courier;Courier New"/>
        </w:rPr>
        <w:t xml:space="preserve"> </w:t>
      </w:r>
    </w:p>
    <w:sectPr>
      <w:headerReference w:type="default" r:id="rId8"/>
      <w:footerReference w:type="default" r:id="rId9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1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Notice of Delivery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Notice of Delivery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Notice of Delivery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</w:t>
    </w:r>
    <w:r>
      <w:rPr>
        <w:rFonts w:cs="Times New Roman" w:ascii="Times New Roman" w:hAnsi="Times New Roman"/>
        <w:b/>
        <w:i/>
        <w:sz w:val="28"/>
      </w:rPr>
      <w:t>Notice of Delivery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7:50:00Z</dcterms:created>
  <dc:creator>JFDOMINGUEZ</dc:creator>
  <dc:description/>
  <dc:language>en-US</dc:language>
  <cp:lastModifiedBy>KWROE</cp:lastModifiedBy>
  <dcterms:modified xsi:type="dcterms:W3CDTF">2003-08-01T15:12:00Z</dcterms:modified>
  <cp:revision>4</cp:revision>
  <dc:subject/>
  <dc:title>LABEL   -   Mailing Labels</dc:title>
</cp:coreProperties>
</file>