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5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>This table identifies the request statu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5T</w:t>
        <w:noBreakHyphen/>
        <w:t>M085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5T</w:t>
        <w:noBreakHyphen/>
        <w:t>REQE-STAT-KEY</w:t>
        <w:tab/>
        <w:t>2 Characters Alphanumeric</w:t>
        <w:tab/>
        <w:t>This field holds the status of request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5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5T</w:t>
        <w:noBreakHyphen/>
        <w:t>M085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5T</w:t>
        <w:noBreakHyphen/>
        <w:t>REQE-STAT</w:t>
        <w:tab/>
        <w:t>2 Characters Alphanumeric</w:t>
        <w:tab/>
        <w:t xml:space="preserve">This field holds the request statu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 xml:space="preserve">  </w:t>
      </w:r>
      <w:r>
        <w:rPr/>
        <w:tab/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5T</w:t>
        <w:noBreakHyphen/>
        <w:t>REQ-STAT</w:t>
        <w:noBreakHyphen/>
        <w:t>DESC</w:t>
        <w:tab/>
        <w:t>46 Characters Alphanumeric</w:t>
        <w:tab/>
        <w:t>This field holds the request code status descrip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3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OP = Op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N = Cance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HO = Ho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DL = Delet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T = Complet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IN = Invit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CL = Clos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96" w:gutter="0" w:header="1152" w:top="12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45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10:00Z</dcterms:modified>
  <cp:revision>3</cp:revision>
  <dc:subject/>
  <dc:title>18 PCIMS</dc:title>
</cp:coreProperties>
</file>