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ek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514 - Quarterly Reports From 3-Year Contract Sweep</w:t>
      </w:r>
      <w:r>
        <w:fldChar w:fldCharType="begin"/>
      </w:r>
      <w:r>
        <w:rPr/>
        <w:instrText xml:space="preserve"> TC "MCSZE514 - Quarterly Reports From 3-Year Contract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output produced in the Monthly 3-Year Contract Sweep.  The Monthly 3</w:t>
        <w:noBreakHyphen/>
        <w:t>Year Contract Sweep uses the 3-year contract keyfile to sweep the PCS</w:t>
        <w:noBreakHyphen/>
        <w:t>CONTR</w:t>
        <w:noBreakHyphen/>
        <w:t>AREA.  Database records are extracted to enable stand-alone COBOL programs to produce report records based on PCS</w:t>
        <w:noBreakHyphen/>
        <w:t>CONTR record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initialize files utilized in the next step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ext step processes the data extracted by CULPRIT in MCSZE438 to create the PPCR101B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MCSZE438, 3-Year Contract Swe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MCSZE521, Quarter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01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XG02420</w:t>
        <w:tab/>
        <w:t>MXG02420</w:t>
        <w:tab/>
        <w:tab/>
        <w:t>Generate PPCR101B rep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48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321945</wp:posOffset>
                </wp:positionH>
                <wp:positionV relativeFrom="page">
                  <wp:posOffset>915035</wp:posOffset>
                </wp:positionV>
                <wp:extent cx="5483860" cy="67665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676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461000" cy="673989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8" t="-150" r="-348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1000" cy="673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8pt;height:532.8pt;mso-wrap-distance-left:12pt;mso-wrap-distance-right:12pt;mso-wrap-distance-top:12pt;mso-wrap-distance-bottom:12pt;margin-top:72.05pt;mso-position-vertical-relative:page;margin-left:2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461000" cy="673989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8" t="-150" r="-348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1000" cy="673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169545</wp:posOffset>
                </wp:positionH>
                <wp:positionV relativeFrom="page">
                  <wp:posOffset>915035</wp:posOffset>
                </wp:positionV>
                <wp:extent cx="5849620" cy="64008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030" cy="637413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20" t="-541" r="-520" b="-5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030" cy="637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72.05pt;mso-position-vertical-relative:page;margin-left:1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030" cy="637413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20" t="-541" r="-520" b="-5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030" cy="637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May 30, 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May 30, 199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May 30, 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1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14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5.14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1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14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5.14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1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14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5.14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48:00Z</dcterms:created>
  <dc:creator>JFDOMINGUEZ</dc:creator>
  <dc:description/>
  <dc:language>en-US</dc:language>
  <cp:lastModifiedBy>JFDOMINGUEZ</cp:lastModifiedBy>
  <dcterms:modified xsi:type="dcterms:W3CDTF">2002-03-04T16:48:00Z</dcterms:modified>
  <cp:revision>2</cp:revision>
  <dc:subject/>
  <dc:title>JOB DESCRIPTIONS &amp; FLOWS</dc:title>
</cp:coreProperties>
</file>