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CCC-512</w:t>
      </w:r>
      <w:r>
        <w:rPr>
          <w:b/>
          <w:sz w:val="28"/>
        </w:rPr>
        <w:t xml:space="preserve">  - Notice of Commodity Availability</w:t>
      </w:r>
      <w:r>
        <w:fldChar w:fldCharType="begin"/>
      </w:r>
      <w:r>
        <w:rPr/>
        <w:instrText xml:space="preserve"> TC "CCC-512  -  Notice of Commodity Availabilit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700" w:leader="none"/>
          <w:tab w:val="left" w:pos="3960" w:leader="none"/>
          <w:tab w:val="left" w:pos="5760" w:leader="none"/>
        </w:tabs>
        <w:ind w:left="5760" w:hanging="5760"/>
        <w:rPr/>
      </w:pPr>
      <w:r>
        <w:rPr>
          <w:rFonts w:cs="Arial" w:ascii="Arial" w:hAnsi="Arial"/>
          <w:sz w:val="20"/>
        </w:rPr>
        <w:t>CCID:  PCI-C-E-276-5002</w:t>
        <w:tab/>
        <w:t>3/13/96</w:t>
        <w:tab/>
      </w:r>
      <w:r>
        <w:rPr>
          <w:rFonts w:cs="Arial" w:ascii="Arial" w:hAnsi="Arial"/>
          <w:b/>
          <w:sz w:val="20"/>
        </w:rPr>
        <w:t>Cause of Change:</w:t>
      </w:r>
      <w:r>
        <w:rPr>
          <w:rFonts w:cs="Arial" w:ascii="Arial" w:hAnsi="Arial"/>
          <w:sz w:val="20"/>
        </w:rPr>
        <w:tab/>
        <w:t>The "Units" field on the CCC-512 was designed to hold a maximum of 7 digits.  For bulk commodities, quantities of 10 million or more are not uncommon.  Since bulk commodities are stated in terms of net weight, it is unnecessary to show anything in the "Units" field.  Because of the widespread use of the "Units" field throughout PCIMS, it is infeasible to change the field size.</w:t>
      </w:r>
    </w:p>
    <w:p>
      <w:pPr>
        <w:pStyle w:val="Normal"/>
        <w:tabs>
          <w:tab w:val="clear" w:pos="720"/>
          <w:tab w:val="left" w:pos="2700" w:leader="none"/>
          <w:tab w:val="left" w:pos="3960" w:leader="none"/>
          <w:tab w:val="left" w:pos="5760" w:leader="none"/>
        </w:tabs>
        <w:rPr>
          <w:rFonts w:ascii="Arial" w:hAnsi="Arial" w:cs="Arial"/>
          <w:sz w:val="20"/>
        </w:rPr>
      </w:pPr>
      <w:r>
        <w:rPr>
          <w:rFonts w:cs="Arial" w:ascii="Arial" w:hAnsi="Arial"/>
          <w:sz w:val="20"/>
        </w:rPr>
      </w:r>
    </w:p>
    <w:p>
      <w:pPr>
        <w:pStyle w:val="Normal"/>
        <w:tabs>
          <w:tab w:val="clear" w:pos="720"/>
          <w:tab w:val="left" w:pos="2700" w:leader="none"/>
          <w:tab w:val="left" w:pos="3960" w:leader="none"/>
          <w:tab w:val="left" w:pos="5760" w:leader="none"/>
        </w:tabs>
        <w:ind w:left="5760" w:hanging="1800"/>
        <w:rPr/>
      </w:pPr>
      <w:r>
        <w:rPr>
          <w:rFonts w:cs="Arial" w:ascii="Arial" w:hAnsi="Arial"/>
          <w:b/>
          <w:sz w:val="20"/>
        </w:rPr>
        <w:t>Effect of Change:</w:t>
        <w:tab/>
      </w:r>
      <w:r>
        <w:rPr>
          <w:rFonts w:cs="Arial" w:ascii="Arial" w:hAnsi="Arial"/>
          <w:sz w:val="20"/>
        </w:rPr>
        <w:t>For commodities with pack size 90 and a net weight of 1, the "Units" field on the CCC-512 will be blank.</w:t>
      </w:r>
    </w:p>
    <w:p>
      <w:pPr>
        <w:pStyle w:val="Normal"/>
        <w:tabs>
          <w:tab w:val="clear" w:pos="720"/>
          <w:tab w:val="left" w:pos="2520" w:leader="none"/>
          <w:tab w:val="left" w:pos="3960" w:leader="none"/>
        </w:tabs>
        <w:rPr>
          <w:rFonts w:ascii="Arial" w:hAnsi="Arial" w:cs="Arial"/>
          <w:sz w:val="20"/>
        </w:rPr>
      </w:pPr>
      <w:r>
        <w:rPr>
          <w:rFonts w:cs="Arial" w:ascii="Arial" w:hAnsi="Arial"/>
          <w:sz w:val="20"/>
        </w:rPr>
      </w:r>
      <w:r>
        <w:br w:type="page"/>
      </w:r>
    </w:p>
    <w:p>
      <w:pPr>
        <w:pStyle w:val="Normal"/>
        <w:numPr>
          <w:ilvl w:val="0"/>
          <w:numId w:val="0"/>
        </w:numPr>
        <w:tabs>
          <w:tab w:val="clear" w:pos="720"/>
          <w:tab w:val="left" w:pos="2520" w:leader="none"/>
          <w:tab w:val="left" w:pos="396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le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ystem generated, and printed in upper right</w:t>
              <w:noBreakHyphen/>
              <w:t>hand corner of form; used by freight forwarding for fil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 No</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ies the requesting agenc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ies the export reques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eign Ports and Quantit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each foreign country port and the corresponding commodity quantity requ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ountry To</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ame of the country the commodity will be shipped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noBreakHyphen/>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ame and Address of the Voluntary Agency that is receiving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noBreakHyphen/>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ill indicate the agent working on behalf of the requesting agenc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 description of the commodity being exported, including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et weight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 Per Poun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ighted average price per pound of commodity sent to agenc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 Port of Exi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 port commodity is shipped fro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at Por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commodity must be at 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Warehou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ntract number or warehouse code which will be providing the quantity shipped to the indicated discharge port. If this is an export transfer detail line, 'TRANSFER TO' or 'TRANSFER FROM' with the export request number and notice of commodity available number will appear in this field along with transfer remar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noBreakHyphen/>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pplier and Origin Po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supplier name (warehouse or contractor) and origin c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units to be shipped.  For commodities with a pack size of 90 and a net weight of 1, this field will be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 of units (result in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Earlier Tha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e commodity is to be shipped not earlier than to the U.S. port of ex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 Later Tha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commodity is to be shipped not later than to the U.S. port of ex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code of the commodity being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 Sour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will be either the N/D number, the N/D consolidation number, or the export transfer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noBreakHyphen/>
              <w:t>4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fer Remark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marks associated with export transf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noBreakHyphen/>
              <w:t>3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and Address of Steamship Company or Freight Forward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ies the export "notify" and "also notify" parties as entered on PPCS6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noBreakHyphen/>
              <w:t>4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marks</w:t>
              <w:noBreakHyphen/>
              <w:t>Shipping Instruction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instructions that are to be displayed on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Vesse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ame of the vessel that ships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ssel ETA</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ssel estimated time of arrival at U.S. port of ex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S CO Will Accep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lled in by the u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Steamship Compan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ame of the steamship company that is responsible for the delivery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ier Designated by SS Company for this Vesse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lled in by the u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ignature Representative Voluntary Agenc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lled in by the u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lled in by the u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rketing Speciali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marketing specialist allocating the inventory.</w:t>
            </w:r>
          </w:p>
        </w:tc>
      </w:tr>
    </w:tbl>
    <w:p>
      <w:pPr>
        <w:pStyle w:val="Normal"/>
        <w:tabs>
          <w:tab w:val="clear" w:pos="720"/>
          <w:tab w:val="left" w:pos="2520" w:leader="none"/>
          <w:tab w:val="left" w:pos="3960" w:leader="none"/>
        </w:tabs>
        <w:rPr>
          <w:sz w:val="17"/>
        </w:rPr>
      </w:pPr>
      <w:r>
        <w:rPr>
          <w:sz w:val="17"/>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2:27:00Z</dcterms:created>
  <dc:creator>JFDOMINGUEZ</dc:creator>
  <dc:description/>
  <dc:language>en-US</dc:language>
  <cp:lastModifiedBy>KWROE</cp:lastModifiedBy>
  <dcterms:modified xsi:type="dcterms:W3CDTF">2003-08-06T16:51:00Z</dcterms:modified>
  <cp:revision>4</cp:revision>
  <dc:subject/>
  <dc:title>CCC-512  -  Notice of Commodity Availability</dc:title>
</cp:coreProperties>
</file>