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11</w:t>
      </w:r>
      <w:r>
        <w:rPr>
          <w:b/>
          <w:sz w:val="28"/>
        </w:rPr>
        <w:t xml:space="preserve">   - Export Program Request Trade Route Worksheet</w:t>
      </w:r>
      <w:r>
        <w:fldChar w:fldCharType="begin"/>
      </w:r>
      <w:r>
        <w:rPr/>
        <w:instrText xml:space="preserve"> TC "PPCR11   -   Export Program Request Trade Route Workshee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99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is used to provide marketing with applicable tariffs and wires for a program request. Summarizes export requests by country, port, and commodity. Generated in nightly batch processing based on program requests by marketing services. Used in place of current 512 worksheets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CSB, PCD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ightly, if export program requests made or modified that day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ntil Rating And Routing Information Supplied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 1/2 X 1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, Country, Port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, Country, Port, Request Number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5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106680</wp:posOffset>
                </wp:positionV>
                <wp:extent cx="8503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4pt" to="680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06680</wp:posOffset>
                </wp:positionV>
                <wp:extent cx="0" cy="4572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4pt" to="10.8pt,3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1080</wp:posOffset>
                </wp:positionH>
                <wp:positionV relativeFrom="paragraph">
                  <wp:posOffset>106680</wp:posOffset>
                </wp:positionV>
                <wp:extent cx="0" cy="420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8.4pt" to="680.4pt,3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PCIMS </w:t>
        <w:noBreakHyphen/>
        <w:t xml:space="preserve"> EXPORT PROGRAM REQUEST SUMMARY                        PAGE           :       999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 PPCR11                                 TRADE ROUTE WORKSHEET                             PROCESSING DATE:  MM/DD/YY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COUNTRY   : XXXXXXXXXXXXXXXXXXXX      REQ NO: 999999999   REQ QUANT: 9,999,999     AGENCY: XXXXXXXXXXXXXXXXXX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PORT      : XXXXXXXXXXXXXXXXXXXX      COMMODITY : XXXXXXXXXXXXXXXXXXXX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WHSE/CONTRACT                                           RATE/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0 WHSE/VENDOR NAME     QUANTITY       FOB POINT           MODE        PORT        NAT'L   SAT'L     GULF     LAKES    WEST    INLAND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4920</wp:posOffset>
                </wp:positionH>
                <wp:positionV relativeFrom="paragraph">
                  <wp:posOffset>45720</wp:posOffset>
                </wp:positionV>
                <wp:extent cx="0" cy="14630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.6pt" to="399.6pt,1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</wp:posOffset>
                </wp:positionV>
                <wp:extent cx="0" cy="14630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6pt" to="450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03720</wp:posOffset>
                </wp:positionH>
                <wp:positionV relativeFrom="paragraph">
                  <wp:posOffset>45720</wp:posOffset>
                </wp:positionV>
                <wp:extent cx="0" cy="14630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3.6pt" to="543.6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5080</wp:posOffset>
                </wp:positionH>
                <wp:positionV relativeFrom="paragraph">
                  <wp:posOffset>45720</wp:posOffset>
                </wp:positionV>
                <wp:extent cx="0" cy="14630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3.6pt" to="500.4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43800</wp:posOffset>
                </wp:positionH>
                <wp:positionV relativeFrom="paragraph">
                  <wp:posOffset>45720</wp:posOffset>
                </wp:positionV>
                <wp:extent cx="0" cy="14630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.6pt" to="594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92440</wp:posOffset>
                </wp:positionH>
                <wp:positionV relativeFrom="paragraph">
                  <wp:posOffset>45720</wp:posOffset>
                </wp:positionV>
                <wp:extent cx="0" cy="14630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2pt,3.6pt" to="637.2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11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t xml:space="preserve">---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1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74920</wp:posOffset>
                </wp:positionH>
                <wp:positionV relativeFrom="paragraph">
                  <wp:posOffset>15240</wp:posOffset>
                </wp:positionV>
                <wp:extent cx="35661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.2pt" to="680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13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2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74920</wp:posOffset>
                </wp:positionH>
                <wp:positionV relativeFrom="paragraph">
                  <wp:posOffset>76200</wp:posOffset>
                </wp:positionV>
                <wp:extent cx="3566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pt" to="680.3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15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3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4920</wp:posOffset>
                </wp:positionH>
                <wp:positionV relativeFrom="paragraph">
                  <wp:posOffset>45720</wp:posOffset>
                </wp:positionV>
                <wp:extent cx="35661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.6pt" to="680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17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4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4920</wp:posOffset>
                </wp:positionH>
                <wp:positionV relativeFrom="paragraph">
                  <wp:posOffset>635</wp:posOffset>
                </wp:positionV>
                <wp:extent cx="35661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0pt" to="680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0                                                                              5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74920</wp:posOffset>
                </wp:positionH>
                <wp:positionV relativeFrom="paragraph">
                  <wp:posOffset>76200</wp:posOffset>
                </wp:positionV>
                <wp:extent cx="35661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pt" to="680.3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1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6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4920</wp:posOffset>
                </wp:positionH>
                <wp:positionV relativeFrom="paragraph">
                  <wp:posOffset>45720</wp:posOffset>
                </wp:positionV>
                <wp:extent cx="35661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.6pt" to="680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3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7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4920</wp:posOffset>
                </wp:positionH>
                <wp:positionV relativeFrom="paragraph">
                  <wp:posOffset>15240</wp:posOffset>
                </wp:positionV>
                <wp:extent cx="35661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.2pt" to="680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5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NOTES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</w:t>
        <w:noBreakHyphen/>
        <w:noBreakHyphen/>
        <w:noBreakHyphen/>
        <w:noBreakHyphen/>
        <w:noBreakHyphen/>
        <w:noBreakHyphen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RANGES </w:t>
        <w:noBreakHyphen/>
        <w:t xml:space="preserve"> PORTS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85039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680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pt" to="18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1880</wp:posOffset>
                </wp:positionH>
                <wp:positionV relativeFrom="paragraph">
                  <wp:posOffset>76200</wp:posOffset>
                </wp:positionV>
                <wp:extent cx="0" cy="3657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pt" to="284.4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0520</wp:posOffset>
                </wp:positionH>
                <wp:positionV relativeFrom="paragraph">
                  <wp:posOffset>76200</wp:posOffset>
                </wp:positionV>
                <wp:extent cx="0" cy="3657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pt" to="327.6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3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NAT'L ³ BALT BOST NN NORF NY PHIL PORM RICH          GULF    BEAU BR CC FREE GALV GP HOUS LC MOBI NO ORAN PA PASC PENS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SAT'L ³ CHAR JACK SAVA WILM                          WC      ALAM ASTO LA LB OAKL PORO RICH SACR SD SEAT SF STOC TACP VANC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2  LAKES ³ BH CHIC CLEV DULU GB KENO MILW SUPE          INLAND  FS GC HELE LP LROC MEMP PB GATE SLOU TULA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rFonts w:eastAsia="Courier;Courier New"/>
          <w:sz w:val="17"/>
        </w:rPr>
        <w:t xml:space="preserve">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0"/>
        <w:gridCol w:w="104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ROCESSING DAT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un date of the trade workshe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UNTRY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coded from the m072t table from the country code entered on PPCS10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QUEST NUMBER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quest number specified on PPCS10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QUEST QUANTITY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net weight in pounds of the export reques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QUEST AGENCY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signee name from the request ent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ORT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ischarge port from the export request. A separate worksheet will be created for each discharge port allocated on PPCS10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group type name decoded from the commodity fi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CK SIZ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ck size name of the commodity from the request ent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 NAME AND CONTRACT NUMBER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 be filled in by marketing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OB POINT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presents the origin city and st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 be filled in by marketing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ORT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presents the applicable us ports of exit. To be filled in by marketing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ATE/TARIFF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ransportation rate/tariff. To be filled in by transportation. Represents the rate/tariff for the domestic portion of the export reques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RTH ATLANTIC RANG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 be filled in by transpor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OUTH ATLANTIC RANG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 be filled in by transpor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GULF RANG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 be filled in by transpor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AKES RANG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 be filled in by transpor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EST COAST RANG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 be filled in by transpor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LAND RANG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 be filled in by transpor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RIDG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 be filled in by transpor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TERMODAL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 be filled in by transpor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ORT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nited States 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AINER RAT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ainer rate charge at the listed 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 BULK RATE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Bagged or bulk rate at the listed 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  <w:noBreakHyphen/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MD REMARKS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May include transportation not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3</w:t>
              <w:noBreakHyphen/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ANGES</w:t>
              <w:noBreakHyphen/>
              <w:t>PORTS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se represent the decoded values from the port decode table (M226T). Up to 14 ports. For each range will be prin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TERMODAL</w:t>
            </w:r>
          </w:p>
        </w:tc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 be filled in by transportation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Export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Export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3:04:00Z</dcterms:created>
  <dc:creator>JFDOMINGUEZ</dc:creator>
  <dc:description/>
  <dc:language>en-US</dc:language>
  <cp:lastModifiedBy>KWROE</cp:lastModifiedBy>
  <dcterms:modified xsi:type="dcterms:W3CDTF">2003-08-06T17:08:00Z</dcterms:modified>
  <cp:revision>3</cp:revision>
  <dc:subject/>
  <dc:title>Export Program Request Trade Route Worksheet</dc:title>
</cp:coreProperties>
</file>