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8T </w:t>
      </w:r>
      <w:r>
        <w:rPr>
          <w:rFonts w:cs="Courier" w:ascii="Courier" w:hAnsi="Courier"/>
          <w:b/>
          <w:sz w:val="28"/>
        </w:rPr>
        <w:t>- Setoff Reference Type Table</w:t>
      </w:r>
      <w:r>
        <w:fldChar w:fldCharType="begin"/>
      </w:r>
      <w:r>
        <w:rPr/>
        <w:instrText xml:space="preserve"> TC "MZU138T -  Setoff Reference Typ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8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8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8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YPE OFF PAYMENT/SETOFF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AYMENT SETOFF REF: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AYMENT SETOFF REF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PAYMENT SETOFF IND:  X                                  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ETOFF TYPE:  XX  XX  XX  XX  XX  XX  XX  XX  XX  XX    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etoff refer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SETOFF REFERENC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etoff referenc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046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33.5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3:00Z</dcterms:created>
  <dc:creator>JFDOMINGUEZ</dc:creator>
  <dc:description/>
  <dc:language>en-US</dc:language>
  <cp:lastModifiedBy>DefaultUser</cp:lastModifiedBy>
  <dcterms:modified xsi:type="dcterms:W3CDTF">2003-10-06T17:37:00Z</dcterms:modified>
  <cp:revision>3</cp:revision>
  <dc:subject/>
  <dc:title>Setoff Reference Type Table</dc:title>
</cp:coreProperties>
</file>