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9.2  Sorting</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verview</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PRIT (applying to CULP3 of CULP5STEP or data sort within CULP1STP) output is sorted two ways: with the sort parameter in CULPRIT and with IBM external sort job steps in batch.  If the sort parameter is coded, all types of CULPRIT output is sorted with this.  The parameter is used when the report is being produced in the same execute of CULPRIT (1STP or 5STP), whether by CULPRIT edit or COBOL edit.  However, the IBM sorts are used only to bring together CULPRIT output that was written to SYS020 files in the previous jobs by extract-only modul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Sorting SYS020 File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The SYS020 files from each applicable culprit sweep are concatenated together and sorted in the first step in the COBOL edit jobs (See the flow on page 9.1.3).  This allows one report to be created from multiple sweeps.  The records in the SYS020 files are formatted as PCS-REPORT records.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Only the first 71 bytes of these records are used as the sort key.  50 of the 71 bytes are defined as REPORT-SPECF-KEY.  This is where report specific sort files are defined.  The typical fields in this 50 bytes are the keys the COBOL edit will use for control break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is says that there's an architectural limitation in PCIMS of 50 bytes of report-specific sort keys.  This design decision lent itself to the standardization of COBOL edit modules and their input.   While 50 is often sufficient, it means you may occasionally have to settle for sorting on product codes instead of product names or vendor numbers instead of names, etc.</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If the CULPRIT is a full request, it must have the REQE-NUM field as the first sort field (after report code and date).  This will keep the sort from sorting separate requested reports together as on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9-1 on page 9.2.2 shows the 71 bytes that will be used as the sort key in PCS-REPORT recor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center" w:pos="4860" w:leader="none"/>
        </w:tabs>
        <w:rPr/>
      </w:pPr>
      <w:r>
        <w:rPr>
          <w:rFonts w:cs="Arial" w:ascii="Arial" w:hAnsi="Arial"/>
        </w:rPr>
        <w:tab/>
      </w:r>
      <w:r>
        <w:rPr>
          <w:rFonts w:cs="Impact" w:ascii="Impact" w:hAnsi="Impact"/>
        </w:rPr>
        <w:t>Exhibit 9-1</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is exhibit shows the 71 bytes that are used as the sort key for PCS-REPORT record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clear" w:pos="720"/>
          <w:tab w:val="left" w:pos="6030" w:leader="none"/>
          <w:tab w:val="left" w:pos="7155" w:leader="none"/>
        </w:tabs>
        <w:rPr>
          <w:rFonts w:ascii="Arial" w:hAnsi="Arial" w:cs="Arial"/>
        </w:rPr>
      </w:pPr>
      <w:r>
        <w:rPr>
          <w:rFonts w:cs="Arial" w:ascii="Arial" w:hAnsi="Arial"/>
        </w:rPr>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1  PCS-REPORT.</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2  REPORT-RPT-KEY.</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3  REPORT-GEN-KEY.</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4  REPORT-RPT-CDE</w:t>
        <w:tab/>
        <w:t>PIC X(08).</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4  REPORT-RPT-CYMD-DTE-WRITE.</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5  REPORT-RPT-CENT-DIG-WRITE</w:t>
        <w:tab/>
        <w:t>PIC 9(01).</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5  REPORT-RPT-DTE-WRITE.</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6  REPORT-RPT-YR-WRITE</w:t>
        <w:tab/>
        <w:t>PIC 9(02).</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6  REPORT-RPT-MO-WRITE</w:t>
        <w:tab/>
        <w:t>PIC 9(02).</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6  REPORT-RPT-DA-WRITE</w:t>
        <w:tab/>
        <w:t>PIC 9(02).</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3  REPORT-SPECF-KEY</w:t>
        <w:tab/>
        <w:t>PIC X(50).</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3  REPORT-RPT-TME-WRITE.</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4  REPORT-RPT-HR-WRITE</w:t>
        <w:tab/>
        <w:t>PIC 9(02).</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4  REPORT-RPT-MON-WRITE</w:t>
        <w:tab/>
        <w:t>PIC 9(02).</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4  REPORT-RPT-SEC-WRITE</w:t>
        <w:tab/>
        <w:t>PIC 9(02).</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2  REPORT-RPT-DET</w:t>
        <w:tab/>
        <w:t>PIC X(250).</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2  REPORT-LST-UPDT-TXN</w:t>
        <w:tab/>
        <w:t>PIC X(06).</w:t>
      </w:r>
    </w:p>
    <w:p>
      <w:pPr>
        <w:pStyle w:val="Normal"/>
        <w:tabs>
          <w:tab w:val="clear" w:pos="720"/>
          <w:tab w:val="left" w:pos="6030" w:leader="none"/>
          <w:tab w:val="left" w:pos="7155" w:leader="none"/>
        </w:tabs>
        <w:rPr>
          <w:rFonts w:ascii="Arial" w:hAnsi="Arial" w:cs="Arial"/>
        </w:rPr>
      </w:pPr>
      <w:r>
        <w:rPr>
          <w:rFonts w:eastAsia="Arial" w:cs="Arial" w:ascii="Arial" w:hAnsi="Arial"/>
        </w:rPr>
        <w:t xml:space="preserve">          </w:t>
      </w:r>
      <w:r>
        <w:rPr>
          <w:rFonts w:cs="Arial" w:ascii="Arial" w:hAnsi="Arial"/>
        </w:rPr>
        <w:t>02  FILLER</w:t>
        <w:tab/>
        <w:t>PIC X(03).</w:t>
      </w:r>
    </w:p>
    <w:p>
      <w:pPr>
        <w:pStyle w:val="Normal"/>
        <w:tabs>
          <w:tab w:val="clear" w:pos="720"/>
          <w:tab w:val="left" w:pos="6030" w:leader="none"/>
          <w:tab w:val="left" w:pos="7155"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9.2.</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9 - SORT/OUT PARAMETERS</w:t>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9:11:00Z</dcterms:created>
  <dc:creator>JFDOMINGUEZ</dc:creator>
  <dc:description/>
  <dc:language>en-US</dc:language>
  <cp:lastModifiedBy>JFDOMINGUEZ</cp:lastModifiedBy>
  <dcterms:modified xsi:type="dcterms:W3CDTF">2002-02-28T19:11:00Z</dcterms:modified>
  <cp:revision>2</cp:revision>
  <dc:subject/>
  <dc:title>9</dc:title>
</cp:coreProperties>
</file>