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70</w:t>
      </w:r>
      <w:r>
        <w:rPr>
          <w:b/>
          <w:sz w:val="28"/>
        </w:rPr>
        <w:t xml:space="preserve">   - Multi-Food Notice to Deliver</w:t>
      </w:r>
      <w:r>
        <w:fldChar w:fldCharType="begin"/>
      </w:r>
      <w:r>
        <w:rPr/>
        <w:instrText xml:space="preserve"> TC "PPCR70   -   Multi-Food Notice to Deliv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instructions and detailed commodity information to the shipper for delivery of the specified commodity to the indicated destination(s). This report will be used when multi</w:t>
              <w:noBreakHyphen/>
              <w:t>food shipments are being sent out, typically for the Indian programs. It will be printed upon request from the PPCS75 screen for specific multi</w:t>
              <w:noBreakHyphen/>
              <w:t>food shipments. This report is used in lieu of the regular KC</w:t>
              <w:noBreakHyphen/>
              <w:t>269 N/D form because of the multi</w:t>
              <w:noBreakHyphen/>
              <w:t>commodity requirement. The N/Ds for each commodity are consolidated using screen PPCS75. A detail line will print for each N/D followed by a detail line for each lot allocated to each N/D. PPCR70 is numbered by consolid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requested on PPCS75, N/D Batch Issua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 x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, Gross Weight and Unit totals for the Consolid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2062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20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   NOTICE TO DELIVER                                PAGE 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70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SHIPPER WAREHOUSE   9 9999                         CONSOLIDATION NUMBER M9999                      CONSIGNEE:TRUCK        9 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XXXXXXXXXXXXXXXXXXXXXXXXXX                                                   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XXXXXXXXXXXXXXXXXXXXXXXXXX                     NET MM/DD/YY           NLT MM/DD/YY                 XXXXXXXXXXXXXXXXXXXXXXXXXXX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XXXXXXXXXXXXXXXXXXXXXXXXXX                                                                         XXXXXXXXXXXXXXXXXXXXXXXXXXX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XXXXXXXXXXXX                     CONSIGNEE: RAIL               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 XX  999999999                     XXXXXXXXXXXXXXXXXXXXXXXXXXXXXX                      XXXXXXXXXXXXX  XX   99999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XXXXXXXXXXXXXXXXXXXXXXXXXXXXXX                      CONTACT 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2 ORIGIN SERVICING CARRIERS                      XXXXXXXXXXXXXXXXXXXXXXXXXXXXXX                      CONTACT PHONE   (999)ZZZ</w:t>
        <w:noBreakHyphen/>
        <w:t xml:space="preserve">9999    13 XXXX XXXX XXXX XXXX                            XXXXXXXXXXXXXXXXXXXXXXXXXXXXXX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RECIPROCAL SWITCHING </w:t>
        <w:noBreakHyphen/>
        <w:t xml:space="preserve"> XXX                     XXXXXXXXXXXXXXX  XX  999999999                      NOTIFY PARTY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ORIGIN                                         DESTINATION SERVICING CARRIERS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XXXXXXXXXXXXXX                     XXXX XXXX XXXX XXXX           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XXXXXXXXXXXXXX                     RECIPROCAL SWITCHING </w:t>
        <w:noBreakHyphen/>
        <w:t xml:space="preserve"> XXX                          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XXXXXXXXXXXXXX                                                                         XXXXXXXXXXXXX  XX   99999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0 XXXXXXXXXXXX XX  999999999             FOR MORE INFO. PHONE   XXXXXXXXXXXXXXX  (999)ZZZ</w:t>
        <w:noBreakHyphen/>
        <w:t>9999       CONTACT PHONE   (999)ZZZ</w:t>
        <w:noBreakHyphen/>
        <w:t xml:space="preserve">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TRANSPORTATION INFO.                             BASIS XXXXXXXXXXXX  RATE ID  TRANSP MODE  MILES  RATE SPECIALIST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3 ROUTING:  XXXXXXXXXXXXXXXXXXXXXXXXXXXXXXXXXXXXXXXXXXXXXXXXXXXXXXXX XXXXXXXXXXXX XXXXXXXXX   9999  XXXXXXXXXXXXXXXX (999)ZZZ</w:t>
        <w:noBreakHyphen/>
        <w:t xml:space="preserve">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REMARKS: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XXX  FREE FORM  PPCS73 XXX XXXX  FREE FORM  PPCS73  XXXX XXXXXXX  FREE FORM  PPCS73 XXX  XXXX STANDARD PPCS73 XXXXXXXXXXXX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XXX  STANDARD PPCS73  XXXX XXXX  STANDARD PPCS73 XXXXXXX XXX SHIPPING PNAS04 XXXX XXXX  UNLOADING PNAS04  XXXXXXXXXXXXXXXX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XXXX DELIVERY  INFO  PNAS04 XXXX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N/D        LOT   TXN COMM  PK     COMMODITY                     GROSS         NET          EX N/D          D/O       DOCKET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NUMBER    NUMBER  CDE CODE SIZE   DESCRIPTION        UNITS       WEIGHT       WEIGHT        NUMBER         NUMBER     NUMBER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</w:t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t xml:space="preserve"> </w:t>
        <w:noBreakHyphen/>
        <w:noBreakHyphen/>
        <w:noBreakHyphen/>
        <w:noBreakHyphen/>
        <w:t xml:space="preserve">  </w:t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t xml:space="preserve">         </w:t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XXXX9999999         999 9999  99  XXXXXXXXXXXXXXX  Z,ZZZ,ZZ9  ZZZ,ZZZ,ZZ9  ZZZ,ZZZ,ZZ9                    XXXXXXXXXXXX  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XXXXXXX                                Z,ZZZ,ZZ9  ZZZ,ZZZ,ZZ9  ZZZ,ZZZ,ZZ9      XXXXXXXXXXX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680.3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8                             GRAND TOTALS </w:t>
        <w:noBreakHyphen/>
        <w:t xml:space="preserve">         Z,ZZZ,ZZ9  ZZZ,ZZZ,ZZ9  ZZZ,ZZZ,ZZ9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 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 which is the point of origin for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ion number which includes a one character indicator for consolidation type (`M' = Multi</w:t>
              <w:noBreakHyphen/>
              <w:t>Food) and a four character sequentially assigne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which is the destination for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men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Truck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Earli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earliest date of shipment for this multi</w:t>
              <w:noBreakHyphen/>
              <w:t>food consolid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Not La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date of shipment for this multi</w:t>
              <w:noBreakHyphen/>
              <w:t>food consolid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men's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Truck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truck location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Rail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Rail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's rail location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Cont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contact name and phone number of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Serving Carrie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rail carrier initials responsible for transportation of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iprocal Switch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if reciprocal switching is allowed for serving rail carriers (yes/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 location's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  <w:noBreakHyphen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 location's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Serving Carrie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rail carrier initials responsible for transportation of this multi</w:t>
              <w:noBreakHyphen/>
              <w:t>food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iprocal Switch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if reciprocal switching is allowed for serving rail carriers (yes/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more info. phon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ame and phone number of the USDA/ASCS Marketing Specialist or Technician (from PPCS70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 Cont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contact phone number of the Notify Par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si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ransfer of title 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ting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specific instructions for the shipment's travel path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ender/quotation number of the carrier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method of delivering shipment. Will use only rail, truck or piggyback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miles of the shipment, which is used by carriers to determine the freight charges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Speciali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ame and phone number of the USDA/ASCS/TMD Rate Specialist, (from PPCS72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  <w:noBreakHyphen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remarks provide the following sequen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ree Form remarks, (from PPCS72)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andard remarks, (from PPCS72)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ipping remarks, (from PNAS04)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Unloading remarks, (from PNAS04)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Information, (from PNAS04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ce to Deliver number that is a part of this multi</w:t>
              <w:noBreakHyphen/>
              <w:t>food shipment. N/D's in a multi</w:t>
              <w:noBreakHyphen/>
              <w:t>food shipment may come from a contract or from invento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x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ransaction code assigned to the N/D. Values of the transaction codes will be assigned by fisca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ssociated with the N/D. This four character code specifies the commodity the N/D is moving.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ot number which is allocated to the Multi</w:t>
              <w:noBreakHyphen/>
              <w:t>food N/D. The lot detail line (ie. line 27) is only shown for 'WDO' N/D typ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associated with this N/D. Each line item may have a different commodity or pack size on this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ecodes the commodity group type description for this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that should be dropped off at this D/O stop. For 'WDO' N/D types, the units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gross weight that should be dropped off at this D/O stop.  Gross Weight is always in pounds, and is calculated from the N/D gross pack weight per unit.  For 'WDO' N/D types, the gross weight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that should be dropped off at this D/O stop.  Net weight is always in pounds, and is calculated from the N/D net pack weight per unit.  For 'WDO' N/D types, the net weight allocated from each lot will also be detailed on the lot detail li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</w:t>
              <w:noBreakHyphen/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previous N/D which brought the inventory that the current N/D is moving out of the warehouse into the warehouse.  Only applicable if the displayed N/D is from inventory and only displayed on the lot detail lines (i.e. line 27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elivery order the Multi</w:t>
              <w:noBreakHyphen/>
              <w:t>food N/D is satisfying. The D/O represents a stop of the N/D. If the N/D has multiple stops, then multiple detail lines will be printed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ke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Program Authority code supporting the purchase or sa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s of number of units, gross quantity and net quantity of all the N/D's in this multi</w:t>
              <w:noBreakHyphen/>
              <w:t>food shipmen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Multifood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13:00Z</dcterms:created>
  <dc:creator>JFDOMINGUEZ</dc:creator>
  <dc:description/>
  <dc:language>en-US</dc:language>
  <cp:lastModifiedBy>KWROE</cp:lastModifiedBy>
  <dcterms:modified xsi:type="dcterms:W3CDTF">2003-07-14T14:15:00Z</dcterms:modified>
  <cp:revision>7</cp:revision>
  <dc:subject/>
  <dc:title>Multi-Food Notice to Deliver</dc:title>
</cp:coreProperties>
</file>