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 xml:space="preserve">DESCRIPTION: </w:t>
        <w:tab/>
        <w:t>This table identifies the constrain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57T</w:t>
        <w:noBreakHyphen/>
        <w:t>M05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7T</w:t>
        <w:noBreakHyphen/>
        <w:t>CONST</w:t>
        <w:noBreakHyphen/>
        <w:t>CDE</w:t>
        <w:noBreakHyphen/>
        <w:t>KEY</w:t>
        <w:tab/>
        <w:t>4 Characters Alphanumeric</w:t>
        <w:tab/>
        <w:t>This field holds the constraint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57T</w:t>
        <w:noBreakHyphen/>
        <w:t>M05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7T</w:t>
        <w:noBreakHyphen/>
        <w:t>CONST</w:t>
        <w:noBreakHyphen/>
        <w:t>CDE</w:t>
        <w:tab/>
        <w:t>4 Characters Alphanumeric</w:t>
        <w:tab/>
        <w:t>This field indicates the constrain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7T</w:t>
        <w:noBreakHyphen/>
        <w:t>CONST</w:t>
        <w:noBreakHyphen/>
        <w:t>CDE</w:t>
        <w:noBreakHyphen/>
        <w:t>DESC</w:t>
        <w:tab/>
        <w:t>46 Characters Alphanumeric</w:t>
        <w:tab/>
        <w:t>This field holds the 0description for the constrain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ALL = All or none constrai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MIN or MAX = For a combination or items constrai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1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7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3:00Z</dcterms:created>
  <dc:creator>DefaultUser</dc:creator>
  <dc:description/>
  <dc:language>en-US</dc:language>
  <cp:lastModifiedBy>keith.roe</cp:lastModifiedBy>
  <dcterms:modified xsi:type="dcterms:W3CDTF">2004-02-19T15:43:00Z</dcterms:modified>
  <cp:revision>3</cp:revision>
  <dc:subject/>
  <dc:title>DESCRIPTION: </dc:title>
</cp:coreProperties>
</file>