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Dai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MXF06282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b/>
          <w:sz w:val="28"/>
        </w:rPr>
        <w:t>Program Descrip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1/30/96</w:t>
        <w:tab/>
        <w:tab/>
      </w:r>
      <w:r>
        <w:rPr>
          <w:rFonts w:cs="Arial" w:ascii="Arial" w:hAnsi="Arial"/>
          <w:b/>
          <w:sz w:val="20"/>
        </w:rPr>
        <w:t>Cause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ffect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/>
        <w:t>This update replaces all previous pages for MXF06292C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  (continue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bookmarkStart w:id="0" w:name="a__"/>
      <w:bookmarkEnd w:id="0"/>
      <w:r>
        <w:rPr>
          <w:sz w:val="17"/>
        </w:rPr>
        <w:t>MXF06282C - PROGRAM DESCRIPTION</w:t>
      </w:r>
      <w:r>
        <w:fldChar w:fldCharType="begin"/>
      </w:r>
      <w:r>
        <w:rPr/>
        <w:instrText xml:space="preserve"> TC "MXF06282C - PROGRAM DESCRIP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REFERENCE:  MXF06282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REPORT NAME:  PROGRAM DESCRIP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C</w:t>
        <w:noBreakHyphen/>
        <w:t>Y</w:t>
        <w:noBreakHyphen/>
        <w:t>212</w:t>
        <w:noBreakHyphen/>
        <w:t xml:space="preserve">2001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KCMO</w:t>
        <w:noBreakHyphen/>
        <w:t xml:space="preserve">CSD                                                               MXF06282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</w:t>
      </w:r>
      <w:r>
        <w:rPr>
          <w:sz w:val="17"/>
        </w:rPr>
        <w:t xml:space="preserve">PROGRAM DESCRIPTION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826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95pt" to="399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74920</wp:posOffset>
                </wp:positionH>
                <wp:positionV relativeFrom="paragraph">
                  <wp:posOffset>88265</wp:posOffset>
                </wp:positionV>
                <wp:extent cx="0" cy="2103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6.95pt" to="399.6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8265</wp:posOffset>
                </wp:positionV>
                <wp:extent cx="0" cy="2103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95pt" to="306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</w:t>
      </w:r>
      <w:r>
        <w:rPr>
          <w:sz w:val="17"/>
        </w:rPr>
        <w:t xml:space="preserve">USDA/ASCS                               FILE: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27305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15pt" to="399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</w:t>
      </w:r>
      <w:r>
        <w:rPr>
          <w:sz w:val="17"/>
        </w:rPr>
        <w:t xml:space="preserve">PCIMS:  EXPORT CONTRACTS                      INDEX:    TCH215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7785</wp:posOffset>
                </wp:positionV>
                <wp:extent cx="5120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5pt" to="399.5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</w:t>
      </w:r>
      <w:r>
        <w:rPr>
          <w:sz w:val="17"/>
        </w:rPr>
        <w:t xml:space="preserve">PROGRAM DESCRIPTION                         ITEM:   MXF06282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88265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95pt" to="399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88265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95pt" to="147.6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88265</wp:posOffset>
                </wp:positionV>
                <wp:extent cx="0" cy="822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95pt" to="-3.6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PREPARED BY:                  REVIEWED BY: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DATE:                         DATE:                          PAGE 1 OF 1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57785</wp:posOffset>
                </wp:positionV>
                <wp:extent cx="5120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5pt" to="399.5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PROGRAM NAME:  PPCR76 CULPRIT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PROGRAM TYPE:  AUTOMATIC REQUEST                      LANGUAGE:  CULPRIT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FREQUENCY:  WEEKLY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DESCRIPTION: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</w:t>
      </w:r>
      <w:r>
        <w:rPr>
          <w:sz w:val="17"/>
        </w:rPr>
        <w:t xml:space="preserve">Run during the N/D sweep produces the N/D Status Listing, PPCR76.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1080" w:top="113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REFERENCE:  MXF06282C   (CONTINUED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REPORT NAME:  PROGRAM DESCRIP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MODULES: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</w:t>
      </w:r>
      <w:r>
        <w:rPr>
          <w:sz w:val="17"/>
        </w:rPr>
        <w:t xml:space="preserve">NUMBER                                 NAME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2730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15pt" to="118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27305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15pt" to="392.3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</w:t>
      </w:r>
      <w:r>
        <w:rPr>
          <w:sz w:val="17"/>
        </w:rPr>
        <w:t xml:space="preserve">MXF06282                     PPCR76 CULPRIT EXTRACT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RECORDS: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 xml:space="preserve">I/O             REC ID                RECORD NAME             REMARKS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3175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25pt" to="53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3175</wp:posOffset>
                </wp:positionV>
                <wp:extent cx="6400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25pt" to="140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-3175</wp:posOffset>
                </wp:positionV>
                <wp:extent cx="12801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0.25pt" to="284.3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7640</wp:posOffset>
                </wp:positionH>
                <wp:positionV relativeFrom="paragraph">
                  <wp:posOffset>-3175</wp:posOffset>
                </wp:positionV>
                <wp:extent cx="1097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0.25pt" to="399.5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>I               1084              PCS</w:t>
        <w:noBreakHyphen/>
        <w:t xml:space="preserve">ND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>I               1134              PCS</w:t>
        <w:noBreakHyphen/>
        <w:t xml:space="preserve">COMMGRP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>I               1082              PCS</w:t>
        <w:noBreakHyphen/>
        <w:t xml:space="preserve">MULTSTOP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>I               1086              PCS</w:t>
        <w:noBreakHyphen/>
        <w:t xml:space="preserve">NDCONSOL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</w:t>
      </w:r>
      <w:r>
        <w:rPr>
          <w:sz w:val="17"/>
        </w:rPr>
        <w:t>I               1075              PCS</w:t>
        <w:noBreakHyphen/>
        <w:t xml:space="preserve">LOT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PCDAT220.MXF6282C            1/19/94                                     PAGE 1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936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XXXX##   CCID: PCIXXXXXXXXXX   10/15/9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XXXX##   CCID: PCIXXXXXXXXXX   10/15/9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X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X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X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X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0:22:00Z</dcterms:created>
  <dc:creator>JFDOMINGUEZ</dc:creator>
  <dc:description/>
  <dc:language>en-US</dc:language>
  <cp:lastModifiedBy>JFDOMINGUEZ</cp:lastModifiedBy>
  <dcterms:modified xsi:type="dcterms:W3CDTF">2002-01-30T20:22:00Z</dcterms:modified>
  <cp:revision>2</cp:revision>
  <dc:subject/>
  <dc:title>MXF06282C</dc:title>
</cp:coreProperties>
</file>