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23</w:t>
      </w:r>
      <w:r>
        <w:rPr>
          <w:b/>
          <w:sz w:val="28"/>
        </w:rPr>
        <w:t xml:space="preserve">   - PCIMS Report Request Help</w:t>
      </w:r>
      <w:r>
        <w:fldChar w:fldCharType="begin"/>
      </w:r>
      <w:r>
        <w:rPr/>
        <w:instrText xml:space="preserve"> TC "PSS23   -   PCIMS Report Request Help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screen displays help information for a report if available. The PF2 function key transfers to PSS22 to allow submission of the repor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nline report request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 report request help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'NEXT TXN' da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 - Transfer to report request submission scre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– Transfer to subsystem me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–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Help record sequence number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C-E-075-5003</w:t>
        <w:tab/>
        <w:t>08/31/95</w:t>
        <w:tab/>
        <w:t>Initial Design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  <w:t>MAP=MZB52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25   ACT: n       PCIMS </w:t>
              <w:noBreakHyphen/>
              <w:t xml:space="preserve"> REPORT REQUEST JOB INQUIRY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AGE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USER ID   nnnnnn             REPORT NAME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REPRINT JOB     REPORT    REQUEST   REQUEST  PROC                NO. OF PRINT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PT    NAME     NAME       DATE      TIME    OPT   STATUS  FORM COPIES    I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   nnnnnnnn  nnnnnnnn  nnnnnnnn  nnnnnnnn   n   nnnnnnnn XXXX   NN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NEXT KEY DATA:   USER ID   XXXXXX   REPORT NAME   XXXXXXXX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NEXT TXN   X  XXXXXX         PF7 = PAGE BACK       PF8 = PAGE FWD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 nnnnnnnnnnnnnnnnnnnnnnnnnnnnnnnn 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0"/>
        <w:gridCol w:w="720"/>
        <w:gridCol w:w="3240"/>
        <w:gridCol w:w="6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field displays the mode of the screen. 'C' = chang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ame of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brief description of the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HELP DESCRIP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help text lines for the report from help records 3 to 1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key to select the report for which help is need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 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action code for the next transaction if the pf1 key is press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next transaction to transfer to if the pf1 key is pressed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6800" cy="53403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0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ind w:right="108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spacing w:lineRule="exact" w:line="19"/>
                            <w:ind w:right="1080" w:hanging="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ind w:right="108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9" w:leader="none"/>
                              <w:tab w:val="left" w:pos="864" w:leader="none"/>
                              <w:tab w:val="left" w:pos="3024" w:leader="none"/>
                              <w:tab w:val="left" w:pos="3801" w:leader="none"/>
                              <w:tab w:val="left" w:pos="4665" w:leader="none"/>
                              <w:tab w:val="left" w:pos="8121" w:leader="none"/>
                            </w:tabs>
                            <w:ind w:right="108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pt;height:42.0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ind w:right="1080" w:hanging="0"/>
                      <w:jc w:val="both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spacing w:lineRule="exact" w:line="19"/>
                      <w:ind w:right="1080" w:hanging="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fillcolor="black" stroked="f" o:allowincell="f" style="position:absolute;margin-left:54pt;margin-top:0pt;width:683.95pt;height:0.9pt;mso-wrap-style:none;v-text-anchor:middle;mso-position-horizontal-relative:pag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ind w:right="1080" w:hanging="0"/>
                      <w:jc w:val="both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59" w:leader="none"/>
                        <w:tab w:val="left" w:pos="864" w:leader="none"/>
                        <w:tab w:val="left" w:pos="3024" w:leader="none"/>
                        <w:tab w:val="left" w:pos="3801" w:leader="none"/>
                        <w:tab w:val="left" w:pos="4665" w:leader="none"/>
                        <w:tab w:val="left" w:pos="8121" w:leader="none"/>
                      </w:tabs>
                      <w:ind w:right="1080" w:hanging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34:00Z</dcterms:created>
  <dc:creator>JFDOMINGUEZ</dc:creator>
  <dc:description/>
  <dc:language>en-US</dc:language>
  <cp:lastModifiedBy>DefaultUser</cp:lastModifiedBy>
  <dcterms:modified xsi:type="dcterms:W3CDTF">2003-10-27T20:05:00Z</dcterms:modified>
  <cp:revision>3</cp:revision>
  <dc:subject/>
  <dc:title>PCIMS Report Request Help</dc:title>
</cp:coreProperties>
</file>