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1T </w:t>
      </w:r>
      <w:r>
        <w:rPr>
          <w:rFonts w:cs="Courier" w:ascii="Courier" w:hAnsi="Courier"/>
          <w:b/>
          <w:sz w:val="28"/>
        </w:rPr>
        <w:t>- M131T Rec Table</w:t>
      </w:r>
      <w:r>
        <w:fldChar w:fldCharType="begin"/>
      </w:r>
      <w:r>
        <w:rPr/>
        <w:instrText xml:space="preserve"> TC "MZU131T -  M131T Rec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6"/>
        </w:rPr>
        <w:t>PURPOSE: THIS SCREEN IS USED TO INQUIRE, ADD, OR CHANGE AN M131T TABLE DETAIL RECORD IN THE TABLE DATABAS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cs="LinePrinter"/>
          <w:sz w:val="28"/>
        </w:rPr>
      </w:pPr>
      <w:r>
        <w:rPr>
          <w:rFonts w:eastAsia="Courier New" w:cs="Courier New" w:ascii="Courier New" w:hAnsi="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PCICD032-6001</w:t>
        <w:tab/>
        <w:t>4/27/99</w:t>
        <w:tab/>
        <w:t>Initial documentation created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12"/>
        </w:rPr>
        <w:t>MAP=MZU13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 </w:t>
            </w:r>
            <w:r>
              <w:rPr>
                <w:rFonts w:cs="Courier New" w:ascii="Courier New" w:hAnsi="Courier New"/>
                <w:sz w:val="17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17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MZU131M0     ;PCIMS;__;______________________________     ;________ ;________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COMMAND===&gt;;________*                                     ;________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ID:;______  ;DESC:;______________________________________________*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ACTION:;__________                       ;LAST UPDATED: ;________;BY;______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</w:t>
            </w:r>
            <w:r>
              <w:rPr>
                <w:rFonts w:cs="Courier New" w:ascii="Courier New" w:hAnsi="Courier New"/>
                <w:sz w:val="17"/>
              </w:rPr>
              <w:t xml:space="preserve">;RELATED TABLE DETAIL INFORMATION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</w:t>
            </w:r>
            <w:r>
              <w:rPr>
                <w:rFonts w:cs="Courier New" w:ascii="Courier New" w:hAnsi="Courier New"/>
                <w:sz w:val="17"/>
              </w:rPr>
              <w:t>;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 FOOTNOTE CODE/DESC                               ;__________________;_*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 FOOTNOTE CODE: ;__*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; FOOTNOTE DESC: ;__________________________________________________________*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7"/>
              </w:rPr>
              <w:t xml:space="preserve">;PF2 </w:t>
              <w:noBreakHyphen/>
              <w:t xml:space="preserve"> INQUIRE DETAIL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7"/>
              </w:rPr>
              <w:t xml:space="preserve">;PF3 </w:t>
              <w:noBreakHyphen/>
              <w:t xml:space="preserve"> CHANGE DETAIL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7"/>
              </w:rPr>
              <w:t xml:space="preserve">;PF4 </w:t>
              <w:noBreakHyphen/>
              <w:t xml:space="preserve"> ADD DETAIL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7"/>
              </w:rPr>
              <w:t xml:space="preserve">;PF5 </w:t>
              <w:noBreakHyphen/>
              <w:t xml:space="preserve"> INQUIRE HEADER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7"/>
              </w:rPr>
              <w:t xml:space="preserve">;PF6 </w:t>
              <w:noBreakHyphen/>
              <w:t xml:space="preserve"> CHANGE HEADER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</w:rPr>
              <w:t>...+....1....+....2....+....3....+....4....+....5....+....6....+....7....+....8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</w:rPr>
              <w:t xml:space="preserve">Enter  F1=Help  F2=Select  F3=Exit  F4=Prev  F5=Next  F6=Preview  F8=Bottom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</w:rPr>
              <w:t xml:space="preserve">F9=SetCursor  F10=Deselect  F11=AltKeys         Drop all selected fields: _    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</w:t>
            </w:r>
            <w:r>
              <w:rPr>
                <w:rFonts w:cs="Courier New" w:ascii="Courier New" w:hAnsi="Courier New"/>
                <w:sz w:val="17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17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OTNOT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otnot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OTNOT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footnot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3150" w:leader="none"/>
          <w:tab w:val="left" w:pos="4050" w:leader="none"/>
          <w:tab w:val="left" w:pos="6030" w:leader="none"/>
          <w:tab w:val="left" w:pos="86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39:00Z</dcterms:created>
  <dc:creator>JFDOMINGUEZ</dc:creator>
  <dc:description/>
  <dc:language>en-US</dc:language>
  <cp:lastModifiedBy>DefaultUser</cp:lastModifiedBy>
  <dcterms:modified xsi:type="dcterms:W3CDTF">2003-10-06T15:58:00Z</dcterms:modified>
  <cp:revision>5</cp:revision>
  <dc:subject/>
  <dc:title>M131T Rec Table</dc:title>
</cp:coreProperties>
</file>