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108</w:t>
      </w:r>
      <w:r>
        <w:rPr>
          <w:b/>
          <w:sz w:val="28"/>
        </w:rPr>
        <w:t xml:space="preserve">   - IM-3R Cheese in Storage</w:t>
      </w:r>
      <w:r>
        <w:fldChar w:fldCharType="begin"/>
      </w:r>
      <w:r>
        <w:rPr/>
        <w:instrText xml:space="preserve"> TC "PICR108   -   IM-3R Cheese in Storag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the stored quantity, in pounds, of processed and cheddar cheese in different pack sizes by their age dates.  The quantities are valid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ge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The total quantity, in pounds, of 2 pound pack size processed cheese in storage as of the report date.</w:t>
            </w:r>
          </w:p>
          <w:p>
            <w:pPr>
              <w:pStyle w:val="Normal"/>
              <w:numPr>
                <w:ilvl w:val="0"/>
                <w:numId w:val="1"/>
              </w:numPr>
              <w:tabs>
                <w:tab w:val="clear" w:pos="720"/>
                <w:tab w:val="left" w:pos="3240" w:leader="none"/>
                <w:tab w:val="left" w:pos="6840" w:leader="none"/>
              </w:tabs>
              <w:rPr>
                <w:sz w:val="17"/>
              </w:rPr>
            </w:pPr>
            <w:r>
              <w:rPr>
                <w:sz w:val="17"/>
              </w:rPr>
              <w:t>The total quantity, in pounds, of 5 pound pack size processed cheese in storage as of the report date.</w:t>
            </w:r>
          </w:p>
          <w:p>
            <w:pPr>
              <w:pStyle w:val="Normal"/>
              <w:numPr>
                <w:ilvl w:val="0"/>
                <w:numId w:val="1"/>
              </w:numPr>
              <w:tabs>
                <w:tab w:val="clear" w:pos="720"/>
                <w:tab w:val="left" w:pos="3240" w:leader="none"/>
                <w:tab w:val="left" w:pos="6840" w:leader="none"/>
              </w:tabs>
              <w:rPr>
                <w:sz w:val="17"/>
              </w:rPr>
            </w:pPr>
            <w:r>
              <w:rPr>
                <w:sz w:val="17"/>
              </w:rPr>
              <w:t>The total quantity, in pounds, of natural cheddar cheese in barrels in storage as of the report date.</w:t>
            </w:r>
          </w:p>
          <w:p>
            <w:pPr>
              <w:pStyle w:val="Normal"/>
              <w:numPr>
                <w:ilvl w:val="0"/>
                <w:numId w:val="1"/>
              </w:numPr>
              <w:tabs>
                <w:tab w:val="clear" w:pos="720"/>
                <w:tab w:val="left" w:pos="3240" w:leader="none"/>
                <w:tab w:val="left" w:pos="6840" w:leader="none"/>
              </w:tabs>
              <w:rPr>
                <w:sz w:val="17"/>
              </w:rPr>
            </w:pPr>
            <w:r>
              <w:rPr>
                <w:sz w:val="17"/>
              </w:rPr>
              <w:t xml:space="preserve">The total quantity, in pounds, of natural cheddar cheese in blocks in storage as of the report date. </w:t>
            </w:r>
          </w:p>
          <w:p>
            <w:pPr>
              <w:pStyle w:val="Normal"/>
              <w:numPr>
                <w:ilvl w:val="0"/>
                <w:numId w:val="1"/>
              </w:numPr>
              <w:tabs>
                <w:tab w:val="clear" w:pos="720"/>
                <w:tab w:val="left" w:pos="3240" w:leader="none"/>
                <w:tab w:val="left" w:pos="6840" w:leader="none"/>
              </w:tabs>
              <w:rPr>
                <w:sz w:val="17"/>
              </w:rPr>
            </w:pPr>
            <w:r>
              <w:rPr>
                <w:sz w:val="17"/>
              </w:rPr>
              <w:t>The total quantity, in pounds, of all cheese in storage as of the date of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7/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IM</w:t>
        <w:noBreakHyphen/>
        <w:t xml:space="preserve">3R CHEESE IN STORAGE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08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PROCESSED          PROCESSED       </w:t>
        <w:noBreakHyphen/>
        <w:noBreakHyphen/>
        <w:noBreakHyphen/>
        <w:noBreakHyphen/>
        <w:noBreakHyphen/>
        <w:noBreakHyphen/>
        <w:t>NATURAL CHEDDAR</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AGE DATE         2 LB               5 LB             BARRELS           BLOCKS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               MM</w:t>
        <w:noBreakHyphen/>
        <w:t xml:space="preserve">YY       999,999,999        999,999,999       999,999,999       999,999,999       999,999,999,99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11               MM</w:t>
        <w:noBreakHyphen/>
        <w:t xml:space="preserve">YY       999,999,999        999,999,999       999,999,999       999,999,999       999,999,9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13               MM</w:t>
        <w:noBreakHyphen/>
        <w:t xml:space="preserve">YY       999,999,999        999,999,999       999,999,999       999,999,999       999,999,9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15               MM</w:t>
        <w:noBreakHyphen/>
        <w:t xml:space="preserve">YY       999,999,999        999,999,999       999,999,999       999,999,999       999,99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TOTAL   999,999,999,999    999,999,999,999   999,999,999,999   999,999,999,999   999,999,999,999,99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product was created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ed 2 L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processed 2 lb. pack size cheese for the corresponding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ed 5 L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processed 5 lb. pack size cheese for the corresponding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tural Cheddar Barre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natural cheddar in barrels for the corresponding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tural Cheddar Block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natural cheddar in blocks for the corresponding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all cheese with the designated age 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total, in pounds, of each type of cheese in storage on the date of the report.  Also listed is the total quantity, in pounds, of all processed and cheddar cheese in storage on the date of the report.</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02:00Z</dcterms:created>
  <dc:creator>JFDOMINGUEZ</dc:creator>
  <dc:description/>
  <dc:language>en-US</dc:language>
  <cp:lastModifiedBy>KWROE</cp:lastModifiedBy>
  <dcterms:modified xsi:type="dcterms:W3CDTF">2003-08-28T19:08:00Z</dcterms:modified>
  <cp:revision>3</cp:revision>
  <dc:subject/>
  <dc:title>IM-3R Cheese in Storage</dc:title>
</cp:coreProperties>
</file>