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35</w:t>
      </w:r>
      <w:r>
        <w:rPr>
          <w:b/>
          <w:sz w:val="28"/>
        </w:rPr>
        <w:t xml:space="preserve">   - Zone Report</w:t>
      </w:r>
      <w:r>
        <w:fldChar w:fldCharType="begin"/>
      </w:r>
      <w:r>
        <w:rPr/>
        <w:instrText xml:space="preserve"> TC "AMSR35   -   Zon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: This report lists all the zones and the corresponding states and destination cities within each zone. The report will cover the complete Zone Maintenance Tab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ree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, Commodity Group Code, Commodity Type Code, Pack Size Code, Zone Number, State Name, City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, Commodity Group Code, Commodity Type Code, Pack Size Cod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0" cy="5120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10.8pt,4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06680</wp:posOffset>
                </wp:positionV>
                <wp:extent cx="0" cy="5120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8.4pt" to="680.4pt,4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PCIMS </w:t>
        <w:noBreakHyphen/>
        <w:t xml:space="preserve"> ZONE REPORT                  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35                                   XXX DIVISION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MMODITY GROUP :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OMMODITY TYPE  :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PACK SIZE       :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1                         ZON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2  ZONE     ZONE         PRIC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3   NO      COST        CEILING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4  ÄÄÄÄ   ÄÄÄÄÄÄÄÄ     ÄÄÄÄÄÄÄÄÄÄ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5   99    $99.9999     $9999.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7                                        STATE NAME        STATE STATU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19                                       XXXXXXXXXXXXX          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1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t xml:space="preserve"> DESTINATION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2                                                   CODE           CIT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4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5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6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7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8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29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0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1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2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3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5                                       XXXXXXXXXXXXX          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8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39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sz w:val="17"/>
        </w:rPr>
        <w:t xml:space="preserve">40                                                  99999  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8pt" to="680.3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1                                                                                                                                    42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>7</w:t>
        <w:noBreakHyphen/>
        <w:t xml:space="preserve">10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2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00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bbreviated name of the procurement divis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commodity grou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scription of the commodity typ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scription of the pack siz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on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identifying a particular z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one Co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stimated cost of delivering the product to a given state, or destinations within a state, based on historical data including freight and other dat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state within the z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us of the state indicates whether all or part of the state is within the one z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and city of the specific destination in the state and zo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, 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ess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ERROR: " and zone cost will be printed when zone cost does not equal that of first detail line for that zon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5:38:00Z</dcterms:created>
  <dc:creator>JFDOMINGUEZ</dc:creator>
  <dc:description/>
  <dc:language>en-US</dc:language>
  <cp:lastModifiedBy>KWROE</cp:lastModifiedBy>
  <dcterms:modified xsi:type="dcterms:W3CDTF">2003-06-13T15:09:00Z</dcterms:modified>
  <cp:revision>3</cp:revision>
  <dc:subject/>
  <dc:title>Zone Report</dc:title>
</cp:coreProperties>
</file>