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2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56"/>
        </w:rPr>
        <w:t>FNSR16</w:t>
      </w:r>
      <w:r>
        <w:rPr>
          <w:rFonts w:cs="Courier" w:ascii="Courier" w:hAnsi="Courier"/>
          <w:b/>
          <w:sz w:val="28"/>
        </w:rPr>
        <w:t xml:space="preserve">   - Authorization to AMS</w:t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2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710"/>
      </w:tblGrid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report is to be used as a record of authorization of funds to AMS Procurement Divisions.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STRIBU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, AMS Procurement Division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REQUENCY OF PREPARA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 request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UMBER OF COPIES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OLUME TO PRINT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TENTION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FORM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puter Stock Paper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QUENCE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uthorization Number, Section of Public Law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TALS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authorization amount for each authorization number, Total amount authorized to date for each section of Public Law and Procurement Division.</w:t>
            </w:r>
          </w:p>
        </w:tc>
      </w:tr>
      <w:tr>
        <w:trPr>
          <w:trHeight w:val="19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GE BREAK</w:t>
            </w:r>
          </w:p>
        </w:tc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Courier" w:hAnsi="Courier" w:cs="Courier"/>
          <w:sz w:val="16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7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left" w:pos="-108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684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Impact" w:hAnsi="Impact" w:cs="Impact"/>
                <w:b/>
                <w:b/>
              </w:rPr>
            </w:pPr>
            <w:r>
              <w:rPr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40" w:leader="none"/>
          <w:tab w:val="left" w:pos="684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CCID: PCI-C-F-999-0176</w:t>
        <w:tab/>
        <w:t>12/20/98</w:t>
        <w:tab/>
        <w:t>Display negative values, 4 byte authorization number, summary number, footnote, and heading changes. Warning message added if FYSPL is out of balance with the sum of the DIVAUTH records.</w:t>
        <w:tab/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vanish/>
          <w:sz w:val="20"/>
        </w:rPr>
      </w:pPr>
      <w:r>
        <w:rPr>
          <w:rFonts w:cs="Courier" w:ascii="Courier" w:hAnsi="Courier"/>
          <w:vanish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                                       </w:t>
      </w:r>
      <w:r>
        <w:rPr>
          <w:rFonts w:cs="Courier" w:ascii="Courier" w:hAnsi="Courier"/>
          <w:sz w:val="16"/>
        </w:rPr>
        <w:t xml:space="preserve">1         1         1         1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</w:t>
      </w:r>
      <w:r>
        <w:rPr>
          <w:rFonts w:cs="Courier" w:ascii="Courier" w:hAnsi="Courier"/>
          <w:sz w:val="16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eastAsia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39370</wp:posOffset>
                </wp:positionV>
                <wp:extent cx="0" cy="4480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1pt" to="10.8pt,3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39370</wp:posOffset>
                </wp:positionV>
                <wp:extent cx="8046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1pt" to="644.3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83880</wp:posOffset>
                </wp:positionH>
                <wp:positionV relativeFrom="paragraph">
                  <wp:posOffset>39370</wp:posOffset>
                </wp:positionV>
                <wp:extent cx="0" cy="4480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3.1pt" to="644.4pt,3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2 REPORT NO.:                                     PCIMS </w:t>
        <w:noBreakHyphen/>
        <w:t xml:space="preserve"> AUTHORIZATION TO AMS                            PAGE           :      999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3 REFERENCE :  FNSR16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4                                                          FISCAL YEAR  19XX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 PROCUREMENT DIVISION: XXX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7 AUTHORIZATION  AUTHORIZATION  SEC OF    AUTHORIZATION          SUGGESTED                COMMODITY/TYPE           PLANNED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8    NUMBER          DATE        LAW        AMOUNT             COMMODITIES                 PACK SIZE               AMOUNT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t xml:space="preserve">  -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--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0     9999          MM/DD/YY     XXX      $(999,999,999)  99  XXXXXXXXXXXXXXXXXXXX   99  XXXXXXXXXXXXXXXXXXXX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1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2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4                                XXX      $(999,999,999)  99  XXXXXXXXXXXXXXXXXXXX   99  XXXXXXXXXXXXXXXXXXXX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5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6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8 SIGNATURE _________________________ $($9,999,999,999)                                                         $9,999,999,999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1    9999          MM/DD/YY      XXX      $(999,999,999)  99  XXXXXXXXXXXXXXXXXXXX   99  XXXXXXXXXXXXXXXXXXXX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2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3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6                                                         99  XXXXXXXXXXXXXXXXXXXX   99  XXXXXXXXXXXXXXXXXXXX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7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8                                                                                     99  XXXXXXXXXXXXXXXXXXXX   $999,999,999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0 SIGNATURE _________________________ $($9,999,999,999)                                                         $9,999,999,999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129540</wp:posOffset>
                </wp:positionV>
                <wp:extent cx="8046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2pt" to="644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16"/>
        </w:rPr>
        <w:t xml:space="preserve">43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</w:t>
      </w:r>
    </w:p>
    <w:p>
      <w:pPr>
        <w:sectPr>
          <w:headerReference w:type="default" r:id="rId4"/>
          <w:footerReference w:type="default" r:id="rId5"/>
          <w:type w:val="nextPage"/>
          <w:pgSz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tbl>
      <w:tblPr>
        <w:tblW w:w="1367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0"/>
        <w:gridCol w:w="2790"/>
        <w:gridCol w:w="1025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MS Procurement Division ex. FV for fruit and vegetabl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uthorization Number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equential number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uthorization Dat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he data the funds were authorized for an AMS Procurement  Division's us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x. 32, 6E, etc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uthorization Amount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mount of funds authorized for a public law. Parenthesis will be added if authorization is a negative adjustment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uggested Commodities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he `suggested' commodity groups for which the authorized funds can be used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Commodity Type/Pack Siz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Commodity Type and Pack Siz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lanned Amount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he amount planned to be used for the purchase of commodities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otal Authorization Amount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um total of all funds authorized for all sections of public law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otal Planned Amount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he total amount planned to be used for the purchase of commodities for an authorizat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ignatur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rea designated for the signature of the person who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sectPr>
          <w:headerReference w:type="default" r:id="rId6"/>
          <w:footerReference w:type="default" r:id="rId7"/>
          <w:type w:val="nextPage"/>
          <w:pgSz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                                                                                      </w:t>
      </w:r>
      <w:r>
        <w:rPr>
          <w:rFonts w:cs="Courier" w:ascii="Courier" w:hAnsi="Courier"/>
          <w:sz w:val="16"/>
        </w:rPr>
        <w:t xml:space="preserve">1         1         1         1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</w:t>
      </w:r>
      <w:r>
        <w:rPr>
          <w:rFonts w:cs="Courier" w:ascii="Courier" w:hAnsi="Courier"/>
          <w:sz w:val="16"/>
        </w:rPr>
        <w:t xml:space="preserve">+    1    +    2    +    3    +    4    +    5    +    6    +    7    +    8    +    9    +    0    +    1    +    2    +    3       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eastAsia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31750</wp:posOffset>
                </wp:positionV>
                <wp:extent cx="0" cy="42976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5pt" to="10.8pt,34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31750</wp:posOffset>
                </wp:positionV>
                <wp:extent cx="8046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5pt" to="644.3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83880</wp:posOffset>
                </wp:positionH>
                <wp:positionV relativeFrom="paragraph">
                  <wp:posOffset>31750</wp:posOffset>
                </wp:positionV>
                <wp:extent cx="0" cy="4297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2.5pt" to="644.4pt,34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2 REPORT NO.:                                     PCIMS </w:t>
        <w:noBreakHyphen/>
        <w:t xml:space="preserve"> AUTHORIZATION TO AMS                            PAGE           :      999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3 REFERENCE :  FCSR16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4                                                          FISCAL YEAR  19XX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5                                                               SUMMARY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7 PROCUREMENT     SECTION OF            PREVIOUS            AUTHORIZATION                YTD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8   DIVISION      PUBLIC LAW         AUTHORIZATION         TRANSACTION AMT          AUTHORIZATION         SUMMARY NO.: 999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6400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5pt" to="68.3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6400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140.3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 w:cs="Courier" w:ascii="Courier" w:hAnsi="Courier"/>
          <w:sz w:val="16"/>
        </w:rPr>
        <w:t xml:space="preserve"> </w:t>
      </w:r>
      <w:r>
        <w:rPr>
          <w:rFonts w:cs="Courier" w:ascii="Courier" w:hAnsi="Courier"/>
          <w:sz w:val="16"/>
        </w:rPr>
        <w:t xml:space="preserve">9                                   ----------------      ----------------         ----------------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0    XXX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1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2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3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5    XXX TOTAL                     $99,999,999,999       $99,999,999,999         $9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8    XXX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19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1    XXX TOTAL                     $99,999,999,999       $99,999,999,999         $9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4    XXX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5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6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7                    XXX            $(9,999,999,999)      $(9,999,999,999)        $9,999,999,999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29    XXX TOTAL                     $99,999,999,999       $99,999,999,999      $99,999,999,999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1              TOTAL XXX            $99,999,999,999       $99,999,999,999         $99,999,999,999   *OUT OF BAL, SPL &gt; DIVAUTH SUM*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2              TOTAL XXX            $99,999,999,999       $99,999,999,999         $99,999,999,999   *OUT OF BAL, SPL &lt; DIVAUTH SUM*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3              TOTAL XXX            $99,999,999,999       $99,999,999,999         $99,999,999,999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4              TOTAL XXX            $99,999,999,999       $99,999,999,999         $99,999,999,999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7 TOTAL FUNDS AUTHORIZED TO AMS     $999,999,999,999      $999,999,999,999        $999,999,999,999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39 YOU ARE AUTHORIZED TO USE FUNDS APPROPRIATED TO THE FOOD AND NUTRITION SERVICE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0 FOR THE PAYMENT OF COMMODITY, TRANSPORTATION AND OTHER RELATED COSTS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1275</wp:posOffset>
                </wp:positionV>
                <wp:extent cx="8046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25pt" to="644.3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" w:ascii="Courier" w:hAnsi="Courier"/>
          <w:sz w:val="16"/>
        </w:rPr>
        <w:t xml:space="preserve">42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eastAsia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          </w:t>
      </w:r>
    </w:p>
    <w:p>
      <w:pPr>
        <w:sectPr>
          <w:headerReference w:type="default" r:id="rId8"/>
          <w:footerReference w:type="default" r:id="rId9"/>
          <w:type w:val="nextPage"/>
          <w:pgSz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eastAsia="Courier" w:cs="Courier" w:ascii="Courier" w:hAnsi="Courier"/>
          <w:sz w:val="16"/>
        </w:rPr>
        <w:t xml:space="preserve">      </w:t>
      </w:r>
      <w:r>
        <w:rPr>
          <w:rFonts w:cs="Courier" w:ascii="Courier" w:hAnsi="Courier"/>
          <w:sz w:val="16"/>
        </w:rPr>
        <w:t>7</w:t>
        <w:noBreakHyphen/>
        <w:t xml:space="preserve">29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25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right="450" w:hanging="0"/>
        <w:rPr>
          <w:rFonts w:eastAsia="Courier"/>
        </w:rPr>
      </w:pPr>
      <w:r>
        <w:rPr>
          <w:rFonts w:eastAsia="Courier"/>
        </w:rPr>
        <w:t xml:space="preserve">          </w:t>
      </w:r>
    </w:p>
    <w:tbl>
      <w:tblPr>
        <w:tblW w:w="13674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30"/>
        <w:gridCol w:w="2790"/>
        <w:gridCol w:w="1025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ummary Number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Number appears on Summary page only.  No matter how many times updated in 1 day, system will update summary number by only &gt;1' each day changes are mad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MS Procurement Division ex. FV for fruit and vegetabl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x. 32, 6E, etc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 xml:space="preserve">Authorization Amount for Section of Public Law </w:t>
              <w:noBreakHyphen/>
              <w:t xml:space="preserve"> Year</w:t>
              <w:noBreakHyphen/>
              <w:t>to</w:t>
              <w:noBreakHyphen/>
              <w:t>Dat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um total of all funds authorized to date for each section of public law for a Procurement Divis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 xml:space="preserve">Total Authorization Amount for Section of Public Law </w:t>
              <w:noBreakHyphen/>
              <w:t xml:space="preserve"> Year-to</w:t>
              <w:noBreakHyphen/>
              <w:t>Dat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um total of all funds authorized to date for a Procurement Division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Warning messag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rinted when sum of Div auth records is not equal to amount stored on PCS-FYSPL. Message will print on the line where the SPL is out of balance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tandard Footnote</w:t>
            </w:r>
          </w:p>
        </w:tc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  <w:tab w:val="left" w:pos="684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rinted on summary page only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240" w:leader="none"/>
          <w:tab w:val="left" w:pos="3960" w:leader="none"/>
          <w:tab w:val="left" w:pos="6840" w:leader="none"/>
        </w:tabs>
        <w:spacing w:before="0" w:after="58"/>
        <w:rPr/>
      </w:pPr>
      <w:r>
        <w:rPr/>
      </w:r>
    </w:p>
    <w:sectPr>
      <w:headerReference w:type="default" r:id="rId10"/>
      <w:footerReference w:type="default" r:id="rId11"/>
      <w:type w:val="nextPage"/>
      <w:pgSz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>
        <w:rFonts w:ascii="Courier" w:hAnsi="Courier" w:cs="Courier"/>
      </w:rPr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1/12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1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Normal"/>
      <w:jc w:val="both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1/12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Normal"/>
      <w:jc w:val="both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1/12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Normal"/>
      <w:jc w:val="both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1/12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Normal"/>
      <w:jc w:val="both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b/>
        <w:b/>
        <w:i/>
        <w:i/>
        <w:outline/>
        <w:sz w:val="28"/>
        <w:lang w:val="en-US" w:eastAsia="en-US"/>
      </w:rPr>
    </w:pPr>
    <w:r>
      <w:rPr>
        <w:b/>
        <w:i/>
        <w:outline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720</wp:posOffset>
              </wp:positionH>
              <wp:positionV relativeFrom="paragraph">
                <wp:posOffset>88265</wp:posOffset>
              </wp:positionV>
              <wp:extent cx="85039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95pt" to="665.95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rPr/>
    </w:pPr>
    <w:r>
      <w:rPr>
        <w:b/>
        <w:i/>
        <w:outline/>
        <w:sz w:val="28"/>
      </w:rPr>
      <w:t>PCIMS  SCS</w:t>
    </w:r>
    <w:r>
      <w:rPr>
        <w:b/>
        <w:i/>
      </w:rPr>
      <w:tab/>
      <w:tab/>
      <w:tab/>
      <w:tab/>
      <w:t>Date: 1/12/99</w:t>
      <w:tab/>
      <w:tab/>
      <w:tab/>
      <w:tab/>
      <w:tab/>
      <w:tab/>
      <w:tab/>
      <w:tab/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  <w:r>
      <w:rPr>
        <w:b/>
        <w:i/>
      </w:rPr>
      <w:t xml:space="preserve"> of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Normal"/>
      <w:jc w:val="both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7" w:type="dxa"/>
        <w:bottom w:w="0" w:type="dxa"/>
        <w:right w:w="127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6" w:space="0" w:color="FFFFFF"/>
            <w:left w:val="single" w:sz="6" w:space="0" w:color="FFFFFF"/>
            <w:bottom w:val="single" w:sz="6" w:space="0" w:color="000000"/>
            <w:right w:val="single" w:sz="6" w:space="0" w:color="FFFFFF"/>
          </w:tcBorders>
        </w:tcPr>
        <w:p>
          <w:pPr>
            <w:pStyle w:val="Normal"/>
            <w:snapToGrid w:val="false"/>
            <w:spacing w:lineRule="exact" w:line="48"/>
            <w:rPr/>
          </w:pPr>
          <w:r>
            <w:rPr/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000" w:leader="none"/>
              <w:tab w:val="left" w:pos="10080" w:leader="none"/>
              <w:tab w:val="left" w:pos="10800" w:leader="none"/>
              <w:tab w:val="left" w:pos="11520" w:leader="none"/>
              <w:tab w:val="left" w:pos="12240" w:leader="none"/>
            </w:tabs>
            <w:spacing w:before="0" w:after="14"/>
            <w:rPr>
              <w:rFonts w:ascii="Courier" w:hAnsi="Courier" w:cs="Courier"/>
            </w:rPr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              </w:t>
          </w:r>
          <w:r>
            <w:rPr>
              <w:b/>
              <w:i/>
              <w:sz w:val="28"/>
            </w:rPr>
            <w:t>FCS</w:t>
          </w:r>
        </w:p>
      </w:tc>
    </w:tr>
  </w:tbl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7" w:type="dxa"/>
        <w:bottom w:w="0" w:type="dxa"/>
        <w:right w:w="127" w:type="dxa"/>
      </w:tblCellMar>
    </w:tblPr>
    <w:tblGrid>
      <w:gridCol w:w="13680"/>
    </w:tblGrid>
    <w:tr>
      <w:trPr/>
      <w:tc>
        <w:tcPr>
          <w:tcW w:w="13680" w:type="dxa"/>
          <w:tcBorders>
            <w:top w:val="single" w:sz="6" w:space="0" w:color="FFFFFF"/>
            <w:left w:val="single" w:sz="6" w:space="0" w:color="FFFFFF"/>
            <w:bottom w:val="single" w:sz="6" w:space="0" w:color="000000"/>
            <w:right w:val="single" w:sz="6" w:space="0" w:color="FFFFFF"/>
          </w:tcBorders>
        </w:tcPr>
        <w:p>
          <w:pPr>
            <w:pStyle w:val="Normal"/>
            <w:snapToGrid w:val="false"/>
            <w:spacing w:lineRule="exact" w:line="48"/>
            <w:rPr/>
          </w:pPr>
          <w:r>
            <w:rPr/>
          </w:r>
        </w:p>
        <w:p>
          <w:pPr>
            <w:pStyle w:val="Normal"/>
            <w:tabs>
              <w:tab w:val="left" w:pos="-1440" w:leader="none"/>
              <w:tab w:val="left" w:pos="-720" w:leader="none"/>
              <w:tab w:val="left" w:pos="0" w:leader="none"/>
              <w:tab w:val="left" w:pos="36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000" w:leader="none"/>
              <w:tab w:val="left" w:pos="10080" w:leader="none"/>
              <w:tab w:val="left" w:pos="10800" w:leader="none"/>
              <w:tab w:val="left" w:pos="11520" w:leader="none"/>
              <w:tab w:val="left" w:pos="12240" w:leader="none"/>
            </w:tabs>
            <w:spacing w:before="0" w:after="14"/>
            <w:rPr/>
          </w:pPr>
          <w:r>
            <w:rPr>
              <w:b/>
              <w:i/>
              <w:outline/>
              <w:sz w:val="28"/>
            </w:rPr>
            <w:t>PCIMS</w:t>
          </w:r>
          <w:r>
            <w:rPr>
              <w:i/>
              <w:sz w:val="28"/>
            </w:rPr>
            <w:t xml:space="preserve"> - </w:t>
          </w:r>
          <w:r>
            <w:rPr>
              <w:b/>
              <w:i/>
              <w:sz w:val="28"/>
            </w:rPr>
            <w:t>System Concept Specifications</w:t>
          </w:r>
          <w:r>
            <w:rPr>
              <w:i/>
              <w:sz w:val="28"/>
            </w:rPr>
            <w:t xml:space="preserve">                                                       </w:t>
          </w:r>
          <w:r>
            <w:rPr>
              <w:b/>
              <w:i/>
              <w:sz w:val="28"/>
            </w:rPr>
            <w:t>FCS</w:t>
          </w:r>
        </w:p>
      </w:tc>
    </w:tr>
  </w:tbl>
  <w:p>
    <w:pPr>
      <w:pStyle w:val="Normal"/>
      <w:spacing w:lineRule="exact" w:line="24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</w:tabs>
      <w:ind w:left="360" w:right="810" w:hanging="0"/>
      <w:jc w:val="both"/>
      <w:rPr/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              </w:t>
    </w:r>
    <w:r>
      <w:rPr>
        <w:b/>
        <w:i/>
        <w:sz w:val="28"/>
      </w:rPr>
      <w:t>FCS</w:t>
    </w:r>
  </w:p>
  <w:p>
    <w:pPr>
      <w:pStyle w:val="Normal"/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</w:tabs>
      <w:ind w:right="810" w:hanging="0"/>
      <w:jc w:val="both"/>
      <w:rPr>
        <w:rFonts w:ascii="Courier" w:hAnsi="Courier" w:cs="Courier"/>
        <w:b/>
        <w:b/>
        <w:i/>
        <w:i/>
        <w:sz w:val="28"/>
        <w:lang w:val="en-US" w:eastAsia="en-US"/>
      </w:rPr>
    </w:pPr>
    <w:r>
      <w:rPr>
        <w:rFonts w:cs="Courier" w:ascii="Courier" w:hAnsi="Courier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65405</wp:posOffset>
              </wp:positionV>
              <wp:extent cx="85953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5.15pt" to="673.1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20"/>
        <w:tab w:val="left" w:pos="-36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</w:tabs>
      <w:spacing w:lineRule="exact" w:line="18"/>
      <w:ind w:left="360" w:right="810" w:hanging="0"/>
      <w:jc w:val="both"/>
      <w:rPr>
        <w:rFonts w:ascii="Courier" w:hAnsi="Courier" w:cs="Courier"/>
      </w:rPr>
    </w:pPr>
    <w:r>
      <w:rPr>
        <w:rFonts w:cs="Courier" w:ascii="Courier" w:hAnsi="Courier"/>
      </w:rPr>
    </w:r>
  </w:p>
  <w:p>
    <w:pPr>
      <w:pStyle w:val="Normal"/>
      <w:spacing w:lineRule="exact" w:line="240"/>
      <w:rPr>
        <w:rFonts w:ascii="Courier" w:hAnsi="Courier" w:cs="Courier"/>
        <w:sz w:val="20"/>
      </w:rPr>
    </w:pPr>
    <w:r>
      <w:rPr>
        <w:rFonts w:cs="Courier" w:ascii="Courier" w:hAnsi="Courier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2880" w:leader="none"/>
        <w:tab w:val="left" w:pos="432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</w:tabs>
      <w:ind w:right="900" w:hanging="0"/>
      <w:rPr>
        <w:sz w:val="20"/>
      </w:rPr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              </w:t>
    </w:r>
    <w:r>
      <w:rPr>
        <w:b/>
        <w:i/>
        <w:sz w:val="28"/>
      </w:rPr>
      <w:t>FCS</w:t>
    </w:r>
  </w:p>
  <w:p>
    <w:pPr>
      <w:pStyle w:val="Normal"/>
      <w:spacing w:lineRule="exact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65405</wp:posOffset>
              </wp:positionV>
              <wp:extent cx="859536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5.15pt" to="673.1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2880" w:leader="none"/>
        <w:tab w:val="left" w:pos="432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</w:tabs>
      <w:ind w:right="450" w:hanging="0"/>
      <w:rPr>
        <w:sz w:val="20"/>
      </w:rPr>
    </w:pPr>
    <w:r>
      <w:rPr>
        <w:b/>
        <w:i/>
        <w:outline/>
        <w:sz w:val="28"/>
      </w:rPr>
      <w:t>PCIMS</w:t>
    </w:r>
    <w:r>
      <w:rPr>
        <w:i/>
        <w:sz w:val="28"/>
      </w:rPr>
      <w:t xml:space="preserve"> - </w:t>
    </w:r>
    <w:r>
      <w:rPr>
        <w:b/>
        <w:i/>
        <w:sz w:val="28"/>
      </w:rPr>
      <w:t>System Concept Specifications</w:t>
    </w:r>
    <w:r>
      <w:rPr>
        <w:i/>
        <w:sz w:val="28"/>
      </w:rPr>
      <w:t xml:space="preserve">                                                       </w:t>
    </w:r>
    <w:r>
      <w:rPr>
        <w:b/>
        <w:i/>
        <w:sz w:val="28"/>
      </w:rPr>
      <w:t>FCS</w:t>
    </w:r>
  </w:p>
  <w:p>
    <w:pPr>
      <w:pStyle w:val="Normal"/>
      <w:spacing w:lineRule="exact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65405</wp:posOffset>
              </wp:positionV>
              <wp:extent cx="841248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15pt" to="665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40" w:leader="none"/>
        <w:tab w:val="left" w:pos="6840" w:leader="none"/>
      </w:tabs>
      <w:outlineLvl w:val="0"/>
    </w:pPr>
    <w:rPr>
      <w:rFonts w:ascii="Courier" w:hAnsi="Courier" w:cs="Courier"/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ind w:left="3960" w:hanging="396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56:00Z</dcterms:created>
  <dc:creator>JFDOMINGUEZ</dc:creator>
  <dc:description/>
  <dc:language>en-US</dc:language>
  <cp:lastModifiedBy>DefaultUser</cp:lastModifiedBy>
  <dcterms:modified xsi:type="dcterms:W3CDTF">2003-09-29T14:11:00Z</dcterms:modified>
  <cp:revision>3</cp:revision>
  <dc:subject/>
  <dc:title>Authorization to AMS</dc:title>
</cp:coreProperties>
</file>