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8</w:t>
      </w:r>
      <w:r>
        <w:rPr>
          <w:b/>
          <w:sz w:val="28"/>
        </w:rPr>
        <w:t xml:space="preserve">   - Debit 80 Reversals</w:t>
      </w:r>
      <w:r>
        <w:fldChar w:fldCharType="begin"/>
      </w:r>
      <w:r>
        <w:rPr/>
        <w:instrText xml:space="preserve"> TC "PICR18   -   Debit 80 Revers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SCOAP reversal transmissions that have been received at KCM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 (1); Accounting Division (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, or as often as GIMS Runs Program MWS799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6583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529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084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3.6pt" to="529.2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REPORT NO. :  MXK00R1                DEBIT80 REVERSALS                  PAGE               1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REFERENCE  :  PICR18                                                    PROCESSING DATE   07/23/91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STATE     COUNTY    LOAN     TRNSM     TXN       WHSE        LOT            NET             UNITS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CODE       CODE      NUM      NUM      CDE       CODE        NUM           WEIGHT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8   06        029     00159    0289      71       02260     1988052          3,035</w:t>
        <w:noBreakHyphen/>
        <w:t xml:space="preserve">             5</w:t>
        <w:noBreakHyphen/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6583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529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0"/>
        <w:gridCol w:w="100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OAP State Code associated with forfeitur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un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OAP County Code associated with forfeitur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a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OAP loan number assigned by County Office to this forfeitur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miss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assigned by KCMO to all forfeitures received in one transmiss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action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osition account that represents the source or disposition of the inventory ent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that represents the warehouse where honey is stor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assigned by warehouse representing area where honey is stored within the warehouse.  First four digits are the crop year of the honey.  Last three are unique for that warehous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weight of the honey minus the container weigh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units of honey stored in the lo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4:56:00Z</dcterms:created>
  <dc:creator>JFDOMINGUEZ</dc:creator>
  <dc:description/>
  <dc:language>en-US</dc:language>
  <cp:lastModifiedBy>KWROE</cp:lastModifiedBy>
  <dcterms:modified xsi:type="dcterms:W3CDTF">2003-08-28T20:51:00Z</dcterms:modified>
  <cp:revision>3</cp:revision>
  <dc:subject/>
  <dc:title>Debit 80 Reversals</dc:title>
</cp:coreProperties>
</file>