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20"/>
        </w:rPr>
      </w:pPr>
      <w:r>
        <w:rPr>
          <w:b/>
          <w:sz w:val="56"/>
        </w:rPr>
        <w:t>PSIS13</w:t>
      </w:r>
      <w:r>
        <w:rPr>
          <w:b/>
          <w:sz w:val="28"/>
        </w:rPr>
        <w:t xml:space="preserve">   - Warehouse Invoice Exceptions</w:t>
      </w:r>
      <w:r>
        <w:fldChar w:fldCharType="begin"/>
      </w:r>
      <w:r>
        <w:rPr/>
        <w:instrText xml:space="preserve"> TC "PSIS13   -   Warehouse Invoice Exception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</w:rPr>
      </w:pPr>
      <w:r>
        <w:rPr>
          <w:rFonts w:eastAsia="Courier;Courier New"/>
        </w:rPr>
        <w:t xml:space="preserve">  </w:t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1538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URPOSE</w:t>
            </w:r>
          </w:p>
        </w:tc>
        <w:tc>
          <w:tcPr>
            <w:tcW w:w="1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is screen allows the user to put a warehouse on exception for the next invoice run.  The center portion of the screen provides space for the user to enter a warehouse exception indicator and a brief explanation of the exception.  Only one exception will be allowed per warehouse.  If an exception already exists for a warehouse, the previous exception will be displayed and the user will have to delete that exception message before the new message will be accepted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ATA ENTITIES</w:t>
            </w:r>
          </w:p>
        </w:tc>
        <w:tc>
          <w:tcPr>
            <w:tcW w:w="1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Warehouse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F KEYS</w:t>
            </w:r>
          </w:p>
        </w:tc>
        <w:tc>
          <w:tcPr>
            <w:tcW w:w="1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PF1  </w:t>
              <w:noBreakHyphen/>
              <w:t xml:space="preserve"> Global transfer to any screen specifie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PF11 </w:t>
              <w:noBreakHyphen/>
              <w:t xml:space="preserve"> Transfer to subsystem menu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PF12 </w:t>
              <w:noBreakHyphen/>
              <w:t xml:space="preserve"> Transfer to main menu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CREEN SEQUENCING</w:t>
            </w:r>
          </w:p>
        </w:tc>
        <w:tc>
          <w:tcPr>
            <w:tcW w:w="1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540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CID:  PCIxxx-xxx</w:t>
        <w:tab/>
        <w:t>3/13/96</w:t>
        <w:tab/>
        <w:t>Report modification detail will appear here.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/>
      </w:pPr>
      <w:r>
        <w:rPr>
          <w:rFonts w:eastAsia="Arial Narrow"/>
        </w:rPr>
        <w:t xml:space="preserve"> </w:t>
      </w:r>
      <w:r>
        <w:rPr/>
        <w:t>MAP=MXS713M0</w:t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SIS13   ACT: n    PCIMS </w:t>
              <w:noBreakHyphen/>
              <w:t xml:space="preserve"> WAREHOUSE INVOICE EXCEPTIONS    nnnnnnnn  nn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</w:t>
            </w:r>
            <w:r>
              <w:rPr>
                <w:rFonts w:cs="Courier New" w:ascii="Courier New" w:hAnsi="Courier New"/>
                <w:sz w:val="20"/>
              </w:rPr>
              <w:t>EXCP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WHSE        IND                     REASON FOR EXCEP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NNNN         X        XXXXX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XXXX         X        XXXXX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XXXX         X        XXXXX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XXXX         X        XXXXX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XXXX         X        XXXXX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XXXX         X        XXXXX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XXXX         X        XXXXX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XXXX         X        XXXXX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XXXX         X        XXXXX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XXXX         X        XXXXX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ADD MORE LINE ITEMS?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NXT TXN   X    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nnnn nnnnnnnnnnnnnnnnnnnnnnnnnnnnnnn nnnn nnnnnnnnnnnnnnnnnnnnnnnnnnnnnnnn  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................................................................................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rFonts w:ascii="Arial Narrow" w:hAnsi="Arial Narrow" w:eastAsia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</w:t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</w:t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880"/>
        <w:gridCol w:w="720"/>
        <w:gridCol w:w="810"/>
        <w:gridCol w:w="3960"/>
        <w:gridCol w:w="478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8</w:t>
              <w:noBreakHyphen/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Warehouse 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REQ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de of the applicable warehous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8</w:t>
              <w:noBreakHyphen/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xception Indicat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REQ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Must be 'Y' to enter exception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whether or not a warehouse is on exceptio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8</w:t>
              <w:noBreakHyphen/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ason For Excep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REQ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Brief explanation of the exception applied to the given warehous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dd More Line Item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is indicator allows the user to enter more line items if 'y' is specified.</w:t>
            </w:r>
          </w:p>
        </w:tc>
      </w:tr>
    </w:tbl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3/96</w:t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5720</wp:posOffset>
              </wp:positionH>
              <wp:positionV relativeFrom="paragraph">
                <wp:posOffset>82550</wp:posOffset>
              </wp:positionV>
              <wp:extent cx="73152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15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6pt,6.5pt" to="579.55pt,6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3/96</w:t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5720</wp:posOffset>
              </wp:positionH>
              <wp:positionV relativeFrom="paragraph">
                <wp:posOffset>82550</wp:posOffset>
              </wp:positionV>
              <wp:extent cx="768096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80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6.5pt" to="601.15pt,6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3/96</w:t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Storage Invoicing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Storage Invoicing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</w:t>
    </w:r>
    <w:r>
      <w:rPr>
        <w:rFonts w:cs="Times New Roman" w:ascii="Times New Roman" w:hAnsi="Times New Roman"/>
        <w:b/>
        <w:i/>
        <w:sz w:val="28"/>
      </w:rPr>
      <w:t>Storage Invoicing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2:58:00Z</dcterms:created>
  <dc:creator>JFDOMINGUEZ</dc:creator>
  <dc:description/>
  <dc:language>en-US</dc:language>
  <cp:lastModifiedBy>KWROE</cp:lastModifiedBy>
  <dcterms:modified xsi:type="dcterms:W3CDTF">2003-08-13T15:59:00Z</dcterms:modified>
  <cp:revision>5</cp:revision>
  <dc:subject/>
  <dc:title>Warehouse Invoice Exceptions</dc:title>
</cp:coreProperties>
</file>