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68 - WebFOCUS Drop Down Update </w:t>
      </w:r>
      <w:r>
        <w:fldChar w:fldCharType="begin"/>
      </w:r>
      <w:r>
        <w:rPr/>
        <w:instrText xml:space="preserve"> TC "MCSZE169 - WebFOCUS Nightly File Updat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creates several data tables that are used throughout the PCIMS WebFOCUS Reports.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executes the FOCUS programs in the KKFOCIDM PROC to produce datasets of extracted d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executed after: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13 </w:t>
        <w:tab/>
        <w:tab/>
        <w:t>Monthly Database Up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 xml:space="preserve">Create WebFOCUS data tables.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782" w:dyaOrig="9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9.1pt;height:46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31733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46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8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68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46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4.68-Flow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4.68-Flow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8:21:00Z</dcterms:created>
  <dc:creator>JFDOMINGUEZ</dc:creator>
  <dc:description/>
  <dc:language>en-US</dc:language>
  <cp:lastModifiedBy>usda</cp:lastModifiedBy>
  <cp:lastPrinted>2003-08-01T14:35:00Z</cp:lastPrinted>
  <dcterms:modified xsi:type="dcterms:W3CDTF">2003-08-22T18:21:00Z</dcterms:modified>
  <cp:revision>2</cp:revision>
  <dc:subject/>
  <dc:title>JOB DESCRIPTIONS &amp; FLOWS</dc:title>
</cp:coreProperties>
</file>