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is the online journal voucher processor JCL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FIELD NAMES         </w:t>
      </w:r>
      <w:r>
        <w:rPr/>
        <w:tab/>
      </w:r>
      <w:r>
        <w:rPr>
          <w:u w:val="single"/>
        </w:rPr>
        <w:t xml:space="preserve">             FIELD TYPE          </w:t>
      </w:r>
      <w:r>
        <w:rPr/>
        <w:tab/>
      </w:r>
      <w:r>
        <w:rPr>
          <w:u w:val="single"/>
        </w:rPr>
        <w:t xml:space="preserve">       DESCRIPTIONS    </w:t>
      </w:r>
      <w:r>
        <w:rPr/>
        <w:t xml:space="preserve">  </w:t>
      </w:r>
    </w:p>
    <w:p>
      <w:pPr>
        <w:pStyle w:val="Normal"/>
        <w:ind w:left="5760" w:hanging="5760"/>
        <w:rPr/>
      </w:pPr>
      <w:r>
        <w:rPr/>
        <w:t>02 M324T</w:t>
        <w:noBreakHyphen/>
        <w:t>M324T</w:t>
        <w:noBreakHyphen/>
        <w:t>KEY</w:t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4T</w:t>
        <w:noBreakHyphen/>
        <w:t>SEQ</w:t>
        <w:noBreakHyphen/>
        <w:t>NUM</w:t>
        <w:tab/>
        <w:t>8 Digits Numeric</w:t>
        <w:tab/>
        <w:tab/>
        <w:t>This field contains the sequence number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12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4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2 M324T</w:t>
        <w:noBreakHyphen/>
        <w:t>M324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2 M324T</w:t>
        <w:noBreakHyphen/>
        <w:t>JCL</w:t>
        <w:noBreakHyphen/>
        <w:t>LINE</w:t>
        <w:tab/>
        <w:t>80 Characters Alphanumeric</w:t>
        <w:tab/>
        <w:tab/>
        <w:t>This field contains a line of JCL for the partial report request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User Defined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9:07:00Z</dcterms:modified>
  <cp:revision>3</cp:revision>
  <dc:subject/>
  <dc:title>18 PCIMS</dc:title>
</cp:coreProperties>
</file>