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N2P - Nightly Run Reports</w:t>
      </w:r>
      <w:r>
        <w:fldChar w:fldCharType="begin"/>
      </w:r>
      <w:r>
        <w:rPr/>
        <w:instrText xml:space="preserve"> TC "MCSZEN2P - Nightly Run Repor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ints all Nightly run reports.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step executes a proc which prints all of the run reports from a single Nightly job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all other Nightly jobs are comple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 restar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N2P - Nightly Run Reports (con't.)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11.SRTCPY</w:t>
        <w:tab/>
        <w:t>SORT</w:t>
        <w:tab/>
        <w:tab/>
        <w:t>MCSZE11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12.SRTCPY</w:t>
        <w:tab/>
        <w:t>SORT</w:t>
        <w:tab/>
        <w:tab/>
        <w:t>MCSZE11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13.SRTCPY</w:t>
        <w:tab/>
        <w:t>SORT</w:t>
        <w:tab/>
        <w:tab/>
        <w:t>MCSZE11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14.SRTCPY</w:t>
        <w:tab/>
        <w:t>SORT</w:t>
        <w:tab/>
        <w:tab/>
        <w:t>MCSZE114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17.SRTCPY</w:t>
        <w:tab/>
        <w:t>SORT</w:t>
        <w:tab/>
        <w:tab/>
        <w:t>MCSZE117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21.SRTCPY</w:t>
        <w:tab/>
        <w:t>SORT</w:t>
        <w:tab/>
        <w:tab/>
        <w:t>MCSZE12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22.SRTCPY</w:t>
        <w:tab/>
        <w:t>SORT</w:t>
        <w:tab/>
        <w:tab/>
        <w:t>MCSZE12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23.SRTCPY</w:t>
        <w:tab/>
        <w:t>SORT</w:t>
        <w:tab/>
        <w:tab/>
        <w:t>MCSZE12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A.SRTCPY</w:t>
        <w:tab/>
        <w:t>SORT</w:t>
        <w:tab/>
        <w:tab/>
        <w:t>MCSZE13A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0.SRTCPY</w:t>
        <w:tab/>
        <w:t>SORT</w:t>
        <w:tab/>
        <w:tab/>
        <w:t>MCSZE130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1.SRTCPY</w:t>
        <w:tab/>
        <w:t>SORT</w:t>
        <w:tab/>
        <w:tab/>
        <w:t>MCSZE13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3.SRTCPY</w:t>
        <w:tab/>
        <w:t>SORT</w:t>
        <w:tab/>
        <w:tab/>
        <w:t>MCSZE13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5.SRTCPY</w:t>
        <w:tab/>
        <w:t>SORT</w:t>
        <w:tab/>
        <w:tab/>
        <w:t>MCSZE135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7.SRTCPY</w:t>
        <w:tab/>
        <w:t>SORT</w:t>
        <w:tab/>
        <w:tab/>
        <w:t>MCSZE137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39.SRTCPY</w:t>
        <w:tab/>
        <w:t>SORT</w:t>
        <w:tab/>
        <w:tab/>
        <w:t>MCSZE139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0.SRTCPY</w:t>
        <w:tab/>
        <w:t>SORT</w:t>
        <w:tab/>
        <w:tab/>
        <w:t xml:space="preserve">MCSZE140 run report proc         </w:t>
        <w:tab/>
        <w:tab/>
        <w:tab/>
        <w:t>PRTRP142.SRTCPY</w:t>
        <w:tab/>
        <w:t>SORT</w:t>
        <w:tab/>
        <w:tab/>
        <w:t>MCSZE142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3.SRTCPY</w:t>
        <w:tab/>
        <w:t>SORT</w:t>
        <w:tab/>
        <w:tab/>
        <w:t>MCSZE14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4.SRTCPY</w:t>
        <w:tab/>
        <w:t>SORT</w:t>
        <w:tab/>
        <w:tab/>
        <w:t>MCSZE144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5.SRTCPY</w:t>
        <w:tab/>
        <w:t>SORT</w:t>
        <w:tab/>
        <w:tab/>
        <w:t>MCSZE145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6.SRTCPY</w:t>
        <w:tab/>
        <w:t>SORT</w:t>
        <w:tab/>
        <w:tab/>
        <w:t>MCSZE146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7.SRTCPY</w:t>
        <w:tab/>
        <w:t>SORT</w:t>
        <w:tab/>
        <w:tab/>
        <w:t>MCSZE147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8.SRTCPY</w:t>
        <w:tab/>
        <w:t>SORT</w:t>
        <w:tab/>
        <w:tab/>
        <w:t>MCSZE148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9.SRTCPY</w:t>
        <w:tab/>
        <w:t>SORT</w:t>
        <w:tab/>
        <w:tab/>
        <w:t>MCSZE149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A.SRTCPY</w:t>
        <w:tab/>
        <w:t>SORT</w:t>
        <w:tab/>
        <w:tab/>
        <w:t>MCSZE14A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4B.SRTCPY</w:t>
        <w:tab/>
        <w:t>SORT</w:t>
        <w:tab/>
        <w:tab/>
        <w:t>MCSZE14B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50.SRTCPY</w:t>
        <w:tab/>
        <w:t>SORT</w:t>
        <w:tab/>
        <w:tab/>
        <w:t>MCSZE150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51.SRTCPY</w:t>
        <w:tab/>
        <w:t>SORT</w:t>
        <w:tab/>
        <w:tab/>
        <w:t>MCSZE15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53.SRTCPY</w:t>
        <w:tab/>
        <w:t>SORT</w:t>
        <w:tab/>
        <w:tab/>
        <w:t>MCSZE153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61.SRTCPY</w:t>
        <w:tab/>
        <w:t>SORT</w:t>
        <w:tab/>
        <w:tab/>
        <w:t>MCSZE161 run report proc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TRP195.SRTCPY</w:t>
        <w:tab/>
        <w:t>SORT</w:t>
        <w:tab/>
        <w:tab/>
        <w:t>MCSZE195 run report proc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097" w:dyaOrig="12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.85pt;margin-top:-7.05pt;width:345.85pt;height:536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79005340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097" w:dyaOrig="125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.55pt;margin-top:4.95pt;width:345.75pt;height:536.1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1950239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097" w:dyaOrig="125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pt;margin-top:-8.6pt;width:345.75pt;height:536.1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58784416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611" w:dyaOrig="12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7.4pt;margin-top:-10.55pt;width:367.7pt;height:53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986047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097" w:dyaOrig="125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6.4pt;margin-top:1.45pt;width:345.75pt;height:536.1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952693194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097" w:dyaOrig="125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0.5pt;margin-top:-5.15pt;width:345.75pt;height:536.1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829814909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828" w:dyaOrig="1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45pt;margin-top:-2.45pt;width:462.35pt;height:516.9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694276849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828" w:dyaOrig="12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3.45pt;margin-top:9.55pt;width:462.35pt;height:516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591572831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828" w:dyaOrig="12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8.5pt;margin-top:-1.7pt;width:462.35pt;height:516.9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388734253" r:id="rId20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958" w:dyaOrig="112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2.6pt;margin-top:-3.65pt;width:467.9pt;height:478.4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481670476" r:id="rId22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958" w:dyaOrig="112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1.6pt;margin-top:8.35pt;width:467.9pt;height:478.4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672896460" r:id="rId24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958" w:dyaOrig="11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.05pt;margin-top:8.75pt;width:467.9pt;height:478.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703698735" r:id="rId26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937" w:dyaOrig="119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5pt;margin-top:2.2pt;width:381.6pt;height:509.3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926279705" r:id="rId28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937" w:dyaOrig="1194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1.15pt;margin-top:14.2pt;width:381.6pt;height:509.3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75572760" r:id="rId30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937" w:dyaOrig="1194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2.45pt;margin-top:3pt;width:381.6pt;height:509.3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65403303" r:id="rId32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7953" w:dyaOrig="681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7.45pt;margin-top:1.05pt;width:339.6pt;height:290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260334947" r:id="rId34"/>
        </w:object>
      </w:r>
    </w:p>
    <w:sectPr>
      <w:headerReference w:type="default" r:id="rId36"/>
      <w:footerReference w:type="default" r:id="rId37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November 1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November 1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N2P</w:t>
    </w: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N2P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N2P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N2P</w:t>
    </w: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N2P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.N2P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8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2:00Z</dcterms:created>
  <dc:creator>JFDOMINGUEZ</dc:creator>
  <dc:description/>
  <dc:language>en-US</dc:language>
  <cp:lastModifiedBy>xptdkcmo</cp:lastModifiedBy>
  <cp:lastPrinted>2004-09-24T16:12:00Z</cp:lastPrinted>
  <dcterms:modified xsi:type="dcterms:W3CDTF">2004-11-05T19:59:00Z</dcterms:modified>
  <cp:revision>11</cp:revision>
  <dc:subject/>
  <dc:title>JOB DESCRIPTIONS &amp; FLOWS</dc:title>
</cp:coreProperties>
</file>