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39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warehouse codes for Inland warehous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99T</w:t>
        <w:noBreakHyphen/>
        <w:t>M39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9T-WHSE-CDE-KEY</w:t>
        <w:tab/>
        <w:t>4 Characters Alphanumeric</w:t>
        <w:tab/>
        <w:t xml:space="preserve">This field holds the inland </w:t>
        <w:tab/>
        <w:tab/>
        <w:tab/>
        <w:tab/>
        <w:t>warehouse entity sub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9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99T</w:t>
        <w:noBreakHyphen/>
        <w:t>M39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9T-WHSE-CDE</w:t>
        <w:tab/>
        <w:t>4 Characters Alphanumeric</w:t>
        <w:tab/>
        <w:t xml:space="preserve">This field holds the inland </w:t>
        <w:tab/>
        <w:tab/>
        <w:tab/>
        <w:tab/>
        <w:t>warehouse entity sub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6 Characters Alphanumeric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025, 0044, 005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" w:cs="WP Phonetic" w:ascii="WP Phonetic" w:hAnsi="WP Phonetic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" w:cs="WP Phonetic" w:ascii="WP Phonetic" w:hAnsi="WP Phonetic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5:00Z</dcterms:created>
  <dc:creator>DefaultUser</dc:creator>
  <dc:description/>
  <dc:language>en-US</dc:language>
  <cp:lastModifiedBy>DefaultUser</cp:lastModifiedBy>
  <dcterms:modified xsi:type="dcterms:W3CDTF">2004-01-14T19:25:00Z</dcterms:modified>
  <cp:revision>2</cp:revision>
  <dc:subject/>
  <dc:title>18 PCIMS</dc:title>
</cp:coreProperties>
</file>