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early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621 - Yearly COBOL Edit</w:t>
      </w:r>
      <w:r>
        <w:fldChar w:fldCharType="begin"/>
      </w:r>
      <w:r>
        <w:rPr/>
        <w:instrText xml:space="preserve"> TC "MCSZE621 - Yearly COBOL Edit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processes reports that are based on records extracted from database CULPRIT extract job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step of the job sorts the report records that were extracted in earlier jobs, for processing by the Edit Master Control Program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econd step executes the Edit Master control Program to format report lines based on the sorted record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nal step invokes the report distribution program to distribute the reports generated by this jobstream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after the following job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611</w:t>
        <w:tab/>
        <w:t>Yearly CULPRIT 3 Year Contract Sweep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612</w:t>
        <w:tab/>
        <w:t>Yearly CULPRIT Delivery Order Sweep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performed before MCSZE631, Yearly Distribution Report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at the beginn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960.SORT</w:t>
        <w:tab/>
        <w:t>SORT</w:t>
        <w:tab/>
        <w:tab/>
        <w:t>Report record sor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MST030.MMZD030</w:t>
        <w:tab/>
        <w:t>MZD030</w:t>
        <w:tab/>
        <w:tab/>
        <w:t>COBOL Edit MCP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.MZD050</w:t>
        <w:tab/>
        <w:t>MZD050</w:t>
        <w:tab/>
        <w:tab/>
        <w:t>Report Distribution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.DFSORT50</w:t>
        <w:tab/>
        <w:t>SORT</w:t>
        <w:tab/>
        <w:tab/>
        <w:t>Sort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6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4855" cy="637794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62" t="-6794" r="-262" b="-67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4855" cy="637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4855" cy="637794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62" t="-6794" r="-262" b="-67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4855" cy="6377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6760" cy="637603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4" t="-3578" r="-124" b="-35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6760" cy="6376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6760" cy="637603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4" t="-3578" r="-124" b="-35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6760" cy="6376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62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6.21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6.21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Year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62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6.21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6.21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Year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621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6.21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6.21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Year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6:51:00Z</dcterms:created>
  <dc:creator>JFDOMINGUEZ</dc:creator>
  <dc:description/>
  <dc:language>en-US</dc:language>
  <cp:lastModifiedBy>JFDOMINGUEZ</cp:lastModifiedBy>
  <dcterms:modified xsi:type="dcterms:W3CDTF">2002-03-04T16:51:00Z</dcterms:modified>
  <cp:revision>2</cp:revision>
  <dc:subject/>
  <dc:title>JOB DESCRIPTIONS &amp; FLOWS</dc:title>
</cp:coreProperties>
</file>