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-Night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TR2 - Tracer Journal Reformat and Reports  </w:t>
      </w:r>
      <w:r>
        <w:fldChar w:fldCharType="begin"/>
      </w:r>
      <w:r>
        <w:rPr/>
        <w:instrText xml:space="preserve"> TC "MCSZETR2 - TRACER JOURNAL REFORMAT and REPORTS JOB  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0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MTPPCIAR is run after all processing has been completed. This job consolidates all journal files offloaded for a day into a tape. Job MCSZETR2 reads the consolidated journal tape and produces a reformatted file of the journal activity.  A disk copy of the DMLO file is then created for use by the MCSZE470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TPPCIAR Journal Consolidation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>This job must be run before MCSZETR3  Remove Rolled-back Run Units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 Do not allow this job to hold up any processing. It can be rerun the following da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TRACE</w:t>
        <w:tab/>
        <w:t>DBTRFMT</w:t>
        <w:tab/>
        <w:t>Journal Reformat and Reports Job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8467" w:dyaOrig="90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35pt;height:453.1pt" filled="f" o:ole="">
            <v:imagedata r:id="rId5" o:title=""/>
          </v:shape>
          <o:OLEObject Type="Embed" ProgID="" ShapeID="ole_rId4" DrawAspect="Content" ObjectID="_6318276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May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TR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1.TR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1.TR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TR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TR2-Flow pg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TR2-Flow pg. 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7:11:00Z</dcterms:created>
  <dc:creator>JFDOMINGUEZ</dc:creator>
  <dc:description/>
  <dc:language>en-US</dc:language>
  <cp:lastModifiedBy>xptdkcmo</cp:lastModifiedBy>
  <cp:lastPrinted>2005-05-05T16:27:00Z</cp:lastPrinted>
  <dcterms:modified xsi:type="dcterms:W3CDTF">2005-05-11T17:11:00Z</dcterms:modified>
  <cp:revision>2</cp:revision>
  <dc:subject/>
  <dc:title>JOB DESCRIPTIONS &amp; FLOWS</dc:title>
</cp:coreProperties>
</file>