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22T  </w:t>
      </w:r>
      <w:r>
        <w:rPr>
          <w:rFonts w:cs="Courier" w:ascii="Courier" w:hAnsi="Courier"/>
          <w:b/>
          <w:sz w:val="28"/>
        </w:rPr>
        <w:t xml:space="preserve"> - Supply/Demand Table</w:t>
      </w:r>
      <w:r>
        <w:fldChar w:fldCharType="begin"/>
      </w:r>
      <w:r>
        <w:rPr/>
        <w:instrText xml:space="preserve"> TC "MZU322T   -   Supply/Demand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2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EMAND QUANTITY AND PURCHASE QUANTITY FOR A ITEM ON AMS ORIGIN BID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MMODITY SHORT TITLE CODE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MMODITY SHORT TITLE PREFIX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MMODITY SHORT TITLE SUFFIX:  XXX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UPPLY QUANTITY :  XXXXXXXXX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MAND QUANTITY : 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SHORT TITLE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mmodity short titl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SHORT TITLE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mmodity short title prefix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SHORT TITLE 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mmodity short title suffix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PPLY QUANT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upply on han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MAND QUANT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quantity demand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2:17:00Z</dcterms:created>
  <dc:creator>JFDOMINGUEZ</dc:creator>
  <dc:description/>
  <dc:language>en-US</dc:language>
  <cp:lastModifiedBy>DefaultUser</cp:lastModifiedBy>
  <dcterms:modified xsi:type="dcterms:W3CDTF">2003-10-21T15:45:00Z</dcterms:modified>
  <cp:revision>3</cp:revision>
  <dc:subject/>
  <dc:title>Supply/Demand Table</dc:title>
</cp:coreProperties>
</file>