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30T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Transaction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30T  - Transaction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30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3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3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YPE OF ADVANCE OR OBLIGATION TRANSACTION (PURCHASE/TRANSFER/ADJUSTMENT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TYPE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transaction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TYP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ransaction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ind w:left="7776" w:hanging="7488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4:00Z</dcterms:created>
  <dc:creator>JFDOMINGUEZ</dc:creator>
  <dc:description/>
  <dc:language>en-US</dc:language>
  <cp:lastModifiedBy>DefaultUser</cp:lastModifiedBy>
  <dcterms:modified xsi:type="dcterms:W3CDTF">2003-09-30T19:10:00Z</dcterms:modified>
  <cp:revision>3</cp:revision>
  <dc:subject/>
  <dc:title>Transaction Type Table</dc:title>
</cp:coreProperties>
</file>