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48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48 - AMSR57 Old/New Master Report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produces AMSR57 reports based on transaction records in the AMSR57 master fi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ICEGENER to initialize a file for use in the next step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executes CULPRIT to produce two report files, which are passed to the final step for Report Distribution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This job must be run after: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11</w:t>
        <w:tab/>
        <w:t>NIGHTLY Cycle Initialization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123</w:t>
        <w:tab/>
        <w:t>Nightly Database Updat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requires tape mount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Restart Instruction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If this job abends, pull the applicable report and restart it from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ind w:left="1440" w:hanging="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CSZE248.CULP5STP*</w:t>
        <w:tab/>
        <w:t>CULP5STP</w:t>
        <w:tab/>
        <w:t>CULPRIT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DFSORT50</w:t>
        <w:tab/>
        <w:t>SORT</w:t>
        <w:tab/>
        <w:t>Sort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360"/>
        <w:rPr/>
      </w:pPr>
      <w:r>
        <w:rPr/>
        <w:t>*</w:t>
        <w:tab/>
        <w:t>See 3.10.12 for details of the CULPRIT 5 step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8774" w:dyaOrig="104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-8.45pt;width:438.25pt;height:523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25946378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955" w:dyaOrig="97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4pt;margin-top:12.7pt;width:503.25pt;height:491.3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43232283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691" w:dyaOrig="90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8pt;margin-top:17.85pt;width:506.85pt;height:472.0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2434421" r:id="rId10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147" w:dyaOrig="101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45pt;margin-top:12.7pt;width:491.1pt;height:491.0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548541428" r:id="rId12"/>
        </w:object>
      </w:r>
      <w:r>
        <w:br w:type="page"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1385" w:dyaOrig="870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1.85pt;margin-top:38.1pt;width:540.2pt;height:413.6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547474526" r:id="rId1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093" w:dyaOrig="10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8.25pt;margin-top:-2.05pt;width:537.45pt;height:506.8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564517510" r:id="rId18"/>
        </w:object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3/7/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3/7/20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3/7/200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3/7/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24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48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48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24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48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48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248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48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48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248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48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48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1:07:00Z</dcterms:created>
  <dc:creator>JFDOMINGUEZ</dc:creator>
  <dc:description/>
  <dc:language>en-US</dc:language>
  <cp:lastModifiedBy>keith.roe</cp:lastModifiedBy>
  <cp:lastPrinted>2005-03-07T14:44:00Z</cp:lastPrinted>
  <dcterms:modified xsi:type="dcterms:W3CDTF">2005-03-21T16:22:00Z</dcterms:modified>
  <cp:revision>3</cp:revision>
  <dc:subject/>
  <dc:title>JOB DESCRIPTIONS &amp; FLOWS</dc:title>
</cp:coreProperties>
</file>