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batch run date and time and override indicator.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ind w:left="7020" w:hanging="7020"/>
        <w:rPr>
          <w:sz w:val="22"/>
          <w:szCs w:val="22"/>
        </w:rPr>
      </w:pPr>
      <w:r>
        <w:rPr>
          <w:sz w:val="22"/>
          <w:szCs w:val="22"/>
        </w:rPr>
        <w:t>02</w:t>
        <w:tab/>
        <w:t>M008T</w:t>
        <w:noBreakHyphen/>
        <w:t>M00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ind w:left="7020" w:hanging="7020"/>
        <w:rPr>
          <w:sz w:val="22"/>
          <w:szCs w:val="22"/>
        </w:rPr>
      </w:pPr>
      <w:r>
        <w:rPr>
          <w:sz w:val="22"/>
          <w:szCs w:val="22"/>
        </w:rPr>
        <w:t>03</w:t>
        <w:tab/>
        <w:t>M008T</w:t>
        <w:noBreakHyphen/>
        <w:t>TBL</w:t>
        <w:noBreakHyphen/>
        <w:t>ID</w:t>
        <w:tab/>
        <w:tab/>
        <w:t>6 Characters Alphanumeric</w:t>
        <w:tab/>
        <w:t xml:space="preserve">This field is the table identifier </w:t>
        <w:noBreakHyphen/>
        <w:t xml:space="preserve"> M008T.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ind w:left="3600" w:hanging="360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ab/>
        <w:t>20 Characters Alphanumeric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ind w:left="7020" w:hanging="7020"/>
        <w:rPr>
          <w:sz w:val="22"/>
          <w:szCs w:val="22"/>
        </w:rPr>
      </w:pPr>
      <w:r>
        <w:rPr>
          <w:sz w:val="22"/>
          <w:szCs w:val="22"/>
        </w:rPr>
        <w:t>03</w:t>
        <w:tab/>
        <w:t>M00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ind w:left="7020" w:hanging="7020"/>
        <w:rPr>
          <w:sz w:val="22"/>
          <w:szCs w:val="22"/>
        </w:rPr>
      </w:pPr>
      <w:r>
        <w:rPr>
          <w:sz w:val="22"/>
          <w:szCs w:val="22"/>
        </w:rPr>
        <w:t>02</w:t>
        <w:tab/>
        <w:t>M008T</w:t>
        <w:noBreakHyphen/>
        <w:t>M00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08T</w:t>
        <w:noBreakHyphen/>
        <w:t>RUN</w:t>
        <w:noBreakHyphen/>
        <w:t>DTE</w:t>
        <w:noBreakHyphen/>
        <w:t>TME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ind w:left="7020" w:hanging="7020"/>
        <w:rPr>
          <w:sz w:val="22"/>
          <w:szCs w:val="22"/>
        </w:rPr>
      </w:pPr>
      <w:r>
        <w:rPr>
          <w:sz w:val="22"/>
          <w:szCs w:val="22"/>
        </w:rPr>
        <w:t>04</w:t>
        <w:tab/>
        <w:t>M008T</w:t>
        <w:noBreakHyphen/>
        <w:t>RUN</w:t>
        <w:noBreakHyphen/>
        <w:t>CYMD</w:t>
        <w:noBreakHyphen/>
        <w:t>DTE</w:t>
        <w:tab/>
        <w:tab/>
        <w:t>This field contains the batch run date.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ind w:left="3600" w:hanging="3600"/>
        <w:rPr>
          <w:sz w:val="22"/>
          <w:szCs w:val="22"/>
        </w:rPr>
      </w:pPr>
      <w:r>
        <w:rPr>
          <w:sz w:val="22"/>
          <w:szCs w:val="22"/>
        </w:rPr>
        <w:t>05</w:t>
        <w:tab/>
        <w:t>M008T</w:t>
        <w:noBreakHyphen/>
        <w:t>RUN</w:t>
        <w:noBreakHyphen/>
        <w:t>CENT</w:t>
        <w:noBreakHyphen/>
        <w:t>DIG</w:t>
        <w:tab/>
        <w:t>1 Digit Numeric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08T</w:t>
        <w:noBreakHyphen/>
        <w:t>RUN</w:t>
        <w:noBreakHyphen/>
        <w:t>DTE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6</w:t>
        <w:tab/>
        <w:t>M008T</w:t>
        <w:noBreakHyphen/>
        <w:t>RUN</w:t>
        <w:noBreakHyphen/>
        <w:t>YR</w:t>
        <w:tab/>
        <w:t>2 Digits Numeric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6</w:t>
        <w:tab/>
        <w:t>M008T</w:t>
        <w:noBreakHyphen/>
        <w:t>RUN</w:t>
        <w:noBreakHyphen/>
        <w:t>MO</w:t>
        <w:tab/>
        <w:t>2 Digits Numeric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6</w:t>
        <w:tab/>
        <w:t>M008T</w:t>
        <w:noBreakHyphen/>
        <w:t>RUN</w:t>
        <w:noBreakHyphen/>
        <w:t>DA</w:t>
        <w:tab/>
        <w:t>2 Digits Numeric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ind w:left="7020" w:hanging="7020"/>
        <w:rPr>
          <w:sz w:val="22"/>
          <w:szCs w:val="22"/>
        </w:rPr>
      </w:pPr>
      <w:r>
        <w:rPr>
          <w:sz w:val="22"/>
          <w:szCs w:val="22"/>
        </w:rPr>
        <w:t>04</w:t>
        <w:tab/>
        <w:t>M008T</w:t>
        <w:noBreakHyphen/>
        <w:t>RUN</w:t>
        <w:noBreakHyphen/>
        <w:t>TME</w:t>
        <w:tab/>
        <w:tab/>
        <w:t>This field contains the batch run time.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08T</w:t>
        <w:noBreakHyphen/>
        <w:t>RUN</w:t>
        <w:noBreakHyphen/>
        <w:t>TME</w:t>
        <w:noBreakHyphen/>
        <w:t>HR</w:t>
        <w:tab/>
        <w:t>2 Digits Numeric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08T</w:t>
        <w:noBreakHyphen/>
        <w:t>RUN</w:t>
        <w:noBreakHyphen/>
        <w:t>TME</w:t>
        <w:noBreakHyphen/>
        <w:t>MIN</w:t>
        <w:tab/>
        <w:t>2 Digits Numeric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5</w:t>
        <w:tab/>
        <w:t>M008T</w:t>
        <w:noBreakHyphen/>
        <w:t>RUN</w:t>
        <w:noBreakHyphen/>
        <w:t>TME</w:t>
        <w:noBreakHyphen/>
        <w:t>SE</w:t>
        <w:tab/>
        <w:t>2 Digits Numeric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ind w:left="7020" w:hanging="7020"/>
        <w:rPr>
          <w:sz w:val="22"/>
          <w:szCs w:val="22"/>
        </w:rPr>
      </w:pPr>
      <w:r>
        <w:rPr>
          <w:sz w:val="22"/>
          <w:szCs w:val="22"/>
        </w:rPr>
        <w:t>03</w:t>
        <w:tab/>
        <w:t>M008T</w:t>
        <w:noBreakHyphen/>
        <w:t>OVRIDE</w:t>
        <w:noBreakHyphen/>
        <w:t>IND</w:t>
        <w:tab/>
        <w:t>1 Character Alphanumeric</w:t>
        <w:tab/>
        <w:t>This field indicates whether an override has occurred.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ind w:left="7020" w:hanging="7020"/>
        <w:rPr>
          <w:sz w:val="22"/>
          <w:szCs w:val="22"/>
        </w:rPr>
      </w:pPr>
      <w:r>
        <w:rPr>
          <w:sz w:val="22"/>
          <w:szCs w:val="22"/>
        </w:rPr>
        <w:t>03</w:t>
        <w:tab/>
        <w:t>M008T</w:t>
        <w:noBreakHyphen/>
        <w:t>FISC</w:t>
        <w:noBreakHyphen/>
        <w:t>CCYR</w:t>
        <w:tab/>
        <w:t>4 Digits Numeric</w:t>
        <w:tab/>
        <w:t>This field contains current century/fiscal year.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ab/>
        <w:t>44 Characters Alphanumeric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p>
      <w:pPr>
        <w:pStyle w:val="Normal"/>
        <w:tabs>
          <w:tab w:val="clear" w:pos="720"/>
          <w:tab w:val="left" w:pos="-630" w:leader="none"/>
          <w:tab w:val="left" w:pos="90" w:leader="none"/>
          <w:tab w:val="left" w:pos="450" w:leader="none"/>
          <w:tab w:val="left" w:pos="1260" w:leader="none"/>
          <w:tab w:val="left" w:pos="1980" w:leader="none"/>
          <w:tab w:val="left" w:pos="3600" w:leader="none"/>
          <w:tab w:val="left" w:pos="7020" w:leader="none"/>
          <w:tab w:val="left" w:pos="9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August 27, 1997</w:t>
      <w:tab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2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August 27, 1997</w:t>
      <w:tab/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08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08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6:00Z</dcterms:created>
  <dc:creator>DefaultUser</dc:creator>
  <dc:description/>
  <dc:language>en-US</dc:language>
  <cp:lastModifiedBy>keith.roe</cp:lastModifiedBy>
  <dcterms:modified xsi:type="dcterms:W3CDTF">2004-02-19T14:07:00Z</dcterms:modified>
  <cp:revision>3</cp:revision>
  <dc:subject/>
  <dc:title>DESCRIPTION:</dc:title>
</cp:coreProperties>
</file>