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62</w:t>
      </w:r>
      <w:r>
        <w:rPr>
          <w:b/>
          <w:sz w:val="28"/>
        </w:rPr>
        <w:t xml:space="preserve">   - Purchases by Fiscal Year and Fund Source</w:t>
      </w:r>
      <w:r>
        <w:fldChar w:fldCharType="begin"/>
      </w:r>
      <w:r>
        <w:rPr/>
        <w:instrText xml:space="preserve"> TC "AMSR62   -   Purchases by Fiscal Year and Fund Sour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73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964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.4pt" to="673.2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PCIMS </w:t>
        <w:noBreakHyphen/>
        <w:t xml:space="preserve"> PURCHASES BY FISCAL YEAR AND FUND SOURCE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62                                  FOR XXXXXXXX PERIOD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99/99/99 </w:t>
        <w:noBreakHyphen/>
        <w:t xml:space="preserve"> 99/99/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XXX DIVIS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(XXXXXXXXXXXXXXX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QUANTITY        QUANTITY         CONTRACT          TOTA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COMMODITY TYPE          PACK SIZE           (XXXX)           (LBS)            COST             CO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FUND SOURCE TOTAL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(XXXXXXXXXXXXXXX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FUND SOURCE TOTAL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GRAND TOTAL   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73.1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/24/86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7620" cy="44767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7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050">
                              <a:moveTo>
                                <a:pt x="0" y="0"/>
                              </a:moveTo>
                              <a:lnTo>
                                <a:pt x="12" y="70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050" path="m0,0l12,7050e" stroked="t" o:allowincell="f" style="position:absolute;margin-left:680.4pt;margin-top:2.4pt;width:0.55pt;height:35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PCIMS </w:t>
        <w:noBreakHyphen/>
        <w:t xml:space="preserve"> PURCHASES BY FISCAL YEAR AND FUND SOURCE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62                                  FOR XXXXXXXX PERIOD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99/99/99 </w:t>
        <w:noBreakHyphen/>
        <w:t xml:space="preserve"> 99/99/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XXX DIVIS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(XXXXXXXXXXXXXXX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QUANTITY        QUANTITY         CONTRACT          TOTA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COMMODITY TYPE          PACK SIZE           (XXXX)           (LBS)            COST             CO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FUND SOURCE TOTAL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(XXXXXXXXXXXXXXX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XXXXXXXXXXXXXXXXXXXX  XXXXXXXXXXXXXXXXXXXX  999,999,999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XXXXXXXXXXXXXXXXXXXX  XXXXXXXXXXXXXXXXXXXX  999,999,999     999,999,999    $999,999,999.99   $999,999,999.99                       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FUND SOURCE TOTAL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GRAND TOTAL                                             999,999,999    $999,999,999.99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/24/86                  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24:00Z</dcterms:created>
  <dc:creator>JFDOMINGUEZ</dc:creator>
  <dc:description/>
  <dc:language>en-US</dc:language>
  <cp:lastModifiedBy>JFDOMINGUEZ</cp:lastModifiedBy>
  <dcterms:modified xsi:type="dcterms:W3CDTF">2003-06-16T20:33:00Z</dcterms:modified>
  <cp:revision>3</cp:revision>
  <dc:subject/>
  <dc:title>Purchases by Fiscal Year and Fund Source</dc:title>
</cp:coreProperties>
</file>