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7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7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M267T-Rec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6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6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LAST REPORT SEQUENC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GRAM ID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LAST REPORT DELETED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LAST REPORT CREATED:  XXXXXXXX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PROGRAM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The name used to identify th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LAST REPORT DELE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The last report sequence number that was dele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LAST REPORT CRE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The last report sequence number that was created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14:00Z</dcterms:created>
  <dc:creator>JFDOMINGUEZ</dc:creator>
  <dc:description/>
  <dc:language>en-US</dc:language>
  <cp:lastModifiedBy>DefaultUser</cp:lastModifiedBy>
  <dcterms:modified xsi:type="dcterms:W3CDTF">2003-10-08T14:27:00Z</dcterms:modified>
  <cp:revision>5</cp:revision>
  <dc:subject/>
  <dc:title>M267T-Rec Table</dc:title>
</cp:coreProperties>
</file>