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12 - Weekly CULPRIT Fiscal Sweep</w:t>
      </w:r>
      <w:r>
        <w:fldChar w:fldCharType="begin"/>
      </w:r>
      <w:r>
        <w:rPr/>
        <w:instrText xml:space="preserve"> TC "MCSZE212 - Weekly CULPRIT Fiscal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fiscal information from PCS</w:t>
        <w:noBreakHyphen/>
        <w:t>FISCAL</w:t>
        <w:noBreakHyphen/>
        <w:t>AREA on the database to produce FNS Fiscal Year Reports.  The Fiscal Index is used as the entry point to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program ICEGENER to initialize a file for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CULPRIT, which accesses the database using fiscal index, and extracts fiscal records to create report lines.  Report lines are passed to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261, Week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12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54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284" t="-557" r="-9284" b="-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54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284" t="-557" r="-9284" b="-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60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30" t="-491" r="-3230" b="-4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60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30" t="-491" r="-3230" b="-4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1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28:00Z</dcterms:created>
  <dc:creator>JFDOMINGUEZ</dc:creator>
  <dc:description/>
  <dc:language>en-US</dc:language>
  <cp:lastModifiedBy>JFDOMINGUEZ</cp:lastModifiedBy>
  <dcterms:modified xsi:type="dcterms:W3CDTF">2002-03-04T15:28:00Z</dcterms:modified>
  <cp:revision>2</cp:revision>
  <dc:subject/>
  <dc:title>JOB DESCRIPTIONS &amp; FLOWS</dc:title>
</cp:coreProperties>
</file>