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S08</w:t>
      </w:r>
      <w:r>
        <w:rPr>
          <w:b/>
          <w:sz w:val="28"/>
        </w:rPr>
        <w:t xml:space="preserve">   - Group &amp; Outlet Maintenance</w:t>
      </w:r>
      <w:r>
        <w:fldChar w:fldCharType="begin"/>
      </w:r>
      <w:r>
        <w:rPr/>
        <w:instrText xml:space="preserve"> TC "PSS08   -   Group &amp; Outlet Maintenanc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788" w:type="dxa"/>
        <w:jc w:val="left"/>
        <w:tblInd w:w="-113" w:type="dxa"/>
        <w:tblLayout w:type="fixed"/>
        <w:tblCellMar>
          <w:top w:w="0" w:type="dxa"/>
          <w:left w:w="108" w:type="dxa"/>
          <w:bottom w:w="0" w:type="dxa"/>
          <w:right w:w="108" w:type="dxa"/>
        </w:tblCellMar>
      </w:tblPr>
      <w:tblGrid>
        <w:gridCol w:w="2538"/>
        <w:gridCol w:w="11250"/>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enables the user to maintain the information necessary to validate combinations of outlet, adjustment code and section of public law for a commodity short title within a program year. Add mode will allow the user to enter detail information (outlet, adjustment code and section of public law) for a particular commodity short title and program year. Previously entered detail information will not be displayed in add mode. Change mode will display all detail information for a particular commodity short title and program year. The user will be able to add, change or delete detail information. Inquiry mode will display detail information.  No maintenance will be allowed in inquiry mode. Valid next key data combinations for add, change and inquiry will be the commodity short title code and the program year, or the commodity short title description and the program year.</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Table detail 1                                                                                               Table detail 2                                                                                               Table header                                                                                                 Commodity short title </w:t>
              <w:noBreakHyphen/>
              <w:t xml:space="preserve"> program year </w:t>
            </w:r>
          </w:p>
          <w:p>
            <w:pPr>
              <w:pStyle w:val="Normal"/>
              <w:tabs>
                <w:tab w:val="clear" w:pos="720"/>
                <w:tab w:val="left" w:pos="3240" w:leader="none"/>
                <w:tab w:val="left" w:pos="6840" w:leader="none"/>
              </w:tabs>
              <w:rPr>
                <w:sz w:val="17"/>
              </w:rPr>
            </w:pPr>
            <w:r>
              <w:rPr>
                <w:sz w:val="17"/>
              </w:rPr>
              <w:t xml:space="preserve">Outlet </w:t>
              <w:noBreakHyphen/>
              <w:t xml:space="preserve"> section of public law</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PF1  - Transfer to screen specified by 'NXT TXN' data. </w:t>
            </w:r>
          </w:p>
          <w:p>
            <w:pPr>
              <w:pStyle w:val="Normal"/>
              <w:tabs>
                <w:tab w:val="clear" w:pos="720"/>
                <w:tab w:val="left" w:pos="1440" w:leader="none"/>
                <w:tab w:val="left" w:pos="6840" w:leader="none"/>
              </w:tabs>
              <w:rPr>
                <w:sz w:val="17"/>
              </w:rPr>
            </w:pPr>
            <w:r>
              <w:rPr>
                <w:sz w:val="17"/>
              </w:rPr>
              <w:t xml:space="preserve">PF8  - Page forward. </w:t>
            </w:r>
          </w:p>
          <w:p>
            <w:pPr>
              <w:pStyle w:val="Normal"/>
              <w:tabs>
                <w:tab w:val="clear" w:pos="720"/>
                <w:tab w:val="left" w:pos="1440" w:leader="none"/>
                <w:tab w:val="left" w:pos="6840" w:leader="none"/>
              </w:tabs>
              <w:rPr>
                <w:sz w:val="17"/>
              </w:rPr>
            </w:pPr>
            <w:r>
              <w:rPr>
                <w:sz w:val="17"/>
              </w:rPr>
              <w:t xml:space="preserve">PF11 – Transfer to the subsystem menu, PSS01. </w:t>
            </w:r>
          </w:p>
          <w:p>
            <w:pPr>
              <w:pStyle w:val="Normal"/>
              <w:tabs>
                <w:tab w:val="clear" w:pos="720"/>
                <w:tab w:val="left" w:pos="3240" w:leader="none"/>
                <w:tab w:val="left" w:pos="6840" w:leader="none"/>
              </w:tabs>
              <w:rPr>
                <w:sz w:val="17"/>
              </w:rPr>
            </w:pPr>
            <w:r>
              <w:rPr>
                <w:sz w:val="17"/>
              </w:rPr>
              <w:t>PF12 - Transfer to the PCIMS main menu.</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hen detail information is displayed in change and inquiry modes, the detail lines will be sorted by outlet, adjustment code and section of public law.</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18"/>
        </w:rPr>
        <w:t>CCID:  PCI-P-Q-145-6002</w:t>
        <w:tab/>
        <w:t>1/30/98</w:t>
        <w:tab/>
        <w:t>Program Year expanded to 4 digits.</w:t>
      </w:r>
    </w:p>
    <w:p>
      <w:pPr>
        <w:pStyle w:val="Normal"/>
        <w:tabs>
          <w:tab w:val="clear" w:pos="720"/>
          <w:tab w:val="left" w:pos="2520" w:leader="none"/>
          <w:tab w:val="left" w:pos="3960" w:leader="none"/>
        </w:tabs>
        <w:rPr/>
      </w:pPr>
      <w:r>
        <w:rPr>
          <w:rFonts w:eastAsia="Arial Narrow"/>
        </w:rPr>
        <w:t xml:space="preserve"> </w:t>
      </w:r>
      <w:r>
        <w:rPr/>
        <w:t>MAP=MZB308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S08  ACT: _    PCIMS </w:t>
              <w:noBreakHyphen/>
              <w:t xml:space="preserve"> GROUP B OUTLET INQUIRY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SHRT TITLE CDE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SHRT TITLE DESC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 YEAR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LET    ADJ CDE    SECT PUB LAW</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CST CDE  _____  CST CDE DESC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 YR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_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520" w:leader="none"/>
          <w:tab w:val="left" w:pos="3960" w:leader="none"/>
        </w:tabs>
        <w:rPr/>
      </w:pPr>
      <w:r>
        <w:rPr>
          <w:rFonts w:eastAsia="Arial Narrow"/>
        </w:rPr>
        <w:t xml:space="preserve"> </w:t>
      </w:r>
      <w:r>
        <w:rPr/>
        <w:t>MAP=MZB708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S08  ACT: _    PCIMS </w:t>
              <w:noBreakHyphen/>
              <w:t xml:space="preserve"> GROUP B OUTLET MAINTENANCE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SHRT TITLE CDE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SHRT TITLE DESC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 YEAR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OUTLET    ADJ CDE    SECT PUB LAW</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w:t>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CST CDE  _____  CST CDE DESC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 YR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_______________________________________________________________________________</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r>
      <w:r>
        <w:br w:type="page"/>
      </w:r>
    </w:p>
    <w:p>
      <w:pPr>
        <w:pStyle w:val="Normal"/>
        <w:numPr>
          <w:ilvl w:val="0"/>
          <w:numId w:val="0"/>
        </w:numPr>
        <w:tabs>
          <w:tab w:val="clear" w:pos="720"/>
          <w:tab w:val="left" w:pos="2520" w:leader="none"/>
          <w:tab w:val="left" w:pos="3960" w:leader="none"/>
        </w:tabs>
        <w:rPr>
          <w:rFonts w:ascii="LinePrinter" w:hAnsi="LinePrinter" w:cs="LinePrinter"/>
          <w:sz w:val="17"/>
        </w:rPr>
      </w:pPr>
      <w:r>
        <w:rPr>
          <w:rFonts w:cs="LinePrinter" w:ascii="LinePrinter" w:hAnsi="LinePrinter"/>
          <w:sz w:val="17"/>
        </w:rPr>
      </w:r>
    </w:p>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Pr>
    </w:p>
    <w:tbl>
      <w:tblPr>
        <w:tblW w:w="13608" w:type="dxa"/>
        <w:jc w:val="left"/>
        <w:tblInd w:w="-113" w:type="dxa"/>
        <w:tblLayout w:type="fixed"/>
        <w:tblCellMar>
          <w:top w:w="0" w:type="dxa"/>
          <w:left w:w="108" w:type="dxa"/>
          <w:bottom w:w="0" w:type="dxa"/>
          <w:right w:w="108" w:type="dxa"/>
        </w:tblCellMar>
      </w:tblPr>
      <w:tblGrid>
        <w:gridCol w:w="738"/>
        <w:gridCol w:w="2610"/>
        <w:gridCol w:w="540"/>
        <w:gridCol w:w="720"/>
        <w:gridCol w:w="3690"/>
        <w:gridCol w:w="531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CTION CO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field displays the mode of the screen. 'A' = add, 'C' = change, 'I' = inquir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SHORT TITLE CO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field displays a valid commodity short title code (M033T) that the user entered as key dat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SHORT TITLE DESCRIP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field displays the short description of the commodity short title, decoded from M044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OGRAM YEA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field displays the program year that detail lines are valid within. It will be entered as key data and validated against the entitlement year table, M208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CTION CO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 ADD, 'C'= CHANGE, 'D'= DELE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the detail line action code field. It will only be enterable in change mode where the user can maintain detail information. The 'ACT' heading will only be displayed in change m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UTL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the outlet table, M218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field displays eligible programs that can receive the commodity in the given program year. At least one outlet, adjustment code, and section of public law are requi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DJUSTMENT CO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the adjustment code table, M217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field displays the adjustment code that will be required for the outlet and section of public law. Spaces may be a valid adjustment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ECTION OF PUBLIC LA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the section of be required for this outlet and adjustment cod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field displays the section of public law that will public law table, M213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O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 values are 'Y' or space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field will be used in 'ADD' mode only. Placing a 'Y' in this field will allow the user to continue entering detail information for the same commodity short title and program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EXT KEY CST C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the commodity short title table, M033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a key field for the next displa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 xml:space="preserve">NEXT KEY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the COMMODITY CST CDE DESC</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a key field for the next display. Short title description table, M044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EXT KEY PROGRAM Y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the entitlement year table, M208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is a key field for the next displa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EXT TRANSAC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Indicate action in the first field ('A' = add, 'C' = change, 'I' = inquiry) and supply a screen name in the second field in order to transfer to another screen.</w:t>
            </w:r>
          </w:p>
        </w:tc>
      </w:tr>
    </w:tbl>
    <w:p>
      <w:pPr>
        <w:pStyle w:val="Normal"/>
        <w:tabs>
          <w:tab w:val="clear" w:pos="720"/>
          <w:tab w:val="left" w:pos="2376" w:leader="none"/>
          <w:tab w:val="left" w:pos="3816" w:leader="none"/>
        </w:tabs>
        <w:ind w:left="-144" w:right="-720" w:hanging="0"/>
        <w:rPr/>
      </w:pPr>
      <w:r>
        <w:rPr/>
      </w:r>
    </w:p>
    <w:sectPr>
      <w:type w:val="continuous"/>
      <w:pgSz w:orient="landscape" w:w="15840" w:h="12240"/>
      <w:pgMar w:left="936" w:right="36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30/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30/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30/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6:02:00Z</dcterms:created>
  <dc:creator>JFDOMINGUEZ</dc:creator>
  <dc:description/>
  <dc:language>en-US</dc:language>
  <cp:lastModifiedBy>DefaultUser</cp:lastModifiedBy>
  <dcterms:modified xsi:type="dcterms:W3CDTF">2003-10-27T14:41:00Z</dcterms:modified>
  <cp:revision>4</cp:revision>
  <dc:subject/>
  <dc:title>Group &amp; Outlet Maintenance</dc:title>
</cp:coreProperties>
</file>