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45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450T</w:t>
        <w:noBreakHyphen/>
        <w:t>M45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50T-TBL-ID</w:t>
        <w:tab/>
        <w:t>6 Characters Alphanumeric</w:t>
        <w:tab/>
        <w:t xml:space="preserve">This field is the table </w:t>
        <w:tab/>
        <w:tab/>
        <w:tab/>
        <w:tab/>
        <w:t>identifier M450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50T-ND-TYP-KEY</w:t>
        <w:tab/>
        <w:t>3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45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2</w:t>
        <w:tab/>
        <w:t>M450T</w:t>
        <w:noBreakHyphen/>
        <w:t>CALLED-MOD-</w:t>
        <w:tab/>
        <w:t>Occurs 6 tim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RECIPNT-C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50T-CALLED-MOD-ID</w:t>
        <w:tab/>
        <w:t>8 Characters Alphanumeric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50T-RECIPNT-CDE</w:t>
        <w:tab/>
        <w:t>2 Characters Alphanumeri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5:00Z</dcterms:created>
  <dc:creator>DefaultUser</dc:creator>
  <dc:description/>
  <dc:language>en-US</dc:language>
  <cp:lastModifiedBy>DefaultUser</cp:lastModifiedBy>
  <dcterms:modified xsi:type="dcterms:W3CDTF">2004-01-14T19:25:00Z</dcterms:modified>
  <cp:revision>2</cp:revision>
  <dc:subject/>
  <dc:title>18 PCIMS</dc:title>
</cp:coreProperties>
</file>