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3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month’s inspection valid for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34T</w:t>
        <w:noBreakHyphen/>
        <w:t>M134T</w:t>
        <w:noBreakHyphen/>
        <w:t>KEY</w:t>
        <w:tab/>
        <w:t>27 Characters Alphanumeric</w:t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4T-TBL-ID</w:t>
        <w:tab/>
        <w:t>6 Characters Alphanumeric</w:t>
        <w:tab/>
        <w:t>This field contains the table identifier - M134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4T</w:t>
        <w:noBreakHyphen/>
        <w:t>COMM-GRP-KEY</w:t>
        <w:tab/>
        <w:t>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4T</w:t>
        <w:noBreakHyphen/>
        <w:t>REGN-OFC-CDE-</w:t>
        <w:tab/>
        <w:t>1 Character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/>
      </w:pPr>
      <w:r>
        <w:rPr/>
        <w:t>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34T</w:t>
        <w:noBreakHyphen/>
        <w:t>M13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6:00Z</dcterms:created>
  <dc:creator>DefaultUser</dc:creator>
  <dc:description/>
  <dc:language>en-US</dc:language>
  <cp:lastModifiedBy>keith.roe</cp:lastModifiedBy>
  <dcterms:modified xsi:type="dcterms:W3CDTF">2004-02-19T18:26:00Z</dcterms:modified>
  <cp:revision>5</cp:revision>
  <dc:subject/>
  <dc:title>18 PCIMS</dc:title>
</cp:coreProperties>
</file>