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pPr>
      <w:r>
        <w:rPr>
          <w:b/>
          <w:sz w:val="56"/>
        </w:rPr>
        <w:t xml:space="preserve">PPCR90 - </w:t>
      </w:r>
      <w:r>
        <w:rPr>
          <w:b/>
          <w:sz w:val="28"/>
        </w:rPr>
        <w:t>PORT ALLOCATION</w:t>
      </w:r>
      <w:r>
        <w:fldChar w:fldCharType="begin"/>
      </w:r>
      <w:r>
        <w:rPr/>
        <w:instrText xml:space="preserve"> TC "PPCR90 -  PORT ALLOCATION" \l 1 </w:instrText>
      </w:r>
      <w:r>
        <w:rPr/>
        <w:fldChar w:fldCharType="separate"/>
      </w:r>
      <w:r>
        <w:rPr/>
      </w:r>
      <w:r>
        <w:rPr/>
        <w:fldChar w:fldCharType="end"/>
      </w:r>
      <w:r>
        <w:rPr>
          <w:b/>
          <w:sz w:val="28"/>
        </w:rPr>
        <w:t xml:space="preserve"> ANNUAL PURGE </w:t>
      </w:r>
    </w:p>
    <w:p>
      <w:pPr>
        <w:pStyle w:val="Normal"/>
        <w:tabs>
          <w:tab w:val="clear" w:pos="720"/>
          <w:tab w:val="left" w:pos="3240" w:leader="none"/>
          <w:tab w:val="left" w:pos="6840" w:leader="none"/>
        </w:tabs>
        <w:rPr>
          <w:b/>
          <w:b/>
          <w:sz w:val="17"/>
        </w:rPr>
      </w:pPr>
      <w:r>
        <w:rPr>
          <w:b/>
          <w:sz w:val="17"/>
        </w:rPr>
      </w:r>
    </w:p>
    <w:p>
      <w:pPr>
        <w:pStyle w:val="Normal"/>
        <w:tabs>
          <w:tab w:val="clear" w:pos="720"/>
          <w:tab w:val="left" w:pos="1440" w:leader="none"/>
          <w:tab w:val="left" w:pos="6840" w:leader="none"/>
        </w:tabs>
        <w:rPr>
          <w:sz w:val="28"/>
        </w:rPr>
      </w:pPr>
      <w:r>
        <w:rPr>
          <w:sz w:val="28"/>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808"/>
        <w:gridCol w:w="110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details the year-to-date allocations as well as the previous three years of activity for each coastal range, U.S. Port of Exit and commodity summary group. The total net weight for each coastal range, U.S Port of Exit, commodity summary group and report totals are calculated. This report will be produced annually through the PCIMS monthly job cyc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CB, BC/FF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u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0 - 1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Yea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astal Range, Port of Exit, Commodity Summary Group, Commodity Type and Pack si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Year-to-date, and previous three year net weight for Coastal Range, Port of Exit, Commodity Summary Group, and grand total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astal Rang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4/9/96</w:t>
        <w:tab/>
        <w:t>Report modification detail will appear here.</w:t>
      </w:r>
    </w:p>
    <w:p>
      <w:pPr>
        <w:pStyle w:val="Normal"/>
        <w:tabs>
          <w:tab w:val="clear" w:pos="720"/>
          <w:tab w:val="left" w:pos="2520" w:leader="none"/>
          <w:tab w:val="left" w:pos="3960" w:leader="none"/>
        </w:tabs>
        <w:rPr>
          <w:rFonts w:ascii="LinePrinter" w:hAnsi="LinePrinter" w:cs="LinePrinter"/>
          <w:sz w:val="28"/>
        </w:rPr>
      </w:pPr>
      <w:r>
        <w:rPr>
          <w:rFonts w:cs="LinePrinter" w:ascii="LinePrinter" w:hAnsi="LinePrinter"/>
          <w:sz w:val="28"/>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6510</wp:posOffset>
                </wp:positionV>
                <wp:extent cx="0" cy="4572000"/>
                <wp:effectExtent l="5080" t="0" r="5080" b="0"/>
                <wp:wrapNone/>
                <wp:docPr id="2"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pt" to="10.8pt,3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49640</wp:posOffset>
                </wp:positionH>
                <wp:positionV relativeFrom="paragraph">
                  <wp:posOffset>16510</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1.3pt" to="673.2pt,36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6510</wp:posOffset>
                </wp:positionV>
                <wp:extent cx="8412480" cy="0"/>
                <wp:effectExtent l="0" t="5080" r="0" b="5080"/>
                <wp:wrapNone/>
                <wp:docPr id="4" name=""/>
                <a:graphic xmlns:a="http://schemas.openxmlformats.org/drawingml/2006/main">
                  <a:graphicData uri="http://schemas.microsoft.com/office/word/2010/wordprocessingShape">
                    <wps:wsp>
                      <wps:cNvSpPr/>
                      <wps:spPr>
                        <a:xfrm flipH="1">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pt" to="673.15pt,1.3pt" stroked="t" o:allowincell="f" style="position:absolute;flip:x">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 PORT ALLOCATION REPORT                              PAGE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PCR90                                ANNUAL PURGE REPORT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 BEFORE PURGE -------------------        -------------------- AFTER PURGE  ------------------- </w:t>
      </w:r>
    </w:p>
    <w:p>
      <w:pPr>
        <w:pStyle w:val="Normal"/>
        <w:tabs>
          <w:tab w:val="clear" w:pos="720"/>
          <w:tab w:val="left" w:pos="2520" w:leader="none"/>
          <w:tab w:val="left" w:pos="3960" w:leader="none"/>
        </w:tabs>
        <w:rPr>
          <w:sz w:val="17"/>
        </w:rPr>
      </w:pPr>
      <w:r>
        <w:rPr>
          <w:sz w:val="17"/>
        </w:rPr>
        <w:t xml:space="preserve">11                     YTD        PREV YR       PREV YR       PREV YR               YTD        PREV YR       PREV YR       PREV YR </w:t>
      </w:r>
    </w:p>
    <w:p>
      <w:pPr>
        <w:pStyle w:val="Normal"/>
        <w:tabs>
          <w:tab w:val="clear" w:pos="720"/>
          <w:tab w:val="left" w:pos="2520" w:leader="none"/>
          <w:tab w:val="left" w:pos="3960" w:leader="none"/>
        </w:tabs>
        <w:rPr>
          <w:sz w:val="17"/>
        </w:rPr>
      </w:pPr>
      <w:r>
        <w:rPr>
          <w:sz w:val="17"/>
        </w:rPr>
        <w:t xml:space="preserve">12 COMMODITY        ALOC QTY      ALOC QTY      ALOC QTY      ALOC QTY           ALOC QTY      ALOC QTY      ALOC QTY      ALOC QTY </w:t>
      </w:r>
    </w:p>
    <w:p>
      <w:pPr>
        <w:pStyle w:val="Normal"/>
        <w:tabs>
          <w:tab w:val="clear" w:pos="720"/>
          <w:tab w:val="left" w:pos="2520" w:leader="none"/>
          <w:tab w:val="left" w:pos="3960" w:leader="none"/>
        </w:tabs>
        <w:rPr>
          <w:sz w:val="17"/>
        </w:rPr>
      </w:pPr>
      <w:r>
        <w:rPr>
          <w:sz w:val="17"/>
        </w:rPr>
        <w:t xml:space="preserve">13 GRP  TYPE                        (1)           (2)           (3)                              (1)           (2)           (3) </w:t>
      </w:r>
    </w:p>
    <w:p>
      <w:pPr>
        <w:pStyle w:val="Normal"/>
        <w:tabs>
          <w:tab w:val="clear" w:pos="720"/>
          <w:tab w:val="left" w:pos="2520" w:leader="none"/>
          <w:tab w:val="left" w:pos="3960" w:leader="none"/>
        </w:tabs>
        <w:rPr>
          <w:sz w:val="17"/>
        </w:rPr>
      </w:pPr>
      <w:r>
        <w:rPr>
          <w:sz w:val="17"/>
        </w:rPr>
        <w:t xml:space="preserve">14  99   99      999,999,999   999,999,999   999,999,999   999,999,999        999,999,999   999,999,999   999,999,999   999,999,999 </w:t>
      </w:r>
    </w:p>
    <w:p>
      <w:pPr>
        <w:pStyle w:val="Normal"/>
        <w:tabs>
          <w:tab w:val="clear" w:pos="720"/>
          <w:tab w:val="left" w:pos="2520" w:leader="none"/>
          <w:tab w:val="left" w:pos="3960" w:leader="none"/>
        </w:tabs>
        <w:rPr>
          <w:sz w:val="17"/>
        </w:rPr>
      </w:pPr>
      <w:r>
        <w:rPr>
          <w:sz w:val="17"/>
        </w:rPr>
        <w:t xml:space="preserve">15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PORT/GRP TOT 9,999,999,999 9,999,999,999 9,999,999,999 9,999,999,999      9,999,999,999 9,999,999,999 9,999,999,999 9,999,999,999 </w:t>
      </w:r>
    </w:p>
    <w:p>
      <w:pPr>
        <w:pStyle w:val="Normal"/>
        <w:tabs>
          <w:tab w:val="clear" w:pos="720"/>
          <w:tab w:val="left" w:pos="2520" w:leader="none"/>
          <w:tab w:val="left" w:pos="3960" w:leader="none"/>
        </w:tabs>
        <w:rPr>
          <w:sz w:val="17"/>
        </w:rPr>
      </w:pPr>
      <w:r>
        <w:rPr>
          <w:sz w:val="17"/>
        </w:rPr>
        <w:t xml:space="preserve">18 </w:t>
      </w:r>
    </w:p>
    <w:p>
      <w:pPr>
        <w:pStyle w:val="Normal"/>
        <w:tabs>
          <w:tab w:val="clear" w:pos="720"/>
          <w:tab w:val="left" w:pos="2520" w:leader="none"/>
          <w:tab w:val="left" w:pos="3960" w:leader="none"/>
        </w:tabs>
        <w:rPr>
          <w:sz w:val="17"/>
        </w:rPr>
      </w:pPr>
      <w:r>
        <w:rPr>
          <w:sz w:val="17"/>
        </w:rPr>
        <w:t xml:space="preserve">19PORT TOT     9,999,999,999 9,999,999,999 9,999,999,999 9,999,999,999      9,999,999,999 9,999,999,999 9,999,999,999 9,999,999,99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CSTL RNG TOT 9,999,999,999 9,999,999,999 9,999,999,999 9,999,999,999      9,999,999,999 9,999,999,999 9,999,999,999 9,999,999,99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REPORT TOT   9,999,999,999 9,999,999,999 9,999,999,999 9,999,999,999      9,999,999,999 9,999,999,999 9,999,999,999 9,999,999,999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0795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5pt" to="673.15pt,8.5pt" stroked="t" o:allowincell="f" style="position:absolute">
                <v:stroke color="black" weight="9360" joinstyle="miter" endcap="flat"/>
                <v:fill o:detectmouseclick="t" on="false"/>
                <w10:wrap type="none"/>
              </v:line>
            </w:pict>
          </mc:Fallback>
        </mc:AlternateContent>
      </w:r>
      <w:r>
        <w:rPr>
          <w:sz w:val="17"/>
        </w:rPr>
        <w:t xml:space="preserve">42                                                     * * * END OF REPORT * * *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port Yea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Year of report from the M008T t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astal Rang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specific region of the country to be detail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S. Por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port of exit contained within the region specifi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ummary Group</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at a high level, the commodities to be detail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Commodity Typ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commodity group and commodity type which has been allocated to the U.S. 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Year-To-Date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net weight of the specified commodity group and type allocated within the Summary Commodity Group to the port of the coastal range for the year-to-date before the year end purge proc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One Year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net weight of the specified commodity allocated within the Summary Commodity Group to the port of the coastal range for one year previous to the year end purge process, and before the purge occurred. Will always be listed in poun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Two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net weight of the specified commodity allocated within the Summary Commodity Group to the port of the coastal range for two years previous to the year end purge process, and before the purge occurred. Will always be listed in poun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Three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net weight of the specified commodity allocated within the Summary Commodity Group to the port of the coastal range for three years previous to the year end purge process, and before the purge occurred. Will always be listed in poun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Year-To-Date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net weight of the specified commodity allocated within the Summary Commodity Group to the port of the coastal range for the current year-to-date after the year end purge process occurred. Will always be listed in poun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One Year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net weight of the specified commodity allocated within the Summary Commodity Group to the port of the coastal range for one year previous to the year end purge process, and after the purge occurred. Will always be listed in poun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Two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net weight of the specified commodity allocated within the Summary Commodity Group to the port of the coastal range for two years previous to the year end purge process, and after the purge occurred. Will always be listed in poun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Three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net weight of the specified commodity allocated within the Summary Commodity Group to the port of the coastal range for three years previous to the year end purge process, and after the purge occurred. Will always be listed in poun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Year-To-Date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summary level commodity group year-to-Summary Commodity Group Total date column of the page before the purge occurred. Will only print on Summary Commodity Group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One Year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summary level commodity group one year Summary Commodity Group Total previous column of the page before the purge occurred. Will only print on Summary Commodity Group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Two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summary level commodity group two years Summary Commodity Group Total previous column of the page before the purge occurred. Will only print on Summary Commodity Group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Three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summary level commodity group three Summary Commodity Group Total years previous column of the page before the purge occurred. Will only print on Summary Commodity Group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Year-To-Date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summary level commodity group year-to-Summary Commodity Group Total date column of the page after the purge occurred. Will only print on Summary Commodity Group break.</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r>
        <w:br w:type="page"/>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One Year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summary level commodity group one year Summary Commodity Group Total previous column of the page after the purge occurred. Will only print on Summary Commodity Group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Two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summary level commodity group two years Summary Commodity Group Total previous column of the page after the purge occurred. Will only print on Summary Commodity Group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Three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summary level commodity group three Summary Commodity Group Total years previous column of the page after the purge occurred. Will only print on Summary Commodity Group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Year-To-Date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port year-to-date column of the page Port Total before the purge occurred. Will only print on Port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One Year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port one year previous column of the Port Total page before the purge occurred. Will only print on Port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Two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port two years previous column of the Port Total page before the purge occurred. Will only print on Port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Three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port three years previous column of the Port Total page before the purge occurred. Will only print on Port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Year-To-Date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port year-to-date column of the Port Total page after the purge occurred. Will only print on Port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One Year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port one year previous column of the Port Total page after the purge occurred. Will only print on Port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Two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port two years previous column of the Port Total page after the purge occurred. Will only print on Port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Three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port three years previous column of the Port Total page after the purge occurred. Will only print on Port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Year-To-Date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coastal range year-to-date column of Coastal Range Total the page before the purge occurred. Will only print on Coastal Range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One Year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coastal range one year previous column Coastal Range Total of the page before the purge occurred. Will only print on Coastal Range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Two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coastal range two years previous column Coastal Range Total of the page before the purge occurred. Will only print on Coastal Range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Three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coastal range three years previous Coastal Range Total column of the page before the purge occurred. Will only print on Coastal Range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Year-To-Date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coastal range year-to-date column of Coastal Range Total the page after the purge occurred. Will only print on Coastal Range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One Year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coastal range one year previous column Coastal Range Total of the page after the purge occurred. Will only print on Coastal Range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Two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coastal range two years previous column Coastal Range Total of the page after the purge occurred. Will only print on Coastal Range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Three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coastal range three years previous Coastal Range Total column of the page after the purge occurred. Will only print on Coastal Range bre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Year-To-Date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report year-to-date column of the page before the Report Total purge occurred. Will only print at the end of the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One Year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report one-year previous column of the page Report Total before the purge occurred. Will only print at the end of the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Two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report two years previous column of the page Report Total before the purge occurred. Will only print at the end of the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fore - Three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report two years previous column of the page Report Total before the purge occurred. Will only print at the end of the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Year-To-Date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report year-to-date column of the page After the Report Total purge occurred. Will only print at the end of the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One Year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report one-year previous column of the page Report Total After the purge occurred. Will only print at the end of the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Two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report two years previous column of the page Report Total After the purge occurred. Will only print at the end of the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fter - Three Years Previous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report two years previous column of the page Report Total After the purge occurred. Will only print at the end of the report.</w:t>
            </w:r>
          </w:p>
        </w:tc>
      </w:tr>
    </w:tbl>
    <w:p>
      <w:pPr>
        <w:pStyle w:val="Normal"/>
        <w:tabs>
          <w:tab w:val="clear" w:pos="720"/>
          <w:tab w:val="left" w:pos="2520" w:leader="none"/>
          <w:tab w:val="left" w:pos="3960" w:leader="none"/>
        </w:tabs>
        <w:rPr>
          <w:rFonts w:eastAsia="Courier;Courier New"/>
          <w:b/>
          <w:b/>
          <w:sz w:val="28"/>
        </w:rPr>
      </w:pPr>
      <w:r>
        <w:rPr>
          <w:rFonts w:eastAsia="Courier;Courier New"/>
          <w:b/>
          <w:sz w:val="28"/>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4/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4/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4/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r>
            <w:rPr>
              <w:rFonts w:cs="Times New Roman" w:ascii="Times New Roman" w:hAnsi="Times New Roman"/>
              <w:i/>
              <w:sz w:val="28"/>
            </w:rPr>
            <w:t xml:space="preserve">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r>
            <w:rPr>
              <w:rFonts w:cs="Times New Roman" w:ascii="Times New Roman" w:hAnsi="Times New Roman"/>
              <w:i/>
              <w:sz w:val="28"/>
            </w:rPr>
            <w:t xml:space="preserve">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r>
      <w:rPr>
        <w:rFonts w:cs="Times New Roman" w:ascii="Times New Roman" w:hAnsi="Times New Roman"/>
        <w:i/>
        <w:sz w:val="28"/>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33:00Z</dcterms:created>
  <dc:creator>JFDOMINGUEZ</dc:creator>
  <dc:description/>
  <dc:language>en-US</dc:language>
  <cp:lastModifiedBy>KWROE</cp:lastModifiedBy>
  <dcterms:modified xsi:type="dcterms:W3CDTF">2003-08-07T18:02:00Z</dcterms:modified>
  <cp:revision>7</cp:revision>
  <dc:subject/>
  <dc:title>PORT ALLOCATION ANNUAL PURGE </dc:title>
</cp:coreProperties>
</file>