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41</w:t>
      </w:r>
      <w:r>
        <w:rPr>
          <w:b/>
          <w:sz w:val="28"/>
        </w:rPr>
        <w:t xml:space="preserve">   - Contract D/O Detail</w:t>
      </w:r>
      <w:r>
        <w:fldChar w:fldCharType="begin"/>
      </w:r>
      <w:r>
        <w:rPr/>
        <w:instrText xml:space="preserve"> TC "PPCS41   -   Contract D/O Detail"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details all item numbers from a domestic purchase invitation awarded to a contractor. Each delivery order associated with the item number will be listed on the screen. Quantity not later than date and destination will be listed from the delivery order. Delivery order number and price per unit of measure will be enterable fields for situations such as freight differential or possible modification to the delivery order that was awarded. The CP</w:t>
              <w:noBreakHyphen/>
              <w:t>ITEM quantity may be adjusted down to the total quantity of all N/D's associated with the D/O, regardless of the contract status or n/d status. Delivery orders that are not on an invitation, with a status of 'VO', may be applied to an existing item or to a new item. All D/O's added to this contract must be of the same type (FNS or non</w:t>
              <w:noBreakHyphen/>
              <w:t>FNS). This screen will be accessed for domestic purchase and honey processing contrac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b/>
                <w:sz w:val="17"/>
              </w:rPr>
              <w:t>DATA ENTIT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w:t>
            </w:r>
          </w:p>
          <w:p>
            <w:pPr>
              <w:pStyle w:val="Normal"/>
              <w:tabs>
                <w:tab w:val="clear" w:pos="720"/>
                <w:tab w:val="left" w:pos="1440" w:leader="none"/>
                <w:tab w:val="left" w:pos="6840" w:leader="none"/>
              </w:tabs>
              <w:rPr>
                <w:sz w:val="17"/>
              </w:rPr>
            </w:pPr>
            <w:r>
              <w:rPr>
                <w:sz w:val="17"/>
              </w:rPr>
              <w:t>CONTRACT COMMODITY</w:t>
              <w:noBreakHyphen/>
              <w:t>PACK</w:t>
            </w:r>
          </w:p>
          <w:p>
            <w:pPr>
              <w:pStyle w:val="Normal"/>
              <w:tabs>
                <w:tab w:val="clear" w:pos="720"/>
                <w:tab w:val="left" w:pos="1440" w:leader="none"/>
                <w:tab w:val="left" w:pos="6840" w:leader="none"/>
              </w:tabs>
              <w:rPr>
                <w:sz w:val="17"/>
              </w:rPr>
            </w:pPr>
            <w:r>
              <w:rPr>
                <w:sz w:val="17"/>
              </w:rPr>
              <w:t>CP</w:t>
              <w:noBreakHyphen/>
              <w:t>ITEMS</w:t>
            </w:r>
          </w:p>
          <w:p>
            <w:pPr>
              <w:pStyle w:val="Normal"/>
              <w:tabs>
                <w:tab w:val="clear" w:pos="720"/>
                <w:tab w:val="left" w:pos="1440" w:leader="none"/>
                <w:tab w:val="left" w:pos="6840" w:leader="none"/>
              </w:tabs>
              <w:rPr>
                <w:sz w:val="17"/>
              </w:rPr>
            </w:pPr>
            <w:r>
              <w:rPr>
                <w:sz w:val="17"/>
              </w:rPr>
              <w:t>INVITATION ITEMS</w:t>
            </w:r>
          </w:p>
          <w:p>
            <w:pPr>
              <w:pStyle w:val="Normal"/>
              <w:tabs>
                <w:tab w:val="clear" w:pos="720"/>
                <w:tab w:val="left" w:pos="1440" w:leader="none"/>
                <w:tab w:val="left" w:pos="6840" w:leader="none"/>
              </w:tabs>
              <w:rPr>
                <w:sz w:val="17"/>
              </w:rPr>
            </w:pPr>
            <w:r>
              <w:rPr>
                <w:sz w:val="17"/>
              </w:rPr>
              <w:t>DELIVERY ORDER</w:t>
            </w:r>
          </w:p>
          <w:p>
            <w:pPr>
              <w:pStyle w:val="Normal"/>
              <w:tabs>
                <w:tab w:val="clear" w:pos="720"/>
                <w:tab w:val="left" w:pos="1440" w:leader="none"/>
                <w:tab w:val="left" w:pos="6840" w:leader="none"/>
              </w:tabs>
              <w:rPr>
                <w:sz w:val="17"/>
              </w:rPr>
            </w:pPr>
            <w:r>
              <w:rPr>
                <w:sz w:val="17"/>
              </w:rPr>
              <w:t>NAME</w:t>
            </w:r>
          </w:p>
          <w:p>
            <w:pPr>
              <w:pStyle w:val="Normal"/>
              <w:tabs>
                <w:tab w:val="clear" w:pos="720"/>
                <w:tab w:val="left" w:pos="1440" w:leader="none"/>
                <w:tab w:val="left" w:pos="6840" w:leader="none"/>
              </w:tabs>
              <w:rPr>
                <w:sz w:val="17"/>
              </w:rPr>
            </w:pPr>
            <w:r>
              <w:rPr>
                <w:sz w:val="17"/>
              </w:rPr>
              <w:t>ADDRESS</w:t>
            </w:r>
          </w:p>
          <w:p>
            <w:pPr>
              <w:pStyle w:val="Normal"/>
              <w:tabs>
                <w:tab w:val="clear" w:pos="720"/>
                <w:tab w:val="left" w:pos="1440" w:leader="none"/>
                <w:tab w:val="left" w:pos="6840" w:leader="none"/>
              </w:tabs>
              <w:rPr>
                <w:sz w:val="17"/>
              </w:rPr>
            </w:pPr>
            <w:r>
              <w:rPr>
                <w:sz w:val="17"/>
              </w:rPr>
              <w:t>X</w:t>
              <w:noBreakHyphen/>
              <w:t>REF</w:t>
            </w:r>
          </w:p>
          <w:p>
            <w:pPr>
              <w:pStyle w:val="Normal"/>
              <w:tabs>
                <w:tab w:val="clear" w:pos="720"/>
                <w:tab w:val="left" w:pos="1440" w:leader="none"/>
                <w:tab w:val="left" w:pos="6840" w:leader="none"/>
              </w:tabs>
              <w:rPr>
                <w:sz w:val="17"/>
              </w:rPr>
            </w:pPr>
            <w:r>
              <w:rPr>
                <w:sz w:val="17"/>
              </w:rPr>
              <w:t>NOTICE TO DELIV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b/>
                <w:sz w:val="17"/>
              </w:rPr>
              <w:t>PF KEY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1  - Transfer to another screen</w:t>
            </w:r>
          </w:p>
          <w:p>
            <w:pPr>
              <w:pStyle w:val="Normal"/>
              <w:tabs>
                <w:tab w:val="clear" w:pos="720"/>
                <w:tab w:val="left" w:pos="1440" w:leader="none"/>
                <w:tab w:val="left" w:pos="6840" w:leader="none"/>
              </w:tabs>
              <w:rPr>
                <w:sz w:val="17"/>
              </w:rPr>
            </w:pPr>
            <w:r>
              <w:rPr>
                <w:sz w:val="17"/>
              </w:rPr>
              <w:t xml:space="preserve">PF2  - Transfer to contract header  </w:t>
            </w:r>
          </w:p>
          <w:p>
            <w:pPr>
              <w:pStyle w:val="Normal"/>
              <w:tabs>
                <w:tab w:val="clear" w:pos="720"/>
                <w:tab w:val="left" w:pos="1440" w:leader="none"/>
                <w:tab w:val="left" w:pos="6840" w:leader="none"/>
              </w:tabs>
              <w:rPr>
                <w:sz w:val="17"/>
              </w:rPr>
            </w:pPr>
            <w:r>
              <w:rPr>
                <w:sz w:val="17"/>
              </w:rPr>
              <w:t xml:space="preserve">PF7  - Backward paging              </w:t>
            </w:r>
          </w:p>
          <w:p>
            <w:pPr>
              <w:pStyle w:val="Normal"/>
              <w:tabs>
                <w:tab w:val="clear" w:pos="720"/>
                <w:tab w:val="left" w:pos="1440" w:leader="none"/>
                <w:tab w:val="left" w:pos="6840" w:leader="none"/>
              </w:tabs>
              <w:rPr>
                <w:sz w:val="17"/>
              </w:rPr>
            </w:pPr>
            <w:r>
              <w:rPr>
                <w:sz w:val="17"/>
              </w:rPr>
              <w:t xml:space="preserve">PF8  - Forward paging               </w:t>
            </w:r>
          </w:p>
          <w:p>
            <w:pPr>
              <w:pStyle w:val="Normal"/>
              <w:tabs>
                <w:tab w:val="clear" w:pos="720"/>
                <w:tab w:val="left" w:pos="1440" w:leader="none"/>
                <w:tab w:val="left" w:pos="6840" w:leader="none"/>
              </w:tabs>
              <w:rPr>
                <w:sz w:val="17"/>
              </w:rPr>
            </w:pPr>
            <w:r>
              <w:rPr>
                <w:sz w:val="17"/>
              </w:rPr>
              <w:t xml:space="preserve">PF11 - Return to contracting menu   </w:t>
            </w:r>
          </w:p>
          <w:p>
            <w:pPr>
              <w:pStyle w:val="Normal"/>
              <w:tabs>
                <w:tab w:val="clear" w:pos="720"/>
                <w:tab w:val="left" w:pos="1440" w:leader="none"/>
                <w:tab w:val="left" w:pos="6840" w:leader="none"/>
              </w:tabs>
              <w:rPr>
                <w:sz w:val="17"/>
              </w:rPr>
            </w:pPr>
            <w:r>
              <w:rPr>
                <w:sz w:val="17"/>
              </w:rPr>
              <w:t>PF12 - Return to main 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b/>
                <w:sz w:val="17"/>
              </w:rPr>
              <w:t>SCREEN SEQUENCING</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 detail will be listed by item number.</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8/96</w:t>
        <w:tab/>
        <w:t>Report modification detail will appear here.</w:t>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ind w:left="3960" w:hanging="3960"/>
        <w:rPr>
          <w:rFonts w:ascii="Arial" w:hAnsi="Arial" w:cs="Arial"/>
          <w:sz w:val="20"/>
        </w:rPr>
      </w:pPr>
      <w:r>
        <w:rPr>
          <w:rFonts w:cs="Arial" w:ascii="Arial" w:hAnsi="Arial"/>
          <w:sz w:val="18"/>
        </w:rPr>
        <w:t>32-6002</w:t>
        <w:tab/>
        <w:t>8/12/99</w:t>
        <w:tab/>
        <w:t>Added PF7, start ITEM#, AUTOMATIC ND FLAG, and TOTAL QUANTITY AVAILABLE</w:t>
      </w:r>
    </w:p>
    <w:p>
      <w:pPr>
        <w:pStyle w:val="Normal"/>
        <w:tabs>
          <w:tab w:val="clear" w:pos="720"/>
          <w:tab w:val="left" w:pos="2520" w:leader="none"/>
          <w:tab w:val="left" w:pos="3960" w:leader="none"/>
        </w:tabs>
        <w:rPr/>
      </w:pPr>
      <w:r>
        <w:rPr>
          <w:rFonts w:eastAsia="Arial Narrow"/>
        </w:rPr>
        <w:t xml:space="preserve"> </w:t>
      </w:r>
      <w:r>
        <w:rPr/>
        <w:t>MAP=MXE741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sz w:val="20"/>
        </w:rPr>
      </w:pPr>
      <w:r>
        <w:rPr>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41  ACT: n          PCIMS </w:t>
              <w:noBreakHyphen/>
              <w:t xml:space="preserve"> CONTRACT D/O DETAIL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 NUM     nnnnnnnnn CONTR SUB NUM nn STAT nn COMM      nnnn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 QTY       nnnnnnnnn CONTRACT DATE   nn nn nn PK SIZE     nn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ISS SUB QTY nnnnnnnnn FOB/FAS       n   nnnnnn ANNCE   nnnnnn INVIT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 PARTY     nnnnnnn SUB COST    nnnnnnnnnnnn CONTR TYPE xxxx     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ANT CODE           nn      nnnnnnnnnnnnnnn  nn OUT OF BALANCE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 QTY    nnnnnnnnnn 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EM   D/O                   PRICE PER     SHIP</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 NUM    NUMBER      QUANTITY  nnn </w:t>
              <w:noBreakHyphen/>
              <w:t xml:space="preserve"> MODE    NLT     DESTINATION        BLEN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XXXXXXXXXXXX  nnnnnnnnn NNNNNNNN X  nn nn nn nnnnnnnnnnnnnnn 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XXXXXXXXXXXX  nnnnnnnnn NNNNNNNN X  nn nn nn nnnnnnnnnnnnnnn 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XXXXXXXXXXXX  nnnnnnnnn NNNNNNNN X  nn nn nn nnnnnnnnnnnnnnn 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XXXXXXXXXXXX  nnnnnnnnn NNNNNNNN X  nn nn nn nnnnnnnnnnnnnnn 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XXXXXXXXXXXX  nnnnnnnnn NNNNNNNN X  nn nn nn nnnnnnnnnnnnnnn 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XXXXXXXXXXXX  nnnnnnnnn NNNNNNNN X  nn nn nn nnnnnnnnnnnnnnn 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XXXXXXXXXXXX  nnnnnnnnn NNNNNNNN X  nn nn nn nnnnnnnnnnnnnnn 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AUTOMATIC ND? 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KEY DATA  CONTR NUM XXXXXXXXX      SUB NUM NN    CONTRACT ITEM 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X   XXXXXX               (PF2= PPCS40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sz w:val="20"/>
        </w:rPr>
      </w:pPr>
      <w:r>
        <w:rPr>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sz w:val="20"/>
              </w:rPr>
            </w:pPr>
            <w:r>
              <w:rPr>
                <w:rFonts w:cs="Courier New" w:ascii="Courier New" w:hAnsi="Courier New"/>
                <w:sz w:val="20"/>
              </w:rPr>
              <w:t xml:space="preserve">0    5   10   15   20   25   30   35   40   45   50   55   60   65   70   75   80 </w:t>
            </w:r>
          </w:p>
        </w:tc>
      </w:tr>
    </w:tbl>
    <w:p>
      <w:pPr>
        <w:pStyle w:val="Normal"/>
        <w:tabs>
          <w:tab w:val="clear" w:pos="720"/>
          <w:tab w:val="left" w:pos="2016" w:leader="none"/>
          <w:tab w:val="left" w:pos="3456" w:leader="none"/>
        </w:tabs>
        <w:ind w:left="-504" w:right="-1080" w:hanging="0"/>
        <w:rPr>
          <w:sz w:val="20"/>
        </w:rPr>
      </w:pPr>
      <w:r>
        <w:rPr>
          <w:sz w:val="20"/>
        </w:rPr>
        <w:t>1CAGJC0                               CA</w:t>
        <w:noBreakHyphen/>
        <w:t>IDMS/DC  MAP UTILITY                                 DATE:</w:t>
      </w:r>
    </w:p>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ascii="Arial Narrow" w:hAnsi="Arial Narrow" w:cs="Arial Narrow"/>
          <w:sz w:val="28"/>
        </w:rPr>
      </w:pPr>
      <w:r>
        <w:rPr>
          <w:rFonts w:eastAsia="Courier;Courier New"/>
          <w:sz w:val="20"/>
        </w:rPr>
        <w:t xml:space="preserve"> </w:t>
      </w:r>
    </w:p>
    <w:p>
      <w:pPr>
        <w:pStyle w:val="Normal"/>
        <w:tabs>
          <w:tab w:val="clear" w:pos="720"/>
          <w:tab w:val="left" w:pos="2520" w:leader="none"/>
          <w:tab w:val="left" w:pos="3960" w:leader="none"/>
        </w:tabs>
        <w:rPr/>
      </w:pPr>
      <w:r>
        <w:rPr>
          <w:rFonts w:eastAsia="Courier;Courier New"/>
        </w:rPr>
        <w:t xml:space="preserve"> </w:t>
      </w:r>
      <w:r>
        <w:rPr/>
        <w:t>MAP=MXE341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sz w:val="20"/>
        </w:rPr>
      </w:pPr>
      <w:r>
        <w:rPr>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41  ACT: x          PCIMS </w:t>
              <w:noBreakHyphen/>
              <w:t xml:space="preserve"> CONTRACT D/O DETAIL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 NUM     nnnnnnnnn CONTR SUB NUM nn STAT nn COMM      nnnn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 QTY       nnnnnnnnn CONTRACT DATE   nn nn nn PK SIZE     nn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ISS SUB QTY nnnnnnnnn FOB/FAS       x   xxxxxx ANNCE   nnnnnn INVIT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 PARTY     nnnnnnn SUB COST    nnnnnnnnnnnn CONTR TYPE xxxx     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ANT CODE           nn      nnnnnnnnnnnnnnn  nn OUT OF BALANCE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 QTY    nnnnnnnnnn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EM   D/O                   PRICE PER     SHIP</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UM    NUMBER      QUANTITY  nnn </w:t>
              <w:noBreakHyphen/>
              <w:t xml:space="preserve"> MODE    NLT     DESTINATION        BLEN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nnnnnnnnnnnn  nnnnnnnnn nnnnnnnn n  nn nn nn nnnnnnnnnnnnnnn 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nnnnnnnnnnnn  nnnnnnnnn nnnnnnnn n  nn nn nn nnnnnnnnnnnnnnn 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nnnnnnnnnnnn  nnnnnnnnn nnnnnnnn n  nn nn nn nnnnnnnnnnnnnnn 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nnnnnnnnnnnn  nnnnnnnnn nnnnnnnn n  nn nn nn nnnnnnnnnnnnnnn 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nnnnnnnnnnnn  nnnnnnnnn nnnnnnnn n  nn nn nn nnnnnnnnnnnnnnn 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nnnnnnnnnnnn  nnnnnnnnn nnnnnnnn n  nn nn nn nnnnnnnnnnnnnnn 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nnnnnnnnnnnn  nnnnnnnnn nnnnnnnn n  nn nn nn nnnnnnnnnnnnnnn 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Impact" w:cs="Impact" w:ascii="Impact" w:hAnsi="Impact"/>
                <w:b/>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Impact" w:cs="Impact" w:ascii="Impact" w:hAnsi="Impact"/>
                <w:b/>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KEY DATA  CONTR NUM  XXXXXXXXX     SUB NUM NN   CONTRACT ITEM 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X   XXXXXX               (PF2= PPCS40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sz w:val="20"/>
        </w:rPr>
      </w:pPr>
      <w:r>
        <w:rPr>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sz w:val="20"/>
              </w:rPr>
            </w:pPr>
            <w:r>
              <w:rPr>
                <w:rFonts w:cs="Courier New" w:ascii="Courier New" w:hAnsi="Courier New"/>
                <w:sz w:val="20"/>
              </w:rPr>
              <w:t xml:space="preserve">0    5   10   15   20   25   30   35   40   45   50   55   60   65   70   75   80 </w:t>
            </w:r>
          </w:p>
        </w:tc>
      </w:tr>
    </w:tbl>
    <w:p>
      <w:pPr>
        <w:pStyle w:val="Normal"/>
        <w:tabs>
          <w:tab w:val="clear" w:pos="720"/>
          <w:tab w:val="left" w:pos="2016" w:leader="none"/>
          <w:tab w:val="left" w:pos="3456" w:leader="none"/>
        </w:tabs>
        <w:ind w:left="-504" w:right="-1080" w:hanging="0"/>
        <w:rPr>
          <w:sz w:val="20"/>
        </w:rPr>
      </w:pPr>
      <w:r>
        <w:rPr>
          <w:sz w:val="20"/>
        </w:rPr>
        <w:t>1CAGJC0                               CA</w:t>
        <w:noBreakHyphen/>
        <w:t>IDMS/DC  MAP UTILITY                                 DATE:</w:t>
      </w:r>
    </w:p>
    <w:p>
      <w:pPr>
        <w:sectPr>
          <w:headerReference w:type="default" r:id="rId6"/>
          <w:footerReference w:type="default" r:id="rId7"/>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20"/>
        </w:rPr>
      </w:pPr>
      <w:r>
        <w:rPr>
          <w:rFonts w:eastAsia="Courier;Courier New"/>
          <w:sz w:val="20"/>
        </w:rPr>
        <w:t xml:space="preserve"> </w:t>
      </w:r>
    </w:p>
    <w:p>
      <w:pPr>
        <w:pStyle w:val="Normal"/>
        <w:tabs>
          <w:tab w:val="clear" w:pos="720"/>
          <w:tab w:val="left" w:pos="2520" w:leader="none"/>
          <w:tab w:val="left" w:pos="3960" w:leader="none"/>
        </w:tabs>
        <w:rPr>
          <w:rFonts w:eastAsia="Courier;Courier New"/>
        </w:rPr>
      </w:pPr>
      <w:r>
        <w:rPr>
          <w:rFonts w:eastAsia="Courier;Courier New"/>
        </w:rPr>
        <w:t xml:space="preserve">  </w:t>
      </w:r>
    </w:p>
    <w:tbl>
      <w:tblPr>
        <w:tblW w:w="13788" w:type="dxa"/>
        <w:jc w:val="left"/>
        <w:tblInd w:w="-113" w:type="dxa"/>
        <w:tblLayout w:type="fixed"/>
        <w:tblCellMar>
          <w:top w:w="0" w:type="dxa"/>
          <w:left w:w="108" w:type="dxa"/>
          <w:bottom w:w="0" w:type="dxa"/>
          <w:right w:w="108" w:type="dxa"/>
        </w:tblCellMar>
      </w:tblPr>
      <w:tblGrid>
        <w:gridCol w:w="738"/>
        <w:gridCol w:w="2520"/>
        <w:gridCol w:w="630"/>
        <w:gridCol w:w="810"/>
        <w:gridCol w:w="2880"/>
        <w:gridCol w:w="62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C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requested action. 'A' = add, 'C' = change, 'I' = inqui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NTR NU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ntract number for this sub number. This field contains contract type, product type and sequentially assigned contrac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NTR SUB NU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Unique number representing a group of items under the contract with the same commodity, pack size and orig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TA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fer to screen ppcs40 for possible values.</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status of the sub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odity code and description of this contract sub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UB Q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quantity for this sub level in poun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NTRACT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date the contract was cre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K SIZ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package size of this sub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UNISS SUB Q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Quantity of unissued N/D's for the contract sub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B/FA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ee screen PPCS40 for possible values.</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reight payable responsibilities for shipments under this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NNC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rresponding announcement number for this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ation for contracts other than announced price contra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NTR PAR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contracting par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UB COS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sub cost is generated by the system. The sum of each item's quantity times its price under this sub n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NTRACT 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type of contract cre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LANT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plant from which the commodity is to be mov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LANT LOC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city and state location of this pla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UT OF BALANCE IN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summation of the domestic contract items equals the award quantity of the sub contract. This field will be highlighted when an out of balance condition occu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QUANTITY AVAILABL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difference between the quantity allowed on the contract and the amount that has already been alloc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UNIT OF MEASU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ossible values are detailed on screen PPCS40.</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unit of measure for the pricing fiel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2</w:t>
              <w:noBreakHyphen/>
              <w:t>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C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ossible values are:</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 = Add</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 = Change</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 = Delet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requested action. Deletion of an item will not be allowed if N/D's have been issued. The N/D's will have to be cancelled before this item can be dele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2</w:t>
              <w:noBreakHyphen/>
              <w:t>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TEM NU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tem number on the invitation for which this bidder won the award the item number is required when adding an open delivery order not currently on an invitation, with a status of 'VO'. The item number must equal the number of an item already in an invitation, or 'NEW' which indicates that a new item will be created.</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520"/>
        <w:gridCol w:w="630"/>
        <w:gridCol w:w="810"/>
        <w:gridCol w:w="2880"/>
        <w:gridCol w:w="62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2</w:t>
              <w:noBreakHyphen/>
              <w:t>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Must be a valid d/o. to add an open D/O, not on an invitation, to an item, the D/O status must be 'VO'. All D/O's must be of the same type, either </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NS or non</w:t>
              <w:noBreakHyphen/>
              <w:t xml:space="preserve">FNS with a D/O type of 'SF' o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 non</w:t>
              <w:noBreakHyphen/>
              <w:t xml:space="preserve">FNS with a D/O type not equal to 'S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f a SOC commodity is being added to the contract, it will assume the weighted average processing cost of the commodity on the invitation.</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delivery order number for the awarded item. Once N/D's have been created, the do number cannot  be changed. A delete and re</w:t>
              <w:noBreakHyphen/>
              <w:t xml:space="preserve">add would be necessary to change the D/O number.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2</w:t>
              <w:noBreakHyphen/>
              <w:t>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QUANTI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Quantity can be adjusted down regardless of contract or N/D status. Quantity can only be adjusted down. Adjustment cannot be below total quantity of all N/D's associated with D/O.</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quantity for this particular line item. This quantity will be the delivery order 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2</w:t>
              <w:noBreakHyphen/>
              <w:t>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UNIT OF MEASU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numeric.</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ice per unit for this particular line item. This price can be modified by the us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2</w:t>
              <w:noBreakHyphen/>
              <w:t>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RANSPORTATION M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ossible values are:</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 Piggyback</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 Truck</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 Rail</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ode of transportation for the contract item. The transportation modes for each contract item associated with the same invitation item must be identical. If transportation mode of one of these contract items is changed, all contract items associated with the invitation item will be modified to reflect the change. The not earlier than and not later than dates for all affected contract items will also be adjusted (using M026T) based on the delivery order delivery period, vendor's zone (origin), consignee's zone (destination) &amp; transportation mode. If notices to deliver exist for any of the modified contract items, transportation mode, not earlier than &amp; not later than dates of the N/D's will be updated to reflect the changes made to the contract items.</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520"/>
        <w:gridCol w:w="630"/>
        <w:gridCol w:w="810"/>
        <w:gridCol w:w="2880"/>
        <w:gridCol w:w="62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2</w:t>
              <w:noBreakHyphen/>
              <w:t>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HIP NL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HIP NOT LATER THAN" date for the specified delivery or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2</w:t>
              <w:noBreakHyphen/>
              <w:t>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STIN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stination city and state from the delivery or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2</w:t>
              <w:noBreakHyphen/>
              <w:t>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BLEN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blend for the invitation item awarded.</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blend id associated with this line item; only applic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UTOMATIC N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W</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gt;Y= or &gt;N=</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XE741C0 validates the field.  This field determines if an ND will automatically be cre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O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Y' or blank.</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if paging is required to add more line ite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KEY DAT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uired key fields to be supplied by user in order to add, change, inquire another record 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TX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F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 action in first field ('A' = add, 'C' = change, 'I' = inquire) and supply a screen name in the second field in order to transfer to another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F2 =</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F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X' or blank.</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creen name in order to transfer in same action mode.</w:t>
            </w:r>
          </w:p>
        </w:tc>
      </w:tr>
    </w:tbl>
    <w:p>
      <w:pPr>
        <w:pStyle w:val="Normal"/>
        <w:tabs>
          <w:tab w:val="clear" w:pos="720"/>
          <w:tab w:val="left" w:pos="2520" w:leader="none"/>
          <w:tab w:val="left" w:pos="3960" w:leader="none"/>
        </w:tabs>
        <w:rPr/>
      </w:pPr>
      <w:r>
        <w:rPr/>
      </w:r>
    </w:p>
    <w:sectPr>
      <w:headerReference w:type="default" r:id="rId8"/>
      <w:footerReference w:type="default" r:id="rId9"/>
      <w:type w:val="nextPage"/>
      <w:pgSz w:orient="landscape" w:w="15840" w:h="12240"/>
      <w:pgMar w:left="864"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82550</wp:posOffset>
              </wp:positionV>
              <wp:extent cx="8138160" cy="0"/>
              <wp:effectExtent l="0" t="5080" r="0" b="5080"/>
              <wp:wrapNone/>
              <wp:docPr id="1"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40.7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82550</wp:posOffset>
              </wp:positionV>
              <wp:extent cx="8138160" cy="0"/>
              <wp:effectExtent l="0" t="5080" r="0" b="5080"/>
              <wp:wrapNone/>
              <wp:docPr id="2"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40.7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82550</wp:posOffset>
              </wp:positionV>
              <wp:extent cx="8138160" cy="0"/>
              <wp:effectExtent l="0" t="5080" r="0" b="5080"/>
              <wp:wrapNone/>
              <wp:docPr id="3"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40.7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82550</wp:posOffset>
              </wp:positionV>
              <wp:extent cx="8138160" cy="0"/>
              <wp:effectExtent l="0" t="5080" r="0" b="5080"/>
              <wp:wrapNone/>
              <wp:docPr id="5"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40.7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Domestic Requests</w: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4">
              <wp:simplePos x="0" y="0"/>
              <wp:positionH relativeFrom="page">
                <wp:posOffset>548640</wp:posOffset>
              </wp:positionH>
              <wp:positionV relativeFrom="paragraph">
                <wp:posOffset>635</wp:posOffset>
              </wp:positionV>
              <wp:extent cx="8961120" cy="12065"/>
              <wp:effectExtent l="0" t="635" r="0" b="0"/>
              <wp:wrapNone/>
              <wp:docPr id="4" name=""/>
              <a:graphic xmlns:a="http://schemas.openxmlformats.org/drawingml/2006/main">
                <a:graphicData uri="http://schemas.microsoft.com/office/word/2010/wordprocessingShape">
                  <wps:wsp>
                    <wps:cNvSpPr/>
                    <wps:spPr>
                      <a:xfrm>
                        <a:off x="0" y="0"/>
                        <a:ext cx="8961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2pt;margin-top:0pt;width:705.5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1:00:00Z</dcterms:created>
  <dc:creator>JFDOMINGUEZ</dc:creator>
  <dc:description/>
  <dc:language>en-US</dc:language>
  <cp:lastModifiedBy>KWROE</cp:lastModifiedBy>
  <dcterms:modified xsi:type="dcterms:W3CDTF">2003-08-28T14:15:00Z</dcterms:modified>
  <cp:revision>5</cp:revision>
  <dc:subject/>
  <dc:title>Contract D/O Detail</dc:title>
</cp:coreProperties>
</file>