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10T  </w:t>
      </w:r>
      <w:r>
        <w:rPr>
          <w:rFonts w:cs="Courier" w:ascii="Courier" w:hAnsi="Courier"/>
          <w:b/>
          <w:sz w:val="28"/>
        </w:rPr>
        <w:t xml:space="preserve"> - Module Association Table</w:t>
      </w:r>
      <w:r>
        <w:fldChar w:fldCharType="begin"/>
      </w:r>
      <w:r>
        <w:rPr/>
        <w:instrText xml:space="preserve"> TC "MZU310T   -   Module Association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1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1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1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TRI</w:t>
              <w:noBreakHyphen/>
              <w:t>AGENCY MCP MODULE ASSOCIATION TO BUSINESS EVE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NSACTION ID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WRAP</w:t>
              <w:noBreakHyphen/>
              <w:t xml:space="preserve">AROUND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B CHASER:  XXXXXXXX      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MF UPDATE:  XXXXXXXX 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HECKPOINT INTERVAL:  XXXX      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ONLINE EXTRACT INDICATOR:  X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ALLED PROGRAM:  XXXXXXXX          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ACTION 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ackage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WRAP AROUND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B CHAS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F UPD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ECKPOINT INTER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NLINE EXTRACT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LLED PROG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alled progra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2:03:00Z</dcterms:created>
  <dc:creator>JFDOMINGUEZ</dc:creator>
  <dc:description/>
  <dc:language>en-US</dc:language>
  <cp:lastModifiedBy>DefaultUser</cp:lastModifiedBy>
  <dcterms:modified xsi:type="dcterms:W3CDTF">2003-10-08T18:29:00Z</dcterms:modified>
  <cp:revision>3</cp:revision>
  <dc:subject/>
  <dc:title>Module Association Table</dc:title>
</cp:coreProperties>
</file>