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PCR59</w:t>
      </w:r>
      <w:r>
        <w:rPr>
          <w:b/>
          <w:sz w:val="28"/>
        </w:rPr>
        <w:t xml:space="preserve">   - In-Transit Inventory Report</w:t>
      </w:r>
      <w:r>
        <w:fldChar w:fldCharType="begin"/>
      </w:r>
      <w:r>
        <w:rPr/>
        <w:instrText xml:space="preserve"> TC "PPCR59   -   In-Transit Inventory Repor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will be used by PCD to determine in</w:t>
              <w:noBreakHyphen/>
              <w:t>transit to CCC warehouse inventory, need for re</w:t>
              <w:noBreakHyphen/>
              <w:t xml:space="preserve">allocation, over, short and damage, prepare PS27R management reports and reconcile uncommitted inventory.  This report will display all unsettled N/D's in OP, HO, IS, and RV status and settled N/D's the week they are settled. An N/D is settled when it is completely shipped and (W/R units </w:t>
              <w:noBreakHyphen/>
              <w:t xml:space="preserve"> W/R units over + W/R units short + W/R units damaged) = (N/D B/L units </w:t>
              <w:noBreakHyphen/>
              <w:t xml:space="preserve"> N/D B/L rejected units).  This report includes the originating contract number or warehouse code, vendor and plant code, N/D number, and the ship NLT date.  The net weight in transit for each N/D is reported from an analysis of the net weight received and O, S &amp; D vs. the N/D net weight.  In addition a summary page follows at the end of each product type which reports the total W/R </w:t>
              <w:noBreakHyphen/>
              <w:t xml:space="preserve"> N/D and In Transit net weight of each commodity and pack size for that product typ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airy Division, Marketing Specialis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eekl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 Wee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 1/2" X 11" Laser Pri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ETAIL:  Product Type, Warehouse state, Warehouse code, Commodity, Pack Size, Contract/Warehouse Number, N/D Numb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UMMARY: Product Type, Commodity, Pack Siz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ETAIL:  Pack Size, Commodity, Warehou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UMMARY: Commodity and Pack Size, Product Typ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oduct Type, Warehouse, Commodity, Summa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11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663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6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4663440"/>
                <wp:effectExtent l="5080" t="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6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36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2 REPORT NO.:                               PCIMS </w:t>
        <w:noBreakHyphen/>
        <w:t xml:space="preserve"> IN</w:t>
        <w:noBreakHyphen/>
        <w:t xml:space="preserve">TRANSIT INVENTORY REPORT                            PAGE           :      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3 REFERENCE : PPCR59                                                                                       PROCESSING DATE: MM/DD/YY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5 PRODUCT TYPE:      X   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6 WAREHOUSE   :   9999   XXXXXXXXXXXXXXXXXXXXXXXXXXXXXX     xxxxxxxxxxxxxxx  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7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8 COMMODITY   :   9999  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PK  CONTR/WHSE   VEND/PL  N/D NUMBER  ST  XXXXX                                               UNITS        UNITS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N/D NUMBER   NET DATE  NLT DATE         COMMODITY         QUANTITY  B/L DATE   B/L UNITS    RECEIVED     IN TRANSIT  ST TRANS CODE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XXXX9999999  99/99/99  99/99/99  XXXX XXXXXXXXXXXXXXX    9,999,999  99/99/99   9,999,999   9,999,999      9,999,999  XX    X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XXXX9999999  99/99/99  99/99/99  XXXX XXXXXXXXXXXXXXX    9,999,999  99/99/99   9,999,999   9,999,999      9,999,999  XX    X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XXXX9999999  99/99/99  99/99/99  XXXX XXXXXXXXXXXXXXX    9,999,999  99/99/99   9,999,999   9,999,999      9,999,999  XX    X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XXXX9999999  99/99/99  99/99/99  XXXX XXXXXXXXXXXXXXX    9,999,999  99/99/99   9,999,999   9,999,999      9,999,999  XX    X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XXXX9999999  99/99/99  99/99/99  XXXX XXXXXXXXXXXXXXX    9,999,999  99/99/99   9,999,999   9,999,999      9,999,999  XX    X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XXXX9999999  99/99/99  99/99/99  XXXX XXXXXXXXXXXXXXX    9,999,999  99/99/99   9,999,999   9,999,999      9,999,999  XX    X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XXXX9999999  99/99/99  99/99/99  XXXX XXXXXXXXXXXXXXX    9,999,999  99/99/99   9,999,999   9,999,999      9,999,999  XX    X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XXXX9999999  99/99/99  99/99/99  XXXX XXXXXXXXXXXXXXX    9,999,999  99/99/99   9,999,999   9,999,999      9,999,999  XX    X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XXXX9999999  99/99/99  99/99/99  XXXX XXXXXXXXXXXXXXX    9,999,999  99/99/99   9,999,999   9,999,999      9,999,999  XX    X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XXXX9999999  99/99/99  99/99/99  XXXX XXXXXXXXXXXXXXX    9,999,999  99/99/99   9,999,999   9,999,999      9,999,999  XX    X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XXXX9999999  99/99/99  99/99/99  XXXX XXXXXXXXXXXXXXX    9,999,999  99/99/99   9,999,999   9,999,999      9,999,999  XX    X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XXXX9999999  99/99/99  99/99/99  XXXX XXXXXXXXXXXXXXX    9,999,999  99/99/99   9,999,999   9,999,999      9,999,999  XX    X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XXXX9999999  99/99/99  99/99/99  XXXX XXXXXXXXXXXXXXX    9,999,999  99/99/99   9,999,999   9,999,999      9,999,999  XX    X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XXXX9999999  99/99/99  99/99/99  XXXX XXXXXXXXXXXXXXX    9,999,999  99/99/99   9,999,999   9,999,999      9,999,999  XX    X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WAREHOUSE TOTAL                                        999,999,999            99,999,999  99,999,999     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PRODUCT TYPE TOTAL                                     999,999,999            99,999,999  99,999,999     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GRAND TOTAL                                            999,999,999            99,999,999  99,999,999     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2                                                    * * * END OF REPORT * * *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635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0pt" to="680.3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018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Product Typ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product code and description being listed on this report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Warehous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entity code of the warehouse being reported on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N/D Number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N/D number including N/D type, product code, sequentially assigned N/D number, and multi</w:t>
              <w:noBreakHyphen/>
              <w:t>car number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NET Dat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Not Earlier than Date specified on the N/D. NET date is the earliest possible date the commodity can be shipp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NLT Dat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Not Later Than Date specified on the N/D. NLT date is the latest possible date the commodity can be shipp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Commodity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Commodity code and description allocated to the N/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Quantity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Net weight allocated to the N/D. Net weight is always in pound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Bill Of Lading Dat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specific Bill of Lading date applicable to this in transit N/D line item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Bill Of Lading Unit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Represents the sum of units shipped for this N/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Units Received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Represents the sum of units received on the consignee or warehouse receipts for this N/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Units In</w:t>
              <w:noBreakHyphen/>
              <w:t>Transit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Represents the sum of units shipped but not received on the consignee or warehouse receipt for this N/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N/D Status Cod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status code of the N/D. A more detailed description of N/D status codes can be found on the N/D header description, PPCS70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ransaction Cod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accounting transaction code associated with this N/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Warehouse Total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Total net weight, number of units shipped, number of units received, and number of units in</w:t>
              <w:noBreakHyphen/>
              <w:t>transit for the warehouse being reported on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Product Type Total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Total net weight, number of units shipped, number of units received, and number of units</w:t>
              <w:noBreakHyphen/>
              <w:t>in</w:t>
              <w:noBreakHyphen/>
              <w:t>transit by product typ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Grand Total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Total net weight, number of units shipped, number of units received, and number of units in</w:t>
              <w:noBreakHyphen/>
              <w:t>transit for all product types listed on this report.</w:t>
            </w:r>
          </w:p>
        </w:tc>
      </w:tr>
      <w:tr>
        <w:trPr>
          <w:trHeight w:val="340" w:hRule="atLeast"/>
        </w:trPr>
        <w:tc>
          <w:tcPr>
            <w:tcW w:w="13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Product Typ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/D's Product Code and description from table M341T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A = AMS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 = Butt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 = Chees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 = Processed Comm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 = Export (N/A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H = Hone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 = Mil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Warehous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he N/D's destination warehouse category 1 entity code, location name, and location city and state from the name and address recor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Commodity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he N/D's four-digit Commodity Group Type Code and Commodity Type Long Name description from the commodity group recor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Pk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he N/D's commodity pack size cod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Contr/Whs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he N/D's outbound contract number or origin warehouse entity code delivering commodity to the warehous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Vend/Pl/Sp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he vendor entity code and ASCS plant code and AMS shipping point code for the specified contract and sub number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N/D Number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he N/D number including N/D type, product code, and system assigned N/D number.  N/D types include, but are not limited to; VWH, VDP, VDO, PDO, PWH, WDO, WWH, WCF, WCC, and WLC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018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St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he status code of the N/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'OP' = Op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'HO' = Hol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'IS' = Issu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'RV' = Revis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'CL' = Closed (if closed the week the N/D is settled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XXXXX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he grade entered on PPCS43, Price Support Detail validated on table M070T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Commodity   Heading   Possible detail line values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"/>
                <w:sz w:val="17"/>
              </w:rPr>
              <w:t xml:space="preserve">   </w:t>
            </w:r>
            <w:r>
              <w:rPr>
                <w:sz w:val="17"/>
              </w:rPr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"/>
                <w:sz w:val="17"/>
              </w:rPr>
              <w:t xml:space="preserve">   </w:t>
            </w:r>
            <w:r>
              <w:rPr>
                <w:sz w:val="17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Butter      'Grade'   AA or A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Cheese      'Color'   WP, WU, YP, YU, MP, or MU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Milk        'Heat'    LOW, MED, or HI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Blank if product code is not butter, cheese, or milk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NET </w:t>
              <w:noBreakHyphen/>
              <w:t xml:space="preserve"> NLT Dat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he Not Earlier Than and Not Later Than dates specified on the N/D.  NET date is the earliest possible date the commodity should be shipped.  NLT date is the latest possible date the commodity should be shipp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N/D Net Wt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he total net weight of the N/D. Net weight is always in pound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W/R Net Wt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Represents the warehouse receipt's net weight entered by Fiscal Division on PICS01, Warehouse Receipt. Blank if W/R does not exist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W/R O, S &amp; D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The N/D's cumulative Over (gain), short and damaged quantity. Units are converted into net weight.  Blank if W/R does not exist. W/R O,S &amp; D = (units over </w:t>
              <w:noBreakHyphen/>
              <w:t xml:space="preserve"> units short </w:t>
              <w:noBreakHyphen/>
              <w:t xml:space="preserve"> units damaged) x (W/R Net Wt / W/R Units).  Sign is negative for net weight shortages and damages; blank for overages or if zero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W/R </w:t>
              <w:noBreakHyphen/>
              <w:t xml:space="preserve"> N/D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Represents the difference between the warehouse receipt net wt (received) and the N/D net wt (ordered) for the specified N/D.  It is calculated and reported the week the N/D is settled.  Blank until N/D is settl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 Transit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he N/D net weight ordered delivered to CCC (ASCS) warehouse but not yet settled.  Value is zero when N/D is settl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5 &amp;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Pack Size Total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Total N/D, W/R, W/R O, S &amp; D, W/R </w:t>
              <w:noBreakHyphen/>
              <w:t xml:space="preserve"> N/D and In Transit quantities for each pack size in the warehous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Commodity Total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Total N/D, W/R, W/R O, S &amp; D, W/R </w:t>
              <w:noBreakHyphen/>
              <w:t xml:space="preserve"> N/D and In Transit quantities for each commodity in the warehous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Warehouse Total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Total N/D, W/R, W/R O, S &amp; D, W/R </w:t>
              <w:noBreakHyphen/>
              <w:t xml:space="preserve"> N/D and In Transit quantities for the product type in the warehouse.</w:t>
            </w:r>
          </w:p>
        </w:tc>
      </w:tr>
      <w:tr>
        <w:trPr>
          <w:trHeight w:val="340" w:hRule="atLeast"/>
        </w:trPr>
        <w:tc>
          <w:tcPr>
            <w:tcW w:w="13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Product Typ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he N/D's Product Code and description from table M341T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Commodity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he four digit ASCS Commodity Group Type Code and Commodity Type Long Name description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Pack Siz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he two digit ASCS Pack Size Code and Pack Size Name description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W/R </w:t>
              <w:noBreakHyphen/>
              <w:t xml:space="preserve"> N/D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Represents the total difference between the warehouse receipt net weight (received) and the N/D net weight (ordered) for the Commodity and Pack Size.  It is calculated and reported the week the N/D's are settled and when net weight maintenance is made to a settled N/D and/or W/R(s) since the previous report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 Transit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he In Transit total for the Commodity and Pack Siz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Product Type Total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Total W/R </w:t>
              <w:noBreakHyphen/>
              <w:t xml:space="preserve"> N/D, and In Transit quantities for the Product Type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936" w:top="992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airy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airy</w:t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Dairy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240" w:leader="none"/>
        <w:tab w:val="left" w:pos="6840" w:leader="none"/>
      </w:tabs>
      <w:outlineLvl w:val="0"/>
    </w:pPr>
    <w:rPr>
      <w:b/>
      <w:sz w:val="1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4:13:00Z</dcterms:created>
  <dc:creator>JFDOMINGUEZ</dc:creator>
  <dc:description/>
  <dc:language>en-US</dc:language>
  <cp:lastModifiedBy>DefaultUser</cp:lastModifiedBy>
  <dcterms:modified xsi:type="dcterms:W3CDTF">2003-09-12T12:51:00Z</dcterms:modified>
  <cp:revision>6</cp:revision>
  <dc:subject/>
  <dc:title>In-Transit Inventory Report</dc:title>
</cp:coreProperties>
</file>