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4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4 - Weekly Notice to Deliver Old/New Master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applies transaction records to the old Notice to Deliver master file, creating a new master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Weekly Database Update (MCSZE221) into the proper sequen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the Master File Update program.  The program compares the old master file with the sorted transactions.  A new updated master file is creat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1</w:t>
        <w:tab/>
        <w:t>Weekly Database Up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tabs>
          <w:tab w:val="clear" w:pos="720"/>
          <w:tab w:val="left" w:pos="4680" w:leader="none"/>
          <w:tab w:val="left" w:pos="6120" w:leader="none"/>
        </w:tabs>
        <w:ind w:left="6120" w:hanging="3960"/>
        <w:rPr/>
      </w:pPr>
      <w:r>
        <w:rPr/>
        <w:t>MMZD005.MZD005</w:t>
        <w:tab/>
        <w:t>MZD005</w:t>
        <w:tab/>
        <w:t>Master Updat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629" w:dyaOrig="8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.15pt;margin-top:21.75pt;width:490.1pt;height:42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96292794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05" w:dyaOrig="10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2.7pt;margin-top:40.2pt;width:514.3pt;height:42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4040468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04:00Z</dcterms:created>
  <dc:creator>JFDOMINGUEZ</dc:creator>
  <dc:description/>
  <dc:language>en-US</dc:language>
  <cp:lastModifiedBy>keith.roe</cp:lastModifiedBy>
  <cp:lastPrinted>2005-02-28T16:04:00Z</cp:lastPrinted>
  <dcterms:modified xsi:type="dcterms:W3CDTF">2005-03-21T15:45:00Z</dcterms:modified>
  <cp:revision>3</cp:revision>
  <dc:subject/>
  <dc:title>JOB DESCRIPTIONS &amp; FLOWS</dc:title>
</cp:coreProperties>
</file>