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CSZE25A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25A - Create CORE Interface Tap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his job produces the CORE Tape.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only step executes an ICEGENER to copy the Input File to the CORE interfac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 MCSZE252 Weekly Journal Voucher Process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requires tape mount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Restart Instruction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If this job abends, restart it from the beginn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6120" w:leader="none"/>
        </w:tabs>
        <w:ind w:left="6120" w:hanging="396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320" w:leader="none"/>
          <w:tab w:val="left" w:pos="6120" w:leader="none"/>
        </w:tabs>
        <w:ind w:left="6120" w:hanging="3960"/>
        <w:rPr/>
      </w:pPr>
      <w:r>
        <w:rPr/>
        <w:t>ICEGEN1</w:t>
        <w:tab/>
        <w:t>ICEGENER</w:t>
        <w:tab/>
        <w:t>Copy File to 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019" w:dyaOrig="65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pt;margin-top:20.7pt;width:471.6pt;height:508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64234819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58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5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5A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5A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5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5A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5A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7:45:00Z</dcterms:created>
  <dc:creator>JFDOMINGUEZ</dc:creator>
  <dc:description/>
  <dc:language>en-US</dc:language>
  <cp:lastModifiedBy>xptdkcmo</cp:lastModifiedBy>
  <cp:lastPrinted>2005-03-11T10:32:00Z</cp:lastPrinted>
  <dcterms:modified xsi:type="dcterms:W3CDTF">2005-03-11T17:45:00Z</dcterms:modified>
  <cp:revision>2</cp:revision>
  <dc:subject/>
  <dc:title>JOB DESCRIPTIONS &amp; FLOWS</dc:title>
</cp:coreProperties>
</file>