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1B</w:t>
      </w:r>
      <w:r>
        <w:rPr>
          <w:b/>
          <w:sz w:val="28"/>
        </w:rPr>
        <w:t xml:space="preserve">   - Tri-Agency Status of Group B Commodity Funds</w:t>
      </w:r>
      <w:r>
        <w:fldChar w:fldCharType="begin"/>
      </w:r>
      <w:r>
        <w:rPr/>
        <w:instrText xml:space="preserve"> TC "PTAR01B   -   Tri-Agency Status of Group B Commodity Fun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status of FCS/AMS advances transferred to fsa to cover commodity, storage, and transportation costs from GROUP B commodities purchased for the food assistance programs. This report will identify at a summary level, all the information needed to measure the status of FCS/AMS funds available on a monthly basis for each section of public law.  Tri</w:t>
              <w:noBreakHyphen/>
              <w:t xml:space="preserve">agency data is maintained and reported on for three "open" years.  There are 3 sections of the report </w:t>
              <w:noBreakHyphen/>
              <w:t xml:space="preserve"> FCS, AMS/CCC and totals.  The FCS and totals sections will be produced for each fiscal year. The AMS/CCC section will be produced for each fiscal year/procurement division comb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PCIMS-TAPT, FSA-FAD, FSA-FM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ndard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Total beginning advances, total advances this period, total adjustments this period, total advances for commodity, total advances for storage/other, total advances for transportation, total advances, total beginning expenditures, total expenditures this period, total expenditures for commodity, total expenditures for storage/other, total expenditures for transportation, total expenditures, total advances less expenditures (commodity, storage/other, transportation), total advances less total expenditures, total commodity commitment, total funded long term contract commitments, total commitments, commodity total </w:t>
              <w:noBreakHyphen/>
              <w:t xml:space="preserve"> advances less expenditures less commitments, storage/other total </w:t>
              <w:noBreakHyphen/>
              <w:t xml:space="preserve"> advances less expenditures less commitments, transportation total </w:t>
              <w:noBreakHyphen/>
              <w:t xml:space="preserve"> advances less expenditures less commitments, total advances less total expenditures less total commitments, total unfunded commit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PD-218-2001/2002</w:t>
        <w:tab/>
        <w:t>12/11/03</w:t>
        <w:tab/>
        <w:t>Modify for new LTC line items.</w:t>
      </w:r>
    </w:p>
    <w:p>
      <w:pPr>
        <w:pStyle w:val="Normal"/>
        <w:tabs>
          <w:tab w:val="clear" w:pos="720"/>
          <w:tab w:val="left" w:pos="2520" w:leader="none"/>
          <w:tab w:val="left" w:pos="3960" w:leader="none"/>
        </w:tabs>
        <w:rPr/>
      </w:pPr>
      <w:r>
        <w:rPr>
          <w:rFonts w:eastAsia="LinePrinter" w:cs="LinePrinter" w:ascii="LinePrinter" w:hAnsi="LinePrinter"/>
          <w:sz w:val="17"/>
        </w:rPr>
        <w:t xml:space="preserve">             </w:t>
      </w:r>
      <w:r>
        <w:rPr>
          <w:rFonts w:cs="LinePrinter" w:ascii="LinePrinter" w:hAnsi="LinePrinter"/>
          <w:sz w:val="17"/>
        </w:rPr>
        <w:t xml:space="preserve">PART </w:t>
      </w:r>
      <w:r>
        <w:rPr>
          <w:sz w:val="17"/>
        </w:rPr>
        <w:t xml:space="preserve">1     </w:t>
      </w:r>
      <w:r>
        <w:rPr>
          <w:sz w:val="15"/>
        </w:rPr>
        <w:t xml:space="preserve">                                                                                          1         1         1         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29210</wp:posOffset>
                </wp:positionV>
                <wp:extent cx="0" cy="4206240"/>
                <wp:effectExtent l="5080" t="0" r="5080" b="0"/>
                <wp:wrapNone/>
                <wp:docPr id="2"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68.4pt,3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29210</wp:posOffset>
                </wp:positionV>
                <wp:extent cx="7406640" cy="0"/>
                <wp:effectExtent l="0" t="5080" r="0" b="5080"/>
                <wp:wrapNone/>
                <wp:docPr id="3"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651.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275320</wp:posOffset>
                </wp:positionH>
                <wp:positionV relativeFrom="paragraph">
                  <wp:posOffset>29210</wp:posOffset>
                </wp:positionV>
                <wp:extent cx="0" cy="4206240"/>
                <wp:effectExtent l="5080" t="0" r="5080" b="0"/>
                <wp:wrapNone/>
                <wp:docPr id="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2.3pt" to="651.6pt,333.4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FCS FUN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7  FUND ADVANCES                           6E           311          4A           17           104          110        SUBTOTAL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0  BEGINNING ADVANCE BALANC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3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4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5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6    TOTAL BEGINNING ADVANC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8  ADVANCE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0    COMMODITY                         999,999,999  999,999,999  999,999,999  999,999,999  999,999,999  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1    STORAGE/OTHER                     999,999,999  999,999,999  999,999,999  999,999,999  999,999,999  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2    TRANSPORTATION                    999,999,999  999,999,999  999,999,999  999,999,999  999,999,999  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3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4    TOTAL ADVANCES THIS PERIOD        999,999,999  999,999,999  999,999,999  999,999,999  999,999,999  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6  ADJUSTMENT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8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9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0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1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2    TOTAL ADJUSTMENTS THIS PERIOD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5  TOTAL ADVANCES FOR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7  TOTAL ADVANCES FOR STOR/OTH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9  TOTAL ADVANCES FOR TRAN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0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2  TOTAL ADVANC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43</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77470</wp:posOffset>
                </wp:positionV>
                <wp:extent cx="7406640" cy="0"/>
                <wp:effectExtent l="0" t="5080" r="0" b="5080"/>
                <wp:wrapNone/>
                <wp:docPr id="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1pt" to="651.55pt,6.1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pPr>
      <w:r>
        <w:rPr>
          <w:rFonts w:eastAsia="Courier"/>
          <w:sz w:val="17"/>
        </w:rPr>
        <w:t xml:space="preserve">              </w:t>
      </w:r>
      <w:r>
        <w:rPr>
          <w:sz w:val="17"/>
        </w:rPr>
        <w:t xml:space="preserve">PART 1    </w:t>
      </w:r>
      <w:r>
        <w:rPr>
          <w:sz w:val="15"/>
        </w:rPr>
        <w:t xml:space="preserve">                                                                                           1         1         1         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54610</wp:posOffset>
                </wp:positionV>
                <wp:extent cx="0" cy="4206240"/>
                <wp:effectExtent l="5080" t="635" r="5080" b="0"/>
                <wp:wrapNone/>
                <wp:docPr id="7"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68.4pt,3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54610</wp:posOffset>
                </wp:positionV>
                <wp:extent cx="7498080" cy="0"/>
                <wp:effectExtent l="0" t="5080" r="0" b="5080"/>
                <wp:wrapNone/>
                <wp:docPr id="8"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658.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366760</wp:posOffset>
                </wp:positionH>
                <wp:positionV relativeFrom="paragraph">
                  <wp:posOffset>54610</wp:posOffset>
                </wp:positionV>
                <wp:extent cx="0" cy="4206240"/>
                <wp:effectExtent l="5080" t="635" r="5080" b="0"/>
                <wp:wrapNone/>
                <wp:docPr id="9"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4.3pt" to="658.8pt,335.45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CCC FUNDS</w:t>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7  FUND ADVANCES                               32R           32C           SUBTOTAL                41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0  BEGINNING ADVANCE BALANC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3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4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6    TOTAL BEGINNING ADVANCES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8  ADVANCE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0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1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2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3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4    TOTAL ADVANCES THIS PERIOD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6  ADJUSTMENT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8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9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0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2    TOTAL ADJUSTMENTS THIS PERIOD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5  TOTAL ADVANCES FOR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7  TOTAL ADVANCES FOR STOR/OTH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9  TOTAL ADVANCES FOR TRANS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2  TOTAL ADVANCES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3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103505</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15pt" to="658.75pt,8.1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r>
        <w:br w:type="page"/>
      </w:r>
    </w:p>
    <w:p>
      <w:pPr>
        <w:pStyle w:val="Normal"/>
        <w:tabs>
          <w:tab w:val="clear" w:pos="720"/>
          <w:tab w:val="left" w:pos="2520" w:leader="none"/>
          <w:tab w:val="left" w:pos="3960" w:leader="none"/>
        </w:tabs>
        <w:rPr/>
      </w:pPr>
      <w:r>
        <w:rPr>
          <w:sz w:val="17"/>
        </w:rPr>
        <w:t xml:space="preserve">PART 1   </w:t>
      </w:r>
      <w:r>
        <w:rPr>
          <w:sz w:val="15"/>
        </w:rPr>
        <w:t xml:space="preserve">                                                                                            1         1         1         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8890</wp:posOffset>
                </wp:positionV>
                <wp:extent cx="0" cy="4389120"/>
                <wp:effectExtent l="5080" t="0" r="5080" b="0"/>
                <wp:wrapNone/>
                <wp:docPr id="12"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8890</wp:posOffset>
                </wp:positionV>
                <wp:extent cx="7498080" cy="0"/>
                <wp:effectExtent l="0" t="5080" r="0" b="5080"/>
                <wp:wrapNone/>
                <wp:docPr id="1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66760</wp:posOffset>
                </wp:positionH>
                <wp:positionV relativeFrom="paragraph">
                  <wp:posOffset>8890</wp:posOffset>
                </wp:positionV>
                <wp:extent cx="0" cy="4389120"/>
                <wp:effectExtent l="5080" t="0" r="5080" b="0"/>
                <wp:wrapNone/>
                <wp:docPr id="1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46.25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5                                                                                  COMBINE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6                                            FCS FUNDS          AMS FUNDS        FCS/AMS FUNDS       CCC FUND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7  FUND ADVANCES                             SUBTOTAL           SUBTOTAL           SUBTOTALS         SUBTOTAL            TOTAL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0  BEGINNING ADVANCE BALANC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3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4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6    TOTAL BEGINNING ADVANCE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8  ADVANCE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0    COMMODITY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1    STORAGE/OTHER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2    TRANSPORTATION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3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4    TOTAL BEGINNING ADVANCES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6  ADJUSTMENT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8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9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0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1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2    TOTAL ADJUSTMENTS THIS PERIOD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5  TOTAL ADVANCES FOR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7  TOTAL ADVANCES FOR STOR/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9  TOTAL ADVANCES FOR TRAN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2  TOTAL ADVANCE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4 </w:t>
      </w:r>
    </w:p>
    <w:p>
      <w:pPr>
        <w:pStyle w:val="Normal"/>
        <w:tabs>
          <w:tab w:val="clear" w:pos="720"/>
          <w:tab w:val="left" w:pos="2520" w:leader="none"/>
          <w:tab w:val="left" w:pos="3960" w:leader="none"/>
        </w:tabs>
        <w:rPr>
          <w:sz w:val="15"/>
        </w:rPr>
      </w:pPr>
      <w:r>
        <w:rPr>
          <w:sz w:val="15"/>
        </w:rPr>
      </w:r>
    </w:p>
    <w:p>
      <w:pPr>
        <w:pStyle w:val="Normal"/>
        <w:tabs>
          <w:tab w:val="clear" w:pos="720"/>
          <w:tab w:val="left" w:pos="2520" w:leader="none"/>
          <w:tab w:val="left" w:pos="3960" w:leader="none"/>
        </w:tabs>
        <w:rPr>
          <w:sz w:val="15"/>
          <w:lang w:val="en-US" w:eastAsia="en-US"/>
        </w:rPr>
      </w:pPr>
      <w:r>
        <w:rPr>
          <w:sz w:val="15"/>
          <w:lang w:val="en-US" w:eastAsia="en-US"/>
        </w:rPr>
        <mc:AlternateContent>
          <mc:Choice Requires="wps">
            <w:drawing>
              <wp:anchor behindDoc="0" distT="0" distB="0" distL="114935" distR="114935" simplePos="0" locked="0" layoutInCell="0" allowOverlap="1" relativeHeight="32">
                <wp:simplePos x="0" y="0"/>
                <wp:positionH relativeFrom="column">
                  <wp:posOffset>868680</wp:posOffset>
                </wp:positionH>
                <wp:positionV relativeFrom="paragraph">
                  <wp:posOffset>52070</wp:posOffset>
                </wp:positionV>
                <wp:extent cx="7498080" cy="0"/>
                <wp:effectExtent l="0" t="5080" r="0" b="5080"/>
                <wp:wrapNone/>
                <wp:docPr id="1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1pt" to="658.75pt,4.1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2520" w:leader="none"/>
          <w:tab w:val="left" w:pos="3960" w:leader="none"/>
        </w:tabs>
        <w:rPr>
          <w:sz w:val="17"/>
        </w:rPr>
      </w:pPr>
      <w:r>
        <w:rPr>
          <w:sz w:val="17"/>
        </w:rPr>
        <w:t>PART 1</w:t>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ADVANCE BALANCES</w:t>
              <w:noBreakHyphen/>
              <w:t>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and adjustments for GROUP B commodity costs for the program year prior to the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ADVANCE BALANCES</w:t>
              <w:noBreakHyphen/>
              <w:t>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and adjustments for GROUP B storage/other costs for the program year before the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ADVANCE BALANCES</w:t>
              <w:noBreakHyphen/>
              <w:t>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and adjustments for GROUP B transportation costs for the program year before the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BEGINNING ADVAN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beginning GROUP B advance balances for all cost types. (Line 13 + line 14 + line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 THIS PERIOD</w:t>
              <w:noBreakHyphen/>
              <w:t>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 for GROUP B commodity costs for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 THIS PERIOD</w:t>
              <w:noBreakHyphen/>
              <w:t>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 for GRP B storage/other costs for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 THIS PERIOD</w:t>
              <w:noBreakHyphen/>
              <w:t>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 for GROUP B transportation costs for current(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THIS PERIO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GROUP B advances for each cost type for the current month. (Line 21 + line 22 + line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S THIS PERIOD</w:t>
              <w:noBreakHyphen/>
              <w:t>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s for GROUP B commodity costs for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S THIS PERIOD</w:t>
              <w:noBreakHyphen/>
              <w:t>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s for GROUP B storage/other costs for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S THIS PERIOD</w:t>
              <w:noBreakHyphen/>
              <w:t>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justments for GROUP B transportation costs for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JUSTMENTS THIS PERIO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GROUP B adjustments for each cost type for the current month. (Line 29 + line 30 + line 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FOR 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vances and adjustments for commodity costs for the program year including the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FOR 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vances and adjustments for storage/other costs for the program year including the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FOR 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vances and adjustments for transportation costs for the program year including the curren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total GROUP B advances for each cost type. (Line 36 + line 38 + line 40)</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headerReference w:type="default" r:id="rId8"/>
          <w:footerReference w:type="default" r:id="rId9"/>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pPr>
      <w:r>
        <w:rPr>
          <w:rFonts w:eastAsia="Courier"/>
          <w:sz w:val="17"/>
        </w:rPr>
        <w:t xml:space="preserve">             </w:t>
      </w:r>
      <w:r>
        <w:rPr>
          <w:sz w:val="17"/>
        </w:rPr>
        <w:t xml:space="preserve">PART 2      </w:t>
      </w:r>
      <w:r>
        <w:rPr>
          <w:sz w:val="15"/>
        </w:rPr>
        <w:t xml:space="preserve">                                                                                         1         1         1         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8890</wp:posOffset>
                </wp:positionV>
                <wp:extent cx="0" cy="4572000"/>
                <wp:effectExtent l="5080" t="0" r="5080" b="0"/>
                <wp:wrapNone/>
                <wp:docPr id="1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8890</wp:posOffset>
                </wp:positionV>
                <wp:extent cx="7406640" cy="0"/>
                <wp:effectExtent l="0" t="5080" r="0" b="5080"/>
                <wp:wrapNone/>
                <wp:docPr id="19"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1.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75320</wp:posOffset>
                </wp:positionH>
                <wp:positionV relativeFrom="paragraph">
                  <wp:posOffset>8890</wp:posOffset>
                </wp:positionV>
                <wp:extent cx="0" cy="4572000"/>
                <wp:effectExtent l="5080" t="0" r="5080" b="0"/>
                <wp:wrapNone/>
                <wp:docPr id="20"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0.7pt" to="651.6pt,360.65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FCS FUN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7  CONTRACT EXPENDITURES                   6E           311          4A           17           104          110         SUBTOTAL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0  BEGINNING EXPENDITURE BALANC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3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4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5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6    TOTAL BEGINNING EXPENDITUR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8  EXPENDITURE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0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1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2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3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4    TOTAL EXPENDITURES THIS PERIOD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6  TOTAL EXPENDITURES FOR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8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9  TOTAL EXPENDITURES FOR STOR/OTH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0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2  TOTAL EXPENDITURES FOR TRAN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5  TOTAL EXPENDITUR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8  TOTAL ADVANCES LESS EXPENDITUR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0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1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2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3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4  TOTAL ADVANCES LESS TOTAL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5    EXPENDITURES                                                                                                                  </w:t>
      </w:r>
    </w:p>
    <w:p>
      <w:pPr>
        <w:pStyle w:val="Normal"/>
        <w:tabs>
          <w:tab w:val="clear" w:pos="720"/>
          <w:tab w:val="left" w:pos="2520" w:leader="none"/>
          <w:tab w:val="left" w:pos="3960" w:leader="none"/>
        </w:tabs>
        <w:rPr>
          <w:sz w:val="15"/>
        </w:rPr>
      </w:pPr>
      <w:r>
        <w:rPr>
          <w:rFonts w:eastAsia="Courier"/>
          <w:sz w:val="15"/>
        </w:rPr>
        <w:t xml:space="preserve">            </w:t>
      </w:r>
      <w:r>
        <w:rPr>
          <w:sz w:val="15"/>
        </w:rPr>
        <w:t>46</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28">
                <wp:simplePos x="0" y="0"/>
                <wp:positionH relativeFrom="column">
                  <wp:posOffset>868680</wp:posOffset>
                </wp:positionH>
                <wp:positionV relativeFrom="paragraph">
                  <wp:posOffset>140335</wp:posOffset>
                </wp:positionV>
                <wp:extent cx="7406640" cy="0"/>
                <wp:effectExtent l="0" t="5080" r="0" b="5080"/>
                <wp:wrapNone/>
                <wp:docPr id="21"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05pt" to="651.55pt,11.0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sz w:val="15"/>
        </w:rPr>
      </w:r>
    </w:p>
    <w:p>
      <w:pPr>
        <w:pStyle w:val="Normal"/>
        <w:tabs>
          <w:tab w:val="clear" w:pos="720"/>
          <w:tab w:val="left" w:pos="2520" w:leader="none"/>
          <w:tab w:val="left" w:pos="3960" w:leader="none"/>
        </w:tabs>
        <w:rPr>
          <w:sz w:val="15"/>
        </w:rPr>
      </w:pPr>
      <w:r>
        <w:rPr>
          <w:sz w:val="15"/>
        </w:rPr>
      </w:r>
    </w:p>
    <w:p>
      <w:pPr>
        <w:pStyle w:val="Normal"/>
        <w:tabs>
          <w:tab w:val="clear" w:pos="720"/>
          <w:tab w:val="left" w:pos="2520" w:leader="none"/>
          <w:tab w:val="left" w:pos="3960" w:leader="none"/>
        </w:tabs>
        <w:rPr>
          <w:sz w:val="15"/>
        </w:rPr>
      </w:pPr>
      <w:r>
        <w:rPr>
          <w:sz w:val="15"/>
        </w:rPr>
      </w:r>
    </w:p>
    <w:p>
      <w:pPr>
        <w:pStyle w:val="Normal"/>
        <w:tabs>
          <w:tab w:val="clear" w:pos="720"/>
          <w:tab w:val="left" w:pos="2520" w:leader="none"/>
          <w:tab w:val="left" w:pos="3960" w:leader="none"/>
        </w:tabs>
        <w:rPr>
          <w:sz w:val="15"/>
        </w:rPr>
      </w:pPr>
      <w:r>
        <w:rPr>
          <w:sz w:val="15"/>
        </w:rPr>
      </w:r>
    </w:p>
    <w:p>
      <w:pPr>
        <w:sectPr>
          <w:headerReference w:type="default" r:id="rId10"/>
          <w:footerReference w:type="default" r:id="rId11"/>
          <w:type w:val="nextPage"/>
          <w:pgSz w:orient="landscape" w:w="15840" w:h="12240"/>
          <w:pgMar w:left="1080" w:right="1080" w:gutter="0" w:header="649" w:top="705" w:footer="288" w:bottom="344"/>
          <w:pgNumType w:fmt="decimal"/>
          <w:formProt w:val="false"/>
          <w:textDirection w:val="lrTb"/>
          <w:docGrid w:type="default" w:linePitch="360" w:charSpace="0"/>
        </w:sectPr>
        <w:pStyle w:val="Normal"/>
        <w:tabs>
          <w:tab w:val="clear" w:pos="720"/>
          <w:tab w:val="left" w:pos="2520" w:leader="none"/>
          <w:tab w:val="left" w:pos="3960" w:leader="none"/>
        </w:tabs>
        <w:rPr>
          <w:sz w:val="15"/>
        </w:rPr>
      </w:pPr>
      <w:r>
        <w:rPr>
          <w:sz w:val="15"/>
        </w:rPr>
      </w:r>
    </w:p>
    <w:p>
      <w:pPr>
        <w:pStyle w:val="Normal"/>
        <w:tabs>
          <w:tab w:val="clear" w:pos="720"/>
          <w:tab w:val="left" w:pos="2520" w:leader="none"/>
          <w:tab w:val="left" w:pos="3960" w:leader="none"/>
        </w:tabs>
        <w:rPr/>
      </w:pPr>
      <w:r>
        <w:rPr>
          <w:rFonts w:eastAsia="Courier"/>
          <w:sz w:val="17"/>
        </w:rPr>
        <w:t xml:space="preserve">              </w:t>
      </w:r>
      <w:r>
        <w:rPr>
          <w:sz w:val="17"/>
        </w:rPr>
        <w:t xml:space="preserve">PART 2 </w:t>
      </w:r>
      <w:r>
        <w:rPr>
          <w:sz w:val="15"/>
        </w:rPr>
        <w:t xml:space="preserve">                                                                                              1         1         1         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8890</wp:posOffset>
                </wp:positionV>
                <wp:extent cx="0" cy="4572000"/>
                <wp:effectExtent l="5080" t="0" r="5080" b="0"/>
                <wp:wrapNone/>
                <wp:docPr id="2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8890</wp:posOffset>
                </wp:positionV>
                <wp:extent cx="7498080" cy="0"/>
                <wp:effectExtent l="0" t="5080" r="0" b="5080"/>
                <wp:wrapNone/>
                <wp:docPr id="24"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66760</wp:posOffset>
                </wp:positionH>
                <wp:positionV relativeFrom="paragraph">
                  <wp:posOffset>8890</wp:posOffset>
                </wp:positionV>
                <wp:extent cx="0" cy="4572000"/>
                <wp:effectExtent l="5080" t="0" r="5080" b="0"/>
                <wp:wrapNone/>
                <wp:docPr id="2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60.65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CCC FUNDS</w:t>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7  CONTRACT EXPENDITURES                       32R           32C           SUBTOTAL                41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0  BEGINNING EXPENDITURE BALANC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3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4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6    TOTAL BEGINNING EXPENDITURES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8  EXPENDITURE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0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1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2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3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4    TOTAL EXPENDITURES THIS PERIOD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6  TOTAL EXPENDITURES FOR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8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9  TOTAL EXPENDITURES FOR STOR/OTH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0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2  TOTAL EXPENDITURES FOR TRANS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5  TOTAL EXPENDITURES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8  TOTAL ADVANCES LESS EXPENDITUR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0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1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2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3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4  TOTAL ADVANCES LESS TOTAL             </w:t>
        <w:noBreakHyphen/>
        <w:t xml:space="preserve">9,999,999,999 </w:t>
        <w:noBreakHyphen/>
        <w:t xml:space="preserve">9,999,999,999 </w:t>
        <w:noBreakHyphen/>
        <w:t xml:space="preserve">99,999,999,999       </w:t>
        <w:noBreakHyphen/>
        <w:t xml:space="preserve">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5    EXPENDITUR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6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40335</wp:posOffset>
                </wp:positionV>
                <wp:extent cx="7498080" cy="0"/>
                <wp:effectExtent l="0" t="5080" r="0" b="5080"/>
                <wp:wrapNone/>
                <wp:docPr id="26"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05pt" to="658.75pt,11.0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sectPr>
          <w:headerReference w:type="default" r:id="rId12"/>
          <w:footerReference w:type="default" r:id="rId13"/>
          <w:type w:val="nextPage"/>
          <w:pgSz w:orient="landscape" w:w="15840" w:h="12240"/>
          <w:pgMar w:left="1080" w:right="1080" w:gutter="0" w:header="649" w:top="705" w:footer="288" w:bottom="344"/>
          <w:pgNumType w:fmt="decimal"/>
          <w:formProt w:val="false"/>
          <w:textDirection w:val="lrTb"/>
          <w:docGrid w:type="default" w:linePitch="360" w:charSpace="0"/>
        </w:sectPr>
        <w:pStyle w:val="Normal"/>
        <w:tabs>
          <w:tab w:val="clear" w:pos="720"/>
          <w:tab w:val="left" w:pos="2520" w:leader="none"/>
          <w:tab w:val="left" w:pos="3960" w:leader="none"/>
        </w:tabs>
        <w:rPr>
          <w:sz w:val="15"/>
        </w:rPr>
      </w:pPr>
      <w:r>
        <w:rPr>
          <w:sz w:val="15"/>
        </w:rPr>
      </w:r>
    </w:p>
    <w:p>
      <w:pPr>
        <w:pStyle w:val="Normal"/>
        <w:tabs>
          <w:tab w:val="clear" w:pos="720"/>
          <w:tab w:val="left" w:pos="2520" w:leader="none"/>
          <w:tab w:val="left" w:pos="3960" w:leader="none"/>
        </w:tabs>
        <w:rPr/>
      </w:pPr>
      <w:r>
        <w:rPr>
          <w:rFonts w:eastAsia="Courier"/>
          <w:sz w:val="17"/>
        </w:rPr>
        <w:t xml:space="preserve">              </w:t>
      </w:r>
      <w:r>
        <w:rPr>
          <w:sz w:val="17"/>
        </w:rPr>
        <w:t xml:space="preserve">PART 2     </w:t>
      </w:r>
      <w:r>
        <w:rPr>
          <w:sz w:val="15"/>
        </w:rPr>
        <w:t xml:space="preserve">                                                                                          1         1         1         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8890</wp:posOffset>
                </wp:positionV>
                <wp:extent cx="0" cy="4572000"/>
                <wp:effectExtent l="5080" t="0" r="5080" b="0"/>
                <wp:wrapNone/>
                <wp:docPr id="2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6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8890</wp:posOffset>
                </wp:positionV>
                <wp:extent cx="7498080" cy="0"/>
                <wp:effectExtent l="0" t="5080" r="0" b="5080"/>
                <wp:wrapNone/>
                <wp:docPr id="29"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66760</wp:posOffset>
                </wp:positionH>
                <wp:positionV relativeFrom="paragraph">
                  <wp:posOffset>8890</wp:posOffset>
                </wp:positionV>
                <wp:extent cx="0" cy="4572000"/>
                <wp:effectExtent l="5080" t="0" r="5080" b="0"/>
                <wp:wrapNone/>
                <wp:docPr id="30"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60.65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5                                                                                  COMBINE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6                                            FCS FUNDS          AMS FUNDS        FCS/AMS FUNDS      CCC FUND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7  CONTRACT EXPENDITURES                     SUBTOTAL           SUBTOTAL           SUBTOTALS         SUBTOTAL            TOTAL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0  BEGINNING EXPENDITURE BALANC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2    COMMODITY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3    STORAGE/OTHER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4    TRANSPORTATION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5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6    TOTAL BEGINNING EXPENDITURES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8  EXPENDITURES THIS PERIOD: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1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0    COMMODITY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1    STORAGE/OTHER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2    TRANSPORTATION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3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4    TOTAL EXPENDITURES THIS PERIOD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5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6  TOTAL EXPENDITURES FOR COMMODITY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8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29  TOTAL EXPENDITURES FOR STOR/OTH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0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2  TOTAL EXPENDITURES FOR TRANS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3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5  TOTAL EXPENDITURES                     99,999,999,999     99,999,999,999     99,999,999,999     9,999,999,999     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8  TOTAL ADVANCES LESS EXPENDITUR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0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1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2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3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4  TOTAL ADVANCES LESS TOTAL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5    EXPENDITURES                                                                                                                   </w:t>
      </w:r>
    </w:p>
    <w:p>
      <w:pPr>
        <w:pStyle w:val="Normal"/>
        <w:tabs>
          <w:tab w:val="clear" w:pos="720"/>
          <w:tab w:val="left" w:pos="2520" w:leader="none"/>
          <w:tab w:val="left" w:pos="3960" w:leader="none"/>
        </w:tabs>
        <w:rPr>
          <w:sz w:val="15"/>
        </w:rPr>
      </w:pPr>
      <w:r>
        <w:rPr>
          <w:rFonts w:eastAsia="Courier"/>
          <w:sz w:val="15"/>
        </w:rPr>
        <w:t xml:space="preserve">             </w:t>
      </w:r>
      <w:r>
        <w:rPr>
          <w:sz w:val="15"/>
        </w:rPr>
        <w:t xml:space="preserve">46   </w:t>
      </w:r>
    </w:p>
    <w:p>
      <w:pPr>
        <w:sectPr>
          <w:headerReference w:type="default" r:id="rId14"/>
          <w:footerReference w:type="default" r:id="rId15"/>
          <w:type w:val="nextPage"/>
          <w:pgSz w:orient="landscape" w:w="15840" w:h="12240"/>
          <w:pgMar w:left="1080" w:right="1080" w:gutter="0" w:header="649" w:top="705" w:footer="288" w:bottom="344"/>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5"/>
        </w:rPr>
      </w:pPr>
      <w:r>
        <mc:AlternateContent>
          <mc:Choice Requires="wps">
            <w:drawing>
              <wp:anchor behindDoc="0" distT="0" distB="0" distL="114935" distR="114935" simplePos="0" locked="0" layoutInCell="0" allowOverlap="1" relativeHeight="20">
                <wp:simplePos x="0" y="0"/>
                <wp:positionH relativeFrom="column">
                  <wp:posOffset>868680</wp:posOffset>
                </wp:positionH>
                <wp:positionV relativeFrom="paragraph">
                  <wp:posOffset>140335</wp:posOffset>
                </wp:positionV>
                <wp:extent cx="7498080" cy="0"/>
                <wp:effectExtent l="0" t="5080" r="0" b="5080"/>
                <wp:wrapNone/>
                <wp:docPr id="31"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05pt" to="658.75pt,11.0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pStyle w:val="Normal"/>
        <w:numPr>
          <w:ilvl w:val="0"/>
          <w:numId w:val="1"/>
        </w:numPr>
        <w:tabs>
          <w:tab w:val="clear" w:pos="720"/>
          <w:tab w:val="left" w:pos="2520" w:leader="none"/>
          <w:tab w:val="left" w:pos="3960" w:leader="none"/>
        </w:tabs>
        <w:rPr>
          <w:sz w:val="17"/>
        </w:rPr>
      </w:pPr>
      <w:r>
        <w:rPr>
          <w:sz w:val="17"/>
        </w:rPr>
        <w:t>PART 2</w:t>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EXPENDITURE BALANCES</w:t>
              <w:noBreakHyphen/>
              <w:t>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GROUP B commodity costs for all months prior to the current (report) month for the program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EXPENDITURE BALANCES</w:t>
              <w:noBreakHyphen/>
              <w:t>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GROUP B storage/other costs for all months prior to the current (report) month for the program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EGINNING EXPENDITURE BALANCES</w:t>
              <w:noBreakHyphen/>
              <w:t>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GROUP B transportation costs for all months prior to the current (report) month for the program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BEGINNING EXPENDITUR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the beginning GROUP B expenditures balance for each cost type. (Line 13 + line 14 + line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THIS PERIOD</w:t>
              <w:noBreakHyphen/>
              <w:t>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for GROUP B commodity costs for the curren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THIS PERIOD</w:t>
              <w:noBreakHyphen/>
              <w:t>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for GROUP B storage/other costs for the curren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THIS PERIOD</w:t>
              <w:noBreakHyphen/>
              <w:t>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 for GROUP B transportation costs for the curren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THIS PERIO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the GROUP B commodity, storage/other and transportation expenditures for the current month. (Line 21 + line 22 + line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GROUP B commodity costs for program year incl. the curren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GROUP B storage/other costs for the program year, including the curren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 for GROUP B transportation costs for the program year, including the curren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total GROUP B expenditures for each cost type for the program year, including the current month. (Line 27 + line 30 + line 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LESS EXPENDITURES</w:t>
              <w:noBreakHyphen/>
              <w:t xml:space="preserve"> COMMOD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and adjustments for GROUP B commodity costs less total expenditures for commodity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LESS EXPENDITURES</w:t>
              <w:noBreakHyphen/>
              <w:t xml:space="preserve"> STORAGE/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and adjustments for GROUP B storage/other costs less total expenditures for storage/other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LESS EXPENDITURES</w:t>
              <w:noBreakHyphen/>
              <w:t xml:space="preserve"> TRANSPOR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and adjustments for GROUP B transportation costs less total expenditures for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LESS TOTAL EXPENDITUR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total GROUP B advances and adjustments less expenditures for each cost type. (Line 41 + line 42 + line 43)</w:t>
            </w:r>
          </w:p>
        </w:tc>
      </w:tr>
    </w:tbl>
    <w:p>
      <w:pPr>
        <w:pStyle w:val="Normal"/>
        <w:tabs>
          <w:tab w:val="clear" w:pos="720"/>
          <w:tab w:val="left" w:pos="2520" w:leader="none"/>
          <w:tab w:val="left" w:pos="3960" w:leader="none"/>
        </w:tabs>
        <w:ind w:left="105" w:hanging="0"/>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6"/>
          <w:footerReference w:type="default" r:id="rId17"/>
          <w:type w:val="nextPage"/>
          <w:pgSz w:orient="landscape" w:w="15840" w:h="12240"/>
          <w:pgMar w:left="1080" w:right="1080" w:gutter="0" w:header="936" w:top="992" w:footer="576" w:bottom="632"/>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pPr>
      <w:r>
        <w:rPr>
          <w:rFonts w:eastAsia="Courier"/>
          <w:sz w:val="17"/>
        </w:rPr>
        <w:t xml:space="preserve">           </w:t>
      </w:r>
      <w:r>
        <w:rPr>
          <w:sz w:val="17"/>
        </w:rPr>
        <w:t xml:space="preserve">PART 3 </w:t>
      </w:r>
      <w:r>
        <w:rPr>
          <w:sz w:val="15"/>
        </w:rPr>
        <w:t xml:space="preserve">                                                                                               1         1         1         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34567890123456789012345678901234567890123456789012345678901234567890123456 8901234567890123456789012345678901234567890123456789012   </w:t>
      </w:r>
    </w:p>
    <w:p>
      <w:pPr>
        <w:pStyle w:val="Normal"/>
        <w:tabs>
          <w:tab w:val="clear" w:pos="720"/>
          <w:tab w:val="left" w:pos="2520" w:leader="none"/>
          <w:tab w:val="left" w:pos="3960" w:leader="none"/>
        </w:tabs>
        <w:spacing w:lineRule="auto" w:line="213"/>
        <w:rPr>
          <w:rFonts w:eastAsia="Courier"/>
          <w:sz w:val="15"/>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42545</wp:posOffset>
                </wp:positionV>
                <wp:extent cx="0" cy="4754880"/>
                <wp:effectExtent l="5080" t="0" r="5080" b="635"/>
                <wp:wrapNone/>
                <wp:docPr id="3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8.4pt,3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42545</wp:posOffset>
                </wp:positionV>
                <wp:extent cx="7406640" cy="0"/>
                <wp:effectExtent l="0" t="5080" r="0" b="5080"/>
                <wp:wrapNone/>
                <wp:docPr id="35"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51.5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275320</wp:posOffset>
                </wp:positionH>
                <wp:positionV relativeFrom="paragraph">
                  <wp:posOffset>42545</wp:posOffset>
                </wp:positionV>
                <wp:extent cx="0" cy="4754880"/>
                <wp:effectExtent l="5080" t="0" r="5080" b="635"/>
                <wp:wrapNone/>
                <wp:docPr id="36"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3.35pt" to="651.6pt,377.7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FCS FUN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6  CONTRACT COMMITMENTS                    6E           311          4A           17           104          110         SUBTOTAL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8  FUNDED GROUP B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9  TO BE SHIPPED IN 0</w:t>
        <w:noBreakHyphen/>
        <w:t xml:space="preserve">60 DAY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0    ORDERS ASSIGNED TO A CONTRACT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1    ORDERS NOT ASSIGNED TO A CONTRACT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13  TOTAL COMMITMENTS FOR 0</w:t>
        <w:noBreakHyphen/>
        <w:t xml:space="preserve">60 DAYS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5  FUNDED GRP B COMMITMENTS REMAINING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6    ORDERS ASSIGNED TO CONTRACT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8    ORDERS TO BE CONTRACTED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9    FOR IN XXX (61-90 DAYS)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0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1  TOTAL GROUP B COMM COMMITMENT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2  TOTAL GROUP B STOR/OTH COMMITMENT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23  TOTAL GROUP B TRANS COMMITMENT      999,999,999  999,999,999  999,999,999  999,999,999  999,999,999  999,999,999  99,999,999,999</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4  LTC FUNDED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5      NOT ON K (61-XXXX DAYS)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7  TOTAL COMMITMENTS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9  TOTAL COMMODITY </w:t>
        <w:noBreakHyphen/>
        <w:t xml:space="preserve">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0    EXPENDITURES LESS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2  TOTAL STORAGE/OTHER </w:t>
        <w:noBreakHyphen/>
        <w:t xml:space="preserve">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3    EXPENDITURES LESS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5  TOTAL TRANSPORTATION </w:t>
        <w:noBreakHyphen/>
        <w:t xml:space="preserve">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6    EXPENDITURES LESS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8  TOTAL ADVANCES LESS TOTAL EXPEND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9    LESS TOTAL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0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1  ORDERS TO BE FUNDED NEXT MONTH      999,999,999  999,999,999  999,999,999  999,999,999  999,999,999  999,999,999  99,999,999,999</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2</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3  UNFUNDED GROUP B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4   ORDERS NOT ASSIGNED TO A CONTRACT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5   TO BE SHIPPED IN  91</w:t>
        <w:noBreakHyphen/>
        <w:t xml:space="preserve">12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6                    121</w:t>
        <w:noBreakHyphen/>
        <w:t xml:space="preserve">15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7                    151</w:t>
        <w:noBreakHyphen/>
        <w:t xml:space="preserve">18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8                    181</w:t>
        <w:noBreakHyphen/>
        <w:t xml:space="preserve">21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9                    211</w:t>
        <w:noBreakHyphen/>
        <w:t xml:space="preserve">24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0                    241</w:t>
        <w:noBreakHyphen/>
        <w:t xml:space="preserve">27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1                    271</w:t>
        <w:noBreakHyphen/>
        <w:t xml:space="preserve">30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2                    301</w:t>
        <w:noBreakHyphen/>
        <w:t xml:space="preserve">33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3                    331</w:t>
        <w:noBreakHyphen/>
        <w:t xml:space="preserve">360           999,999,999  999,999,999  999,999,999  999,999,999  999,999,999  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5  TOTAL UNFUNDED GRP B COMMITMENTS    999,999,999  999,999,999  999,999,999  999,999,999  999,999,999  999,999,999  99,999,999,999 </w:t>
      </w:r>
    </w:p>
    <w:p>
      <w:pPr>
        <w:pStyle w:val="Normal"/>
        <w:tabs>
          <w:tab w:val="clear" w:pos="720"/>
          <w:tab w:val="left" w:pos="2520" w:leader="none"/>
          <w:tab w:val="left" w:pos="3960" w:leader="none"/>
        </w:tabs>
        <w:spacing w:lineRule="auto" w:line="213"/>
        <w:rPr>
          <w:sz w:val="15"/>
          <w:lang w:val="en-US" w:eastAsia="en-US"/>
        </w:rPr>
      </w:pPr>
      <w:r>
        <w:rPr>
          <w:sz w:val="15"/>
          <w:lang w:val="en-US" w:eastAsia="en-US"/>
        </w:rP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103505</wp:posOffset>
                </wp:positionV>
                <wp:extent cx="7406640" cy="0"/>
                <wp:effectExtent l="0" t="5080" r="0" b="5080"/>
                <wp:wrapNone/>
                <wp:docPr id="37"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15pt" to="651.5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sz w:val="15"/>
        </w:rPr>
      </w:pPr>
      <w:r>
        <w:rPr>
          <w:sz w:val="15"/>
        </w:rPr>
      </w:r>
    </w:p>
    <w:p>
      <w:pPr>
        <w:pStyle w:val="Normal"/>
        <w:tabs>
          <w:tab w:val="clear" w:pos="720"/>
          <w:tab w:val="left" w:pos="2520" w:leader="none"/>
          <w:tab w:val="left" w:pos="3960" w:leader="none"/>
        </w:tabs>
        <w:spacing w:lineRule="auto" w:line="213"/>
        <w:rPr/>
      </w:pPr>
      <w:r>
        <w:rPr>
          <w:rFonts w:eastAsia="Courier"/>
          <w:sz w:val="17"/>
        </w:rPr>
        <w:t xml:space="preserve">           </w:t>
      </w:r>
      <w:r>
        <w:rPr>
          <w:sz w:val="17"/>
        </w:rPr>
        <w:t xml:space="preserve">PART 3 </w:t>
      </w:r>
      <w:r>
        <w:rPr>
          <w:sz w:val="15"/>
        </w:rPr>
        <w:t xml:space="preserve">                                                                                               1         1         1         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34567890123456789012345678901234567890123456789012345678901234567890123456 8901234567890123456789012345678901234567890123456789012   </w:t>
      </w:r>
    </w:p>
    <w:p>
      <w:pPr>
        <w:pStyle w:val="Normal"/>
        <w:tabs>
          <w:tab w:val="clear" w:pos="720"/>
          <w:tab w:val="left" w:pos="2520" w:leader="none"/>
          <w:tab w:val="left" w:pos="3960" w:leader="none"/>
        </w:tabs>
        <w:spacing w:lineRule="auto" w:line="213"/>
        <w:rPr>
          <w:rFonts w:eastAsia="Courier"/>
          <w:sz w:val="15"/>
        </w:rPr>
      </w:pP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42545</wp:posOffset>
                </wp:positionV>
                <wp:extent cx="0" cy="4754880"/>
                <wp:effectExtent l="5080" t="0" r="5080" b="635"/>
                <wp:wrapNone/>
                <wp:docPr id="38"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8.4pt,3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42545</wp:posOffset>
                </wp:positionV>
                <wp:extent cx="7498080" cy="0"/>
                <wp:effectExtent l="0" t="5080" r="0" b="5080"/>
                <wp:wrapNone/>
                <wp:docPr id="39"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58.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366760</wp:posOffset>
                </wp:positionH>
                <wp:positionV relativeFrom="paragraph">
                  <wp:posOffset>42545</wp:posOffset>
                </wp:positionV>
                <wp:extent cx="0" cy="4754880"/>
                <wp:effectExtent l="5080" t="0" r="5080" b="635"/>
                <wp:wrapNone/>
                <wp:docPr id="40"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35pt" to="658.8pt,377.7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                                               </w:t>
        <w:noBreakHyphen/>
        <w:noBreakHyphen/>
        <w:noBreakHyphen/>
        <w:noBreakHyphen/>
        <w:noBreakHyphen/>
        <w:noBreakHyphen/>
        <w:noBreakHyphen/>
        <w:noBreakHyphen/>
        <w:noBreakHyphen/>
        <w:noBreakHyphen/>
        <w:noBreakHyphen/>
        <w:noBreakHyphen/>
        <w:t xml:space="preserve">---- AMS FUNDS </w:t>
        <w:noBreakHyphen/>
        <w:t xml:space="preserve">----------------          -CCC FUND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6  CONTRACT COMMITMENTS                              32R            32C         SUBTOTAL                  416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8  FUNDED GROUP B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9  TO BE SHIPPED IN 0</w:t>
        <w:noBreakHyphen/>
        <w:t xml:space="preserve">60 DAY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0    ORDERS ASSIGNED TO A CONTRACT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1    ORDERS NOT ASSIGNED TO A CONTRACT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12                                               -------------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13  TOTAL COMMITMENTS FOR 0</w:t>
        <w:noBreakHyphen/>
        <w:t xml:space="preserve">60 DAY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5  FUNDED GRP B COMMITMENTS REMAINING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6    ORDERS ASSIGNED TO CONTRACT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7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8    ORDERS TO BE CONTRACTED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9    FOR IN XXX (61-90 DAY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0                                               </w:t>
        <w:noBreakHyphen/>
        <w:noBreakHyphen/>
        <w:t>--</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1  TOTAL GROUP B COMM COMMITMENT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2  TOTAL GROUP B STOR/OTH COMMITMENT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3  TOTAL GROUP B TRANS COMMITMENT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4  LTC FUNDED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5      NOT ON K (61-XXXX DAY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6                                               </w:t>
        <w:noBreakHyphen/>
        <w:noBreakHyphen/>
        <w:t>--</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7  TOTAL COMMITMENT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9  TOTAL COMMODITY </w:t>
        <w:noBreakHyphen/>
        <w:t xml:space="preserve">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0    EXPENDITURES LESS COMMITMENT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2  TOTAL STORAGE/OTHER </w:t>
        <w:noBreakHyphen/>
        <w:t xml:space="preserve">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3    EXPENDITURES LESS COMMITMENT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5  TOTAL TRANSPORTATION </w:t>
        <w:noBreakHyphen/>
        <w:t xml:space="preserve">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6    EXPENDITURES LESS COMMITMENT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8  TOTAL ADVANCES LESS TOTAL EXPEND             </w:t>
        <w:noBreakHyphen/>
        <w:noBreakHyphen/>
        <w:t>--</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9    LESS TOTAL COMMITMENTS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0</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1  ORDERS TO BE FUNDED NEXT MONTH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3  UNFUNDED GROUP B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4   ORDERS NOT ASSIGNED TO A CONTRACT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5   TO BE SHIPPED IN  91</w:t>
        <w:noBreakHyphen/>
        <w:t xml:space="preserve">12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6                    121</w:t>
        <w:noBreakHyphen/>
        <w:t xml:space="preserve">15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7                    151</w:t>
        <w:noBreakHyphen/>
        <w:t xml:space="preserve">18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8                    181</w:t>
        <w:noBreakHyphen/>
        <w:t xml:space="preserve">21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9                    211</w:t>
        <w:noBreakHyphen/>
        <w:t xml:space="preserve">24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0                    241</w:t>
        <w:noBreakHyphen/>
        <w:t xml:space="preserve">27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1                    271</w:t>
        <w:noBreakHyphen/>
        <w:t xml:space="preserve">30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2                    301</w:t>
        <w:noBreakHyphen/>
        <w:t xml:space="preserve">33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3                    331</w:t>
        <w:noBreakHyphen/>
        <w:t xml:space="preserve">360                    9,999,999,999  9,999,999,999  99,999,999,999          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4                                               </w:t>
        <w:noBreakHyphen/>
        <w:noBreakHyphen/>
        <w:t>--</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5  TOTAL UNFUNDED GRP B COMMITMENTS             9,999,999,999  9,999,999,999  99,999,999,999          9,999,999,999  </w:t>
      </w:r>
    </w:p>
    <w:p>
      <w:pPr>
        <w:sectPr>
          <w:headerReference w:type="default" r:id="rId18"/>
          <w:footerReference w:type="default" r:id="rId19"/>
          <w:type w:val="nextPage"/>
          <w:pgSz w:orient="landscape" w:w="15840" w:h="12240"/>
          <w:pgMar w:left="1080" w:right="1080" w:gutter="0" w:header="288" w:top="344" w:footer="288" w:bottom="344"/>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pPr>
      <w:r>
        <w:rPr>
          <w:rFonts w:eastAsia="Courier"/>
          <w:sz w:val="15"/>
        </w:rPr>
        <w:t xml:space="preserve">    </w:t>
      </w:r>
      <w: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103505</wp:posOffset>
                </wp:positionV>
                <wp:extent cx="7498080" cy="0"/>
                <wp:effectExtent l="0" t="5080" r="0" b="5080"/>
                <wp:wrapNone/>
                <wp:docPr id="41"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15pt" to="658.75pt,8.1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spacing w:lineRule="auto" w:line="213"/>
        <w:rPr/>
      </w:pPr>
      <w:r>
        <w:rPr>
          <w:rFonts w:eastAsia="Courier"/>
          <w:sz w:val="17"/>
        </w:rPr>
        <w:t xml:space="preserve">              </w:t>
      </w:r>
      <w:r>
        <w:rPr>
          <w:sz w:val="17"/>
        </w:rPr>
        <w:t>PART 3</w:t>
      </w:r>
      <w:r>
        <w:rPr>
          <w:sz w:val="15"/>
        </w:rPr>
        <w:t xml:space="preserve">                                                                                               1         1         1         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    1    +    2    +    3    +    4    +    5    +    6    +    7    +    8    +    9    +    0    +    1    +    2    +    3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5"/>
        </w:rPr>
      </w:pP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42545</wp:posOffset>
                </wp:positionV>
                <wp:extent cx="0" cy="4754880"/>
                <wp:effectExtent l="5080" t="0" r="5080" b="635"/>
                <wp:wrapNone/>
                <wp:docPr id="4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8.4pt,3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42545</wp:posOffset>
                </wp:positionV>
                <wp:extent cx="7498080" cy="0"/>
                <wp:effectExtent l="0" t="5080" r="0" b="5080"/>
                <wp:wrapNone/>
                <wp:docPr id="44"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58.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366760</wp:posOffset>
                </wp:positionH>
                <wp:positionV relativeFrom="paragraph">
                  <wp:posOffset>42545</wp:posOffset>
                </wp:positionV>
                <wp:extent cx="0" cy="4754880"/>
                <wp:effectExtent l="5080" t="0" r="5080" b="635"/>
                <wp:wrapNone/>
                <wp:docPr id="45"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35pt" to="658.8pt,377.7pt" stroked="t" o:allowincell="f" style="position:absolute;flip:y">
                <v:stroke color="black" weight="9360" joinstyle="miter" endcap="flat"/>
                <v:fill o:detectmouseclick="t" on="false"/>
                <w10:wrap type="none"/>
              </v:line>
            </w:pict>
          </mc:Fallback>
        </mc:AlternateContent>
      </w:r>
      <w:r>
        <w:rPr>
          <w:rFonts w:eastAsia="Courier"/>
          <w:sz w:val="15"/>
        </w:rPr>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  REPORT NO.:                        PCIMS </w:t>
        <w:noBreakHyphen/>
        <w:t xml:space="preserve"> TRI</w:t>
        <w:noBreakHyphen/>
        <w:t xml:space="preserve">AGENCY STATUS OF GROUP B COMMODITY FUNDS                PAGE           :      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  REFERENCE : PTAR01B                                FOR FISCAL YEAR 9999                                PROCESSING DATE: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                                                     MONTH ENDING MM/DD/YY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                                                                                  COMBINED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6                                            FCS FUNDS          AMS FUNDS        FCS/AMS FUNDS       CCC FUND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7  CONTRACT COMMITMENTS                      SUBTOTAL           SUBTOTAL           SUBTOTALS         SUBTOTAL           TOTAL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9  FUNDED GROUP B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0  TO BE SHIPPED IN 0-60 DAY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1    ORDERS ASSIGNED TO A CONTRACT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2    ORDERS NOT ASSIGNED TO A CONTRACT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4  TOTAL COMMITMENTS FOR 0-60 DAYS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5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6  FUNDED GRP B COMMITMENTS REMAINING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7    ORDERS ASSIGNED TO CONTRACT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8    ORDERS TO BE CONTRACTED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19    FOR IN XXX (61-90 DAYS)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1  TOTAL GROUP B COMM COMMITMENT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2  TOTAL GROUP B STOR/OTH COMMITMENT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3  TOTAL GROUP B TRANS COMMITMENT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24  LTC FUNDED COMMITMENTS</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5    NOT ON K (61-XXXX DAYS)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6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7  TOTAL COMMITMENTS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8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29  TOTAL COMMODITY -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0    EXPENDITURES LESS COMMITMENTS       </w:t>
        <w:noBreakHyphen/>
        <w:t xml:space="preserve">99,999,999,999    -99,999,999,999    </w:t>
        <w:noBreakHyphen/>
        <w:t xml:space="preserve">99,999,999,999    -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1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2  TOTAL STORAGE/OTHER -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3    EXPENDITURES LESS COMMITMENTS       </w:t>
        <w:noBreakHyphen/>
        <w:t xml:space="preserve">99,999,999,999    -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4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5  TOTAL TRANSPORTATION - ADVANCES LES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6    EXPENDITURES LESS COMMITMENTS       </w:t>
        <w:noBreakHyphen/>
        <w:t xml:space="preserve">99,999,999,999    -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7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8  TOTAL ADVANCES LESS TOTAL EXPENDITURES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39    LESS TOTAL COMMITMENT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0</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1  ORDERS TO BE FUNDED NEXT MONTH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2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3 UNFUNDED GROUP B COMMITMENTS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44   ORDERS NOT ASSIGNED TO A CONTRACT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5   TO BE SHIPPED IN  91</w:t>
        <w:noBreakHyphen/>
        <w:t xml:space="preserve">12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6                    121</w:t>
        <w:noBreakHyphen/>
        <w:t xml:space="preserve">15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7                    151</w:t>
        <w:noBreakHyphen/>
        <w:t xml:space="preserve">18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8                    181</w:t>
        <w:noBreakHyphen/>
        <w:t xml:space="preserve">21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49                    211</w:t>
        <w:noBreakHyphen/>
        <w:t xml:space="preserve">24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0                    241</w:t>
        <w:noBreakHyphen/>
        <w:t xml:space="preserve">27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1                    271</w:t>
        <w:noBreakHyphen/>
        <w:t xml:space="preserve">30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2                    301</w:t>
        <w:noBreakHyphen/>
        <w:t xml:space="preserve">33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3                    331</w:t>
        <w:noBreakHyphen/>
        <w:t xml:space="preserve">360              99,999,999,999     99,999,999,999     99,999,999,999     9,999,999,999     99,999,999,999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54                                         -------</w:t>
        <w:noBreakHyphen/>
        <w:t>--</w:t>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w:t>
        <w:noBreakHyphen/>
        <w:noBreakHyphen/>
        <w:noBreakHyphen/>
        <w:noBreakHyphen/>
        <w:noBreakHyphen/>
        <w:noBreakHyphen/>
        <w:noBreakHyphen/>
        <w:noBreakHyphen/>
        <w:t xml:space="preserve">    ---------------    </w:t>
      </w:r>
    </w:p>
    <w:p>
      <w:pPr>
        <w:pStyle w:val="Normal"/>
        <w:tabs>
          <w:tab w:val="clear" w:pos="720"/>
          <w:tab w:val="left" w:pos="2520" w:leader="none"/>
          <w:tab w:val="left" w:pos="3960" w:leader="none"/>
        </w:tabs>
        <w:spacing w:lineRule="auto" w:line="213"/>
        <w:rPr>
          <w:sz w:val="15"/>
        </w:rPr>
      </w:pPr>
      <w:r>
        <w:rPr>
          <w:rFonts w:eastAsia="Courier"/>
          <w:sz w:val="15"/>
        </w:rPr>
        <w:t xml:space="preserve">             </w:t>
      </w:r>
      <w:r>
        <w:rPr>
          <w:sz w:val="15"/>
        </w:rPr>
        <w:t xml:space="preserve">55  TOTAL UNFUNDED GRP B COMMITMENTS       99,999,999,999     99,999,999,999     99,999,999,999     9,999,999,999     99,999,999,999 </w:t>
      </w:r>
    </w:p>
    <w:p>
      <w:pPr>
        <w:pStyle w:val="Normal"/>
        <w:tabs>
          <w:tab w:val="clear" w:pos="720"/>
          <w:tab w:val="left" w:pos="2520" w:leader="none"/>
          <w:tab w:val="left" w:pos="3960" w:leader="none"/>
        </w:tabs>
        <w:spacing w:lineRule="auto" w:line="213"/>
        <w:rPr>
          <w:rFonts w:eastAsia="Courier"/>
          <w:sz w:val="15"/>
        </w:rPr>
      </w:pP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03505</wp:posOffset>
                </wp:positionV>
                <wp:extent cx="7498080" cy="0"/>
                <wp:effectExtent l="0" t="5080" r="0" b="5080"/>
                <wp:wrapNone/>
                <wp:docPr id="46"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15pt" to="658.75pt,8.15pt" stroked="t" o:allowincell="f" style="position:absolute">
                <v:stroke color="black" weight="9360" joinstyle="miter" endcap="flat"/>
                <v:fill o:detectmouseclick="t" on="false"/>
                <w10:wrap type="none"/>
              </v:line>
            </w:pict>
          </mc:Fallback>
        </mc:AlternateContent>
      </w:r>
      <w:r>
        <w:rPr>
          <w:rFonts w:eastAsia="Courier"/>
          <w:sz w:val="15"/>
        </w:rPr>
        <w:t xml:space="preserve">        </w:t>
      </w:r>
    </w:p>
    <w:p>
      <w:pPr>
        <w:sectPr>
          <w:headerReference w:type="default" r:id="rId20"/>
          <w:footerReference w:type="default" r:id="rId21"/>
          <w:type w:val="nextPage"/>
          <w:pgSz w:orient="landscape" w:w="15840" w:h="12240"/>
          <w:pgMar w:left="1080" w:right="1080" w:gutter="0" w:header="288" w:top="344" w:footer="288" w:bottom="344"/>
          <w:pgNumType w:fmt="decimal"/>
          <w:formProt w:val="false"/>
          <w:textDirection w:val="lrTb"/>
          <w:docGrid w:type="default" w:linePitch="360" w:charSpace="0"/>
        </w:sectPr>
      </w:pPr>
    </w:p>
    <w:p>
      <w:pPr>
        <w:sectPr>
          <w:type w:val="continuous"/>
          <w:pgSz w:orient="landscape" w:w="15840" w:h="12240"/>
          <w:pgMar w:left="1080" w:right="1080" w:gutter="0" w:header="288" w:top="344" w:footer="288" w:bottom="344"/>
          <w:formProt w:val="false"/>
          <w:textDirection w:val="lrTb"/>
          <w:docGrid w:type="default" w:linePitch="360" w:charSpace="0"/>
        </w:sectPr>
        <w:pStyle w:val="Normal"/>
        <w:numPr>
          <w:ilvl w:val="0"/>
          <w:numId w:val="0"/>
        </w:numPr>
        <w:tabs>
          <w:tab w:val="clear" w:pos="720"/>
        </w:tabs>
        <w:ind w:left="90" w:hanging="0"/>
        <w:rPr>
          <w:sz w:val="17"/>
        </w:rPr>
      </w:pPr>
      <w:r>
        <w:rPr>
          <w:sz w:val="17"/>
        </w:rPr>
      </w:r>
      <w:r>
        <w:br w:type="page"/>
      </w:r>
    </w:p>
    <w:p>
      <w:pPr>
        <w:pStyle w:val="Normal"/>
        <w:tabs>
          <w:tab w:val="clear" w:pos="720"/>
        </w:tabs>
        <w:ind w:left="90" w:hanging="0"/>
        <w:rPr>
          <w:sz w:val="17"/>
        </w:rPr>
      </w:pPr>
      <w:r>
        <w:rPr>
          <w:sz w:val="17"/>
        </w:rPr>
        <w:t>PART 3 FUNDED GROUP B COMMITMENTS TO BE SHIPPED IN 0</w:t>
        <w:noBreakHyphen/>
        <w:t>60 DAYS:</w:t>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ASSIGNED TO A CONTRA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all open and closed contracts for GROUP B commodities where D/O's have been assigned to the contract and are to be shipped in 0-6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NOT ASSIGNED TO A CONTRA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all GROUP B D/O's that are not GROUP B multi-food, not assigned to a contract and are to be shipped in 0</w:t>
              <w:noBreakHyphen/>
              <w:t>60 days. These D/O's will be valued at the COST/LB for the commodity at the time the order was added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 FOR 0</w:t>
              <w:noBreakHyphen/>
              <w:t>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all GROUP B commodity commitments except GROUP B multi-food type that are to be shipped in 0</w:t>
              <w:noBreakHyphen/>
              <w:t>60 days. (Line 12 + line 13)</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b/>
                <w:sz w:val="17"/>
              </w:rPr>
              <w:t>FUNDED GROUP B COMMITMENTS REMAIN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ASSIGNED TO A CONTRA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all open and closed contracts for GROUP B commodities where D/O's have been assigned to a contract and are to be shipped within 61</w:t>
              <w:noBreakHyphen/>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TO BE CONTRACTED FOR IN XXX (61-9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all GROUP B D/O's except GROUP B multi-food type, that will be contracted for in the month following the reporting month. This includes delivery orders for commodities that are purchased on a quarterly basis.  If the contracting month is a month in which a quarterly purchase will be made, all delivery orders in that quarter will be included in this amount.  See page 5.11.26.3 for a detailed listing of when GROUP B delivery orders will be included in this valu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COMMODITY COMMITME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all GROUP B D/O's that are not multi-food type, that will be shipped in 0</w:t>
              <w:noBreakHyphen/>
              <w:t>60 days or will be contracted for next month. (Line 15 + line 18 + line 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STORAGE/OTHER COMMITME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commitment storage/other costs.  The commitment values for GROUP B storage/other costs will not be maintained at the D/O level.  These values will be maintained by the fiscal year, section of public law, procurement division, six byte commodity code, shipping period month and shipping period year.  Thus storage/other costs from D/O's will be "pooled".  The value added to the pool will be calculated by multiplying the contract item quantity by the storage/other cost factor.  The cost factor will be obtained from the m040t table by using the six byte commodity cod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b/>
                <w:b/>
                <w:sz w:val="17"/>
              </w:rPr>
            </w:pPr>
            <w:r>
              <w:rPr>
                <w:b/>
                <w:sz w:val="17"/>
              </w:rPr>
              <w:t>FUNDED GROUP B COMMITMENTS TO BE SHIPPED IN 0</w:t>
              <w:noBreakHyphen/>
              <w:t>6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TRANSPORTATION COMMITME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commitment transportation costs.  The commitment values for GROUP B transportation costs will not be maintained at the D/O level.  These values will be maintained by the fiscal year, section of public law, procurement division, six byte commodity code, shipping period month and shipping period year.  Thus transportation costs from D/O's will be "pooled".  The value added to the pool will be calculated by multiplying the contract item quantity by the transportation cost factor.  The cost factor will be obtained from the m040t table by using the six-byte commodity code.</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TC FUNDED COMMITMENTS NOT ON K</w:t>
            </w:r>
          </w:p>
          <w:p>
            <w:pPr>
              <w:pStyle w:val="Normal"/>
              <w:tabs>
                <w:tab w:val="clear" w:pos="720"/>
                <w:tab w:val="left" w:pos="2520" w:leader="none"/>
                <w:tab w:val="left" w:pos="3960" w:leader="none"/>
              </w:tabs>
              <w:rPr>
                <w:sz w:val="17"/>
              </w:rPr>
            </w:pPr>
            <w:r>
              <w:rPr>
                <w:rFonts w:eastAsia="Courier"/>
                <w:sz w:val="17"/>
              </w:rPr>
              <w:t xml:space="preserve">  </w:t>
            </w:r>
            <w:r>
              <w:rPr>
                <w:sz w:val="17"/>
              </w:rPr>
              <w:t>(61-XXXX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mmitments for Group B commodities for long term contracts not yet assigned to contract to be shipped past 6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IT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commodity, storage/other, and transportation costs for GROUP B commitments. (Line 23 + line 25 + line 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ADVANCES LESS EXPENDITURES LESS COMMIT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advances and adjustments less expenditures less commitments for GROUP B commodity costs. (Line 39 of page 2 </w:t>
              <w:noBreakHyphen/>
              <w:t xml:space="preserve"> line 23 of page 3)  this total does not include multi-food type D/O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STORAGE/OTHER ADVANCES LESS EXPENDITURES LESS COMMIT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advances and adjustments less expenditures less commitments for GROUP B storage/other costs. (Line 40 of page 2 </w:t>
              <w:noBreakHyphen/>
              <w:t xml:space="preserve"> line 25 of page 3)  this total does not include multi-food type D/O costs.</w:t>
            </w:r>
          </w:p>
        </w:tc>
      </w:tr>
    </w:tbl>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960"/>
        <w:gridCol w:w="94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TRANSPORTATION ADVANCES LESS EXPENDITURES LESS COMMIT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advances and adjustments less expenditure less commitments for GROUP B transportation costs. (Line 41 of page 2 </w:t>
              <w:noBreakHyphen/>
              <w:t xml:space="preserve"> line 27 of page 3)  this total does not include multi-food type D/O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S LESS TOTAL EXPENDITURES LESS TOTAL COMMIT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GROUP B advances and adjustments less expenditures less commitment for all cost types. (Line 32 + line 35 + line 38)  this total does not include multi-food type D/O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TO BE FUNDED NEXT MONTH</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Group B commitments to be funded in the next 3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91</w:t>
            </w:r>
            <w:bookmarkStart w:id="0" w:name="QuickMark"/>
            <w:bookmarkEnd w:id="0"/>
            <w:r>
              <w:rPr>
                <w:sz w:val="17"/>
              </w:rPr>
              <w:noBreakHyphen/>
              <w:t>12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91-12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121</w:t>
              <w:noBreakHyphen/>
              <w:t>15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121-15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151</w:t>
              <w:noBreakHyphen/>
              <w:t>18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151-18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181</w:t>
              <w:noBreakHyphen/>
              <w:t>21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181</w:t>
              <w:noBreakHyphen/>
              <w:t>21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211</w:t>
              <w:noBreakHyphen/>
              <w:t>24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211</w:t>
              <w:noBreakHyphen/>
              <w:t>24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241</w:t>
              <w:noBreakHyphen/>
              <w:t>27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241</w:t>
              <w:noBreakHyphen/>
              <w:t>27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271</w:t>
              <w:noBreakHyphen/>
              <w:t>30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271</w:t>
              <w:noBreakHyphen/>
              <w:t>30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301</w:t>
              <w:noBreakHyphen/>
              <w:t>33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301</w:t>
              <w:noBreakHyphen/>
              <w:t>33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 BE SHIPPED IN 331</w:t>
              <w:noBreakHyphen/>
              <w:t>360 DAY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mmodity cost for unfunded GROUP B commitments to be shipped in 331</w:t>
              <w:noBreakHyphen/>
              <w:t>360 days.  This total does not include multi-food typ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UNFUNDED GROUP B COMMIT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tion of all unfunded GROUP B commodity costs for do's to be shipped in 91</w:t>
              <w:noBreakHyphen/>
              <w:t>360 days, except multi-food type. (Line 45 + line 46 + line 47 + line 48 + line 49 + line 50 + line 51 + line 52 + line 53)</w:t>
            </w:r>
          </w:p>
        </w:tc>
      </w:tr>
    </w:tbl>
    <w:p>
      <w:pPr>
        <w:pStyle w:val="Normal"/>
        <w:tabs>
          <w:tab w:val="clear" w:pos="720"/>
          <w:tab w:val="left" w:pos="2520" w:leader="none"/>
          <w:tab w:val="left" w:pos="3960" w:leader="none"/>
        </w:tabs>
        <w:rPr>
          <w:sz w:val="17"/>
        </w:rPr>
      </w:pPr>
      <w:r>
        <w:rPr>
          <w:sz w:val="17"/>
        </w:rPr>
      </w:r>
    </w:p>
    <w:p>
      <w:pPr>
        <w:sectPr>
          <w:headerReference w:type="default" r:id="rId22"/>
          <w:footerReference w:type="default" r:id="rId23"/>
          <w:type w:val="nextPage"/>
          <w:pgSz w:orient="landscape" w:w="15840" w:h="12240"/>
          <w:pgMar w:left="1080" w:right="1080" w:gutter="0" w:header="1080" w:top="113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b/>
          <w:b/>
          <w:sz w:val="28"/>
        </w:rPr>
      </w:pPr>
      <w:r>
        <w:rPr>
          <w:b/>
          <w:sz w:val="28"/>
        </w:rPr>
      </w:r>
    </w:p>
    <w:sectPr>
      <w:type w:val="continuous"/>
      <w:pgSz w:orient="landscape" w:w="15840" w:h="12240"/>
      <w:pgMar w:left="1080" w:right="1080" w:gutter="0" w:header="1080" w:top="113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1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5">
              <wp:simplePos x="0" y="0"/>
              <wp:positionH relativeFrom="page">
                <wp:posOffset>686435</wp:posOffset>
              </wp:positionH>
              <wp:positionV relativeFrom="paragraph">
                <wp:posOffset>635</wp:posOffset>
              </wp:positionV>
              <wp:extent cx="8686800" cy="12065"/>
              <wp:effectExtent l="0" t="635" r="0" b="0"/>
              <wp:wrapNone/>
              <wp:docPr id="4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r>
      <w:rPr>
        <w:rFonts w:cs="Times New Roman" w:ascii="Times New Roman" w:hAnsi="Times New Roman"/>
        <w:b/>
        <w:i/>
      </w:rPr>
      <w:t xml:space="preserve"> of 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7">
              <wp:simplePos x="0" y="0"/>
              <wp:positionH relativeFrom="page">
                <wp:posOffset>686435</wp:posOffset>
              </wp:positionH>
              <wp:positionV relativeFrom="paragraph">
                <wp:posOffset>635</wp:posOffset>
              </wp:positionV>
              <wp:extent cx="8686800" cy="12065"/>
              <wp:effectExtent l="0" t="635" r="0" b="0"/>
              <wp:wrapNone/>
              <wp:docPr id="4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5</w:t>
    </w:r>
    <w:r>
      <w:rPr>
        <w:i/>
        <w:b/>
        <w:rFonts w:cs="Times New Roman" w:ascii="Times New Roman" w:hAnsi="Times New Roman"/>
      </w:rPr>
      <w:fldChar w:fldCharType="end"/>
    </w:r>
    <w:r>
      <w:rPr>
        <w:rFonts w:cs="Times New Roman" w:ascii="Times New Roman" w:hAnsi="Times New Roman"/>
        <w:b/>
        <w:i/>
      </w:rPr>
      <w:t xml:space="preserve"> of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4">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5">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7">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8">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9">
              <wp:simplePos x="0" y="0"/>
              <wp:positionH relativeFrom="page">
                <wp:posOffset>686435</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0">
              <wp:simplePos x="0" y="0"/>
              <wp:positionH relativeFrom="page">
                <wp:posOffset>686435</wp:posOffset>
              </wp:positionH>
              <wp:positionV relativeFrom="paragraph">
                <wp:posOffset>635</wp:posOffset>
              </wp:positionV>
              <wp:extent cx="8686800" cy="12065"/>
              <wp:effectExtent l="0" t="635" r="0" b="0"/>
              <wp:wrapNone/>
              <wp:docPr id="3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r>
      <w:rPr>
        <w:rFonts w:cs="Times New Roman" w:ascii="Times New Roman" w:hAnsi="Times New Roman"/>
        <w:b/>
        <w:i/>
      </w:rPr>
      <w:t xml:space="preserve"> of 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1">
              <wp:simplePos x="0" y="0"/>
              <wp:positionH relativeFrom="page">
                <wp:posOffset>686435</wp:posOffset>
              </wp:positionH>
              <wp:positionV relativeFrom="paragraph">
                <wp:posOffset>635</wp:posOffset>
              </wp:positionV>
              <wp:extent cx="8686800" cy="12065"/>
              <wp:effectExtent l="0" t="635" r="0" b="0"/>
              <wp:wrapNone/>
              <wp:docPr id="3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1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4">
              <wp:simplePos x="0" y="0"/>
              <wp:positionH relativeFrom="page">
                <wp:posOffset>686435</wp:posOffset>
              </wp:positionH>
              <wp:positionV relativeFrom="paragraph">
                <wp:posOffset>635</wp:posOffset>
              </wp:positionV>
              <wp:extent cx="8686800" cy="12065"/>
              <wp:effectExtent l="0" t="635" r="0" b="0"/>
              <wp:wrapNone/>
              <wp:docPr id="4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r>
    <w:r>
      <w:rPr>
        <w:rFonts w:cs="Times New Roman" w:ascii="Times New Roman" w:hAnsi="Times New Roman"/>
        <w:b/>
        <w:i/>
      </w:rPr>
      <w:fldChar w:fldCharType="begin"/>
    </w:r>
    <w:r>
      <w:rPr>
        <w:i/>
        <w:b/>
        <w:rFonts w:cs="Times New Roman" w:ascii="Times New Roman" w:hAnsi="Times New Roman"/>
      </w:rPr>
      <w:instrText xml:space="preserve"> FILENAME \p </w:instrText>
    </w:r>
    <w:r>
      <w:rPr>
        <w:i/>
        <w:b/>
        <w:rFonts w:cs="Times New Roman" w:ascii="Times New Roman" w:hAnsi="Times New Roman"/>
      </w:rPr>
      <w:fldChar w:fldCharType="separate"/>
    </w:r>
    <w:r>
      <w:rPr>
        <w:i/>
        <w:b/>
        <w:rFonts w:cs="Times New Roman" w:ascii="Times New Roman" w:hAnsi="Times New Roman"/>
      </w:rPr>
      <w:t>/tmp/in/input.doc</w:t>
    </w:r>
    <w:r>
      <w:rPr>
        <w:i/>
        <w:b/>
        <w:rFonts w:cs="Times New Roman" w:ascii="Times New Roman" w:hAnsi="Times New Roman"/>
      </w:rPr>
      <w:fldChar w:fldCharType="end"/>
    </w:r>
    <w:r>
      <w:rPr>
        <w:rFonts w:cs="Times New Roman" w:ascii="Times New Roman" w:hAnsi="Times New Roman"/>
        <w:b/>
        <w:i/>
      </w:rPr>
      <w:tab/>
      <w:tab/>
      <w:t xml:space="preserve">12/12/03 </w:t>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2</w:t>
    </w:r>
    <w:r>
      <w:rPr>
        <w:i/>
        <w:b/>
        <w:rFonts w:cs="Times New Roman" w:ascii="Times New Roman" w:hAnsi="Times New Roman"/>
      </w:rPr>
      <w:fldChar w:fldCharType="end"/>
    </w:r>
    <w:r>
      <w:rPr>
        <w:rFonts w:cs="Times New Roman" w:ascii="Times New Roman" w:hAnsi="Times New Roman"/>
        <w:b/>
        <w:i/>
      </w:rPr>
      <w:t xml:space="preserve"> of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4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8"/>
      <w:numFmt w:val="bullet"/>
      <w:lvlText w:val="-"/>
      <w:lvlJc w:val="left"/>
      <w:pPr>
        <w:tabs>
          <w:tab w:val="num" w:pos="465"/>
        </w:tabs>
        <w:ind w:left="4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2:00:00Z</dcterms:created>
  <dc:creator>JFDOMINGUEZ</dc:creator>
  <dc:description/>
  <dc:language>en-US</dc:language>
  <cp:lastModifiedBy>USDA/FSA</cp:lastModifiedBy>
  <cp:lastPrinted>2003-12-18T15:50:00Z</cp:lastPrinted>
  <dcterms:modified xsi:type="dcterms:W3CDTF">2003-12-18T22:15:00Z</dcterms:modified>
  <cp:revision>3</cp:revision>
  <dc:subject/>
  <dc:title>Table of Contents</dc:title>
</cp:coreProperties>
</file>