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39T  </w:t>
      </w:r>
      <w:r>
        <w:rPr>
          <w:rFonts w:cs="Courier" w:ascii="Courier" w:hAnsi="Courier"/>
          <w:b/>
          <w:sz w:val="28"/>
        </w:rPr>
        <w:t xml:space="preserve"> - Analysis File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fldChar w:fldCharType="begin"/>
      </w:r>
      <w:r>
        <w:rPr/>
        <w:instrText xml:space="preserve"> TC "MZU339T   -   ANALYSIS FILE NUMB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3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3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3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AMS BID JOB STREAM UNIQUE FILE NAM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ANNOUNCEMENT NUMBER...: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VITATION NUMBER.....: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ANALYSIS NUMBER.......: NN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UN NUMBER............: NN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EQUENCIAL FILE NUMBER: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nnounceme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ITATION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vitatio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ALYSIS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ext bidder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UN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u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UENTIAL FIL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uential fil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0:00Z</dcterms:created>
  <dc:creator>JFDOMINGUEZ</dc:creator>
  <dc:description/>
  <dc:language>en-US</dc:language>
  <cp:lastModifiedBy>DefaultUser</cp:lastModifiedBy>
  <dcterms:modified xsi:type="dcterms:W3CDTF">2003-10-21T17:26:00Z</dcterms:modified>
  <cp:revision>4</cp:revision>
  <dc:subject/>
  <dc:title>ANALYSIS FILE NUMBER TABLE</dc:title>
</cp:coreProperties>
</file>