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53 - Monthly Killed Record Reporting</w:t>
      </w:r>
      <w:r>
        <w:fldChar w:fldCharType="begin"/>
      </w:r>
      <w:r>
        <w:rPr/>
        <w:instrText xml:space="preserve"> TC "MCSZE453 - Monthly Killed Record Report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process extracts killed transactions from the database and develops "Suspended" transaction repor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tracts PCS-SUSPDDTL records from the PCS-SUSPEND-AREA and writes them to a sequential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extracted records and creates report line records for input to the Report Distribution proces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invokes the Report Distribution program to distribut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run afte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CSZE411</w:t>
        <w:tab/>
        <w:t xml:space="preserve">Monthly Database Update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run befor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61</w:t>
        <w:tab/>
        <w:t>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190.MZD190</w:t>
        <w:tab/>
        <w:t>MZD190</w:t>
        <w:tab/>
        <w:t>Killed Transaction Extrac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191.MZD191</w:t>
        <w:tab/>
        <w:t>MZD191</w:t>
        <w:tab/>
        <w:t>Suspended Transaction Report Gener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192.MZD192</w:t>
        <w:tab/>
        <w:t>MZD192</w:t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>Report Distribu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41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072" t="-510" r="-11072" b="-5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41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072" t="-510" r="-11072" b="-5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5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5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5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5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34:00Z</dcterms:created>
  <dc:creator>JFDOMINGUEZ</dc:creator>
  <dc:description/>
  <dc:language>en-US</dc:language>
  <cp:lastModifiedBy>JFDOMINGUEZ</cp:lastModifiedBy>
  <dcterms:modified xsi:type="dcterms:W3CDTF">2002-03-04T16:34:00Z</dcterms:modified>
  <cp:revision>2</cp:revision>
  <dc:subject/>
  <dc:title>JOB DESCRIPTIONS &amp; FLOWS</dc:title>
</cp:coreProperties>
</file>