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10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grading factors used for chee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03T</w:t>
        <w:noBreakHyphen/>
        <w:t>M10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103T</w:t>
        <w:noBreakHyphen/>
        <w:t>FLAV-GRD-FCTR-KEY</w:t>
        <w:tab/>
        <w:t>2 Digits Numeric</w:t>
        <w:tab/>
        <w:t>This field identifies the grading for chees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10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103T</w:t>
        <w:noBreakHyphen/>
        <w:t>M10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103T</w:t>
        <w:noBreakHyphen/>
        <w:t>FLAV-GRD-FCTR</w:t>
        <w:tab/>
        <w:t>2 Digits Numeric</w:t>
        <w:tab/>
        <w:t xml:space="preserve">This field identifies the grading </w:t>
        <w:tab/>
        <w:tab/>
        <w:tab/>
        <w:tab/>
        <w:t>factors for chee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103T-FLAV-GRD-FCTR-</w:t>
        <w:tab/>
        <w:t>46 Characters Alphanumeric</w:t>
        <w:tab/>
        <w:t xml:space="preserve">This field contains the description </w:t>
        <w:tab/>
        <w:t>DESC</w:t>
        <w:tab/>
        <w:tab/>
        <w:tab/>
        <w:t>for the table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2:00Z</dcterms:created>
  <dc:creator>DefaultUser</dc:creator>
  <dc:description/>
  <dc:language>en-US</dc:language>
  <cp:lastModifiedBy>keith.roe</cp:lastModifiedBy>
  <dcterms:modified xsi:type="dcterms:W3CDTF">2004-02-19T17:51:00Z</dcterms:modified>
  <cp:revision>3</cp:revision>
  <dc:subject/>
  <dc:title>18 PCIMS</dc:title>
</cp:coreProperties>
</file>