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S61s</w:t>
      </w:r>
      <w:r>
        <w:rPr>
          <w:b/>
          <w:sz w:val="28"/>
        </w:rPr>
        <w:t xml:space="preserve">   - Commodity Selection Criteria</w:t>
      </w:r>
      <w:r>
        <w:fldChar w:fldCharType="begin"/>
      </w:r>
      <w:r>
        <w:rPr/>
        <w:instrText xml:space="preserve"> TC "PPCS61s   -   Commodity Selection Criteri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2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2194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1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0" cy="2194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3.6pt" to="471.6pt,1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5852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471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PPCS61  ACT: X    PCIMS </w:t>
        <w:noBreakHyphen/>
        <w:t xml:space="preserve"> COMMODITY SELCTION CRITERIA       MM/DD/YY  HH:MM:SS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                         </w:t>
        <w:noBreakHyphen/>
        <w:noBreakHyphen/>
        <w:noBreakHyphen/>
        <w:noBreakHyphen/>
        <w:t>SEARCH ARGUMENTS</w:t>
        <w:noBreakHyphen/>
        <w:noBreakHyphen/>
        <w:noBreakHyphen/>
        <w:noBreakHyphen/>
        <w:t xml:space="preserve">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COMMODITY  9999 STATE @__     WAREHOUSE CODE @___#   VENDOR CODE @___#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PLANT CODE   @__#                   AMS SHIPPING POINT      @__#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</w:t>
        <w:noBreakHyphen/>
        <w:noBreakHyphen/>
        <w:noBreakHyphen/>
        <w:noBreakHyphen/>
        <w:t xml:space="preserve"> S E L E C T I O N       C R I T E R I A</w:t>
        <w:noBreakHyphen/>
        <w:noBreakHyphen/>
        <w:noBreakHyphen/>
        <w:noBreakHyphen/>
        <w:t xml:space="preserve">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MINIMUM         MAXIMUM            CODES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AGE DATE    @__ @__ @__#    @__ @__ @__#       PK SIZE @__# @__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9        INSP DATE    @__ @__ @__#    @</w:t>
        <w:noBreakHyphen/>
        <w:noBreakHyphen/>
        <w:t xml:space="preserve"> @__ @__#          HEAT @__# @__# @__#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STRG STRT DATE  @__ @__ @__#    @__ @__ @__#      PRIORITY @___# @___# @___#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MOISTURE        @__.__          @__.__         GRADE @___# @___#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GRADE FACTOR @__# @__#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COLOR  @__#            @__#           EXCEPT COLOR @__# @__# @__#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FLORAL SOURCE  @___#           @__#          EXCEPT FLORAL @___ @__ @__#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RECT STATUS %__ %__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ANOTHER STATE?  ?  (Y/N) @_#   PRINT LOT DETAIL?  (N/Y) @_#  PRINT SUMMARY? (Y/N) @_#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NEXT KEY DATA  COMMODITY CODE  @__ @__#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NEXT TXN       @_# @______#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ERR1                                   ERR2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585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471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22:00Z</dcterms:created>
  <dc:creator>JFDOMINGUEZ</dc:creator>
  <dc:description/>
  <dc:language>en-US</dc:language>
  <cp:lastModifiedBy>JFDOMINGUEZ</cp:lastModifiedBy>
  <dcterms:modified xsi:type="dcterms:W3CDTF">2003-09-16T18:35:00Z</dcterms:modified>
  <cp:revision>3</cp:revision>
  <dc:subject/>
  <dc:title>Commodity Selection Criteria</dc:title>
</cp:coreProperties>
</file>