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153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153 - Nightly Killed Record Reporting</w:t>
      </w:r>
      <w:r>
        <w:fldChar w:fldCharType="begin"/>
      </w:r>
      <w:r>
        <w:rPr/>
        <w:instrText xml:space="preserve"> TC "MCSZE153 - Nightly Killed Record Reporting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extracts killed transactions from the database and develops "Suspended" transaction reports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rst step extracts PCS-SUSPDDTL records from the PCS-SUSPEND-AREA and writes them to a sequential fil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second step sorts the extracted records and creates report line records for input to the Report Distribution process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third step invokes the Report Distribution program to distribute reports generated by this jobstream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410" w:leader="none"/>
        </w:tabs>
        <w:ind w:left="2160" w:hanging="0"/>
        <w:rPr/>
      </w:pPr>
      <w:r>
        <w:rPr/>
        <w:t>This job must be run after the following jobs:</w:t>
      </w:r>
    </w:p>
    <w:p>
      <w:pPr>
        <w:pStyle w:val="Normal"/>
        <w:tabs>
          <w:tab w:val="clear" w:pos="720"/>
          <w:tab w:val="left" w:pos="4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10" w:leader="none"/>
        </w:tabs>
        <w:ind w:left="2160" w:hanging="0"/>
        <w:rPr/>
      </w:pPr>
      <w:r>
        <w:rPr/>
        <w:t>MCSZE12B</w:t>
        <w:tab/>
        <w:t>Nightly Database Update</w:t>
      </w:r>
    </w:p>
    <w:p>
      <w:pPr>
        <w:pStyle w:val="Normal"/>
        <w:tabs>
          <w:tab w:val="clear" w:pos="720"/>
          <w:tab w:val="left" w:pos="4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10" w:leader="none"/>
        </w:tabs>
        <w:ind w:left="2160" w:hanging="0"/>
        <w:rPr/>
      </w:pPr>
      <w:r>
        <w:rPr/>
        <w:t>This job must be run before:</w:t>
      </w:r>
    </w:p>
    <w:p>
      <w:pPr>
        <w:pStyle w:val="Normal"/>
        <w:tabs>
          <w:tab w:val="clear" w:pos="720"/>
          <w:tab w:val="left" w:pos="4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10" w:leader="none"/>
        </w:tabs>
        <w:ind w:left="2160" w:hanging="0"/>
        <w:rPr/>
      </w:pPr>
      <w:r>
        <w:rPr/>
        <w:t>MCSZE161</w:t>
        <w:tab/>
        <w:t>Nightly Distribution Reporting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Restart this job at the beginni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1440" w:hanging="0"/>
        <w:rPr/>
      </w:pPr>
      <w:r>
        <w:rPr/>
        <w:t>Job Steps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MST190.MZD190</w:t>
        <w:tab/>
        <w:t>MZD190</w:t>
        <w:tab/>
        <w:t>Killed Transaction Extract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MST191.MZD191</w:t>
        <w:tab/>
        <w:t>MZD191</w:t>
        <w:tab/>
        <w:t>Suspended Transaction Report Genera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MST050.MZD050</w:t>
        <w:tab/>
        <w:t>MZD050</w:t>
        <w:tab/>
        <w:t>Report Distribution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MST050.DFSORT50</w:t>
        <w:tab/>
        <w:t>SORT</w:t>
        <w:tab/>
        <w:t>Sort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040" w:leader="none"/>
          <w:tab w:val="left" w:pos="648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203" w:dyaOrig="143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1.85pt;margin-top:-4.05pt;width:428.3pt;height:526.2pt;mso-wrap-distance-left:12.25pt;mso-wrap-distance-right:12.25pt;mso-wrap-distance-top:12.25pt;mso-wrap-distance-bottom:12.25pt;mso-position-horizontal-relative:page;mso-position-vertical-relative:text" filled="f" o:ole="">
            <v:imagedata r:id="rId5" o:title=""/>
            <w10:wrap type="square"/>
          </v:shape>
          <o:OLEObject Type="Embed" ProgID="" ShapeID="ole_rId4" DrawAspect="Content" ObjectID="_1684447710" r:id="rId4"/>
        </w:objec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6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 xml:space="preserve">Revised: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\/d\/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/28/202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 xml:space="preserve">Revised: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\/d\/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/28/202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5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53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53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5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53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53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21:22:00Z</dcterms:created>
  <dc:creator>JFDOMINGUEZ</dc:creator>
  <dc:description/>
  <dc:language>en-US</dc:language>
  <cp:lastModifiedBy>xptdkcmo</cp:lastModifiedBy>
  <cp:lastPrinted>2004-10-28T15:27:00Z</cp:lastPrinted>
  <dcterms:modified xsi:type="dcterms:W3CDTF">2004-12-02T17:45:00Z</dcterms:modified>
  <cp:revision>8</cp:revision>
  <dc:subject/>
  <dc:title>JOB DESCRIPTIONS &amp; FLOWS</dc:title>
</cp:coreProperties>
</file>