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eastAsia="Courier;Courier New"/>
          <w:sz w:val="17"/>
        </w:rPr>
        <w:t xml:space="preserve"> </w:t>
      </w:r>
      <w:r>
        <w:rPr>
          <w:b/>
          <w:sz w:val="56"/>
        </w:rPr>
        <w:t>PPCS11R</w:t>
      </w:r>
      <w:r>
        <w:rPr>
          <w:b/>
          <w:sz w:val="28"/>
        </w:rPr>
        <w:t xml:space="preserve">   - Export Request Allocation Detail</w:t>
      </w:r>
      <w:r>
        <w:rPr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create and modify export alignments made to invitation items. This screen modifies the M358T tabl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HD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DTL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 xml:space="preserve">PF1 = Global transfer to another screen                                                                       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 xml:space="preserve">PF8 = Page forward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PF11= Transfer to sub</w:t>
              <w:noBreakHyphen/>
              <w:t xml:space="preserve">menu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=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equence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SCREEN SAMPLE </w:t>
        <w:noBreakHyphen/>
        <w:t xml:space="preserve"> EXPORT REQUEST ALLOCATION DETAIL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2065</wp:posOffset>
                </wp:positionV>
                <wp:extent cx="0" cy="265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95pt" to="10.8pt,2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</wp:posOffset>
                </wp:positionV>
                <wp:extent cx="0" cy="265176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5pt" to="414pt,2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065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95pt" to="413.9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PCS11  ACT: X      PCIMS </w:t>
        <w:noBreakHyphen/>
        <w:t xml:space="preserve"> EXPORT REQUEST ALLOCATION      @MM/DD/YY#@HH:MM:SS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DETAIL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REQUEST SHORT CODE   XXX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SEQ         REQUEST         COMM       PACK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ACT      NUM         NUMBER          CODE       SIZE       QUANTITY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</w:t>
        <w:noBreakHyphen/>
        <w:noBreakHyphen/>
        <w:noBreakHyphen/>
        <w:t xml:space="preserve">      </w:t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0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1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2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3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4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5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6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7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8      @_#      @__#    @_____________#    @__@__#     @__#      @___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1 NEXT KEY DATA  REQ SHRT CDE   @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2 NEXT TXN       @_#  @______#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3 ERR1                                    ERR2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3505</wp:posOffset>
                </wp:positionV>
                <wp:extent cx="5120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>7</w:t>
        <w:noBreakHyphen/>
        <w:t xml:space="preserve">8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936" w:top="9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720"/>
        <w:gridCol w:w="810"/>
        <w:gridCol w:w="3600"/>
        <w:gridCol w:w="55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action requested. `C'= Chan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Shor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nemonic short code associated with this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 `C', `D',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 `A'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er the required action. `C' = Change,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D' = Delete, `A' = Ad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 number which makes each table detail uniqu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the request to be modifi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n existing Comm Group and Ty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 of the request being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n existing pack size and part of an existing Comm Cd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of the request being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quantity of the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eld on this line must be supplied by the user in order to add, change, or delete another table entry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`C' = Change, `A' = Add, and `I' = Inquiry) and supply a screen name in the second field in order to transfer to another screen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1080" w:top="11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7:00Z</dcterms:created>
  <dc:creator>JFDOMINGUEZ</dc:creator>
  <dc:description/>
  <dc:language>en-US</dc:language>
  <cp:lastModifiedBy>KWROE</cp:lastModifiedBy>
  <dcterms:modified xsi:type="dcterms:W3CDTF">2003-08-07T19:42:00Z</dcterms:modified>
  <cp:revision>4</cp:revision>
  <dc:subject/>
  <dc:title>Export Request</dc:title>
</cp:coreProperties>
</file>