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18-PCIMS</w:t>
      </w:r>
    </w:p>
    <w:p>
      <w:pPr>
        <w:pStyle w:val="Normal"/>
        <w:jc w:val="center"/>
        <w:rPr>
          <w:rFonts w:ascii="Mangal" w:hAnsi="Mangal" w:cs="Mangal"/>
        </w:rPr>
      </w:pPr>
      <w:r>
        <w:rPr>
          <w:rFonts w:cs="Mangal" w:ascii="Mangal" w:hAnsi="Mangal"/>
          <w:b/>
          <w:bCs/>
        </w:rPr>
        <w:t>TABLE M286T-REC</w:t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20"/>
          <w:tab w:val="left" w:pos="1530" w:leader="none"/>
        </w:tabs>
        <w:ind w:left="1530" w:hanging="1530"/>
        <w:rPr/>
      </w:pPr>
      <w:r>
        <w:rPr>
          <w:rFonts w:cs="Mangal" w:ascii="Mangal" w:hAnsi="Mangal"/>
          <w:sz w:val="20"/>
          <w:szCs w:val="20"/>
        </w:rPr>
        <w:t>DESCRIPTION:</w:t>
        <w:tab/>
        <w:t>This table is used to sequentially assign Notice to Deliver numbers for a specific Notice to Deliver.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FIELD NAMES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FIELD TYPE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DESCRIPTION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286T-M286T-KEY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the information necessary to access the table data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6T-TBL-ID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6 Characters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the table ID used to access this table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6T-ND-TYP-KEY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3 Characters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holds the N/D type key value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/>
      </w:pPr>
      <w:r>
        <w:rPr>
          <w:rFonts w:cs="Mangal" w:ascii="Mangal" w:hAnsi="Mangal"/>
          <w:sz w:val="20"/>
          <w:szCs w:val="20"/>
        </w:rPr>
        <w:t>17 Characters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6T-OCC-NUM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/>
      </w:pPr>
      <w:r>
        <w:rPr>
          <w:rFonts w:cs="Mangal" w:ascii="Mangal" w:hAnsi="Mangal"/>
          <w:sz w:val="20"/>
          <w:szCs w:val="20"/>
        </w:rPr>
        <w:t>1 Character Alphanumeric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represents the occurrence of this key constituted by this record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2 M286T-M286T-DATA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contains information pertinent to particular table functions.</w:t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 xml:space="preserve">03 M286T-ND-TYP          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M286T-NXT-AVAIL-ND-NUM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03 FILLER</w:t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3 Characters Alpha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7 Digits 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50 Characters Alphanumeric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vanish/>
          <w:sz w:val="20"/>
          <w:szCs w:val="20"/>
        </w:rPr>
      </w:pPr>
      <w:r>
        <w:br w:type="column"/>
      </w:r>
      <w:r>
        <w:rPr>
          <w:rFonts w:cs="Mangal" w:ascii="Mangal" w:hAnsi="Mangal"/>
          <w:vanish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holds the Notice to Deliver type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This field holds the next available Notice to Deliver number.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cols w:num="3" w:equalWidth="false" w:sep="false">
            <w:col w:w="2880" w:space="478"/>
            <w:col w:w="2638" w:space="482"/>
            <w:col w:w="2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  <w:u w:val="single"/>
        </w:rPr>
        <w:t>VALID KEY VALUES</w:t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p>
      <w:pPr>
        <w:pStyle w:val="Normal"/>
        <w:ind w:right="180" w:hanging="0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  <w:t>System Generated</w: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03505</wp:posOffset>
              </wp:positionV>
              <wp:extent cx="5791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15pt" to="455.95pt,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 xml:space="preserve">Last saved by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DefaultUser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8:46:00Z</dcterms:created>
  <dc:creator>DefaultUser</dc:creator>
  <dc:description/>
  <dc:language>en-US</dc:language>
  <cp:lastModifiedBy>keith.roe</cp:lastModifiedBy>
  <dcterms:modified xsi:type="dcterms:W3CDTF">2004-02-23T17:30:00Z</dcterms:modified>
  <cp:revision>3</cp:revision>
  <dc:subject/>
  <dc:title>18-PCIMS</dc:title>
</cp:coreProperties>
</file>