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>
          <w:u w:val="single"/>
        </w:rPr>
      </w:pPr>
      <w:r>
        <w:rPr/>
        <w:t>TABLE M374T</w:t>
        <w:noBreakHyphen/>
        <w:t>RE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PTION:</w:t>
        <w:tab/>
        <w:t xml:space="preserve">This table contains the valid values which indicate a payment or </w:t>
      </w:r>
    </w:p>
    <w:p>
      <w:pPr>
        <w:pStyle w:val="Normal"/>
        <w:rPr/>
      </w:pPr>
      <w:r>
        <w:rPr/>
        <w:t xml:space="preserve">              </w:t>
      </w:r>
      <w:r>
        <w:rPr/>
        <w:tab/>
        <w:tab/>
        <w:t>set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</w:t>
      </w:r>
      <w:r>
        <w:rPr/>
        <w:tab/>
        <w:tab/>
      </w:r>
      <w:r>
        <w:rPr>
          <w:u w:val="single"/>
        </w:rPr>
        <w:t xml:space="preserve">      DESCRIPTIONS</w:t>
      </w:r>
    </w:p>
    <w:p>
      <w:pPr>
        <w:pStyle w:val="Normal"/>
        <w:rPr/>
      </w:pPr>
      <w:r>
        <w:rPr/>
        <w:t>02 M374T</w:t>
        <w:noBreakHyphen/>
        <w:t>M374T</w:t>
        <w:noBreakHyphen/>
        <w:t>KEY</w:t>
        <w:tab/>
        <w:t xml:space="preserve">     </w:t>
        <w:tab/>
        <w:tab/>
        <w:tab/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information needed to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4T</w:t>
        <w:noBreakHyphen/>
        <w:t>TBL</w:t>
        <w:noBreakHyphen/>
        <w:t>ID</w:t>
        <w:tab/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table ID used to access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table M374T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3 M374T</w:t>
        <w:noBreakHyphen/>
        <w:t>PYMT</w:t>
        <w:noBreakHyphen/>
        <w:t>SETOFF</w:t>
        <w:noBreakHyphen/>
        <w:t>IND</w:t>
        <w:noBreakHyphen/>
        <w:t>KEY</w:t>
        <w:tab/>
        <w:t>1 Character Alphanumeric</w:t>
        <w:tab/>
        <w:t xml:space="preserve">This field contains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payment/setoff indicator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key value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3 FILLER</w:t>
        <w:tab/>
        <w:tab/>
        <w:tab/>
        <w:tab/>
        <w:tab/>
        <w:t>19 Characters Alphanumeric</w:t>
        <w:tab/>
        <w:t xml:space="preserve">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3 M374T</w:t>
        <w:noBreakHyphen/>
        <w:t>OCC</w:t>
        <w:noBreakHyphen/>
        <w:t>NUM</w:t>
        <w:tab/>
        <w:tab/>
        <w:tab/>
        <w:t>1 Character Alphanumeric</w:t>
        <w:tab/>
        <w:t xml:space="preserve">This field represents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occurrence of this key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constituted by this record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2 M374T</w:t>
        <w:noBreakHyphen/>
        <w:t>M374T</w:t>
        <w:noBreakHyphen/>
        <w:t>DATA</w:t>
        <w:tab/>
        <w:t xml:space="preserve">     </w:t>
        <w:tab/>
        <w:tab/>
        <w:tab/>
        <w:tab/>
        <w:t xml:space="preserve">  </w:t>
        <w:tab/>
        <w:tab/>
        <w:t xml:space="preserve">This field contains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information pertinent to a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  <w:tab/>
        <w:t>particular table function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3 M374T</w:t>
        <w:noBreakHyphen/>
        <w:t>PYMT</w:t>
        <w:noBreakHyphen/>
        <w:t>SETOFF</w:t>
        <w:noBreakHyphen/>
        <w:t>IND</w:t>
        <w:tab/>
        <w:tab/>
        <w:t>1 Character Alphanumeric</w:t>
        <w:tab/>
        <w:t xml:space="preserve">This field contains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payment/setoff indicator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3 M374T</w:t>
        <w:noBreakHyphen/>
        <w:t>PYMT</w:t>
        <w:noBreakHyphen/>
        <w:t>SETOFF</w:t>
        <w:noBreakHyphen/>
        <w:t xml:space="preserve">DESC     </w:t>
        <w:tab/>
        <w:t>7 Characters Alphanumeric</w:t>
        <w:tab/>
        <w:t xml:space="preserve">This field contains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 xml:space="preserve">description of the </w:t>
      </w:r>
    </w:p>
    <w:p>
      <w:pPr>
        <w:pStyle w:val="Normal"/>
        <w:ind w:right="-648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ab/>
        <w:t>payment/setoff indicator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03 FILLER</w:t>
        <w:tab/>
        <w:tab/>
        <w:t xml:space="preserve">     </w:t>
        <w:tab/>
        <w:tab/>
        <w:tab/>
        <w:t>52 Characters Alphanumeric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P = Payment</w:t>
      </w:r>
    </w:p>
    <w:p>
      <w:pPr>
        <w:pStyle w:val="Normal"/>
        <w:ind w:right="-648" w:hanging="0"/>
        <w:rPr/>
      </w:pPr>
      <w:r>
        <w:rPr/>
        <w:t>S = Setoff</w:t>
      </w:r>
    </w:p>
    <w:p>
      <w:pPr>
        <w:pStyle w:val="Normal"/>
        <w:ind w:right="-64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9:00Z</dcterms:created>
  <dc:creator>DefaultUser</dc:creator>
  <dc:description/>
  <dc:language>en-US</dc:language>
  <cp:lastModifiedBy>keith.roe</cp:lastModifiedBy>
  <dcterms:modified xsi:type="dcterms:W3CDTF">2004-02-23T21:48:00Z</dcterms:modified>
  <cp:revision>3</cp:revision>
  <dc:subject/>
  <dc:title>18 PCIMS</dc:title>
</cp:coreProperties>
</file>