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99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99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Liquidated Damages Basi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9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LIQUIDATED DAMAGES BASI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LIQUIDATED DAMAGES BASI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IQUIDATED DAMAGES BA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basis of discount due to liquidated damag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liquidated damages basi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2:00Z</dcterms:created>
  <dc:creator>JFDOMINGUEZ</dc:creator>
  <dc:description/>
  <dc:language>en-US</dc:language>
  <cp:lastModifiedBy>keith.roe</cp:lastModifiedBy>
  <dcterms:modified xsi:type="dcterms:W3CDTF">2005-10-18T17:20:00Z</dcterms:modified>
  <cp:revision>4</cp:revision>
  <dc:subject/>
  <dc:title>Liquidated Damages Basis Table</dc:title>
</cp:coreProperties>
</file>