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9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9 - Nightly CULPRIT Fiscal Sweep</w:t>
      </w:r>
      <w:r>
        <w:fldChar w:fldCharType="begin"/>
      </w:r>
      <w:r>
        <w:rPr/>
        <w:instrText xml:space="preserve"> TC "MCSZE149 - Nightly CULPRIT Fiscal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Fiscal information from the database and produces report record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two steps initialize files to be used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a CULPRIT procedure.  Fiscal records are extracted from the PCS</w:t>
        <w:noBreakHyphen/>
        <w:t>FISCAL</w:t>
        <w:noBreakHyphen/>
        <w:t xml:space="preserve">AREA on the database.  The fiscal index is used to access the database.  Report records are created and written to a sequential file for later processing in job MCSZE151, Nightly COBOL Edit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 MCSZE113, Nightly Report Request Processing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51, Nightly COBOL Edi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/>
        <w:t>GENER14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/>
        <w:t>GENR1492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/>
        <w:t>GENR1493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/>
        <w:t>GENE1494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/>
        <w:t>MCSZE149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590"/>
        <w:rPr/>
      </w:pPr>
      <w:r>
        <w:rPr/>
        <w:t>MZD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6840" w:leader="none"/>
        </w:tabs>
        <w:rPr/>
      </w:pPr>
      <w:r>
        <w:rPr/>
        <w:t>See 3.10.12 for details of the CULPRIT 5 step procedure.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6585" w:dyaOrig="11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6.1pt;margin-top:-9.25pt;width:339.8pt;height:532.9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49843245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760" w:dyaOrig="9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8.15pt;margin-top:-2.3pt;width:415.7pt;height:516.9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759485579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65pt;margin-top:28.1pt;width:494.75pt;height:423.1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941965251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6.95pt;margin-top:-4.65pt;width:458.15pt;height:456.4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353390341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558" w:dyaOrig="11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7pt;margin-top:16.25pt;width:464.65pt;height:457.9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509437837" r:id="rId1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30" w:dyaOrig="1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8.35pt;margin-top:140.1pt;width:455.3pt;height:512.4pt;mso-wrap-distance-left:9.05pt;mso-wrap-distance-right:9.05pt;mso-position-horizontal-relative:page;mso-position-vertical-relative:page" filled="f" o:ole="">
            <v:imagedata r:id="rId15" o:title=""/>
            <w10:wrap type="square"/>
          </v:shape>
          <o:OLEObject Type="Embed" ProgID="" ShapeID="ole_rId14" DrawAspect="Content" ObjectID="_1345302013" r:id="rId14"/>
        </w:objec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9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9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9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9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610"/>
        </w:tabs>
        <w:ind w:left="261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Verdana" w:hAnsi="Verdana" w:cs="Verdana"/>
      <w:b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37:00Z</dcterms:created>
  <dc:creator>JFDOMINGUEZ</dc:creator>
  <dc:description/>
  <dc:language>en-US</dc:language>
  <cp:lastModifiedBy>xptdkcmo</cp:lastModifiedBy>
  <cp:lastPrinted>2004-10-20T16:04:00Z</cp:lastPrinted>
  <dcterms:modified xsi:type="dcterms:W3CDTF">2004-12-02T16:38:00Z</dcterms:modified>
  <cp:revision>20</cp:revision>
  <dc:subject/>
  <dc:title>JOB DESCRIPTIONS &amp; FLOWS</dc:title>
</cp:coreProperties>
</file>