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On Reques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10 - Print Bid Evaluation Reports</w:t>
      </w:r>
      <w:r>
        <w:fldChar w:fldCharType="begin"/>
      </w:r>
      <w:r>
        <w:rPr/>
        <w:instrText xml:space="preserve"> TC "MCSZE710 - Print Bid Evaluation Reports"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rst step runs MXG08110, the Bid Evaluation driver program.  This program moves total quantity and D/O destination to the D/O alternative field.  Also, this step determines the Freight Differential Indicato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cond step runs MXG08121, which gets information from the PCS</w:t>
        <w:noBreakHyphen/>
        <w:t>BIDDER, PCS</w:t>
        <w:noBreakHyphen/>
        <w:t>BID, and PCS</w:t>
        <w:noBreakHyphen/>
        <w:t>BDPRCHG records on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hird step runs MXG08122, which gets information from the constraint and consolidations records on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ourth step executes a SORT which sorts the bids and item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fth step executes MXG08136, which enforces the bid cutoff price of the invitations, and calculates the objective function value for each bi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 sixth, seventh, and eighth steps execute SOR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ninth step executes MXG08123 which converts data from the bid extract file (MXG101F1) to the LP's leading sections.  LP records are written to the MID</w:t>
        <w:noBreakHyphen/>
        <w:t>MTRX</w:t>
        <w:noBreakHyphen/>
        <w:t>FILD (MXG08123F1).</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enth step executes MXG08125 which converts data from the bid extract (MXG101F) and constraint extract (MXG102F1) files to format several sections of the linear program (MIPIIIDO) model.  These records are written to the CONST</w:t>
        <w:noBreakHyphen/>
        <w:t>MTRX</w:t>
        <w:noBreakHyphen/>
        <w:t>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 eleventh step executes a 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welfth step executes MXG08126 which truncates the sort key from matrix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 thirteenth step executes an IEB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ourteenth step executes MIPIIIDO (aka 'the linear program'), which calculates the best overall solution for an invit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10 - Print Bid Evaluation Reports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fteenth step executes MXG08127 which decodes the results of the MIPIII integer program and writes the results to a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ixteenth step executes MXG08129 which processes the award file.  This program also determines which vendor number belongs to which bidder.  This and associated information is then stored for future refer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venth step executes MXG08134 which extracts award and associated data for use in the PPCR33, PPCR34, and PPCR35 repor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eighteenth step executes MXG08138, which resets the PCS</w:t>
        <w:noBreakHyphen/>
        <w:t>INVIT</w:t>
        <w:noBreakHyphen/>
        <w:t>GEN</w:t>
        <w:noBreakHyphen/>
        <w:t>IND back to "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 nineteenth step executes a 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wenth step executes MXG08135 which reformats the PPCR34</w:t>
        <w:noBreakHyphen/>
        <w:t>REPORT recor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 twenty</w:t>
        <w:noBreakHyphen/>
        <w:t>first step executes a 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wenty</w:t>
        <w:noBreakHyphen/>
        <w:t>second step executes MZD030 which is the COBOL edito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nal step executes the report distribution program MZD050.</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After bids have been loaded, KCCO executes the bid evaluation on PPCS35.  This job considers all bids, price changes, and constraints entered by each bidder, and awards D/O items to the lowest overall bidder.  Three reports are generated by this job stream, which lists all bidders for each item.  PPCR33 lists awards by item, PPCR34 lists awards by bidder, and PPCR35 lists awards by constraints.  KCCO will review these reports for any obvious errors before awarding contracts and issuing D/O's.</w:t>
      </w:r>
    </w:p>
    <w:p>
      <w:pPr>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10 - Print Bid Evaluation Reports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is job must be run befo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711</w:t>
        <w:tab/>
        <w:t>Delete Award Dat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713</w:t>
        <w:tab/>
        <w:t>Award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Nightly BATCH</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is job must be run aft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720</w:t>
        <w:tab/>
        <w:t>Align Invit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722</w:t>
        <w:tab/>
        <w:t>Print Final Invit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UPDDB.UPDDB</w:t>
        <w:tab/>
        <w:t>MXG08110</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BIDEXT.BIDEXT</w:t>
        <w:tab/>
        <w:t>MXG08121</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CNSTEST.CNSTEST</w:t>
        <w:tab/>
        <w:t>MXG08122</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1.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CUTOFF.RPTEXTR</w:t>
        <w:tab/>
        <w:t>MXG08136</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2.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3.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4.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BIDMTRX.BIDMTRX</w:t>
        <w:tab/>
        <w:t>MXG08123</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BIDMTRX.CSTMTRX</w:t>
        <w:tab/>
        <w:t>MXG08125</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BIDMTRX.CSTMTRX</w:t>
        <w:tab/>
        <w:t>MXG08124</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5.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FINLMTX.FINLMTX</w:t>
        <w:tab/>
        <w:t>MXG08126</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PRNTMTRX</w:t>
        <w:tab/>
        <w:t>ICE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CLEARSOL</w:t>
        <w:tab/>
        <w:t>IEB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WHIZ.CAT01</w:t>
        <w:tab/>
        <w:t>IEFBR14</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WHIZ.DEL01</w:t>
        <w:tab/>
        <w:t>IEFBR14</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WHIZ.GENR1</w:t>
        <w:tab/>
        <w:t>IEBGEN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DECODE.DECODE</w:t>
        <w:tab/>
        <w:t>MXG08127</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CHKRSLT.CHKRSLT</w:t>
        <w:tab/>
        <w:t>MXG08129</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PTEXT.RPTEXTR</w:t>
        <w:tab/>
        <w:t>MXG08134</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GENIND.GENIND</w:t>
        <w:tab/>
        <w:t>MXG08138</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6.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PTEXT2.RPTEXTR</w:t>
        <w:tab/>
        <w:t>MXG08135</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7.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PLUPDTR.SPLUPDTR</w:t>
        <w:tab/>
        <w:t>MXG08132</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8.SORT</w:t>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ST030A.MMZD030</w:t>
        <w:tab/>
        <w:t>MZD030</w:t>
      </w:r>
    </w:p>
    <w:p>
      <w:pPr>
        <w:sectPr>
          <w:headerReference w:type="default" r:id="rId6"/>
          <w:footerReference w:type="default" r:id="rId7"/>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ST050A.MZD050</w:t>
        <w:tab/>
        <w:t>MZD050</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sectPr>
      <w:headerReference w:type="default" r:id="rId8"/>
      <w:footerReference w:type="default" r:id="rId9"/>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MCSZE710</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MCSZE710</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MCSZE710</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t>MCSZE710</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10 Flow-</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10 Flow-</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52:00Z</dcterms:created>
  <dc:creator>JFDOMINGUEZ</dc:creator>
  <dc:description/>
  <dc:language>en-US</dc:language>
  <cp:lastModifiedBy>JFDOMINGUEZ</cp:lastModifiedBy>
  <dcterms:modified xsi:type="dcterms:W3CDTF">2002-03-04T16:52:00Z</dcterms:modified>
  <cp:revision>2</cp:revision>
  <dc:subject/>
  <dc:title>JOB DESCRIPTIONS &amp; FLOWS</dc:title>
</cp:coreProperties>
</file>