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9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5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Next Sequential Number Table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5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5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5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TRIEVE THE SYSTEM GENERATED WAREHOUSE, MASTER WAREHOUSE,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ND STORAGE CONTRACT NUMBERS                      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ASTER CODE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ASTER STORAGE CONTRACT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PREFIX:  XXX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SUFFIX:  X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WAREHOUSE CODE:  XXXX      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SEQUENTIAL LOT NUM:  XXXXXXX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ASTER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 number sequentially assigned to claim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UFFI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WAREHOUS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SEQUENTIAL LOT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3:00Z</dcterms:created>
  <dc:creator>JFDOMINGUEZ</dc:creator>
  <dc:description/>
  <dc:language>en-US</dc:language>
  <cp:lastModifiedBy>DefaultUser</cp:lastModifiedBy>
  <dcterms:modified xsi:type="dcterms:W3CDTF">2003-10-07T19:13:00Z</dcterms:modified>
  <cp:revision>3</cp:revision>
  <dc:subject/>
  <dc:title>Next Sequential Number Table</dc:title>
</cp:coreProperties>
</file>