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will store JCL to be used for the N/D Proliferation jobstream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2</w:t>
        <w:tab/>
        <w:t>M060T</w:t>
        <w:noBreakHyphen/>
        <w:t>M06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60T</w:t>
        <w:noBreakHyphen/>
        <w:t>JOB</w:t>
        <w:noBreakHyphen/>
        <w:t>NUM</w:t>
        <w:tab/>
        <w:t>8 Characters Alphanumeric</w:t>
        <w:tab/>
        <w:t>This field contains the job name of the jobstream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60T</w:t>
        <w:noBreakHyphen/>
        <w:t>JCL</w:t>
        <w:noBreakHyphen/>
        <w:t>LINE</w:t>
        <w:noBreakHyphen/>
        <w:t>NUM</w:t>
        <w:tab/>
        <w:t>5 Digits Numeric</w:t>
        <w:tab/>
        <w:t>This field identifies the line number the JCL is to reside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7 Characters Alphanumeric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60T</w:t>
        <w:noBreakHyphen/>
        <w:t>OCC</w:t>
        <w:noBreakHyphen/>
        <w:t>NUM</w:t>
        <w:tab/>
        <w:t>1 Characters Alphanumeric</w:t>
        <w:tab/>
        <w:t>This field represents the occurrence of this key  constituted by this record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2</w:t>
        <w:tab/>
        <w:t>M060T</w:t>
        <w:noBreakHyphen/>
        <w:t>M06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60T</w:t>
        <w:noBreakHyphen/>
        <w:t>JCL</w:t>
        <w:noBreakHyphen/>
        <w:t>LINE</w:t>
        <w:tab/>
        <w:t>80 Characters Alphanumeric</w:t>
        <w:tab/>
        <w:t>This field contains a line of JCL for the N/D Proliferation jobstream.  Each 80 byte detail line translates into a line of  JCL in the internal streams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324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60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3:00Z</dcterms:created>
  <dc:creator>DefaultUser</dc:creator>
  <dc:description/>
  <dc:language>en-US</dc:language>
  <cp:lastModifiedBy>keith.roe</cp:lastModifiedBy>
  <dcterms:modified xsi:type="dcterms:W3CDTF">2004-02-19T15:45:00Z</dcterms:modified>
  <cp:revision>3</cp:revision>
  <dc:subject/>
  <dc:title>DESCRIPTION:</dc:title>
</cp:coreProperties>
</file>