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09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basis for discount due to liquidated damag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99T</w:t>
        <w:noBreakHyphen/>
        <w:t>M09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099T</w:t>
        <w:noBreakHyphen/>
        <w:t>LIQ-DAMG-BASIS-</w:t>
        <w:tab/>
        <w:t>6 Characters Alphanumeric</w:t>
        <w:tab/>
        <w:t xml:space="preserve">This field holds the basis for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450"/>
        <w:rPr>
          <w:sz w:val="22"/>
          <w:szCs w:val="22"/>
        </w:rPr>
      </w:pPr>
      <w:r>
        <w:rPr>
          <w:sz w:val="22"/>
          <w:szCs w:val="22"/>
        </w:rPr>
        <w:t>KEY</w:t>
        <w:tab/>
        <w:tab/>
        <w:tab/>
        <w:t xml:space="preserve">liquidated damages key value.  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9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99T</w:t>
        <w:noBreakHyphen/>
        <w:t>M09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099T</w:t>
        <w:noBreakHyphen/>
        <w:t>LIQ-DAMG-BASIS</w:t>
        <w:tab/>
        <w:t>1 Character Alphanumeric</w:t>
        <w:tab/>
        <w:t xml:space="preserve">This field indicates the basis due </w:t>
        <w:tab/>
        <w:tab/>
        <w:tab/>
        <w:tab/>
        <w:t>to liquidated damag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099T-LIQ-DAMG-BASIS-DESC 46 Characters Alphanumeric</w:t>
        <w:tab/>
        <w:t>This field holds the description for the basis for liquidated damage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C = Cas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P = Pound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H = Hundred weigh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N = Not  Applica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8:00Z</dcterms:created>
  <dc:creator>DefaultUser</dc:creator>
  <dc:description/>
  <dc:language>en-US</dc:language>
  <cp:lastModifiedBy>keith.roe</cp:lastModifiedBy>
  <dcterms:modified xsi:type="dcterms:W3CDTF">2004-02-19T17:47:00Z</dcterms:modified>
  <cp:revision>3</cp:revision>
  <dc:subject/>
  <dc:title>18 PCIMS</dc:title>
</cp:coreProperties>
</file>