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228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OLM table is to be used to validate detail line action codes when add is allowed in change mode, and Change, Delete, ans Blank are valid code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228T</w:t>
        <w:noBreakHyphen/>
        <w:t>M228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28T</w:t>
        <w:noBreakHyphen/>
        <w:t>DET-ACT-CDE-KEY</w:t>
        <w:tab/>
        <w:t>1 Character Alphanumeric</w:t>
        <w:tab/>
        <w:t>This field contains the table action code key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9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28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228T</w:t>
        <w:noBreakHyphen/>
        <w:t>M228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28T</w:t>
        <w:noBreakHyphen/>
        <w:t>DET-ACT-CDE</w:t>
        <w:tab/>
        <w:t>1 Character Alphanumeric</w:t>
        <w:tab/>
        <w:t>This field determines the action to be taken on the detail lin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28T</w:t>
        <w:noBreakHyphen/>
        <w:t>DET-ACT-CDE-DESC</w:t>
        <w:tab/>
        <w:t>7 Characters Alphanumeric</w:t>
        <w:tab/>
        <w:t>This field decodes the action code into its descrip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72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1980"/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A = Ad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C = Chang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D = Delet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   </w:t>
      </w:r>
      <w:r>
        <w:rPr/>
        <w:t>= No Action Code Entered</w:t>
      </w:r>
    </w:p>
    <w:sectPr>
      <w:headerReference w:type="default" r:id="rId2"/>
      <w:footerReference w:type="default" r:id="rId3"/>
      <w:type w:val="nextPage"/>
      <w:pgSz w:w="12240" w:h="15840"/>
      <w:pgMar w:left="1152" w:right="1296" w:gutter="0" w:header="1152" w:top="1208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10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38:00Z</dcterms:created>
  <dc:creator>DefaultUser</dc:creator>
  <dc:description/>
  <dc:language>en-US</dc:language>
  <cp:lastModifiedBy>keith.roe</cp:lastModifiedBy>
  <dcterms:modified xsi:type="dcterms:W3CDTF">2004-02-20T21:47:00Z</dcterms:modified>
  <cp:revision>3</cp:revision>
  <dc:subject/>
  <dc:title>18 PCIMS</dc:title>
</cp:coreProperties>
</file>