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47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47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Next Oblig Sequence Numbe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4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PQ1456002</w:t>
        <w:tab/>
        <w:t>8/28/97</w:t>
        <w:tab/>
        <w:t>Y2K update of fiscal year to century/fiscal year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4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MZU247M0      PCIMS __ ______________________________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AND===&gt; ________                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D: ______   DESC: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TION: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(ACCOUNTING / OBLIGATION NUMBER SEQUENCE NUMBER GENERATION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__________________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IVISION ID: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FISCAL YEAR: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OBLIGATION NUMBER: ___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VISION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FCS region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ISCAL 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AVAILABLE OBLIGATION NUMBER SEQUE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fiscal century/fiscal year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57:00Z</dcterms:created>
  <dc:creator>JFDOMINGUEZ</dc:creator>
  <dc:description/>
  <dc:language>en-US</dc:language>
  <cp:lastModifiedBy>DefaultUser</cp:lastModifiedBy>
  <dcterms:modified xsi:type="dcterms:W3CDTF">2003-10-07T17:42:00Z</dcterms:modified>
  <cp:revision>3</cp:revision>
  <dc:subject/>
  <dc:title>Next Oblig Sequence Number Table</dc:title>
</cp:coreProperties>
</file>