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11</w:t>
      </w:r>
      <w:r>
        <w:rPr>
          <w:b/>
          <w:sz w:val="28"/>
        </w:rPr>
        <w:t xml:space="preserve">   - Destination Invitation Detail</w:t>
      </w:r>
      <w:r>
        <w:fldChar w:fldCharType="begin"/>
      </w:r>
      <w:r>
        <w:rPr/>
        <w:instrText xml:space="preserve"> TC "AMSS11   -   Destination Invitation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footerReference w:type="default" r:id="rId2"/>
          <w:type w:val="nextPage"/>
          <w:pgSz w:orient="landscape" w:w="15840" w:h="12240"/>
          <w:pgMar w:left="1080" w:right="108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b/>
          <w:sz w:val="28"/>
        </w:rPr>
        <w:t>{ MZL311M0.MAP &amp; MZL711M0.MAP are missing }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+    1    +    2    +    3    +    4    +    5    +    6    +    7    +    8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96850</wp:posOffset>
                </wp:positionV>
                <wp:extent cx="512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5pt" to="413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96850</wp:posOffset>
                </wp:positionV>
                <wp:extent cx="0" cy="5212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5pt" to="10.8pt,4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96850</wp:posOffset>
                </wp:positionV>
                <wp:extent cx="0" cy="5212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5pt" to="414pt,4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XXXS11  ACT: X      PCIMS </w:t>
        <w:noBreakHyphen/>
        <w:t xml:space="preserve"> DESTINATION INVITATION DETAIL    MM/DD/YY HH:MM:SS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ANNCE           XXXXXX             COMM GROUP       99   XXXXXXXXXXXXXXX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INV             999                COMM TYPE        99   XXXXXXXXXXXXXXX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INV/PUR STATUS  XX                 PACK SIZE        99   XXXXXXXXXXXXXXX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COMM SHORT TITLE X999 XXXXXXXXXXXXXXXXXXXX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SHIPPG PER NUM  99       MM/DD/YY </w:t>
        <w:noBreakHyphen/>
        <w:t xml:space="preserve"> MM/DD/YY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ACT  ITEM   DELIVERY    QUANTITY  HELD QUANTITY    FIPS    </w:t>
        <w:noBreakHyphen/>
        <w:noBreakHyphen/>
        <w:noBreakHyphen/>
        <w:noBreakHyphen/>
        <w:t>DESTINATION</w:t>
        <w:noBreakHyphen/>
        <w:noBreakHyphen/>
        <w:noBreakHyphen/>
        <w:noBreakHyphen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DE   NUM    ORDER       ( XXX )     ( XXX )       CODE         CITY        ST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  <w:noBreakHyphen/>
        <w:noBreakHyphen/>
        <w:noBreakHyphen/>
        <w:t xml:space="preserve">  </w:t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@_#  @___# @___ _ ____# 99999999   @________#   @__@_____# XXXXXXXXXXXXXXX  XX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MORE?         @_#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NXT KEY DATA  ANNCE @_____#  INV @___# SHIPPG PER NUM @__# COMM TYPE/PS @__ __#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COMM SHORT TITLE   @____________________#    ITEM NUM     @___#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NXT TXN       @_# @______#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ERR1                               ERR2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413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orient="landscape" w:w="15840" w:h="122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47:00Z</dcterms:created>
  <dc:creator>JFDOMINGUEZ</dc:creator>
  <dc:description/>
  <dc:language>en-US</dc:language>
  <cp:lastModifiedBy>KWROE</cp:lastModifiedBy>
  <dcterms:modified xsi:type="dcterms:W3CDTF">2003-06-18T15:56:00Z</dcterms:modified>
  <cp:revision>3</cp:revision>
  <dc:subject/>
  <dc:title>Destination Invitation Detail</dc:title>
</cp:coreProperties>
</file>