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75 - </w:t>
      </w:r>
      <w:r>
        <w:rPr>
          <w:b/>
          <w:sz w:val="28"/>
        </w:rPr>
        <w:t>FM-301-R, PL-480 Title II Commodity Summary Report - Voluntary Age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clear" w:pos="720"/>
          <w:tab w:val="center"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p>
      <w:pPr>
        <w:pStyle w:val="Normal"/>
        <w:tabs>
          <w:tab w:val="clear" w:pos="720"/>
          <w:tab w:val="center"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Voluntary Agency exports made to individual countries since such exports began.  Also listed are the quantity and value of Voluntary Agency exports made to individual countries during the fiscal period indica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quantity and value of all exports made to all countries combined since Voluntary Agency exports began. The total quantity and value of all Voluntary Agency exports made during the fiscal period indica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center"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Impact" w:hAnsi="Impact" w:cs="Impact"/>
          <w:b/>
          <w:b/>
          <w:sz w:val="18"/>
        </w:rPr>
      </w:pPr>
      <w:r>
        <w:rPr>
          <w:rFonts w:cs="Impact" w:ascii="Impact" w:hAnsi="Impact"/>
          <w:b/>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bookmarkStart w:id="0" w:name="a__"/>
      <w:bookmarkEnd w:id="0"/>
      <w:r>
        <w:rPr>
          <w:rFonts w:eastAsia="Courier;Courier New"/>
          <w:sz w:val="17"/>
        </w:rPr>
        <w:t xml:space="preserve"> </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COMM SUMMARY REPORT VA                           DISK 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2 REFERENCE : PICR75                  FM</w:t>
        <w:noBreakHyphen/>
        <w:t>301</w:t>
        <w:noBreakHyphen/>
        <w:t>R, PL</w:t>
        <w:noBreakHyphen/>
        <w:t xml:space="preserve">480 TITLE II COMMODITY SUMMARY REPORT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AS OF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VOLUNTARY AGENCIES                                    SHIPPED                     FISCAL YEAR 9999 THROUGH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noBreakHyphen/>
        <w:noBreakHyphen/>
        <w:noBreakHyphen/>
        <w:noBreakHyphen/>
        <w:noBreakHyphen/>
        <w:noBreakHyphen/>
        <w:noBreakHyphen/>
        <w:t>SINCE INCEPTION</w:t>
        <w:noBreakHyphen/>
        <w:noBreakHyphen/>
        <w:noBreakHyphen/>
        <w:noBreakHyphen/>
        <w:noBreakHyphen/>
        <w:noBreakHyphen/>
        <w:t xml:space="preserve">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QUANTITY       CCC INVOICE          QUANTITY        CCC INVO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COMMODITY                (POUNDS)          VALUE             (POUNDS)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TOTAL 999,999,999,999  999,999,999,999    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ding date for the data covered in the report. The report includes data for exports which have occurred through this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ding date for the fiscal period covered in the report. The quantities and values in the columns under this date include only those exports which occurred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exported commodity as listed on export request records.  Only those commodities recorded as exported on ocean bill of lading records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ounds) Shipped Since Ince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of Voluntary Agency PL</w:t>
              <w:noBreakHyphen/>
              <w:t>480 Title II exports of the designated commodity made since such exports first began.  Historical records will be maintained by adding the quantity of commodity exported each month to the quantity of commodity exported in the previous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 Since Ince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lue of the total quantity of the commodity exported since Voluntary Agency PL</w:t>
              <w:noBreakHyphen/>
              <w:t>480 Title II exports first began.  Historical records will be maintained by adding the quantity of commodity exported each month to the quantity of commodity exported in the previous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ounds) Shipped During Fiscal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Voluntary Agency PL</w:t>
              <w:noBreakHyphen/>
              <w:t>480 Title II transactions, the Quantity Shipped During the Fiscal Year is the sum of the adjusted export quantities, in pounds, listed on all ocean bills of lading. Shipments will not be recorded until the export request status is changed to exported on the Ocean Shipment Adjustments screen PPCS68. For Processed Commodities, this will result in accounting updates being made.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 of Quantity Shipped During the Fiscal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Voluntary Agency PL</w:t>
              <w:noBreakHyphen/>
              <w:t xml:space="preserve">480 Title II transactions, the CCC Invoice Value of Quantity Shipped During the Fiscal Year is the sum of all ocean bills of lading adjusted export quantities, in pounds, (as defined in the section above) multiplied by their value per pound.  The value per pound is determined in the following manner: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screen. The value at port is determined as follow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combined of all commodities exported since Voluntary Agency exports began. The total value of all Voluntary Agency exports for all commodities combined. The total quantity of all Voluntary Agency exports made during the fiscal period indicated on the report. The total value of all Voluntary Agency exports made during the fiscal period indica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121920</wp:posOffset>
              </wp:positionV>
              <wp:extent cx="8046720" cy="0"/>
              <wp:effectExtent l="0" t="5080" r="0"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637.15pt,9.6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121920</wp:posOffset>
              </wp:positionV>
              <wp:extent cx="8046720" cy="0"/>
              <wp:effectExtent l="0" t="5080" r="0" b="5080"/>
              <wp:wrapNone/>
              <wp:docPr id="8"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637.15pt,9.6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9685</wp:posOffset>
              </wp:positionV>
              <wp:extent cx="8503920" cy="0"/>
              <wp:effectExtent l="635" t="5080" r="0" b="5080"/>
              <wp:wrapNone/>
              <wp:docPr id="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73.15pt,1.5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9685</wp:posOffset>
              </wp:positionV>
              <wp:extent cx="8503920" cy="0"/>
              <wp:effectExtent l="635"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73.15pt,1.5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46:00Z</dcterms:created>
  <dc:creator>JFDOMINGUEZ</dc:creator>
  <dc:description/>
  <dc:language>en-US</dc:language>
  <cp:lastModifiedBy>KWROE</cp:lastModifiedBy>
  <dcterms:modified xsi:type="dcterms:W3CDTF">2003-09-04T13:10:00Z</dcterms:modified>
  <cp:revision>4</cp:revision>
  <dc:subject/>
  <dc:title>PICR75 - FM-301-R, PL-480 Title II Commodity Summary Report - Voluntary Agencies</dc:title>
</cp:coreProperties>
</file>