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 xml:space="preserve">This table identifies the code and description of the market area for certain commoditie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2T</w:t>
        <w:noBreakHyphen/>
        <w:t>M17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2T</w:t>
        <w:noBreakHyphen/>
        <w:t>PRCNG-MKT-KEY</w:t>
        <w:tab/>
        <w:t>2 Characters Alphanumeric</w:t>
        <w:tab/>
        <w:t>This field contains the market area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2T</w:t>
        <w:noBreakHyphen/>
        <w:t>M17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2T</w:t>
        <w:noBreakHyphen/>
        <w:t>PRCNG-MKT</w:t>
        <w:tab/>
        <w:t>2 Characters Alphanumeric</w:t>
        <w:tab/>
        <w:t xml:space="preserve">This field contains the market </w:t>
        <w:tab/>
        <w:tab/>
        <w:tab/>
        <w:tab/>
        <w:t>area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2T</w:t>
        <w:noBreakHyphen/>
        <w:t>PRCNG-MKT-DESC</w:t>
        <w:tab/>
        <w:t>15 Characters Alphanumeric</w:t>
        <w:tab/>
        <w:t xml:space="preserve">This field contains the description </w:t>
        <w:tab/>
        <w:tab/>
        <w:tab/>
        <w:tab/>
        <w:t xml:space="preserve">of the market area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S = California Citi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H = Chicag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EC = East Coas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C = Southern Citi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GB = Green Ba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dditional Values Defined by User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DefaultUser</dc:creator>
  <dc:description/>
  <dc:language>en-US</dc:language>
  <cp:lastModifiedBy>keith.roe</cp:lastModifiedBy>
  <dcterms:modified xsi:type="dcterms:W3CDTF">2004-02-20T17:17:00Z</dcterms:modified>
  <cp:revision>3</cp:revision>
  <dc:subject/>
  <dc:title>18 PCIMS</dc:title>
</cp:coreProperties>
</file>