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11 - Yearly CULPRIT 3 Year Contract Sweep</w:t>
      </w:r>
      <w:r>
        <w:fldChar w:fldCharType="begin"/>
      </w:r>
      <w:r>
        <w:rPr/>
        <w:instrText xml:space="preserve"> TC "MCSZE611 - Yearly CULPRIT 3 Year Contrac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contract reports based on historical contract data extracted from the database.  The 3 Year Contract keyfile is used to access PCS</w:t>
        <w:noBreakHyphen/>
        <w:t>CONTRACT records on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ICEGENER program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a CULPRIT procedure.  The procedure uses the 3 Year Contract Keyfile to extract PCS</w:t>
        <w:noBreakHyphen/>
        <w:t>CONTRACT records from the PCS</w:t>
        <w:noBreakHyphen/>
        <w:t>CONTR</w:t>
        <w:noBreakHyphen/>
        <w:t>AREA on the database.  Report lines are created for input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after MCSZE411, Monthly Database Update and MCSZE423 Monthly Keyfil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1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8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95" t="-246" r="-4795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8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95" t="-246" r="-4795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4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6" t="-4796" r="-326" b="-4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47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6" t="-4796" r="-326" b="-47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1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6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9:00Z</dcterms:created>
  <dc:creator>JFDOMINGUEZ</dc:creator>
  <dc:description/>
  <dc:language>en-US</dc:language>
  <cp:lastModifiedBy>JFDOMINGUEZ</cp:lastModifiedBy>
  <dcterms:modified xsi:type="dcterms:W3CDTF">2002-03-04T16:49:00Z</dcterms:modified>
  <cp:revision>2</cp:revision>
  <dc:subject/>
  <dc:title>JOB DESCRIPTIONS &amp; FLOWS</dc:title>
</cp:coreProperties>
</file>