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 xml:space="preserve">MZU129T </w:t>
      </w:r>
      <w:r>
        <w:rPr>
          <w:rFonts w:cs="Courier;Courier New" w:ascii="Courier;Courier New" w:hAnsi="Courier;Courier New"/>
          <w:b/>
          <w:sz w:val="28"/>
        </w:rPr>
        <w:t>- Inspection Range Table</w:t>
      </w:r>
      <w:r>
        <w:fldChar w:fldCharType="begin"/>
      </w:r>
      <w:r>
        <w:rPr/>
        <w:instrText xml:space="preserve"> TC "MZU133T -  Inspection Rang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3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2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2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FMS COMMODITY CODE/POUNDS PER BUSHE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MS COMMODITY CODE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MS COMMODITY DESCRIPTION 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LBS PER BUSHEL (99999.99) XXXXXXXX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FMS COMMODITY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FMS/FCS commodity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FMS COMMODITY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FMS/FCS commodity code descrip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40.7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40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36:00Z</dcterms:created>
  <dc:creator>JFDOMINGUEZ</dc:creator>
  <dc:description/>
  <dc:language>en-US</dc:language>
  <cp:lastModifiedBy>keith.roe</cp:lastModifiedBy>
  <dcterms:modified xsi:type="dcterms:W3CDTF">2005-10-18T17:35:00Z</dcterms:modified>
  <cp:revision>5</cp:revision>
  <dc:subject/>
  <dc:title>Inspection Range Table</dc:title>
</cp:coreProperties>
</file>