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&amp; FLOW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mediate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771 – Immediately apply invoice adjustments to PCIMS.</w:t>
      </w:r>
      <w:r>
        <w:fldChar w:fldCharType="begin"/>
      </w:r>
      <w:r>
        <w:rPr/>
        <w:instrText xml:space="preserve"> TC "MCSZE13B - Nightly PCIMS ED3 Transaction Reformatter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810" w:leader="none"/>
          <w:tab w:val="left" w:pos="1440" w:leader="none"/>
          <w:tab w:val="left" w:pos="4320" w:leader="none"/>
          <w:tab w:val="left" w:pos="57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receives instream data from ED3 and updates IDMS with the invoice adjustments. Then updates ED3 to indicate if the adjustments were successful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 must be run after: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/A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</w:p>
    <w:p>
      <w:pPr>
        <w:pStyle w:val="Normal"/>
        <w:tabs>
          <w:tab w:val="left" w:pos="-1080" w:leader="none"/>
          <w:tab w:val="left" w:pos="-720" w:leader="none"/>
          <w:tab w:val="left" w:pos="180" w:leader="none"/>
          <w:tab w:val="left" w:pos="720" w:leader="none"/>
          <w:tab w:val="left" w:pos="4320" w:leader="none"/>
          <w:tab w:val="left" w:pos="5760" w:leader="none"/>
        </w:tabs>
        <w:ind w:left="360" w:right="-2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S000</w:t>
        <w:tab/>
        <w:t>ICEGENR</w:t>
        <w:tab/>
        <w:tab/>
        <w:t xml:space="preserve">Copy instream data to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240" w:firstLine="6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orary dataset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240" w:firstLine="6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320" w:leader="none"/>
          <w:tab w:val="left" w:pos="5760" w:leader="none"/>
        </w:tabs>
        <w:ind w:right="-24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S010</w:t>
        <w:tab/>
        <w:t>MXU105</w:t>
        <w:tab/>
        <w:tab/>
        <w:t>Apply Adjustments to IDM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4320" w:leader="none"/>
          <w:tab w:val="left" w:pos="5760" w:leader="none"/>
        </w:tabs>
        <w:ind w:right="-240"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4320" w:leader="none"/>
        </w:tabs>
        <w:ind w:left="360" w:right="-33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S020</w:t>
        <w:tab/>
        <w:t>MYQ130</w:t>
        <w:tab/>
        <w:tab/>
        <w:t xml:space="preserve">Update ED3 with adjustment 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5760" w:leader="none"/>
        </w:tabs>
        <w:ind w:right="-330" w:firstLine="6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us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right="-330" w:firstLine="18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from the beginning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1440" w:right="1440" w:gutter="0" w:header="1440" w:top="1496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800" w:leader="none"/>
          <w:tab w:val="left" w:pos="4320" w:leader="none"/>
          <w:tab w:val="left" w:pos="5760" w:leader="none"/>
        </w:tabs>
        <w:rPr>
          <w:lang w:val="en-US" w:eastAsia="en-US"/>
        </w:rPr>
      </w:pPr>
      <w:r>
        <w:rPr>
          <w:lang w:val="en-US" w:eastAsia="en-US"/>
        </w:rPr>
        <w:object w:dxaOrig="10704" w:dyaOrig="95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3pt;margin-top:54.1pt;width:464.5pt;height:413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98967976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6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September 21, 1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MCSZE771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1.771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1.771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– On Demand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8:36:00Z</dcterms:created>
  <dc:creator>JFDOMINGUEZ</dc:creator>
  <dc:description/>
  <dc:language>en-US</dc:language>
  <cp:lastModifiedBy>xptdkcmo</cp:lastModifiedBy>
  <dcterms:modified xsi:type="dcterms:W3CDTF">2004-12-20T18:38:00Z</dcterms:modified>
  <cp:revision>3</cp:revision>
  <dc:subject/>
  <dc:title>JOB DESCRIPTIONS &amp; FLOWS</dc:title>
</cp:coreProperties>
</file>