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353T  </w:t>
      </w:r>
      <w:r>
        <w:rPr>
          <w:rFonts w:cs="Courier" w:ascii="Courier" w:hAnsi="Courier"/>
          <w:b/>
          <w:sz w:val="28"/>
        </w:rPr>
        <w:t xml:space="preserve"> - PAYMENT AUTH NUMBER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fldChar w:fldCharType="begin"/>
      </w:r>
      <w:r>
        <w:rPr/>
        <w:instrText xml:space="preserve"> TC "MZU353T   -   PAYMENT AUTH NUMBER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353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" w:ascii="Arial" w:hAnsi="Arial"/>
          <w:sz w:val="18"/>
        </w:rPr>
        <w:t>CCID:  PCIPQ1456002</w:t>
        <w:tab/>
        <w:t>8/28/97</w:t>
        <w:tab/>
        <w:t>Y2K update of fiscal year to century/fiscal year.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353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rFonts w:ascii="Arial Narrow" w:hAnsi="Arial Narrow" w:cs="Arial Narrow"/>
          <w:vanish/>
          <w:sz w:val="20"/>
        </w:rPr>
      </w:pPr>
      <w:r>
        <w:rPr>
          <w:rFonts w:cs="Arial Narrow" w:ascii="Arial Narrow" w:hAnsi="Arial Narrow"/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MZU353M0      PCIMS __ ______________________________      ________  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COMMAND===&gt; ________                                       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ID: ______   DESC: _____________________________________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ACTION: _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NEXT AVAILABLE 'SEQUENTIAL' PAYMENT AUTHORIZATION NUMBER WITHIN YEA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>__________________ 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</w:rPr>
              <w:t>YEAR :  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</w:rPr>
              <w:t>NUMBER :  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______________________________________________________________________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vanish/>
          <w:sz w:val="20"/>
        </w:rPr>
      </w:pPr>
      <w:r>
        <w:rPr>
          <w:rFonts w:cs="Arial Narrow" w:ascii="Arial Narrow" w:hAnsi="Arial Narrow"/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eastAsia="Arial Narrow"/>
        </w:rPr>
      </w:pPr>
      <w:r>
        <w:rPr>
          <w:rFonts w:eastAsia="Arial Narrow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540"/>
        <w:gridCol w:w="720"/>
        <w:gridCol w:w="297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OPT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ACTIO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reason co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YE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ayment authorization century/yea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UM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ayment authorization numb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>Date: August 28, 1997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>Date: August 28, 1997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>Date: August 28, 1997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046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33.5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046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33.5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33.5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0467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33.5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3:23:00Z</dcterms:created>
  <dc:creator>JFDOMINGUEZ</dc:creator>
  <dc:description/>
  <dc:language>en-US</dc:language>
  <cp:lastModifiedBy>DefaultUser</cp:lastModifiedBy>
  <dcterms:modified xsi:type="dcterms:W3CDTF">2003-10-22T18:53:00Z</dcterms:modified>
  <cp:revision>3</cp:revision>
  <dc:subject/>
  <dc:title>PAYMENT AUTH NUMBER TABLE</dc:title>
</cp:coreProperties>
</file>