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CR02</w:t>
      </w:r>
      <w:r>
        <w:rPr>
          <w:b/>
          <w:sz w:val="28"/>
        </w:rPr>
        <w:t xml:space="preserve">   - Summary of Processed Commodity Handling and Storage Rates</w:t>
      </w:r>
      <w:r>
        <w:fldChar w:fldCharType="begin"/>
      </w:r>
      <w:r>
        <w:rPr/>
        <w:instrText xml:space="preserve"> TC "PSCR02   -   Summary of Processed Commodity Handling and Storage Rat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ummary of Processed Commodity Handling and Storage Rates Report summarizes processed commodity rates by state and commodity for approved warehouses with or without commodity in store.  Only commodities 0401, 0540 and 1141 will be reported.  This report is used as a guideline when negotiating handling and storage rates with a warehouseman.  The report shows average handling and storage rates for each commodity sequenced by state.  Also shown are the high and low handling and storage rates for each commodity within a state as well as the warehouse name, code and location associated with the high and low rates.  Average handling and storage rates are also totaled over all states for each commodity.  This report will be generated on request using the on</w:t>
              <w:noBreakHyphen/>
              <w:t>line report request sc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rage Contract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200 </w:t>
              <w:noBreakHyphen/>
              <w:t xml:space="preserve"> 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til new summary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 Commod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by commodity within state and overall average by commod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160" w:leader="none"/>
          <w:tab w:val="left" w:pos="6840" w:leader="none"/>
        </w:tabs>
        <w:rPr>
          <w:rFonts w:ascii="Times New Roman" w:hAnsi="Times New Roman" w:cs="Times New Roman"/>
          <w:sz w:val="20"/>
        </w:rPr>
      </w:pPr>
      <w:r>
        <w:rPr>
          <w:rFonts w:cs="Times New Roman" w:ascii="Times New Roman" w:hAnsi="Times New Roman"/>
          <w:sz w:val="20"/>
        </w:rPr>
        <w:t>ASCS PSCR02</w:t>
        <w:tab/>
        <w:t>Elimination of reporting on most commodities.</w:t>
        <w:tab/>
        <w:t>Only data for commodities 0401 (butter), 0540 (cheese), and (1141) will print.</w:t>
      </w:r>
    </w:p>
    <w:p>
      <w:pPr>
        <w:pStyle w:val="Normal"/>
        <w:tabs>
          <w:tab w:val="clear" w:pos="720"/>
          <w:tab w:val="left" w:pos="2160" w:leader="none"/>
          <w:tab w:val="left" w:pos="6840" w:leader="none"/>
        </w:tabs>
        <w:rPr>
          <w:rFonts w:ascii="Times New Roman" w:hAnsi="Times New Roman" w:cs="Times New Roman"/>
          <w:sz w:val="20"/>
        </w:rPr>
      </w:pPr>
      <w:r>
        <w:rPr>
          <w:rFonts w:cs="Times New Roman" w:ascii="Times New Roman" w:hAnsi="Times New Roman"/>
          <w:sz w:val="20"/>
        </w:rPr>
        <w:t>E-G-352-2007</w:t>
        <w:tab/>
        <w:t>Remove SCS page 5.5.52 and insert updated SCS page 5.5.52.</w:t>
      </w:r>
      <w:r>
        <w:br w:type="page"/>
      </w:r>
    </w:p>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4/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5240</wp:posOffset>
                </wp:positionV>
                <wp:extent cx="0" cy="4846320"/>
                <wp:effectExtent l="5080" t="0" r="5080" b="0"/>
                <wp:wrapNone/>
                <wp:docPr id="2"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524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15240</wp:posOffset>
                </wp:positionV>
                <wp:extent cx="0" cy="4846320"/>
                <wp:effectExtent l="5080" t="0" r="5080" b="0"/>
                <wp:wrapNone/>
                <wp:docPr id="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80.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SUMMARY OF PROCESSED COMMODITY HANDLING AND STORAGE RAT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2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STATE: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MMODITY:  9999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t xml:space="preserve"> IN &amp; OUT HANDLING RATES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SPECIAL HANDLING RATES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STORAGE RATES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t xml:space="preserve"> WAREHOUSE </w:t>
        <w:noBreakHyphen/>
        <w:noBreakHyphen/>
        <w:noBreakHyphen/>
        <w:noBreakHyphen/>
        <w:t xml:space="preserve">   UNLOAD </w:t>
        <w:noBreakHyphen/>
        <w:noBreakHyphen/>
        <w:noBreakHyphen/>
        <w:noBreakHyphen/>
        <w:noBreakHyphen/>
        <w:t xml:space="preserve"> WAREHOUSE </w:t>
        <w:noBreakHyphen/>
        <w:noBreakHyphen/>
        <w:noBreakHyphen/>
        <w:noBreakHyphen/>
        <w:t xml:space="preserve">   LOAD  </w:t>
        <w:noBreakHyphen/>
        <w:noBreakHyphen/>
        <w:noBreakHyphen/>
        <w:noBreakHyphen/>
        <w:noBreakHyphen/>
        <w:t xml:space="preserve"> WAREHOUSE </w:t>
        <w:noBreakHyphen/>
        <w:noBreakHyphen/>
        <w:noBreakHyphen/>
        <w:noBreakHyphen/>
        <w:t xml:space="preserve">                 </w:t>
        <w:noBreakHyphen/>
        <w:noBreakHyphen/>
        <w:noBreakHyphen/>
        <w:noBreakHyphen/>
        <w:noBreakHyphen/>
        <w:t xml:space="preserve"> WAREHOUSE </w:t>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RATE   NAME/CODE/LOCATION     RATE   NAME/CODE/LOCATION    RATE   NAME/CODE/LOCATION            RATE   NAME/CODE/LOCATION   </w:t>
      </w:r>
    </w:p>
    <w:p>
      <w:pPr>
        <w:pStyle w:val="Normal"/>
        <w:tabs>
          <w:tab w:val="clear" w:pos="720"/>
          <w:tab w:val="left" w:pos="2880" w:leader="none"/>
          <w:tab w:val="left" w:pos="6840" w:leader="none"/>
        </w:tabs>
        <w:rPr>
          <w:sz w:val="17"/>
        </w:rPr>
      </w:pPr>
      <w:r>
        <w:rPr>
          <w:sz w:val="17"/>
        </w:rPr>
        <w:t xml:space="preserve">12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3 AVG    9.9999                        9.9999                       9.9999                         AVG   9.9999                       </w:t>
      </w:r>
    </w:p>
    <w:p>
      <w:pPr>
        <w:pStyle w:val="Normal"/>
        <w:tabs>
          <w:tab w:val="clear" w:pos="720"/>
          <w:tab w:val="left" w:pos="2880" w:leader="none"/>
          <w:tab w:val="left" w:pos="6840" w:leader="none"/>
        </w:tabs>
        <w:rPr>
          <w:sz w:val="17"/>
        </w:rPr>
      </w:pPr>
      <w:r>
        <w:rPr>
          <w:sz w:val="17"/>
        </w:rPr>
        <w:t xml:space="preserve">14 RAIL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7 RAIL          9999 XXXXXXXXXXXXXXX          9999 XXXXXXXXXXXXXXX         9999 XXXXXXXXXXXXXXX                 9999 XXXXXXXXXXXXXXX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LOW    9.9999 XXXXXXXXXXXXXXXXXXXX   9.9999 XXXXXXXXXXXXXXXXXXXX  9.9999 XXXXXXXXXXXXXXXXXXXX    LOW   9.9999 XXXXXXXXXXXXXXXXXXXX  </w:t>
      </w:r>
    </w:p>
    <w:p>
      <w:pPr>
        <w:pStyle w:val="Normal"/>
        <w:tabs>
          <w:tab w:val="clear" w:pos="720"/>
          <w:tab w:val="left" w:pos="2880" w:leader="none"/>
          <w:tab w:val="left" w:pos="6840" w:leader="none"/>
        </w:tabs>
        <w:rPr>
          <w:sz w:val="17"/>
        </w:rPr>
      </w:pPr>
      <w:r>
        <w:rPr>
          <w:sz w:val="17"/>
        </w:rPr>
        <w:t xml:space="preserve">20 RAIL          9999 XXXXXXXXXXXXXXX          9999 XXXXXXXXXXXXXXX         9999 XXXXXXXXXXXXXXX                 9999 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AVG    9.9999                        9.9999                       9.9999                                                            </w:t>
      </w:r>
    </w:p>
    <w:p>
      <w:pPr>
        <w:pStyle w:val="Normal"/>
        <w:tabs>
          <w:tab w:val="clear" w:pos="720"/>
          <w:tab w:val="left" w:pos="2880" w:leader="none"/>
          <w:tab w:val="left" w:pos="6840" w:leader="none"/>
        </w:tabs>
        <w:rPr>
          <w:sz w:val="17"/>
        </w:rPr>
      </w:pPr>
      <w:r>
        <w:rPr>
          <w:sz w:val="17"/>
        </w:rPr>
        <w:t xml:space="preserve">23 TRUCK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HIGH   9.9999 XXXXXXXXXXXXXXXXXXXX   9.9999 XXXXXXXXXXXXXXXXXXXX  9.9999 XXXXXXXXXXXXXXXXXXXX                                       </w:t>
      </w:r>
    </w:p>
    <w:p>
      <w:pPr>
        <w:pStyle w:val="Normal"/>
        <w:tabs>
          <w:tab w:val="clear" w:pos="720"/>
          <w:tab w:val="left" w:pos="2880" w:leader="none"/>
          <w:tab w:val="left" w:pos="6840" w:leader="none"/>
        </w:tabs>
        <w:rPr>
          <w:sz w:val="17"/>
        </w:rPr>
      </w:pPr>
      <w:r>
        <w:rPr>
          <w:sz w:val="17"/>
        </w:rPr>
        <w:t xml:space="preserve">26 TRUCK         9999 XXXXXXXXXXXXXXX          9999 XXXXXXXXXXXXXXX         9999 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LOW    9.9999 XXXXXXXXXXXXXXXXXXXX   9.9999 XXXXXXXXXXXXXXXXXXXX  9.9999 XXXXXXXXXXXXXXXXXXXX                                       </w:t>
      </w:r>
    </w:p>
    <w:p>
      <w:pPr>
        <w:pStyle w:val="Normal"/>
        <w:tabs>
          <w:tab w:val="clear" w:pos="720"/>
          <w:tab w:val="left" w:pos="2880" w:leader="none"/>
          <w:tab w:val="left" w:pos="6840" w:leader="none"/>
        </w:tabs>
        <w:rPr>
          <w:sz w:val="17"/>
        </w:rPr>
      </w:pPr>
      <w:r>
        <w:rPr>
          <w:sz w:val="17"/>
        </w:rPr>
        <w:t xml:space="preserve">29 TRUCK         9999 XXXXXXXXXXXXXXX          9999 XXXXXXXXXXXXXXX         9999 XXXXXXXXXXXXX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7160</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sz w:val="28"/>
        </w:rPr>
      </w:pPr>
      <w:r>
        <w:rPr>
          <w:sz w:val="28"/>
        </w:rPr>
      </w:r>
      <w:r>
        <w:br w:type="page"/>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e for which the summary of handling and storage rates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ommodity for which the rate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handling rate for the given state and commodity for loading and unloading that commodity by r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special handling rate for the given state and commodity for unloading that commodity from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special handling rate for the given state and commodity for loading that commodity into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torage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storage rate for the given state and commodity for storing that commodity in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Rail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handling rate for the given state and commodity for loading and unloading that commodity by r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rail in and out handl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Rail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special handling rate for the given state and commodity for unloading that commodity from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rail special handling un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Rail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special handling rate for the given state and commodity for loading that commodity into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rail special handling 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Storage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storage rate for the given state and commodity for storing that commodity in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storage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Rail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handling rate for the given state and commodity for loading and unloading that commodity by r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rail in and out handl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Rail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special handling rate for the given state and commodity for unloading that commodity from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rail special handling un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Rail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special handling rate for the given state and commodity for loading that commodity into a rail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rail special handling 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Storage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storage rate for the given state and commodity for storing that commodity in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storage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handling rate for the given state and commodity for loading and unloading that commodity by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special handling rate for the given state and commodity for unloading that commodity from a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warehouse special handling rate for the given state and commodity for loading that commodity into a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handling rate for the given state and commodity for loading and unloading that commodity by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noBreakHyphen/>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truck in and out handl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warehouse special handling rate for the given state and commodity for unloading that commodity from a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noBreakHyphen/>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Warehouse name, code and location associated with the highest truck special handling unload rat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est Truck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Highest warehouse special handling rate for the given state and commodity for loading that commodity into a truc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noBreakHyphen/>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highest truck special handling 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In and Out Handling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handling rate for the given state and commodity for loading and unloading that commodity by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truck in and out handl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Special Handling Un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special handling rate for the given state and commodity for unloading that commodity from a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truck special handling unload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Truck Special Handling Loa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est warehouse special handling rate for the given state and commodity for loading that commodity into a tru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Warehouse Name/Code/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code and location associated with the lowest truck special handling load rate.</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524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524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15240</wp:posOffset>
                </wp:positionV>
                <wp:extent cx="0" cy="4572000"/>
                <wp:effectExtent l="5080" t="0"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61.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SUMMARY OF PROCESSED COMMODITY HANDLING AND STORAGE RAT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SCR02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OVERALL AVERAG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IN &amp; OUT               </w:t>
        <w:noBreakHyphen/>
        <w:noBreakHyphen/>
        <w:noBreakHyphen/>
        <w:noBreakHyphen/>
        <w:noBreakHyphen/>
        <w:noBreakHyphen/>
        <w:noBreakHyphen/>
        <w:noBreakHyphen/>
        <w:noBreakHyphen/>
        <w:t xml:space="preserve"> SPECIAL HANDLING RATES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MMODITY                RAIL       TRUCK            RAIL      TRUCK          RAIL      TRUCK           RATES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 XXXXXXXXXXXXXXX          9.9999      9.9999          9.9999     9.9999        9.9999     9.9999          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9999 XXXXXXXXXXXXXXX          9.9999      9.9999          9.9999     9.9999        9.9999     9.9999          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9999 XXXXXXXXXXXXXXX          9.9999      9.9999          9.9999     9.9999        9.9999     9.9999          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9999 XXXXXXXXXXXXXXX          9.9999      9.9999          9.9999     9.9999        9.9999     9.9999          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9999 XXXXXXXXXXXXXXX          9.9999      9.9999          9.9999     9.9999        9.9999     9.9999          9.9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9999 XXXXXXXXXXXXXXX          9.9999      9.9999          9.9999     9.9999        9.9999     9.9999          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9999 XXXXXXXXXXXXXXX          9.9999      9.9999          9.9999     9.9999        9.9999     9.9999          9.99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9999 XXXXXXXXXXXXXXX          9.9999      9.9999          9.9999     9.9999        9.9999     9.9999          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9999 XXXXXXXXXXXXXXX          9.9999      9.9999          9.9999     9.9999        9.9999     9.9999          9.999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9999 XXXXXXXXXXXXXXX          9.9999      9.9999          9.9999     9.9999        9.9999     9.9999          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0668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r>
      <w:r>
        <w:rPr>
          <w:sz w:val="17"/>
        </w:rPr>
        <w:t>Overall Averages</w:t>
        <w:noBreakHyphen/>
        <w:noBreakHyphen/>
        <w:noBreakHyphen/>
        <w:noBreakHyphen/>
        <w:noBreakHyphen/>
        <w:noBreakHyphen/>
        <w:noBreakHyphen/>
        <w:noBreakHyphen/>
        <w:noBreakHyphen/>
        <w:noBreakHyphen/>
        <w:noBreakHyphen/>
        <w:noBreakHyphen/>
        <w:t xml:space="preserve">                                                                                    </w:t>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ommodity for which the overall average rate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Rail In and Out Handl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in and out handling rate for the given commodity for all states.  Computed by taking the sum of the rail in and out handling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Truck In and Out Handl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in and out handling rate for the given commodity for all states.  Computed by taking the sum of the truck in and out handling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Rail Special Handling Unload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special handling unloading rate for the given commodity for all states.  Computed by taking the sum of the rail special handling unload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Truck Special Handling Unload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special handling unloading rate for the given commodity for all states.  Computed by taking the sum of the truck special handling unload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Rail Special Handling Load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rail special handling loading rate for the given commodity for all states.  Computed by taking the sum of the rail special handling load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Truck Special Handling Loading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uck special handling loading rate for the given commodity for all states.  Computed by taking the sum of the truck special handling load rates for all states for the given commodity and dividing by the number of warehouse rate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2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verall Average Storage R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torage rate for the given commodity for all states. Computed by taking the sum of the storage rates for all states for the given commodity and dividing by the number of warehouse rates used.</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Contrac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8:58:00Z</dcterms:created>
  <dc:creator>JFDOMINGUEZ</dc:creator>
  <dc:description/>
  <dc:language>en-US</dc:language>
  <cp:lastModifiedBy>KWROE</cp:lastModifiedBy>
  <cp:lastPrinted>2003-07-14T11:02:00Z</cp:lastPrinted>
  <dcterms:modified xsi:type="dcterms:W3CDTF">2003-07-14T16:06:00Z</dcterms:modified>
  <cp:revision>4</cp:revision>
  <dc:subject/>
  <dc:title>PSCR02   -   Summary of Processed Commodity Handling and Storage Rates</dc:title>
</cp:coreProperties>
</file>