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202T</w:t>
      </w:r>
      <w:r>
        <w:rPr>
          <w:rFonts w:cs="Courier;Courier New" w:ascii="Courier;Courier New" w:hAnsi="Courier;Courier New"/>
          <w:b/>
          <w:sz w:val="28"/>
        </w:rPr>
        <w:t xml:space="preserve"> - User Rpt Req Authority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2002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0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20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VALIDATE REPORT REQUESTS BY USER I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USER ID:  XXXXXX  xxxxxxxxxx      OCCURENCE #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PORT SECURITY VECTOR INDICATOR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1. X   2. X   3. X   4. X   5. X   6. X   7.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8. X   9. X  10. X  11. X  12. X  13. X  14.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15. X  16. X  17. X  18. X  19. X  20. X  21. X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22. X  23. X  24. X  25. X  26. X  27. X  28. X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29. X  30. X  31. X  32. X  33. X  34. X  35. X        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36. X  37. X  38. X  39. X  40. X  41. X  42. X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43. X  44. X  45. X  46. X  47. X  48. X  49. X          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50. X  51. X  52. X  53. X  54.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20"/>
        <w:gridCol w:w="630"/>
        <w:gridCol w:w="810"/>
        <w:gridCol w:w="2880"/>
        <w:gridCol w:w="55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-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SECURITY VECTOR INDICATOR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security vector indicators1 - 54</w:t>
            </w:r>
          </w:p>
        </w:tc>
      </w:tr>
      <w:tr>
        <w:trPr>
          <w:trHeight w:val="16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3:00Z</dcterms:created>
  <dc:creator>JFDOMINGUEZ</dc:creator>
  <dc:description/>
  <dc:language>en-US</dc:language>
  <cp:lastModifiedBy>keith.roe</cp:lastModifiedBy>
  <dcterms:modified xsi:type="dcterms:W3CDTF">2005-10-18T19:10:00Z</dcterms:modified>
  <cp:revision>4</cp:revision>
  <dc:subject/>
  <dc:title>User Rpt Req Authority Table</dc:title>
</cp:coreProperties>
</file>