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S14</w:t>
      </w:r>
      <w:r>
        <w:rPr>
          <w:b/>
          <w:sz w:val="28"/>
        </w:rPr>
        <w:t xml:space="preserve">   - Multi-Commodity Consignee Receipts</w:t>
      </w:r>
      <w:r>
        <w:fldChar w:fldCharType="begin"/>
      </w:r>
      <w:r>
        <w:rPr/>
        <w:instrText xml:space="preserve"> TC "PICS14   -   Multi-Commodity Consignee Receip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61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a consignee receipt to be entered for consolidations.  The actual adding of the Multiple Commodity Consignee Receipt will be performed in a nightly batch process.  The results of this batch process are shown on the PICR17 nightly report "Multi-Commodity Batch Listing for Consignee Receipt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olidated Notice to Deliv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980" w:leader="none"/>
                <w:tab w:val="left" w:pos="252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other sub-fraction screen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92" w:leader="none"/>
                <w:tab w:val="left" w:pos="2520" w:leader="none"/>
              </w:tabs>
              <w:ind w:hanging="18"/>
              <w:rPr>
                <w:sz w:val="17"/>
              </w:rPr>
            </w:pPr>
            <w:r>
              <w:rPr>
                <w:sz w:val="17"/>
              </w:rPr>
              <w:t>PF11 - Transfer to function menu (Inventory Control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Main Menu of the PCIM Syst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</w:tabs>
        <w:ind w:left="1980" w:hanging="198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</w:tabs>
        <w:ind w:left="1980" w:hanging="198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</w:tabs>
        <w:ind w:left="1980" w:hanging="1980"/>
        <w:rPr>
          <w:sz w:val="17"/>
        </w:rPr>
      </w:pPr>
      <w:r>
        <w:rPr>
          <w:sz w:val="17"/>
        </w:rPr>
        <w:tab/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</w:tabs>
        <w:ind w:firstLine="198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52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23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1800" w:leader="none"/>
          <w:tab w:val="left" w:pos="23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00" w:leader="none"/>
                <w:tab w:val="left" w:pos="23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0" w:leader="none"/>
          <w:tab w:val="left" w:pos="23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IC-999-0002</w:t>
        <w:tab/>
        <w:t>8/01/93</w:t>
        <w:tab/>
        <w:t>Created new screen where consignee receipts are entered for Multi-Commodity consolidated N/D's in a nightly batch proces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XH514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ICS14  ACT: x  PCIMS </w:t>
              <w:noBreakHyphen/>
              <w:t xml:space="preserve"> MULTI</w:t>
              <w:noBreakHyphen/>
              <w:t>COMMODITY CONSIGNEE RECEIPTS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NSOLIDATED N/D  xxxxx           SHIPMENT NUM  XXXX 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NSIGNEE NOTIFIED    X           DATE RECEIVED      XX 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 CONSOLIDATED N/D NUMBER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RANSACTION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spacing w:lineRule="exact" w:line="158"/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spacing w:lineRule="exact" w:line="158"/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spacing w:lineRule="exact" w:line="158"/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0"/>
        <w:gridCol w:w="3060"/>
        <w:gridCol w:w="720"/>
        <w:gridCol w:w="900"/>
        <w:gridCol w:w="3330"/>
        <w:gridCol w:w="378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rPr>
                <w:sz w:val="17"/>
              </w:rPr>
            </w:pPr>
            <w:r>
              <w:rPr>
                <w:sz w:val="17"/>
              </w:rPr>
              <w:t>Indicates the action requested: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dd only on this screen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Consolidated Notice to Del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N/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ndicates the consolidated N/D number associated with the shipment of the commodity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hipment Number (Carrier Initials and Numb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he unload car/truck/barge/boat/carrier initials and number.  Optional field for FCS shipments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Consignee Notifi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Valid values include "Y" or spac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ndicates if a shipper notified consignee commodity is enroute for consignee receipts associated with a D/O number.  For multi consignee's this field could be entered individually on PICS06 if each is different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ntry must be a valid d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Date the shipment was received.  If the shipment has multiple stops and the receipt dates are not the same for all N/D's, the latest receipt date of goods shipped should be entered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Next Key Data:  Consolidated Notice to Del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f entered, field must be a valid consolidated N/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ndicate action in the first field ("A" = Add, "C" = Change, "I" = Inquire) and supply a screen name in the second field in order to transfer to another screen.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MI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5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229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51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MI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5/01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44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MI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5/01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8:25:00Z</dcterms:created>
  <dc:creator>JFDOMINGUEZ</dc:creator>
  <dc:description/>
  <dc:language>en-US</dc:language>
  <cp:lastModifiedBy>KWROE</cp:lastModifiedBy>
  <dcterms:modified xsi:type="dcterms:W3CDTF">2003-09-02T18:06:00Z</dcterms:modified>
  <cp:revision>4</cp:revision>
  <dc:subject/>
  <dc:title>Multi-Commodity Consignee Receipts</dc:title>
</cp:coreProperties>
</file>