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 xml:space="preserve">PICR58 - </w:t>
      </w:r>
      <w:r>
        <w:rPr>
          <w:b/>
          <w:sz w:val="28"/>
        </w:rPr>
        <w:t>PS-15R - PL-480 Export Donations Program, Shipments and Projected Shipments - All Progra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requested and actual commodity group shipments for All Programs' (Government to Government, Voluntary Agencies, World Food Program, International Emergency Food Reserve) transactions within a specified fiscal period.  Each detail line lists the commodity group and the quantity of the commodity group requested for export. Also listed  are the quantity and value of the commodity group exported, the quantity and value (for Processed Commodities only) of the commodity group for which a port and date has been assigned, and the quantity and value (for Processed Commodities only) of the commodity group for which a lifting date has not been established. Any ocean transportation obligations are listed as well. Lastly, the total value of the commodity group is listed for Processed Commodities and Exported Grai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Gro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quantity of commodity groups requested for export.  Total quantity and value of commodity groups exported. Total quantity and value (value for Processed Commodities only) of commodity groups not recorded as exported. Total quantity and value (value for Processed Commodities only) of commodity groups for which a lifting date has not been established.  The total value (for Processed Commodities and exported grain) of all commodity groups listed on the report.  The total CCC and total non</w:t>
              <w:noBreakHyphen/>
              <w:t>CCC ocean obligation charges for all commodity groups combin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0" w:hanging="3600"/>
        <w:jc w:val="both"/>
        <w:rPr>
          <w:rFonts w:ascii="Arial" w:hAnsi="Arial" w:cs="Arial"/>
          <w:sz w:val="20"/>
        </w:rPr>
      </w:pPr>
      <w:r>
        <w:rPr>
          <w:rFonts w:cs="Arial" w:ascii="Arial" w:hAnsi="Arial"/>
          <w:sz w:val="18"/>
        </w:rPr>
        <w:t>CCID:  PCIxxx-xxx</w:t>
        <w:tab/>
        <w:t>1/31/96</w:t>
        <w:tab/>
        <w:t>Report modification detail will appear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17"/>
        </w:rPr>
      </w:pPr>
      <w:r>
        <w:rPr>
          <w:rFonts w:cs="Arial" w:ascii="Arial" w:hAnsi="Arial"/>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headerReference w:type="default" r:id="rId2"/>
          <w:footerReference w:type="default" r:id="rId3"/>
          <w:type w:val="nextPage"/>
          <w:pgSz w:orient="landscape" w:w="15840" w:h="12240"/>
          <w:pgMar w:left="1080" w:right="1080" w:gutter="0" w:header="1080" w:top="1136" w:footer="720" w:bottom="776"/>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PL</w:t>
        <w:noBreakHyphen/>
        <w:t>480 PS</w:t>
        <w:noBreakHyphen/>
        <w:t xml:space="preserve">15R ALL PROGRAMS                         DISK 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2730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41080</wp:posOffset>
                </wp:positionH>
                <wp:positionV relativeFrom="paragraph">
                  <wp:posOffset>27305</wp:posOffset>
                </wp:positionV>
                <wp:extent cx="0" cy="4572000"/>
                <wp:effectExtent l="5080" t="0" r="5080" b="0"/>
                <wp:wrapNone/>
                <wp:docPr id="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2 REFERENCE :  PICR58                       UNITED STATES DEPARTMENT OF AGRICULTURE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AGRICULTURAL STABILIZATION AND CONSERVATION SERV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KANSAS CITY MANAGEMENT OFF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5                                            PS</w:t>
        <w:noBreakHyphen/>
        <w:t>15R PL</w:t>
        <w:noBreakHyphen/>
        <w:t xml:space="preserve">480 EXPORT DONATIONS PROGRA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SHIPMENTS AND PROJECTED SHIPMENTS </w:t>
        <w:noBreakHyphen/>
        <w:t xml:space="preserve"> FISCAL YEAR 9999 THROUGH XXXXXXXXX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ALL QUANTITIES AND AMOUNT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ALL PROGRAM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COMM AVAILABILITY        COMMODI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COMMODITY     COMMODITY             YEAR TO DATE        REQUESTED BUT NO                     OCEA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COMMODITY            REQUESTED      EXPORTED            NOT RECORDED AS        LIFTING DATE      COMMODITY   TRANSPORTA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GROUP              YR TO DATE   YEAR TO DATE             EXPORTED             ESTABLISHED        TOTAL       OBLIGA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QUANTITY  QUANTITY    VALUE     QUANTITY    VALUE     QUANTITY    VALUE      VALUE      CCC     OTHE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POUNDS)  (POUNDS)              (POUNDS)              (POU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TOTALS       999,999,999          999,999,999           999,999,999           99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999,999,999           999,999,999           999,999,999           99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18745</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r>
        <w:br w:type="page"/>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headerReference w:type="default" r:id="rId4"/>
          <w:footerReference w:type="default" r:id="rId5"/>
          <w:type w:val="nextPage"/>
          <w:pgSz w:orient="landscape" w:w="15840" w:h="12240"/>
          <w:pgMar w:left="1080" w:right="1080" w:gutter="0" w:header="936" w:top="992"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jc w:val="both"/>
              <w:rPr>
                <w:sz w:val="17"/>
              </w:rPr>
            </w:pPr>
            <w:r>
              <w:rPr>
                <w:sz w:val="17"/>
              </w:rPr>
              <w:t>This is the fiscal period covered in the report. The report includes export data that dates from the beginning of the fiscal period through the end of the month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ll Program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jc w:val="both"/>
              <w:rPr>
                <w:sz w:val="17"/>
              </w:rPr>
            </w:pPr>
            <w:r>
              <w:rPr>
                <w:sz w:val="17"/>
              </w:rPr>
              <w:t>This report lists data for All Programs' PL</w:t>
              <w:noBreakHyphen/>
              <w:t>480 transactions only. This is determined from export reques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Yr to Date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jc w:val="both"/>
              <w:rPr>
                <w:sz w:val="17"/>
              </w:rPr>
            </w:pPr>
            <w:r>
              <w:rPr>
                <w:sz w:val="17"/>
              </w:rPr>
              <w:t>For All Programs' PL</w:t>
              <w:noBreakHyphen/>
              <w:t>480 transactions, the Commodity Requested Year to Date is the total quantity, in pounds, of the commodity group requested for export.  Commodity groups are determined by the first two characters of the ASCS commodity code.  If the request is listed as filled on the export request, the filled request quantity will be used. Otherwise, the original request quantity will be used. Only requests made during the fiscal period specified on the report will be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Exported Yr to Date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jc w:val="both"/>
              <w:rPr>
                <w:sz w:val="17"/>
              </w:rPr>
            </w:pPr>
            <w:r>
              <w:rPr>
                <w:sz w:val="17"/>
              </w:rPr>
              <w:t>For All Programs' PL</w:t>
              <w:noBreakHyphen/>
              <w:t>480 transactions, the  Commodity Exported Year to Date is the sum of the adjusted export quantities, in pounds, listed on all ocean bills of lading.  This request will not be recorded until the status of the export request has been changed to exported on the Ocean Shipments Adjustments screen PPCS68.  (Note: the adjusted export quantity reflects any stevedore adjustments.) Only expor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Exported Yr to Dat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All Programs' PL</w:t>
              <w:noBreakHyphen/>
              <w:t xml:space="preserve">480 transactions, the Value of the Commodity Exported Year to Date is the sum of all ocean bills of lading adjusted export quantities, in pounds, (as defined in the section above) multiplied by their value per pound.  The value per pound is determined in the following manner: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 xml:space="preserve">480/416 dairy commodity value per pound table will be used.  This table is used regardless if the dairy commodity is from existing inventory, or is supplied through a purchase contract.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Shipments Adjustment screen (PPCS68). The value at port is determined as follows: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1"/>
              </w:numPr>
              <w:tabs>
                <w:tab w:val="clear" w:pos="720"/>
                <w:tab w:val="left" w:pos="2520" w:leader="none"/>
                <w:tab w:val="left" w:pos="3960" w:leader="none"/>
              </w:tabs>
              <w:rPr>
                <w:sz w:val="17"/>
              </w:rPr>
            </w:pPr>
            <w:r>
              <w:rPr>
                <w:sz w:val="17"/>
              </w:rPr>
              <w:t>B) 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Availability Year to Date Not Recorded As Exported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jc w:val="both"/>
              <w:rPr>
                <w:sz w:val="17"/>
              </w:rPr>
            </w:pPr>
            <w:r>
              <w:rPr>
                <w:sz w:val="17"/>
              </w:rPr>
              <w:t>The Commodity Availability Year to Date Not Recorded as Exported are requests for which a CCC 512 has been recorded in PCIMS, but no ocean bill(s) of lading has been recorded in PCIMS. For All Programs' PL</w:t>
              <w:noBreakHyphen/>
              <w:t>480 transactions it is the sum of the quantities, in pounds, of the commodity group that has been assigned to a port awaiting export as determined from CCC 512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Availability Year to Date Not Recorded As Exporte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value of the Commodity Availability Year to Date Not Recorded as Exported, for All Programs' PL</w:t>
              <w:noBreakHyphen/>
              <w:t xml:space="preserve">480 transactions, is the sum of the quantities in this category (as defined in the paragraph above) multiplied by their value per pound. The value per pound is determined as follow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For Processed Commodities:                                                      </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per pound is the CCC 512 value per pound plus an administrative mark</w:t>
              <w:noBreakHyphen/>
              <w:t xml:space="preserve">up of 2.01%. </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For dairy commodities in this category, a special dairy unit pricing table will be used to obtain the value per pou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For Grain:                                                                      </w:t>
            </w:r>
          </w:p>
          <w:p>
            <w:pPr>
              <w:pStyle w:val="Normal"/>
              <w:numPr>
                <w:ilvl w:val="0"/>
                <w:numId w:val="5"/>
              </w:numPr>
              <w:tabs>
                <w:tab w:val="clear" w:pos="720"/>
                <w:tab w:val="left" w:pos="2520" w:leader="none"/>
                <w:tab w:val="left" w:pos="3960" w:leader="none"/>
              </w:tabs>
              <w:rPr>
                <w:sz w:val="17"/>
              </w:rPr>
            </w:pPr>
            <w:r>
              <w:rPr>
                <w:sz w:val="17"/>
              </w:rPr>
              <w:t>The data entered on the Export Request Port of Allocation screen PPCS64 will be used to arrive at the value per poun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But No Lifting Date Established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e Commodity Requested but no Lifting Date Established are requests for which no CCC 512 has been recorded in the PCIMS. For All Programs' PL</w:t>
              <w:noBreakHyphen/>
              <w:t xml:space="preserve">480 transactions, this quantity will be determined as follows:                                                       </w:t>
            </w:r>
          </w:p>
          <w:p>
            <w:pPr>
              <w:pStyle w:val="Normal"/>
              <w:numPr>
                <w:ilvl w:val="0"/>
                <w:numId w:val="4"/>
              </w:numPr>
              <w:tabs>
                <w:tab w:val="clear" w:pos="720"/>
                <w:tab w:val="left" w:pos="2520" w:leader="none"/>
                <w:tab w:val="left" w:pos="3960" w:leader="none"/>
              </w:tabs>
              <w:rPr>
                <w:sz w:val="17"/>
              </w:rPr>
            </w:pPr>
            <w:r>
              <w:rPr>
                <w:sz w:val="17"/>
              </w:rPr>
              <w:t>The Quantity Requested Year to Date minus The Quantity Exported Year to Date minus The Quantity not Recorded as Expor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But No Lifting Date Establishe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The Value of the Commodity Requested but no Lifting Date Established will be determined using the follow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1. For non</w:t>
              <w:noBreakHyphen/>
              <w:t>dairy commodities the value will be determined from a special non</w:t>
              <w:noBreakHyphen/>
              <w:t>dairy pricing table maintained by the Processed Commodities Division. The formula used will be: Quantity, in pounds, in this category (defined in the paragraph above) multiplied by the value per pound on the non</w:t>
              <w:noBreakHyphen/>
              <w:t>dairy pricing table multiplied by an administrative mark</w:t>
              <w:noBreakHyphen/>
              <w:t xml:space="preserve">up of 2.01%. </w:t>
            </w:r>
          </w:p>
          <w:p>
            <w:pPr>
              <w:pStyle w:val="Normal"/>
              <w:tabs>
                <w:tab w:val="clear" w:pos="720"/>
                <w:tab w:val="left" w:pos="2520" w:leader="none"/>
                <w:tab w:val="left" w:pos="3960" w:leader="none"/>
              </w:tabs>
              <w:jc w:val="both"/>
              <w:rPr>
                <w:sz w:val="17"/>
              </w:rPr>
            </w:pPr>
            <w:r>
              <w:rPr>
                <w:sz w:val="17"/>
              </w:rPr>
              <w:t>2. For dairy commodities the value will be determined from a special dairy pricing table. The formula used will be: quantity, in pounds, in this category (defined in the paragraph above) multiplied by the value per pound on the special dairy pricing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Total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Total Value for All Programs' PL</w:t>
              <w:noBreakHyphen/>
              <w:t>480 transactions is the sum of the Value of the Commodity Exported Year to Date, plus the Value of the Commodity not Recorded as Exported, plus the Value of the Commodity with no Lifting Date Establish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cean Transportation Obligations CCC Oth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Ocean Transportation Obligations for All Programs' PL</w:t>
              <w:noBreakHyphen/>
              <w:t xml:space="preserve">480 transactions will be determined as follows: </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Obligations indicated on the CCC 512 as chargeable to CCC for the exported commodity group will be summed and reported as CCC obligations.                                  </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Obligations not indicated on the CCC 512 as chargeable to CCC for the exported commodity group will be summed and reported as Other obligations. These obligations are chargeable to the sponsoring agency.                     </w:t>
            </w:r>
          </w:p>
          <w:p>
            <w:pPr>
              <w:pStyle w:val="Normal"/>
              <w:tabs>
                <w:tab w:val="clear" w:pos="720"/>
                <w:tab w:val="left" w:pos="2520" w:leader="none"/>
                <w:tab w:val="left" w:pos="3960" w:leader="none"/>
              </w:tabs>
              <w:jc w:val="both"/>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3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jc w:val="both"/>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of commodity groups requested during the fiscal period specified. The total quantity and value of commodity groups exported during the fiscal period specified. The total quantity and value of commodity groups not recorded as exported during the fiscal period specified. The total quantity and value of commodity groups for which a lifting data has not been established during the fiscal period. The total value of all commodity groups listed on the report. The total cost of all CCC and non</w:t>
              <w:noBreakHyphen/>
              <w:t>CCC ocean transportation obligations for all commodity groups combined.</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rPr>
      </w:pPr>
      <w:r>
        <w:rPr>
          <w:rFonts w:eastAsia="Courier;Courier New"/>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sectPr>
      <w:type w:val="continuous"/>
      <w:pgSz w:orient="landscape" w:w="15840" w:h="12240"/>
      <w:pgMar w:left="1080" w:right="1080" w:gutter="0" w:header="936" w:top="99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30480</wp:posOffset>
              </wp:positionV>
              <wp:extent cx="8503920" cy="0"/>
              <wp:effectExtent l="635"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673.15pt,2.4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Fonts w:cs="Times New Roman" w:ascii="Times New Roman" w:hAnsi="Times New Roman"/>
        <w:b/>
        <w:i/>
        <w:outline/>
        <w:sz w:val="28"/>
      </w:rPr>
      <w:t>PCIMS  SCS</w:t>
    </w:r>
    <w:r>
      <w:rPr>
        <w:rFonts w:cs="Times New Roman" w:ascii="Times New Roman" w:hAnsi="Times New Roman"/>
        <w:b/>
        <w:i/>
      </w:rPr>
      <w:tab/>
      <w:tab/>
      <w:tab/>
      <w:tab/>
      <w:t>Date:  1/3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5720</wp:posOffset>
              </wp:positionH>
              <wp:positionV relativeFrom="paragraph">
                <wp:posOffset>30480</wp:posOffset>
              </wp:positionV>
              <wp:extent cx="8503920" cy="0"/>
              <wp:effectExtent l="635"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673.15pt,2.4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Fonts w:cs="Times New Roman" w:ascii="Times New Roman" w:hAnsi="Times New Roman"/>
        <w:b/>
        <w:i/>
        <w:outline/>
        <w:sz w:val="28"/>
      </w:rPr>
      <w:t>PCIMS  SCS</w:t>
    </w:r>
    <w:r>
      <w:rPr>
        <w:rFonts w:cs="Times New Roman" w:ascii="Times New Roman" w:hAnsi="Times New Roman"/>
        <w:b/>
        <w:i/>
      </w:rPr>
      <w:tab/>
      <w:tab/>
      <w:tab/>
      <w:tab/>
      <w:t>Date:  1/3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rFonts w:ascii="Arial" w:hAnsi="Arial" w:cs="Arial"/>
        <w:i/>
        <w:i/>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111125</wp:posOffset>
              </wp:positionV>
              <wp:extent cx="8595360" cy="0"/>
              <wp:effectExtent l="0" t="5080" r="0" b="5080"/>
              <wp:wrapNone/>
              <wp:docPr id="1"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680.35pt,8.75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r>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111125</wp:posOffset>
              </wp:positionV>
              <wp:extent cx="8595360" cy="0"/>
              <wp:effectExtent l="0" t="5080" r="0" b="5080"/>
              <wp:wrapNone/>
              <wp:docPr id="7"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680.35pt,8.75pt" stroked="t" o:allowincell="f" style="position:absolute">
              <v:stroke color="black" weight="9360" joinstyle="miter" endcap="flat"/>
              <v:fill o:detectmouseclick="t" on="false"/>
              <w10:wrap type="none"/>
            </v:line>
          </w:pict>
        </mc:Fallback>
      </mc:AlternateContent>
    </w:r>
  </w:p>
  <w:p>
    <w:pPr>
      <w:pStyle w:val="Normal"/>
      <w:spacing w:lineRule="exact" w:line="240"/>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32:00Z</dcterms:created>
  <dc:creator>JFDOMINGUEZ</dc:creator>
  <dc:description/>
  <dc:language>en-US</dc:language>
  <cp:lastModifiedBy>KWROE</cp:lastModifiedBy>
  <dcterms:modified xsi:type="dcterms:W3CDTF">2003-09-03T18:56:00Z</dcterms:modified>
  <cp:revision>8</cp:revision>
  <dc:subject/>
  <dc:title>PICR58 - PS-15R - PL-480 Export Donations Program, Shipments and Projected Shipments - All Programs</dc:title>
</cp:coreProperties>
</file>