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h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M2P - Monthly Run Reports</w:t>
      </w:r>
      <w:r>
        <w:fldChar w:fldCharType="begin"/>
      </w:r>
      <w:r>
        <w:rPr/>
        <w:instrText xml:space="preserve"> TC "MCSZEM2P - Monthly Run Repor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prints all Monthly run reports.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step executes a proc which prints all of the run reports from a single Monthly job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all other Monthly jobs are complet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02.SRTCPY</w:t>
        <w:tab/>
        <w:t>SORT</w:t>
        <w:tab/>
        <w:t>MCSZE40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09.SRTCPY</w:t>
        <w:tab/>
        <w:t>SORT</w:t>
        <w:tab/>
        <w:t>MCSZE409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10.SRTCPY</w:t>
        <w:tab/>
        <w:t>SORT</w:t>
        <w:tab/>
        <w:t>MCSZE410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11.SRTCPY</w:t>
        <w:tab/>
        <w:t>SORT</w:t>
        <w:tab/>
        <w:t>MCSZE41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22.SRTCPY</w:t>
        <w:tab/>
        <w:t>SORT</w:t>
        <w:tab/>
        <w:t>MCSZE422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23.SRTCPY</w:t>
        <w:tab/>
        <w:t>SORT</w:t>
        <w:tab/>
        <w:t>MCSZE423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3A.SRTCPY</w:t>
        <w:tab/>
        <w:t>SORT</w:t>
        <w:tab/>
        <w:t>MCSZE43A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3B.SRTCPY</w:t>
        <w:tab/>
        <w:t>SORT</w:t>
        <w:tab/>
        <w:t>MCSZE43B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32.SRTCPY</w:t>
        <w:tab/>
        <w:t>SORT</w:t>
        <w:tab/>
        <w:t>MCSZE432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33.SRTCPY</w:t>
        <w:tab/>
        <w:t>SORT</w:t>
        <w:tab/>
        <w:t>MCSZE433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34.SRTCPY</w:t>
        <w:tab/>
        <w:t>SORT</w:t>
        <w:tab/>
        <w:t>MCSZE434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35.SRTCPY</w:t>
        <w:tab/>
        <w:t>SORT</w:t>
        <w:tab/>
        <w:t>MCSZE435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36.SRTCPY</w:t>
        <w:tab/>
        <w:t>SORT</w:t>
        <w:tab/>
        <w:t>MCSZE436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37.SRTCPY</w:t>
        <w:tab/>
        <w:t>SORT</w:t>
        <w:tab/>
        <w:t>MCSZE437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38.SRTCPY</w:t>
        <w:tab/>
        <w:t>SORT</w:t>
        <w:tab/>
        <w:t>MCSZE438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39.SRTCPY</w:t>
        <w:tab/>
        <w:t>SORT</w:t>
        <w:tab/>
        <w:t>MCSZE439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44.SRTCPY</w:t>
        <w:tab/>
        <w:t>SORT</w:t>
        <w:tab/>
        <w:t>MCSZE444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46.SRTCPY</w:t>
        <w:tab/>
        <w:t>SORT</w:t>
        <w:tab/>
        <w:t>MCSZE446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51.SRTCPY</w:t>
        <w:tab/>
        <w:t>SORT</w:t>
        <w:tab/>
        <w:t>MCSZE45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53.SRTCPY</w:t>
        <w:tab/>
        <w:t>SORT</w:t>
        <w:tab/>
        <w:t>MCSZE453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61.SRTCPY</w:t>
        <w:tab/>
        <w:t>SORT</w:t>
        <w:tab/>
        <w:t>MCSZE46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62.SRTCPY</w:t>
        <w:tab/>
        <w:t>SORT</w:t>
        <w:tab/>
        <w:t xml:space="preserve">MCSZE462 run report proc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495.SRTCPY</w:t>
        <w:tab/>
        <w:t>SORT</w:t>
        <w:tab/>
        <w:t>MCSZE495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512.SRTCPY</w:t>
        <w:tab/>
        <w:t>SORT</w:t>
        <w:tab/>
        <w:t xml:space="preserve">MCSZE512 run report proc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595.SRTCPY</w:t>
        <w:tab/>
        <w:t>SORT</w:t>
        <w:tab/>
        <w:t>MCSZE595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M2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2P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2P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01:00Z</dcterms:created>
  <dc:creator>JFDOMINGUEZ</dc:creator>
  <dc:description/>
  <dc:language>en-US</dc:language>
  <cp:lastModifiedBy>DefaultUser</cp:lastModifiedBy>
  <dcterms:modified xsi:type="dcterms:W3CDTF">2002-08-15T15:08:00Z</dcterms:modified>
  <cp:revision>3</cp:revision>
  <dc:subject/>
  <dc:title>JOB DESCRIPTIONS &amp; FLOWS</dc:title>
</cp:coreProperties>
</file>