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FPR05</w:t>
      </w:r>
      <w:r>
        <w:rPr>
          <w:b/>
          <w:sz w:val="28"/>
        </w:rPr>
        <w:t xml:space="preserve">   - Freight Bill Payments by Entity</w:t>
      </w:r>
      <w:r>
        <w:fldChar w:fldCharType="begin"/>
      </w:r>
      <w:r>
        <w:rPr/>
        <w:instrText xml:space="preserve"> TC "PFPR05   -   Freight Bill Payments by Entit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compares freight bill billed amounts to paid amounts for all freight bills paid in the reporting mont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ranch Chie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" x 11" Laser Pri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Bill Amount By Entity, Total Paid Amount By Entity, Total Bill Amount </w:t>
              <w:noBreakHyphen/>
              <w:t xml:space="preserve"> All Entities, Total Paid Amount </w:t>
              <w:noBreakHyphen/>
              <w:t xml:space="preserve"> All Entit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 :                                  PCIMS </w:t>
        <w:noBreakHyphen/>
        <w:t xml:space="preserve"> FREIGHT BILL PAYMENTS BY ENTITY                       PAGE  999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FPR05                                    MONTH ENDING MM/DD/YY                                MM/DD/YY  HH:MM:SS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BILL             PAID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ENTITY                        AMOUNT           AMOUNT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XXXXX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                               XXXXXXXXXXXXXXX XX XXXXX</w:t>
        <w:noBreakHyphen/>
        <w:t xml:space="preserve">XXXX 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TOTAL BY ENTITY $ ZZ,ZZZ,ZZ9.99  $ Z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XXXXX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XXXXXXXXXXXXXXXXXXXXXXXXXXXXXX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1                                      XXXXXXXXXXXXXXX XX XXXXX</w:t>
        <w:noBreakHyphen/>
        <w:t xml:space="preserve">XXXX      Z,ZZZ,ZZ9.99     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TOTAL BY ENTITY  $ ZZ,ZZZ,ZZ9.99  $ Z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TOTAL ALL ENTITIES $ ZZZ,ZZZ,ZZ9.99 $ ZZZ,ZZZ,ZZ9.99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===============  ===============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03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unique code identifying the billing entity being reported 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Amoun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billed for all bills paid in the reporting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id Amount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paid for a bill during the reporting perio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Address Line 1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Address Line 2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Address Line 3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ntity Address </w:t>
              <w:noBreakHyphen/>
              <w:t xml:space="preserve"> City, State, Zip Code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Billed By Ent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m of all billed amounts for bills paid to the entity in the reporting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aid By Entit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m of all payments to the entity in the reporting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illed Amount </w:t>
              <w:noBreakHyphen/>
              <w:t xml:space="preserve"> All Entitie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m of all billed amounts for bills paid in the reporting mont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aid Amount </w:t>
              <w:noBreakHyphen/>
              <w:t xml:space="preserve"> All Entitie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m of all payments made in the reporting month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Freight Payable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41:00Z</dcterms:created>
  <dc:creator>JFDOMINGUEZ</dc:creator>
  <dc:description/>
  <dc:language>en-US</dc:language>
  <cp:lastModifiedBy>JFDOMINGUEZ</cp:lastModifiedBy>
  <dcterms:modified xsi:type="dcterms:W3CDTF">2003-08-05T15:45:00Z</dcterms:modified>
  <cp:revision>3</cp:revision>
  <dc:subject/>
  <dc:title>Freight Bill Payments by Entity</dc:title>
</cp:coreProperties>
</file>