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30</w:t>
      </w:r>
      <w:r>
        <w:rPr>
          <w:b/>
          <w:sz w:val="28"/>
        </w:rPr>
        <w:t xml:space="preserve">   - Tri-Agency Domestic Request Purchase Summary by Contract</w:t>
      </w:r>
      <w:r>
        <w:fldChar w:fldCharType="begin"/>
      </w:r>
      <w:r>
        <w:rPr/>
        <w:instrText xml:space="preserve"> TC "PTAR30   -   Tri-Agency Domestic Request Purchase Summary By Contrac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176" w:type="dxa"/>
        <w:jc w:val="left"/>
        <w:tblInd w:w="-113" w:type="dxa"/>
        <w:tblLayout w:type="fixed"/>
        <w:tblCellMar>
          <w:top w:w="0" w:type="dxa"/>
          <w:left w:w="108" w:type="dxa"/>
          <w:bottom w:w="0" w:type="dxa"/>
          <w:right w:w="108" w:type="dxa"/>
        </w:tblCellMar>
      </w:tblPr>
      <w:tblGrid>
        <w:gridCol w:w="2718"/>
        <w:gridCol w:w="1045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will detail the commitment quantity, commodity cost, estimated transportation cost, and estimated other cost by section of public law for all contracts under a single purchase.  The report will be written by on</w:t>
              <w:noBreakHyphen/>
              <w:t>line request from PSS05.  The announcement and invitation number will be required to request the report. The invitation must be in contract status (CT) before the report can be requested. The request date must also be greater than the invitation release award data to press date.  The report will also be produced nightly when a contract amendment is made on ppcs41 or ppcs78 and will only reflect section of public law cost changes to the specific commodity short title affected by the contract amendment.  There will also be an automatic version in the nightly batch after contract creation that will show only the summary page.  The commodity cost will be calculated based on the contract item cost and delivery order outlet quantity.  The estimated transportation and other costs are calculated based on the delivery order outlet and m040t table average transportation and other pric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FSA-DP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 due to frequency of requests.  Summary page automatic in the nightly after contract creation. Automatic in the nightly after amendments are made on ppcs41 and PPCS78.  These versions will show only the commodity short titles affected and the summary pag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 Pag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 Yea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andard Computer Pap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Invitation, Commodity Short Title, Contract, Section Of Public Law</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commitments for each section of public law within the contract. Total commitments for each contract within the commodity short title. Total commitments for each commodity short title within the purchase by section of public law and for all. Total commitments for contracted items on the purchase by section of public law and for al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nal totals for the purchas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rPr>
          <w:sz w:val="17"/>
        </w:rPr>
      </w:pPr>
      <w:r>
        <w:rPr>
          <w:sz w:val="17"/>
        </w:rPr>
        <w:t xml:space="preserve">PART 1                                                                                                 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0480</wp:posOffset>
                </wp:positionV>
                <wp:extent cx="8686800" cy="0"/>
                <wp:effectExtent l="0" t="5080" r="0" b="5080"/>
                <wp:wrapNone/>
                <wp:docPr id="3"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701.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915400</wp:posOffset>
                </wp:positionH>
                <wp:positionV relativeFrom="paragraph">
                  <wp:posOffset>30480</wp:posOffset>
                </wp:positionV>
                <wp:extent cx="0" cy="4572000"/>
                <wp:effectExtent l="5080" t="0" r="5080" b="0"/>
                <wp:wrapNone/>
                <wp:docPr id="4"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2.4pt" to="702pt,362.3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REPORT NO.:                           PCIMS </w:t>
        <w:noBreakHyphen/>
        <w:t xml:space="preserve"> TRI</w:t>
        <w:noBreakHyphen/>
        <w:t xml:space="preserve">AGENCY DOMESTIC REQUEST PURCHASE SUMMARY                         PAGE :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FERENCE : PTAR30                                      CONTRACT DETAIL                                 PROCESSING DATE :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ANNOUNCEMENT/INVITATION NUMBER:  XXXXXX  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CONTRACT  SECTION   ORDERING                   QUANTITY        COMMODITY        ESTIMATED         ESTIMATED            TOTAL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SUB      OF PL     OUTLET   DELIVERY ORDER    POUNDS           COST          TRANSP COST        OTHER COST        COMMITMENT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COMMODITY SHORT TITLE:  X999  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0 CONTRACT NUMBER:  XXXX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    99       XXX       XXXX     X999X99X999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3    99       XXX       XXXX     X999X99X999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4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5 TOTAL COMMITMENTS FOR XX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7    99       XXX       XXXX     X999X99X999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8    99       XXX       XXXX     X999X99X999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9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0 TOTAL COMMITMENTS FOR XX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2 TOTAL CONTRACT COMMITMENTS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5 CONTRACT NUMBER:  XXXX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7    99       XXX       XXXX     X999X99X999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8    99       XXX       XXXX     X999X99X999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9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0 TOTAL COMMITMENTS FOR XX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2 TOTAL CONTRACT COMMITMENTS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5 TOTAL COMMITMENTS FOR X999  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7             XX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8             XX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9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0             ALL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5240</wp:posOffset>
                </wp:positionV>
                <wp:extent cx="8686800" cy="0"/>
                <wp:effectExtent l="0" t="5080" r="0" b="5080"/>
                <wp:wrapNone/>
                <wp:docPr id="5"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701.95pt,1.2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3510"/>
        <w:gridCol w:w="982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INVITATION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requested announcement/invitation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ordered using FCS coding sche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ntract number associated with delivery order line ite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SUB</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ntract sub number associated with the delivery order line ite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L</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commodity expenditur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ING OUTLE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will receive the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mestic program request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POUND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item quantity in pounds for a given outlet and section of public law on a delivery ord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COS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commodity based on the delivery order outlet quantity and the contract item price.  This will not include transportation and other cos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IMATED TRANSP COS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estimated transportation cost based on the average transportation cost on the M040T tab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IMATED OTHER COS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estimated other cost based on the average other cost on the M040T tab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MENT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total commitment cost calculated by summing the commodity cost, estimated trans. cost, and estimated other cos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MENTS FOR XXX</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quantity pounds, commodity cost, estimated trans. cost, estimated other cost, and total commitments for a given section of public law within the contra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NTRACT COMMITMENT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quantity pounds, commodity cost, estimated trans. cost. Estimated other cost, and total commitments for a given contract on the purchas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MENTS FOR X999</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quantity pounds, commodity cost, estimated trans. cost, estimated other cost, and total commitments for a given commodity short title within the purchase. This is broken out by section of public law with a total for all.</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PART 2</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0480</wp:posOffset>
                </wp:positionV>
                <wp:extent cx="0" cy="4572000"/>
                <wp:effectExtent l="5080" t="635" r="5080" b="0"/>
                <wp:wrapNone/>
                <wp:docPr id="9"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0480</wp:posOffset>
                </wp:positionV>
                <wp:extent cx="8869680" cy="0"/>
                <wp:effectExtent l="0" t="5080" r="635" b="5080"/>
                <wp:wrapNone/>
                <wp:docPr id="10" name=""/>
                <a:graphic xmlns:a="http://schemas.openxmlformats.org/drawingml/2006/main">
                  <a:graphicData uri="http://schemas.microsoft.com/office/word/2010/wordprocessingShape">
                    <wps:wsp>
                      <wps:cNvSpPr/>
                      <wps:spPr>
                        <a:xfrm>
                          <a:off x="0" y="0"/>
                          <a:ext cx="886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716.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098280</wp:posOffset>
                </wp:positionH>
                <wp:positionV relativeFrom="paragraph">
                  <wp:posOffset>30480</wp:posOffset>
                </wp:positionV>
                <wp:extent cx="0" cy="4572000"/>
                <wp:effectExtent l="5080" t="0" r="5080" b="0"/>
                <wp:wrapNone/>
                <wp:docPr id="11"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4pt,2.4pt" to="716.4pt,362.3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REPORT NO.:                           PCIMS </w:t>
        <w:noBreakHyphen/>
        <w:t xml:space="preserve"> TRI</w:t>
        <w:noBreakHyphen/>
        <w:t xml:space="preserve">AGENCY DOMESTIC REQUEST PURCHASE SUMMARY                         PAGE :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FERENCE : PTAR30                                      CONTRACT DETAIL                                 PROCESSING DATE :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ANNOUNCEMENT/INVITATION NUMBER:  XXXXXX  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TOTAL CONTRACT COMMITMENTS ON PURCHAS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CONTRACT  SECTION   ORDERING                   QUANTITY        COMMODITY        ESTIMATED         ESTIMATED            TOTAL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SUB      OF PL     OUTLET   DELIVERY ORDER    POUNDS           COST          TRANSP COST         OTHER COST        COMMITMENT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0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1             XX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             XX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3             XX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4             XX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5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6             ALL                               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2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5240</wp:posOffset>
                </wp:positionV>
                <wp:extent cx="8869680" cy="0"/>
                <wp:effectExtent l="0" t="5080" r="635" b="5080"/>
                <wp:wrapNone/>
                <wp:docPr id="12" name=""/>
                <a:graphic xmlns:a="http://schemas.openxmlformats.org/drawingml/2006/main">
                  <a:graphicData uri="http://schemas.microsoft.com/office/word/2010/wordprocessingShape">
                    <wps:wsp>
                      <wps:cNvSpPr/>
                      <wps:spPr>
                        <a:xfrm>
                          <a:off x="0" y="0"/>
                          <a:ext cx="886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716.35pt,1.2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jc w:val="both"/>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3510"/>
        <w:gridCol w:w="982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INVITATION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requested announcement/invitation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L</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quantity pounds, commodity cost, estimated trans. cost, estimated other cost, and total commitments for the contracted portion of the specific sectio</w:t>
            </w:r>
            <w:bookmarkStart w:id="0" w:name="QuickMark"/>
            <w:bookmarkEnd w:id="0"/>
            <w:r>
              <w:rPr>
                <w:sz w:val="17"/>
              </w:rPr>
              <w:t>n of public law on the requested purchas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LL</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quantity pounds, commodity cost, estimated trans. cost, estimated other cost, and total commitments for the contracted portion of the requested purchase.</w:t>
            </w:r>
          </w:p>
        </w:tc>
      </w:tr>
    </w:tbl>
    <w:p>
      <w:pPr>
        <w:pStyle w:val="Normal"/>
        <w:tabs>
          <w:tab w:val="clear" w:pos="720"/>
          <w:tab w:val="left" w:pos="2520" w:leader="none"/>
          <w:tab w:val="left" w:pos="3960" w:leader="none"/>
        </w:tabs>
        <w:jc w:val="both"/>
        <w:rPr>
          <w:sz w:val="17"/>
        </w:rPr>
      </w:pPr>
      <w:r>
        <w:rPr>
          <w:sz w:val="17"/>
        </w:rPr>
      </w:r>
    </w:p>
    <w:p>
      <w:pPr>
        <w:pStyle w:val="Normal"/>
        <w:tabs>
          <w:tab w:val="clear" w:pos="720"/>
          <w:tab w:val="left" w:pos="2520" w:leader="none"/>
          <w:tab w:val="left" w:pos="3960" w:leader="none"/>
        </w:tabs>
        <w:jc w:val="both"/>
        <w:rPr>
          <w:sz w:val="17"/>
        </w:rPr>
      </w:pPr>
      <w:r>
        <w:rPr>
          <w:sz w:val="17"/>
        </w:rPr>
      </w:r>
    </w:p>
    <w:p>
      <w:pPr>
        <w:pStyle w:val="Normal"/>
        <w:tabs>
          <w:tab w:val="clear" w:pos="720"/>
          <w:tab w:val="left" w:pos="2520" w:leader="none"/>
          <w:tab w:val="left" w:pos="3960" w:leader="none"/>
        </w:tabs>
        <w:jc w:val="both"/>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jc w:val="both"/>
        <w:rPr>
          <w:sz w:val="17"/>
        </w:rPr>
      </w:pPr>
      <w:r>
        <w:rPr>
          <w:sz w:val="17"/>
        </w:rPr>
      </w:r>
    </w:p>
    <w:p>
      <w:pPr>
        <w:pStyle w:val="Normal"/>
        <w:tabs>
          <w:tab w:val="clear" w:pos="720"/>
          <w:tab w:val="left" w:pos="2520" w:leader="none"/>
          <w:tab w:val="left" w:pos="3960" w:leader="none"/>
        </w:tabs>
        <w:jc w:val="both"/>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jc w:val="both"/>
        <w:rPr>
          <w:sz w:val="17"/>
        </w:rPr>
      </w:pPr>
      <w:r>
        <w:rPr>
          <w:sz w:val="17"/>
        </w:rPr>
      </w:r>
    </w:p>
    <w:p>
      <w:pPr>
        <w:pStyle w:val="Normal"/>
        <w:tabs>
          <w:tab w:val="clear" w:pos="720"/>
          <w:tab w:val="left" w:pos="2520" w:leader="none"/>
          <w:tab w:val="left" w:pos="3960" w:leader="none"/>
        </w:tabs>
        <w:jc w:val="both"/>
        <w:rPr>
          <w:b/>
          <w:b/>
          <w:sz w:val="28"/>
        </w:rPr>
      </w:pPr>
      <w:r>
        <w:rPr>
          <w:b/>
          <w:sz w:val="28"/>
        </w:rPr>
      </w:r>
    </w:p>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3">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5">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0:48:00Z</dcterms:created>
  <dc:creator>JFDOMINGUEZ</dc:creator>
  <dc:description/>
  <dc:language>en-US</dc:language>
  <cp:lastModifiedBy>KWROE</cp:lastModifiedBy>
  <cp:lastPrinted>2002-05-13T16:15:00Z</cp:lastPrinted>
  <dcterms:modified xsi:type="dcterms:W3CDTF">2003-07-09T15:50:00Z</dcterms:modified>
  <cp:revision>4</cp:revision>
  <dc:subject/>
  <dc:title>Table of Contents</dc:title>
</cp:coreProperties>
</file>