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720" w:hanging="0"/>
        <w:rPr>
          <w:rFonts w:ascii="Arial" w:hAnsi="Arial" w:cs="Arial"/>
          <w:sz w:val="20"/>
        </w:rPr>
      </w:pPr>
      <w:r>
        <w:rPr>
          <w:rFonts w:cs="Arial" w:ascii="Arial" w:hAnsi="Arial"/>
          <w:sz w:val="20"/>
        </w:rPr>
        <w:t>JOB DESCRIPTIONS AND FLOW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720" w:hanging="0"/>
        <w:rPr>
          <w:rFonts w:ascii="Arial" w:hAnsi="Arial" w:cs="Arial"/>
          <w:sz w:val="20"/>
        </w:rPr>
      </w:pPr>
      <w:r>
        <w:rPr>
          <w:rFonts w:cs="Arial" w:ascii="Arial" w:hAnsi="Arial"/>
          <w:sz w:val="20"/>
        </w:rPr>
        <w:t>SPECIAL RE-RUN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 xml:space="preserve">MCSZE912 - Disbursement Processing </w:t>
        <w:noBreakHyphen/>
        <w:t xml:space="preserve"> Check Rerun</w:t>
      </w:r>
      <w:r>
        <w:fldChar w:fldCharType="begin"/>
      </w:r>
      <w:r>
        <w:rPr/>
        <w:instrText xml:space="preserve"> TC "MCSZE912 - Disbursement Processing _x001e_ Check Rerun"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2700" w:leader="none"/>
          <w:tab w:val="left" w:pos="3600" w:leader="none"/>
        </w:tabs>
        <w:ind w:left="216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700" w:leader="none"/>
          <w:tab w:val="left" w:pos="3600" w:leader="none"/>
        </w:tabs>
        <w:ind w:left="1800" w:hanging="0"/>
        <w:rPr/>
      </w:pPr>
      <w:r>
        <w:rPr>
          <w:rFonts w:cs="Arial" w:ascii="Arial" w:hAnsi="Arial"/>
          <w:sz w:val="20"/>
        </w:rPr>
        <w:t>This job re</w:t>
        <w:noBreakHyphen/>
        <w:t>creates checks for reprinting.  It reproduces checks, as well as the automated clearinghouse data and summary report.</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700" w:leader="none"/>
          <w:tab w:val="left" w:pos="3600" w:leader="none"/>
        </w:tabs>
        <w:ind w:left="1800" w:hanging="0"/>
        <w:rPr/>
      </w:pPr>
      <w:r>
        <w:rPr>
          <w:rFonts w:cs="Arial" w:ascii="Arial" w:hAnsi="Arial"/>
          <w:sz w:val="20"/>
        </w:rPr>
        <w:t>The first step executes the ICEGENER program to initialize a file in step MYD082.</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700" w:leader="none"/>
          <w:tab w:val="left" w:pos="3600" w:leader="none"/>
        </w:tabs>
        <w:ind w:left="1800" w:hanging="0"/>
        <w:rPr/>
      </w:pPr>
      <w:r>
        <w:rPr>
          <w:rFonts w:cs="Arial" w:ascii="Arial" w:hAnsi="Arial"/>
          <w:sz w:val="20"/>
        </w:rPr>
        <w:t>The second step executes the Print Checks Program.  Processing consists of writing a summary report, transaction update records, and checks. The automated clearinghouse file is created with an accompanying ACH summary Report.</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e third step generates reformatted ACH transa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2160" w:leader="none"/>
          <w:tab w:val="left" w:pos="4320" w:leader="none"/>
          <w:tab w:val="left" w:pos="5760" w:leader="none"/>
        </w:tabs>
        <w:ind w:left="1800" w:hanging="0"/>
        <w:rPr>
          <w:rFonts w:ascii="Arial" w:hAnsi="Arial" w:cs="Arial"/>
          <w:sz w:val="20"/>
        </w:rPr>
      </w:pPr>
      <w:r>
        <w:rPr>
          <w:rFonts w:cs="Arial" w:ascii="Arial" w:hAnsi="Arial"/>
          <w:sz w:val="20"/>
        </w:rPr>
        <w:t>The fourth step generates PDBR25, ACH Pre-Transmittal Register; and PDBR26, ACH Detail report records to be passed to MCSZE130, Nightly Report Processing.</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This job must be run only if jobs MCSZE112 or MCSZECKS fail.</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t>This job must be run before MCSZE123, Database Update.</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can be reran from the beginning as many times as necessary as long as the M351T table is set to generate the correct check numbers.  If  this job abends during step MMZD812A, it can be step restarted at this step without having to reset the check numbers in the M351T tabl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u w:val="single"/>
        </w:rPr>
        <w:t>Step/procstep</w:t>
      </w:r>
      <w:r>
        <w:rPr>
          <w:rFonts w:cs="Arial" w:ascii="Arial" w:hAnsi="Arial"/>
          <w:sz w:val="20"/>
        </w:rPr>
        <w:tab/>
        <w:tab/>
        <w:t>P</w:t>
      </w:r>
      <w:r>
        <w:rPr>
          <w:rFonts w:cs="Arial" w:ascii="Arial" w:hAnsi="Arial"/>
          <w:sz w:val="20"/>
          <w:u w:val="single"/>
        </w:rPr>
        <w:t>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pPr>
      <w:r>
        <w:rPr>
          <w:rFonts w:cs="Arial" w:ascii="Arial" w:hAnsi="Arial"/>
          <w:sz w:val="20"/>
        </w:rPr>
        <w:t>MZD099</w:t>
        <w:tab/>
        <w:tab/>
        <w:t>ICEGENER</w:t>
        <w:tab/>
        <w:tab/>
        <w:t>Initialize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pPr>
      <w:r>
        <w:rPr>
          <w:rFonts w:cs="Arial" w:ascii="Arial" w:hAnsi="Arial"/>
          <w:sz w:val="20"/>
        </w:rPr>
        <w:t>MYD082</w:t>
        <w:tab/>
        <w:tab/>
        <w:t>MYD082</w:t>
        <w:tab/>
        <w:tab/>
        <w:t>Prints Check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t>MMZD812A.MYD089</w:t>
        <w:tab/>
        <w:t>MYD089</w:t>
        <w:tab/>
        <w:tab/>
        <w:t>Reformats ACH data</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t>MMZD812A.MYD090</w:t>
        <w:tab/>
        <w:t>MYD090</w:t>
        <w:tab/>
        <w:tab/>
        <w:t>Generates report record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Steps to Take to Determine if Checks Are Printing:</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A)</w:t>
        <w:tab/>
        <w:t>Look at the output from job MCSZE111. You are already making it print the M345T table. If the table is set for YNN for that day it means that checks are going to print.</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pPr>
      <w:r>
        <w:rPr>
          <w:rFonts w:cs="Arial" w:ascii="Arial" w:hAnsi="Arial"/>
          <w:sz w:val="20"/>
        </w:rPr>
        <w:t>**NOTE** The Management Analysis Branch will also send a copy of the Disbursements Schedule to IMPO in advance.</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B)</w:t>
        <w:tab/>
        <w:t>If the M345T Table is not set to print checks, ignore steps C, D, E, F, and G below and continue with the remainder of the scheduled nightly job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Normal Check Processing:</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C)</w:t>
        <w:tab/>
        <w:t>The M351T table should be set with the correct M351T</w:t>
        <w:noBreakHyphen/>
        <w:t>FST</w:t>
        <w:noBreakHyphen/>
        <w:t>CK</w:t>
        <w:noBreakHyphen/>
        <w:t>NUM field.  This should be the first "good" check, taking into account the three printer line</w:t>
        <w:noBreakHyphen/>
        <w:t>up and two voided checks. This table gets updated in job MCSZE112.  Please note that Tables M353T and M370T, which play a part in disbursements processing, are updated in job MCSZE123. These tables are set on a yearly basis by the user. PLEASE BE SURE TO UPDATE THE M351T TABLE BEFORE THE MCSZE912 JOB IS SUBMITTED.</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t>Procedures to update the M351T table:</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u w:val="single"/>
        </w:rPr>
        <w:t>KEY</w:t>
        <w:noBreakHyphen/>
        <w:t>IN AND HIT RETURN</w:t>
      </w:r>
      <w:r>
        <w:rPr>
          <w:rFonts w:cs="Arial" w:ascii="Arial" w:hAnsi="Arial"/>
          <w:sz w:val="20"/>
        </w:rPr>
        <w:tab/>
        <w:tab/>
      </w:r>
      <w:r>
        <w:rPr>
          <w:rFonts w:cs="Arial" w:ascii="Arial" w:hAnsi="Arial"/>
          <w:sz w:val="20"/>
          <w:u w:val="single"/>
        </w:rPr>
        <w:t>SYSTEM RESPONSE</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After logging on to the PCIMS Production</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 xml:space="preserve">system, select the PCIMS SYSTEMS </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 xml:space="preserve">SUPPORT MENU.  </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 xml:space="preserve">Select a  'C' for PSS04 and PCIMS TABLE </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 xml:space="preserve">DETAIL MAINTENANCE 'M351T' on </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Key</w:t>
        <w:noBreakHyphen/>
        <w:t>field B display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t>HIT RETURN</w:t>
        <w:tab/>
        <w:tab/>
        <w:tab/>
        <w:tab/>
        <w:t>M351T table details will display.</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 xml:space="preserve">Key in the correct check No.** in </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M351T</w:t>
        <w:noBreakHyphen/>
        <w:t>FST</w:t>
        <w:noBreakHyphen/>
        <w:t>CK</w:t>
        <w:noBreakHyphen/>
        <w:t xml:space="preserve">NUM field and keep </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rFonts w:ascii="Arial" w:hAnsi="Arial" w:cs="Arial"/>
          <w:sz w:val="20"/>
        </w:rPr>
      </w:pPr>
      <w:r>
        <w:rPr>
          <w:rFonts w:cs="Arial" w:ascii="Arial" w:hAnsi="Arial"/>
          <w:sz w:val="20"/>
        </w:rPr>
        <w:t>hitting return until Update complete</w:t>
        <w:tab/>
        <w:t>UPDATE COMPLETE</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t>PF12</w:t>
        <w:tab/>
        <w:tab/>
        <w:tab/>
        <w:tab/>
        <w:tab/>
        <w:t>PCIMS MAIN MENU</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2160"/>
        <w:rPr>
          <w:rFonts w:ascii="Arial" w:hAnsi="Arial" w:cs="Arial"/>
          <w:sz w:val="20"/>
        </w:rPr>
      </w:pPr>
      <w:r>
        <w:rPr>
          <w:rFonts w:cs="Arial" w:ascii="Arial" w:hAnsi="Arial"/>
          <w:sz w:val="20"/>
        </w:rPr>
        <w:t>Logoff the PCIMS Production system.</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MCSZE912 - Disbursement Processing (cont'd.)</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160" w:hanging="0"/>
        <w:rPr/>
      </w:pPr>
      <w:r>
        <w:rPr>
          <w:rFonts w:cs="Arial" w:ascii="Arial" w:hAnsi="Arial"/>
          <w:sz w:val="20"/>
        </w:rPr>
        <w:t>** The M351T</w:t>
        <w:noBreakHyphen/>
        <w:t>FST</w:t>
        <w:noBreakHyphen/>
        <w:t>CK</w:t>
        <w:noBreakHyphen/>
        <w:t>NUM field is a nine byte alpha</w:t>
        <w:noBreakHyphen/>
        <w:t xml:space="preserve">numeric  field.  If there is only an eight digit check number, always enter a leading zero or the system will default to a trailing zero and generate incorrect check numbers. It is critical to remember to </w:t>
      </w:r>
      <w:r>
        <w:rPr>
          <w:rFonts w:cs="Arial" w:ascii="Arial" w:hAnsi="Arial"/>
          <w:b/>
          <w:sz w:val="20"/>
        </w:rPr>
        <w:t>enter the SIXTH CHECK NUMBER</w:t>
      </w:r>
      <w:r>
        <w:rPr>
          <w:rFonts w:cs="Arial" w:ascii="Arial" w:hAnsi="Arial"/>
          <w:sz w:val="20"/>
        </w:rPr>
        <w:t xml:space="preserve"> available. This is because OMSD voids the first TWO checks and there are THREE lineup check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pPr>
      <w:r>
        <w:rPr>
          <w:rFonts w:cs="Arial" w:ascii="Arial" w:hAnsi="Arial"/>
          <w:sz w:val="20"/>
        </w:rPr>
        <w:t>D)</w:t>
        <w:tab/>
        <w:t>If checks are printing, IMPO should NOT SUBMIT ANY MORE JOBS until after the jobs MCSZE112, MCSZE113, MCSZE114 and MCSZECKS have executed.</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E)</w:t>
        <w:tab/>
        <w:t>The checks should now be physically printed by mounting form CCC</w:t>
        <w:noBreakHyphen/>
        <w:t>374 on the printer and submitting the MCSZECKS job from PCI907.SCHEDULE.CNTL.</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pPr>
      <w:r>
        <w:rPr>
          <w:rFonts w:cs="Arial" w:ascii="Arial" w:hAnsi="Arial"/>
          <w:sz w:val="20"/>
        </w:rPr>
        <w:t>F)</w:t>
        <w:tab/>
        <w:t>If checks print without error, normal processing will continue for the remainder of the Nightly jobs.  If IMPO personnel identify an error, follow the instructions  below.  Such errors would include: inadequate quality of print; failure of the actual check number and the assigned check number to match; etc.</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G)</w:t>
        <w:tab/>
        <w:t>If a problem occurs in step F above, VOID the "bad" checks and follow  the check rerun procedures. We have decided to treat ALL checks printed up to this point as being bad.</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firstLine="1440"/>
        <w:rPr>
          <w:rFonts w:ascii="Arial" w:hAnsi="Arial" w:cs="Arial"/>
          <w:sz w:val="20"/>
        </w:rPr>
      </w:pPr>
      <w:r>
        <w:rPr>
          <w:rFonts w:cs="Arial" w:ascii="Arial" w:hAnsi="Arial"/>
          <w:sz w:val="20"/>
        </w:rPr>
        <w:t>Check Rerun Procedure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I)</w:t>
        <w:tab/>
        <w:t>Follow the procedures in step C above to reset the M351T table with the SIXTH available check number in the box.  Please note that the M351T</w:t>
        <w:noBreakHyphen/>
        <w:t>RESTRT</w:t>
        <w:noBreakHyphen/>
        <w:t>IND and the M351T</w:t>
        <w:noBreakHyphen/>
        <w:t>RESTRT</w:t>
        <w:noBreakHyphen/>
        <w:t>CK</w:t>
        <w:noBreakHyphen/>
        <w:t>NUM fields should NOT be changed.</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pPr>
      <w:r>
        <w:rPr>
          <w:rFonts w:cs="Arial" w:ascii="Arial" w:hAnsi="Arial"/>
          <w:sz w:val="20"/>
        </w:rPr>
        <w:t>J)</w:t>
        <w:tab/>
        <w:t>Submit  job MCSZE912 from PCI907.SCHEDULE.CNTL.</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K)</w:t>
        <w:tab/>
        <w:t>Follow the procedures in step E above to reprint the new batch of checks.</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ind w:left="2700" w:hanging="540"/>
        <w:rPr>
          <w:rFonts w:ascii="Arial" w:hAnsi="Arial" w:cs="Arial"/>
          <w:sz w:val="20"/>
        </w:rPr>
      </w:pPr>
      <w:r>
        <w:rPr>
          <w:rFonts w:cs="Arial" w:ascii="Arial" w:hAnsi="Arial"/>
          <w:sz w:val="20"/>
        </w:rPr>
        <w:t>L)</w:t>
        <w:tab/>
        <w:t>Please review output as in step F above and continue normal processing or rerun procedures if needed again.</w:t>
      </w:r>
    </w:p>
    <w:p>
      <w:pPr>
        <w:pStyle w:val="Normal"/>
        <w:tabs>
          <w:tab w:val="left" w:pos="-1080" w:leader="none"/>
          <w:tab w:val="left" w:pos="-720" w:leader="none"/>
          <w:tab w:val="left" w:pos="0" w:leader="none"/>
          <w:tab w:val="left" w:pos="720" w:leader="none"/>
          <w:tab w:val="left" w:pos="1440" w:leader="none"/>
          <w:tab w:val="left" w:pos="2160" w:leader="none"/>
          <w:tab w:val="left" w:pos="2700" w:leader="none"/>
          <w:tab w:val="left" w:pos="3600" w:leader="none"/>
        </w:tabs>
        <w:rPr>
          <w:rFonts w:ascii="Arial" w:hAnsi="Arial" w:cs="Arial"/>
          <w:sz w:val="20"/>
        </w:rPr>
      </w:pPr>
      <w:r>
        <w:rPr>
          <w:rFonts w:cs="Arial" w:ascii="Arial" w:hAnsi="Arial"/>
          <w:sz w:val="20"/>
        </w:rPr>
      </w:r>
    </w:p>
    <w:sectPr>
      <w:headerReference w:type="default" r:id="rId4"/>
      <w:footerReference w:type="default" r:id="rId5"/>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Decemb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912</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Special Re-runs</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912</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Special Re-runs</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5:17:00Z</dcterms:created>
  <dc:creator>JFDOMINGUEZ</dc:creator>
  <dc:description/>
  <dc:language>en-US</dc:language>
  <cp:lastModifiedBy>xptdkcmo</cp:lastModifiedBy>
  <dcterms:modified xsi:type="dcterms:W3CDTF">2005-05-11T15:17:00Z</dcterms:modified>
  <cp:revision>2</cp:revision>
  <dc:subject/>
  <dc:title>JOB DESCRIPTIONS AND FLOWS</dc:title>
</cp:coreProperties>
</file>