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2F</w:t>
      </w:r>
      <w:r>
        <w:rPr>
          <w:b/>
          <w:sz w:val="28"/>
        </w:rPr>
        <w:t xml:space="preserve">   - Tri-Agency Commitment Daily Worksheet</w:t>
      </w:r>
      <w:r>
        <w:fldChar w:fldCharType="begin"/>
      </w:r>
      <w:r>
        <w:rPr/>
        <w:instrText xml:space="preserve"> TC "PTAR22F   -   Tri-Agency Commitment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detail information on fund adjustments for group a delivery orders. This report reflects changes in commitment values.  Group a fund adjustments are defined as changes to outlet and section of public law combinations on a delivery order.  The tri</w:t>
              <w:noBreakHyphen/>
              <w:t>agency business event which affects group a D/Os in this manner is 00. When more than one adjustment is made to a D/O during the same day, the first business event transaction to update a D/O will appear on this report and will reflect the net change to the master file.  Subsequent transactions which involve adjustments to the same D/O will appear on this report with a net change of ze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 Ordering Outl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  Outlet totals are printed for breaks in Outlet, Commodity Short Title, Section Of Public Law, Procurement Division, And Fiscal Year.  Section of public law totals are printed for breaks in section of public law and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CIMS </w:t>
        <w:noBreakHyphen/>
        <w:t xml:space="preserve">  TRI</w:t>
        <w:noBreakHyphen/>
        <w:t xml:space="preserve">AGENCY COMMITMENT DAILY WORKSHEET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PTAR22F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SECTION OF PUBLIC LAW: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ROCUREMENT DIVISION: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COMMODITY SHORT TITLE:  XXXX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GROUP A FUNDS ADJUSTMENTS:                                                                   ACTIVITY  BUSINESS                    </w:t>
      </w:r>
    </w:p>
    <w:p>
      <w:pPr>
        <w:pStyle w:val="Normal"/>
        <w:tabs>
          <w:tab w:val="clear" w:pos="720"/>
          <w:tab w:val="left" w:pos="2520" w:leader="none"/>
          <w:tab w:val="left" w:pos="3960" w:leader="none"/>
        </w:tabs>
        <w:rPr>
          <w:sz w:val="17"/>
        </w:rPr>
      </w:pPr>
      <w:r>
        <w:rPr>
          <w:sz w:val="17"/>
        </w:rPr>
        <w:t xml:space="preserve">10          ORDERING OUTLET   DELIVERY ORDER   CONTRACT NUMBER      N/D        NET CHANGE T/A     SOURCE    EVENT   RELATED CHANGE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2               XXXX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3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4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5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6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7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8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19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21     TOTAL FOR XXXX                                                      $</w:t>
        <w:noBreakHyphen/>
        <w:t xml:space="preserve">99,9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23               XXXX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24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25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26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27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28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29                             XXXXX99X999X      XXXX99999      XXXX9999999   $</w:t>
        <w:noBreakHyphen/>
        <w:t xml:space="preserve">999,999,999.99   XXXXXXXX    99    XXXXXXXXXXXXXXX     </w:t>
      </w:r>
    </w:p>
    <w:p>
      <w:pPr>
        <w:pStyle w:val="Normal"/>
        <w:tabs>
          <w:tab w:val="clear" w:pos="720"/>
          <w:tab w:val="left" w:pos="2520" w:leader="none"/>
          <w:tab w:val="left" w:pos="3960" w:leader="none"/>
        </w:tabs>
        <w:rPr>
          <w:sz w:val="17"/>
        </w:rPr>
      </w:pPr>
      <w:r>
        <w:rPr>
          <w:sz w:val="17"/>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31     TOTAL FOR XXXX                                                      $</w:t>
        <w:noBreakHyphen/>
        <w:t xml:space="preserve">99,99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34     TOTAL ORDERS FOR SECTION OF PUBLIC LAW                              $</w:t>
        <w:noBreakHyphen/>
        <w:t xml:space="preserve">99,999,99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176" w:type="dxa"/>
        <w:jc w:val="left"/>
        <w:tblInd w:w="-113" w:type="dxa"/>
        <w:tblLayout w:type="fixed"/>
        <w:tblCellMar>
          <w:top w:w="0" w:type="dxa"/>
          <w:left w:w="108" w:type="dxa"/>
          <w:bottom w:w="0" w:type="dxa"/>
          <w:right w:w="108" w:type="dxa"/>
        </w:tblCellMar>
      </w:tblPr>
      <w:tblGrid>
        <w:gridCol w:w="558"/>
        <w:gridCol w:w="3870"/>
        <w:gridCol w:w="87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associated with the D/O which is being adjusted. This field will be blank if the affected D/O is not associated with a contra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tri</w:t>
              <w:noBreakHyphen/>
              <w:t>agency master file record which is being updated.  This field will be blank if there is not a notice to deliver on the master file record being upda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A</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which affected the tri</w:t>
              <w:noBreakHyphen/>
              <w:t>agency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creen name or batch module id which initiated the tri</w:t>
              <w:noBreakHyphen/>
              <w:t>agency business ev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tri</w:t>
              <w:noBreakHyphen/>
              <w:t>agency business event which caused a change to the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ATED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y relevant information which would assist in tracking the effect of the ch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SECTION OF PUBLIC LAW</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section of public law.</w:t>
            </w:r>
          </w:p>
        </w:tc>
      </w:tr>
    </w:tbl>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37:00Z</dcterms:created>
  <dc:creator>JFDOMINGUEZ</dc:creator>
  <dc:description/>
  <dc:language>en-US</dc:language>
  <cp:lastModifiedBy>KWROE</cp:lastModifiedBy>
  <dcterms:modified xsi:type="dcterms:W3CDTF">2003-07-08T12:48:00Z</dcterms:modified>
  <cp:revision>3</cp:revision>
  <dc:subject/>
  <dc:title>Table of Contents</dc:title>
</cp:coreProperties>
</file>