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37T  </w:t>
      </w:r>
      <w:r>
        <w:rPr>
          <w:rFonts w:cs="Courier" w:ascii="Courier" w:hAnsi="Courier"/>
          <w:b/>
          <w:sz w:val="28"/>
        </w:rPr>
        <w:t xml:space="preserve"> - Tape Parameter Table</w:t>
      </w:r>
      <w:r>
        <w:fldChar w:fldCharType="begin"/>
      </w:r>
      <w:r>
        <w:rPr/>
        <w:instrText xml:space="preserve"> TC "MZU037T   -   Tape Paramete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37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3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37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ZON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STATE:   ABBREVIATION XX     DESC: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CODE: NN     BRANCH DESC: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INDIAN WAREHOUSE CODE: NNNN  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RICE MARKET: XX  xxxxxxxxxxxxxxxxxxxxxxxxxxxxxxxx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STATE SEQUENCE CODE: NN      NOT U.S. INDICATOR: X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ZONE NUMBER: NN              REGION OFFICE CODE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bbreviation and descrip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de for zone inform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RANCH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branch for zone inform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AN WAREHOUS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Indian warehouse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ICE MARK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urrent market pric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ATE SEQUENC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uence code for st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T U.S.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whether u.s. State or no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ZON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zone number for st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GION OFFIC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office code for reg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40.7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40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31:00Z</dcterms:created>
  <dc:creator>JFDOMINGUEZ</dc:creator>
  <dc:description/>
  <dc:language>en-US</dc:language>
  <cp:lastModifiedBy>DefaultUser</cp:lastModifiedBy>
  <dcterms:modified xsi:type="dcterms:W3CDTF">2003-09-30T19:54:00Z</dcterms:modified>
  <cp:revision>3</cp:revision>
  <dc:subject/>
  <dc:title>Tape Parameter Table</dc:title>
</cp:coreProperties>
</file>