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211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  <w:t>This table is used to list the Division and Branch Codes for a particular User I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211T</w:t>
        <w:noBreakHyphen/>
        <w:t>M211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211T-TBL-ID</w:t>
        <w:tab/>
        <w:t>6 Characters Alphanumeric</w:t>
        <w:tab/>
        <w:t xml:space="preserve">This field contains table identifier </w:t>
        <w:tab/>
        <w:tab/>
        <w:tab/>
        <w:tab/>
        <w:t>M211T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211T</w:t>
        <w:noBreakHyphen/>
        <w:t>USEDR-ID-KEY</w:t>
        <w:tab/>
        <w:t>6 Characters Alphanumeric</w:t>
        <w:tab/>
        <w:t>This field contains the user signon key valu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14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211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211T</w:t>
        <w:noBreakHyphen/>
        <w:t>M211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211T</w:t>
        <w:noBreakHyphen/>
        <w:t>USER-ID</w:t>
        <w:tab/>
        <w:t>6 Characters Alphanumeric</w:t>
        <w:tab/>
        <w:t>This field contains the user signon to IDMS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211T</w:t>
        <w:noBreakHyphen/>
        <w:t>DIVSN-CDE</w:t>
        <w:tab/>
        <w:t>3 Characters Alphanumeric</w:t>
        <w:tab/>
        <w:t>This field contains the code for the divis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211T</w:t>
        <w:noBreakHyphen/>
        <w:t>BR-CDE</w:t>
        <w:tab/>
        <w:t>5 Characters Alphanumeric</w:t>
        <w:tab/>
        <w:t>This field is the abbreviated branch cod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211T</w:t>
        <w:noBreakHyphen/>
        <w:t>REGION-CDE</w:t>
        <w:tab/>
        <w:t>2 Characters Alphanumeric</w:t>
        <w:tab/>
        <w:t>This field contains the region code for the user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211T</w:t>
        <w:noBreakHyphen/>
        <w:t>PRTR-ID</w:t>
        <w:tab/>
        <w:t>1 Character Alphanumeric</w:t>
        <w:tab/>
        <w:t>This field contains the printer identification for each user I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152" w:right="1296" w:gutter="0" w:header="1152" w:top="1208" w:footer="1008" w:bottom="10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211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  <w:t>This table is used to list the Division and Branch Codes for a particular User I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211T</w:t>
        <w:noBreakHyphen/>
        <w:t>RMTE-ID</w:t>
        <w:tab/>
        <w:t>8 Characters Alphanumeric</w:t>
        <w:tab/>
        <w:t>This field identifies which remote printer will be used when a report is printe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211T</w:t>
        <w:noBreakHyphen/>
        <w:t>ACCT-NUM</w:t>
        <w:tab/>
        <w:t>12 Characters Alphanumeric</w:t>
        <w:tab/>
        <w:t>This field contains the account number of the user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211T</w:t>
        <w:noBreakHyphen/>
        <w:t>COMNT</w:t>
        <w:tab/>
        <w:t>10 Characters Alphanumeric</w:t>
        <w:tab/>
        <w:t>This field contains a user entered comment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211T</w:t>
        <w:noBreakHyphen/>
        <w:t>DBNAME</w:t>
        <w:tab/>
        <w:t>8 Characters Alphanumeric</w:t>
        <w:tab/>
        <w:t>This field contains the DB name to be used by IDMS in a multi-database environment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211T</w:t>
        <w:noBreakHyphen/>
        <w:t>DISTRB-CDE</w:t>
        <w:tab/>
        <w:t>4 Characters Alphanumeric</w:t>
        <w:tab/>
        <w:t>This field tells where it is going to distribute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1 Character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>
          <w:u w:val="single"/>
        </w:rPr>
        <w:t>VALID USER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User Defined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sectPr>
      <w:type w:val="continuous"/>
      <w:pgSz w:w="12240" w:h="15840"/>
      <w:pgMar w:left="1152" w:right="1296" w:gutter="0" w:header="1152" w:top="1208" w:footer="1008" w:bottom="10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ind w:left="288" w:right="14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4320" w:leader="none"/>
        <w:tab w:val="left" w:pos="9360" w:leader="none"/>
      </w:tabs>
      <w:ind w:left="288"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December 10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36:00Z</dcterms:created>
  <dc:creator>DefaultUser</dc:creator>
  <dc:description/>
  <dc:language>en-US</dc:language>
  <cp:lastModifiedBy>keith.roe</cp:lastModifiedBy>
  <dcterms:modified xsi:type="dcterms:W3CDTF">2004-02-20T21:04:00Z</dcterms:modified>
  <cp:revision>3</cp:revision>
  <dc:subject/>
  <dc:title>18 PCIMS</dc:title>
</cp:coreProperties>
</file>