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>MZU172T</w:t>
      </w:r>
      <w:r>
        <w:rPr>
          <w:rFonts w:cs="Courier;Courier New" w:ascii="Courier;Courier New" w:hAnsi="Courier;Courier New"/>
          <w:b/>
          <w:sz w:val="28"/>
        </w:rPr>
        <w:t xml:space="preserve"> - Pricing Market Table</w:t>
      </w:r>
      <w:r>
        <w:fldChar w:fldCharType="begin"/>
      </w:r>
      <w:r>
        <w:rPr/>
        <w:instrText xml:space="preserve"> TC "MZU172T  -  Pricing Market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2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2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COMMODITY PRICING MARKET AREA COD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ICING MARKET AREA CODE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ICING BASI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VALID VALUES ARE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FAS = CNTRCT FAS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NST = CONSTRUCTED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NTD = CNTRCT FOB DEST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NTO = CNTRCT FOB ORIG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HONY = HONEY MARKET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RKT = MARKET PRIC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ALE = SAL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pricing basi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pricing basis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20:00Z</dcterms:created>
  <dc:creator>JFDOMINGUEZ</dc:creator>
  <dc:description/>
  <dc:language>en-US</dc:language>
  <cp:lastModifiedBy>keith.roe</cp:lastModifiedBy>
  <dcterms:modified xsi:type="dcterms:W3CDTF">2005-10-18T17:49:00Z</dcterms:modified>
  <cp:revision>4</cp:revision>
  <dc:subject/>
  <dc:title>Pricing Market Table</dc:title>
</cp:coreProperties>
</file>