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209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contains the next available carrier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09T</w:t>
        <w:noBreakHyphen/>
        <w:t>M209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209T</w:t>
        <w:noBreakHyphen/>
        <w:t>TBL-ID</w:t>
        <w:tab/>
        <w:tab/>
        <w:t>6 Characters Alphanumeric</w:t>
        <w:tab/>
        <w:t xml:space="preserve">This field contains the table ID used to access the table-M209T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209T-UPDT-DBSE-REC-</w:t>
        <w:tab/>
        <w:t>4 Digits Numeric</w:t>
        <w:tab/>
        <w:t xml:space="preserve">This field contains the database </w:t>
        <w:tab/>
        <w:t>ID-KEY</w:t>
        <w:tab/>
        <w:tab/>
        <w:tab/>
        <w:t>record identification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209T-KEY-FILE-NUM</w:t>
        <w:tab/>
        <w:t>2 Characters Alphanumeric</w:t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14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09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09T</w:t>
        <w:noBreakHyphen/>
        <w:t>M209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09T-KEYFL-DDNME-GRP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4</w:t>
        <w:tab/>
        <w:t>M209T-NEW-KEYFL-</w:t>
        <w:tab/>
        <w:t>8 Characters Alphanumeric</w:t>
        <w:tab/>
        <w:t xml:space="preserve">This field contains the new </w:t>
        <w:tab/>
        <w:t>DDNME</w:t>
        <w:tab/>
        <w:tab/>
        <w:tab/>
        <w:t>keyfile DD nam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4</w:t>
        <w:tab/>
        <w:t>M209T-OLD-KEYFL-</w:t>
        <w:tab/>
        <w:t>8 Characters Alphanumeric</w:t>
        <w:tab/>
        <w:t xml:space="preserve">This field contains the old </w:t>
        <w:tab/>
        <w:t>DDNME</w:t>
        <w:tab/>
        <w:tab/>
        <w:tab/>
        <w:t xml:space="preserve">keyfile DD name. </w:t>
        <w:tab/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209T-KEYFL-DESC</w:t>
        <w:tab/>
        <w:t>27 Characters Alphanumeric</w:t>
        <w:tab/>
        <w:t>This field contains the name of the keyfi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M209T-DUP-ALLOW-IND</w:t>
        <w:tab/>
        <w:t>1 Character Alphanumeric</w:t>
        <w:tab/>
        <w:t xml:space="preserve">This field determines whether or </w:t>
        <w:tab/>
        <w:tab/>
        <w:tab/>
        <w:tab/>
        <w:t>not duplicates are allow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16 Characters Alphanumeric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Data Base Record ID Key File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6:00Z</dcterms:created>
  <dc:creator>DefaultUser</dc:creator>
  <dc:description/>
  <dc:language>en-US</dc:language>
  <cp:lastModifiedBy>keith.roe</cp:lastModifiedBy>
  <dcterms:modified xsi:type="dcterms:W3CDTF">2004-02-20T21:01:00Z</dcterms:modified>
  <cp:revision>3</cp:revision>
  <dc:subject/>
  <dc:title>18 PCIMS</dc:title>
</cp:coreProperties>
</file>