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64</w:t>
      </w:r>
      <w:r>
        <w:rPr>
          <w:b/>
          <w:sz w:val="28"/>
        </w:rPr>
        <w:t xml:space="preserve">   - Honey Blend Summary</w:t>
      </w:r>
      <w:r>
        <w:fldChar w:fldCharType="begin"/>
      </w:r>
      <w:r>
        <w:rPr/>
        <w:instrText xml:space="preserve"> TC "PPCR64   -   Honey Blend Summa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8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lend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lend number that is assigned by the system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  <w:noBreakHyphen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/Location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entity number, name of warehouse and location of blend lot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,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rvicing Railroads/Comment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rvicing railroads of warehouse and delivery information associated with that warehous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ot number from the specified warehouse used in the blen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ber of units contained in the Lo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et Qty (Pounds)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et quantity of the Lo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loral Sourc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loral Source of the honey for the particular Lo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Grad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Grade of the honey in the Lo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oistur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oisture content percent of the Lo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lo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edominant color of the honey in the Lo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Grade Factor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ason the lot has the Grade specifi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Total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units and the quantity of honey lots in warehouse list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nimum Processed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ctual quantity processed in the blend.  This will be 98% of the total quanti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lend Total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units and pounds in the final blen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nimum Color Requirement After Blending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lor of the final blend of the hone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verage Moisture After Blending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moisture content of the final blend of the honey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0:17:00Z</dcterms:created>
  <dc:creator>JFDOMINGUEZ</dc:creator>
  <dc:description/>
  <dc:language>en-US</dc:language>
  <cp:lastModifiedBy>KWROE</cp:lastModifiedBy>
  <dcterms:modified xsi:type="dcterms:W3CDTF">2003-08-26T14:00:00Z</dcterms:modified>
  <cp:revision>3</cp:revision>
  <dc:subject/>
  <dc:title>Honey Blend Summary</dc:title>
</cp:coreProperties>
</file>