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" w:ascii="Courier" w:hAnsi="Courier"/>
          <w:b/>
          <w:sz w:val="56"/>
        </w:rPr>
        <w:t xml:space="preserve">MZU153T </w:t>
      </w:r>
      <w:r>
        <w:rPr>
          <w:rFonts w:cs="Courier" w:ascii="Courier" w:hAnsi="Courier"/>
          <w:b/>
          <w:sz w:val="28"/>
        </w:rPr>
        <w:t xml:space="preserve">- </w:t>
      </w:r>
      <w:r>
        <w:fldChar w:fldCharType="begin"/>
      </w:r>
      <w:r>
        <w:rPr/>
        <w:instrText xml:space="preserve"> TC "MZU153T -  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Courier" w:ascii="Courier" w:hAnsi="Courier"/>
          <w:b/>
          <w:sz w:val="28"/>
        </w:rPr>
        <w:t>Debit Credit Table</w:t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NOTE: THE ADD, CHANGE, AND DELETE OPTIONS ARE NOT CURRENTLY AVAILABLE.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Impact" w:hAnsi="Impact" w:cs="Impact"/>
          <w:b/>
          <w:b/>
          <w:sz w:val="28"/>
        </w:rPr>
      </w:pPr>
      <w:r>
        <w:rPr>
          <w:rFonts w:eastAsia="Arial Narrow" w:cs="Arial Narrow" w:ascii="Arial Narrow" w:hAnsi="Arial Narrow"/>
          <w:sz w:val="17"/>
        </w:rPr>
        <w:t xml:space="preserve">            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b/>
          <w:b/>
          <w:sz w:val="17"/>
        </w:rPr>
      </w:pPr>
      <w:r>
        <w:rPr>
          <w:rFonts w:cs="Arial Narrow" w:ascii="Arial Narrow" w:hAnsi="Arial Narrow"/>
          <w:b/>
          <w:sz w:val="17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117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URPOSE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his screen is used to inquire, add, or change an M153T table detail record in the table database.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DATA ENTITIE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Header, Table Detail 1, Table Detail 2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PF KEY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 – Update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A1   </w:t>
              <w:noBreakHyphen/>
              <w:t xml:space="preserve"> Qui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   </w:t>
              <w:noBreakHyphen/>
              <w:t xml:space="preserve"> Help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3   </w:t>
              <w:noBreakHyphen/>
              <w:t xml:space="preserve"> Change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4   </w:t>
              <w:noBreakHyphen/>
              <w:t xml:space="preserve"> Add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5   </w:t>
              <w:noBreakHyphen/>
              <w:t xml:space="preserve"> Inquir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6   </w:t>
              <w:noBreakHyphen/>
              <w:t xml:space="preserve"> Chang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7   </w:t>
              <w:noBreakHyphen/>
              <w:t xml:space="preserve"> Prior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8   </w:t>
              <w:noBreakHyphen/>
              <w:t xml:space="preserve"> Next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9   </w:t>
              <w:noBreakHyphen/>
              <w:t xml:space="preserve"> Detail Lis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0  </w:t>
              <w:noBreakHyphen/>
              <w:t xml:space="preserve"> Abort Changes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1  </w:t>
              <w:noBreakHyphen/>
              <w:t xml:space="preserve"> Prior Menu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2  </w:t>
              <w:noBreakHyphen/>
              <w:t xml:space="preserve"> Main Menu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ind w:firstLine="1166"/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LinePrinter" w:hAnsi="LinePrinter" w:eastAsia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pacing w:before="0" w:after="58"/>
              <w:rPr>
                <w:rFonts w:ascii="Arial Narrow" w:hAnsi="Arial Narrow" w:cs="Arial Narrow"/>
              </w:rPr>
            </w:pPr>
            <w:r>
              <w:rPr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CCID:  PCIxxx-xxx</w:t>
        <w:tab/>
        <w:t>8/26/96</w:t>
        <w:tab/>
        <w:t>Report modification detail will appear here.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/>
      </w:pPr>
      <w:r>
        <w:rPr>
          <w:rFonts w:eastAsia="Arial Narrow"/>
        </w:rPr>
        <w:t xml:space="preserve"> </w:t>
      </w:r>
      <w:r>
        <w:rPr/>
        <w:t>MAP=MZU153M0</w:t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MZU153M0      PCIMS xx xxxxxxxxxxxxxxxxxxxxxxxxxxxxxx      xxxxxxxx  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COMMAND===&gt; XXXXXXXX                                       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ID: xxxxxx   DESC: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ACTION: 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t>RELATED TABLE DETAIL INFORMATIO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SHOULD EXPENDITURE FIELD THE ADJ IS REDUCING/INCREASING BE DEBITED/CREDITED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xxxxxxxxxxxxxxxxxx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DEBITED/CREDITED:  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DEBITED/CREDITED DESC: 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2 </w:t>
              <w:noBreakHyphen/>
              <w:t xml:space="preserve"> INQUIR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3 </w:t>
              <w:noBreakHyphen/>
              <w:t xml:space="preserve"> CHANG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4 </w:t>
              <w:noBreakHyphen/>
              <w:t xml:space="preserve"> ADD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5 </w:t>
              <w:noBreakHyphen/>
              <w:t xml:space="preserve"> INQUIR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6 </w:t>
              <w:noBreakHyphen/>
              <w:t xml:space="preserve"> CHANG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xxxxxxxxxxxxxxxxxxxxxxxxxxxxxxxxxxxxxxxxxxxxxxxxxxxxxxxxxxxxxxxxxxxxx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ENTER </w:t>
              <w:noBreakHyphen/>
              <w:t xml:space="preserve"> UPDATE; PF1 </w:t>
              <w:noBreakHyphen/>
              <w:t xml:space="preserve"> HELP; PF7 </w:t>
              <w:noBreakHyphen/>
              <w:t xml:space="preserve"> PRIOR DETAIL; PF8 </w:t>
              <w:noBreakHyphen/>
              <w:t xml:space="preserve"> NEXT DETAIL; PA1 </w:t>
              <w:noBreakHyphen/>
              <w:t xml:space="preserve"> QUIT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F9 </w:t>
              <w:noBreakHyphen/>
              <w:t xml:space="preserve"> DETAIL LIST; PF10 </w:t>
              <w:noBreakHyphen/>
              <w:t xml:space="preserve"> ABORT CHANGES; PF11 </w:t>
              <w:noBreakHyphen/>
              <w:t xml:space="preserve"> PRIOR MENU; PF12 </w:t>
              <w:noBreakHyphen/>
              <w:t xml:space="preserve"> MAIN MENU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504" w:right="-1080" w:hanging="0"/>
        <w:rPr>
          <w:sz w:val="20"/>
        </w:rPr>
      </w:pPr>
      <w:r>
        <w:rPr>
          <w:sz w:val="20"/>
        </w:rPr>
        <w:t>1CAGJC0                               CA</w:t>
        <w:noBreakHyphen/>
        <w:t>IDMS/DC  MAP UTILITY                                 DATE:</w:t>
      </w:r>
    </w:p>
    <w:p>
      <w:pPr>
        <w:sectPr>
          <w:type w:val="continuous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90"/>
        <w:gridCol w:w="630"/>
        <w:gridCol w:w="810"/>
        <w:gridCol w:w="2880"/>
        <w:gridCol w:w="559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PCIMS environment, e.g., 2d, 2t, 2p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oday's date - MM/DD/YY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urrent time - HH:MM:S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o entry is needed if PF key is used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 of current us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id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AC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the requested action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LAST UPDATE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ate table entry was last updated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BY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ode for unloading perishable commodities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BITED/CREDITE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ode that indicates if the cost should be debited or credited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BITED/CREDITED 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ription for debited/credited code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MESSAGE FIEL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ialog message area.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Narrow">
    <w:charset w:val="00"/>
    <w:family w:val="swiss"/>
    <w:pitch w:val="variable"/>
  </w:font>
  <w:font w:name="LinePrinter">
    <w:charset w:val="00"/>
    <w:family w:val="swiss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13816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40.7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13816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40.7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13816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40.7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13816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40.7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13816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40.7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29600" cy="531495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0" cy="531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pt;height:41.8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0pt,7.45pt" to="640.75pt,7.4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4615</wp:posOffset>
              </wp:positionV>
              <wp:extent cx="813816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45pt" to="640.75pt,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66" w:leader="none"/>
        <w:tab w:val="left" w:pos="2880" w:leader="none"/>
        <w:tab w:val="left" w:pos="3686" w:leader="none"/>
        <w:tab w:val="left" w:pos="4593" w:leader="none"/>
        <w:tab w:val="left" w:pos="7776" w:leader="none"/>
      </w:tabs>
      <w:outlineLvl w:val="1"/>
    </w:pPr>
    <w:rPr>
      <w:rFonts w:ascii="Courier" w:hAnsi="Courier" w:cs="Courier"/>
      <w:b/>
      <w:sz w:val="17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20:02:00Z</dcterms:created>
  <dc:creator>JFDOMINGUEZ</dc:creator>
  <dc:description/>
  <dc:language>en-US</dc:language>
  <cp:lastModifiedBy>DefaultUser</cp:lastModifiedBy>
  <dcterms:modified xsi:type="dcterms:W3CDTF">2003-10-06T19:35:00Z</dcterms:modified>
  <cp:revision>3</cp:revision>
  <dc:subject/>
  <dc:title>Debit Credit Table</dc:title>
</cp:coreProperties>
</file>