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hly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5L - Monthly Report Record Processing</w:t>
      </w:r>
      <w:r>
        <w:fldChar w:fldCharType="begin"/>
      </w:r>
      <w:r>
        <w:rPr/>
        <w:instrText xml:space="preserve"> TC "MCSZE45L - Monthly Report Record Processing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first step executes procedure to print KC426 forms.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second step executes the ICEGENER program to backup the KC426 file.     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CSZE451 </w:t>
        <w:noBreakHyphen/>
        <w:t xml:space="preserve"> Report Record Processing  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R426.LASR426</w:t>
        <w:tab/>
        <w:t>ICEGENER</w:t>
        <w:tab/>
        <w:tab/>
        <w:t>Print form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KUP426</w:t>
        <w:tab/>
        <w:t>ICEGENER</w:t>
        <w:tab/>
        <w:tab/>
        <w:t>File backu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step restarte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9935" cy="63747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6" t="-54871" r="-456" b="-548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935" cy="637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9935" cy="63747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6" t="-54871" r="-456" b="-548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935" cy="637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5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5L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5L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5L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5L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5L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35:00Z</dcterms:created>
  <dc:creator>JFDOMINGUEZ</dc:creator>
  <dc:description/>
  <dc:language>en-US</dc:language>
  <cp:lastModifiedBy>JFDOMINGUEZ</cp:lastModifiedBy>
  <dcterms:modified xsi:type="dcterms:W3CDTF">2002-03-04T16:35:00Z</dcterms:modified>
  <cp:revision>2</cp:revision>
  <dc:subject/>
  <dc:title>JOB DESCRIPTIONS &amp; FLOWS</dc:title>
</cp:coreProperties>
</file>