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28T  </w:t>
      </w:r>
      <w:r>
        <w:rPr>
          <w:rFonts w:cs="Courier" w:ascii="Courier" w:hAnsi="Courier"/>
          <w:b/>
          <w:sz w:val="28"/>
        </w:rPr>
        <w:t xml:space="preserve"> - A/C/D/BLNK Det Act C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2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2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2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ATE DETAIL LINE ACTION CODES (WHEN ADD IS ALLOWED IN CHANGE MODE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TAIL ACTION CODE DESC:  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tail action code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TAIL ACTION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tail action code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35:00Z</dcterms:created>
  <dc:creator>JFDOMINGUEZ</dc:creator>
  <dc:description/>
  <dc:language>en-US</dc:language>
  <cp:lastModifiedBy>DefaultUser</cp:lastModifiedBy>
  <dcterms:modified xsi:type="dcterms:W3CDTF">2003-10-07T16:30:00Z</dcterms:modified>
  <cp:revision>3</cp:revision>
  <dc:subject/>
  <dc:title>A/C/D/BLNK Det Act Cde Table</dc:title>
</cp:coreProperties>
</file>