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6</w:t>
      </w:r>
      <w:r>
        <w:rPr>
          <w:b/>
          <w:sz w:val="28"/>
        </w:rPr>
        <w:t xml:space="preserve">   - Sales Inventory Detail</w:t>
      </w:r>
      <w:r>
        <w:fldChar w:fldCharType="begin"/>
      </w:r>
      <w:r>
        <w:rPr/>
        <w:instrText xml:space="preserve"> TC "PPCS46   -   Sales Inventory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rPr>
      </w:pPr>
      <w:r>
        <w:rPr>
          <w:rFonts w:eastAsia="Courier"/>
        </w:rPr>
        <w:t xml:space="preserve">    </w:t>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allows the creation and maintenance of sales contract items. The outbound detail items and all associated notices to deliver will be displayed. The user may enter the lot item number, quantity and price for a detail item. Also the user can select a notice to deliver line item and press PF4 to transfer to screen PPCS71 (ND lot detail) to update allocation information.</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NTRACT COMMPACK</w:t>
            </w:r>
          </w:p>
          <w:p>
            <w:pPr>
              <w:pStyle w:val="Normal"/>
              <w:tabs>
                <w:tab w:val="clear" w:pos="720"/>
                <w:tab w:val="left" w:pos="3240" w:leader="none"/>
                <w:tab w:val="left" w:pos="6840" w:leader="none"/>
              </w:tabs>
              <w:rPr>
                <w:sz w:val="17"/>
              </w:rPr>
            </w:pPr>
            <w:r>
              <w:rPr>
                <w:sz w:val="17"/>
              </w:rPr>
              <w:t>CPITEMS</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X</w:t>
              <w:noBreakHyphen/>
              <w:t>REF</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F1  - Transfer to another screen </w:t>
            </w:r>
          </w:p>
          <w:p>
            <w:pPr>
              <w:pStyle w:val="Normal"/>
              <w:tabs>
                <w:tab w:val="clear" w:pos="720"/>
                <w:tab w:val="left" w:pos="3240" w:leader="none"/>
                <w:tab w:val="left" w:pos="6840" w:leader="none"/>
              </w:tabs>
              <w:rPr>
                <w:sz w:val="17"/>
              </w:rPr>
            </w:pPr>
            <w:r>
              <w:rPr>
                <w:sz w:val="17"/>
              </w:rPr>
              <w:t>PF2  - Transfer to the contract header, screen</w:t>
            </w:r>
          </w:p>
          <w:p>
            <w:pPr>
              <w:pStyle w:val="Normal"/>
              <w:tabs>
                <w:tab w:val="clear" w:pos="720"/>
                <w:tab w:val="left" w:pos="3240" w:leader="none"/>
                <w:tab w:val="left" w:pos="6840" w:leader="none"/>
              </w:tabs>
              <w:rPr>
                <w:sz w:val="17"/>
              </w:rPr>
            </w:pPr>
            <w:r>
              <w:rPr>
                <w:sz w:val="17"/>
              </w:rPr>
              <w:t>PF4  - Transfer to ND lot detail screen</w:t>
            </w:r>
          </w:p>
          <w:p>
            <w:pPr>
              <w:pStyle w:val="Normal"/>
              <w:tabs>
                <w:tab w:val="clear" w:pos="720"/>
                <w:tab w:val="left" w:pos="3240" w:leader="none"/>
                <w:tab w:val="left" w:pos="6840" w:leader="none"/>
              </w:tabs>
              <w:rPr>
                <w:sz w:val="17"/>
              </w:rPr>
            </w:pPr>
            <w:r>
              <w:rPr>
                <w:sz w:val="17"/>
              </w:rPr>
              <w:t>PF8  - Forward paging</w:t>
            </w:r>
          </w:p>
          <w:p>
            <w:pPr>
              <w:pStyle w:val="Normal"/>
              <w:tabs>
                <w:tab w:val="clear" w:pos="720"/>
                <w:tab w:val="left" w:pos="3240" w:leader="none"/>
                <w:tab w:val="left" w:pos="6840" w:leader="none"/>
              </w:tabs>
              <w:rPr>
                <w:sz w:val="17"/>
              </w:rPr>
            </w:pPr>
            <w:r>
              <w:rPr>
                <w:sz w:val="17"/>
              </w:rPr>
              <w:t>PF11 – Return to contracting menu</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ine details (sales items) will be shown in order of allocation to the sales contrac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34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6  ACT: n       PCIMS </w:t>
              <w:noBreakHyphen/>
              <w:t xml:space="preserve"> SALES INVENTORY DETAIL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nnnnnnnnn CONTR SUB NUM nn   STAT nn COMM     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ACT DATE     nn nn nn PK SIZE    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 SUB QTY nnnnnnnnn CONTR TYPE nnnn nnnnnnnnnn ANNCE  nnnn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nnnnnnn SUB COST      nnnnnnnnnnnn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nn       nnnnnnnnnnnnnnn   nn OUT OF BALANC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PRICE PER                                ALLOC</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O.       QUANTITY        nnn            ND NUM       WHSE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NUM  XXXXXXXXX    SUB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pPr>
      <w:r>
        <w:rPr>
          <w:rFonts w:eastAsia="Arial Narrow"/>
        </w:rPr>
        <w:t xml:space="preserve"> </w:t>
      </w:r>
      <w:r>
        <w:rPr/>
        <w:t>MAP=MXE74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6  ACT: n       PCIMS </w:t>
              <w:noBreakHyphen/>
              <w:t xml:space="preserve"> SALES INVENTORY DETAIL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nnnnnnnnn CONTR SUB NUM nn   STAT nn COMM     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ACT DATE     nn nn nn PK SIZE    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 SUB QTY nnnnnnnnn CONTR TYPE nnnn nnnnnnnnnn ANNCE  nnnn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nnnnnnn SUB COST      nnnnnnnnnnnn ALLOC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nn       nnnnnnnnnnnnnnn   nn OUT OF BALANC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PRICE PER                                ALLOC</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O.       QUANTITY        nnn            ND NUM       WHSE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NNNNNN     NNNNNNNNN       nnnnnnnnnnn    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NUM  XXXXXXXXX    SUB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3240" w:leader="none"/>
          <w:tab w:val="left" w:pos="6840" w:leader="none"/>
        </w:tabs>
        <w:rPr>
          <w:rFonts w:eastAsia="Courier"/>
        </w:rPr>
      </w:pPr>
      <w:r>
        <w:rPr>
          <w:rFonts w:eastAsia="Courier"/>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 xml:space="preserve">Indicates action requested. </w:t>
            </w:r>
          </w:p>
          <w:p>
            <w:pPr>
              <w:pStyle w:val="Normal"/>
              <w:rPr>
                <w:sz w:val="17"/>
              </w:rPr>
            </w:pPr>
            <w:r>
              <w:rPr>
                <w:sz w:val="17"/>
              </w:rPr>
              <w:t>`C’ = change, `I’ = inqui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includes contract type, product type and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 displays a unique number representing a group of items under the contract with the same commodity, pack size &amp;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PPCS40 for possible valu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status of the contract sub n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commodity code and description that this sub num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 displays the total quantity under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less than or equal to current da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packsize code &amp; description of units within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quantity of unissued N/D for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 type code and description of the contract. See PPCS40 for detailed listing of all contract typ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announcement number for which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for which the contract is created. An Invit Action number is not specified for announced price sale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ntracting party code. Including category and entity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cost is generated by the system. The sum of each item's quantity times its price under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quantity allocated to this contract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plant to which the commodity will be transpor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Of Bal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ystem will format field with a `y' when the sum of sales items does not equal the award quantity of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ce P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ossible values are: </w:t>
            </w:r>
          </w:p>
          <w:p>
            <w:pPr>
              <w:pStyle w:val="Normal"/>
              <w:numPr>
                <w:ilvl w:val="0"/>
                <w:numId w:val="2"/>
              </w:numPr>
              <w:tabs>
                <w:tab w:val="clear" w:pos="720"/>
                <w:tab w:val="left" w:pos="3240" w:leader="none"/>
                <w:tab w:val="left" w:pos="6840" w:leader="none"/>
              </w:tabs>
              <w:rPr>
                <w:sz w:val="17"/>
              </w:rPr>
            </w:pPr>
            <w:r>
              <w:rPr>
                <w:sz w:val="17"/>
              </w:rPr>
              <w:t>LBS = Pounds</w:t>
            </w:r>
          </w:p>
          <w:p>
            <w:pPr>
              <w:pStyle w:val="Normal"/>
              <w:numPr>
                <w:ilvl w:val="0"/>
                <w:numId w:val="2"/>
              </w:numPr>
              <w:tabs>
                <w:tab w:val="clear" w:pos="720"/>
                <w:tab w:val="left" w:pos="3240" w:leader="none"/>
                <w:tab w:val="left" w:pos="6840" w:leader="none"/>
              </w:tabs>
              <w:rPr>
                <w:sz w:val="17"/>
              </w:rPr>
            </w:pPr>
            <w:r>
              <w:rPr>
                <w:sz w:val="17"/>
              </w:rPr>
              <w:t>CWT = Hundred Weight</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unit of measure for the price the commodity is to be sold at for this contract sub number. Each price for this contract sub number will have the same unit of meas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C' = (ENTER) = CHANGE</w:t>
            </w:r>
          </w:p>
          <w:p>
            <w:pPr>
              <w:pStyle w:val="Normal"/>
              <w:tabs>
                <w:tab w:val="clear" w:pos="720"/>
                <w:tab w:val="left" w:pos="3240" w:leader="none"/>
                <w:tab w:val="left" w:pos="6840" w:leader="none"/>
              </w:tabs>
              <w:rPr>
                <w:sz w:val="17"/>
              </w:rPr>
            </w:pPr>
            <w:r>
              <w:rPr>
                <w:sz w:val="17"/>
              </w:rPr>
              <w:t>'C' = (PF4) = TRANSFER</w:t>
            </w:r>
          </w:p>
          <w:p>
            <w:pPr>
              <w:pStyle w:val="Normal"/>
              <w:tabs>
                <w:tab w:val="clear" w:pos="720"/>
                <w:tab w:val="left" w:pos="3240" w:leader="none"/>
                <w:tab w:val="left" w:pos="6840" w:leader="none"/>
              </w:tabs>
              <w:rPr>
                <w:sz w:val="17"/>
              </w:rPr>
            </w:pPr>
            <w:r>
              <w:rPr>
                <w:sz w:val="17"/>
              </w:rPr>
              <w:t>`D' = DELE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requested action. An action code of 'C' will cause an automatic transfer to PPCS71 (ND lot detail) when PF4 is pressed. Only one line item may be selected for transfer at a tim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ot item 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item number sold to the contracto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item number from the invitation sold to the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quantity of the line item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ce</w:t>
              <w:noBreakHyphen/>
              <w:t>P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price per unit of measure for the line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notice to deliver numbers associated with this line item.</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720"/>
        <w:gridCol w:w="720"/>
        <w:gridCol w:w="306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warehouse cod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warehouse where the lots resi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quantity that has been allocated to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spac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to add more detai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are required key fields to be supplied by the user in order to change or inquir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mp; supply a screen name in the second field in order to transfer to another screen.</w:t>
            </w:r>
          </w:p>
          <w:p>
            <w:pPr>
              <w:pStyle w:val="Normal"/>
              <w:tabs>
                <w:tab w:val="clear" w:pos="720"/>
                <w:tab w:val="left" w:pos="3240" w:leader="none"/>
                <w:tab w:val="left" w:pos="6840" w:leader="none"/>
              </w:tabs>
              <w:rPr>
                <w:sz w:val="17"/>
              </w:rPr>
            </w:pPr>
            <w:r>
              <w:rPr>
                <w:sz w:val="17"/>
              </w:rPr>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48:00Z</dcterms:created>
  <dc:creator>JFDOMINGUEZ</dc:creator>
  <dc:description/>
  <dc:language>en-US</dc:language>
  <cp:lastModifiedBy>DefaultUser</cp:lastModifiedBy>
  <dcterms:modified xsi:type="dcterms:W3CDTF">2003-09-16T12:53:00Z</dcterms:modified>
  <cp:revision>5</cp:revision>
  <dc:subject/>
  <dc:title>Sales Inventory Detail</dc:title>
</cp:coreProperties>
</file>