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bookmarkStart w:id="0" w:name="QuickMark"/>
      <w:bookmarkEnd w:id="0"/>
      <w:r>
        <w:rPr>
          <w:b/>
          <w:sz w:val="56"/>
        </w:rPr>
        <w:t>PPCS18</w:t>
      </w:r>
      <w:r>
        <w:rPr>
          <w:b/>
          <w:sz w:val="28"/>
        </w:rPr>
        <w:t xml:space="preserve">   - Delivery Order Contract Detail</w:t>
      </w:r>
      <w:r>
        <w:fldChar w:fldCharType="begin"/>
      </w:r>
      <w:r>
        <w:rPr/>
        <w:instrText xml:space="preserve"> TC "PPCS18   -   Delivery Order Contract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the user to inquire upon all contracts associated with the indicated delivery ord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ORD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P</w:t>
              <w:noBreakHyphen/>
              <w:t>ITEM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COMM PACK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VITATION IT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= Global transfer to another scree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 = Page forwar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= Transfer to sub</w:t>
              <w:noBreakHyphen/>
              <w:t>men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F12 = Transfer to main me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XE318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18  ACT: n  PCIMS </w:t>
              <w:noBreakHyphen/>
              <w:t xml:space="preserve"> DELIVERY ORDER CONTRACT DETAIL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/O NUM xxxxxxxxxxxx ANNCE nnnnnn INVIT nnn  ITEM nnn  D/O QUANTITY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Q DATE    nn nn nn COMM    nnnn     nnnnnnnnnnnnnnn  NUMBER OF UNITSS.......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Q NLT     nn nn nn                 D/O TYPE      nn  SATISFIED QTY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CONTRACT                                                   CONTRAC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NUMBER       STAT              CONTRACTOR                 QUANTI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nnnnnnnn      nn      nnnnnnnnnnnnnnnnnnnnnnnnnnnnnn   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nnnnnnnn      nn      nnnnnnnnnnnnnnnnnnnnnnnnnnnnnn   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nnnnnnnn      nn      nnnnnnnnnnnnnnnnnnnnnnnnnnnnnn   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nnnnnnnn      nn      nnnnnnnnnnnnnnnnnnnnnnnnnnnnnn   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nnnnnnnn      nn      nnnnnnnnnnnnnnnnnnnnnnnnnnnnnn   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nnnnnnnn      nn      nnnnnnnnnnnnnnnnnnnnnnnnnnnnnn   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nnnnnnnn      nn      nnnnnnnnnnnnnnnnnnnnnnnnnnnnnn   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nnnnnnnn      nn      nnnnnnnnnnnnnnnnnnnnnnnnnnnnnn   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DELIVERY ORDER  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    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  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30"/>
        <w:gridCol w:w="720"/>
        <w:gridCol w:w="810"/>
        <w:gridCol w:w="2790"/>
        <w:gridCol w:w="63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cates action requested. `I' = inquir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umber of the delivery order that will be inquired up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N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nnouncement which governs this delivery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V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vitation on which this delivery order appea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tem for which the notices to deliver app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Quantity of the delivery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ate the FNS region received the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 for which this delivery order appea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UMBER OF UN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otal number of units will be calculated as follows: D/O quantity divided by cases per pound or units per poun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 NL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Last date of the delivery period on the delivery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ype of the delivery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SATISFIED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Quantity of the request which has been issued on N/D'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ntract number which has been used to satisfy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ST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Status of the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ame of the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NTRACT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Quantity of the contract associated with the delivery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uired key fields to be supplied by the user in order to inquire upon another record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'A' = add, 'C' = change, 'I' = inquire) &amp; supply a screen name in the second field in order to transfer to another screen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95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95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 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37:00Z</dcterms:created>
  <dc:creator>JFDOMINGUEZ</dc:creator>
  <dc:description/>
  <dc:language>en-US</dc:language>
  <cp:lastModifiedBy>KWROE</cp:lastModifiedBy>
  <dcterms:modified xsi:type="dcterms:W3CDTF">2003-08-26T18:46:00Z</dcterms:modified>
  <cp:revision>5</cp:revision>
  <dc:subject/>
  <dc:title>Delivery Order Contract Detail</dc:title>
</cp:coreProperties>
</file>