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30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300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Variable Weight Commodit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30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30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30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HORT TITLE CODES FOR COMMODIT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HORT TITLE CODE PREFIX: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SUFFIX: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ORT TITLE CODE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4:00Z</dcterms:created>
  <dc:creator>JFDOMINGUEZ</dc:creator>
  <dc:description/>
  <dc:language>en-US</dc:language>
  <cp:lastModifiedBy>JFDOMINGUEZ</cp:lastModifiedBy>
  <dcterms:modified xsi:type="dcterms:W3CDTF">2003-10-08T17:20:00Z</dcterms:modified>
  <cp:revision>3</cp:revision>
  <dc:subject/>
  <dc:title>Variable Weight Commodity Table</dc:title>
</cp:coreProperties>
</file>