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15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dentifies the type of financial security documents submitt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15T</w:t>
        <w:noBreakHyphen/>
        <w:t>M115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15T</w:t>
        <w:noBreakHyphen/>
        <w:t>FINC-SECR-KEY</w:t>
        <w:tab/>
        <w:t>1 Character Alphanumeric</w:t>
        <w:tab/>
        <w:t>This field contains the financial security ke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9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15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15T</w:t>
        <w:noBreakHyphen/>
        <w:t>M115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15T</w:t>
        <w:noBreakHyphen/>
        <w:t>FINC-SECR</w:t>
        <w:tab/>
        <w:t>1 Character Alphanumeric</w:t>
        <w:tab/>
        <w:t>This field contains the code indicating the type of financial security documen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15T-FINC-SECR-DESC</w:t>
        <w:tab/>
        <w:t>16 Characters Alphanumeric</w:t>
        <w:tab/>
        <w:t xml:space="preserve">This field contains the description </w:t>
        <w:tab/>
        <w:tab/>
        <w:tab/>
        <w:tab/>
        <w:t xml:space="preserve">of the financial security document </w:t>
        <w:tab/>
        <w:tab/>
        <w:tab/>
        <w:tab/>
        <w:t>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63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B = Bon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L = Letter of Credi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I = Insurance</w:t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45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6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23:00Z</dcterms:created>
  <dc:creator>DefaultUser</dc:creator>
  <dc:description/>
  <dc:language>en-US</dc:language>
  <cp:lastModifiedBy>keith.roe</cp:lastModifiedBy>
  <dcterms:modified xsi:type="dcterms:W3CDTF">2004-02-19T18:04:00Z</dcterms:modified>
  <cp:revision>3</cp:revision>
  <dc:subject/>
  <dc:title>18 PCIMS</dc:title>
</cp:coreProperties>
</file>