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CS11</w:t>
      </w:r>
      <w:r>
        <w:rPr>
          <w:b/>
          <w:sz w:val="28"/>
        </w:rPr>
        <w:t xml:space="preserve">   - Warehouse Receipt Adjustment Verification</w:t>
      </w:r>
      <w:r>
        <w:fldChar w:fldCharType="begin"/>
      </w:r>
      <w:r>
        <w:rPr/>
        <w:instrText xml:space="preserve"> TC "PICS11   -   Warehouse Receipt Adjustment Verific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61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provides an online research listing and historical reference of an inventory lot record and certain activity processed against the record.  Causes for the adjustments to lot inventory includ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couper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aminers' Repo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rage Invoicing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s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allo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- Transfer to other sub-function screens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2  - Transfer to another screen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7  - Backward Paging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8  - Forward Paging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 - Transfer to Function Menu (Inventory Control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Main Menu of the PCIM Syste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CID: 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421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9240</wp:posOffset>
                </wp:positionH>
                <wp:positionV relativeFrom="paragraph">
                  <wp:posOffset>635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0pt" to="421.2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62230</wp:posOffset>
                </wp:positionV>
                <wp:extent cx="0" cy="2651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4.9pt" to="10.8pt,20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PICS11  ACT: X  PCIMS </w:t>
        <w:noBreakHyphen/>
        <w:t xml:space="preserve"> WHSE RECEIPT ADJUSTMENT VERIFICATION MM/DD/YY HH:MM:SS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WHSE           9999 LOT NUM XXXXXXX WHSE RECT XXXXXXXXXXX GRADE CERT 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COMM 9999 XXXXXXXXXXXXXXX UNIT BAL 9999999 ORG UNIT 9999999 NT WT BAL 99999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ORG NT WT       999999999          GR WT BAL 999999999     ORG GR WT  9999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6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LOT MAINTENANCE-TYPE ACTIVITY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INPUT   MAINTENANCE   EFFECTIVE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USER ID    NAME                              DATE      TYPE           DATE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-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XXXXXX    XXXXXXXXXXXXXXXXXXXXXXXXXXXXXXXX  999999     XXXX        999999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REASON 1 XXXXXXXXXXXXXXXXXXXXXXXXXXXXXXXXXXXXXXX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REASON 2 XXXXXXXXXXXXXXXXXXXXXXXXXXXXXXXXXXXXXXX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XXXXXX    XXXXXXXXXXXXXXXXXXXXXXXXXXXXXXXX  999999     XXXX        999999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REASON 1 XXXXXXXXXXXXXXXXXXXXXXXXXXXXXXXXXXXXXXX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REASON 2 XXXXXXXXXXXXXXXXXXXXXXXXXXXXXXXXXXXXXXX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XXXXXX    XXXXXXXXXXXXXXXXXXXXXXXXXXXXXXXX  999999     XXXX        999999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REASON 1 XXXXXXXXXXXXXXXXXXXXXXXXXXXXXXXXXXXXXXX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REASON 2 XXXXXXXXXXXXXXXXXXXXXXXXXXXXXXXXXXXXXXX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NEXT KEY DATA    WHSE @____#            LOT NUMBER @_______#                                                                       22 NEXT TRANSACTION @_#@______# PF2 = (PICS03 __ PICS04 __)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ERR1 XXXXXXXXXXXXXXXXXXXXXXXXXXXXXXXX ERR2 XXXXXXXXXXXXXXXXXXXXXXXXXXXXXXXX 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35890</wp:posOffset>
                </wp:positionV>
                <wp:extent cx="5212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7pt" to="421.1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Differences from PICS04...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Does not show lotalloc types C, E, or A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Has Change mode: REASON 2 is Enterable.  ONLY 1 field that is enterabl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17"/>
        </w:rPr>
        <w:t xml:space="preserve">Does not show Receipt, B/L or Accounting Activity                                                     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600"/>
        <w:gridCol w:w="54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s the action requested: change or inquir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Validated when entered on menu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Unique four-digit code assigned to each warehouse where commodity lot is sto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Validated when entered on menu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Seven-digit number that represents a stored quantity of a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Warehouse Receip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Represents the inbound N/D to the warehou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Grading Certificate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s the latest grading certificate for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Four-digit code assigned to each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escription of the four-digit commodity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Units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s the units remaining in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riginal Un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riginal units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et Weigh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Balance net weight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riginal Net We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riginal net weight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Gross Weigh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Balance gross weight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riginal Gross We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riginal gross weight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User-id of user modifying a reco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The user-id of user modifying a record is used to obtain the name of the user from the PCS-SECURITY reco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pu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ate the record was input to the system.  Populated by PICS03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Maintenance 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Reason for maintenance to the warehouse receipt.  Populated by PICS03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Effective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ate associated with a change in units or weight.  Populated by PICS03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Reason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Reason for adjustment.  Populated by PICS03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Reason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Reason for adjust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ext Key Data: Wareho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Must be numeric and a valid warehouse code.  Required field when Next Key Data is selected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ext Key Data: Lo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Must be numeric and is required when Next Key Data is required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first field  ('A' = Add, 'C' = Change, 'I' = Inquire) and supply a screen name in the second field in order to transfer to another screen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8/25/00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8:24:00Z</dcterms:created>
  <dc:creator>JFDOMINGUEZ</dc:creator>
  <dc:description/>
  <dc:language>en-US</dc:language>
  <cp:lastModifiedBy>KWROE</cp:lastModifiedBy>
  <dcterms:modified xsi:type="dcterms:W3CDTF">2003-09-02T18:02:00Z</dcterms:modified>
  <cp:revision>3</cp:revision>
  <dc:subject/>
  <dc:title>Warehouse Receipt Adjustment Verification</dc:title>
</cp:coreProperties>
</file>