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S06</w:t>
      </w:r>
      <w:r>
        <w:rPr>
          <w:b/>
          <w:sz w:val="28"/>
        </w:rPr>
        <w:t xml:space="preserve">   - Consignee Receipt</w:t>
      </w:r>
      <w:r>
        <w:fldChar w:fldCharType="begin"/>
      </w:r>
      <w:r>
        <w:rPr/>
        <w:instrText xml:space="preserve"> TC "PICS06   -   Consignee Receip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178"/>
        <w:gridCol w:w="116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ccepts input of consignee receipt data and associated shortage, overage, or damage information.  The delivery order numbers issued to the N/D will be displayed.  When multiple shipments exist for a delivery order, the associated D/O number must be reentered by the receipt information. For subsequent data entry (additional receipts or changes to previously entered C/R data), use "C" mode and set the "action indicator" to "C".  When there is a second shipment involved for a given consignee, enter a completely new detail line including D/O number, setting the "action indicator" to "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Delivery Order                                                                                                   Notice to Deliver                                                                                                Consignee Receipt </w:t>
            </w:r>
          </w:p>
          <w:p>
            <w:pPr>
              <w:pStyle w:val="Normal"/>
              <w:tabs>
                <w:tab w:val="clear" w:pos="720"/>
                <w:tab w:val="left" w:pos="3240" w:leader="none"/>
                <w:tab w:val="left" w:pos="6840" w:leader="none"/>
              </w:tabs>
              <w:rPr>
                <w:sz w:val="17"/>
              </w:rPr>
            </w:pPr>
            <w:r>
              <w:rPr>
                <w:sz w:val="17"/>
              </w:rPr>
              <w:t>Ship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 Transfer to other sub-function                                                                            PF8  - Forward Paging                                                                                            PF11 - Transfer to Function Menu (1) </w:t>
            </w:r>
          </w:p>
          <w:p>
            <w:pPr>
              <w:pStyle w:val="Normal"/>
              <w:tabs>
                <w:tab w:val="clear" w:pos="720"/>
                <w:tab w:val="left" w:pos="3240" w:leader="none"/>
                <w:tab w:val="left" w:pos="6840" w:leader="none"/>
              </w:tabs>
              <w:rPr>
                <w:sz w:val="17"/>
              </w:rPr>
            </w:pPr>
            <w:r>
              <w:rPr>
                <w:sz w:val="17"/>
              </w:rPr>
              <w:t>PF12 - Transfer to Main Menu of PCI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CH</w:t>
        <w:noBreakHyphen/>
        <w:t>275</w:t>
        <w:noBreakHyphen/>
        <w:t>2001</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5400" w:leader="none"/>
        </w:tabs>
        <w:ind w:left="5400" w:hanging="5400"/>
        <w:rPr/>
      </w:pPr>
      <w:r>
        <w:rPr>
          <w:rFonts w:cs="Arial" w:ascii="Arial" w:hAnsi="Arial"/>
          <w:sz w:val="18"/>
        </w:rPr>
        <w:t>CH-275-2001</w:t>
        <w:tab/>
        <w:t>5/01/96</w:t>
        <w:tab/>
      </w:r>
      <w:r>
        <w:rPr>
          <w:rFonts w:cs="Arial" w:ascii="Arial" w:hAnsi="Arial"/>
          <w:b/>
          <w:sz w:val="18"/>
        </w:rPr>
        <w:t>Cause of change:</w:t>
      </w:r>
      <w:r>
        <w:rPr>
          <w:rFonts w:cs="Arial" w:ascii="Arial" w:hAnsi="Arial"/>
          <w:sz w:val="18"/>
        </w:rPr>
        <w:t xml:space="preserve"> C CH 275-2001 requires changes to allow consignee receipts to be added when all units are damaged or short. It also changes validation so that a consignee receipt cannot be entered when the last stop entity code is 1; eliminates writing JV's for zero amounts or for ND-TXN-CDEs 400-499; and updates the database for second page processing.</w:t>
      </w:r>
    </w:p>
    <w:p>
      <w:pPr>
        <w:pStyle w:val="Normal"/>
        <w:tabs>
          <w:tab w:val="clear" w:pos="720"/>
          <w:tab w:val="left" w:pos="2880" w:leader="none"/>
          <w:tab w:val="left" w:pos="5400" w:leader="none"/>
        </w:tabs>
        <w:ind w:left="5400" w:hanging="5400"/>
        <w:rPr/>
      </w:pPr>
      <w:r>
        <w:rPr>
          <w:rFonts w:cs="Arial" w:ascii="Arial" w:hAnsi="Arial"/>
          <w:sz w:val="18"/>
        </w:rPr>
        <w:tab/>
        <w:tab/>
      </w:r>
      <w:r>
        <w:rPr>
          <w:rFonts w:cs="Arial" w:ascii="Arial" w:hAnsi="Arial"/>
          <w:b/>
          <w:sz w:val="18"/>
        </w:rPr>
        <w:t>Effect of change:</w:t>
      </w:r>
      <w:r>
        <w:rPr>
          <w:rFonts w:cs="Arial" w:ascii="Arial" w:hAnsi="Arial"/>
          <w:sz w:val="18"/>
        </w:rPr>
        <w:t xml:space="preserve"> Screen cannot be accessed unless the last-stop is NOT a warehouse. Units and net weight are no longer required fields, unless one or the other is entered. Units can be entered as ALL short or damaged.</w:t>
      </w:r>
    </w:p>
    <w:p>
      <w:pPr>
        <w:pStyle w:val="Normal"/>
        <w:tabs>
          <w:tab w:val="clear" w:pos="720"/>
          <w:tab w:val="left" w:pos="2880" w:leader="none"/>
          <w:tab w:val="left" w:pos="5400" w:leader="none"/>
        </w:tabs>
        <w:ind w:left="5400" w:hanging="5400"/>
        <w:rPr/>
      </w:pPr>
      <w:r>
        <w:rPr>
          <w:rFonts w:cs="Arial" w:ascii="Arial" w:hAnsi="Arial"/>
          <w:b/>
          <w:sz w:val="18"/>
        </w:rPr>
        <w:tab/>
        <w:tab/>
      </w:r>
      <w:r>
        <w:rPr>
          <w:rFonts w:cs="Arial" w:ascii="Arial" w:hAnsi="Arial"/>
          <w:sz w:val="18"/>
        </w:rPr>
        <w:t>Remove SCS pages 5.3.27 through 5.3.29. Insert pages 5.3.27 through 5.3.29.</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rPr/>
      </w:pPr>
      <w:r>
        <w:rPr>
          <w:rFonts w:eastAsia="Arial Narrow"/>
        </w:rPr>
        <w:t xml:space="preserve"> </w:t>
      </w:r>
      <w:r>
        <w:rPr/>
        <w:t>MAP=MXH70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6  ACT: x         PCIMS </w:t>
              <w:noBreakHyphen/>
              <w:t xml:space="preserve"> CONSIGNEE RECEIP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ICE TO DELIVER xxxxxxxxxxx CONTRACT NUMBER xxxxxxxxxxx CONSIGNEE NOTIFIE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xxxx  xxxxxxxxxxxxxxx  DENATURED QTY  XXXXXXXXX  DENATURING COMPLET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D/O        SHIPMENT      DATE    UNITS   SHORT    UNITS  NATURE</w:t>
              <w:noBreakHyphen/>
              <w:t xml:space="preserve">  NE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UMBER       NUMBER     RECEIVED  REC'D   (OVER)  DAMAGED CAUSE   WEIGH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XX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OTICE TO DELIVER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RANSACTIO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736" w:leader="none"/>
          <w:tab w:val="left" w:pos="6696" w:leader="none"/>
        </w:tabs>
        <w:ind w:left="-144" w:right="-720" w:hanging="0"/>
        <w:rPr>
          <w:rFonts w:ascii="Arial Narrow" w:hAnsi="Arial Narrow" w:cs="Arial Narrow"/>
          <w:sz w:val="20"/>
        </w:rPr>
      </w:pPr>
      <w:r>
        <w:rPr>
          <w:rFonts w:cs="Arial Narrow" w:ascii="Arial Narrow" w:hAnsi="Arial Narrow"/>
          <w:sz w:val="20"/>
        </w:rPr>
      </w:r>
    </w:p>
    <w:p>
      <w:pPr>
        <w:pStyle w:val="Normal"/>
        <w:tabs>
          <w:tab w:val="clear" w:pos="720"/>
          <w:tab w:val="left" w:pos="2736" w:leader="none"/>
          <w:tab w:val="left" w:pos="6696" w:leader="none"/>
        </w:tabs>
        <w:ind w:left="-144" w:right="-720" w:hanging="0"/>
        <w:rPr>
          <w:rFonts w:ascii="Arial Narrow" w:hAnsi="Arial Narrow" w:cs="Arial Narrow"/>
          <w:sz w:val="17"/>
        </w:rPr>
      </w:pPr>
      <w:r>
        <w:rPr>
          <w:rFonts w:eastAsia="Arial Narrow" w:cs="Arial Narrow" w:ascii="Arial Narrow" w:hAnsi="Arial Narrow"/>
          <w:sz w:val="17"/>
        </w:rPr>
        <w:t xml:space="preserve"> </w:t>
      </w:r>
      <w:r>
        <w:rPr>
          <w:rFonts w:cs="Arial Narrow" w:ascii="Arial Narrow" w:hAnsi="Arial Narrow"/>
          <w:sz w:val="17"/>
        </w:rPr>
        <w:t>MAP=MXH706M0</w:t>
      </w:r>
    </w:p>
    <w:p>
      <w:pPr>
        <w:pStyle w:val="Normal"/>
        <w:tabs>
          <w:tab w:val="clear" w:pos="720"/>
          <w:tab w:val="left" w:pos="2736" w:leader="none"/>
          <w:tab w:val="left" w:pos="6696" w:leader="none"/>
        </w:tabs>
        <w:ind w:left="-144" w:right="-720" w:hanging="0"/>
        <w:rPr>
          <w:rFonts w:ascii="Courier New" w:hAnsi="Courier New" w:cs="Courier New"/>
          <w:sz w:val="20"/>
        </w:rPr>
      </w:pPr>
      <w:r>
        <w:rPr>
          <w:rFonts w:cs="Courier New" w:ascii="Courier New" w:hAnsi="Courier New"/>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6  ACT: x         PCIMS </w:t>
              <w:noBreakHyphen/>
              <w:t xml:space="preserve"> CONSIGNEE RECEIPT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ICE TO DELIVER xxxxxxxxxxx CONTRACT NUMBER xxxxxxxxxxx CONSIGNEE NOTIFIE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xxxx  xxxxxxxxxxxxxxx  DENATURED QTY  XXXXXXXXX  DENATURING COMPLET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D/O        SHIPMENT      DATE    UNITS   SHORT    UNITS  NATURE</w:t>
              <w:noBreakHyphen/>
              <w:t xml:space="preserve">  NE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UMBER       NUMBER     RECEIVED  REC'D   (OVER)  DAMAGED CAUSE   WEIGH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XX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XXXXXXXXXX XXXX  XXXXXXX NN NN NN NNNNNNN NNNNNNNN NNNNNNN NN NN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OTICE TO DELIVER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RANSACTIO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60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tion requested: Add, Change,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ag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page number of the consignee rece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on menu.</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N/D number associated with the shipment of the commodity out of a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ntrac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isplays number associated with sales and processing contracts displayed from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nsignee Notifi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 values include `Y' or spac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or consignee receipts associated with a D/O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isplayed from the N/D.  Four digit code assign to each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display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enatured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pdated for each denatured certificate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enaturing 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blank or value of `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all denatured certificates have been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 xml:space="preserve">Valid values are: </w:t>
            </w:r>
          </w:p>
          <w:p>
            <w:pPr>
              <w:pStyle w:val="Normal"/>
              <w:numPr>
                <w:ilvl w:val="0"/>
                <w:numId w:val="1"/>
              </w:numPr>
              <w:tabs>
                <w:tab w:val="clear" w:pos="720"/>
                <w:tab w:val="left" w:pos="2880" w:leader="none"/>
                <w:tab w:val="left" w:pos="5400" w:leader="none"/>
                <w:tab w:val="left" w:pos="10260" w:leader="none"/>
              </w:tabs>
              <w:rPr>
                <w:sz w:val="17"/>
              </w:rPr>
            </w:pPr>
            <w:r>
              <w:rPr>
                <w:sz w:val="17"/>
              </w:rPr>
              <w:t>`C'= Change</w:t>
            </w:r>
          </w:p>
          <w:p>
            <w:pPr>
              <w:pStyle w:val="Normal"/>
              <w:numPr>
                <w:ilvl w:val="0"/>
                <w:numId w:val="1"/>
              </w:numPr>
              <w:tabs>
                <w:tab w:val="clear" w:pos="720"/>
                <w:tab w:val="left" w:pos="2880" w:leader="none"/>
                <w:tab w:val="left" w:pos="5400" w:leader="none"/>
                <w:tab w:val="left" w:pos="10260" w:leader="none"/>
              </w:tabs>
              <w:rPr>
                <w:sz w:val="17"/>
              </w:rPr>
            </w:pPr>
            <w:r>
              <w:rPr>
                <w:sz w:val="17"/>
              </w:rPr>
              <w:t>`D'= Delete</w:t>
            </w:r>
          </w:p>
          <w:p>
            <w:pPr>
              <w:pStyle w:val="Normal"/>
              <w:numPr>
                <w:ilvl w:val="0"/>
                <w:numId w:val="1"/>
              </w:numPr>
              <w:tabs>
                <w:tab w:val="clear" w:pos="720"/>
                <w:tab w:val="left" w:pos="2880" w:leader="none"/>
                <w:tab w:val="left" w:pos="5400" w:leader="none"/>
                <w:tab w:val="left" w:pos="10260" w:leader="none"/>
              </w:tabs>
              <w:rPr>
                <w:sz w:val="17"/>
              </w:rPr>
            </w:pPr>
            <w:r>
              <w:rPr>
                <w:sz w:val="17"/>
              </w:rPr>
              <w:t>'A'= Ad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tion requested and appears in change mode only. Use C to enter C/R's  for blank D/O's. Use A to add C/R's on a totally blank line. Use D in both blank and filled D/O's if the entire C/R is to be dele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elivery Orde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D/O number for the N/D display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ny D/O's associated with the N/D  will be displayed.  Must reenter the D/O number if there is more than one shipment for a D/O. In change mode: D/O's entered as C/R's or entered as "blanks" will be displayed.  If a C/R is deleted for one D/O, the D/O number will no longer show, but may be reentered on the blank line with action code 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ment Number(Carrier Initials and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e unload car/truck/barge/boat/carrier initials and number. Optional field for FNS shipments with no over, short and/or damaged information.  Required for receipts that have no DO number i.e. Processor Receip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ate Receiv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ry must be a valid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ate the shipment was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 Receiv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 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ry must be numeric. Zero may be entered for a bulk commodity. If zero is entered, the number of units will default to the entered net weight. If all units are damaged or short, units is not requir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otal units received at the destination. Amount includes units gained, but not units short or damag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 Short/O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ry 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number of units delivered over or less than the original units on shipment records.  Must use a minus sign to show short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 Damag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 damaged 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number of units damaged out of the total received from that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ture and Ca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when damage has occurr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s M177T and M178T used to and cause for the damaged units. Indicates the code for the nature validate code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60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or non</w:t>
              <w:noBreakHyphen/>
              <w:t>bulk commodities, entry is optional. If entered, entry must be and within 5% of (marked weight X number of units). For bulk commodities the net weight is not validated against the number of units, but is required.  Is not required if all units are receipted as short or damag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commodity weight of units received in good condi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dd More C/R's I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field for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is option appears in add mode  only and allows one to request a new page of blank lines so that additional consignee receipts can be entered.  Enter `Y' if an additional blank page is requested. System defaults to `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ield validated for a valid N/D number and for numeric dat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 action in the first field  ("A" = Add, "C" = Change, "I" = Inquire) and supply a screen name in the second field in order to transfer to another screen.</w:t>
            </w:r>
          </w:p>
        </w:tc>
      </w:tr>
    </w:tbl>
    <w:p>
      <w:pPr>
        <w:pStyle w:val="Normal"/>
        <w:tabs>
          <w:tab w:val="clear" w:pos="720"/>
          <w:tab w:val="left" w:pos="2880" w:leader="none"/>
          <w:tab w:val="left" w:pos="6840" w:leader="none"/>
        </w:tabs>
        <w:rPr/>
      </w:pPr>
      <w:r>
        <w:rPr/>
      </w:r>
    </w:p>
    <w:sectPr>
      <w:type w:val="continuous"/>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69850</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73.1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59:00Z</dcterms:created>
  <dc:creator>JFDOMINGUEZ</dc:creator>
  <dc:description/>
  <dc:language>en-US</dc:language>
  <cp:lastModifiedBy>KWROE</cp:lastModifiedBy>
  <cp:lastPrinted>2003-09-02T10:02:00Z</cp:lastPrinted>
  <dcterms:modified xsi:type="dcterms:W3CDTF">2003-09-02T15:06:00Z</dcterms:modified>
  <cp:revision>6</cp:revision>
  <dc:subject/>
  <dc:title>Consignee Receipt</dc:title>
</cp:coreProperties>
</file>