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40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40 - Nightly CULPRIT Examiner Sweep</w:t>
      </w:r>
      <w:r>
        <w:fldChar w:fldCharType="begin"/>
      </w:r>
      <w:r>
        <w:rPr/>
        <w:instrText xml:space="preserve"> TC "MCSZE140 - Nightly CULPRIT Examin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examiner reports based on  examiner data extracted from the database.  The examiner index is used to access records on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two steps execute the ICEGENER program to initialize files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a CULPRIT procedure.  The procedure uses the Examiner index to extract PCS</w:t>
        <w:noBreakHyphen/>
        <w:t>EXAMINER records from the PCS</w:t>
        <w:noBreakHyphen/>
        <w:t>WHSE</w:t>
        <w:noBreakHyphen/>
        <w:t>AREA on the database.  Report lines are created and written to the file created in the firs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must be performed after: MCSZE113 </w:t>
        <w:noBreakHyphen/>
        <w:t xml:space="preserve"> Nightly Report Request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must be performed before: MCSZE161 </w:t>
        <w:noBreakHyphen/>
        <w:t xml:space="preserve"> Nightly Distribution Report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99C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CSZE140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220" w:leader="none"/>
          <w:tab w:val="left" w:pos="7020" w:leader="none"/>
        </w:tabs>
        <w:ind w:left="7020" w:hanging="486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7281" w:dyaOrig="9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95pt;margin-top:6.3pt;width:392.1pt;height:497.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573764229" r:id="rId2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7152" w:dyaOrig="10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1.5pt;margin-top:7.05pt;width:369.05pt;height:492.7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230098092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203" w:dyaOrig="10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5.3pt;margin-top:7pt;width:441.4pt;height:518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307825289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65pt;margin-top:28.1pt;width:494.75pt;height:423.1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00571632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6.95pt;margin-top:-4.65pt;width:458.15pt;height:456.2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841135588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851" w:dyaOrig="11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2.35pt;margin-top:-2.35pt;width:527.35pt;height:506.85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717899176" r:id="rId1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384" w:dyaOrig="13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5.35pt;margin-top:2.25pt;width:461.3pt;height:512.6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1094623878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4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40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4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4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520"/>
        </w:tabs>
        <w:ind w:left="2520" w:hanging="360"/>
      </w:pPr>
      <w:rPr>
        <w:rFonts w:ascii="Verdana" w:hAnsi="Verdana" w:cs="Verdana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Verdana" w:hAnsi="Verdana" w:cs="Verdana"/>
      <w:b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38:00Z</dcterms:created>
  <dc:creator>JFDOMINGUEZ</dc:creator>
  <dc:description/>
  <dc:language>en-US</dc:language>
  <cp:lastModifiedBy>xptdkcmo</cp:lastModifiedBy>
  <cp:lastPrinted>2004-12-01T15:10:00Z</cp:lastPrinted>
  <dcterms:modified xsi:type="dcterms:W3CDTF">2004-12-01T21:53:00Z</dcterms:modified>
  <cp:revision>10</cp:revision>
  <dc:subject/>
  <dc:title>JOB DESCRIPTIONS &amp; FLOWS</dc:title>
</cp:coreProperties>
</file>