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25</w:t>
      </w:r>
      <w:r>
        <w:rPr>
          <w:b/>
          <w:sz w:val="28"/>
        </w:rPr>
        <w:t xml:space="preserve">  - Freight Rates</w:t>
      </w:r>
      <w:r>
        <w:fldChar w:fldCharType="begin"/>
      </w:r>
      <w:r>
        <w:rPr/>
        <w:instrText xml:space="preserve"> TC "AMSR25  -  Freight Rat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the existing freight rates established between base cities (and respective shipping points) and destination cities for a specified commodity classification.  The report may be requested for a specific base city (or all base cities) and for a specific commodity classification (or all commodity classifications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 Sta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Commodity Classification, Base City, Shipping Point, Destination C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lassification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2/29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ÚÄÄÄÄÄÄÄÄÄÄÄÄÄÄÄÄÄÄÄÄÄÄÄÄÄÄÄÄÄÄÄÄÄÄÄÄÄÄÄÄÄÄÄÄÄÄÄÄÄÄÄÄÄÄÄÄÄÄÄÄÄÄÄÄÄÄÄÄÄÄÄÄÄÄÄÄÄÄÄÄÄÄÄÄÄÄÄÄÄÄÄÄÄÄÄÄÄÄÄÄÄÄÄÄÄÄÄÄÄÄÄÄÄÄÄÄÄÄÄÄÄÄÄÄÄÄÄÄÄÄÄÄ¿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PCIMS </w:t>
        <w:noBreakHyphen/>
        <w:t xml:space="preserve"> FREIGHT RATES          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25                                  XXX DIVISION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COMMODITY GROUP: XXXXXXXXXXXXXXXXXXXX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CLASSIFICATION : XXXXXX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753110</wp:posOffset>
                </wp:positionV>
                <wp:extent cx="1188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9.3pt" to="154.7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53110</wp:posOffset>
                </wp:positionV>
                <wp:extent cx="2194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9.3pt" to="370.7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753110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59.3pt" to="514.7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753110</wp:posOffset>
                </wp:positionV>
                <wp:extent cx="731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9.3pt" to="615.5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10                                                                                                                                    11                                                                                                                                    12                                                                                                               FREIGHT              13                 BASE                           SHIPPING POINT                        DESTINATION                RATE               14          CITY            ST            CDE        CITY          STATE            CITY            ST            (XXXX)              15                                                                                                                                    16          XXXXXXXXXXXXXXX XX          XX99999  XXXXXXXXXXXXXXX     XX             XXXXXXXXXXXXXXX XX         $99999.9999            17                                      XX99999  XXXXXXXXXXXXXXX     XX             XXXXXXXXXXXXXXX XX         $99999.9999            18                                      XX99999  XXXXXXXXXXXXXXX     XX             XXXXXXXXXXXXXXX XX         $99999.9999            19          XXXXXXXXXXXXXXX XX          XX99999  XXXXXXXXXXXXXXX     XX             XXXXXXXXXXXXXXX XX         $99999.9999            20                                      XX99999  XXXXXXXXXXXXXXX     XX             XXXXXXXXXXXXXXX XX         $99999.9999            21                                      XX99999  XXXXXXXXXXXXXXX     XX             XXXXXXXXXXXXXXX XX         $99999.9999            22          XXXXXXXXXXXXXXX XX          XX99999  XXXXXXXXXXXXXXX     XX             XXXXXXXXXXXXXXX XX         $99999.9999            23                                      XX99999  XXXXXXXXXXXXXXX     XX             XXXXXXXXXXXXXXX XX         $99999.9999            24                                      XX99999  XXXXXXXXXXXXXXX     XX             XXXXXXXXXXXXXXX XX         $99999.9999            25          XXXXXXXXXXXXXXX XX          XX99999  XXXXXXXXXXXXXXX     XX             XXXXXXXXXXXXXXX XX         $99999.9999            26                                      XX99999  XXXXXXXXXXXXXXX     XX             XXXXXXXXXXXXXXX XX         $99999.9999            27                                      XX99999  XXXXXXXXXXXXXXX     XX             XXXXXXXXXXXXXXX XX         $99999.9999            28          XXXXXXXXXXXXXXX XX          XX99999  XXXXXXXXXXXXXXX     XX             XXXXXXXXXXXXXXX XX         $99999.9999            29                                      XX99999  XXXXXXXXXXXXXXX     XX             XXXXXXXXXXXXXXX XX         $99999.9999            30                                      XX99999  XXXXXXXXXXXXXXX     XX             XXXXXXXXXXXXXXX XX         $99999.9999            31          XXXXXXXXXXXXXXX XX          XX99999  XXXXXXXXXXXXXXX     XX             XXXXXXXXXXXXXXX XX         $99999.9999            32                                      XX99999  XXXXXXXXXXXXXXX     XX             XXXXXXXXXXXXXXX XX         $99999.9999            33                                      XX99999  XXXXXXXXXXXXXXX     XX             XXXXXXXXXXXXXXX XX         $99999.9999            34          XXXXXXXXXXXXXXX XX          XX99999  XXXXXXXXXXXXXXX     XX             XXXXXXXXXXXXXXX XX         $99999.9999            35                                      XX99999  XXXXXXXXXXXXXXX     XX             XXXXXXXXXXXXXXX XX         $99999.9999            36                                      XX99999  XXXXXXXXXXXXXXX     XX             XXXXXXXXXXXXXXX XX         $99999.9999            37          XXXXXXXXXXXXXXX XX          XX99999  XXXXXXXXXXXXXXX     XX             XXXXXXXXXXXXXXX XX         $99999.9999            38                                      XX99999  XXXXXXXXXXXXXXX     XX             XXXXXXXXXXXXXXX XX         $99999.9999            39                                      XX99999  XXXXXXXXXXXXXXX     XX             XXXXXXXXXXXXXXX XX         $99999.9999            40                                                                                                                                    41                                                                                                                                    42                                                                                                                                     </w:t>
      </w:r>
      <w:r>
        <w:rPr>
          <w:rFonts w:cs="LinePrinter" w:ascii="LinePrinter" w:hAnsi="LinePrinter"/>
          <w:sz w:val="17"/>
        </w:rPr>
        <w:t xml:space="preserve">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</w:t>
      </w:r>
      <w:r>
        <w:rPr>
          <w:rFonts w:cs="LinePrinter" w:ascii="LinePrinter" w:hAnsi="LinePrinter"/>
          <w:sz w:val="17"/>
        </w:rPr>
        <w:t xml:space="preserve">06/01/87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00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Freight Rate Classificat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commodity classification of the freight rates may be either 'canned' or 'frozen'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2</w:t>
              <w:noBreakHyphen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Base C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location code, city and state of the base city.  The base city represents a central location for calculating a freight rate between the shipping points and destination location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2</w:t>
              <w:noBreakHyphen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location code, city and state of the shipping point where the commodity is stor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2</w:t>
              <w:noBreakHyphen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Destination City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location code, city and state of the destination to which the commodity is to be shipp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2</w:t>
              <w:noBreakHyphen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Freight Rat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 xml:space="preserve">The estimated cost, in CWT, to transport the commodity from the base city to the destination city. 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2743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2743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667000</wp:posOffset>
                </wp:positionV>
                <wp:extent cx="8503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0pt" to="680.35pt,2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 2 REPORT NO.:                                       PCIMS </w:t>
        <w:noBreakHyphen/>
        <w:t xml:space="preserve"> FREIGHT RATES                                 PAGE           :      999    3 REFERENCE : AMSR25                                         AMS                                          PROCESSING DATE: MM/DD/YY    4                                                                                                                                      5                                                                                                                                      6 CLASSIFICATION: XXXXXX                                                                                                               7                                                                                                                                      8                                                                                                                      FREIGHT         9             BASE                              SHIPPING POINT                           DESTINATION                   RATE           10 CDE      CITY           STATE          CDE      CITY           STATE         CDE      CITY           STATE              ($/CWT)     11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99999  XXXXXXXXXXXXXXX   XX          XX99999  XXXXXXXXXXXXXXX   XX         XX99999  XXXXXXXXXXXXXXX   XX          $ZZZZ9.9999    13 XX99999  XXXXXXXXXXXXXXX   XX          XX99999  XXXXXXXXXXXXXXX   XX         XX99999  XXXXXXXXXXXXXXX   XX          $ZZZZ9.9999    14 XX99999  XXXXXXXXXXXXXXX   XX          XX99999  XXXXXXXXXXXXXXX   XX         XX99999  XXXXXXXXXXXXXXX   XX          $ZZZZ9.9999    15 XX99999  XXXXXXXXXXXXXXX   XX          XX99999  XXXXXXXXXXXXXXX   XX         XX99999  XXXXXXXXXXXXXXX   XX          $ZZZZ9.9999    16 XX99999  XXXXXXXXXXXXXXX   XX          XX99999  XXXXXXXXXXXXXXX   XX         XX99999  XXXXXXXXXXXXXXX   XX          $ZZZZ9.9999    17 XX99999  XXXXXXXXXXXXXXX   XX          XX99999  XXXXXXXXXXXXXXX   XX         XX99999  XXXXXXXXXXXXXXX   XX          $ZZZZ9.9999    18 XX99999  XXXXXXXXXXXXXXX   XX          XX99999  XXXXXXXXXXXXXXX   XX         XX99999  XXXXXXXXXXXXXXX   XX          $ZZZZ9.9999    19 XX99999  XXXXXXXXXXXXXXX   XX          XX99999  XXXXXXXXXXXXXXX   XX         XX99999  XXXXXXXXXXXXXXX   XX          $ZZZZ9.9999    20 XX99999  XXXXXXXXXXXXXXX   XX          XX99999  XXXXXXXXXXXXXXX   XX         XX99999  XXXXXXXXXXXXXXX   XX          $ZZZZ9.9999    21 XX99999  XXXXXXXXXXXXXXX   XX          XX99999  XXXXXXXXXXXXXXX   XX         XX99999  XXXXXXXXXXXXXXX   XX          $ZZZZ9.9999    22 XX99999  XXXXXXXXXXXXXXX   XX          XX99999  XXXXXXXXXXXXXXX   XX         XX99999  XXXXXXXXXXXXXXX   XX          $ZZZZ9.9999    23                                                                                                                                    24                                                                                                                                    25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0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04:00Z</dcterms:created>
  <dc:creator>JFDOMINGUEZ</dc:creator>
  <dc:description/>
  <dc:language>en-US</dc:language>
  <cp:lastModifiedBy>KWROE</cp:lastModifiedBy>
  <dcterms:modified xsi:type="dcterms:W3CDTF">2003-06-11T19:54:00Z</dcterms:modified>
  <cp:revision>3</cp:revision>
  <dc:subject/>
  <dc:title>Freight Rates</dc:title>
</cp:coreProperties>
</file>