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INS28</w:t>
      </w:r>
      <w:r>
        <w:rPr>
          <w:b/>
          <w:sz w:val="28"/>
        </w:rPr>
        <w:t xml:space="preserve">   - Year to Date Contracts by Contractor</w:t>
      </w:r>
      <w:r>
        <w:fldChar w:fldCharType="begin"/>
      </w:r>
      <w:r>
        <w:rPr/>
        <w:instrText xml:space="preserve"> TC "PINS29   -   Transfer WIP Invento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53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PURPOSE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contracts awarded fiscal year to date by contractor. The report will have a page break separating purchase/processing and sales contracts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DISTRIBUTION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Fiscal Division – Settlements Branch, purchase and processing contracts. Invoice Branch, Sales contracts. Disbursements, Purchase, processing and sales contracts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FREQUENCY OF PREPARATION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nthly or as requested through the Report Request Entry Screen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NUMBER OF COPIES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= (1) FD-SB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  </w:t>
            </w:r>
            <w:r>
              <w:rPr>
                <w:sz w:val="17"/>
              </w:rPr>
              <w:t>(2) FD-IPB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  </w:t>
            </w:r>
            <w:r>
              <w:rPr>
                <w:sz w:val="17"/>
              </w:rPr>
              <w:t>(3) Disbursement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VOLUME TO PRINT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 by number of contracts YT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RETENTION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nthly. The last report of the fiscal year should be retained as a summary of the year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FORM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crofich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SEQUENCE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ithin each contract type, sequence alphabetically by contractor name. Within contractor, sequence by ascending contract number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TOTALS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contracts by contract typ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PAGE BREAK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urchase/processing contracts versus sales contracts.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23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230"/>
      </w:tblGrid>
      <w:tr>
        <w:trPr/>
        <w:tc>
          <w:tcPr>
            <w:tcW w:w="1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tbl>
      <w:tblPr>
        <w:tblW w:w="13374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12510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25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PORT NO:               PCIMS – YEAR TO DATE CONTRACTS BY CONTRACTOR       PAGE      :           999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FERENCE: PINR28                    AS OF MM/DD/YY                         PROCESSING DATE: MM/DD/YY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NTRACTOR  xxxxxxxxx  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u w:val="single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</w:rPr>
              <w:t>CONTRACT     CONTRACT                                    CONTRAC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</w:t>
            </w:r>
            <w:r>
              <w:rPr>
                <w:rFonts w:cs="Courier New" w:ascii="Courier New" w:hAnsi="Courier New"/>
                <w:sz w:val="20"/>
              </w:rPr>
              <w:t>NUMBER        DATE      TYPE      STATUS  COMMODITY     QUANTITY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</w:rPr>
              <w:t>---------    --------  ----------  ------  ---------    -----------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</w:rPr>
              <w:t>XXXXXXXXX    MM/DD/YY  XXXXXXXXXX  XXXXXX   XXXX XX     999,999,999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</w:rPr>
              <w:t>XXXXXXXXX    MM/DD/YY  XXXXXXXXXX  XXXXXX   XXXX XX     999,999,999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</w:rPr>
              <w:t>XXXXXXXXX    MM/DD/YY  XXXXXXXXXX  XXXXXX   XXXX XX     999,999,999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</w:rPr>
              <w:t>XXXXXXXXX    MM/DD/YY  XXXXXXXXXX  XXXXXX   XXXX XX     999,999,999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</w:rPr>
              <w:t>XXXXXXXXX    MM/DD/YY  XXXXXXXXXX  XXXXXX   XXXX XX     999,999,999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</w:rPr>
              <w:t>XXXXXXXXX    MM/DD/YY  XXXXXXXXXX  XXXXXX   XXXX XX     999,999,999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</w:rPr>
              <w:t>XXXXXXXXX    MM/DD/YY  XXXXXXXXXX  XXXXXX   XXXX XX     999,999,999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</w:rPr>
              <w:t>XXXXXXXXX    MM/DD/YY  XXXXXXXXXX  XXXXXX   XXXX XX     999,999,999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2304" w:leader="none"/>
          <w:tab w:val="left" w:pos="6264" w:leader="none"/>
        </w:tabs>
        <w:ind w:left="-576" w:right="-576" w:hanging="0"/>
        <w:rPr>
          <w:rFonts w:eastAsia="Courier;Courier New"/>
          <w:b/>
          <w:b/>
          <w:sz w:val="16"/>
        </w:rPr>
      </w:pPr>
      <w:r>
        <w:rPr>
          <w:rFonts w:eastAsia="Courier;Courier New"/>
          <w:b/>
          <w:sz w:val="16"/>
        </w:rPr>
        <w:t xml:space="preserve">       </w:t>
      </w:r>
    </w:p>
    <w:tbl>
      <w:tblPr>
        <w:tblW w:w="132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81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jc w:val="center"/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LINE NUMB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jc w:val="center"/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DATA ELEMENT NAME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jc w:val="center"/>
              <w:rPr>
                <w:rFonts w:ascii="Courier New" w:hAnsi="Courier New" w:cs="Courier New"/>
                <w:b/>
                <w:b/>
                <w:sz w:val="17"/>
              </w:rPr>
            </w:pPr>
            <w:r>
              <w:rPr>
                <w:rFonts w:cs="Courier New" w:ascii="Courier New" w:hAnsi="Courier New"/>
                <w:b/>
                <w:sz w:val="17"/>
              </w:rPr>
              <w:t>COMMENT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jc w:val="center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CONTRACTO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Uniquely identifies the contract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jc w:val="center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CONTRACT NUMBE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Code uniquely identifying a contrac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jc w:val="center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CONTRACT DATE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The date the contract was created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jc w:val="center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TYPE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The type of contract: sales, processing, or purchase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jc w:val="center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STATU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The contract status. Valid codes are: open, closed, deleted, cancelled, filled, and hold payments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jc w:val="center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COMMODITY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The code for the commodity/pack size. The field will display “MULT” if the contract exists for multiple commodity/pack size combinations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jc w:val="center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CONTRACT QUANTITY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The total amount of the commodity specified on a particular contract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jc w:val="center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PURCHASING CONTRACT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The number of purchasing contracts processed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jc w:val="center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PROCESSING CONTRACT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The number of processing contracts processed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jc w:val="center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SALES CONTRACT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The number of sales contracts processed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jc w:val="center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CORN SOYA CONTRACT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The number of corn soya contracts processed.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  <w:r>
        <w:br w:type="page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  <w:t xml:space="preserve"> </w:t>
      </w:r>
    </w:p>
    <w:tbl>
      <w:tblPr>
        <w:tblW w:w="13374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12510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</w:t>
            </w:r>
          </w:p>
        </w:tc>
        <w:tc>
          <w:tcPr>
            <w:tcW w:w="125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PORT NO:               PCIMS – YEAR TO DATE CONTRACTS BY CONTRACTOR       PAGE      :           999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FERENCE: PINR28                    AS OF MM/DD/YY                         PROCESSING DATE: MM/DD/YY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u w:val="single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                     </w:t>
            </w:r>
            <w:r>
              <w:rPr>
                <w:sz w:val="20"/>
              </w:rPr>
              <w:t>TOTAL CONTRACTS BY CONTRACT TYP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- - - - - - - - - - - - - - - - - - - - - - - - - - - - -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             </w:t>
            </w:r>
            <w:r>
              <w:rPr>
                <w:sz w:val="20"/>
              </w:rPr>
              <w:t>PURCHASING CONTRACTS                         999,999,999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             </w:t>
            </w:r>
            <w:r>
              <w:rPr>
                <w:sz w:val="20"/>
              </w:rPr>
              <w:t>PROCESSING CONTRACTS                         999,999,999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             </w:t>
            </w:r>
            <w:r>
              <w:rPr>
                <w:sz w:val="20"/>
              </w:rPr>
              <w:t>SALES CONTRACTS                              999,999,999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rFonts w:eastAsia="Courier;Courier New"/>
                <w:sz w:val="20"/>
              </w:rPr>
              <w:t xml:space="preserve">                  </w:t>
            </w:r>
            <w:r>
              <w:rPr>
                <w:sz w:val="20"/>
              </w:rPr>
              <w:t>CORN SOYA CONTRACTS                          999,999,999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864" w:right="86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1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1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1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1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>
        <w:trHeight w:val="450" w:hRule="atLeast"/>
      </w:trPr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ontract Invoicing</w:t>
          </w:r>
        </w:p>
      </w:tc>
    </w:tr>
  </w:tbl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Contract Invoicing</w:t>
    </w:r>
  </w:p>
  <w:p>
    <w:pPr>
      <w:pStyle w:val="Normal"/>
      <w:rPr>
        <w:rFonts w:ascii="Times New Roman" w:hAnsi="Times New Roman" w:cs="Times New Roman"/>
        <w:b/>
        <w:b/>
        <w:i/>
        <w:i/>
        <w:sz w:val="28"/>
        <w:lang w:val="en-US" w:eastAsia="en-US"/>
      </w:rPr>
    </w:pPr>
    <w:r>
      <w:rPr>
        <w:rFonts w:cs="Times New Roman" w:ascii="Times New Roman" w:hAnsi="Times New Roman"/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Contract Invoicing</w:t>
    </w:r>
  </w:p>
  <w:p>
    <w:pPr>
      <w:pStyle w:val="Normal"/>
      <w:rPr>
        <w:rFonts w:ascii="Times New Roman" w:hAnsi="Times New Roman" w:cs="Times New Roman"/>
        <w:b/>
        <w:b/>
        <w:i/>
        <w:i/>
        <w:sz w:val="28"/>
        <w:lang w:val="en-US" w:eastAsia="en-US"/>
      </w:rPr>
    </w:pPr>
    <w:r>
      <w:rPr>
        <w:rFonts w:cs="Times New Roman" w:ascii="Times New Roman" w:hAnsi="Times New Roman"/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right="-576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Contract Invoicing</w:t>
    </w:r>
  </w:p>
  <w:p>
    <w:pPr>
      <w:pStyle w:val="Normal"/>
      <w:spacing w:lineRule="exact" w:line="19"/>
      <w:ind w:right="-576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3340</wp:posOffset>
              </wp:positionV>
              <wp:extent cx="813816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2pt" to="640.75pt,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7:26:00Z</dcterms:created>
  <dc:creator>JFDOMINGUEZ</dc:creator>
  <dc:description/>
  <cp:keywords/>
  <dc:language>en-US</dc:language>
  <cp:lastModifiedBy>keith.roe</cp:lastModifiedBy>
  <cp:lastPrinted>2004-06-04T10:07:00Z</cp:lastPrinted>
  <dcterms:modified xsi:type="dcterms:W3CDTF">2006-04-03T17:26:00Z</dcterms:modified>
  <cp:revision>2</cp:revision>
  <dc:subject/>
  <dc:title>Transfer WIP Inventory</dc:title>
</cp:coreProperties>
</file>