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" w:ascii="Courier" w:hAnsi="Courier"/>
          <w:b/>
          <w:sz w:val="56"/>
        </w:rPr>
        <w:t xml:space="preserve">MZU360T  </w:t>
      </w:r>
      <w:r>
        <w:rPr>
          <w:rFonts w:cs="Courier" w:ascii="Courier" w:hAnsi="Courier"/>
          <w:b/>
          <w:sz w:val="28"/>
        </w:rPr>
        <w:t xml:space="preserve"> - Setoff Action Code Table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360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5"/>
        </w:rPr>
      </w:pPr>
      <w:r>
        <w:rPr>
          <w:rFonts w:cs="Arial Narrow" w:ascii="Arial Narrow" w:hAnsi="Arial Narrow"/>
          <w:sz w:val="15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360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MZU360M0      PCIMS xx xxxxxxxxxxxxxxxxxxxxxxxxxxxxxx      xxxxxxxx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COMMAND===&gt; XXXXXXXX                                     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DETAIL LINE ACTION CODES (VALID VALUES ARE A=ADD, C=CHANGE, D=DELETE)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ACTION CODE: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ACTION CODE DESC:  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540"/>
        <w:gridCol w:w="720"/>
        <w:gridCol w:w="297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OPT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ACTION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reason cod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 COD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action cod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 CODE DES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action code desc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left" w:pos="720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0467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33.5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0467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33.5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40.7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1381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40.7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3:42:00Z</dcterms:created>
  <dc:creator>JFDOMINGUEZ</dc:creator>
  <dc:description/>
  <dc:language>en-US</dc:language>
  <cp:lastModifiedBy>JFDOMINGUEZ</cp:lastModifiedBy>
  <dcterms:modified xsi:type="dcterms:W3CDTF">2003-10-22T19:06:00Z</dcterms:modified>
  <cp:revision>3</cp:revision>
  <dc:subject/>
  <dc:title>Setoff Action Code Table</dc:title>
</cp:coreProperties>
</file>