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0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loan quantity that has been posted to the general ledg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5T</w:t>
        <w:noBreakHyphen/>
        <w:t>M10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5T</w:t>
        <w:noBreakHyphen/>
        <w:t>GL-IND-KEY</w:t>
        <w:tab/>
        <w:t>1 Digit Numeric</w:t>
        <w:tab/>
        <w:t>This field indicates if the loan quantity is on the general ledg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5T</w:t>
        <w:noBreakHyphen/>
        <w:t>M10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5T</w:t>
        <w:noBreakHyphen/>
        <w:t>GL-IND</w:t>
        <w:tab/>
        <w:t>1 Digit Numeric</w:t>
        <w:tab/>
        <w:t xml:space="preserve">This field indicates if the loan </w:t>
        <w:tab/>
        <w:tab/>
        <w:tab/>
        <w:tab/>
        <w:t>quantity is on the general ledg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5T-GL-IND-DESC</w:t>
        <w:tab/>
        <w:t>46 Characters Alphanumeric</w:t>
        <w:tab/>
        <w:t xml:space="preserve">This field contains the description </w:t>
        <w:tab/>
        <w:tab/>
        <w:tab/>
        <w:tab/>
        <w:t>of the tabl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Quantity is not on the General ledg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Quantity is on the General Ledg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2:00Z</dcterms:created>
  <dc:creator>DefaultUser</dc:creator>
  <dc:description/>
  <dc:language>en-US</dc:language>
  <cp:lastModifiedBy>keith.roe</cp:lastModifiedBy>
  <dcterms:modified xsi:type="dcterms:W3CDTF">2004-02-19T17:53:00Z</dcterms:modified>
  <cp:revision>3</cp:revision>
  <dc:subject/>
  <dc:title>18 PCIMS</dc:title>
</cp:coreProperties>
</file>