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/>
        <w:t xml:space="preserve">DESCRIPTION:  This table gives discount rates for excess ash related to a specific               amount of calc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</w:t>
      </w:r>
      <w:r>
        <w:rPr/>
        <w:tab/>
        <w:tab/>
      </w:r>
      <w:r>
        <w:rPr>
          <w:u w:val="single"/>
        </w:rPr>
        <w:t xml:space="preserve">         FIELD TYPE            </w:t>
      </w:r>
      <w:r>
        <w:rPr/>
        <w:tab/>
      </w:r>
      <w:r>
        <w:rPr>
          <w:u w:val="single"/>
        </w:rPr>
        <w:t xml:space="preserve">      DESCRIPTIONS             </w:t>
      </w:r>
    </w:p>
    <w:p>
      <w:pPr>
        <w:pStyle w:val="Normal"/>
        <w:ind w:left="6480" w:hanging="6480"/>
        <w:rPr/>
      </w:pPr>
      <w:r>
        <w:rPr>
          <w:rFonts w:cs="Mangal" w:ascii="Mangal" w:hAnsi="Mangal"/>
          <w:sz w:val="20"/>
          <w:szCs w:val="20"/>
        </w:rPr>
        <w:t>02 M311T</w:t>
        <w:noBreakHyphen/>
        <w:t>M311T</w:t>
        <w:noBreakHyphen/>
        <w:t>KEY</w:t>
        <w:tab/>
        <w:tab/>
        <w:tab/>
        <w:tab/>
        <w:tab/>
        <w:tab/>
        <w:tab/>
        <w:t>This field contain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information needed to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1T</w:t>
        <w:noBreakHyphen/>
        <w:t>TBL</w:t>
        <w:noBreakHyphen/>
        <w:t>ID</w:t>
        <w:tab/>
        <w:tab/>
        <w:tab/>
        <w:t>6 Characters Alphanumeric</w:t>
        <w:tab/>
        <w:t>This field contain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table identifier M311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1T</w:t>
        <w:noBreakHyphen/>
        <w:t>ANNCE</w:t>
        <w:noBreakHyphen/>
        <w:t>NUM</w:t>
        <w:tab/>
        <w:tab/>
        <w:t>6 Characters Alphanumeric</w:t>
        <w:tab/>
        <w:t>The Announcement under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which the commodity exist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1T</w:t>
        <w:noBreakHyphen/>
        <w:t>EFF</w:t>
        <w:noBreakHyphen/>
        <w:t>CYMD</w:t>
        <w:noBreakHyphen/>
        <w:t>DTE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</w:rPr>
        <w:t>04 M311T</w:t>
        <w:noBreakHyphen/>
        <w:t>EFF</w:t>
        <w:noBreakHyphen/>
        <w:t>CENT</w:t>
        <w:noBreakHyphen/>
        <w:t>DIG</w:t>
        <w:tab/>
        <w:tab/>
        <w:t>1 Digit Numeric</w:t>
        <w:tab/>
        <w:tab/>
        <w:tab/>
        <w:t>The century digit of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effective date of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Announcemen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4 M311T</w:t>
        <w:noBreakHyphen/>
        <w:t>EFF</w:t>
        <w:noBreakHyphen/>
        <w:t>DTE</w:t>
        <w:tab/>
        <w:t xml:space="preserve">    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</w:rPr>
        <w:t>05 M311T</w:t>
        <w:noBreakHyphen/>
        <w:t>EFF</w:t>
        <w:noBreakHyphen/>
        <w:t>YR</w:t>
        <w:tab/>
        <w:tab/>
        <w:tab/>
        <w:t>2 Digits Numeric</w:t>
        <w:tab/>
        <w:tab/>
        <w:t>The year of the effectiv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ate of the Announcemen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</w:rPr>
        <w:t>05 M311T</w:t>
        <w:noBreakHyphen/>
        <w:t>EFF</w:t>
        <w:noBreakHyphen/>
        <w:t>MO</w:t>
        <w:tab/>
        <w:tab/>
        <w:tab/>
        <w:t>2 Digits Numeric</w:t>
        <w:tab/>
        <w:tab/>
        <w:t>The month of the effectiv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ate of the Announcemen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</w:rPr>
        <w:t>05 M311T</w:t>
        <w:noBreakHyphen/>
        <w:t>EFF</w:t>
        <w:noBreakHyphen/>
        <w:t>DA</w:t>
        <w:tab/>
        <w:tab/>
        <w:tab/>
        <w:t>2 Digits Numeric</w:t>
        <w:tab/>
        <w:tab/>
        <w:t>The day of the effectiv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ate of the Announcement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11T</w:t>
        <w:noBreakHyphen/>
        <w:t>COMM</w:t>
        <w:noBreakHyphen/>
        <w:t>CDE</w:t>
        <w:tab/>
        <w:t xml:space="preserve">    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rFonts w:cs="Mangal" w:ascii="Mangal" w:hAnsi="Mangal"/>
          <w:sz w:val="20"/>
          <w:szCs w:val="20"/>
        </w:rPr>
        <w:t>04 M311T</w:t>
        <w:noBreakHyphen/>
        <w:t>COMM</w:t>
        <w:noBreakHyphen/>
        <w:t>GRP</w:t>
        <w:tab/>
        <w:t>2 Digits Numeric</w:t>
        <w:tab/>
        <w:tab/>
        <w:tab/>
        <w:tab/>
        <w:t>The commodity group of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mmodity for which the ash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ifference exist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4 M311T</w:t>
        <w:noBreakHyphen/>
        <w:t>COMM</w:t>
        <w:noBreakHyphen/>
        <w:t>TYP</w:t>
        <w:tab/>
        <w:t>2 Digits Numeric</w:t>
        <w:tab/>
        <w:tab/>
        <w:tab/>
        <w:t>The commodity type of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ommodity for which the ash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ifference exist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rFonts w:cs="Mangal" w:ascii="Mangal" w:hAnsi="Mangal"/>
          <w:sz w:val="20"/>
          <w:szCs w:val="20"/>
        </w:rPr>
        <w:t>04 M311T</w:t>
        <w:noBreakHyphen/>
        <w:t>ASH</w:t>
        <w:noBreakHyphen/>
        <w:t>DIFF</w:t>
        <w:noBreakHyphen/>
        <w:t>KEY</w:t>
        <w:tab/>
        <w:t>3 Digits Numeric</w:t>
        <w:tab/>
        <w:tab/>
        <w:tab/>
        <w:t>This field contains the key value for the amount of excess ash for a given amount of calcium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11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gives discount rates for excess ash related to a specific</w:t>
      </w:r>
    </w:p>
    <w:p>
      <w:pPr>
        <w:pStyle w:val="Normal"/>
        <w:ind w:firstLine="2160"/>
        <w:rPr/>
      </w:pPr>
      <w:r>
        <w:rPr/>
        <w:t xml:space="preserve">amount of calc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FIELD NAMES     </w:t>
      </w:r>
      <w:r>
        <w:rPr/>
        <w:tab/>
        <w:tab/>
      </w:r>
      <w:r>
        <w:rPr>
          <w:u w:val="single"/>
        </w:rPr>
        <w:t xml:space="preserve">          FIELD TYPE       </w:t>
      </w:r>
      <w:r>
        <w:rPr/>
        <w:t xml:space="preserve">         </w:t>
      </w:r>
      <w:r>
        <w:rPr>
          <w:u w:val="single"/>
        </w:rPr>
        <w:t xml:space="preserve">     DESCRIPTIONS   </w:t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1T</w:t>
        <w:noBreakHyphen/>
        <w:t>OCC</w:t>
        <w:noBreakHyphen/>
        <w:t>NUM</w:t>
        <w:tab/>
        <w:tab/>
        <w:t>1 Character Alphanumeric</w:t>
        <w:tab/>
        <w:t>This field represents the occurrence of this key constituted by this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2 M311T</w:t>
        <w:noBreakHyphen/>
        <w:t>M311T</w:t>
        <w:noBreakHyphen/>
        <w:t>DATA</w:t>
        <w:tab/>
        <w:tab/>
        <w:tab/>
        <w:tab/>
        <w:tab/>
        <w:t>This field contains information pertinent to a 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1T</w:t>
        <w:noBreakHyphen/>
        <w:t>ASH</w:t>
        <w:noBreakHyphen/>
        <w:t>DIFF</w:t>
        <w:tab/>
        <w:tab/>
        <w:t>3 Digits Numeric</w:t>
        <w:tab/>
        <w:tab/>
        <w:t>This field contains the excess amount of ash for the amount of calcium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5760" w:hanging="5760"/>
        <w:rPr/>
      </w:pPr>
      <w:r>
        <w:rPr>
          <w:rFonts w:cs="Mangal" w:ascii="Mangal" w:hAnsi="Mangal"/>
          <w:sz w:val="20"/>
          <w:szCs w:val="20"/>
        </w:rPr>
        <w:t>03 M311T</w:t>
        <w:noBreakHyphen/>
        <w:t>ASH</w:t>
        <w:noBreakHyphen/>
        <w:t>DED</w:t>
        <w:tab/>
        <w:tab/>
        <w:t>6 Digits Numeric</w:t>
        <w:tab/>
        <w:tab/>
        <w:t>This field contains the discount rate for the excess amount of ash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>51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43:00Z</dcterms:modified>
  <cp:revision>3</cp:revision>
  <dc:subject/>
  <dc:title>  18 PCIMS</dc:title>
</cp:coreProperties>
</file>