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14</w:t>
      </w:r>
      <w:r>
        <w:rPr>
          <w:b/>
          <w:sz w:val="28"/>
        </w:rPr>
        <w:t xml:space="preserve">   - P/O - D/O Remarks</w:t>
      </w:r>
      <w:r>
        <w:fldChar w:fldCharType="begin"/>
      </w:r>
      <w:r>
        <w:rPr/>
        <w:instrText xml:space="preserve"> TC "FCSS14   -   P/O - D/O Remark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allow the entry of both standard and free</w:t>
              <w:noBreakHyphen/>
              <w:t>form remarks for up to seven delivery orders or preorders at a time. P/O's or D/O's will be displayed by commodity short title, delivery year and D/A code with forward paging capability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other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FCSS09 </w:t>
              <w:noBreakHyphen/>
              <w:t xml:space="preserve"> Group A P/O </w:t>
              <w:noBreakHyphen/>
              <w:t xml:space="preserve"> D/O Detail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1</w:t>
              <w:noBreakHyphen/>
              <w:t xml:space="preserve"> Round Survey and D/O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cs="Arial" w:ascii="Arial" w:hAnsi="Arial"/>
          <w:sz w:val="18"/>
        </w:rPr>
        <w:t>C-F-999-0110</w:t>
        <w:tab/>
        <w:t>3/25/96</w:t>
        <w:tab/>
      </w:r>
      <w:r>
        <w:rPr>
          <w:rFonts w:cs="Arial" w:ascii="Arial" w:hAnsi="Arial"/>
          <w:b/>
          <w:sz w:val="18"/>
        </w:rPr>
        <w:t>Cause of change:</w:t>
      </w:r>
      <w:r>
        <w:rPr>
          <w:rFonts w:cs="Arial" w:ascii="Arial" w:hAnsi="Arial"/>
          <w:sz w:val="18"/>
        </w:rPr>
        <w:t xml:space="preserve"> The third free form remark will be reserved for the ‘Out of Warehouse’ remark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5490" w:hanging="5490"/>
        <w:rPr/>
      </w:pP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  <w:sz w:val="18"/>
        </w:rPr>
        <w:t>Effect of change:</w:t>
      </w:r>
      <w:r>
        <w:rPr>
          <w:rFonts w:cs="Arial" w:ascii="Arial" w:hAnsi="Arial"/>
          <w:sz w:val="18"/>
        </w:rPr>
        <w:t xml:space="preserve"> The third free form remark will be protected. Only the ‘Out of Warehouse’ will be placed in this field. Removed SCS pages 5.2.41.2 through 5.2.43 and replaced with updated page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71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14  ACT: n              PCIMS </w:t>
              <w:noBreakHyphen/>
              <w:t xml:space="preserve"> nnn REMARKS     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SHT TITLE nnnn nnnnnnnnnnnnnnnnnnnn    DEL YR n   D/A CODE 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NO          STANDARD REMARKS                   FREE</w:t>
              <w:noBreakHyphen/>
              <w:t>FORM REMARK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XXXX    XXX    XXX    XXX    XXX    XXX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 xml:space="preserve">XXXXXXXXXXXXXXXXXXXXXXXXXXXXXX      XXXXXXXXXXXXXXXXXXXXXXXX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COMM SHT TLE XXXXXXXXXXXXXXXXXXXX  DEL YR X  D/A XXX  D/O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 X  XXXXXX   (PF2 = FNSS09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E314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14  ACT: n              PCIMS </w:t>
              <w:noBreakHyphen/>
              <w:t xml:space="preserve"> nnn REMARKS            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 SHT TITLE nnnn nnnnnnnnnnnnnnnnnnnn    DEL YR n   D/A CODE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/O NO          STANDARD REMARKS                   FREE</w:t>
              <w:noBreakHyphen/>
              <w:t>FORM REMARKS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nnn    nnn    nnn    nnn    nnn    nnn     nnnnnnnnnnnnnnn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nnnnnnnnnnnnnnnnnnnnnnnnnnnnnn      nnnnnnnnnnnnnnn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COMM SHT TLE XXXXXXXXXXXXXXXXXXXX  DEL YR X  D/A XXX  D/O 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 X  XXXXXX   (PF2 = FNSS09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xxxxxxxxxxxxxxxxxxxxxxxxxxxxxxxx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10"/>
        <w:gridCol w:w="720"/>
        <w:gridCol w:w="720"/>
        <w:gridCol w:w="3150"/>
        <w:gridCol w:w="58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X/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order is a pre</w:t>
              <w:noBreakHyphen/>
              <w:t>order (P/O) or Delivery Order (D/O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specific commodity type being ord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year the commodities offered are scheduled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A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istributing agency that is to receive the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 on first three characters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D/O number of the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remarks code file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code that exists on the remarks code fi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18,7</w:t>
              <w:noBreakHyphen/>
              <w:t>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e</w:t>
              <w:noBreakHyphen/>
              <w:t>form Re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e</w:t>
              <w:noBreakHyphen/>
              <w:t>form space for remarks that do not exist on the remarks code file.  The third remark field for each D/O number is protected and reserved for the 'out of warehouse' remark from FCSS84 or FCSS61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`Y' to enter remarks for more D/O'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'= Add, `C'= Change, `I' = Inquiry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4:11:00Z</dcterms:created>
  <dc:creator>JFDOMINGUEZ</dc:creator>
  <dc:description/>
  <dc:language>en-US</dc:language>
  <cp:lastModifiedBy>DefaultUser</cp:lastModifiedBy>
  <cp:lastPrinted>2003-09-25T13:17:00Z</cp:lastPrinted>
  <dcterms:modified xsi:type="dcterms:W3CDTF">2003-09-25T19:15:00Z</dcterms:modified>
  <cp:revision>6</cp:revision>
  <dc:subject/>
  <dc:title>P/O - D/O Remarks</dc:title>
</cp:coreProperties>
</file>