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8.2  Report Record</w:t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19"/>
        <w:rPr>
          <w:rFonts w:ascii="Impact" w:hAnsi="Impact" w:cs="Impact"/>
          <w:sz w:val="28"/>
          <w:lang w:val="en-US" w:eastAsia="en-US"/>
        </w:rPr>
      </w:pPr>
      <w:r>
        <w:rPr>
          <w:rFonts w:cs="Impact" w:ascii="Impact" w:hAnsi="Impact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61722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85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PCS-REPOR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record contains the actual information that is needed by COBOL edits to format the specific report.  These records can be written by on-line update, batch update, or CULPRIT extract modules.  The PCS-REPORT record is a general record that gets redefined by the report specific records such as PPCR69A-REPORT. It is the template they must all match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report specific record breaks down the information in the PCS-REPORT record into individual fields.  This record must follow the PCS-REPORT record layout.  Certain fields must be in specific places such as the report code, date, sort keys, time, and last update transaction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ow is a record layout of PCS-REPORT.</w:t>
            </w:r>
          </w:p>
          <w:p>
            <w:pPr>
              <w:pStyle w:val="Normal"/>
              <w:tabs>
                <w:tab w:val="clear" w:pos="720"/>
                <w:tab w:val="left" w:pos="532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328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01  PCS-REPORT.</w:t>
            </w:r>
          </w:p>
          <w:p>
            <w:pPr>
              <w:pStyle w:val="Normal"/>
              <w:tabs>
                <w:tab w:val="clear" w:pos="720"/>
                <w:tab w:val="left" w:pos="532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02  REPORT-RPT-KEY.</w:t>
            </w:r>
          </w:p>
          <w:p>
            <w:pPr>
              <w:pStyle w:val="Normal"/>
              <w:tabs>
                <w:tab w:val="clear" w:pos="720"/>
                <w:tab w:val="left" w:pos="532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03  REPORT-GEN-KEY.</w:t>
            </w:r>
          </w:p>
          <w:p>
            <w:pPr>
              <w:pStyle w:val="Normal"/>
              <w:tabs>
                <w:tab w:val="clear" w:pos="720"/>
                <w:tab w:val="left" w:pos="532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>04  REPORT-RPT-CDE</w:t>
              <w:tab/>
              <w:t>PIC X(08).</w:t>
            </w:r>
          </w:p>
          <w:p>
            <w:pPr>
              <w:pStyle w:val="Normal"/>
              <w:tabs>
                <w:tab w:val="clear" w:pos="720"/>
                <w:tab w:val="left" w:pos="532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>04  REPORT-RPT-CYMD-DTE-WRITE.</w:t>
            </w:r>
          </w:p>
          <w:p>
            <w:pPr>
              <w:pStyle w:val="Normal"/>
              <w:tabs>
                <w:tab w:val="clear" w:pos="720"/>
                <w:tab w:val="left" w:pos="532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>05  REPORT-RPT-CENT-DIG-WRITE</w:t>
              <w:tab/>
              <w:t>PIC 9(01).</w:t>
            </w:r>
          </w:p>
          <w:p>
            <w:pPr>
              <w:pStyle w:val="Normal"/>
              <w:tabs>
                <w:tab w:val="clear" w:pos="720"/>
                <w:tab w:val="left" w:pos="532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>05  REPORT-RPT-DTE-WRITE.</w:t>
            </w:r>
          </w:p>
          <w:p>
            <w:pPr>
              <w:pStyle w:val="Normal"/>
              <w:tabs>
                <w:tab w:val="clear" w:pos="720"/>
                <w:tab w:val="left" w:pos="532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</w:rPr>
              <w:t>06  REPORT-RPT-YR-WRITE</w:t>
              <w:tab/>
              <w:t>PIC 9(02).</w:t>
            </w:r>
          </w:p>
          <w:p>
            <w:pPr>
              <w:pStyle w:val="Normal"/>
              <w:tabs>
                <w:tab w:val="clear" w:pos="720"/>
                <w:tab w:val="left" w:pos="532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</w:rPr>
              <w:t>06  REPORT-RPT-MO-WRITE</w:t>
              <w:tab/>
              <w:t>PIC 9(02).</w:t>
            </w:r>
          </w:p>
          <w:p>
            <w:pPr>
              <w:pStyle w:val="Normal"/>
              <w:tabs>
                <w:tab w:val="clear" w:pos="720"/>
                <w:tab w:val="left" w:pos="532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</w:rPr>
              <w:t>06  REPORT-RPT-DA-WRITE</w:t>
              <w:tab/>
              <w:t>PIC 9(02).</w:t>
            </w:r>
          </w:p>
          <w:p>
            <w:pPr>
              <w:pStyle w:val="Normal"/>
              <w:tabs>
                <w:tab w:val="clear" w:pos="720"/>
                <w:tab w:val="left" w:pos="532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03  REPORT-SPECF-KEY</w:t>
              <w:tab/>
              <w:t>PIC X(50).</w:t>
            </w:r>
          </w:p>
          <w:p>
            <w:pPr>
              <w:pStyle w:val="Normal"/>
              <w:tabs>
                <w:tab w:val="clear" w:pos="720"/>
                <w:tab w:val="left" w:pos="532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03  REPORT-RPT-TME-WRITE.</w:t>
            </w:r>
          </w:p>
          <w:p>
            <w:pPr>
              <w:pStyle w:val="Normal"/>
              <w:tabs>
                <w:tab w:val="clear" w:pos="720"/>
                <w:tab w:val="left" w:pos="532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>04  REPORT-RPT-HR-WRITE</w:t>
              <w:tab/>
              <w:t>PIC 9(02).</w:t>
            </w:r>
          </w:p>
          <w:p>
            <w:pPr>
              <w:pStyle w:val="Normal"/>
              <w:tabs>
                <w:tab w:val="clear" w:pos="720"/>
                <w:tab w:val="left" w:pos="532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>04  REPORT-RPT-MON-WRITE</w:t>
              <w:tab/>
              <w:t>PIC 9(02).</w:t>
            </w:r>
          </w:p>
          <w:p>
            <w:pPr>
              <w:pStyle w:val="Normal"/>
              <w:tabs>
                <w:tab w:val="clear" w:pos="720"/>
                <w:tab w:val="left" w:pos="532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>04  REPORT-RPT-SEC-WRITE</w:t>
              <w:tab/>
              <w:t>PIC 9(02).</w:t>
            </w:r>
          </w:p>
          <w:p>
            <w:pPr>
              <w:pStyle w:val="Normal"/>
              <w:tabs>
                <w:tab w:val="clear" w:pos="720"/>
                <w:tab w:val="left" w:pos="532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02  REPORT-RPT-DET</w:t>
              <w:tab/>
              <w:t>PIC X(250).</w:t>
            </w:r>
          </w:p>
          <w:p>
            <w:pPr>
              <w:pStyle w:val="Normal"/>
              <w:tabs>
                <w:tab w:val="clear" w:pos="720"/>
                <w:tab w:val="left" w:pos="532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02  REPORT-LST-UPDT-TXN</w:t>
              <w:tab/>
              <w:t>PIC X(06).</w:t>
            </w:r>
          </w:p>
          <w:p>
            <w:pPr>
              <w:pStyle w:val="Normal"/>
              <w:tabs>
                <w:tab w:val="clear" w:pos="720"/>
                <w:tab w:val="left" w:pos="532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02  FILLER</w:t>
              <w:tab/>
              <w:t>PIC X(03).</w:t>
            </w:r>
          </w:p>
          <w:p>
            <w:pPr>
              <w:pStyle w:val="Normal"/>
              <w:tabs>
                <w:tab w:val="clear" w:pos="720"/>
                <w:tab w:val="left" w:pos="532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32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 Exhibit 8-1 on page 8.2.2 for a breakdown of what fields must match between the two records.</w:t>
            </w:r>
          </w:p>
          <w:p>
            <w:pPr>
              <w:pStyle w:val="Normal"/>
              <w:tabs>
                <w:tab w:val="clear" w:pos="720"/>
                <w:tab w:val="left" w:pos="532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328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32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5328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Lengt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532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 bytes long.</w:t>
            </w:r>
          </w:p>
          <w:p>
            <w:pPr>
              <w:pStyle w:val="Normal"/>
              <w:tabs>
                <w:tab w:val="clear" w:pos="720"/>
                <w:tab w:val="left" w:pos="532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328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4860" w:leader="none"/>
          <w:tab w:val="left" w:pos="5328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ab/>
        <w:t>Exhibit 8-1</w:t>
      </w:r>
    </w:p>
    <w:p>
      <w:pPr>
        <w:pStyle w:val="Normal"/>
        <w:tabs>
          <w:tab w:val="clear" w:pos="720"/>
          <w:tab w:val="left" w:pos="5328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tabs>
          <w:tab w:val="clear" w:pos="720"/>
          <w:tab w:val="left" w:pos="5328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is exhibit shows the relationship between the PCS-REPORT record and the report specific report records.</w:t>
      </w:r>
    </w:p>
    <w:p>
      <w:pPr>
        <w:pStyle w:val="Normal"/>
        <w:tabs>
          <w:tab w:val="clear" w:pos="720"/>
          <w:tab w:val="left" w:pos="532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32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3744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 PCS-REPORT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02  REPORT-RPT-KEY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03  REPORT-GEN-KEY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4  REPORT-RPT-CDE</w:t>
              <w:tab/>
              <w:t>PIC X(08)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4  REPORT-RPT-CYMD-DTE-WRITE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05  REPORT-RPT-CENT-DIG-WRITE</w:t>
              <w:tab/>
              <w:t>PIC 9(01)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05  REPORT-RPT-DTE-WRITE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6  REPORT-RPT-YR-WRITE</w:t>
              <w:tab/>
              <w:t>PIC 9(02)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6  REPORT-RPT-MO-WRITE</w:t>
              <w:tab/>
              <w:t>PIC 9(02)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6  REPORT-RPT-DA-WRITE</w:t>
              <w:tab/>
              <w:t>PIC 9(02)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03  REPORT-SPECF-KEY</w:t>
              <w:tab/>
              <w:t>PIC X(50)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03  REPORT-RPT-TME-WRITE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4  REPORT-RPT-HR-WRITE</w:t>
              <w:tab/>
              <w:t>PIC 9(02)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4  REPORT-RPT-MON-WRITE</w:t>
              <w:tab/>
              <w:t>PIC 9(02)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4  REPORT-RPT-SEC-WRITE</w:t>
              <w:tab/>
              <w:t>PIC 9(02)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02  REPORT-RPT-DET</w:t>
              <w:tab/>
              <w:t>PIC X(250)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02  REPORT-LST-UPDT-TXN</w:t>
              <w:tab/>
              <w:t>PIC X(06)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02  FILLER</w:t>
              <w:tab/>
              <w:t>PIC X(03)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3744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 PPCR69A-REPORT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02  PPCR69A-RPT-CDE</w:t>
              <w:tab/>
              <w:t>PIC X(08)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02  PPCR69A-RPT-CYMD-DTE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03  PPCR69A-RPT-CENT-DIG</w:t>
              <w:tab/>
              <w:t>PIC 9(01)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03  PPCR69A-RPT-DTE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4  PPCR69A-RPT-YR</w:t>
              <w:tab/>
              <w:t>PIC 9(02)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4  PPCR69A-RPT-MO</w:t>
              <w:tab/>
              <w:t>PIC 9(02)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4  PPCR69A-RPT-DA</w:t>
              <w:tab/>
              <w:t>PIC 9(02)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02  PPCR69A-COMM-GRP</w:t>
              <w:tab/>
              <w:t>PIC 9(02)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02  PPCR69A-CSTL-RNGE</w:t>
              <w:tab/>
              <w:t>PIC X(20)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02  PPCR69A-PORT-CDE</w:t>
              <w:tab/>
              <w:t>PIC X(04)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02  PPCR69A-COMM-TYP</w:t>
              <w:tab/>
              <w:t>PIC 9(02)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02  PPCR69A-PACK-SIZE</w:t>
              <w:tab/>
              <w:t>PIC 9(02)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02  FILLER</w:t>
              <w:tab/>
              <w:t>PIC X(20)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02  PPCR69A-RPT-TME-WRITE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03  PPCR69A-RPT-HR-WRITE</w:t>
              <w:tab/>
              <w:t>PIC 9(02)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03  PPCR69A-RPT-MIN-WRITE</w:t>
              <w:tab/>
              <w:t>PIC 9(02)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03  PPCR69A-RPT-SEC-WRITE</w:t>
              <w:tab/>
              <w:t>PIC 9(02)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02  PPCR69A-REQE-NUM</w:t>
              <w:tab/>
              <w:t>PIC X(13)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02  PPCR69A-ALOC-NET-WT   COMP-3</w:t>
              <w:tab/>
              <w:t>PIC S9(09)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02  FILLER</w:t>
              <w:tab/>
              <w:t>PIC X(232)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02  PPCR69A-LST-UPDT-TXN</w:t>
              <w:tab/>
              <w:t>PIC X(06)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02  FILLER</w:t>
              <w:tab/>
              <w:t>PIC X(03).</w:t>
            </w:r>
          </w:p>
          <w:p>
            <w:pPr>
              <w:pStyle w:val="Normal"/>
              <w:tabs>
                <w:tab w:val="clear" w:pos="720"/>
                <w:tab w:val="left" w:pos="374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40" w:right="1080" w:gutter="0" w:header="1080" w:top="1136" w:footer="1080" w:bottom="11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jc w:val="center"/>
      <w:rPr>
        <w:rFonts w:ascii="Impact" w:hAnsi="Impact" w:cs="Impact"/>
        <w:b/>
        <w:b/>
      </w:rPr>
    </w:pPr>
    <w:r>
      <w:rPr>
        <w:rFonts w:cs="Impact" w:ascii="Impact" w:hAnsi="Impact"/>
        <w:b/>
      </w:rPr>
      <w:t>Page 8.2.</w:t>
    </w:r>
    <w:r>
      <w:rPr>
        <w:rFonts w:cs="Impact" w:ascii="Impact" w:hAnsi="Impact"/>
        <w:b/>
      </w:rPr>
      <w:fldChar w:fldCharType="begin"/>
    </w:r>
    <w:r>
      <w:rPr>
        <w:b/>
        <w:rFonts w:cs="Impact" w:ascii="Impact" w:hAnsi="Impact"/>
      </w:rPr>
      <w:instrText xml:space="preserve"> PAGE </w:instrText>
    </w:r>
    <w:r>
      <w:rPr>
        <w:b/>
        <w:rFonts w:cs="Impact" w:ascii="Impact" w:hAnsi="Impact"/>
      </w:rPr>
      <w:fldChar w:fldCharType="separate"/>
    </w:r>
    <w:r>
      <w:rPr>
        <w:b/>
        <w:rFonts w:cs="Impact" w:ascii="Impact" w:hAnsi="Impact"/>
      </w:rPr>
      <w:t>1</w:t>
    </w:r>
    <w:r>
      <w:rPr>
        <w:b/>
        <w:rFonts w:cs="Impact" w:ascii="Impact" w:hAnsi="Impact"/>
      </w:rPr>
      <w:fldChar w:fldCharType="end"/>
    </w:r>
  </w:p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rPr>
        <w:rFonts w:ascii="Impact" w:hAnsi="Impact" w:cs="Impact"/>
        <w:b/>
        <w:b/>
      </w:rPr>
    </w:pPr>
    <w:r>
      <w:rPr>
        <w:rFonts w:cs="Impact" w:ascii="Impact" w:hAnsi="Impact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jc w:val="center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  <w:t>PART 8 - RECORD TYPES/LENGTHS</w:t>
    </w:r>
  </w:p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  <w:p>
    <w:pPr>
      <w:pStyle w:val="Normal"/>
      <w:spacing w:lineRule="exact" w:line="24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9:08:00Z</dcterms:created>
  <dc:creator>JFDOMINGUEZ</dc:creator>
  <dc:description/>
  <dc:language>en-US</dc:language>
  <cp:lastModifiedBy>JFDOMINGUEZ</cp:lastModifiedBy>
  <dcterms:modified xsi:type="dcterms:W3CDTF">2002-02-28T19:08:00Z</dcterms:modified>
  <cp:revision>2</cp:revision>
  <dc:subject/>
  <dc:title>8</dc:title>
</cp:coreProperties>
</file>