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C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C - Weekly CULPRIT ND Sweep</w:t>
      </w:r>
      <w:r>
        <w:fldChar w:fldCharType="begin"/>
      </w:r>
      <w:r>
        <w:rPr/>
        <w:instrText xml:space="preserve"> TC "MCSZE14A - Nightly CULPRIT Freight Base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stream runs as part of the Nightly Batch Cycle.  It extracts Notice to Deliver information from the PCS</w:t>
        <w:noBreakHyphen/>
        <w:t>ND</w:t>
        <w:noBreakHyphen/>
        <w:t>AREA on the database to produce Notice to Deliver reports.  The Notice to Deliver keyfile is used to access the appropriate PCS</w:t>
        <w:noBreakHyphen/>
        <w:t>ND record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the program ICEGENER to initialize a file for use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CULPRIT which reads the Notice to Deliver keyfile to retrieve PCS</w:t>
        <w:noBreakHyphen/>
        <w:t>ND records on the database and create report line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CSZE113</w:t>
        <w:tab/>
        <w:t>Nightly Report Request Processing</w:t>
      </w:r>
    </w:p>
    <w:p>
      <w:pPr>
        <w:pStyle w:val="Normal"/>
        <w:ind w:left="2160" w:hanging="0"/>
        <w:rPr/>
      </w:pPr>
      <w:r>
        <w:rPr/>
        <w:t>MCSZE139</w:t>
        <w:tab/>
        <w:t>Nightly Keyfile Updat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51, Nightly Distribution Repor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CSZE14C.CULP5STP*</w:t>
        <w:tab/>
        <w:t>CULP5STP</w:t>
        <w:tab/>
        <w:t>CULPRIT Report processing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  <w:tab w:val="left" w:pos="756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  <w:tab w:val="left" w:pos="6840" w:leader="none"/>
          <w:tab w:val="left" w:pos="7560" w:leader="none"/>
        </w:tabs>
        <w:ind w:left="2160" w:hanging="0"/>
        <w:rPr/>
      </w:pPr>
      <w:r>
        <w:rPr/>
        <w:t>* See 3.10.12 for details of the CULPRIT 5 step procedure.</w:t>
      </w:r>
    </w:p>
    <w:p>
      <w:pPr>
        <w:pStyle w:val="Normal"/>
        <w:numPr>
          <w:ilvl w:val="0"/>
          <w:numId w:val="0"/>
        </w:numPr>
        <w:rPr/>
      </w:pPr>
      <w:r>
        <w:rPr/>
        <w:object w:dxaOrig="12216" w:dyaOrig="10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65pt;margin-top:-2.3pt;width:378.7pt;height:521.7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527095896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720" w:dyaOrig="83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65pt;margin-top:28.1pt;width:494.75pt;height:423.1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502885440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01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6.95pt;margin-top:-4.65pt;width:458.15pt;height:456.4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1236279988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558" w:dyaOrig="11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7pt;margin-top:16.25pt;width:464.65pt;height:457.9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10823810" r:id="rId1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230" w:dyaOrig="13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4.05pt;margin-top:2.25pt;width:443.95pt;height:499.55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606336707" r:id="rId12"/>
        </w:objec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ptember 26, 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ptember 26,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C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C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/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C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C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8:06:00Z</dcterms:created>
  <dc:creator>JFDOMINGUEZ</dc:creator>
  <dc:description/>
  <dc:language>en-US</dc:language>
  <cp:lastModifiedBy>xptdkcmo</cp:lastModifiedBy>
  <cp:lastPrinted>2004-11-29T16:53:00Z</cp:lastPrinted>
  <dcterms:modified xsi:type="dcterms:W3CDTF">2004-11-29T23:54:00Z</dcterms:modified>
  <cp:revision>15</cp:revision>
  <dc:subject/>
  <dc:title>JOB DESCRIPTIONS &amp; FLOWS</dc:title>
</cp:coreProperties>
</file>