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ABLE M084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record contains delivery order remark cod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84T</w:t>
        <w:noBreakHyphen/>
        <w:t>M084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084T</w:t>
        <w:noBreakHyphen/>
        <w:t>DO-REMRK-CDE-KEY</w:t>
        <w:tab/>
        <w:t>3 Characters Alphanumeric</w:t>
        <w:tab/>
        <w:t>This field holds the delivery order remark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8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84T</w:t>
        <w:noBreakHyphen/>
        <w:t>M084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84T-D0-REMRK-CDE</w:t>
        <w:tab/>
        <w:t>3 Characters Alphanumeric</w:t>
        <w:tab/>
        <w:t xml:space="preserve">This field holds the delivery order </w:t>
        <w:tab/>
        <w:tab/>
        <w:tab/>
        <w:tab/>
        <w:t>remark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84T</w:t>
        <w:noBreakHyphen/>
        <w:t>DO-REMRK</w:t>
        <w:noBreakHyphen/>
        <w:t>DESC</w:t>
        <w:tab/>
        <w:t>30 Characters Alphanumeric</w:t>
        <w:tab/>
        <w:t>This field holds the description for the delivery order remark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84T-CARLOT-SIZE</w:t>
        <w:tab/>
        <w:t>1 Character Alphanumeric</w:t>
        <w:tab/>
        <w:t xml:space="preserve">This field holds the carlot size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46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User Defined</w:t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36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7:00Z</dcterms:created>
  <dc:creator>DefaultUser</dc:creator>
  <dc:description/>
  <dc:language>en-US</dc:language>
  <cp:lastModifiedBy>keith.roe</cp:lastModifiedBy>
  <dcterms:modified xsi:type="dcterms:W3CDTF">2004-02-19T17:09:00Z</dcterms:modified>
  <cp:revision>3</cp:revision>
  <dc:subject/>
  <dc:title>18 PCIMS</dc:title>
</cp:coreProperties>
</file>