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2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miscellaneous charge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3T</w:t>
        <w:noBreakHyphen/>
        <w:t>M12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3T</w:t>
        <w:noBreakHyphen/>
        <w:t>ITEM-TYP-KEY</w:t>
        <w:tab/>
        <w:t>2 Characters Alphanumeric</w:t>
        <w:tab/>
        <w:t>This field contains the item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3T</w:t>
        <w:noBreakHyphen/>
        <w:t>M12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3T</w:t>
        <w:noBreakHyphen/>
        <w:t>ITEM-TYP</w:t>
        <w:tab/>
        <w:t>2 Characters Alphanumeric</w:t>
        <w:tab/>
        <w:t>This field indicates the type of miscellaneous charge being enter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3T-ITEM-TYP-DESC</w:t>
        <w:tab/>
        <w:t>10 Characters Alphanumeric</w:t>
        <w:tab/>
        <w:t>This field describes the miscellaneous charg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B = Labo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N = Inspec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S = Container Stuff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N = Dunn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FX = Forklif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A = Palle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F = Wharf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S = Miscellaneou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TL = Telephon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FR = Freigh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T = Other Transac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QQ = Other Area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dditional Values Defined by User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5:00Z</dcterms:created>
  <dc:creator>DefaultUser</dc:creator>
  <dc:description/>
  <dc:language>en-US</dc:language>
  <cp:lastModifiedBy>keith.roe</cp:lastModifiedBy>
  <dcterms:modified xsi:type="dcterms:W3CDTF">2004-02-19T18:13:00Z</dcterms:modified>
  <cp:revision>3</cp:revision>
  <dc:subject/>
  <dc:title>18 PCIMS</dc:title>
</cp:coreProperties>
</file>