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13</w:t>
      </w:r>
      <w:r>
        <w:rPr>
          <w:b/>
          <w:sz w:val="28"/>
        </w:rPr>
        <w:t xml:space="preserve">   - Miscellaneous Invoice Charges</w:t>
      </w:r>
      <w:r>
        <w:fldChar w:fldCharType="begin"/>
      </w:r>
      <w:r>
        <w:rPr/>
        <w:instrText xml:space="preserve"> TC "PSIR13   -   Miscellaneous Invoice Charg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iscellaneous invoice covers invoices sent by a warehouseman or other outside source to the CCC.  The invoice provides the detail charges and the relevant entity reference information.  The invoice may be sent to the entity if the charges are different than the entity's original invoice, or it may be as used an internal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led cop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8 1/2" x 11" white paper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isposition (to warehouse, adverse stop pay, exception), warehouse number, invoice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invoice charges due entity (or ccc), total interest charges, and total charges due entity (or cc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r>
    </w:tbl>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wp:posOffset>
                </wp:positionV>
                <wp:extent cx="0" cy="4480560"/>
                <wp:effectExtent l="5080" t="0" r="5080" b="635"/>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5240</wp:posOffset>
                </wp:positionV>
                <wp:extent cx="0" cy="4480560"/>
                <wp:effectExtent l="5080" t="0" r="5080" b="635"/>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53.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XXXXXXXXXXXXXXX  XX XXXXX 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MISCELLANEOUS INVOICE CHARGES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XXXXXXXXXXXXXXXXXXXXXXXXXXXXXX                 INVOICE NUMBER    99999999              COMPANY INVOICE NUMBER       XXXXXXXXXX      </w:t>
      </w:r>
    </w:p>
    <w:p>
      <w:pPr>
        <w:pStyle w:val="Normal"/>
        <w:tabs>
          <w:tab w:val="clear" w:pos="720"/>
          <w:tab w:val="left" w:pos="2880" w:leader="none"/>
          <w:tab w:val="left" w:pos="6840" w:leader="none"/>
        </w:tabs>
        <w:rPr>
          <w:sz w:val="17"/>
        </w:rPr>
      </w:pPr>
      <w:r>
        <w:rPr>
          <w:sz w:val="17"/>
        </w:rPr>
        <w:t xml:space="preserve">10 XXXXXXXXXXXXXXXXXXXXXXXXXXXXXX                 INVOICE DATE      MM/DD/YY              CONTRACT NUMBER              XXXXXXXXX       </w:t>
      </w:r>
    </w:p>
    <w:p>
      <w:pPr>
        <w:pStyle w:val="Normal"/>
        <w:tabs>
          <w:tab w:val="clear" w:pos="720"/>
          <w:tab w:val="left" w:pos="2880" w:leader="none"/>
          <w:tab w:val="left" w:pos="6840" w:leader="none"/>
        </w:tabs>
        <w:rPr>
          <w:sz w:val="17"/>
        </w:rPr>
      </w:pPr>
      <w:r>
        <w:rPr>
          <w:sz w:val="17"/>
        </w:rPr>
        <w:t xml:space="preserve">11 XXXXXXXXXXXXXXXXXXXXXXXXXXXXXX                 COMPANY CODE      9 XXXXX 99            NOTICE TO DELIVER REF NUMBER XXXXXXXXXXX     </w:t>
      </w:r>
    </w:p>
    <w:p>
      <w:pPr>
        <w:pStyle w:val="Normal"/>
        <w:tabs>
          <w:tab w:val="clear" w:pos="720"/>
          <w:tab w:val="left" w:pos="2880" w:leader="none"/>
          <w:tab w:val="left" w:pos="6840" w:leader="none"/>
        </w:tabs>
        <w:rPr>
          <w:sz w:val="17"/>
        </w:rPr>
      </w:pPr>
      <w:r>
        <w:rPr>
          <w:sz w:val="17"/>
        </w:rPr>
        <w:t xml:space="preserve">12 XXXXXXXXXXXXXXXXXXXXXXXXXXXXXX                                                                                                      </w:t>
      </w:r>
    </w:p>
    <w:p>
      <w:pPr>
        <w:pStyle w:val="Normal"/>
        <w:tabs>
          <w:tab w:val="clear" w:pos="720"/>
          <w:tab w:val="left" w:pos="2880" w:leader="none"/>
          <w:tab w:val="left" w:pos="6840" w:leader="none"/>
        </w:tabs>
        <w:rPr>
          <w:sz w:val="17"/>
        </w:rPr>
      </w:pPr>
      <w:r>
        <w:rPr>
          <w:sz w:val="17"/>
        </w:rPr>
        <w:t xml:space="preserve">13 XXXXXXXXXXXXXXX  XX  XXXXXXXXX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TYPE          COMM                                                  CHARGE                                            </w:t>
      </w:r>
    </w:p>
    <w:p>
      <w:pPr>
        <w:pStyle w:val="Normal"/>
        <w:tabs>
          <w:tab w:val="clear" w:pos="720"/>
          <w:tab w:val="left" w:pos="2880" w:leader="none"/>
          <w:tab w:val="left" w:pos="6840" w:leader="none"/>
        </w:tabs>
        <w:rPr>
          <w:sz w:val="17"/>
        </w:rPr>
      </w:pPr>
      <w:r>
        <w:rPr>
          <w:sz w:val="17"/>
        </w:rPr>
        <w:t xml:space="preserve">17              CHARGE         CODE         COMMODITY DESCRIPTION                 DESCRIPTION                CHARGES                   </w:t>
      </w:r>
    </w:p>
    <w:p>
      <w:pPr>
        <w:pStyle w:val="Normal"/>
        <w:tabs>
          <w:tab w:val="clear" w:pos="720"/>
          <w:tab w:val="left" w:pos="2880" w:leader="none"/>
          <w:tab w:val="left" w:pos="6840" w:leader="none"/>
        </w:tabs>
        <w:rPr>
          <w:sz w:val="17"/>
        </w:rPr>
      </w:pPr>
      <w:r>
        <w:rPr>
          <w:sz w:val="17"/>
        </w:rPr>
        <w:t xml:space="preserve">18            </w:t>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9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0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1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2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3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4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5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6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7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8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29            XXXXXXXXXX       9999    XXXXXXXXXXXXXXXXXXXXXXXXXXXXXX           XXXXXXXXXXXXXXX         $ </w:t>
        <w:noBreakHyphen/>
        <w:t xml:space="preserve">999,999,999.9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TOTAL INVOICE CHARGES DUE (CCC):  $  999,999,999.99              </w:t>
      </w:r>
    </w:p>
    <w:p>
      <w:pPr>
        <w:pStyle w:val="Normal"/>
        <w:tabs>
          <w:tab w:val="clear" w:pos="720"/>
          <w:tab w:val="left" w:pos="2880" w:leader="none"/>
          <w:tab w:val="left" w:pos="6840" w:leader="none"/>
        </w:tabs>
        <w:rPr>
          <w:sz w:val="17"/>
        </w:rPr>
      </w:pPr>
      <w:r>
        <w:rPr>
          <w:sz w:val="17"/>
        </w:rPr>
        <w:t xml:space="preserve">33                                                                    TOTAL INTEREST CHARGES:           $  </w:t>
        <w:noBreakHyphen/>
        <w:t xml:space="preserve">99,999,999.99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TOTAL CHARGES DUE (CCC):          $  999,999,999.9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XXXXXXXXXXXXXXXXXXXXXXXXXXXXXXXXXXXXXXXXXXXXXXXXXXXXXXXXXXXX                                                                    </w:t>
      </w:r>
    </w:p>
    <w:p>
      <w:pPr>
        <w:pStyle w:val="Normal"/>
        <w:tabs>
          <w:tab w:val="clear" w:pos="720"/>
          <w:tab w:val="left" w:pos="2880" w:leader="none"/>
          <w:tab w:val="left" w:pos="6840" w:leader="none"/>
        </w:tabs>
        <w:rPr>
          <w:sz w:val="17"/>
        </w:rPr>
      </w:pPr>
      <w:r>
        <w:rPr>
          <w:sz w:val="17"/>
        </w:rPr>
        <w:t xml:space="preserve">38     XXXXXXXXXXXXXXXXXXXXXXXXXXXXXXXXXXXXXXXXXXXXXXXXXXXXXXXXXXXX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XXXXXXXXXXXXXXXXXXXXXXXXXXXXXXXXXXXXXXXXXXXXXXXXXXXXXXXXXXXX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1     XXXXXXXXXXXXXXXXXXXXXXXXXXXXXXXXXXXXXXXXXXXXXXXXXXXXXXXXXXXX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rFonts w:eastAsia="Courier;Courier New"/>
          <w:sz w:val="17"/>
        </w:rPr>
        <w:t xml:space="preserve">     </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noBreakHyphen/>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ame and mailing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mailing address of the agency where the invoice was generated.  The entity code used to locate the agency names and addresses is maintained on the M022T table. The agency names and addresses are maintained on the miscellaneous name and address screen, PNA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noBreakHyphen/>
              <w:t>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and mailing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mailing address of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any 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y's internal reference number to the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ract number associated with thi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pan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corresponding to the warehouse or entity for which this invoice was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to deliver referen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otice to deliver number associated with this invoic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charg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cription of the charge type for this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code associated with this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cription of the commodity associated with this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arge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escription of the charge incurred for this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charges incurred for this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voice charges d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amount of the above line item charges.  ("CCC" will only print if the invoice is a receiv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interest charg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ny interest charges incurred.  This line will be printed only if interest charges exist for the invoice.  Total interest charges can be a positive or a negative am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harges d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of all interest and regular charges for the invoice. ("CCC" will only print if the invoice is a receiv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7</w:t>
              <w:noBreakHyphen/>
              <w:t>3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remark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remarks entered on the miscellaneous header screen (PSIS07).  These remarks will also appear on the disbursement statement associated with this invoi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0</w:t>
              <w:noBreakHyphen/>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essage lin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ollowing message is displayed on receivable invoices of ten dollars or more: 'Return payment with check to CCC'.</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1:16:00Z</dcterms:created>
  <dc:creator>JFDOMINGUEZ</dc:creator>
  <dc:description/>
  <dc:language>en-US</dc:language>
  <cp:lastModifiedBy>KWROE</cp:lastModifiedBy>
  <dcterms:modified xsi:type="dcterms:W3CDTF">2003-08-11T20:48:00Z</dcterms:modified>
  <cp:revision>4</cp:revision>
  <dc:subject/>
  <dc:title>Miscellaneous Invoice Charges</dc:title>
</cp:coreProperties>
</file>