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ind w:left="1800" w:hanging="180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dentifies the redonation code of the delivery ord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48T</w:t>
        <w:noBreakHyphen/>
        <w:t>M048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38T</w:t>
        <w:noBreakHyphen/>
        <w:t>REDON</w:t>
        <w:noBreakHyphen/>
        <w:t>CDE</w:t>
        <w:noBreakHyphen/>
        <w:t>KEY</w:t>
        <w:tab/>
        <w:t>1 Characters Alphanumeric</w:t>
        <w:tab/>
        <w:t>This field contains the redonation code of the delivery order key 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48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48T</w:t>
        <w:noBreakHyphen/>
        <w:t>M048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48T</w:t>
        <w:noBreakHyphen/>
        <w:t>REDON</w:t>
        <w:noBreakHyphen/>
        <w:t>CDE</w:t>
        <w:tab/>
        <w:t>1 Character Alphanumeric</w:t>
        <w:tab/>
        <w:t>This field contains the redonation code of the delivery ord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48T</w:t>
        <w:noBreakHyphen/>
        <w:t>REDON</w:t>
        <w:noBreakHyphen/>
        <w:t>CDE</w:t>
        <w:noBreakHyphen/>
        <w:t>DESC</w:t>
        <w:tab/>
        <w:t>46 Characters Alphanumeric</w:t>
        <w:tab/>
        <w:t>This field decodes the redonation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R = Redonat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S = Stat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3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June 3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48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2:00Z</dcterms:created>
  <dc:creator>DefaultUser</dc:creator>
  <dc:description/>
  <dc:language>en-US</dc:language>
  <cp:lastModifiedBy>keith.roe</cp:lastModifiedBy>
  <dcterms:modified xsi:type="dcterms:W3CDTF">2004-02-19T15:33:00Z</dcterms:modified>
  <cp:revision>3</cp:revision>
  <dc:subject/>
  <dc:title>DESCRIPTION:</dc:title>
</cp:coreProperties>
</file>