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52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52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Dairy Purch/Sale Contract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5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5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52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NTRACT KEY DATA FOR REPORT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REPORT TYPE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CONTRACT NUMB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ONTRACT TYPE: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RODUCT CODE: X               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ONTRACT SEQUENCE NUMBER: XXXXX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ISSUE DATE: MO XX   DA XX   YR XX            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ANNOUNCEMENT NUMBER: XXXXXX   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INVITATION NUMBER: XXX                                 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PORT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requency of the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NTRACT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type of contract (e.g., PDP, PDO, etc.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DUCT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type of commodity (e.g., C, H, etc.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NTRACT SEQUENC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 sequential number assigned by contract typ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SSUE 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he contract was issu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NNOUNCEMENT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nnouncement under which the contract was award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ITATION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vitation number under which the contract was awarded,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00:00Z</dcterms:created>
  <dc:creator>JFDOMINGUEZ</dc:creator>
  <dc:description/>
  <dc:language>en-US</dc:language>
  <cp:lastModifiedBy>DefaultUser</cp:lastModifiedBy>
  <dcterms:modified xsi:type="dcterms:W3CDTF">2003-10-07T18:02:00Z</dcterms:modified>
  <cp:revision>3</cp:revision>
  <dc:subject/>
  <dc:title>Dairy Purch/Sale Contracts Table</dc:title>
</cp:coreProperties>
</file>