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S25</w:t>
      </w:r>
      <w:r>
        <w:rPr>
          <w:b/>
          <w:sz w:val="28"/>
        </w:rPr>
        <w:t xml:space="preserve">   - Performance Report</w:t>
      </w:r>
      <w:r>
        <w:fldChar w:fldCharType="begin"/>
      </w:r>
      <w:r>
        <w:rPr/>
        <w:instrText xml:space="preserve"> TC "PINS25   -   Performance Repor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will be used to enter the data required for final payment and settlement of a processing contract.  The final performance report values entered using this screen will be used to determine whether the final payment to the processor should be adjusted for a yield variance.  If a yield adjustment is to be made, it will be calculated manually and entered as an invoice adjustment using PINS27</w:t>
              <w:noBreakHyphen/>
              <w:t>INVOICE adjustment scre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w:t>
            </w:r>
          </w:p>
          <w:p>
            <w:pPr>
              <w:pStyle w:val="Normal"/>
              <w:tabs>
                <w:tab w:val="clear" w:pos="720"/>
                <w:tab w:val="left" w:pos="3240" w:leader="none"/>
                <w:tab w:val="left" w:pos="6840" w:leader="none"/>
              </w:tabs>
              <w:rPr>
                <w:sz w:val="17"/>
              </w:rPr>
            </w:pPr>
            <w:r>
              <w:rPr>
                <w:sz w:val="17"/>
              </w:rPr>
              <w:t>Contract</w:t>
            </w:r>
          </w:p>
          <w:p>
            <w:pPr>
              <w:pStyle w:val="Normal"/>
              <w:tabs>
                <w:tab w:val="clear" w:pos="720"/>
                <w:tab w:val="left" w:pos="3240" w:leader="none"/>
                <w:tab w:val="left" w:pos="6840" w:leader="none"/>
              </w:tabs>
              <w:rPr>
                <w:sz w:val="17"/>
              </w:rPr>
            </w:pPr>
            <w:r>
              <w:rPr>
                <w:sz w:val="17"/>
              </w:rPr>
              <w:t>Performance repor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240" w:leader="none"/>
                <w:tab w:val="left" w:pos="6840" w:leader="none"/>
              </w:tabs>
              <w:rPr>
                <w:sz w:val="17"/>
              </w:rPr>
            </w:pPr>
            <w:r>
              <w:rPr>
                <w:sz w:val="17"/>
              </w:rPr>
              <w:t xml:space="preserve">PF1  - Transfer to screen specified by "NEXT TXN" data. </w:t>
            </w:r>
          </w:p>
          <w:p>
            <w:pPr>
              <w:pStyle w:val="Normal"/>
              <w:numPr>
                <w:ilvl w:val="0"/>
                <w:numId w:val="1"/>
              </w:numPr>
              <w:tabs>
                <w:tab w:val="clear" w:pos="720"/>
                <w:tab w:val="left" w:pos="3240" w:leader="none"/>
                <w:tab w:val="left" w:pos="6840" w:leader="none"/>
              </w:tabs>
              <w:rPr>
                <w:sz w:val="17"/>
              </w:rPr>
            </w:pPr>
            <w:r>
              <w:rPr>
                <w:sz w:val="17"/>
              </w:rPr>
              <w:t>PF11 - Transfer to the subsystem menu.</w:t>
            </w:r>
          </w:p>
          <w:p>
            <w:pPr>
              <w:pStyle w:val="Normal"/>
              <w:numPr>
                <w:ilvl w:val="0"/>
                <w:numId w:val="1"/>
              </w:numPr>
              <w:tabs>
                <w:tab w:val="clear" w:pos="720"/>
                <w:tab w:val="left" w:pos="3240" w:leader="none"/>
                <w:tab w:val="left" w:pos="6840" w:leader="none"/>
              </w:tabs>
              <w:rPr>
                <w:sz w:val="17"/>
              </w:rPr>
            </w:pPr>
            <w:r>
              <w:rPr>
                <w:sz w:val="17"/>
              </w:rPr>
              <w:t>PF12 - Transfer to the PCIMS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rFonts w:cs="Courier New" w:ascii="Courier New" w:hAnsi="Courier New"/>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rPr>
      </w:pPr>
      <w:r>
        <w:rPr>
          <w:rFonts w:eastAsia="Courier;Courier New"/>
        </w:rPr>
        <w:t xml:space="preserve"> </w:t>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1/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V525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25  ACT: n         PCIMS </w:t>
              <w:noBreakHyphen/>
              <w:t xml:space="preserve"> PERFORMANCE REPORT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xxxxxxxxx          UNITS/LBS  xxx        COMMODITY 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OR  xxxxxxx            CONTRACT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 QUANTITY   nnnnnnnnnnn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cs="Courier New" w:ascii="Courier New" w:hAnsi="Courier New"/>
                <w:sz w:val="20"/>
              </w:rPr>
              <w:t>COMMODITY REJECTED</w:t>
              <w:noBreakHyphen/>
              <w:noBreakHyphen/>
              <w:noBreakHyphen/>
              <w:noBreakHyphen/>
              <w:noBreakHyphen/>
              <w:noBreakHyphen/>
              <w:t xml:space="preserve">           RAW COMM RECEIVED     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   BEFORE PROC    AFTER PROC           TOT REJECTED BEFORE </w:t>
              <w:noBreakHyphen/>
              <w:t xml:space="preserve"> 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NNNNNNNNN      NNNNNNNNN           RAW COMM APPLIED      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NISHED COMMODITY    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OT REJECTED AFTER  </w:t>
              <w:noBreakHyphen/>
              <w:t xml:space="preserve"> 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QUANTITY PAID       </w:t>
              <w:noBreakHyphen/>
              <w:t xml:space="preserve"> 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QUANTITY        AMOUNT                            </w:t>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BAL   nnnnnnnnnnnn nnnnnnnnnnnnnnnn CONTRACT BALANCE QTY 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V WRITE OFF  nnnnnnnnnnn   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RITE OFF BAL  nnnnnnnnnnnn nnnnnnnnnnnnnnnn WRITE OFF?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NAL REPORT NUMBER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  X                                   YIELD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CONTRACT  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6336" w:leader="none"/>
        </w:tabs>
        <w:ind w:left="-504" w:right="-1080" w:hanging="0"/>
        <w:rPr/>
      </w:pPr>
      <w:r>
        <w:rPr/>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ascii="Arial Narrow" w:hAnsi="Arial Narrow" w:cs="Arial Narrow"/>
          <w:sz w:val="20"/>
        </w:rPr>
      </w:pPr>
      <w:r>
        <w:rPr>
          <w:rFonts w:eastAsia="Courier;Courier New"/>
        </w:rPr>
        <w:t xml:space="preserve"> </w:t>
      </w:r>
    </w:p>
    <w:p>
      <w:pPr>
        <w:pStyle w:val="Normal"/>
        <w:tabs>
          <w:tab w:val="clear" w:pos="720"/>
          <w:tab w:val="left" w:pos="2880" w:leader="none"/>
          <w:tab w:val="left" w:pos="6840" w:leader="none"/>
        </w:tabs>
        <w:rPr/>
      </w:pPr>
      <w:r>
        <w:rPr>
          <w:rFonts w:eastAsia="Courier;Courier New"/>
        </w:rPr>
        <w:t xml:space="preserve"> </w:t>
      </w:r>
      <w:r>
        <w:rPr/>
        <w:t>MAP=MXV125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25  ACT: x         PCIMS </w:t>
              <w:noBreakHyphen/>
              <w:t xml:space="preserve"> PERFORMANCE REPORT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xxxxxxxxx          UNITS/LBS  xxx        COMMODITY nn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OR  xxxxxxx            CONTRACT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 QUANTITY   nnnnnnnnnnn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cs="Courier New" w:ascii="Courier New" w:hAnsi="Courier New"/>
                <w:sz w:val="20"/>
              </w:rPr>
              <w:t>COMMODITY REJECTED</w:t>
              <w:noBreakHyphen/>
              <w:noBreakHyphen/>
              <w:noBreakHyphen/>
              <w:noBreakHyphen/>
              <w:noBreakHyphen/>
              <w:noBreakHyphen/>
              <w:t xml:space="preserve">           RAW COMM RECEIVED     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   BEFORE PROC    AFTER PROC           TOT REJECTED BEFORE </w:t>
              <w:noBreakHyphen/>
              <w:t xml:space="preserve"> 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D    nnnnnnnnn      nnnnnnnnn           RAW COMM APPLIED      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NISHED COMMODITY    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OT REJECTED AFTER  </w:t>
              <w:noBreakHyphen/>
              <w:t xml:space="preserve"> 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QUANTITY PAID       </w:t>
              <w:noBreakHyphen/>
              <w:t xml:space="preserve"> 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QUANTITY       AMOUNT                             </w:t>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BAL   nnnnnnnnnnnn nnnnnnnnnnnnnnnn CONTRACT BALANCE QTY 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V WRITE OFF  nnnnnnnnnnn   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TE OFF BAL  nnnnnnnnnnnn nnnnnnnnnnnnnnnn WRITE OFF?</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NAL REPORT NUMBER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IELD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CONTRACT   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6336" w:leader="none"/>
        </w:tabs>
        <w:ind w:left="-504" w:right="-1080" w:hanging="0"/>
        <w:rPr/>
      </w:pPr>
      <w:r>
        <w:rPr/>
      </w:r>
    </w:p>
    <w:p>
      <w:pPr>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rPr>
      </w:pPr>
      <w:r>
        <w:rPr>
          <w:rFonts w:eastAsia="Courier;Courier New"/>
        </w:rPr>
        <w:t xml:space="preserve"> </w:t>
      </w:r>
    </w:p>
    <w:p>
      <w:pPr>
        <w:pStyle w:val="Normal"/>
        <w:tabs>
          <w:tab w:val="clear" w:pos="720"/>
          <w:tab w:val="left" w:pos="288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738"/>
        <w:gridCol w:w="2970"/>
        <w:gridCol w:w="810"/>
        <w:gridCol w:w="810"/>
        <w:gridCol w:w="3420"/>
        <w:gridCol w:w="51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 xml:space="preserve">Indicates requested action: </w:t>
            </w:r>
          </w:p>
          <w:p>
            <w:pPr>
              <w:pStyle w:val="Normal"/>
              <w:tabs>
                <w:tab w:val="clear" w:pos="720"/>
                <w:tab w:val="left" w:pos="2880" w:leader="none"/>
                <w:tab w:val="left" w:pos="6840" w:leader="none"/>
              </w:tabs>
              <w:rPr>
                <w:rFonts w:ascii="Courier New" w:hAnsi="Courier New" w:cs="Courier New"/>
                <w:sz w:val="17"/>
              </w:rPr>
            </w:pPr>
            <w:r>
              <w:rPr>
                <w:rFonts w:cs="Courier New" w:ascii="Courier New" w:hAnsi="Courier New"/>
                <w:sz w:val="17"/>
              </w:rPr>
              <w:t>"C" = Change</w:t>
            </w:r>
          </w:p>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I" = Inqui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CONTR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processing contract for which the performance report exi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UNITS/LB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Indicates if the contract is based on units or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COMMOD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contract's commodity. This is the outbound commodity for the processing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CONTRAC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processor associated with this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3</w:t>
              <w:noBreakHyphen/>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COMMODITY DESCRIP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commodity group and pack size descriptions. The group description field will display "multiple" if the contract exists for multiple commodity/pack size combin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COMTRACTOR NAM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decoded name of the process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CONTRACT QUANT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otal quantity of the finished commodity to be delivered based on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 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RAW COMM RECEIV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original quantity of the raw commodity received by processor as specified by inbound consignee receipts. Raw commodity received equals the accepted quantity plus the quantity short and damaged as entered on the inbound consignee receipts plus work</w:t>
              <w:noBreakHyphen/>
              <w:t>in</w:t>
              <w:noBreakHyphen/>
              <w:t>process inventory transferred to the contract less work</w:t>
              <w:noBreakHyphen/>
              <w:t>in</w:t>
              <w:noBreakHyphen/>
              <w:t>process inventory transferred from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OT REJECTED BEFOR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total quantity of raw commodity rejected before processing. This value equals the sum of loss and damage rejected before plus other dispositions rejected befo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LD ST:  COMMODITY REJECTED BEFORE PRO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quantity of commodity rejected before processing due to loss and damage as entered on the performanc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LD ST:  COMMODITY REJECTED AFTER PRO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quantity of commodity rejected after processing due to loss and damage as entered on the performanc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 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RAW COMM APPLI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quantity of raw commodity input into processing. Raw commodity applied equals raw commodity received less total rejected befo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OD ST:  COMMODITY REJECTED BEFORE PRO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quantity of commodity rejected before processing due to other dispositions. This quantity is equal to the total of quantity rejected after unloading at the process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OD ST:  COMMODITY REJECTED AFTER PRO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quantity of commodity rejected after processing due to other dispositions. This quantity is equal to the quantity rejected at the destination before unloading and therefore recorded as rejected on the performance report.</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970"/>
        <w:gridCol w:w="810"/>
        <w:gridCol w:w="810"/>
        <w:gridCol w:w="3420"/>
        <w:gridCol w:w="51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OCESS GAIN(LOS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amount of the commodity gained or lost during processing. This value comes from the performance report. This field will be used to enter a processor "Plus</w:t>
              <w:noBreakHyphen/>
              <w:t>In" raw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 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FINISHED COMMOD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quantity of finished commodity after processing is completed. Finished commodity equals raw commodity applied plus processing gain(loss). A processing invoice will be paid only if sufficient raw commodity has been entered for the invoiced 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OT REJECTED AFT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total quantity of finished commodity rejected after processing.  This value equals the sum of loss and damage rejected after plus other dispositions rejected af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 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QUANTITY PAI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total quantity of finished commodity for which PYMT has already been made by USDA to the process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 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CONTRACT BAL QUANT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total contract quantity not yet paid. Contract balance quantity equals finished commodity less (the sum of total rejected after plus quantity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 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CONTRACT BAL AM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value of the quantity not yet paid. This will be valued using the average unit cost table for the finished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CONTRACT BALANCE Q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total contract quantity not yet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 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EV WRITE OFF QUANT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quantity written off the last time the user checked the write</w:t>
              <w:noBreakHyphen/>
              <w:t>off indica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 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EV WRITE OFF AM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value of the quantity previously written off. This will be valued using the average unit cost table for the finished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WRITE OFF BAL QUANT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difference of contract balance less previous write</w:t>
              <w:noBreakHyphen/>
              <w:t>of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 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WRITE OFF BAL AM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value of the write</w:t>
              <w:noBreakHyphen/>
              <w:t>off quantity. This will be valued using the average unit cost table for the finished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WRITE OFF?</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Enter "Y" = Yes or "N" = No. Default value = "N".</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Indicates whether the user will allow the write-of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 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FINAL REPORT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Must be numeric. Original entry use '1' and this will close the contract.</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final report number assigned to the performance report. Used to delete the performance report from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DELE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 xml:space="preserve">"Y" = Yes </w:t>
            </w:r>
          </w:p>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 = No</w:t>
            </w:r>
          </w:p>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Default value = "N"</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970"/>
        <w:gridCol w:w="810"/>
        <w:gridCol w:w="810"/>
        <w:gridCol w:w="3420"/>
        <w:gridCol w:w="51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YIEL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The processing yield will be the finished commodity divided by the raw commodity applied, times 100. This field will be calculated after the final performance report number has been ent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Fields on this line are required to be supplied by the user in order to change or inquire on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NEXT TX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PF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rPr>
            </w:pPr>
            <w:r>
              <w:rPr>
                <w:rFonts w:cs="Courier New" w:ascii="Courier New" w:hAnsi="Courier New"/>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rPr>
            </w:pPr>
            <w:r>
              <w:rPr>
                <w:rFonts w:cs="Courier New" w:ascii="Courier New" w:hAnsi="Courier New"/>
                <w:sz w:val="17"/>
              </w:rPr>
              <w:t>Indicate action in first field ("A" = Add, "C" = Change, "I" = Inquire) and supply a screen name in the second field in order to transfer to another screen.</w:t>
            </w:r>
          </w:p>
        </w:tc>
      </w:tr>
    </w:tbl>
    <w:p>
      <w:pPr>
        <w:pStyle w:val="Normal"/>
        <w:tabs>
          <w:tab w:val="clear" w:pos="720"/>
          <w:tab w:val="left" w:pos="3240" w:leader="none"/>
          <w:tab w:val="left" w:pos="6840" w:leader="none"/>
        </w:tabs>
        <w:rPr>
          <w:rFonts w:eastAsia="Courier;Courier New"/>
        </w:rPr>
      </w:pPr>
      <w:r>
        <w:rPr>
          <w:rFonts w:eastAsia="Courier;Courier New"/>
        </w:rPr>
        <w:t xml:space="preserve"> </w:t>
      </w:r>
    </w:p>
    <w:sectPr>
      <w:headerReference w:type="default" r:id="rId8"/>
      <w:footerReference w:type="default" r:id="rId9"/>
      <w:type w:val="nextPage"/>
      <w:pgSz w:orient="landscape" w:w="15840" w:h="122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Impac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12">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6">
              <wp:simplePos x="0" y="0"/>
              <wp:positionH relativeFrom="page">
                <wp:posOffset>548640</wp:posOffset>
              </wp:positionH>
              <wp:positionV relativeFrom="paragraph">
                <wp:posOffset>635</wp:posOffset>
              </wp:positionV>
              <wp:extent cx="8961120" cy="12065"/>
              <wp:effectExtent l="0" t="635" r="0" b="0"/>
              <wp:wrapNone/>
              <wp:docPr id="4" name=""/>
              <a:graphic xmlns:a="http://schemas.openxmlformats.org/drawingml/2006/main">
                <a:graphicData uri="http://schemas.microsoft.com/office/word/2010/wordprocessingShape">
                  <wps:wsp>
                    <wps:cNvSpPr/>
                    <wps:spPr>
                      <a:xfrm>
                        <a:off x="0" y="0"/>
                        <a:ext cx="8961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2pt;margin-top:0pt;width:705.5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2:30:00Z</dcterms:created>
  <dc:creator>JFDOMINGUEZ</dc:creator>
  <dc:description/>
  <dc:language>en-US</dc:language>
  <cp:lastModifiedBy>KWROE</cp:lastModifiedBy>
  <dcterms:modified xsi:type="dcterms:W3CDTF">2003-08-20T19:46:00Z</dcterms:modified>
  <cp:revision>7</cp:revision>
  <dc:subject/>
  <dc:title>Performance Report</dc:title>
</cp:coreProperties>
</file>