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5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5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Vessel Type Table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6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6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VESSEL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VESSEL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ESSEL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vessel (e.g., Liner, bulker, etc.)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05:00Z</dcterms:created>
  <dc:creator>JFDOMINGUEZ</dc:creator>
  <dc:description/>
  <dc:language>en-US</dc:language>
  <cp:lastModifiedBy>DefaultUser</cp:lastModifiedBy>
  <dcterms:modified xsi:type="dcterms:W3CDTF">2003-10-08T14:27:00Z</dcterms:modified>
  <cp:revision>4</cp:revision>
  <dc:subject/>
  <dc:title>Vessel Type Table</dc:title>
</cp:coreProperties>
</file>