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60</w:t>
      </w:r>
      <w:r>
        <w:rPr>
          <w:b/>
          <w:sz w:val="28"/>
        </w:rPr>
        <w:t xml:space="preserve">   - Commodity Totals by Warehouse and State</w:t>
      </w:r>
      <w:r>
        <w:fldChar w:fldCharType="begin"/>
      </w:r>
      <w:r>
        <w:rPr/>
        <w:instrText xml:space="preserve"> TC "PPCR60   -   Commodity Totals by Warehouse and Stat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5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101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 code and descrip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tate code and descrip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Warehou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warehouse number in which the commodity is stor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vailabl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Quantity balance of lots remaining in the warehouse of the indicated commodity are available for use by PC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llocated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Quantity of lots remaining in the warehouse of the indicated commodity that have been partially allocated to N/D's, invitations, contracts, or program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tate Total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s of quantity available and quantity allocated for all warehouses in the st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 Total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s of quantity available and quantity allocated for the commodity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4:14:00Z</dcterms:created>
  <dc:creator>JFDOMINGUEZ</dc:creator>
  <dc:description/>
  <dc:language>en-US</dc:language>
  <cp:lastModifiedBy>JFDOMINGUEZ</cp:lastModifiedBy>
  <dcterms:modified xsi:type="dcterms:W3CDTF">2003-09-12T12:53:00Z</dcterms:modified>
  <cp:revision>3</cp:revision>
  <dc:subject/>
  <dc:title>Commodity Totals by Warehouse and State</dc:title>
</cp:coreProperties>
</file>