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65</w:t>
      </w:r>
      <w:r>
        <w:rPr>
          <w:b/>
          <w:sz w:val="28"/>
        </w:rPr>
        <w:t xml:space="preserve">   - Cargo Preference Report</w:t>
      </w:r>
      <w:r>
        <w:fldChar w:fldCharType="begin"/>
      </w:r>
      <w:r>
        <w:rPr/>
        <w:instrText xml:space="preserve"> TC "PPCR65   -   Cargo Preference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5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60"/>
        <w:gridCol w:w="937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or Period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beginning and ending date for the current reporting period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iner</w:t>
              <w:noBreakHyphen/>
              <w:t>Dairy U.S. Flag Bookings Period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urrent period's total net weight allocated to U.S. flag vessel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iner</w:t>
              <w:noBreakHyphen/>
              <w:t>Dairy U.S. Flag Bookings Cumulative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year to date total net weight allocated to U.S. flag vessel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iner</w:t>
              <w:noBreakHyphen/>
              <w:t>Dairy Foreign Flag Bookings Period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urrent period's total net weight allocated to foreign flag vessel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iner</w:t>
              <w:noBreakHyphen/>
              <w:t>Dairy Foreign Flag Bookings Cumulative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year to date total net weight allocated to foreign flag vessel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iner</w:t>
              <w:noBreakHyphen/>
              <w:t>Dairy U.S. Flag Unbooked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urrent period's total net weight allocated to U.S. flag vessels, but not yet book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iner</w:t>
              <w:noBreakHyphen/>
              <w:t>Dairy Foreign Flag Unbooked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urrent period's total net weight allocated to foreign flag vessels, but not yet book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iner</w:t>
              <w:noBreakHyphen/>
              <w:t>Oils, Peas, Lentils U.S. Flag Bookings Period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urrent period's total net weight allocated to U.S. flag vessel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iner</w:t>
              <w:noBreakHyphen/>
              <w:t>Oils, Peas, Lentils U.S. Flag Bookings Cumulative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year to date total net weight allocated to U.S. flag vessel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iner</w:t>
              <w:noBreakHyphen/>
              <w:t>Oils, Peas, Lentils Foreign Flag Bookings Period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urrent period's total net weight allocated to foreign flag vessel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iner</w:t>
              <w:noBreakHyphen/>
              <w:t>Oils, Peas, Lentils Foreign Flag Bookings Cumulative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year to date total net weight allocated to foreign flag vessel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iner</w:t>
              <w:noBreakHyphen/>
              <w:t>Oils, Peas, Lentils U.S. Flag Unbooked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urrent period's total net weight allocated to U.S. flag vessels, but not yet book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iner</w:t>
              <w:noBreakHyphen/>
              <w:t>Oils, Peas, Lentils Foreign Flag Unbooked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urrent period's total net weight allocated to foreign flag vessels, but not yet book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iner</w:t>
              <w:noBreakHyphen/>
              <w:t>Rice  U.S. Flag Bookings Period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urrent period's total net weight allocated to U.S. flag vessel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iner</w:t>
              <w:noBreakHyphen/>
              <w:t>Rice  U.S. Flag Bookings Cumulative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year to date total net weight allocated to U.S. flag vessel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iner</w:t>
              <w:noBreakHyphen/>
              <w:t>Rice  Foreign Flag Bookings Period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urrent period's total net weight allocated to foreign flag vessel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iner</w:t>
              <w:noBreakHyphen/>
              <w:t>Rice  Foreign Flag Bookings Cumulative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year to date total net weight allocated to foreign flag vessel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iner</w:t>
              <w:noBreakHyphen/>
              <w:t>Rice  U.S. Flag Unbooked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urrent period's total net weight allocated to U.S. flag vessels, but not yet book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iner</w:t>
              <w:noBreakHyphen/>
              <w:t>Rice  Foreign Flag Unbooked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urrent period's total net weight allocated to foreign flag vessels, but not yet book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</w:t>
              <w:noBreakHyphen/>
              <w:t>Liner U.S. Flag Bookings Period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urrent period's total net weight allocated to U.S. flag vessel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</w:t>
              <w:noBreakHyphen/>
              <w:t>Liner U.S. Flag Bookings Cumulative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year to date total net weight allocated to U.S. flag vessel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</w:t>
              <w:noBreakHyphen/>
              <w:t>Liner Foreign Flag Bookings Period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urrent period's total net weight allocated to foreign flag vessel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</w:t>
              <w:noBreakHyphen/>
              <w:t>Liner Foreign Flag Bookings Cumulative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year to date total net weight allocated to foreign flag vessel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</w:t>
              <w:noBreakHyphen/>
              <w:t>Liner U.S. Flag Unbooked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urrent period's total net weight allocated to U.S. flag vessels, but not yet booked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Export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 xml:space="preserve">  Export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3:43:00Z</dcterms:created>
  <dc:creator>JFDOMINGUEZ</dc:creator>
  <dc:description/>
  <dc:language>en-US</dc:language>
  <cp:lastModifiedBy>KWROE</cp:lastModifiedBy>
  <dcterms:modified xsi:type="dcterms:W3CDTF">2003-08-07T15:06:00Z</dcterms:modified>
  <cp:revision>4</cp:revision>
  <dc:subject/>
  <dc:title>Cargo Preference Report</dc:title>
</cp:coreProperties>
</file>