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6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contains the next Advance Journal Voucher Reference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65T</w:t>
        <w:noBreakHyphen/>
        <w:t>M26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5T-TBL-ID</w:t>
        <w:tab/>
        <w:t>6 Characters Alphanumeric</w:t>
        <w:tab/>
        <w:t xml:space="preserve">This field contains the ID needed </w:t>
        <w:tab/>
        <w:tab/>
        <w:tab/>
        <w:tab/>
        <w:t>to access the table M265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5T-LBT-CDE-KEY</w:t>
        <w:tab/>
        <w:t>1 Character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6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65T</w:t>
        <w:noBreakHyphen/>
        <w:t>M26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5T-LBT-CDE</w:t>
        <w:tab/>
        <w:t>1 Character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9 Characters Alphanumeric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3:00Z</dcterms:created>
  <dc:creator>DefaultUser</dc:creator>
  <dc:description/>
  <dc:language>en-US</dc:language>
  <cp:lastModifiedBy>keith.roe</cp:lastModifiedBy>
  <dcterms:modified xsi:type="dcterms:W3CDTF">2004-02-23T16:40:00Z</dcterms:modified>
  <cp:revision>3</cp:revision>
  <dc:subject/>
  <dc:title>18 PCIMS</dc:title>
</cp:coreProperties>
</file>