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DA6 - Nightly ED3 Disbursement Certification</w:t>
      </w:r>
      <w:r>
        <w:fldChar w:fldCharType="begin"/>
      </w:r>
      <w:r>
        <w:rPr/>
        <w:instrText xml:space="preserve"> TC "MCSZEDA6 - Nightly ED3 Disbursement Certification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is a copy of MCSZED06 but receives a different input file to process additional data from the Centralized Disbursement System (CDS).  This job turns on display flags for non voided disbursements. MYD205 creates a data set of email addresses sorted in step SORT02 to remove duplicates. Messages are emailed to vendors who have certified disbursemen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checks for an empty data set.  If the data set is empty the return code is set to 4 and all subsequent steps are bypass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sorts certification transaction records receive from Nightly Centralized Disbursements (CDS) into the proper sequence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creates a data set of email addresses.  MYD205 will set the return code to 4 if it processes an input payment type for which no disbursement exists on the database.  This return code is normal and does not affect process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next step sorts the data set of email addresses created in step MYD205 and removes duplicate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final step emails messages to vendors who have certified disbursements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is triggered by the creation of the CDS datase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1.IDCAMS</w:t>
        <w:tab/>
        <w:t>IDCAMS</w:t>
        <w:tab/>
        <w:tab/>
        <w:t>Checks for empty data se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1.SORT</w:t>
        <w:tab/>
        <w:t>SORT</w:t>
        <w:tab/>
        <w:tab/>
        <w:t>Sorts the input transaction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205.IKJEFT01              IKJEFT01</w:t>
        <w:tab/>
        <w:tab/>
        <w:t xml:space="preserve">Create data set of email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6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resse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02.SORT</w:t>
        <w:tab/>
        <w:t>SORT</w:t>
        <w:tab/>
        <w:tab/>
        <w:t>Sort email addresses and remove duplicates</w:t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YD100.MYD100</w:t>
        <w:tab/>
        <w:t>IKJEFT01</w:t>
        <w:tab/>
        <w:tab/>
        <w:t xml:space="preserve">Email vendors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keepNext w:val="tru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from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265" w:dyaOrig="10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3.25pt;height:52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464901" r:id="rId4"/>
        </w:objec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896" w:dyaOrig="6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4.8pt;height:34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713313" r:id="rId6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January 22,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January 22,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DA6</w: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DA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DA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DA6</w: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DA6-Flow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DA6-Flow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2:33:00Z</dcterms:created>
  <dc:creator>JFDOMINGUEZ</dc:creator>
  <dc:description/>
  <dc:language>en-US</dc:language>
  <cp:lastModifiedBy>DefaultUser</cp:lastModifiedBy>
  <cp:lastPrinted>2003-01-22T11:31:00Z</cp:lastPrinted>
  <dcterms:modified xsi:type="dcterms:W3CDTF">2003-01-31T19:17:00Z</dcterms:modified>
  <cp:revision>14</cp:revision>
  <dc:subject/>
  <dc:title>JOB DESCRIPTIONS &amp; FLOWS</dc:title>
</cp:coreProperties>
</file>