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16</w:t>
      </w:r>
      <w:r>
        <w:rPr>
          <w:b/>
          <w:sz w:val="28"/>
        </w:rPr>
        <w:t xml:space="preserve">   - Authorization to AMS</w:t>
      </w:r>
      <w:r>
        <w:fldChar w:fldCharType="begin"/>
      </w:r>
      <w:r>
        <w:rPr/>
        <w:instrText xml:space="preserve"> TC "FCSS16   -   Authorization to AM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record the authorization of funds to AMS procurement divisions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ivision Authorization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Authorization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2</w:t>
              <w:noBreakHyphen/>
              <w:t>Entitlements/Financial Reporting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P-Q-145-6002</w:t>
        <w:tab/>
        <w:t>1/23/98</w:t>
        <w:tab/>
        <w:t>Fiscal Yr expanded to 4 digits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71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16  ACT: _         PCIMS </w:t>
              <w:noBreakHyphen/>
              <w:t xml:space="preserve"> AUTHORIZATION TO AMS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ISCAL YEAR: ____                    AUTHORIZATION DATE: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AUTH   SEC    AUTHORIZED  SUGGEST  COMM TYPE/    PLANN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  DIV    NO    LAW      AMOUNT      COMM   PACK SIZE 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 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 _    PRINT AUTHORIZATION REPORT?    SEND TO FDD _   SEND TO AMS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_____________________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KEY DATA FISCAL YR ____   PROC DIV  __     AUTH NO  __    SEC OF LAW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     _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16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16  ACT: _         PCIMS </w:t>
              <w:noBreakHyphen/>
              <w:t xml:space="preserve"> AUTHORIZATION TO AMS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ISCAL YEAR: ____                    AUTHORIZATION DATE: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</w:rPr>
              <w:t>AUTH   SEC    AUTHORIZED  SUGGEST  COMM TYPE/    PLANNED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DIV    NO    LAW      AMOUNT      COMM   PACK SIZE      AMOUN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__    __    ___    _________      __       ____      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KEY DATA FISCAL YEAR ____  PROC DIV __     AUTH NO  __    SEC OF LAW 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   _ 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October 1 </w:t>
              <w:noBreakHyphen/>
              <w:t xml:space="preserve"> September 3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uthorization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ate the authorization of funds was added to the system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 values are "A", "C", "D", and "R"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 Action Code of "R" will be used to copy previous lines where the suggested commodity is the same but the type and pack size is differen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curement Divi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a Procurement Division Tab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., FV (fruit and vegetable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uthorization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quentially assigned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a Section of Public Law tab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., 32,6E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uthorized Am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Total authorizations-to-date cannot exceed total allotments-to-dat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ollar amount authorized for each an section of public law for use by AMS procurement divis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ggested Commod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a commodity group tab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CS will enter "suggested" commodities the authorized funds can be us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Type/Pack S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MS will enter the planned commodity types and pack sizes the authorized funds can be us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  <w:noBreakHyphen/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lanned Amou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The sum of the planned amounts must equal the total amount authorized for the Section of Public Law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amount planned to be used for the purchase of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more funds are to be authorized for a different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Authorization Report? Send To FDD, Send to 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The user may request FCSR16 </w:t>
              <w:noBreakHyphen/>
              <w:t xml:space="preserve"> Authorization To AMS to be printed and sent to FDD or AMS or bot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  The user may change a Procurement Division authorization to use funds by entering all three fields or change all the Procurement Division authorizations for one authoriz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65405</wp:posOffset>
              </wp:positionV>
              <wp:extent cx="8686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15pt" to="687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15:00Z</dcterms:created>
  <dc:creator>JFDOMINGUEZ</dc:creator>
  <dc:description/>
  <dc:language>en-US</dc:language>
  <cp:lastModifiedBy>DefaultUser</cp:lastModifiedBy>
  <dcterms:modified xsi:type="dcterms:W3CDTF">2003-09-25T19:55:00Z</dcterms:modified>
  <cp:revision>4</cp:revision>
  <dc:subject/>
  <dc:title>Authorization to AMS</dc:title>
</cp:coreProperties>
</file>