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13</w:t>
      </w:r>
      <w:r>
        <w:rPr>
          <w:b/>
          <w:sz w:val="28"/>
        </w:rPr>
        <w:t xml:space="preserve">   - Inventory Balance Report</w:t>
      </w:r>
      <w:r>
        <w:fldChar w:fldCharType="begin"/>
      </w:r>
      <w:r>
        <w:rPr/>
        <w:instrText xml:space="preserve"> TC "FCSR13   -   Inventory Balance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to be used to determine which multi</w:t>
              <w:noBreakHyphen/>
              <w:t>food requisitions should be approved, which Direct Shipments to allocate out of the warehouse, and how much to order to replenish inventory.  Inventory for quarterly estimates may be replenished at a different time than inventory for Direct Ship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 Ran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ind w:left="3960" w:hanging="3960"/>
        <w:rPr/>
      </w:pPr>
      <w:r>
        <w:rPr>
          <w:rFonts w:cs="Arial" w:ascii="Arial" w:hAnsi="Arial"/>
          <w:sz w:val="18"/>
        </w:rPr>
        <w:t>C-F-999-0110</w:t>
        <w:tab/>
        <w:t>3/21/96</w:t>
        <w:tab/>
      </w:r>
      <w:r>
        <w:rPr>
          <w:rFonts w:cs="Arial" w:ascii="Arial" w:hAnsi="Arial"/>
          <w:b/>
          <w:sz w:val="18"/>
        </w:rPr>
        <w:t>Cause of change:</w:t>
      </w:r>
      <w:r>
        <w:rPr>
          <w:rFonts w:cs="Arial" w:ascii="Arial" w:hAnsi="Arial"/>
          <w:sz w:val="18"/>
        </w:rPr>
        <w:t xml:space="preserve"> COR 110 – Remove SCS pages 5.2.86 through 5.2.88.1 and replace with updated SCS pages 5.2.86 through 5.2.88.1. Insert new SCS pages 5.2.88.2 through 5.2.88.3.</w:t>
      </w:r>
    </w:p>
    <w:p>
      <w:p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Extensive changes – This will replace the old FCSR13 Inventory Balance Report.</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 w:val="left" w:pos="5490" w:leader="none"/>
        </w:tabs>
        <w:ind w:left="3960" w:hanging="3960"/>
        <w:rPr>
          <w:rFonts w:ascii="Arial" w:hAnsi="Arial" w:cs="Arial"/>
          <w:sz w:val="20"/>
        </w:rPr>
      </w:pPr>
      <w:r>
        <w:rPr>
          <w:rFonts w:cs="Arial" w:ascii="Arial" w:hAnsi="Arial"/>
          <w:b/>
          <w:sz w:val="18"/>
        </w:rPr>
        <w:tab/>
        <w:tab/>
        <w:tab/>
      </w:r>
      <w:r>
        <w:rPr>
          <w:rFonts w:cs="Arial" w:ascii="Arial" w:hAnsi="Arial"/>
          <w:sz w:val="18"/>
        </w:rPr>
        <w:t>New Report – Inventory Balance Summary Report</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7160</wp:posOffset>
                </wp:positionV>
                <wp:extent cx="0" cy="4023360"/>
                <wp:effectExtent l="5080" t="0" r="5080" b="0"/>
                <wp:wrapNone/>
                <wp:docPr id="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137160</wp:posOffset>
                </wp:positionV>
                <wp:extent cx="0" cy="4023360"/>
                <wp:effectExtent l="5080" t="0" r="5080" b="0"/>
                <wp:wrapNone/>
                <wp:docPr id="3"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3716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REPORT NO.  MZG031R3                                                                                    PAGE: 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FERENCE:  FCSR13                                PCIMS INVENTORY BALANCE REPORT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DETAIL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OUTLET: XXXX                                  WAREHOUSE NAME: XXXXXXXXXXXXXXXXXXXXXXXXXXXXXX            ACCOUNT TYPE: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AREHOUSE ENTITY CODE: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END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SHORT TITLE:  X999 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UNIT OF MEASURE: 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ASCS CODE: 999999                                                                                                                 </w:t>
      </w:r>
    </w:p>
    <w:p>
      <w:pPr>
        <w:pStyle w:val="Normal"/>
        <w:tabs>
          <w:tab w:val="clear" w:pos="720"/>
          <w:tab w:val="left" w:pos="2520" w:leader="none"/>
          <w:tab w:val="left" w:pos="3960" w:leader="none"/>
        </w:tabs>
        <w:rPr>
          <w:sz w:val="17"/>
        </w:rPr>
      </w:pPr>
      <w:r>
        <w:rPr>
          <w:sz w:val="17"/>
        </w:rPr>
        <w:t xml:space="preserve">10   AGE DATE:  MM/YY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INVENTORY AVAILABLE </w:t>
        <w:noBreakHyphen/>
        <w:t xml:space="preserve"> ALL OUTLETS: ZZZ,ZZZ,ZZ9                                                                                    </w:t>
      </w:r>
    </w:p>
    <w:p>
      <w:pPr>
        <w:pStyle w:val="Normal"/>
        <w:tabs>
          <w:tab w:val="clear" w:pos="720"/>
          <w:tab w:val="left" w:pos="2520" w:leader="none"/>
          <w:tab w:val="left" w:pos="3960" w:leader="none"/>
        </w:tabs>
        <w:rPr>
          <w:sz w:val="17"/>
        </w:rPr>
      </w:pPr>
      <w:r>
        <w:rPr>
          <w:sz w:val="17"/>
        </w:rPr>
        <w:t xml:space="preserve">13   INVENTORY ON HOLD   </w:t>
        <w:noBreakHyphen/>
        <w:t xml:space="preserve"> ALL OUTLETS:     ZZZ,ZZ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15                                                                        SPR OPEN      OUT</w:t>
        <w:noBreakHyphen/>
        <w:t>OF</w:t>
        <w:noBreakHyphen/>
        <w:t xml:space="preserve">WAREHOUSE    UNAPPROVED          OUTLET </w:t>
      </w:r>
    </w:p>
    <w:p>
      <w:pPr>
        <w:pStyle w:val="Normal"/>
        <w:tabs>
          <w:tab w:val="clear" w:pos="720"/>
          <w:tab w:val="left" w:pos="2520" w:leader="none"/>
          <w:tab w:val="left" w:pos="3960" w:leader="none"/>
        </w:tabs>
        <w:rPr>
          <w:sz w:val="17"/>
        </w:rPr>
      </w:pPr>
      <w:r>
        <w:rPr>
          <w:sz w:val="17"/>
        </w:rPr>
        <w:t xml:space="preserve">16 DELIVERY PERIOD      D/O OUTLET QUANTITY      EXPECTED DELIVERIES      MULTFOOD          APPROVED         MULTIFOOD         BALANCE </w:t>
      </w:r>
    </w:p>
    <w:p>
      <w:pPr>
        <w:pStyle w:val="Normal"/>
        <w:tabs>
          <w:tab w:val="clear" w:pos="720"/>
          <w:tab w:val="left" w:pos="2520" w:leader="none"/>
          <w:tab w:val="left" w:pos="3960" w:leader="none"/>
        </w:tabs>
        <w:rPr>
          <w:sz w:val="17"/>
        </w:rPr>
      </w:pPr>
      <w:r>
        <w:rPr>
          <w:sz w:val="17"/>
        </w:rPr>
        <w:t>17     RANGE             RECEIVED ON HAND      IN</w:t>
        <w:noBreakHyphen/>
        <w:t xml:space="preserve">TRANSIT        OPEN      ORDERS        DIRECT SHIPMENT      ORDERS           FORWARD </w:t>
      </w:r>
    </w:p>
    <w:p>
      <w:pPr>
        <w:pStyle w:val="Normal"/>
        <w:tabs>
          <w:tab w:val="clear" w:pos="720"/>
          <w:tab w:val="left" w:pos="2520" w:leader="none"/>
          <w:tab w:val="left" w:pos="3960" w:leader="none"/>
        </w:tabs>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9 MM/DD/YY</w:t>
        <w:noBreakHyphen/>
        <w:t xml:space="preserve">MM/DD/YY            ZZZ,ZZZ,ZZZ    ZZ,ZZZ,ZZZ  ZZ,ZZZ,ZZZ    ZZ,ZZZ,ZZZ         ZZ,ZZZ,ZZZ       Z,ZZZ,ZZZ     ZZZ,ZZZ,ZZ9 </w:t>
      </w:r>
    </w:p>
    <w:p>
      <w:pPr>
        <w:pStyle w:val="Normal"/>
        <w:tabs>
          <w:tab w:val="clear" w:pos="720"/>
          <w:tab w:val="left" w:pos="2520" w:leader="none"/>
          <w:tab w:val="left" w:pos="3960" w:leader="none"/>
        </w:tabs>
        <w:rPr>
          <w:sz w:val="17"/>
        </w:rPr>
      </w:pPr>
      <w:r>
        <w:rPr>
          <w:sz w:val="17"/>
        </w:rPr>
        <w:t>20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1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2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3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4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5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6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7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8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29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0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1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2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3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4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5 MM/DD/YY</w:t>
        <w:noBreakHyphen/>
        <w:t xml:space="preserve">MM/DD/YY                           ZZ,ZZZ,ZZZ  ZZ,ZZZ,ZZZ    ZZ,ZZZ,ZZZ         ZZ,ZZZ,ZZZ       Z,ZZZ,ZZZ     ZZZ,ZZZ,ZZ9 </w:t>
      </w:r>
    </w:p>
    <w:p>
      <w:pPr>
        <w:pStyle w:val="Normal"/>
        <w:tabs>
          <w:tab w:val="clear" w:pos="720"/>
          <w:tab w:val="left" w:pos="2520" w:leader="none"/>
          <w:tab w:val="left" w:pos="3960" w:leader="none"/>
        </w:tabs>
        <w:rPr>
          <w:sz w:val="17"/>
        </w:rPr>
      </w:pPr>
      <w:r>
        <w:rPr>
          <w:sz w:val="17"/>
        </w:rPr>
        <w:t>36 MM/DD/YY</w:t>
        <w:noBreakHyphen/>
        <w:t xml:space="preserve">MM/DD/YY                           ZZ,ZZZ,ZZZ  ZZ,ZZZ,ZZZ    ZZ,ZZZ,ZZZ         ZZ,ZZZ,ZZZ       Z,ZZZ,ZZZ     ZZZ,ZZZ,ZZ9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63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ligible program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ailing address name of the warehouse that the inventory balance is f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Typ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ill show either MULT (Multifood Account) or ASCS (Direct Shipment ASCS Storage Account).  If ALL was specified in the FCSS92 screen, reports on both account types will be outpu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Ent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warehouse code for the warehouse name on Line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 date may be requested from the FCSS92 screen.  If not specified, this field will have the last delivery period of nine months (defaul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includes the FCS commodity code followed by the short title (description) of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nit of measure for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SCS code for the FCS commodity code on Line 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ldest available (manufactured) date of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Inventory Available </w:t>
              <w:noBreakHyphen/>
              <w:t xml:space="preserve"> All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represents the total on hand inventory (LOT</w:t>
              <w:noBreakHyphen/>
              <w:t>RECV</w:t>
              <w:noBreakHyphen/>
              <w:t>STAT = 'AV') for  all outlets.  If the report is requested for a single outlet, this field will still show on hand inventory for all outlets, by commodity and by warehouse. The inventory that has been allocated or earmarked is not included in this fig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Inventory on Hold </w:t>
              <w:noBreakHyphen/>
              <w:t xml:space="preserve"> All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in Line 12, but for inventory that ASCS has placed on hold (LOT</w:t>
              <w:noBreakHyphen/>
              <w:t>RECT</w:t>
              <w:noBreakHyphen/>
              <w:t>STAT = 'HL') or inventory that has been suspended (LOT</w:t>
              <w:noBreakHyphen/>
              <w:t>RECT</w:t>
              <w:noBreakHyphen/>
              <w:t>STAT = 'S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Period Ran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ne</w:t>
              <w:noBreakHyphen/>
              <w:t>half month delivery periods are displayed.  The first line will be one prior to the processing date and followed by half month delivery periods up to the end date indicated on Line 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Outlet Quantity Received on Ha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displayed only on the first line of the delivery periods.  This field represents the total available quantity of all D/O's receipted for, which is the inbound D/O receipted quantity minus the outbound D/O quantity. Note: For shipments receipted prior to the first shipping period on the report, quantities are added to the first line of the report. This applies to all the following as well, except Outlet Balance Forward. All values are prorated by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cted Deliveries In</w:t>
              <w:noBreakHyphen/>
              <w:t>Trans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ll '998' D/O's by outlet, based on the D/O ship date after a contract or a lot has been applied to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cted Deliveries Ope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ll '998' D/O's by outlet, based on the D/O ship date before a contract or a lot has been applied to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R Open Multifood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quantity will include multifood D/O's which have been released to ASCS and have not been fill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w:t>
              <w:noBreakHyphen/>
              <w:t>of</w:t>
              <w:noBreakHyphen/>
              <w:t>Warehouse Appr. Direct Ship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ll FCS D/O's of Category 1 (re-warehousing) or 4 (to stat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approved Multifood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 multifood preorders that have not been released to ASCS and are expected to be filled from the requested warehouse during each delivery period's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Balance For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hows the running total for Expected Deliveries minus SPR Open Multifood Orders minus Out</w:t>
              <w:noBreakHyphen/>
              <w:t>of</w:t>
              <w:noBreakHyphen/>
              <w:t>Warehouse Approved Direct Shipment and minus Unapproved Multifood Orders, except for Line 1 which includes Outlet Quantity Received on Hand.</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137160</wp:posOffset>
                </wp:positionV>
                <wp:extent cx="0" cy="4023360"/>
                <wp:effectExtent l="5080" t="0" r="5080" b="0"/>
                <wp:wrapNone/>
                <wp:docPr id="8"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7160</wp:posOffset>
                </wp:positionV>
                <wp:extent cx="8503920" cy="0"/>
                <wp:effectExtent l="0"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REPORT NO.  MZG031R3                                                                                    PAGE: 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FERENCE:  FCSR13S                               PCIMS INVENTORY BALANCE REPORT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SUMMAR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OUTLET: XXXX                                  WAREHOUSE NAME: XXXXXXXXXXXXXXXXXXXXXXXXXXXXXX            ACCOUNT TYPE: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AREHOUSE ENTITY CODE: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END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7                                                                                  SPR OPEN  OUT</w:t>
        <w:noBreakHyphen/>
        <w:t>OF</w:t>
        <w:noBreakHyphen/>
        <w:t xml:space="preserve">WAREHOUSE  UNAPPROVED      OUTLE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U  AVAIL. INVENTORY  D/O OUTLET QTY  EXPECTED DELIVERIES    MULTIFOOD     APPROVED       MULTIFOOD     BALANCE </w:t>
      </w:r>
    </w:p>
    <w:p>
      <w:pPr>
        <w:pStyle w:val="Normal"/>
        <w:tabs>
          <w:tab w:val="clear" w:pos="720"/>
          <w:tab w:val="left" w:pos="2520" w:leader="none"/>
          <w:tab w:val="left" w:pos="3960" w:leader="none"/>
        </w:tabs>
        <w:rPr>
          <w:sz w:val="17"/>
        </w:rPr>
      </w:pPr>
      <w:r>
        <w:rPr>
          <w:rFonts w:eastAsia="Courier"/>
          <w:sz w:val="17"/>
        </w:rPr>
        <w:t xml:space="preserve"> </w:t>
      </w:r>
      <w:r>
        <w:rPr>
          <w:sz w:val="17"/>
        </w:rPr>
        <w:t>9 COMMODITY            M  ON</w:t>
        <w:noBreakHyphen/>
        <w:t>HAND  ON</w:t>
        <w:noBreakHyphen/>
        <w:t>HOLD  RECEIVD ON HAND IN</w:t>
        <w:noBreakHyphen/>
        <w:t xml:space="preserve">TRANSIT      OPEN    ORDERS    DIRECT SHIPMENT    ORDERS     QTY/VALUE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12                                                                                                                      $$$,$$$,$$9.9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15                                                                                                                      $$$,$$$,$$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18                                                                                                                      $$$,$$$,$$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21                                                                                                                      $$$,$$$,$$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24                                                                                                                      $$$,$$$,$$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27                                                                                                                      $$$,$$$,$$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30                                                                                                                      $$$,$$$,$$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33                                                                                                                      $$$,$$$,$$9.99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X999 XXXXXXXXXXXXXXX X  ZZZ,ZZZ    Z,ZZZ      ZZ,ZZZ,ZZZ  ZZ,ZZZ,ZZZ ZZ,ZZZ,ZZZ  Z,ZZZ,ZZZ      Z,ZZZ,ZZZ   ZZZ,ZZZ,ZZZ ZZZ,ZZZ,ZZ9 </w:t>
      </w:r>
    </w:p>
    <w:p>
      <w:pPr>
        <w:pStyle w:val="Normal"/>
        <w:tabs>
          <w:tab w:val="clear" w:pos="720"/>
          <w:tab w:val="left" w:pos="2520" w:leader="none"/>
          <w:tab w:val="left" w:pos="3960" w:leader="none"/>
        </w:tabs>
        <w:rPr>
          <w:sz w:val="17"/>
        </w:rPr>
      </w:pPr>
      <w:r>
        <w:rPr>
          <w:sz w:val="17"/>
        </w:rPr>
        <w:t xml:space="preserve">36                                                                                                                      $$$,$$$,$$9.99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35</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ligible program name or A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ailing address name of the warehouse that the inventory balance is f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count Typ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will show either MULT (Multifood Account), ASCS (Direct Shipment ASCS Storage) or A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Ent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warehouse code for the warehouse name on Line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 date may be requested from the FCSS92 screen. If not specified, this field will have the last date of last delivery period of nine months (defaul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includes the FCS commodity code followed by the short title (description) of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nit of measure for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ail. On</w:t>
              <w:noBreakHyphen/>
              <w:t>Ha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represents the total on</w:t>
              <w:noBreakHyphen/>
              <w:t>hand inventory for all outlets.  If the report is requested for a single outlet, this field will show on</w:t>
              <w:noBreakHyphen/>
              <w:t>hand inventory for all outlets.  The inventory that has been allocated or earmarked is not included in this fig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entory on Hol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in Avail. On</w:t>
              <w:noBreakHyphen/>
              <w:t>Hand, but for inventory that ASCS has placed on hold or inventory that has been suspen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Outlet Qty Received on Ha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represents the total available quantity of all D/O's receipted for, which is the inbound D/O receipted quantity minus the outbound D/O qua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cted Deliveries In</w:t>
              <w:noBreakHyphen/>
              <w:t>Trans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ll '998' Category 1 D/O's after a contract or a lot has been applied to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cted Deliveries Ope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ll '998' Category 1 D/O's before a contract or a lot has been applied to the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R Open Multifood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quantity will include multifood D/O's which have been released to ASCS and have not been fill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w:t>
              <w:noBreakHyphen/>
              <w:t>of</w:t>
              <w:noBreakHyphen/>
              <w:t>Warehouse Appr. Direct Ship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displays all FCS D/O's of Category 1 (re-warehousing) or 4 (to stat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approved Multifood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 multifood preorders that have not been released to ASCS and are expected to be filled from the requested warehouse during each delivery period's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Balance Q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hows D/O Outlet Qty Received On Hand plus Expected Deliveries minus SPR Open Multifood Orders minus Out</w:t>
              <w:noBreakHyphen/>
              <w:t>of</w:t>
              <w:noBreakHyphen/>
              <w:t>Warehouse Approved Direct Shipment and minus Unapproved Multifood Ord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Balan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Balance Qty on Line 11 multiplied by D/O average cost.</w:t>
            </w:r>
          </w:p>
        </w:tc>
      </w:tr>
    </w:tbl>
    <w:p>
      <w:pPr>
        <w:pStyle w:val="Normal"/>
        <w:tabs>
          <w:tab w:val="clear" w:pos="720"/>
          <w:tab w:val="left" w:pos="2520" w:leader="none"/>
          <w:tab w:val="left" w:pos="3960" w:leader="none"/>
        </w:tabs>
        <w:rPr>
          <w:sz w:val="17"/>
        </w:rPr>
      </w:pPr>
      <w:r>
        <w:rPr>
          <w:sz w:val="17"/>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36:00Z</dcterms:created>
  <dc:creator>JFDOMINGUEZ</dc:creator>
  <dc:description/>
  <dc:language>en-US</dc:language>
  <cp:lastModifiedBy>DefaultUser</cp:lastModifiedBy>
  <cp:lastPrinted>2003-09-17T15:26:00Z</cp:lastPrinted>
  <dcterms:modified xsi:type="dcterms:W3CDTF">2003-09-17T20:33:00Z</dcterms:modified>
  <cp:revision>5</cp:revision>
  <dc:subject/>
  <dc:title>Inventory Balance Report</dc:title>
</cp:coreProperties>
</file>