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5</w:t>
      </w:r>
      <w:r>
        <w:rPr>
          <w:b/>
          <w:sz w:val="28"/>
        </w:rPr>
        <w:t xml:space="preserve">   - Multi Food D/O Listing</w:t>
      </w:r>
      <w:r>
        <w:fldChar w:fldCharType="begin"/>
      </w:r>
      <w:r>
        <w:rPr/>
        <w:instrText xml:space="preserve"> TC "PPCR55   -   Multi Food D/O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</w:rPr>
      </w:pPr>
      <w:r>
        <w:rPr>
          <w:rFonts w:eastAsia="Courier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assists Domestic Branch personnel in the periodic review of multi</w:t>
              <w:noBreakHyphen/>
              <w:t>food delivery orders (Category 4).  The report will list all valid multi</w:t>
              <w:noBreakHyphen/>
              <w:t>food delivery orders that were released to ASCS by FNS on that day.  A given multi</w:t>
              <w:noBreakHyphen/>
              <w:t>food delivery order will only appear on this report once.  The report will only be produced when valid multi</w:t>
              <w:noBreakHyphen/>
              <w:t>food delivery orders are released to ASC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Branch Control Des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 when FNS releases valid multi</w:t>
              <w:noBreakHyphen/>
              <w:t>food requisitions to ASC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25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, Destination, NLT Date, Commodity, Pack Size, D/O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D/O's, Ship Period, Destination, Regional Off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, Destination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                                         PCIMS </w:t>
        <w:noBreakHyphen/>
        <w:t xml:space="preserve"> MULTI</w:t>
        <w:noBreakHyphen/>
        <w:t xml:space="preserve">FOOD D/O LISTING                      PAG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PCR55                               REGIONAL OFFICE: XX XXXXXXXXXXXXXXX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CONSIGNEE ENTITY : 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XXXXXXXXXXXXXXX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OPEN QTY    DO TOT       DO     WT/    REQ  CONSO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D/O NUM    COMM          DESCRIPTION               PACK SIZE    NLT DATE    (POUNDS)   QUANTITY     UNITS   UNIT   NUM   NUM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 XXXX XXXXXXXXXXXXXXXXXXXXXXXXXXXXXX XXXXXXXXXXXXXXXX MM/DD/YY  ZZZ,ZZZ,Z99 ZZZ,ZZZ,Z99  ZZZ,ZZ9 ZZZ.99  999  M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9999 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X 9999 XXXXXXXXXXXXXXXXXXXXXXXXXXXXXX XXXXXXXXXXXXXXXX MM/DD/YY  ZZZ,ZZZ,Z99 ZZZ,ZZZ,Z99  ZZZ,ZZ9 ZZZ.99  999  M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999   TOTAL D/O'S                                               ZZZ,ZZZ,Z99 TOTAL OPEN QUANTITY FOR SHIP PERIO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999   TOTAL D/O'S                                               ZZZ,ZZZ,Z99 TOTAL OPEN QUANTITY FOR SHIP DESTINAT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999   TOTAL D/O'S                                               ZZZ,ZZZ,Z99 TOTAL OPEN QUANTITY FOR SHIP REG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gional Offic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NS Regional office code and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signee Entity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Entity Code which is the destination for this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signee Nam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signee Addres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nsignee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tination city and state of multifood reques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ndar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084T table. Used to indicate standard remarks for multifood requisi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ree Form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sed to indicate free form remarks for multifood requisi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of the multi food (Indian Program)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4-digit ASCS commod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crip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ot Later Than Ship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/O Open Quantity (Pounds)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 of the request that has not been allocated to a Notice to Deli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/O Total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of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umber of units of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t/Uni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eight per uni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NS Requisi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/D Consolidation number that is associated with the D/O includes a one-character indicator for type and a four character sequentially assigne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umeric Code of the Standard Remarks that pertain to this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Descrip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coded description of the standard remark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ree</w:t>
              <w:noBreakHyphen/>
              <w:t>Form Remark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ree Form remarks that pertain to this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Ship Perio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for ship period indi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that are requested for the listed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Regional Offic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for the listed regional offic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07:00Z</dcterms:created>
  <dc:creator>JFDOMINGUEZ</dc:creator>
  <dc:description/>
  <dc:language>en-US</dc:language>
  <cp:lastModifiedBy>DefaultUser</cp:lastModifiedBy>
  <dcterms:modified xsi:type="dcterms:W3CDTF">2003-09-11T18:42:00Z</dcterms:modified>
  <cp:revision>4</cp:revision>
  <dc:subject/>
  <dc:title>Multi Food D/O Listing</dc:title>
</cp:coreProperties>
</file>