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Required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060 - Table Codes And Cross Reference</w:t>
      </w:r>
      <w:r>
        <w:fldChar w:fldCharType="begin"/>
      </w:r>
      <w:r>
        <w:rPr/>
        <w:instrText xml:space="preserve"> TC "MCSZE060 - Table Codes And Cross Referenc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extracts table information from PCS</w:t>
        <w:noBreakHyphen/>
        <w:t>TABLE</w:t>
        <w:noBreakHyphen/>
        <w:t>AREA to produce the Tables Code report and the Tables Code Cross</w:t>
        <w:noBreakHyphen/>
        <w:t>Referenc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only step executes CULPRIT which accesses the database to produce the Tables Code and Cross</w:t>
        <w:noBreakHyphen/>
        <w:t>Reference report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will be run by CSPD only at the request of PCSD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should be run whenever OLM Code Tables change significantly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LPRIT.CULPRIT</w:t>
        <w:tab/>
        <w:t>CULPRIT</w:t>
        <w:tab/>
        <w:tab/>
        <w:t>CULPRIT report processing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trike/>
          <w:sz w:val="20"/>
        </w:rPr>
      </w:pPr>
      <w:r>
        <w:rPr>
          <w:rFonts w:cs="Arial" w:ascii="Arial" w:hAnsi="Arial"/>
          <w:strike/>
          <w:sz w:val="20"/>
        </w:rPr>
        <w:t>* See 3.10.11 for details of the CULPRIT 1 step procedur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/>
      </w:pPr>
      <w:r>
        <w:rPr/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4855" cy="63754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28" t="-46899" r="-528" b="-468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4855" cy="637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4855" cy="63754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28" t="-46899" r="-528" b="-468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4855" cy="637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06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0.60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0.60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As Required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06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0.60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0.60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As Required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4:16:00Z</dcterms:created>
  <dc:creator>JFDOMINGUEZ</dc:creator>
  <dc:description/>
  <dc:language>en-US</dc:language>
  <cp:lastModifiedBy>JFDOMINGUEZ</cp:lastModifiedBy>
  <dcterms:modified xsi:type="dcterms:W3CDTF">2002-03-04T14:16:00Z</dcterms:modified>
  <cp:revision>2</cp:revision>
  <dc:subject/>
  <dc:title>JOB DESCRIPTIONS &amp; FLOWS</dc:title>
</cp:coreProperties>
</file>