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7</w:t>
      </w:r>
      <w:r>
        <w:rPr>
          <w:b/>
          <w:sz w:val="28"/>
        </w:rPr>
        <w:t xml:space="preserve">   - IM-3R Print Butter in Storage</w:t>
      </w:r>
      <w:r>
        <w:fldChar w:fldCharType="begin"/>
      </w:r>
      <w:r>
        <w:rPr/>
        <w:instrText xml:space="preserve"> TC "PICR107   -   IM-3R Print Butter in Storag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stored print butter by grade and age date.  The quantities reported are valid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 D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each grade of print butter in storage.  The total quantity of print butter of all grades and age dates combined, in storag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PCIMS </w:t>
        <w:noBreakHyphen/>
        <w:t xml:space="preserve"> IM</w:t>
        <w:noBreakHyphen/>
        <w:t xml:space="preserve">3R PRINT BUTTER IN STORAGE       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107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AGE DATE         GRADE AA        GRADE A          GRADE B           GRADE C          NO GRADE             TOTAL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</w:t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       MM</w:t>
        <w:noBreakHyphen/>
        <w:t xml:space="preserve">YY         999,999,999     999,999,999      999,999,999       999,999,999      999,999,999   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1       MM</w:t>
        <w:noBreakHyphen/>
        <w:t xml:space="preserve">YY         999,999,999     999,999,999      999,999,999       999,999,999      999,999,999   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MM</w:t>
        <w:noBreakHyphen/>
        <w:t xml:space="preserve">YY         999,999,999     999,999,999      999,999,999       999,999,999      999,999,999   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    MM</w:t>
        <w:noBreakHyphen/>
        <w:t xml:space="preserve">YY         999,999,999     999,999,999      999,999,999       999,999,999      999,999,999        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TOTAL     999,999,999,999 999,999,999,999  999,999,999,999   999,999,999,999  999,999,999,999    999,999,999,999,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product was created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A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, in pounds, of Grade AA print butter with a particular age date as determined from lot information.  Only butter with a grade code of "0" or "1" will be includ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, in pounds, of Grade A print butter with a particular age date as determined from lot information.  Only butter with a grade code of "2" will be includ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B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, in pounds, of Grade B print butter with a particular age date as determined from lot information.  Only butter with a grade code of "3" will be includ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C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, in pounds, of Grade C print butter with a particular age date as determined from lot information.  Only butter with a grade code of "4" will be includ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 Gra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s the quantity, in pounds, of ungraded print butter with a particular age date as determined from lot information.  Butter which is not one of the above grades will be included in this categor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print butter with the specified age date.  This total includes all grade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print butter for each (All age groups for a grade) grade.  This total includes all age dates.  Also listed is the total quantity of print butter of all ages and grades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2:59:00Z</dcterms:created>
  <dc:creator>JFDOMINGUEZ</dc:creator>
  <dc:description/>
  <dc:language>en-US</dc:language>
  <cp:lastModifiedBy>KWROE</cp:lastModifiedBy>
  <dcterms:modified xsi:type="dcterms:W3CDTF">2003-08-28T19:03:00Z</dcterms:modified>
  <cp:revision>3</cp:revision>
  <dc:subject/>
  <dc:title>IM-3R Print Butter in Storage</dc:title>
</cp:coreProperties>
</file>