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19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19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Adjustment Indicato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1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1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1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ABLE</w:t>
              <w:noBreakHyphen/>
              <w:t>RECORD THAT INDICATES THE ADJUSTME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DJUSTMENT INDICATO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DJUSTMENT INDICATOR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DJUSTMENT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show the type of adjust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DJUSTMENT INDICATOR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adjustment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58:00Z</dcterms:created>
  <dc:creator>JFDOMINGUEZ</dc:creator>
  <dc:description/>
  <dc:language>en-US</dc:language>
  <cp:lastModifiedBy>JFDOMINGUEZ</cp:lastModifiedBy>
  <dcterms:modified xsi:type="dcterms:W3CDTF">2003-10-03T15:14:00Z</dcterms:modified>
  <cp:revision>3</cp:revision>
  <dc:subject/>
  <dc:title>Adjustment Indicator Table</dc:title>
</cp:coreProperties>
</file>