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1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valid Section of Public Law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13T</w:t>
        <w:noBreakHyphen/>
        <w:t>M21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3T</w:t>
        <w:noBreakHyphen/>
        <w:t>SECT-PUB-LAW-</w:t>
        <w:tab/>
        <w:t>3 Characters Alphanumeric</w:t>
        <w:tab/>
        <w:t>This field contains the section o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KEY</w:t>
        <w:tab/>
        <w:tab/>
        <w:tab/>
        <w:t xml:space="preserve"> public law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13T</w:t>
        <w:noBreakHyphen/>
        <w:t>M21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13T</w:t>
        <w:noBreakHyphen/>
        <w:t>SECT-PUB-LAW</w:t>
        <w:tab/>
        <w:t>3 Characters Alphanumeric</w:t>
        <w:tab/>
        <w:t>This field contains a public law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3T</w:t>
        <w:noBreakHyphen/>
        <w:t>SECT-PUB-LAW-</w:t>
        <w:tab/>
        <w:t>46 Characters Alphanumeric</w:t>
        <w:tab/>
        <w:t>This field indicates whether th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DESC</w:t>
        <w:tab/>
        <w:tab/>
        <w:tab/>
        <w:t xml:space="preserve"> public law code is part of a </w:t>
        <w:tab/>
        <w:tab/>
        <w:tab/>
        <w:tab/>
        <w:t>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3T</w:t>
        <w:noBreakHyphen/>
        <w:t>DIVSN-IND</w:t>
        <w:tab/>
        <w:t>1 Character Alphanumeric</w:t>
        <w:tab/>
        <w:t>This field contains whether the public law code is part of a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3T</w:t>
        <w:noBreakHyphen/>
        <w:t>PROG-CDE</w:t>
        <w:tab/>
        <w:t>1 Character Alphanumeric</w:t>
        <w:tab/>
        <w:t>This field indicates the program for which the notice to deliver was issu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34:00Z</dcterms:modified>
  <cp:revision>3</cp:revision>
  <dc:subject/>
  <dc:title>18 PCIMS</dc:title>
</cp:coreProperties>
</file>