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8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returns the commodity long title description for each commodity short title provid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81T</w:t>
        <w:noBreakHyphen/>
        <w:t>M281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1T</w:t>
        <w:noBreakHyphen/>
        <w:t>TBL-ID</w:t>
        <w:tab/>
        <w:tab/>
        <w:t>6 Character  Alphanumeric</w:t>
        <w:tab/>
        <w:t>This field contains the table identifier -M281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1T</w:t>
        <w:noBreakHyphen/>
        <w:t>CST-CDE</w:t>
        <w:tab/>
        <w:tab/>
        <w:tab/>
        <w:tab/>
        <w:tab/>
        <w:tab/>
        <w:t>This field contains the commodity short title co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4</w:t>
        <w:tab/>
        <w:t>M281T</w:t>
        <w:noBreakHyphen/>
        <w:t>CST-CDE-PRFX</w:t>
        <w:tab/>
        <w:t>1Character  Alphanumeric</w:t>
        <w:tab/>
        <w:t>This field contains the commodity short title code's prefix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4</w:t>
        <w:tab/>
        <w:t>M281T</w:t>
        <w:noBreakHyphen/>
        <w:t>CST-CDE-SUFX</w:t>
        <w:tab/>
        <w:t>3 Digits Numeric</w:t>
        <w:tab/>
        <w:tab/>
        <w:t xml:space="preserve">This field contains the commodity short title code's suffi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6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1T</w:t>
        <w:noBreakHyphen/>
        <w:t>OCC-NUM</w:t>
        <w:tab/>
        <w:tab/>
        <w:t>1 Character 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81T</w:t>
        <w:noBreakHyphen/>
        <w:t>M281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1T</w:t>
        <w:noBreakHyphen/>
        <w:t>CST-DESC</w:t>
        <w:tab/>
        <w:tab/>
        <w:t>30 Character  Alphanumeric</w:t>
        <w:tab/>
        <w:t>This field contains the commodity long title descrip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FILLER</w:t>
        <w:tab/>
        <w:tab/>
        <w:t xml:space="preserve">  </w:t>
        <w:tab/>
        <w:t>30 Character  Alphanumeric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18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24:00Z</dcterms:modified>
  <cp:revision>3</cp:revision>
  <dc:subject/>
  <dc:title>18 PCIMS</dc:title>
</cp:coreProperties>
</file>