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06 – </w:t>
      </w:r>
      <w:bookmarkStart w:id="0" w:name="JobTitle"/>
      <w:bookmarkEnd w:id="0"/>
      <w:r>
        <w:rPr/>
        <w:t>Nightly ED3 Disbursement Certification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is job turns on display flags for non voided disbursements. MYD205 creates a data set of email addresses sorted in step SORT02 to remove duplicates. Messages are emailed to vendors who have certified disbursement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TEP1 step checks for an empty data set.  If the data set is empty the return code is set to 4 and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01 step sorts certification transaction records receive from nightly Centralized Disbursements (CDS) into the proper sequenc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 xml:space="preserve">MYD205 step creates a data set of email addresses and a data set with disbursement information for COPS..  MYD205 will set the return </w:t>
        <w:tab/>
        <w:t>code to 4 if it processes an input payment type for which no disbursement exists on the database.  This return code is normal and does not affect processing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205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02 step sorts the data set of email addresses created in step MYD205 and removes duplicate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100 step emails messages to vendors who have certified disbursement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2 step checks the return code of MYD10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is triggered by the completion of jobs MCSZEDA5 and MCSZED05.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STEP1</w:t>
        <w:tab/>
        <w:t>IDCAMS</w:t>
        <w:tab/>
        <w:t xml:space="preserve">Checks for empty data set </w:t>
      </w:r>
    </w:p>
    <w:p>
      <w:pPr>
        <w:pStyle w:val="JobStepItem"/>
        <w:rPr/>
      </w:pPr>
      <w:r>
        <w:rPr/>
        <w:t>SORT01.SORT</w:t>
        <w:tab/>
        <w:t>ICEMAN</w:t>
        <w:tab/>
        <w:t>Sorts the input transactions</w:t>
      </w:r>
    </w:p>
    <w:p>
      <w:pPr>
        <w:pStyle w:val="JobStepItem"/>
        <w:rPr/>
      </w:pPr>
      <w:r>
        <w:rPr/>
        <w:t>MYD205</w:t>
        <w:tab/>
        <w:t>IKJEFT01</w:t>
        <w:tab/>
        <w:t>Create data set of email addresses and disbursement information for COPS.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205</w:t>
      </w:r>
    </w:p>
    <w:p>
      <w:pPr>
        <w:pStyle w:val="JobStepItem"/>
        <w:rPr/>
      </w:pPr>
      <w:r>
        <w:rPr/>
        <w:t>SORT02.SORT</w:t>
        <w:tab/>
        <w:t>ICEMAN</w:t>
        <w:tab/>
        <w:t>Sort email addresses and remove duplicates</w:t>
      </w:r>
    </w:p>
    <w:p>
      <w:pPr>
        <w:pStyle w:val="JobStepItem"/>
        <w:rPr/>
      </w:pPr>
      <w:r>
        <w:rPr/>
        <w:t>MYD100</w:t>
        <w:tab/>
        <w:t>IKJEFT01</w:t>
        <w:tab/>
        <w:t>Email vendors</w:t>
      </w:r>
    </w:p>
    <w:p>
      <w:pPr>
        <w:pStyle w:val="JobStepItem"/>
        <w:rPr/>
      </w:pPr>
      <w:r>
        <w:rPr/>
        <w:t>MMECCC02</w:t>
        <w:tab/>
        <w:t>MMECCC</w:t>
        <w:tab/>
        <w:t>Verifies the return code of step MYD100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9513" w:dyaOrig="15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8.65pt;height:590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4455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March 13, 200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6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06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49:00Z</dcterms:created>
  <dc:creator>Larry Anderson</dc:creator>
  <dc:description/>
  <dc:language>en-US</dc:language>
  <cp:lastModifiedBy>Karla Anderson</cp:lastModifiedBy>
  <cp:lastPrinted>2001-12-09T15:45:00Z</cp:lastPrinted>
  <dcterms:modified xsi:type="dcterms:W3CDTF">2003-03-13T18:27:00Z</dcterms:modified>
  <cp:revision>5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