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ABLE M118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contains the valid status of the warehous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118T</w:t>
        <w:noBreakHyphen/>
        <w:t>M118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118T</w:t>
        <w:noBreakHyphen/>
        <w:t>WHSE-STAT-KEY</w:t>
        <w:tab/>
        <w:t>1 Character Alphanumeric</w:t>
        <w:tab/>
        <w:t xml:space="preserve">This field contains the warehouse status key value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118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118T</w:t>
        <w:noBreakHyphen/>
        <w:t>M118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M118T</w:t>
        <w:noBreakHyphen/>
        <w:t>WHSE-STAT</w:t>
        <w:tab/>
        <w:t>1 Character Alphanumeric</w:t>
        <w:tab/>
        <w:t xml:space="preserve">This field indicates the status of </w:t>
        <w:tab/>
        <w:tab/>
        <w:tab/>
        <w:tab/>
        <w:t>the warehous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M118T-WHSE-STAT-DESC</w:t>
        <w:tab/>
        <w:t>16 Characters Alphanumeric</w:t>
        <w:tab/>
        <w:t xml:space="preserve">This field contains a description </w:t>
        <w:tab/>
        <w:tab/>
        <w:tab/>
        <w:tab/>
        <w:t>of the warehouse statu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FILLER</w:t>
        <w:tab/>
        <w:tab/>
        <w:t>6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P = Pending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A = Approv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I = Inbound Hol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C = Clos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D = Delet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198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R = Remov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O = Outbound Hol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B = Both Inbound and Outbound Hol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T = Terminated</w:t>
      </w:r>
    </w:p>
    <w:sectPr>
      <w:footerReference w:type="default" r:id="rId2"/>
      <w:type w:val="nextPage"/>
      <w:pgSz w:w="12240" w:h="15840"/>
      <w:pgMar w:left="1152" w:right="1296" w:gutter="0" w:header="0" w:top="10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6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4:00Z</dcterms:created>
  <dc:creator>DefaultUser</dc:creator>
  <dc:description/>
  <dc:language>en-US</dc:language>
  <cp:lastModifiedBy>keith.roe</cp:lastModifiedBy>
  <dcterms:modified xsi:type="dcterms:W3CDTF">2004-02-19T18:07:00Z</dcterms:modified>
  <cp:revision>3</cp:revision>
  <dc:subject/>
  <dc:title>18 PCIMS</dc:title>
</cp:coreProperties>
</file>