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40</w:t>
      </w:r>
      <w:r>
        <w:rPr>
          <w:b/>
          <w:sz w:val="28"/>
        </w:rPr>
        <w:t xml:space="preserve">   - Domestic Contract Abstract</w:t>
      </w:r>
      <w:r>
        <w:fldChar w:fldCharType="begin"/>
      </w:r>
      <w:r>
        <w:rPr/>
        <w:instrText xml:space="preserve"> TC "PPCR40   -   Domestic Contract Abstrac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will detail all invitation items awarded to a single contractor for a domestic purchase invitation. These items will be grouped according to Commodity, Pack Size or FOB/FAS point and subtotaled accordingly. A grand total for the contract will also be given. Other report features are as follows: individual items that are SBA set aside items will be marked with an asterisk. N/D numbers and final destination locations will be listed from the delivery order. Delivery or shipping schedule literal will be printed according to the ANNC/INVIT delivery period indicator. This report will be printed as the domestic contract is created or upon request from PPCS40, contract header scree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ess Commodities Division, Food Nutrition Service, Fiscal, And Inspection Servic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inted upon creation of contracts or upon reques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4 </w:t>
              <w:noBreakHyphen/>
              <w:t xml:space="preserve"> 1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1 </w:t>
              <w:noBreakHyphen/>
              <w:t xml:space="preserve"> 10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ix yea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pecial legal size computer outpu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ode, Item N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Pack Combination, Contrac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PCICD1596001</w:t>
        <w:tab/>
        <w:t>9/24/97</w:t>
        <w:tab/>
        <w:t>Take out Delivery information and install N/D header and N/D # detail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PCIPD0968001</w:t>
        <w:tab/>
        <w:t>4/17/98</w:t>
        <w:tab/>
        <w:t>Print Shipping or Delivery literals according to Delivery Period indicator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PCIPD1828001</w:t>
        <w:tab/>
        <w:t>2/11/99</w:t>
        <w:tab/>
        <w:t>Add brand type for Commercial and Government packages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0" cy="4663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10.8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1080</wp:posOffset>
                </wp:positionH>
                <wp:positionV relativeFrom="paragraph">
                  <wp:posOffset>137160</wp:posOffset>
                </wp:positionV>
                <wp:extent cx="0" cy="466344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10.8pt" to="680.4pt,3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8503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680.3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PCIMS </w:t>
        <w:noBreakHyphen/>
        <w:t xml:space="preserve"> DOMESTIC CONTRACT ABSTRACT </w:t>
        <w:noBreakHyphen/>
        <w:t xml:space="preserve"> REQUEST DETAIL                            PAGE          XXX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PCR40                                                                                               XX/XX/XX XX:XX: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U.S. DEPT OF AGRICULTURE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XXXXXXXXXXXXXXXXXXXX  ABSTRACT                           PRODUCT                         CONTRACT DATE         CONTRACT NO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XXXXXXXXXXXXXXXX                   XX/XX/XX           XXXX99999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CONTRACTOR            XXXXXXXXX                          SHIP POINT           XXXXXXXXX  ANNCE    INVIT        PROGRAM AUTHORITY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XXXXXXXXXXXXXXXXXXXXXXXXXXXXXX                          XXXXXXXXXXXXXXXXXXXXXXXXXXXXXX  XXXXXX    999         XXXXXXXXXX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XXXXXXXXXXXXXXXXXXXXXXXXXXXXXX                          XXXXXXXXXXXXXXXXXXXXXXXXXXXXXX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XXXXXXXXXXXXXXXXXXXXXXXXXXXXXX                          XXXXXXXXXXXXXXXXXXXXXXXXXXXXXX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XXXXXXXXXXXXXXXXXXXXXXXXXXXXXX                          XXXXXXXXXXXXXXXXXXXXXXXXXXXXXX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XXXXXXXXXXXXXXX XX   999999999                          XXXXXXXXXXXXXXX XX   999999999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COMMODITY           PACKSIZE           COMMPK    FOB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XXXXXXXXXXXXXXXXXXXXXXXXX  XXXXXXXXXXXXXXX    XXXXXX    XXXXXXXXXXXXXXXXXXXX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1  XXXX9999999                                                             C-XXXXXXXXXXXXXXXXX</w:t>
        <w:noBreakHyphen/>
        <w:noBreakHyphen/>
        <w:t xml:space="preserve">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ITEM  BRAND SBA     PROGRAM   FNS   N/D NUMBER      DESTINATION        REQ DELV    XXXX    TRANS            QUANTITY   PRICE PER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NO.  TYPE  IND     REQUEST   REG                                        NLT       NLT     MODE    UNITS     (LBS)        XXX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XXX    X         XXXXXXXXXXXX 99  XXXXXXXXXXXXXX  XXXXXXXXXXXXXXX XX * XX/XX/XX  XX/XX/XX  XXXXX Z,ZZZ,ZZ9 ZZZ,ZZZ,ZZZ ZZZ9.99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XXX    X     *   XXXXXXXXXXXX 99  XXXXXXXXXXXXXX  XXXXXXXXXXXXXXX XX * XX/XX/XX  XX/XX/XX  XXXXX Z,ZZZ,ZZ9 ZZZ,ZZZ,ZZZ ZZZ9.99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XXX    X         XXXXXXXXXXXX 99  XXXXXXXXXXXXXX  XXXXXXXXXXXXXXX XX * XX/XX/XX  XX/XX/XX  XXXXX Z,ZZZ,ZZ9 ZZZ,ZZZ,ZZZ ZZZ9.99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SUB QUANTITY </w:t>
        <w:noBreakHyphen/>
        <w:t xml:space="preserve"> ZZZ,ZZZ,ZZ9    SUB COST </w:t>
        <w:noBreakHyphen/>
        <w:t xml:space="preserve"> ZZZZZ9.99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GRAND TOTAL QUANTITY </w:t>
        <w:noBreakHyphen/>
        <w:t xml:space="preserve"> 999,999,999           TOTAL COST </w:t>
        <w:noBreakHyphen/>
        <w:t xml:space="preserve"> 999999.99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*** END OF REPORT ***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pt" to="680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0"/>
        <w:gridCol w:w="100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YPE CONTRAC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by one of contract type codes. Possible values are: Purchase, Exchange or AM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ODUC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ame of product associated with the contrac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ward date of the contract (acceptance wire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ort contract number includes contract type code, product code &amp; sequentially assigned contract numb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TITY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de value assigned to vendor, warehousemen, or processor. Includes category and entity cod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O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or's name and addres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  <w:noBreakHyphen/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PING POIN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ping point's name and addres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 under which the contract was creat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associated with the announcemen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OGRAM AUTHOR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program authority which allows this contrac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description involved in the contrac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vidual package size of the commodity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 PK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, code and pack size involved in contrac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OB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oint where title is transferr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plete contract number including contact type, product code, sequentially assigned contract number, &amp; unique sub number assigned to the commodity/pack size combina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PING/DELIVERY SCHEDUL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Header will be printed according to shipping or delivery basi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/DELV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Header will be printed according to shipping or delivery basi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NIT OF MEASUR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nit of measure specified on the contract. Will be same unit of measure as bids that were received from the contracto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TEM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tem number on the invitation awarded to the contracto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RAND TYP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ercial or government packaging associated with the item numb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BA AWAR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 asterisk will mark any SBA set aside item awarde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OGRAM REQUES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livery order number awarded to the contractor.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NS REG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stination of commodity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/D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/D number for the program reques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ity and state specified for final delivery point. Information will be obtained from the delivery ord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REIGHT DIFFERENTIAL INDICATO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 asterisk will appear when the delivery order destination has been changed on ppcs16 or fnss84 when the d/o is on a released invit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LIVERY ORDER REQUESTED NOT LATER THAN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atest delivery date that the commodity is to arrive at the consigne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 NOT LATER THAN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atest date the contractor should complete shipping the commodity in order for the commodity to arrive at the consignee within the FNS delivery perio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RANSPORTATION M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code of the transportation mode submitted by the bidder for the item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number of units supplied for this program reques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ET QUANT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Quantity supplied for this program request, in pound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ICE PER (UNIT OF MEASURE)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ice per unit of measure specified on the heading, (line 23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B QUANT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net quantity for a single commodity/pack size combina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UB COS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cost for a single commodity/pack size combina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GRAND TOTAL QUANT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net quantity for the contracto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GRAND TOTAL COS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cost for the contractor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9:59:00Z</dcterms:created>
  <dc:creator>JFDOMINGUEZ</dc:creator>
  <dc:description/>
  <dc:language>en-US</dc:language>
  <cp:lastModifiedBy>KWROE</cp:lastModifiedBy>
  <dcterms:modified xsi:type="dcterms:W3CDTF">2003-08-25T20:35:00Z</dcterms:modified>
  <cp:revision>4</cp:revision>
  <dc:subject/>
  <dc:title>Domestic Contract Abstract</dc:title>
</cp:coreProperties>
</file>