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6"/>
        <w:gridCol w:w="3600"/>
        <w:gridCol w:w="4896"/>
      </w:tblGrid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TRANSF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INFORMATION USED TO BUILD SECURIT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2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AL REPORT REQUEST JCL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JCL TO RUN PARTIAL REPORT REQUEST JOB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 - DO INDICATOR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PREORDER ORDER OR DELIVERY ORD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RLOT SIZ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CARLOT SIZ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 OWNER ID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ENTERED TABLE OWN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YES - NO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YES - NO INDICAT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ITLEMENT - BONUS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F CHARGED AGAINST ENTITLEMENT OR IS A BONU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STEM DAT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CURRENT BATCH RUN DAT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0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STPL-480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COSTS FOR PL-480 COMMODITI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ASH COMMODITY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IF DOLLAR AMT MEASURE IS IN CASH OR COMMO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NS ADJUSTMENT NUMBER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OR INQUIRE ON THE OBLIGATION ADJUST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1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ASE POUND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UNIT OF MEASURE WHICH COMMODITY IS MEASU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VALID REPORTING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GROUP CODE DESCRIP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IS A HIGHER GROUPING OF SPREAD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NDOR TYP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VENDOR TY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MIT TYP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TRANSMIT NUMB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PE PARAMET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TO WRITE A REPORT TO TA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ICE CEILING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PRICE CEILING LEVEL USED IN ANALYSI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1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EST RAT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INTEREST RATES FOR PROMPT PAY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2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RACE PERIO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UM OF DAYS AFTER WHICH FREIGHT BILL IS LAT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2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ACT STATUS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STATU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22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T-REC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VOICE ADDRESS TABLE DAT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2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RESTAR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S ADDNL STORAGE FOR RESTART TABL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2 COMMODITY GROUP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IDENTIFY GROUP A AND GROUP B COMMODIT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HANDLING M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THE VALID HANDLING MODES FOR PSIS10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YS BETWEE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AYS TO BACK UP THE DELIVERY PERIOD DAT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O/DO STATUS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CORD CONTAINS STATUS CODE INFORM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ABLE CONTAINS INFORMATION REGARDING DOCUMEN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2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ATION M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ATION MODE VALID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TRANSAC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PURCHASE PROGRA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/O ACTION REQ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CT REQ SHOWN ON FNSR71 FOR GIVEN BUS EV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SHORT TITL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COMMODITY SHORT TITLE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ING DAT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SHIPPING DAY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CV DATE AUTHORIZA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CEIVED DATE AUTHORIZATION CODE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AX NUM N/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AX NUM OF N/D CREATED FROM A PROLIFERA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LPHA STATE DECODE TABLE 0000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TION CITY-STAT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S A CODE TO LOOKUP THE DESTINATION CITY-ST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3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JCL TABLE FOR DAIRY MGMT RPT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PTS CONTAINS JCL TO RUN DAIRY MANAGEMENT REPORT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4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P B COMM CDE COST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GRP B COMMODITY CODE COSTS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4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LEC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SELECTION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AC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NAM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DNAME TABLE FOR SYSTEM TEST SPLITTER PROGRA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 SHORT TITLE DESC DE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 SHORT TITLE DESC DECODED INTO 4 BYTE CS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GION/STATE AGENC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IVES REGION &amp; STATE FOR A GIVEN DISTRB AGENC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DRESS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ADDRESS TYPE OF AN ENTIT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AG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ORAGE TYPES FOR D/O COMMODITIES ON MULTFOOD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DONA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REDONATION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4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PS CITY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DECODE THE FIPS CITY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CC SALES TO FN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QUARTERLY COMMODITY VALUES OF CCC SALES TO FN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PARTIAL REQUES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PARTIAL REQUEST CODES AND THEIR SYSIN N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ONE MAINTENANC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AINTAIN CITIES WITHIN STATE/ZON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COUNT-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 USED TO DECODE ACCOUNTING COD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ENDMEN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IF THE AMENDMENT IS TEMPORARY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LOCATION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ALLOCATION TYP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LEND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STATUS OF THE BLEN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5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TRAIN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THE CONSTRAINT CO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5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LOR GRADING FAC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COLOR FRADING FACT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5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RAC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LDS THE DECODED VERSION OF THE CONTRACT TY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/D PROLIFERATION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JCL SUBMISSION TABLE FOR N/D PROLIFER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6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CHARGE POR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OREIGN PORT WHERE THE COMMODITY IS TO BE UNLO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POSITION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TYPE OF DISPOSI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PS CODE / PORT STAGING WHS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ODES FIPS CODE TO PORT STAGE WHSE ENTY C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6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IVERY ORDER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STATUS OF THE DELIVERY ORD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IVERY ORDER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TYPE OF DELIVERY ORD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AG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REGISTRY FLAG OF THE VESSEL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B FA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SPONSIBILITIES FOR THE ORDERING OF SHIPMEN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6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DAIRY COMMODIT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ISTS ALL VALID DAIRY COMMODITY GROUP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CE SUPPROT GRA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PRICE SUPPORT GRA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OLIDATION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CONSOLIDATION TY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UNTRY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S THE COUNTRY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EA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HEAT LEVE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7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BOUND OUTBOUN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WS IF INBOUND OR OUTBOUND N/D IS DISPLAYE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7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ITATION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HOWS STATUS OF THE INVIT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ITATION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HE INVITATION TYP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OTICE TO DELIVER TYP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OVEMENT INDICATED BY N/D TY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7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CK SIZ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CK SIZE METRIC CONVERSION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/D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STATUS OF THE N/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HIPPING/DELIVERY ADJUS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IPPING/DELIVERY ADJUSTMENT DAY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 CODE/YEA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GRAM CODE/YEA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ORITY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THE PRIORITY TYP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4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/O REMARK 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QUEST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STATUS OF THE REQUES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QUEST TYP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TYPE OF REQUES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AGE INV. PROG CODE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LID PROG CODES FOR MISC. AND CORR. INVOIC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MALL BUSINES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MINORITY/SMALL BUSINESS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8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P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NUMBER OF THE STOP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9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PLAN USE/PROG CODE COMBO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ATION FOR T/A SCREENS PTAS02, 03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ODITY SHIP INSTRUC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SHIPPING INSTR FOR A COMM GRP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ENTORY TYP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THE TYPE OF INVENTORY ALLOCATED TO WAREH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IT OF MEASUR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HOWS PRICE BASIS FOR ALLOC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EXPOR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CE NBR FOR THE PCS-EXPRTRAN RECOR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09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JUSTMEN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LL THE MANUAL SHIPMENT ADJUSTMENT T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RACT SETTLEMEN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CONTRACT SETTLEMENT BASI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U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O WHOM THE ADJUSTMENT AMOUNT IS DU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09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QUIDATED DAMAGES BASI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BASIS FOR DISCOUNT DUE TO LIQ DAMAG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0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C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PRICE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0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LUMP SUM PAY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0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FORE AFT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LL IF LOT IS REJECTED BEFORE OR AFTER PROC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0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AVOR GRADING FAC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GRADING FACTOR FOR CHEES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0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ORAL SOURC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GRADING FACTOR FOR HONEY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0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 LEDGER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IF LOAN QUANTITY IS ON THE GENERAL LEDG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0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RKET PRICED COMMODIT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EVEL PRICE MAY BE ENTERED AND IF MKT PRICE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0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INTENANC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LS REASON FOR MAINTENANCE TO THE WAREHOUS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0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LICY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LICY CODE FOR WAREHOUSE RECEIP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CEIPT STATU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WS STATUS OF THE WAREHOUSE RECEIP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NSPORTATION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HOWS ACTUAL TRANSPORTATION MODE OF SHIP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12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RAC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WHETHER PROCESSED COMMODITY OR HONE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RACT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RRENT STATUS OF CONTRAC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1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DULE ASSOCI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ODS TO BE CALLED FOR GIVEN RPT-ID/TRANSAC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NANCIAL SECURITY DOC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TYPE OF FINANCIAL SECURITY DOCUMENT SUBMI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EHOUSE INSPECTION AREA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BL INDICATES THE WAREHOUSE INSPECTION AREA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1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T GROS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IF WHSE RATES BASED ON COMM NET/GROSS W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1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EHOUSE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CURRENT STATUS OF THE WAREHOUS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1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JUSTMENT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ADJUST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2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NS ACCOUNT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VALID FNS BUDGET ACCOUNT NUMBER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OICE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INVOICE STATU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OIC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TYPE OF INVOIC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2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EM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DENTIFIES THE TYPE OF MISCELLANEOUS CHARG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LL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CRIBES THE STATUS OF THE BIL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2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SCELLANEOUS BILL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BLE CONTAINS THE MISCELLANEOUS BILL TYP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IGINAL BILL TYP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ORIGINAL FREIGHT BILL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LAT CHARG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S OF FLAT CHARG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ANTITY UNIT OF MEASUR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UNIT OF MEASURE TO ALL THE BILL DETAIL 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2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ZE THE DETAIL LINE FOR PAYMEN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'ERROR MESSAG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HEADER RECOR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 INSP RANGE DISTINC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ENT ADD INFOR NEEDED TO ACCESS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 INSPECTION RANGE TAB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DENT RANGE IN DAYS FOR 1ST AND SUBSQ INSPECT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YCLIC INSP REQ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ENTIFIES MONTHS INSP VALID FOR COMMODITY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3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KT SPEC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ODES MKTING SPEC FROM COMM GRP AND REGN OF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3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CK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VALID CHECK STATUS VALU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ET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THE STATUS OF THE CLEARINGHOUSE INFORMA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/SETOFF REFERENC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TYPE OF PAYMENT OR TYPE OF SETOF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3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TOFF REFERENC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TYPE OF REFERENCE NUMBER FOR SE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TOFF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TYPE OF SETOFF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P PA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STOP PAY STATU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P PAY REAS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THE REASON FOR STOP PAY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P PAY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THE STOP PAY TYP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DRES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WHICH ADDRESS TO US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RRIER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TYPE OF THE CARRI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4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HIPPING INSTRUCTION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SHIPPING INSTRUCTION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4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LOAD INSTRUCTION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HOW COMMODITY WILL BE UNLOADE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4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WNERSHIP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TYPE OF OWNERSHIP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ANNED USE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OUTLET FOR WHICH THE COMMODITY IS ALLOCAT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GENC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AGENCY INITIATING THE ADJUSTME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S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OWS THE EXPENDITURE FIEL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BIT CREDI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OWS IF THE COST SHOULD BE DEBITED OR CREDIT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5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CLUDE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XCLUDES INFORMATION FROM PRINTING ON REPORT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LIDA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DATES OF ALL HOLIDAYS FOR APPROP. YE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5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AM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ATE AND DECODE TYPE OF WHSE EXAM REQUEST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5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QUESTED B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ITIALS OF THE DIV/BRA THAT REQUESTED THE EX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5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AM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STATUS OF THE WAREHOUSE EXAMINA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SUL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RESULTS OF THE EXAMIN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AIM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ES THE TYPE OF CLAI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AIM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STATUS OF THE CLAIM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BTOR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DEBTOR TYP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UMENT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STATUS OF CLAIM DOCUMENT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6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BIT-CREDI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CHARGES OR CREDITS WITH THE CLAI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6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CLOSUR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DOCUMENT TO BE ENCLOSED WITH INVOIC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6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GICAL TERMINAL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 LOGICAL TERMINAL CHARACTERISTICS INFORM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CING BASI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PRICING BASI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CING MARKE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DICATES MARKET AREA CODE FOR CERTAIN COMMOD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LLED MODULE TABLE RECORD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HOLDS DATA ASSOCIATED WITH AN EXTRACT CALL MO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EYFILE PARMAMET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OLDS DATA ASSOCIATED WITH A KFILE INPUT AUD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VEND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SEQUENTIAL NUMBER FOR ADDING A NEW VEND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NAME ASSOCIATI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OCIATES A REPORT REQUEST ID TO A DD FILE N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USE OF DAMAGE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EXPLAINING CAUSES OF DAMAGED COMMODITI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7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TURE OF DAMAGE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ES FOR DAMAGED COMMODITI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7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AG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VALIDATE AND DECODE STORAGE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AGE TYP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DECODE STORAGE TYPE BASED ON COMM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P SEQ NUM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XT AVAIL INSP REQ SEQUENCE NUMBER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NUM REG CONSIGNE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NEXT AVAILABLE NUM FOR REG CONSIG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SPEC CONSIGNE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NEXT AVAILABLE NUM FOR SPEC CONS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NUM FOR MISC ENTIT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NEXT AVAILABLE NUMBER FOR MISC ENTITI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NUM FOR PRT STAGING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XT AVAILABLE NUMBER FOR PORT STAGING/LO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NUM FOR EXPRT NTIF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XT AVAILABLE NUMBER FOR EXPORT NOTIFY P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8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CURITY VECTOR EDI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CURITY VECTOR EDIT TABLEVALID SECURITY VECTOR VALU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8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NUM FOR ASSIGNE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XT AVAILABLE NUMBER FOR ASSIGNEE PM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8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Q703D0 - CARRIER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XT AVAILABLE CARRIER CO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Q703D0 CENTRAL OFFICE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XT SEQUENTIAL CENTRAL OFFICE CO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 DISTRIBUTING AGENC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XT AVAILABLE DISTRIBUTING AGENCY OF COMMODI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TRIBUTING AGENCY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XT CHARACTER TO USE IN DISTRIBUTING AGENCY 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DELIVERY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DES INDICATING METHOD OF ACTUAL DELIVER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9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ENTORY CONTROL GRA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GRADING FACT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9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FERENC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TABLE WILL HOLD THE COMM GRP AND PREF CO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MOTE ID VALID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MOTE ID VALIDATION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19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ORT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FO TELLS IF REPORT IS FULL REQ,PART.REQ, O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19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PT. SECURITY VECTOR POSI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ELLS WHERE ON THE RPT. VECTOR A TABLE IS LOC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0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ORT REQUES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# OF REQUEST MADE FOR EACH RPT EACH 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0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IFIC/SELECTION CRITERIA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RIEVE KEY/SELECTION CRITERIA BASED ON RPT CRITERIA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0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R RPT REQ AUTHORIT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SECURITY VECTOR OF REPORTS FOR EACH U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0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WARD REPORT CODE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LDS RPT CDE TO BE PUT ON RPT REQUEST RE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0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SCAL YEA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INS VALID CURRENT FISCAL YEARS AND DESCR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0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ODE FULLRECORD NAM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S THE FROM THE 4 DIGIT DB REC IDN00 NAM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0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TITLEMENT YEA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VALID ENTITLEMENT YEAR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0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NME ASSOCI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ISTS THE OLD &amp; NEW MASTER FILES FOR STAND KE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1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RRENT DELIVERY YEA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ONTAINS VALID CURRENT DELIVER Y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1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ER INFORM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D TO OBTAIN INFORMATION ABOUT THE US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1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LIVERY YEAR CONVERS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VERTS ALPHA DEL YR TO NUMERIC DEL Y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1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CTION OF PUBLIC LAW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INS VLAID SECTION OF PUBLIC LAW COD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1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VIS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IVISION CODE AND CORRESPONDING DIVISION NAM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1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RANCH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RANCH CODES AND CORRESPONDING BRANCH NAM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1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NS ADJUSTMEN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 TO DETERMINE ADJUSTMENT &amp; ENTITLEMTENT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1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OUTLET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OF VALID OUTLET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1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OMATIC DISTRIBU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LOCATIONS FOR AUTOMATIC DISTRIBU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CP FILE COUNT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CKS WHERE MCP IS WHEN ROLLBACK OCCURS.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CP RESTAR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DICATES NORMAL START OR RESTART OF MCP.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 SHORT TITLE W/I COMM GRP COMMODIT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ODITY SHORT TITLE W/I COMMODITY GROUP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2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OICES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INS VALID NUMBER OF CHOIC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2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MBER OF STOPOFF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INS VALID NUMBER OF ADDITIONAL STOPOFF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ORAG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STRG TYPES FOR WHSE STRG COD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T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 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/C/D/BLNK DET ACT C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/C/D/BLNK DET ACT C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2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/D/BLNK DET ACT C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/D/BLNK DETAIL ACTION CO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3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XT AVAIL ALLOC NUM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ALLOCATION NUMB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3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ANGE REMARK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REMARK DE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3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P.C. OCCURRENC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PROCESSED COMMODITIES FOR HNDL RAT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3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AMINER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THAT THE EXAM. TYPE IS A STATE OR 00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3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EHOUSE EXAMINER BRANCH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CODES FOR EXAMINER BRANCH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3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GION/STAT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LL VALID STATE CODES BY REG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ORTING FOOD GROUP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COMMODITY GROUP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TIAL CONTR NUMBERS FOR AMS AND ASCS CON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RACT GAP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GAP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HORIZATION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UTH NUM ASSIGNED TO AUTH AMT FOR FI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ORTS CCC PROC FAC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CCC PROCESSING FACTOR VALU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GIONAL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THE 8 POSSIBLE REGIONS WITHIN THE U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4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CTION OF PUBLIC LAW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CTIONS OF PUBLIC LAW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4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OBLIG SEQUENCE NUMBE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XT OBLIGATION SEQUENCE NUMB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4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OBLIG ACCUMULA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S OBLIGATION/ADVANCE ACCUMULA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4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VAILABLE VENDOR NUMBER RECORD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VAIL-VENDOR-NUM-REC-TABLE-FOR-AM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5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TE UNIT OF MEASUR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THE RATE UNIT OF MEASUR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5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DDER DE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DDER DECODE USED TO MATCH BID AWARDS WITH VENDOR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5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DATES FOR SHIP PER LENGTH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HIPPING PERIOD LENGTH AND VALID DAT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5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RGT BILL CLAIM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SSIGNS THE NEXT AVAILABLE NUM TO CLAIM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5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SEQUENTIAL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NEXT SEQ. NUMBER FOR WHSE AND STG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SEQUENTIAL ALPHA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INS THE NEXT ALPHA FOR THE STGCNTR NUMB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6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 CDE/PACK SIZ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DETERMINE THE PACK SIZES PER COMM. TYP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FIELD SECURITY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S USER AUTHORITY TO ADD OR CHANGE A REC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6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QUARTER NUMBER SHIP DAT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ENDING SHIPPING DATE FOR A QUART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VG TRANS COS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VERAGE TRANSPORTATION COST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VANCE JOURNAL VOUCHER NUMBE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E NEXT ADVANCE JOURNAL VOUCHER REFERENCE NU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6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266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ORT SELECTION PARAMETER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6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7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T REPORT SEQUENCE NUMBER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6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NOUNCEMENT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 TABLE FOR THE ANNOUNCEMENT NUMB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6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LEND EXTRAC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VES DAY PARAMETER FOR BLEND DELE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LE/BEAN PREF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F CODES FOR APPLES/BEAN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2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CA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TABLE CONTAINS VALID LOCATION COD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3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ERMODAL ORIGIN CITY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MODAL ORIGIN CITIES FOR COMMODITY ALPHA 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76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HIS TABLE DEFINES THE REPORTING MONTH FOR REP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7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RIFF RATE/DESCRIP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 TARIFF RATE AND DESCRIP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IT OF MEASUR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WT, PER, &amp; MIL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7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TECTIVE SERVICE CHARGE TA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TECTIVE SERVICE CHARGE TABLE RECOR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8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AIM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IGNS STATUS TO FREIFGT BILL CLAIM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ODITY LONG TITL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COMMODITY LONG TIT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2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SCS COMMODITY TYPE DECODE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ODITY QUALITY FACTO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THE COMMODITY QUALITY FACTOR DESCRIPT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TACT'S NAME AND TELEPHON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COD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M285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RUCTION CODE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6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QUENTIAL ND NUMBER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7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AP NUMBER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8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' N/D CONSOL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XT AVAILABLE NUMBER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8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D CONSOL GAP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NEXT AVAILABLE GAP NUMBE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0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 TO 5 INSTRUCTIONS FOR DELIVERY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P REQ GAP NUM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ION REQUEST GAP NUMBER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PPLY/DEMAN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HOLDS THE SUPPLY AND THE DEMAND FOR THE DEST 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T CITY PERCEN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ALLOCATION % FOR DESTRRTS IN EACH STAT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ATE, COUNTY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 VALUES OF STATES AND COUNTI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IL CARRIER INITIALS DESCRIPTION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INVOICE NUMBE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NEXT AVAIL NUM FOR GENRD STRG INV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29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JCL-PROC COMM-BID DUMP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MS JCL-PROCESSED COMMODITIES-BID DUMP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29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CLAIM NUMBE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TAINS THE NEXT AVAILABLE CLAIM NUMB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BLE WEIGHT COMMODITY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VARIABLE WEIGHT FNS COMM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LECTION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ORES THE LIMIT TO THE NUMBER OF BID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E STORAG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CONTAINS VALID STORAGE TYPES FOR SCREEN EDITI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THE ACTION COD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URCHASE/PROCES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PURCHASE OR PROCESS OR SALE ANNC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AGENCY CODE FOR AMS AND ASC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6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TEM 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0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BID CODE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0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 DE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S NUMERIC MONTH INTO THE MONTH DESCRIPTI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0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MOISTURE PCT/PRICE TA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IVES CHEESE MOISTURE PCTS AND PRIC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1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/ASH DISCOUN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IVES DISCOUNT AMT FOR CALCIUM ASH COMBINA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1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ALCIUM/ASH PC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IVES APPROPRIATE ASH AMOUNT FOR GIVEN CALCIUM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1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NNOUNCE PROD TYPE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FOR ACCEPTABLE PRODUCT TYPE VALU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1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PACK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 GIVES CHEESE PACK TYPE FOR ALL CHEESE CO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1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ICE SUPT DAIRY PROD INDUSTRY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IVES PRICE FROM NOTICES TO INDUSTRY FOR PRIC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1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MS DIVISION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MS ANNOUNCEMENT DIVISION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1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VALID ZERO EDI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DITS FOR AN INVALID VALUE OF ZEROES, ONLY VA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1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TRG INVOICING ENTY CA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ATES ENTY TYPES FOR STORAGE INVOICING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1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ING OFFIC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D TO LOOK UP CONTR OFFICER, ACCT NUM, TE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FNS REPORT DISTRIBU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ABLE INDICATES REPORT DISTRIBU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21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NCE CDE VALUES K 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NCE CDE VALUES K 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UPPLY/DEMAND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MAND AND PURCHASED QTY FOR ITEM ON ORIGI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YES-BLANK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YES/BLANK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2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JV PROCESSOR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IS IS THE ONLINE JV PROCESSOR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ONPAY REAS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STS VALID NONPAY REASON CODES AND DESCRIPTIO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REMARK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ODES AND VALIDATES CLAIM INVOICE REMARK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27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AIL PATR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S CARRIERS INITAILS INTO ASSOC. PATRON C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2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EXAMINER INITIAL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ATES THE THREE LETTER CLAIM EXAMINER INI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2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ET ASIDE INDICATOR EDI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T ASIDE INDICATOR EDIT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HIP PERIOD LENGTH CODE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HIP PERIOD LENGTH 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 CODES:CONSULT J CARRA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E TABLE CONTAINING COST PER POUND VALU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CHANGE TYP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DECODE AND VALIDATE CONTRACT CHANGE T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VALIDATES INVOICE TYPE FOR INVOIC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 VALIDATE AMTS UPDATE INVOICE STATU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NS INVENTORY SHIPMENT DATE TA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T SATURDAY IN A GIVEN YEA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NEY PRICE SUPPORT GR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DICATES PRICE SUPPORT GRADE FOR HONEY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3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ALYSIS FILE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HOLDS THE DATA SET FILE NAMES FOR THE ANALYSI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NEY ADULTERATION TEST RESUL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S HONEY ADULTERATION TEST RESULT VALU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CODE/DESCRIP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CT CODE/DESCRIPTION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XIMUM ANALYSIS AND BID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MAX NUMBER OF ANLYS AND BID RECOR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COUNT/SUB-ACCOUNT VALIDAT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ATES ACCOUNT AND SUB-ACCOUNT INFORMA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ODITY/TYPE/SIZE BY CST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TYPE/SIZE BY CST VALIDATION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SBURSEMENTS PROCESS DATE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IF DISBUR FUNCT SHOULD BE PERFORMED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TER WAREHOUS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VALID MASTER WAREHOUSE VALU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CK REISSUE REASON CODE TBL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VALID REASON CODES FOR REISSUING A CH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EXT AVAILABLE DCH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ANSEQUENCE NUMBER FOR THE PCS-DCHTRA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4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CK ACTION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INS CHECK STATUS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REIGHT CLASS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IS TABLE CONTAINS VALID FREIGHT CLASS COD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CK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FIRST AND RESTART CHECK NUMBER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2T-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IDDER NUMBER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 AUTH NUMB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VALUE OF THE NEXT PAYMT AUTH NUMB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5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TAIL LINE ACTION COD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ACTION CODES FOR A DETAIL LIN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5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IS TABLE HOLDS COMMMODITIES ASSOC.W/PROGRAM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56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WAREHOUSE FOR D/A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ATES THAT A WAREHOUSE IS VALID FOR A D/A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MPT PAY INTEREST REASON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REASONS FOR PAYMENT AND NON-PYMT OF INTERES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58T-REC LP CONVERSION TABLE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P CONVERSION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5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VIRONMENT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NVIRONMENT TABLE FOR TABLES THAT WRITE JCL INTRNL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6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ETOFF AC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 ACTION INDICATOR VALUES FOR SETOFF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1T-REC ACC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T ADV OBLIGATION DE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CL SUBMISS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JCL-PROC COMM BID ANALYSI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MS JCL-PROCESSED COMMODITIES BID ANALYSI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CL SUBMISS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SCS JCL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JCL-PROC COMM-BID RESTAR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JCL-PROCESSED COMMODITIES-BID RESTART ANA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MS JCL-PROC COMM-COPY/DEL/PUR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MS JCL-PROCESSED COMMODITIES-COPY/DEL/PURG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CL SUBMISS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MS JCL-PROCESSED COMMODITIES-CONTRACT ACTION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6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TION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DICATES THE DETAIL LINE ACTION CODE: A, C, U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CK REGISTE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THE NEXT CHECK REGISTER SEQUENCE NUMB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VOICE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VOICE STATUS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CH STATU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 VALUES FOR ACH STATU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 TOLERANCE BY BILL TYP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GIVES PYMT TOLLERANCE BY BILL TYPE FOR FREIGH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7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YMENT SETOFF INDICATOR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YMENT SETOFF COD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OURNAL VOUCHER TXN CODE VALIDATION 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URNAL VOUCHER TXN CODE VALIDATION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37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MP SUM PAYMENT NUMBER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ACCOUNT NUMBERS FOR OTHER LUMP SUM TYP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7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LAIM EXAMINER ASSIGNMENT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IGNS CLAIM EXAMINERS BASED UPON CLM NUMB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7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OUNCEMENT BASI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PONSIBILITIES FOR THE ORDERING OF SHIPMENT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79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GRAM COD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CODE AND CORRESPONDING DESCRIPTION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GENCY CODE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DECODES AGENCY CODE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READ CODE VALIDATION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SPREAD CODE FOR A SPECIFIC COMMO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ANCE AND ADJUSTMENT AUTHORIZATION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CL SUBMISSION TABLEASCS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ASCS JCL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8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XT AVAIL NON-FNS D/O NUM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EXT AVAILABLE NON-FNS D/O NUMB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85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J/QUL FCTR/PAY TYP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INS ALL POSSIBLE CODES AND DECODES FOR P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6T-'REC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RKETING SPEC. INITS AND K OFFICER INITS TABL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FREIGHT INITIAL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FREIGHT INITIALS TABL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88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RGT RATE SPECIALIST INITIAL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FREIGHT RATE SPECIALISTSINITIAL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8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NCEL OR DELET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AY, CANCEL OR DELETE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90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KTG/CONTR OFFICER INITIAL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KTG SPECIALIST/CONTR OFFICER NAME/INITIAL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NSOR COD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SPONSOR CODES AND DESCRIPTION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92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 VESSE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ES LINER, CTRY, AND CLASS ASSOC W/A VE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CUREMENT DIVISION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USED TO DECODE PROCUREMENT DIVISION DESC.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394T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IAL BANNER PROFI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MS FOR MZD050 LABEL SIZED BANNER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VIROMENT TABLE FOR RPT DIST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VIROMENT TABLE FOR REPORT DIST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ODITY FREIGHT LOSS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IES INVALID FOR FREIGHT LOS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ALID ENTITY CATEGORIES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 ENTY CATEGORIES FOR DISBURSEMENTS SUBSYS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39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LAND WAREHOUSE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ES ALL INLAND WAREHOUSES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3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4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5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6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7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8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09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10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11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'M412T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NEW JCL TABLE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spacing w:lineRule="exact" w: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TRIAGENCY PROCESSED COMMODITIES JCL TABL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1225</wp:posOffset>
              </wp:positionH>
              <wp:positionV relativeFrom="page">
                <wp:posOffset>1069340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1.75pt;margin-top:84.2pt;width:467.95pt;height:0.9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  <w:sz w:val="22"/>
        <w:szCs w:val="22"/>
      </w:rPr>
      <w:t>18-PCIMS  LIST OF TABL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6192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  <w:i/>
                              <w:iCs/>
                              <w:sz w:val="22"/>
                              <w:szCs w:val="22"/>
                            </w:rPr>
                            <w:t></w:t>
                          </w:r>
                          <w:r>
                            <w:rPr>
                              <w:i/>
                              <w:i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/>
                              <w:szCs w:val="22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/>
                              <w:szCs w:val="22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/>
                              <w:szCs w:val="22"/>
                              <w:iCs/>
                            </w:rPr>
                            <w:t>8</w:t>
                          </w:r>
                          <w:r>
                            <w:rPr>
                              <w:sz w:val="22"/>
                              <w:i/>
                              <w:szCs w:val="22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2.7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rFonts w:eastAsia="WP Phonetic;Rumba VT" w:cs="WP Phonetic;Rumba VT" w:ascii="WP Phonetic;Rumba VT" w:hAnsi="WP Phonetic;Rumba VT"/>
                        <w:i/>
                        <w:iCs/>
                        <w:sz w:val="22"/>
                        <w:szCs w:val="22"/>
                      </w:rPr>
                      <w:t></w:t>
                    </w:r>
                    <w:r>
                      <w:rPr>
                        <w:i/>
                        <w:i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/>
                        <w:szCs w:val="22"/>
                        <w:iCs/>
                      </w:rPr>
                      <w:instrText xml:space="preserve"> PAGE </w:instrText>
                    </w:r>
                    <w:r>
                      <w:rPr>
                        <w:sz w:val="22"/>
                        <w:i/>
                        <w:szCs w:val="22"/>
                        <w:iCs/>
                      </w:rPr>
                      <w:fldChar w:fldCharType="separate"/>
                    </w:r>
                    <w:r>
                      <w:rPr>
                        <w:sz w:val="22"/>
                        <w:i/>
                        <w:szCs w:val="22"/>
                        <w:iCs/>
                      </w:rPr>
                      <w:t>8</w:t>
                    </w:r>
                    <w:r>
                      <w:rPr>
                        <w:sz w:val="22"/>
                        <w:i/>
                        <w:szCs w:val="22"/>
                        <w:i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lineRule="exact" w:line="240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keith.roe</cp:lastModifiedBy>
  <dcterms:modified xsi:type="dcterms:W3CDTF">2004-02-24T15:00:00Z</dcterms:modified>
  <cp:revision>3</cp:revision>
  <dc:subject/>
  <dc:title> M001T </dc:title>
</cp:coreProperties>
</file>