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70</w:t>
      </w:r>
      <w:r>
        <w:rPr>
          <w:b/>
          <w:sz w:val="28"/>
        </w:rPr>
        <w:t xml:space="preserve">   - Contract Administration </w:t>
      </w:r>
      <w:bookmarkStart w:id="0" w:name="QuickMark"/>
      <w:bookmarkEnd w:id="0"/>
      <w:r>
        <w:rPr>
          <w:b/>
          <w:sz w:val="28"/>
        </w:rPr>
        <w:t>Menu</w:t>
      </w:r>
      <w:r>
        <w:fldChar w:fldCharType="begin"/>
      </w:r>
      <w:r>
        <w:rPr/>
        <w:instrText xml:space="preserve"> TC "AMSS70   -   Contract Administation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6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serves as a menu for accessing all other contract administration screen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= Return to subsystem menu                                                                        PF12 = Return to main menu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-P-Q-145-6002</w:t>
        <w:tab/>
        <w:t>1/12/98</w:t>
        <w:tab/>
        <w:t>Four-byte fiscal year for Y2K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TF-176-0003             4/27/99                                Authorization Number expanded to four bytes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07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AMSS70         PCIMS </w:t>
              <w:noBreakHyphen/>
              <w:t xml:space="preserve"> CONTRACT ADMINISTRATION MENU   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ID           SCREEN NAME                   ADD   CHANGE    INQUIRY    A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MSS71   CONTRACTOR PERFORMANCE                              J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MSS72   SUBCONTRACTING PLANS               D,DE   D,DE      D,DE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MSS81   FUNDING SCREEN                     AK     AB        AB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MSS82   COST FACTOR SCREEN                 CLM    CM,CLM    CM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AMSS90   VENDOR MAINTENANCE                 </w:t>
              <w:noBreakHyphen/>
              <w:t>,D,   D,DH      D,DH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</w:t>
            </w:r>
            <w:r>
              <w:rPr>
                <w:rFonts w:cs="Courier New" w:ascii="Courier New" w:hAnsi="Courier New"/>
                <w:sz w:val="20"/>
              </w:rPr>
              <w:t>DE     DE,DEH    DE,DEH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DEF,DEFH  DEF,DEFH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MSS91   VENDOR DIRECTORY                                    D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NSS16   AUTHORIZATION TO AMS                      IKNO      IKNO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PNAS06   PCIMS DIRECTORY                                     G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KEY FIELD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</w:t>
              <w:noBreakHyphen/>
              <w:t>ADV/ACCT OBLG IND _  B</w:t>
              <w:noBreakHyphen/>
              <w:t>ADV/ACCT/OBLG _________ C</w:t>
              <w:noBreakHyphen/>
              <w:t>COMM GRP/TYP/PS __  __ 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D</w:t>
              <w:noBreakHyphen/>
              <w:t>VENDOR          ____        E</w:t>
              <w:noBreakHyphen/>
              <w:t>PLANT     __     F</w:t>
              <w:noBreakHyphen/>
              <w:t>SHIPPING POINT         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G</w:t>
              <w:noBreakHyphen/>
              <w:t>VENDOR NAME     __________  H</w:t>
              <w:noBreakHyphen/>
              <w:t>ADDR TYP  __     I</w:t>
              <w:noBreakHyphen/>
              <w:t>AUTHORIZATION NUM   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J</w:t>
              <w:noBreakHyphen/>
              <w:t>CONTR NUM       _________   K</w:t>
              <w:noBreakHyphen/>
              <w:t>FISC YEAR ____   L</w:t>
              <w:noBreakHyphen/>
              <w:t>EFFECTIVE DATE  __  __ 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</w:t>
              <w:noBreakHyphen/>
              <w:t>PROGRAM TYPE    _           N</w:t>
              <w:noBreakHyphen/>
              <w:t>PROC DIV  __     O</w:t>
              <w:noBreakHyphen/>
              <w:t>SEC OF PUBLIC LAW    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17"/>
        </w:rPr>
      </w:pPr>
      <w:r>
        <w:rPr>
          <w:rFonts w:eastAsia="Arial Narrow" w:cs="Arial Narrow" w:ascii="Arial Narrow" w:hAnsi="Arial Narrow"/>
          <w:sz w:val="17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50"/>
        <w:gridCol w:w="630"/>
        <w:gridCol w:w="810"/>
        <w:gridCol w:w="3510"/>
        <w:gridCol w:w="60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nly one screen may be selected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either an `A' </w:t>
              <w:noBreakHyphen/>
              <w:t xml:space="preserve"> Add,  `C' </w:t>
              <w:noBreakHyphen/>
              <w:t xml:space="preserve"> Change, 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I' </w:t>
              <w:noBreakHyphen/>
              <w:t xml:space="preserve"> Inquire is entered beside the desired scre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dvance/Accting Obl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transactio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A' </w:t>
              <w:noBreakHyphen/>
              <w:t xml:space="preserve"> Advance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O' </w:t>
              <w:noBreakHyphen/>
              <w:t xml:space="preserve"> Oblig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B' </w:t>
              <w:noBreakHyphen/>
              <w:t xml:space="preserve"> Both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dentifies the type of funding transaction the user wishe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 ent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dv/Acct Oblg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advance 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bligation number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number identifying an Advance or Obligatio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hich the user wishes to change or inquire 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 Group/Type/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commodity group,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ype, and pack size codes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codes identifying the commodity group, type,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d pack siz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vendor number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unique number identifying a vend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plant number fo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vendor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code identifying a plant for a specific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oi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shipping point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 for the plant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number identifying a specific shipp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oint for a given pla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lphabetic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first ten letters of a vendor's nam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ddr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address type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code identifying the address type for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pecified vendor, plant and shipping poi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uthorization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number identifying an authorization of fund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or AM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contract number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number identifying the contract desired f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or performance inform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Fiscal Year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que number identifying the fiscal year appropriat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or the advancement/account obligation.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850392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673.1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4/27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85039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673.1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4/27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850392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673.15pt,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4/27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3:00:00Z</dcterms:created>
  <dc:creator>JFDOMINGUEZ</dc:creator>
  <dc:description/>
  <dc:language>en-US</dc:language>
  <cp:lastModifiedBy>KWROE</cp:lastModifiedBy>
  <dcterms:modified xsi:type="dcterms:W3CDTF">2003-06-20T19:50:00Z</dcterms:modified>
  <cp:revision>5</cp:revision>
  <dc:subject/>
  <dc:title>Contract Administation Menu</dc:title>
</cp:coreProperties>
</file>