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0"/>
        </w:rPr>
      </w:pPr>
      <w:r>
        <w:rPr>
          <w:b/>
          <w:sz w:val="56"/>
        </w:rPr>
        <w:t xml:space="preserve">PICR64 - </w:t>
      </w:r>
      <w:r>
        <w:rPr>
          <w:b/>
          <w:sz w:val="28"/>
        </w:rPr>
        <w:t>PS-26P, PL-480 Title II Quarterly Shipments - International Emergency Food Reser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4320"/>
        <w:jc w:val="both"/>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Non</w:t>
              <w:noBreakHyphen/>
              <w:t>Section 416 International Emergency Food Reserve exports made during the fiscal quarter indicated on the report.  Each detail line includes the name of the receiving country, followed by the commodities exported to the country.  For each commodity, the quantity exported and the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quantity and value of all commodities exported to a country during the indicated fiscal quarter. The total quantity and value of International Emergency Food Reserve exports to all countries combined made during the fiscal quarter indica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clear" w:pos="720"/>
          <w:tab w:val="center"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18"/>
        </w:rPr>
      </w:pPr>
      <w:r>
        <w:rPr>
          <w:rFonts w:cs="Arial" w:ascii="Arial" w:hAnsi="Arial"/>
          <w:sz w:val="18"/>
        </w:rPr>
        <w:t>CCID: PCIXXXXXXXXXX   2/01/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bookmarkStart w:id="0" w:name="a__"/>
      <w:bookmarkEnd w:id="0"/>
      <w:r>
        <w:rPr>
          <w:rFonts w:eastAsia="Courier;Courier New"/>
          <w:sz w:val="17"/>
        </w:rPr>
        <w:t xml:space="preserve"> </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QUARTERLY SHIPMENTS I.E.F.R.                      DISK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27305</wp:posOffset>
                </wp:positionV>
                <wp:extent cx="0" cy="4572000"/>
                <wp:effectExtent l="5080" t="0" r="5080" b="0"/>
                <wp:wrapNone/>
                <wp:docPr id="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730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2 REFERENCE :  PICR64                            PS</w:t>
        <w:noBreakHyphen/>
        <w:t>26P, PL</w:t>
        <w:noBreakHyphen/>
        <w:t xml:space="preserve">480 TITLE II QUARTERLY SHIPMENT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QUARTER ENDING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ALL WEIGHTS AND VALUE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INTERNATIONAL EMERGENCY FOOD 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NET WEIGHT      CCC COS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COUNTRY                    COMMODITY                (POUNDS)         (DOLLA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PROGRAM TOTAL  9,999,999,999     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1874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2"/>
          <w:footerReference w:type="default" r:id="rId3"/>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the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International Emergency Food Reserve non</w:t>
              <w:noBreakHyphen/>
              <w:t>Section 416 transactions, the Net Weight, in pounds, is the sum of the adjusted export quantities, in pounds, listed on all ocean bills of lading. This request will not be recorded as exported until indicated as such on screen PPCS68 Ocean Shipments Adjustments by the Fiscal Division.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Dolla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International Emergency Food Reserve non</w:t>
              <w:noBreakHyphen/>
              <w:t xml:space="preserve">Section 416 transactions CCC Cost Value, in dollars, is the sum of all ocean bills of lading adjusted export quantities, in pounds (as defined in the section above), multiplied by their value per pound.  The value per pound is determined in the following manner: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Shipments Adjustments screen (PPCS68). The value at port is determined as follows: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2"/>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commodities combined that have been exported to the designated country during the fiscal quarter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International Emergency Food Reserve exports to all countries combined that was made during the fiscal quarter specifi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8100</wp:posOffset>
              </wp:positionV>
              <wp:extent cx="8229600" cy="0"/>
              <wp:effectExtent l="0" t="5080" r="0" b="5080"/>
              <wp:wrapNone/>
              <wp:docPr id="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51.5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111125</wp:posOffset>
              </wp:positionV>
              <wp:extent cx="8503920" cy="0"/>
              <wp:effectExtent l="635"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73.15pt,8.7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59:00Z</dcterms:created>
  <dc:creator>JFDOMINGUEZ</dc:creator>
  <dc:description/>
  <dc:language>en-US</dc:language>
  <cp:lastModifiedBy>keith.roe</cp:lastModifiedBy>
  <dcterms:modified xsi:type="dcterms:W3CDTF">2005-10-18T12:53:00Z</dcterms:modified>
  <cp:revision>5</cp:revision>
  <dc:subject/>
  <dc:title>PICR64 - PS-26P, PL-480 Title II Quarterly Shipments - International Emergency Food Reserve</dc:title>
</cp:coreProperties>
</file>