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041T  </w:t>
      </w:r>
      <w:r>
        <w:rPr>
          <w:rFonts w:cs="Courier" w:ascii="Courier" w:hAnsi="Courier"/>
          <w:b/>
          <w:sz w:val="28"/>
        </w:rPr>
        <w:t xml:space="preserve"> - Selection Code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fldChar w:fldCharType="begin"/>
      </w:r>
      <w:r>
        <w:rPr/>
        <w:instrText xml:space="preserve"> TC "MZU041T   -    Selection Code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081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041T table detail record in the table database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A1   –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   –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041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041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SELECTION COD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CODE :  X   DESCRIPTION : 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10"/>
        <w:gridCol w:w="630"/>
        <w:gridCol w:w="720"/>
        <w:gridCol w:w="3420"/>
        <w:gridCol w:w="523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selection cod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bes the selection cod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144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144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5405</wp:posOffset>
              </wp:positionV>
              <wp:extent cx="795528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15pt" to="626.35pt,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6840" w:leader="none"/>
      </w:tabs>
      <w:outlineLvl w:val="0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5:39:00Z</dcterms:created>
  <dc:creator>JFDOMINGUEZ</dc:creator>
  <dc:description/>
  <dc:language>en-US</dc:language>
  <cp:lastModifiedBy>DefaultUser</cp:lastModifiedBy>
  <dcterms:modified xsi:type="dcterms:W3CDTF">2003-09-30T20:38:00Z</dcterms:modified>
  <cp:revision>3</cp:revision>
  <dc:subject/>
  <dc:title>Selection Code Table</dc:title>
</cp:coreProperties>
</file>