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63T</w:t>
        <w:noBreakHyphen/>
        <w:t>M063T</w:t>
        <w:noBreakHyphen/>
        <w:t>TBL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63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63T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3 </w:t>
        <w:tab/>
        <w:t>063T</w:t>
        <w:noBreakHyphen/>
        <w:t>FIPS</w:t>
        <w:noBreakHyphen/>
        <w:t>CDE</w:t>
        <w:noBreakHyphen/>
        <w:t>GRP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4</w:t>
        <w:tab/>
        <w:t>M063T</w:t>
        <w:noBreakHyphen/>
        <w:t>FIPS</w:t>
        <w:noBreakHyphen/>
        <w:t>ST</w:t>
        <w:tab/>
        <w:t>2 Characters Alphanumeric</w:t>
        <w:tab/>
        <w:t>Field contains FIPS state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4</w:t>
        <w:tab/>
        <w:t>M063T</w:t>
        <w:noBreakHyphen/>
        <w:t>FIPS</w:t>
        <w:noBreakHyphen/>
        <w:t>CITY</w:t>
        <w:noBreakHyphen/>
        <w:t>CDE</w:t>
        <w:tab/>
        <w:t>5 Characters Alphanumeric</w:t>
        <w:tab/>
        <w:t>Field contains FIPS city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3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63T</w:t>
        <w:noBreakHyphen/>
        <w:t>OCC</w:t>
        <w:noBreakHyphen/>
        <w:t>NUM</w:t>
        <w:tab/>
        <w:t>1 Character Alphanumeric</w:t>
        <w:tab/>
        <w:t>Field represents occurrence of this key constituted by this record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63T</w:t>
        <w:noBreakHyphen/>
        <w:t>M063T</w:t>
        <w:noBreakHyphen/>
        <w:t>DATA</w:t>
        <w:tab/>
        <w:tab/>
        <w:t>Field contains information pertinent to a particular table function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63T</w:t>
        <w:noBreakHyphen/>
        <w:t>FIPS</w:t>
        <w:noBreakHyphen/>
        <w:t>CDE</w:t>
        <w:tab/>
        <w:t>7 Characters Alphanumeric</w:t>
        <w:tab/>
        <w:t>This field contains FIPS code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63T</w:t>
        <w:noBreakHyphen/>
        <w:t>ENTY</w:t>
        <w:noBreakHyphen/>
        <w:t>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4</w:t>
        <w:tab/>
        <w:t>M063T</w:t>
        <w:noBreakHyphen/>
        <w:t>ENTY</w:t>
        <w:noBreakHyphen/>
        <w:t>CAT</w:t>
        <w:tab/>
        <w:t>1 Character Alphanumeric</w:t>
        <w:tab/>
        <w:t>The entity category should have a value of  '5'  for miscellaneous address location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4</w:t>
        <w:tab/>
        <w:t>M063T</w:t>
        <w:noBreakHyphen/>
        <w:t>ENTY</w:t>
        <w:noBreakHyphen/>
        <w:t>SUB</w:t>
        <w:noBreakHyphen/>
        <w:t>CDE</w:t>
        <w:tab/>
        <w:t>8 Characters Alphanumeric</w:t>
        <w:tab/>
        <w:t>The entity sub code pertains to the specific miscellaneous address location.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WHSE-CDE</w:t>
        <w:tab/>
        <w:t>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WHSE-CDE</w:t>
        <w:tab/>
        <w:t>4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WHSE-IND</w:t>
        <w:tab/>
        <w:t>1 Character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2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STRG-CONTR-CDE  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STRG-CONTR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63T-STRG-CONTR-PRFX</w:t>
        <w:tab/>
        <w:t>3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63T-STRG-CONTR-SUFX</w:t>
        <w:tab/>
        <w:t>1 Character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 M063T-ENTY-VNDR-CDE</w:t>
        <w:tab/>
        <w:t>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VNDR-NUM</w:t>
        <w:tab/>
        <w:t>4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PLNT-CDE</w:t>
        <w:tab/>
        <w:t>2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SHIP-PT</w:t>
        <w:tab/>
        <w:t>2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CARR-CDE</w:t>
        <w:tab/>
        <w:t>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CARR-CDE</w:t>
        <w:tab/>
        <w:t>5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RAIL-CDE</w:t>
        <w:tab/>
        <w:t>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RAIL-CDE</w:t>
        <w:tab/>
        <w:t>4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4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 xml:space="preserve">M063T-ENTY-CNSGNEE-CDE </w:t>
        <w:tab/>
        <w:t>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CNSGNEE-CDE</w:t>
        <w:tab/>
        <w:t>5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MISC-CDE</w:t>
        <w:tab/>
        <w:t>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MISC-ENTY-CDE</w:t>
        <w:tab/>
        <w:t>5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DISTRB-AGN-CDE  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DISTRB-AGN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63T-SV-DISTRB-SUB-CDE  1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63T-SV-DISTRB-ST-CDE   2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 xml:space="preserve">    5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NME-STD-CDE     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NME-STD-CDE</w:t>
        <w:tab/>
        <w:t>6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2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1152" w:top="1208" w:footer="1152" w:bottom="120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CNTR-OFC-CDE    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CNTR-OFF-CDE</w:t>
        <w:tab/>
        <w:t>5 Characters 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63T-ENTY-CARE-PARTY-CDE    Redefines M063T-ENTY-SUB-CDE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63T-CARE-OF-PARTY-CDE  5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4 Characters Alphanumeric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3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4:00Z</dcterms:created>
  <dc:creator>DefaultUser</dc:creator>
  <dc:description/>
  <dc:language>en-US</dc:language>
  <cp:lastModifiedBy>keith.roe</cp:lastModifiedBy>
  <dcterms:modified xsi:type="dcterms:W3CDTF">2004-02-19T16:21:00Z</dcterms:modified>
  <cp:revision>3</cp:revision>
  <dc:subject/>
  <dc:title>FIELD NAMES</dc:title>
</cp:coreProperties>
</file>