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61a</w:t>
      </w:r>
      <w:r>
        <w:rPr>
          <w:b/>
          <w:sz w:val="28"/>
        </w:rPr>
        <w:t xml:space="preserve">   - Warehouse Inventory by Commodity</w:t>
      </w:r>
      <w:r>
        <w:fldChar w:fldCharType="begin"/>
      </w:r>
      <w:r>
        <w:rPr/>
        <w:instrText xml:space="preserve"> TC "PPCR61a   -   Warehouse Inventory by Commodit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5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104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  <w:noBreakHyphen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code, name and addres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 number that has a quantity balance contained in above listed warehou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/Pack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 and pack size of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 N/D Number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otice to Deliver Number which brought the commodity into the warehouse lis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g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month and year the lot was manufactu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endor Cod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number of vendor who manufactured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ertificate Number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st recent grading certificate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spect Dat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st recent date that lot was inspec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grade of the lot as of the last inspe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IS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isture percentage from the most recent grading certific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CTR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commodity specific factor and its valu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 Balanc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units of the balance quantity of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Weight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weight balance of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oss Weight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oss weight of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Total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units and weight of lots with a unit balance for the commodity lis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Total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units and weight of lots for all commodities with a quantity balance warehouse listed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air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4:17:00Z</dcterms:created>
  <dc:creator>JFDOMINGUEZ</dc:creator>
  <dc:description/>
  <dc:language>en-US</dc:language>
  <cp:lastModifiedBy>DefaultUser</cp:lastModifiedBy>
  <dcterms:modified xsi:type="dcterms:W3CDTF">2003-09-12T14:27:00Z</dcterms:modified>
  <cp:revision>3</cp:revision>
  <dc:subject/>
  <dc:title>Warehouse Inventory by Commodity</dc:title>
</cp:coreProperties>
</file>