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2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2 - Nightly CULPRIT Contract Sweep</w:t>
      </w:r>
      <w:r>
        <w:fldChar w:fldCharType="begin"/>
      </w:r>
      <w:r>
        <w:rPr/>
        <w:instrText xml:space="preserve"> TC "MCSZE142 - Nightly CULPRIT Contract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produces Contract reports based on contract data extracted from the database.  The Contract keyfile is used to access records on the databas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the ICEGENER program to initialize a file for use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ecutes a CULPRIT procedure.  The procedure uses the Contract keyfile to extract PCS</w:t>
        <w:noBreakHyphen/>
        <w:t>CONTR records from the PCS</w:t>
        <w:noBreakHyphen/>
        <w:t>CONTR</w:t>
        <w:noBreakHyphen/>
        <w:t>AREA on the  database.  Report lines are created for input to Report Distribution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250" w:hanging="0"/>
        <w:rPr/>
      </w:pPr>
      <w:r>
        <w:rPr/>
        <w:t>This job must be performed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250" w:hanging="0"/>
        <w:rPr/>
      </w:pPr>
      <w:r>
        <w:rPr/>
        <w:t>MCSZE113</w:t>
        <w:tab/>
        <w:t>Nightly Report Request processing</w:t>
      </w:r>
    </w:p>
    <w:p>
      <w:pPr>
        <w:pStyle w:val="Normal"/>
        <w:tabs>
          <w:tab w:val="clear" w:pos="720"/>
          <w:tab w:val="left" w:pos="4320" w:leader="none"/>
        </w:tabs>
        <w:ind w:left="2250" w:hanging="0"/>
        <w:rPr/>
      </w:pPr>
      <w:r>
        <w:rPr/>
        <w:t>MCSZE139</w:t>
        <w:tab/>
        <w:t>Nightly Keyfile Update.</w:t>
      </w:r>
    </w:p>
    <w:p>
      <w:pPr>
        <w:pStyle w:val="Normal"/>
        <w:rPr/>
      </w:pPr>
      <w:r>
        <w:rPr/>
      </w:r>
    </w:p>
    <w:p>
      <w:pPr>
        <w:pStyle w:val="Normal"/>
        <w:ind w:left="2250" w:hanging="0"/>
        <w:rPr/>
      </w:pPr>
      <w:r>
        <w:rPr/>
        <w:t>This job must be performed before MCSZE161, Nightly Distribution Report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99B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CSZE142.CULP5STP*</w:t>
        <w:tab/>
        <w:t>CULP5STP</w:t>
        <w:tab/>
        <w:t>CULPRIT Report processing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50.DFSORT50</w:t>
        <w:tab/>
        <w:t>SORT</w:t>
        <w:tab/>
        <w:t>Sort</w:t>
      </w:r>
    </w:p>
    <w:p>
      <w:pPr>
        <w:pStyle w:val="Normal"/>
        <w:tabs>
          <w:tab w:val="clear" w:pos="720"/>
          <w:tab w:val="left" w:pos="5040" w:leader="none"/>
          <w:tab w:val="left" w:pos="6660" w:leader="none"/>
        </w:tabs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See 3.10.12 for details of the CULPRIT 5 step procedure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  <w:object w:dxaOrig="6758" w:dyaOrig="9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4.05pt;margin-top:-5.15pt;width:363.9pt;height:497.5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235122439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152" w:dyaOrig="10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1.5pt;margin-top:7.05pt;width:369.05pt;height:492.75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1890732358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285" w:dyaOrig="10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3.7pt;margin-top:7pt;width:444.65pt;height:518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1653736249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720" w:dyaOrig="83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8.65pt;margin-top:28.1pt;width:494.75pt;height:423.1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956728080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47" w:dyaOrig="101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6.95pt;margin-top:-4.65pt;width:458.15pt;height:456.2pt;mso-wrap-distance-left:9.05pt;mso-wrap-distance-right:9.0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615702802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385" w:dyaOrig="11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2.7pt;margin-top:-2.35pt;width:506.65pt;height:506.85pt;mso-wrap-distance-left:9.05pt;mso-wrap-distance-right:9.05pt;mso-position-horizontal-relative:page;mso-position-vertical-relative:text" filled="f" o:ole="">
            <v:imagedata r:id="rId17" o:title=""/>
            <w10:wrap type="square"/>
          </v:shape>
          <o:OLEObject Type="Embed" ProgID="" ShapeID="ole_rId16" DrawAspect="Content" ObjectID="_1053706259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384" w:dyaOrig="1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.35pt;margin-top:2.25pt;width:461.3pt;height:512.6pt;mso-wrap-distance-left:9.05pt;mso-wrap-distance-right:9.05pt;mso-position-horizontal-relative:page;mso-position-vertical-relative:text" filled="f" o:ole="">
            <v:imagedata r:id="rId19" o:title=""/>
            <w10:wrap type="square"/>
          </v:shape>
          <o:OLEObject Type="Embed" ProgID="" ShapeID="ole_rId18" DrawAspect="Content" ObjectID="_525333829" r:id="rId18"/>
        </w:objec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30"/>
        </w:tabs>
        <w:ind w:left="42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*"/>
      <w:lvlJc w:val="left"/>
      <w:pPr>
        <w:tabs>
          <w:tab w:val="num" w:pos="4230"/>
        </w:tabs>
        <w:ind w:left="4230" w:hanging="360"/>
      </w:pPr>
      <w:rPr>
        <w:rFonts w:ascii="Verdana" w:hAnsi="Verdana" w:cs="Verdana" w:hint="default"/>
        <w:sz w:val="22"/>
        <w:i w:val="false"/>
        <w:b/>
        <w:szCs w:val="22"/>
      </w:rPr>
    </w:lvl>
    <w:lvl w:ilvl="3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10"/>
        </w:tabs>
        <w:ind w:left="71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30"/>
        </w:tabs>
        <w:ind w:left="78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550"/>
        </w:tabs>
        <w:ind w:left="85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Verdana" w:hAnsi="Verdana" w:cs="Verdana"/>
      <w:b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0:38:00Z</dcterms:created>
  <dc:creator>JFDOMINGUEZ</dc:creator>
  <dc:description/>
  <dc:language>en-US</dc:language>
  <cp:lastModifiedBy>xptdkcmo</cp:lastModifiedBy>
  <dcterms:modified xsi:type="dcterms:W3CDTF">2004-12-01T21:45:00Z</dcterms:modified>
  <cp:revision>12</cp:revision>
  <dc:subject/>
  <dc:title>JOB DESCRIPTIONS &amp; FLOWS</dc:title>
</cp:coreProperties>
</file>