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>MZU081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CST AMS Adjust Days</w:t>
      </w:r>
      <w:r>
        <w:fldChar w:fldCharType="begin"/>
      </w:r>
      <w:r>
        <w:rPr/>
        <w:instrText xml:space="preserve"> TC "MZU081T -  CST AMS Adjust Day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8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8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8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HIPMENT/DELIVERY DATE CONVERSION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HORT TITLE CODE PREFIX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HORT TITLE CODE SUFFIX           XXX  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ELIVERY SHIPPING DAYS          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HORT TITLE CODE P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hort title prefix used to identify a commod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HORT TITLE CODE SUFF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hort title suffix used to identify a commod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LIVERY SHIPP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umber of days adjustment between AMS/FNS shipping dat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17:00Z</dcterms:created>
  <dc:creator>JFDOMINGUEZ</dc:creator>
  <dc:description/>
  <dc:language>en-US</dc:language>
  <cp:lastModifiedBy>DefaultUser</cp:lastModifiedBy>
  <dcterms:modified xsi:type="dcterms:W3CDTF">2003-10-02T12:54:00Z</dcterms:modified>
  <cp:revision>3</cp:revision>
  <dc:subject/>
  <dc:title>CST AMS Adjust Days</dc:title>
</cp:coreProperties>
</file>