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CR05</w:t>
      </w:r>
      <w:r>
        <w:rPr>
          <w:b/>
          <w:sz w:val="28"/>
        </w:rPr>
        <w:t xml:space="preserve">   - Honey Rates for Approved Honey Warehouses</w:t>
      </w:r>
      <w:r>
        <w:fldChar w:fldCharType="begin"/>
      </w:r>
      <w:r>
        <w:rPr/>
        <w:instrText xml:space="preserve"> TC "PSCR05   -   Honey Rates for Approved Honey Warehous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Honey Rates for Approved Honey Warehouses Report lists honey rates by state and warehouse for all approved honey warehouses.  This report is distributed to state and county ASCS offices and is generated on request using the on</w:t>
              <w:noBreakHyphen/>
              <w:t>line report request sc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rage Contract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0</w:t>
              <w:noBreakHyphen/>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til new summary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 Warehouse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HONEY RATES FOR APPROVED HONEY WAREHOUS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5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STATE: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t xml:space="preserve"> HANDLING RATES </w:t>
        <w:noBreakHyphen/>
        <w:noBreakHyphen/>
        <w:noBreakHyphen/>
        <w:noBreakHyphen/>
        <w:noBreakHyphen/>
        <w:noBreakHyphen/>
        <w:noBreakHyphen/>
        <w:noBreakHyphen/>
        <w:noBreakHyphen/>
        <w:t xml:space="preserve">        STORAGE      </w:t>
        <w:noBreakHyphen/>
        <w:noBreakHyphen/>
        <w:noBreakHyphen/>
        <w:noBreakHyphen/>
        <w:noBreakHyphen/>
        <w:noBreakHyphen/>
        <w:noBreakHyphen/>
        <w:noBreakHyphen/>
        <w:noBreakHyphen/>
        <w:noBreakHyphen/>
        <w:t xml:space="preserve"> LABOR RATES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NTAINER                   PER CWT                       RATES                FORK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t xml:space="preserve"> WAREHOUSE </w:t>
        <w:noBreakHyphen/>
        <w:noBreakHyphen/>
        <w:noBreakHyphen/>
        <w:noBreakHyphen/>
        <w:noBreakHyphen/>
        <w:noBreakHyphen/>
        <w:noBreakHyphen/>
        <w:t xml:space="preserve">     SIZE       </w:t>
        <w:noBreakHyphen/>
        <w:noBreakHyphen/>
        <w:noBreakHyphen/>
        <w:noBreakHyphen/>
        <w:noBreakHyphen/>
        <w:t xml:space="preserve"> RAIL </w:t>
        <w:noBreakHyphen/>
        <w:noBreakHyphen/>
        <w:noBreakHyphen/>
        <w:noBreakHyphen/>
        <w:noBreakHyphen/>
        <w:t xml:space="preserve">     </w:t>
        <w:noBreakHyphen/>
        <w:noBreakHyphen/>
        <w:noBreakHyphen/>
        <w:noBreakHyphen/>
        <w:t xml:space="preserve"> TRUCK </w:t>
        <w:noBreakHyphen/>
        <w:noBreakHyphen/>
        <w:noBreakHyphen/>
        <w:noBreakHyphen/>
        <w:noBreakHyphen/>
        <w:t xml:space="preserve">       PER CWT      BASIC    LIFT     </w:t>
        <w:noBreakHyphen/>
        <w:noBreakHyphen/>
        <w:t xml:space="preserve"> SAMPLING </w:t>
        <w:noBreakHyphen/>
        <w:noBreakHyphen/>
        <w:t xml:space="preserve">  </w:t>
      </w:r>
    </w:p>
    <w:p>
      <w:pPr>
        <w:pStyle w:val="Normal"/>
        <w:tabs>
          <w:tab w:val="clear" w:pos="720"/>
          <w:tab w:val="left" w:pos="2880" w:leader="none"/>
          <w:tab w:val="left" w:pos="6840" w:leader="none"/>
        </w:tabs>
        <w:rPr>
          <w:sz w:val="17"/>
        </w:rPr>
      </w:pPr>
      <w:r>
        <w:rPr>
          <w:sz w:val="17"/>
        </w:rPr>
        <w:t xml:space="preserve">10  NAME / CODE / LOCATION      GALLONS       IN        OUT        IN        OUT       PER MONTH     PER HR  PER HR    PER HR  PER PK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XXXXXXXXXXXXXXXXXXXXXXXXX     30/55      9.9999    9.9999     9.9999    9.9999       9.9999       99.99    99.99    99.99    99.99  </w:t>
      </w:r>
    </w:p>
    <w:p>
      <w:pPr>
        <w:pStyle w:val="Normal"/>
        <w:tabs>
          <w:tab w:val="clear" w:pos="720"/>
          <w:tab w:val="left" w:pos="2880" w:leader="none"/>
          <w:tab w:val="left" w:pos="6840" w:leader="none"/>
        </w:tabs>
        <w:rPr>
          <w:sz w:val="17"/>
        </w:rPr>
      </w:pPr>
      <w:r>
        <w:rPr>
          <w:sz w:val="17"/>
        </w:rPr>
        <w:t xml:space="preserve">13 9999      XXXXXXXXXXXXXXX       5        9.9999    9.9999     9.9999    9.9999       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XXXXXXXXXXXXXXXXXXXXXXXXX     30/55      9.9999    9.9999     9.9999    9.9999       9.9999       99.99    99.99    99.99    99.99  </w:t>
      </w:r>
    </w:p>
    <w:p>
      <w:pPr>
        <w:pStyle w:val="Normal"/>
        <w:tabs>
          <w:tab w:val="clear" w:pos="720"/>
          <w:tab w:val="left" w:pos="2880" w:leader="none"/>
          <w:tab w:val="left" w:pos="6840" w:leader="none"/>
        </w:tabs>
        <w:rPr>
          <w:sz w:val="17"/>
        </w:rPr>
      </w:pPr>
      <w:r>
        <w:rPr>
          <w:sz w:val="17"/>
        </w:rPr>
        <w:t xml:space="preserve">17 9999      XXXXXXXXXXXXXXX       5        9.9999    9.9999     9.9999    9.9999       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XXXXXXXXXXXXXXXXXXXXXXXXX     30/55      9.9999    9.9999     9.9999    9.9999       9.9999       99.99    99.99    99.99    99.99  </w:t>
      </w:r>
    </w:p>
    <w:p>
      <w:pPr>
        <w:pStyle w:val="Normal"/>
        <w:tabs>
          <w:tab w:val="clear" w:pos="720"/>
          <w:tab w:val="left" w:pos="2880" w:leader="none"/>
          <w:tab w:val="left" w:pos="6840" w:leader="none"/>
        </w:tabs>
        <w:rPr>
          <w:sz w:val="17"/>
        </w:rPr>
      </w:pPr>
      <w:r>
        <w:rPr>
          <w:sz w:val="17"/>
        </w:rPr>
        <w:t xml:space="preserve">21 9999      XXXXXXXXXXXXXXX       5        9.9999    9.9999     9.9999    9.9999       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XXXXXXXXXXXXXXXXXXXXXXXXX     30/55      9.9999    9.9999     9.9999    9.9999       9.9999       99.99    99.99    99.99    99.99  </w:t>
      </w:r>
    </w:p>
    <w:p>
      <w:pPr>
        <w:pStyle w:val="Normal"/>
        <w:tabs>
          <w:tab w:val="clear" w:pos="720"/>
          <w:tab w:val="left" w:pos="2880" w:leader="none"/>
          <w:tab w:val="left" w:pos="6840" w:leader="none"/>
        </w:tabs>
        <w:rPr>
          <w:sz w:val="17"/>
        </w:rPr>
      </w:pPr>
      <w:r>
        <w:rPr>
          <w:sz w:val="17"/>
        </w:rPr>
        <w:t xml:space="preserve">25 9999      XXXXXXXXXXXXXXX       5        9.9999    9.9999     9.9999    9.9999       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XXXXXXXXXXXXXXXXXXXXXXXXX     30/55      9.9999    9.9999     9.9999    9.9999       9.9999       99.99    99.99    99.99    99.99  </w:t>
      </w:r>
    </w:p>
    <w:p>
      <w:pPr>
        <w:pStyle w:val="Normal"/>
        <w:tabs>
          <w:tab w:val="clear" w:pos="720"/>
          <w:tab w:val="left" w:pos="2880" w:leader="none"/>
          <w:tab w:val="left" w:pos="6840" w:leader="none"/>
        </w:tabs>
        <w:rPr>
          <w:sz w:val="17"/>
        </w:rPr>
      </w:pPr>
      <w:r>
        <w:rPr>
          <w:sz w:val="17"/>
        </w:rPr>
        <w:t xml:space="preserve">29 9999      XXXXXXXXXXXXXXX       5        9.9999    9.9999     9.9999    9.9999       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e for which the honey rate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approved honey warehouse name, code and location for which the rate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ainer Size in Gallon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container size for which the corresponding rates apply.  The size will be 30 or 55 Gallon and 5 Gallon dr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il In Handl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 for loading 30/55 and 5 gallon drums from rail in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il Out Handl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 for loading 30/55 and 5 gallon drums out from the warehouse onto r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uck In Handl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 for loading 30/55 and 5 gallon drums from truck in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uck Out Handl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 for loading 30/55 and 5 gallon drums out from the warehouse onto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Rate per CWT per Month</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rate per CWT for storing 30/55 and 5 gallon dr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ular hourly base labor rate for the honey warehous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ourly forklift rate for the honey warehous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ampling Rate per Hou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ampling rate per hour for the honey warehous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ampling Rate per Pack</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ampling rate per pack for the honey warehouse indicated.</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480560"/>
                <wp:effectExtent l="5080" t="0" r="5080" b="0"/>
                <wp:wrapNone/>
                <wp:docPr id="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11"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MXR030R3           PCIMS </w:t>
        <w:noBreakHyphen/>
        <w:t xml:space="preserve"> SUMMARY OF PROCESSED COMMODITY LABOR AND SPECIAL RATES          PAGE:                  00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5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t xml:space="preserve"> LABOR RATES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OTHER RAT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t xml:space="preserve"> BASIC </w:t>
        <w:noBreakHyphen/>
        <w:noBreakHyphen/>
        <w:noBreakHyphen/>
        <w:noBreakHyphen/>
        <w:noBreakHyphen/>
        <w:noBreakHyphen/>
        <w:t xml:space="preserve">  </w:t>
        <w:noBreakHyphen/>
        <w:noBreakHyphen/>
        <w:noBreakHyphen/>
        <w:noBreakHyphen/>
        <w:noBreakHyphen/>
        <w:t xml:space="preserve"> FORK LIFT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INSPECTION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CONTAINER </w:t>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100 LBS OR LESS      MORE THAN 100 LBS          STUFF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STATE                   PER HR                PER HR               PER UNIT              PER UNIT              PER CW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ILLINOIS         AVG         10.20                   7.50                 0.80                  1.60                  0.45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HIGH        14.00                  10.50                 1.20                  2.00                  0.57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LOW          6.00                   6.20                 0.25                  1.00                  0.16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AREHOUSE NAME   HIGH BEATRICE PUB REF SER  BEATRICE PUB REF SER  ASHLAND COLD STORAGE  DANVILLE STORAGE      ASHLAND COLD STORAGE  </w:t>
      </w:r>
    </w:p>
    <w:p>
      <w:pPr>
        <w:pStyle w:val="Normal"/>
        <w:tabs>
          <w:tab w:val="clear" w:pos="720"/>
          <w:tab w:val="left" w:pos="2880" w:leader="none"/>
          <w:tab w:val="left" w:pos="6840" w:leader="none"/>
        </w:tabs>
        <w:rPr>
          <w:sz w:val="17"/>
        </w:rPr>
      </w:pPr>
      <w:r>
        <w:rPr>
          <w:sz w:val="17"/>
        </w:rPr>
        <w:t xml:space="preserve">18 CODE/LOCATION         0164 CHICAGO          0164 CHICAGO          0877 CHICAGO          1331 DANVILLE         0877 CHICAGO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AREHOUSE NAME   LOW  PEORIA COLD FOODS ST                        CONTINENTAL FREEZERS  CONTINENTAL FREEZERS  CAIRO WAREHOUSES INC  </w:t>
      </w:r>
    </w:p>
    <w:p>
      <w:pPr>
        <w:pStyle w:val="Normal"/>
        <w:tabs>
          <w:tab w:val="clear" w:pos="720"/>
          <w:tab w:val="left" w:pos="2880" w:leader="none"/>
          <w:tab w:val="left" w:pos="6840" w:leader="none"/>
        </w:tabs>
        <w:rPr>
          <w:sz w:val="17"/>
        </w:rPr>
      </w:pPr>
      <w:r>
        <w:rPr>
          <w:sz w:val="17"/>
        </w:rPr>
        <w:t xml:space="preserve">21 CODE/LOCATION         0295 PEORIA                                 1422 CHICAGO          1422 CHIGAGO          0823 CAIRO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INDIANA          AVG          9.40                   6.80                 0.60                  1.40                  0.42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HIGH        13.50                  12.00                 0.95                  1.70                  0.63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LOW          6.20                   7.30                 0.32                  0.84                  0.25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AREHOUSE NAME   HIGH NORTHWESTERN STORAGE  CENTRAL INDIANA WARE  NORTHWESTERN STORAGE                        NORTHWESTERN STORAGE  </w:t>
      </w:r>
    </w:p>
    <w:p>
      <w:pPr>
        <w:pStyle w:val="Normal"/>
        <w:tabs>
          <w:tab w:val="clear" w:pos="720"/>
          <w:tab w:val="left" w:pos="2880" w:leader="none"/>
          <w:tab w:val="left" w:pos="6840" w:leader="none"/>
        </w:tabs>
        <w:rPr>
          <w:sz w:val="17"/>
        </w:rPr>
      </w:pPr>
      <w:r>
        <w:rPr>
          <w:sz w:val="17"/>
        </w:rPr>
        <w:t xml:space="preserve">32 CODE/LOCATION         1287 HAMMOND          0733 INDIANAPOLIS     1287 HAMMOND                                1287 HAMMOND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AREHOUSE NAME   LOW  OHIO VALLEY STORAGE   SOUTHERN INDIANA PUB  OHIO VALLEY STORAGE   OHIO VALLEY STORAGE   SEYMOUR FOODS INC     </w:t>
      </w:r>
    </w:p>
    <w:p>
      <w:pPr>
        <w:pStyle w:val="Normal"/>
        <w:tabs>
          <w:tab w:val="clear" w:pos="720"/>
          <w:tab w:val="left" w:pos="2880" w:leader="none"/>
          <w:tab w:val="left" w:pos="6840" w:leader="none"/>
        </w:tabs>
        <w:rPr>
          <w:sz w:val="17"/>
        </w:rPr>
      </w:pPr>
      <w:r>
        <w:rPr>
          <w:sz w:val="17"/>
        </w:rPr>
        <w:t xml:space="preserve">35 CODE/LOCATION         2343 EVANSVILLE       1854 JASPER           2343 EVANSVILLE       2343 EVANSVILLE       0535 SEYMOUR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30:00Z</dcterms:created>
  <dc:creator>JFDOMINGUEZ</dc:creator>
  <dc:description/>
  <dc:language>en-US</dc:language>
  <cp:lastModifiedBy>KWROE</cp:lastModifiedBy>
  <dcterms:modified xsi:type="dcterms:W3CDTF">2003-07-14T17:39:00Z</dcterms:modified>
  <cp:revision>4</cp:revision>
  <dc:subject/>
  <dc:title>PSCR05   -   Honey Rates for Approved Honey Warehouses</dc:title>
</cp:coreProperties>
</file>