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252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ekl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CSZE252 - Weekly Journal Voucher Processin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processes transactions from Weekly jobs MCSZE224, weekly CULPRIT Invoice Sweep (MCSZE242) and Weekly CULPRIT Miscellaneous Invoice Header Sweep (MCSZE217) and produces reports based on PCS</w:t>
        <w:noBreakHyphen/>
        <w:t>REPORT record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rst step sorts transactions that were created in earlier jobs for processing by the JV Reporting Module in the next step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second step invokes the JV Reporting Module which utilizes the sorted transactions to produce the FMS JV Tape and report line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third step sorts the report lines created in the second step to be utilized in step MCSZE252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ourth step invokes the JV reporting module which utilizes the sorted transactions to produce the report record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fth step sorts the PCS</w:t>
        <w:noBreakHyphen/>
        <w:t>REPORT records for processing by the Culprit modul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sixth step executes the ICEGENER program to initialize a file for use by Culprit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seventh step executes CULPRIT, which reads PCS</w:t>
        <w:noBreakHyphen/>
        <w:t>REPORT records passed from a prior step. Report lines are written to a file for processing by the Report Distribution program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of the job invokes the Report Distribution program to distribute the reports generated by this jobstream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keepNext w:val="true"/>
        <w:ind w:left="1440" w:hanging="0"/>
        <w:rPr/>
      </w:pPr>
      <w:r>
        <w:rPr/>
        <w:t>Job Sequence:</w:t>
      </w:r>
    </w:p>
    <w:p>
      <w:pPr>
        <w:pStyle w:val="Normal"/>
        <w:keepNext w:val="true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run after MCSZE242 Weekly CULPRIT Invoice Sweep and MCSZE217 Weekly CULPRIT Miscellaneous Invoice Header Sweep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s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Restart this job from the beginning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SORT1.SORT</w:t>
        <w:tab/>
        <w:t>SORT</w:t>
        <w:tab/>
        <w:t>Sort Transactions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MZD252A.MYD083</w:t>
        <w:tab/>
        <w:t>MYD083</w:t>
        <w:tab/>
        <w:t>JV Reporting Module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SORT2.SORT</w:t>
        <w:tab/>
        <w:t>SORT</w:t>
        <w:tab/>
        <w:t>Sort Transactions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MZD252B.MYD086</w:t>
        <w:tab/>
        <w:t>MYD086</w:t>
        <w:tab/>
        <w:t>JV Reporting Module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SORT3.SORT</w:t>
        <w:tab/>
        <w:t>SORT</w:t>
        <w:tab/>
        <w:t>Sort Transactions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99</w:t>
        <w:tab/>
        <w:t>ICEGENER</w:t>
        <w:tab/>
        <w:t>File Initialization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CSZE252.CULP5STP*</w:t>
        <w:tab/>
        <w:t>CULP5STP</w:t>
        <w:tab/>
        <w:t>CULPRIT Report Processing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50.MZD050</w:t>
        <w:tab/>
        <w:t>MZD050</w:t>
        <w:tab/>
        <w:t>Report Distribution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50.DFSORT50</w:t>
        <w:tab/>
        <w:t>SORT</w:t>
        <w:tab/>
        <w:t>Sort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2448" w:leader="none"/>
        </w:tabs>
        <w:ind w:left="2160" w:hanging="0"/>
        <w:rPr/>
      </w:pPr>
      <w:r>
        <w:rPr/>
        <w:t>*</w:t>
        <w:tab/>
        <w:t>See 3.10.12 for details of the CULPRIT 5 step proce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766" w:dyaOrig="113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95pt;margin-top:4.75pt;width:522.7pt;height:551.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142865134" r:id="rId4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9734" w:dyaOrig="120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4.55pt;margin-top:-9.2pt;width:423.45pt;height:549.9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803157356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9941" w:dyaOrig="105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45pt;margin-top:8.8pt;width:512.95pt;height:498.7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49141943" r:id="rId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1107" w:dyaOrig="99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2.45pt;margin-top:32.05pt;width:449.3pt;height:493.5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328219476" r:id="rId10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9907" w:dyaOrig="83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2.9pt;margin-top:29.55pt;width:524.1pt;height:440.2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67296423" r:id="rId1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233" w:dyaOrig="1010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7.65pt;margin-top:37.55pt;width:462pt;height:456.4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371021214" r:id="rId14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3013" w:dyaOrig="125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.25pt;margin-top:36.55pt;width:521.8pt;height:501.1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59511620" r:id="rId16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846" w:dyaOrig="117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7.7pt;margin-top:29.65pt;width:505.25pt;height:502.9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1155199806" r:id="rId18"/>
        </w:object>
      </w:r>
    </w:p>
    <w:sectPr>
      <w:headerReference w:type="default" r:id="rId20"/>
      <w:footerReference w:type="default" r:id="rId21"/>
      <w:type w:val="nextPage"/>
      <w:pgSz w:w="12240" w:h="15840"/>
      <w:pgMar w:left="840" w:right="930" w:gutter="6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 xml:space="preserve">CSO Intranet </w:t>
      <w:tab/>
    </w:r>
    <w:r>
      <w:rPr>
        <w:rFonts w:cs="Arial" w:ascii="Arial" w:hAnsi="Arial"/>
        <w:sz w:val="16"/>
        <w:szCs w:val="16"/>
      </w:rPr>
      <w:t>Revised:  October 28, 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 xml:space="preserve">CSO Intranet </w:t>
      <w:tab/>
    </w:r>
    <w:r>
      <w:rPr>
        <w:rFonts w:cs="Arial" w:ascii="Arial" w:hAnsi="Arial"/>
        <w:sz w:val="16"/>
        <w:szCs w:val="16"/>
      </w:rPr>
      <w:t>Revised:  October 28,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sz w:val="20"/>
        <w:szCs w:val="20"/>
      </w:rPr>
    </w:pPr>
    <w:r>
      <w:rPr>
        <w:rFonts w:cs="Arial"/>
        <w:sz w:val="20"/>
        <w:szCs w:val="20"/>
      </w:rPr>
      <w:t>MCSZE252</w:t>
      <w:tab/>
    </w:r>
    <w:r>
      <w:rPr>
        <w:rFonts w:eastAsia="Symbol" w:cs="Symbol" w:ascii="Symbol" w:hAnsi="Symbol"/>
        <w:sz w:val="20"/>
        <w:szCs w:val="20"/>
      </w:rPr>
      <w:t>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2</w:t>
    </w:r>
    <w:r>
      <w:rPr>
        <w:sz w:val="20"/>
        <w:szCs w:val="20"/>
        <w:rFonts w:cs="Arial"/>
      </w:rPr>
      <w:fldChar w:fldCharType="end"/>
    </w:r>
  </w:p>
  <w:tbl>
    <w:tblPr>
      <w:tblW w:w="936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0"/>
    </w:tblGrid>
    <w:tr>
      <w:trPr>
        <w:trHeight w:val="557" w:hRule="atLeast"/>
      </w:trPr>
      <w:tc>
        <w:tcPr>
          <w:tcW w:w="9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tabs>
              <w:tab w:val="clear" w:pos="720"/>
              <w:tab w:val="right" w:pos="9216" w:leader="none"/>
            </w:tabs>
            <w:spacing w:lineRule="exact" w:line="240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OPERATIONS MANUAL</w:t>
            <w:tab/>
            <w:t>Job Descriptions &amp; Flows - Weekly</w:t>
          </w:r>
        </w:p>
      </w:tc>
    </w:tr>
  </w:tbl>
  <w:p>
    <w:pPr>
      <w:pStyle w:val="Normal"/>
      <w:spacing w:lineRule="exact" w:line="240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5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629400" cy="29337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9180" w:leader="none"/>
                            </w:tabs>
                            <w:ind w:right="30" w:hanging="0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  <w:szCs w:val="20"/>
                            </w:rPr>
                            <w:t xml:space="preserve">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Fonts w:eastAsia="Symbol" w:cs="Symbol" w:ascii="Symbol" w:hAnsi="Symbol"/>
                              <w:sz w:val="20"/>
                              <w:szCs w:val="20"/>
                            </w:rPr>
                            <w:t></w:t>
                          </w:r>
                          <w:r>
                            <w:rPr>
                              <w:rFonts w:eastAsia="Arial" w:cs="Arial" w:ascii="Arial" w:hAnsi="Arial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Flow </w:t>
                          </w:r>
                          <w:r>
                            <w:rPr>
                              <w:rFonts w:eastAsia="Symbol" w:cs="Symbol" w:ascii="Symbol" w:hAnsi="Symbol"/>
                              <w:sz w:val="20"/>
                              <w:szCs w:val="20"/>
                            </w:rPr>
                            <w:t>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g.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pt;height:23.1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9180" w:leader="none"/>
                      </w:tabs>
                      <w:ind w:right="30" w:hanging="0"/>
                      <w:jc w:val="center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eastAsia="Arial" w:cs="Arial" w:ascii="Arial" w:hAnsi="Arial"/>
                        <w:sz w:val="20"/>
                        <w:szCs w:val="20"/>
                      </w:rPr>
                      <w:t xml:space="preserve">                                                                                                                                                              </w:t>
                    </w:r>
                    <w:r>
                      <w:rPr>
                        <w:rFonts w:eastAsia="Symbol" w:cs="Symbol" w:ascii="Symbol" w:hAnsi="Symbol"/>
                        <w:sz w:val="20"/>
                        <w:szCs w:val="20"/>
                      </w:rPr>
                      <w:t></w:t>
                    </w:r>
                    <w:r>
                      <w:rPr>
                        <w:rFonts w:eastAsia="Arial" w:cs="Arial" w:ascii="Arial" w:hAnsi="Arial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Flow </w:t>
                    </w:r>
                    <w:r>
                      <w:rPr>
                        <w:rFonts w:eastAsia="Symbol" w:cs="Symbol" w:ascii="Symbol" w:hAnsi="Symbol"/>
                        <w:sz w:val="20"/>
                        <w:szCs w:val="20"/>
                      </w:rPr>
                      <w:t>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g.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105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48"/>
    </w:tblGrid>
    <w:tr>
      <w:trPr>
        <w:trHeight w:val="274" w:hRule="atLeast"/>
      </w:trPr>
      <w:tc>
        <w:tcPr>
          <w:tcW w:w="105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spacing w:lineRule="exact" w:line="240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 xml:space="preserve">OPERATIONS MANUAL                                                     </w:t>
            <w:tab/>
            <w:t>Job Descriptions &amp; Flows - Weekly</w:t>
          </w:r>
        </w:p>
      </w:tc>
    </w:tr>
  </w:tbl>
  <w:p>
    <w:pPr>
      <w:pStyle w:val="Normal"/>
      <w:spacing w:lineRule="exact" w:line="240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20"/>
        <w:tab w:val="left" w:pos="1080" w:leader="none"/>
        <w:tab w:val="left" w:pos="3240" w:leader="none"/>
      </w:tabs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IMS_OpsManu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1:55:00Z</dcterms:created>
  <dc:creator>xptdkcmo</dc:creator>
  <dc:description/>
  <dc:language>en-US</dc:language>
  <cp:lastModifiedBy>keith.roe</cp:lastModifiedBy>
  <cp:lastPrinted>2005-01-24T11:25:00Z</cp:lastPrinted>
  <dcterms:modified xsi:type="dcterms:W3CDTF">2005-03-21T16:25:00Z</dcterms:modified>
  <cp:revision>4</cp:revision>
  <dc:subject/>
  <dc:title>JOB DESCRIPTIONS &amp; FLOWS</dc:title>
</cp:coreProperties>
</file>