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431T  </w:t>
      </w:r>
      <w:r>
        <w:rPr>
          <w:rFonts w:cs="Courier" w:ascii="Courier" w:hAnsi="Courier"/>
          <w:b/>
          <w:sz w:val="28"/>
        </w:rPr>
        <w:t xml:space="preserve"> - RRS: Print / Form Xref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431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43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22" w:space="0" w:color="FFFFFF" w:shadow="1"/>
                <w:left w:val="single" w:sz="22" w:space="0" w:color="FFFFFF" w:shadow="1"/>
                <w:bottom w:val="single" w:sz="22" w:space="0" w:color="FFFFFF" w:shadow="1"/>
                <w:right w:val="single" w:sz="22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431M0      PCIMS xx xxxxxxxxxxxxxxxxxxxxxxxxxxxxxx      xxxxxxxx  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REMOTE ID/FORM NUMBER                             xxxxxxxxxxxxxxxxxx X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EMOTE ID: XXXXXXXX  xxxxxxxxxxxxxxxxxxxxxx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FORM NUMBER: XXXX  xxxxxxxxxxxxxxxxxxxxxxxxxxxxxxxx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eastAsia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22" w:space="0" w:color="000000" w:shadow="1"/>
                <w:left w:val="single" w:sz="22" w:space="0" w:color="000000" w:shadow="1"/>
                <w:bottom w:val="single" w:sz="22" w:space="0" w:color="000000" w:shadow="1"/>
                <w:right w:val="single" w:sz="22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MOTE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mote id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ORM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4:21:00Z</dcterms:created>
  <dc:creator>JFDOMINGUEZ</dc:creator>
  <dc:description/>
  <dc:language>en-US</dc:language>
  <cp:lastModifiedBy>DefaultUser</cp:lastModifiedBy>
  <dcterms:modified xsi:type="dcterms:W3CDTF">2003-10-24T15:51:00Z</dcterms:modified>
  <cp:revision>3</cp:revision>
  <dc:subject/>
  <dc:title>RRS: Print / Form Xref Table</dc:title>
</cp:coreProperties>
</file>