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9</w:t>
      </w:r>
      <w:r>
        <w:rPr>
          <w:b/>
          <w:sz w:val="28"/>
        </w:rPr>
        <w:t xml:space="preserve">   - IM-3R Non-Fat Dry Milk In Storage By Age Date</w:t>
      </w:r>
      <w:r>
        <w:fldChar w:fldCharType="begin"/>
      </w:r>
      <w:r>
        <w:rPr/>
        <w:instrText xml:space="preserve"> TC "PICR109   -   IM-3R Non-Fat Dry Milk In Storage By Age D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non</w:t>
              <w:noBreakHyphen/>
              <w:t>fat dry milk by age date, grade, and type, in storage as of the date listed on the report.  Non</w:t>
              <w:noBreakHyphen/>
              <w:t>fat dry milk types reported are bulk non-fortified, bulk fortified, instant NDM, and export other ND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 D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bulk non-fortified non</w:t>
              <w:noBreakHyphen/>
              <w:t xml:space="preserve">fat dry milk in storage as of the report date.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bulk fortified non</w:t>
              <w:noBreakHyphen/>
              <w:t xml:space="preserve">fat dry milk in storage as of the report date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total quantity, in pounds, of instant NDM in storage as of the report date.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export other NDM types of non</w:t>
              <w:noBreakHyphen/>
              <w:t>fat dry milk in storage as of the report da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PCIMS </w:t>
        <w:noBreakHyphen/>
        <w:t xml:space="preserve"> IM</w:t>
        <w:noBreakHyphen/>
        <w:t>3R NON</w:t>
        <w:noBreakHyphen/>
        <w:t xml:space="preserve">FAT DRY MILK IN STORAGE BY AGE DATE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109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BULK                BULK              INSTANT              EXPORT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AGE DATE             GRADE             NONFORTIFIED         FORTIFIED              NDM              OTHER NDM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</w:t>
        <w:noBreakHyphen/>
        <w:noBreakHyphen/>
        <w:noBreakHyphen/>
        <w:noBreakHyphen/>
        <w:noBreakHyphen/>
        <w:noBreakHyphen/>
        <w:noBreakHyphen/>
        <w:noBreakHyphen/>
        <w:t xml:space="preserve">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            MM</w:t>
        <w:noBreakHyphen/>
        <w:t xml:space="preserve">YY             XXXXXXXXXX        999,999,999,999     999,999,999,999     999,999,999,999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1            MM</w:t>
        <w:noBreakHyphen/>
        <w:t xml:space="preserve">YY             XXXXXXXXXX        999,999,999,999     999,999,999,999     999,999,999,999     999,999,999,999          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MM</w:t>
        <w:noBreakHyphen/>
        <w:t xml:space="preserve">YY             XXXXXXXXXX        999,999,999,999     999,999,999,999     999,999,999,999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         MM</w:t>
        <w:noBreakHyphen/>
        <w:t xml:space="preserve">YY             XXXXXXXXXX        999,999,999,999     999,999,999,999     999,999,999,999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TOTAL                               999,999,999,999     999,999,999,999     999,999,999,999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product was created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grade is validated against the M070T Price Support Grade Tabl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lk Non</w:t>
              <w:noBreakHyphen/>
              <w:t>fortifi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 of bulk non</w:t>
              <w:noBreakHyphen/>
              <w:t>fortified dry milk, in pounds, for the corresponding age date and grade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lk Fortifi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 of bulk fortified dry milk, in pounds, for the corresponding age date and grade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tant ND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 of instant NDM in pounds, for the corresponding age date and grade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ort Other ND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 of export other NDM types of non</w:t>
              <w:noBreakHyphen/>
              <w:t>fat dry milk, in pounds, for the corresponding age date and grade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total quantity for each type of non</w:t>
              <w:noBreakHyphen/>
              <w:t>fat dry milk in storage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08:00Z</dcterms:created>
  <dc:creator>JFDOMINGUEZ</dc:creator>
  <dc:description/>
  <dc:language>en-US</dc:language>
  <cp:lastModifiedBy>KWROE</cp:lastModifiedBy>
  <dcterms:modified xsi:type="dcterms:W3CDTF">2003-08-28T19:14:00Z</dcterms:modified>
  <cp:revision>3</cp:revision>
  <dc:subject/>
  <dc:title>IM-3R Non-Fat Dry Milk In Storage By Age Date</dc:title>
</cp:coreProperties>
</file>