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valid delivery order type codes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2</w:t>
        <w:tab/>
        <w:t>M065T</w:t>
        <w:noBreakHyphen/>
        <w:t>M06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65T</w:t>
        <w:noBreakHyphen/>
        <w:t>DO</w:t>
        <w:noBreakHyphen/>
        <w:t>TYP</w:t>
        <w:noBreakHyphen/>
        <w:t>KEY</w:t>
        <w:tab/>
        <w:t>2 Characters Alphanumeric</w:t>
        <w:tab/>
        <w:t>This field holds the type of delivery order key  value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8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6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 xml:space="preserve">02 </w:t>
        <w:tab/>
        <w:t>065T</w:t>
        <w:noBreakHyphen/>
        <w:t>M065T</w:t>
        <w:noBreakHyphen/>
        <w:t>DATA</w:t>
        <w:tab/>
        <w:tab/>
        <w:t>This field contains  information pertinent to a  particular table function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65T</w:t>
        <w:noBreakHyphen/>
        <w:t>DO</w:t>
        <w:noBreakHyphen/>
        <w:t>TYP</w:t>
        <w:tab/>
        <w:t>2 Characters Alphanumeric</w:t>
        <w:tab/>
        <w:t>This field holds the type of delivery order code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65T</w:t>
        <w:noBreakHyphen/>
        <w:t>DO</w:t>
        <w:noBreakHyphen/>
        <w:t>TYP</w:t>
        <w:noBreakHyphen/>
        <w:t>DESC</w:t>
        <w:tab/>
        <w:t>15 Characters Alphanumeric</w:t>
        <w:tab/>
        <w:t>This field holds the description for the type of delivery order code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65T</w:t>
        <w:noBreakHyphen/>
        <w:t>ASCS</w:t>
        <w:noBreakHyphen/>
        <w:t>VALD</w:t>
        <w:noBreakHyphen/>
        <w:t>IND</w:t>
        <w:tab/>
        <w:t>1 Character Alphanumeric</w:t>
        <w:tab/>
        <w:t>A 'Y' in this field will signify that the D/O type is valid for ASCS NON</w:t>
        <w:noBreakHyphen/>
        <w:t>FCS Delivery Orders.  Any other value will signify the D/O is for FCS decode purposes only and will not be valid as a NON</w:t>
        <w:noBreakHyphen/>
        <w:t>FCS Delivery Order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62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864" w:top="920" w:footer="1152" w:bottom="1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MF = FCS Multi</w:t>
        <w:noBreakHyphen/>
        <w:t>Food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RO = Redonation Offshor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TM = Misc Donation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TA = Donation to Dept. of Defens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TE = Donation to Bureau of Prisons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FN = FCS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FA = FCS Alaskan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FO = FCS Offshor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vanish/>
          <w:sz w:val="22"/>
          <w:szCs w:val="22"/>
        </w:rPr>
      </w:pPr>
      <w:r>
        <w:br w:type="column"/>
      </w:r>
      <w:r>
        <w:rPr>
          <w:vanish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TH = Donation to U.S. Public Health Servic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TV = Donation to Veterans' Administration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TW = Sale to Dept. of Defens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RA = FCS Red Alaskan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RF = FCS Redonation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/>
      </w:pPr>
      <w:r>
        <w:rPr/>
        <w:t>SF = FCS Staging</w:t>
      </w:r>
    </w:p>
    <w:p>
      <w:pPr>
        <w:sectPr>
          <w:type w:val="continuous"/>
          <w:pgSz w:w="12240" w:h="15840"/>
          <w:pgMar w:left="1440" w:right="1440" w:gutter="0" w:header="864" w:top="920" w:footer="1152" w:bottom="12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420" w:leader="none"/>
          <w:tab w:val="left" w:pos="6300" w:leader="none"/>
        </w:tabs>
        <w:rPr/>
      </w:pPr>
      <w:r>
        <w:rPr/>
      </w:r>
    </w:p>
    <w:sectPr>
      <w:type w:val="continuous"/>
      <w:pgSz w:w="12240" w:h="15840"/>
      <w:pgMar w:left="1440" w:right="1440" w:gutter="0" w:header="864" w:top="920" w:footer="1152" w:bottom="12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2583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.9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11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65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4:00Z</dcterms:created>
  <dc:creator>DefaultUser</dc:creator>
  <dc:description/>
  <dc:language>en-US</dc:language>
  <cp:lastModifiedBy>keith.roe</cp:lastModifiedBy>
  <dcterms:modified xsi:type="dcterms:W3CDTF">2004-02-19T16:23:00Z</dcterms:modified>
  <cp:revision>3</cp:revision>
  <dc:subject/>
  <dc:title>DESCRIPTION:</dc:title>
</cp:coreProperties>
</file>