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DBR18</w:t>
      </w:r>
      <w:r>
        <w:rPr>
          <w:b/>
          <w:sz w:val="28"/>
        </w:rPr>
        <w:t xml:space="preserve">   - Journal Trial Balance - Summary</w:t>
      </w:r>
      <w:r>
        <w:fldChar w:fldCharType="begin"/>
      </w:r>
      <w:r>
        <w:rPr/>
        <w:instrText xml:space="preserve"> TC "PDBR18   -   Journal Trial Balance - Summa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117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vides the total quantities and dollar amounts for each program and for all journal vouchers created in PCIMS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division</w:t>
              <w:noBreakHyphen/>
              <w:t>payment branch                                                                              Fiscal division</w:t>
              <w:noBreakHyphen/>
              <w:t>processed commodity branch                                                                  Fiscal division</w:t>
              <w:noBreakHyphen/>
              <w:t xml:space="preserve">sales invoice branch                                                                        Accounting management staff                                                                                 Financial accounting division                                                                               Claims and collections division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ffic management divisio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ily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0 page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required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gram Summary : JV Number, Program Number, Interface Program Code, Interface Transaction Code, Commodity Code, Program Year, Reversal Indicator, Record Count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gram summary : total record count and total quantity and dollar amount by PCIMS program number and the grand total for the whole ru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count summary : JV number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67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5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CICJ1136001 - Changes to layout due to CORE accounting system.  Changes made by Michelle McKinney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16"/>
        </w:rPr>
      </w:pPr>
      <w:r>
        <w:rPr>
          <w:rFonts w:eastAsia="LinePrinter" w:cs="LinePrinter" w:ascii="LinePrinter" w:hAnsi="LinePrinter"/>
          <w:sz w:val="16"/>
        </w:rPr>
        <w:t xml:space="preserve">                                                                                                      </w:t>
      </w:r>
      <w:r>
        <w:rPr>
          <w:rFonts w:cs="LinePrinter" w:ascii="LinePrinter" w:hAnsi="LinePrinter"/>
          <w:sz w:val="16"/>
        </w:rPr>
        <w:t xml:space="preserve">1         1         1         1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</w:t>
      </w:r>
      <w:r>
        <w:rPr>
          <w:sz w:val="16"/>
        </w:rPr>
        <w:t xml:space="preserve">+    1    +    2    +    3    +    4    +    5    +    6    +    7    +    8    +    9    +    0    +    1    +    2    +    3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</w:t>
      </w:r>
      <w:r>
        <w:rPr>
          <w:sz w:val="16"/>
        </w:rPr>
        <w:t xml:space="preserve">123456789012345678901234567890123456789012345678901234567890123456789012345678901234567890123456789012345678901234567890123456789012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19685</wp:posOffset>
                </wp:positionV>
                <wp:extent cx="0" cy="4663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55pt" to="10.8pt,3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49640</wp:posOffset>
                </wp:positionH>
                <wp:positionV relativeFrom="paragraph">
                  <wp:posOffset>19685</wp:posOffset>
                </wp:positionV>
                <wp:extent cx="0" cy="4663440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1.55pt" to="673.2pt,36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19685</wp:posOffset>
                </wp:positionV>
                <wp:extent cx="8412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55pt" to="673.15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6"/>
        </w:rPr>
        <w:t xml:space="preserve">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1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2 REPORT NO.:                                 PCIMS </w:t>
        <w:noBreakHyphen/>
        <w:t xml:space="preserve"> JOURNAL TRIAL BALANCE </w:t>
        <w:noBreakHyphen/>
        <w:t xml:space="preserve"> SUMMARY                                PAGE:      999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3 REFERENCE : PDBR18                                  CORE #29X99999999                                     PROCESSING DATE: MM/DD/YY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4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5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6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7         INT   INT  COMM       R    REC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8 PROG    PC    T/C  CODE  PY  IND   CNT          QUANTITY                 AMOUNT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9 </w:t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 </w:t>
        <w:noBreakHyphen/>
        <w:noBreakHyphen/>
        <w:noBreakHyphen/>
        <w:t xml:space="preserve">  </w:t>
        <w:noBreakHyphen/>
        <w:noBreakHyphen/>
        <w:noBreakHyphen/>
        <w:noBreakHyphen/>
        <w:t xml:space="preserve">  </w:t>
        <w:noBreakHyphen/>
        <w:noBreakHyphen/>
        <w:t xml:space="preserve">  </w:t>
        <w:noBreakHyphen/>
        <w:noBreakHyphen/>
        <w:t xml:space="preserve">-   </w:t>
        <w:noBreakHyphen/>
        <w:noBreakHyphen/>
        <w:noBreakHyphen/>
        <w:t xml:space="preserve">     </w:t>
        <w:noBreakHyphen/>
        <w:noBreakHyphen/>
        <w:noBreakHyphen/>
        <w:t>-</w:t>
        <w:noBreakHyphen/>
        <w:noBreakHyphen/>
        <w:noBreakHyphen/>
        <w:noBreakHyphen/>
        <w:noBreakHyphen/>
        <w:noBreakHyphen/>
        <w:t xml:space="preserve">----------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---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0 XXXXXX  XXXX  999  9999  99   X    ZZZ       ZZ,ZZZ,ZZZ,ZZZ.99        ZZ,ZZZ,ZZZ,ZZZ.99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1 XXXXXX  XXXX  999  9999  99   X    ZZZ       ZZ,ZZZ,ZZZ,ZZZ.99        ZZ,ZZZ,ZZZ,ZZZ.99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2 XXXXXX  XXXX  999  9999  99   X    ZZZ       ZZ,ZZZ,ZZZ,ZZZ.99        ZZ,ZZZ,ZZZ,ZZZ.99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3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4       PROGRAM NUMBER TOTALS      Z,ZZZ    Z,ZZZ,ZZZ,ZZZ,ZZZ.99     Z,ZZZ,ZZZ,ZZZ,ZZZ.99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5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6 XXXXXX  XXXX  999  9999  99   X    ZZZ       ZZ,ZZZ,ZZZ,ZZZ.99        ZZ,ZZZ,ZZZ,ZZZ.99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7 XXXXXX  XXXX  999  9999  99   X    ZZZ       ZZ,ZZZ,ZZZ,ZZZ.99        ZZ,ZZZ,ZZZ,ZZZ.99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8                                  </w:t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9       PROGRAM NUMBER TOTALS      Z,ZZZ    Z,ZZZ,ZZZ,ZZZ,ZZZ.99     Z,ZZZ,ZZZ,ZZZ,ZZZ.99    NON R QTY/AMT TOTAL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0                                           --------------------     --------------------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ind w:left="2880" w:hanging="2880"/>
        <w:rPr>
          <w:sz w:val="16"/>
        </w:rPr>
      </w:pPr>
      <w:r>
        <w:rPr>
          <w:sz w:val="16"/>
        </w:rPr>
        <w:t>21</w:t>
        <w:tab/>
        <w:t xml:space="preserve">               Z,ZZZ,ZZZ,ZZZ,ZZZ.99     Z,ZZZ,ZZZ,ZZZ,ZZZ.99     R QTY/AMT TOTAL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2                                           --------------------     --------------------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bookmarkStart w:id="0" w:name="QuickMark"/>
      <w:bookmarkEnd w:id="0"/>
      <w:r>
        <w:rPr>
          <w:sz w:val="16"/>
        </w:rPr>
        <w:t xml:space="preserve">23    DOCUMENT NUMBER TOTALS        Z,ZZZ    Z,ZZZ,ZZZ,ZZZ,ZZZ.99     Z,ZZZ,ZZZ,ZZZ,ZZZ.99    NON R QTY/AMT TOTAL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0                                           --------------------     --------------------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ind w:left="2880" w:hanging="2880"/>
        <w:rPr>
          <w:sz w:val="16"/>
        </w:rPr>
      </w:pPr>
      <w:r>
        <w:rPr>
          <w:sz w:val="16"/>
        </w:rPr>
        <w:t xml:space="preserve">21 </w:t>
        <w:tab/>
        <w:t xml:space="preserve">               Z,ZZZ,ZZZ,ZZZ,ZZZ.99     Z,ZZZ,ZZZ,ZZZ,ZZZ.99     R QTY/AMT TOTAL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2                                           --------------------     --------------------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4                GRAND TOTALS               ZZ,ZZ,ZZZ,ZZZ,ZZZ.99     ZZ,ZZZ,ZZZ,ZZZ,ZZZ.99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5                                           ====================     =====================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6                                                                                                                                                            GRAND TOTALS R              ZZ,ZZ,ZZZ,ZZZ,ZZZ.99     ZZ,ZZZ,ZZZ,ZZZ,ZZZ.99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5                                           ====================     =====================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7                                                                                                                                                            TOTAL RECORD COUNT  ZZZZ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8                                  =====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>29             TOTAL CORE REC COUNT  ZZZZ                                                                                                                                         =====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30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31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32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33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34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35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36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37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88265</wp:posOffset>
                </wp:positionV>
                <wp:extent cx="8412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95pt" to="673.1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38   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ind w:left="6840" w:hanging="6840"/>
        <w:rPr>
          <w:rFonts w:eastAsia="Courier;Courier New"/>
          <w:sz w:val="16"/>
        </w:rPr>
      </w:pPr>
      <w:r>
        <w:rPr>
          <w:rFonts w:eastAsia="Courier;Courier New"/>
          <w:sz w:val="16"/>
        </w:rPr>
        <w:t xml:space="preserve">    </w:t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ind w:left="6840" w:hanging="6840"/>
        <w:rPr>
          <w:rFonts w:eastAsia="Courier;Courier New"/>
        </w:rPr>
      </w:pPr>
      <w:r>
        <w:rPr>
          <w:rFonts w:eastAsia="Courier;Courier New"/>
        </w:rPr>
        <w:t xml:space="preserve">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CUMENT 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.O.R.E. JOURNAL VOUCHER NUMB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CIMS PROGRAM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signed number of the computer program producing the financial accounting entrie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TERFACE PROGRAM COD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 4-DIGIT NUMBER-LETTER CODE WHICH, WHEN COMBINED WITH THE TRANSACTION CODE, WILL IDENTIFY THE DEBIT/CREDIT PAIR TO BE GENERATED IN PCIMS AND PASSED ON TO C.O.R.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terface Transaction Cod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ransaction code (or codes) which is identified with each accounting pair (e.g., Transaction code 510 = donations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od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MS assigned commodity numb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gram yea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gram year (last 2 digits, e.g., Year 1998 = 98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versal indicato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financial accounting reversals within the program number/interface program Code/Interface Trans. Code/Comm. Code/Program year combinat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cord c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number of JV records generated by PCIMS for the indicated computer program number, interface program code, interface transaction code, commodity, program year, and reversal indicato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Quant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ummarized quantity (in pounds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m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ummarized dollar amou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gram Number Total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record count generated by the indicated document number and pcims program combinat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gram Number Total Quant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quantity generated by the indicated document number and PCIMS program combination.  This is a total that contains reversal and non reversal total amou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gram Number Total Am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amount generated by the indicated document number and PCIMS program combination. The total is broken down by reversal indi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cument Number Total Record C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record count within document numb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cument Number Total Quant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quantity within document number broken down by reversal cod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JV Number Total Am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dollar amount within document number broken down by reversal cod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nd Total Record C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nd total record count generated by PCIM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nd Total Quant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nd total quantity generated by PCIMS broken down by reversal cod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nd Total Am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nd total dollar amount generated by PCIMS broken down by reversal cod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Record C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of all the records printed on the repor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Core Rec C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of all the records that were sent to core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</w:t>
      </w:r>
      <w:r>
        <w:rPr>
          <w:sz w:val="16"/>
        </w:rPr>
        <w:t xml:space="preserve">+    1    +    2    +    3    +    4    +    5    +    6    +    7    +    8    +    9    +    0    +    1    +    2    +    3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</w:t>
      </w:r>
      <w:r>
        <w:rPr>
          <w:sz w:val="16"/>
        </w:rPr>
        <w:t xml:space="preserve">123456789012345678901234567890123456789012345678901234567890123456789012345678901234567890123456789012345678901234567890123456789012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54610</wp:posOffset>
                </wp:positionV>
                <wp:extent cx="0" cy="43891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3pt" to="10.8pt,3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49640</wp:posOffset>
                </wp:positionH>
                <wp:positionV relativeFrom="paragraph">
                  <wp:posOffset>54610</wp:posOffset>
                </wp:positionV>
                <wp:extent cx="0" cy="43891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4.3pt" to="673.2pt,34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54610</wp:posOffset>
                </wp:positionV>
                <wp:extent cx="84124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3pt" to="673.15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6"/>
        </w:rPr>
        <w:t xml:space="preserve">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1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2  REPORT NO.:                                 PCIMS </w:t>
        <w:noBreakHyphen/>
        <w:t xml:space="preserve"> JOURNAL TRIAL BALANCE </w:t>
        <w:noBreakHyphen/>
        <w:t xml:space="preserve"> SUMMARY                                PAGE:      999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3  REFERENCE : PDBR18                                                                                      PROCESSING DATE: MM/DD/YY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4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5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6  Summary Recap of Account 1016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7  =============================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8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9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0           DOCUMENT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1           NUM               PROG                      AMOUNT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2           </w:t>
        <w:noBreakHyphen/>
        <w:noBreakHyphen/>
        <w:noBreakHyphen/>
        <w:noBreakHyphen/>
        <w:noBreakHyphen/>
        <w:noBreakHyphen/>
        <w:t xml:space="preserve">----        </w:t>
        <w:noBreakHyphen/>
        <w:noBreakHyphen/>
        <w:noBreakHyphen/>
        <w:noBreakHyphen/>
        <w:t xml:space="preserve">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3           XXXXXXXXXX        XXXX             ZZ,ZZZ,ZZZ,ZZZ,ZZZ.99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4                             XXXX             ZZ,ZZZ,ZZZ,ZZZ,ZZZ.99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5                             XXXX             ZZ,ZZZ,ZZZ,ZZZ,ZZZ.99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6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7           XXXXXX            XXXX             ZZ,ZZZ,ZZZ,ZZZ,ZZZ.99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8                             XXXX             ZZ,ZZZ,ZZZ,ZZZ,ZZZ.99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19                             XXXX             ZZ,ZZZ,ZZZ,ZZZ,ZZZ.99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0                             XXXX             ZZ,ZZZ,ZZZ,ZZZ,ZZZ.99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1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2           XXXXXX            XXXX             ZZ,ZZZ,ZZZ,ZZZ,ZZZ.99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3                             XXXX             ZZ,ZZZ,ZZZ,ZZZ,ZZZ.99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4                             XXXX             ZZ,ZZZ,ZZZ,ZZZ,ZZZ.99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5                             XXXX             ZZ,ZZZ,ZZZ,ZZZ,ZZZ.99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6                             XXXX             ZZ,ZZZ,ZZZ,ZZZ,ZZZ.99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7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8                                    TOTALS    ZZ,ZZZ,ZZZ,ZZZ,ZZZ.99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29                                              =====================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30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31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32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33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34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35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36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37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38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39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40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41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6"/>
        </w:rPr>
      </w:pPr>
      <w:r>
        <w:rPr>
          <w:sz w:val="16"/>
        </w:rPr>
        <w:t xml:space="preserve">42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53340</wp:posOffset>
                </wp:positionV>
                <wp:extent cx="8412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2pt" to="673.1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6"/>
        </w:rPr>
        <w:t xml:space="preserve">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isbursemen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0:42:00Z</dcterms:created>
  <dc:creator>JFDOMINGUEZ</dc:creator>
  <dc:description/>
  <dc:language>en-US</dc:language>
  <cp:lastModifiedBy>KWROE</cp:lastModifiedBy>
  <dcterms:modified xsi:type="dcterms:W3CDTF">2003-08-15T14:47:00Z</dcterms:modified>
  <cp:revision>5</cp:revision>
  <dc:subject/>
  <dc:title>Journal Trial Balance - Summary</dc:title>
</cp:coreProperties>
</file>