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37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shows the status of the clearinghouse informa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37T</w:t>
        <w:noBreakHyphen/>
        <w:t>M137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37T</w:t>
        <w:noBreakHyphen/>
        <w:t>DEL-KEY</w:t>
        <w:tab/>
        <w:t>1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37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37T</w:t>
        <w:noBreakHyphen/>
        <w:t>M137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6:00Z</dcterms:created>
  <dc:creator>DefaultUser</dc:creator>
  <dc:description/>
  <dc:language>en-US</dc:language>
  <cp:lastModifiedBy>keith.roe</cp:lastModifiedBy>
  <dcterms:modified xsi:type="dcterms:W3CDTF">2004-02-19T19:00:00Z</dcterms:modified>
  <cp:revision>3</cp:revision>
  <dc:subject/>
  <dc:title>18 PCIMS</dc:title>
</cp:coreProperties>
</file>