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23</w:t>
      </w:r>
      <w:r>
        <w:rPr>
          <w:b/>
          <w:sz w:val="28"/>
        </w:rPr>
        <w:t xml:space="preserve">   - Quarterly Domestic Purchase</w:t>
      </w:r>
      <w:r>
        <w:fldChar w:fldCharType="begin"/>
      </w:r>
      <w:r>
        <w:rPr/>
        <w:instrText xml:space="preserve"> TC "FCSR23   -   Quarterly Domestic Purchas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2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10.8pt,3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13716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0.8pt" to="680.4pt,3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         PCIMS </w:t>
        <w:noBreakHyphen/>
        <w:t xml:space="preserve"> QUARTERLY DOMESTIC PURCHASE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FCSR23                                  REASSIGNED DELIVERY ORDER NUMBERS                    PROCESSING DATE: 99/99/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REGIONAL OFFICE:     99  XXXXXXXXXXXXXXX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COMMODITY CODE :   X999  XXXXXXXXXXXXXXX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PRIOR D/O      NEW D/O            PRIOR FCS VALUES        PRIOR ASCS VALUES           NEW FCS VALUES          NEW ASCS VALUES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NUMBER        NUMBER          UNITS     NET WEIGHT     UNITS     NET WEIGHT      UNITS     NET WEIGHT     UNITS     NET WEIGHT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XXXXXXXXXXXX  XXXXXXXXXXXX      99999999    99999999     99999999    99999999      99999999    99999999     99999999    99999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TOTAL DELIVERY ORDER NUMBERS REASSIGNED  999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6:15:00Z</dcterms:created>
  <dc:creator>JFDOMINGUEZ</dc:creator>
  <dc:description/>
  <dc:language>en-US</dc:language>
  <cp:lastModifiedBy>JFDOMINGUEZ</cp:lastModifiedBy>
  <dcterms:modified xsi:type="dcterms:W3CDTF">2003-09-19T11:31:00Z</dcterms:modified>
  <cp:revision>3</cp:revision>
  <dc:subject/>
  <dc:title>Quarterly Domestic Purchase</dc:title>
</cp:coreProperties>
</file>