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ind w:left="2250" w:hanging="225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contains the interest rate used for calculating interest payment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ind w:left="7200" w:hanging="7200"/>
        <w:rPr>
          <w:sz w:val="22"/>
          <w:szCs w:val="22"/>
        </w:rPr>
      </w:pPr>
      <w:r>
        <w:rPr>
          <w:sz w:val="22"/>
          <w:szCs w:val="22"/>
        </w:rPr>
        <w:t>02</w:t>
        <w:tab/>
        <w:t>M019T</w:t>
        <w:noBreakHyphen/>
        <w:t>M019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ind w:left="7200" w:hanging="7200"/>
        <w:rPr>
          <w:sz w:val="22"/>
          <w:szCs w:val="22"/>
        </w:rPr>
      </w:pPr>
      <w:r>
        <w:rPr>
          <w:sz w:val="22"/>
          <w:szCs w:val="22"/>
        </w:rPr>
        <w:t>03</w:t>
        <w:tab/>
        <w:t>M019T</w:t>
        <w:noBreakHyphen/>
        <w:t>EFF</w:t>
        <w:noBreakHyphen/>
        <w:t>CYMD</w:t>
        <w:noBreakHyphen/>
        <w:t>DTE</w:t>
        <w:tab/>
        <w:tab/>
        <w:t>This field contains the effective date for the interes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>M019T</w:t>
        <w:noBreakHyphen/>
        <w:t>EFF</w:t>
        <w:noBreakHyphen/>
        <w:t>CENT</w:t>
        <w:noBreakHyphen/>
        <w:t>DIG</w:t>
        <w:tab/>
        <w:t>1 Digit Numeri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>M019T</w:t>
        <w:noBreakHyphen/>
        <w:t>EFF</w:t>
        <w:noBreakHyphen/>
        <w:t>DT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19T</w:t>
        <w:noBreakHyphen/>
        <w:t>EFF</w:t>
        <w:noBreakHyphen/>
        <w:t>YR</w:t>
        <w:tab/>
        <w:t>2 Digits Numeri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19T</w:t>
        <w:noBreakHyphen/>
        <w:t>EFF</w:t>
        <w:noBreakHyphen/>
        <w:t>MO</w:t>
        <w:tab/>
        <w:t>2 Digits Numeri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19T</w:t>
        <w:noBreakHyphen/>
        <w:t>EFF</w:t>
        <w:noBreakHyphen/>
        <w:t>DA</w:t>
        <w:tab/>
        <w:t>2 Digits Numeri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3 Characters Alphanumeri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19T</w:t>
        <w:noBreakHyphen/>
        <w:t>OCC</w:t>
        <w:noBreakHyphen/>
        <w:t>NUM</w:t>
        <w:tab/>
        <w:t>1 Character Alphanumeri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ind w:left="7200" w:hanging="7200"/>
        <w:rPr>
          <w:sz w:val="22"/>
          <w:szCs w:val="22"/>
        </w:rPr>
      </w:pPr>
      <w:r>
        <w:rPr>
          <w:sz w:val="22"/>
          <w:szCs w:val="22"/>
        </w:rPr>
        <w:t>02</w:t>
        <w:tab/>
        <w:t>M019T</w:t>
        <w:noBreakHyphen/>
        <w:t>M019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ind w:left="7200" w:hanging="7200"/>
        <w:rPr>
          <w:sz w:val="22"/>
          <w:szCs w:val="22"/>
        </w:rPr>
      </w:pPr>
      <w:r>
        <w:rPr>
          <w:sz w:val="22"/>
          <w:szCs w:val="22"/>
        </w:rPr>
        <w:t>03</w:t>
        <w:tab/>
        <w:t>M019T</w:t>
        <w:noBreakHyphen/>
        <w:t>EFF</w:t>
        <w:noBreakHyphen/>
        <w:t>CYMD</w:t>
        <w:noBreakHyphen/>
        <w:t>DTE</w:t>
        <w:tab/>
        <w:tab/>
        <w:t>This field contains the effective date for the interes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>M019T</w:t>
        <w:noBreakHyphen/>
        <w:t>EFF</w:t>
        <w:noBreakHyphen/>
        <w:t>CENT</w:t>
        <w:noBreakHyphen/>
        <w:t>DIG</w:t>
        <w:tab/>
        <w:t>1 Digit Numeri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>M019T</w:t>
        <w:noBreakHyphen/>
        <w:t>EFF</w:t>
        <w:noBreakHyphen/>
        <w:t>DT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19T</w:t>
        <w:noBreakHyphen/>
        <w:t>EFF</w:t>
        <w:noBreakHyphen/>
        <w:t>YR</w:t>
        <w:tab/>
        <w:t>2 Digits Numeri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152" w:bottom="120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19T</w:t>
        <w:noBreakHyphen/>
        <w:t>EFF</w:t>
        <w:noBreakHyphen/>
        <w:t>MO</w:t>
        <w:tab/>
        <w:t>2 Digits Numeri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19T</w:t>
        <w:noBreakHyphen/>
        <w:t>EFF</w:t>
        <w:noBreakHyphen/>
        <w:t>DA</w:t>
        <w:tab/>
        <w:t>2 Digits Numeri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ind w:left="7200" w:hanging="7200"/>
        <w:rPr>
          <w:sz w:val="22"/>
          <w:szCs w:val="22"/>
        </w:rPr>
      </w:pPr>
      <w:r>
        <w:rPr>
          <w:sz w:val="22"/>
          <w:szCs w:val="22"/>
        </w:rPr>
        <w:t>03</w:t>
        <w:tab/>
        <w:t>M019T</w:t>
        <w:noBreakHyphen/>
        <w:t>INT</w:t>
        <w:noBreakHyphen/>
        <w:t>RATE</w:t>
        <w:tab/>
        <w:t>6 Digits Numeric</w:t>
        <w:tab/>
        <w:t>This field contains the interest rate for the effective dat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  <w:t>03 FILLER</w:t>
        <w:tab/>
        <w:tab/>
        <w:t>69 Characters Alphanumeri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  <w:t>User Defined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250" w:leader="none"/>
          <w:tab w:val="left" w:pos="369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1440" w:top="1496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ab/>
    </w:r>
    <w:r>
      <w:rPr>
        <w:sz w:val="22"/>
        <w:szCs w:val="22"/>
      </w:rPr>
      <w:t>June 3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ab/>
    </w:r>
    <w:r>
      <w:rPr>
        <w:sz w:val="22"/>
        <w:szCs w:val="22"/>
      </w:rPr>
      <w:t>June 3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18</w:t>
      <w:noBreakHyphen/>
      <w:t>PCI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ABLE M019T</w:t>
      <w:noBreakHyphen/>
      <w:t>REC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18</w:t>
      <w:noBreakHyphen/>
      <w:t>PCI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ABLE M019T</w:t>
      <w:noBreakHyphen/>
      <w:t>REC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07:00Z</dcterms:created>
  <dc:creator>DefaultUser</dc:creator>
  <dc:description/>
  <dc:language>en-US</dc:language>
  <cp:lastModifiedBy>keith.roe</cp:lastModifiedBy>
  <dcterms:modified xsi:type="dcterms:W3CDTF">2004-02-19T14:20:00Z</dcterms:modified>
  <cp:revision>3</cp:revision>
  <dc:subject/>
  <dc:title>DESCRIPTION:</dc:title>
</cp:coreProperties>
</file>