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33T  </w:t>
      </w:r>
      <w:r>
        <w:rPr>
          <w:rFonts w:cs="Courier" w:ascii="Courier" w:hAnsi="Courier"/>
          <w:b/>
          <w:sz w:val="28"/>
        </w:rPr>
        <w:t xml:space="preserve"> - Vendor Name Table</w:t>
      </w:r>
      <w:r>
        <w:fldChar w:fldCharType="begin"/>
      </w:r>
      <w:r>
        <w:rPr/>
        <w:instrText xml:space="preserve"> TC "MZU333T   -   Vendor Nam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PURPOSE: THIS SCREEN IS USED TO INQUIRE, ADD, OR CHANGE AN M333T TABLE DETAIL RECORD IN THE TABLE DATABAS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3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3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33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LIST OF VENDEOR NAMES TO CHECK FOR DUPLICAT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VENDOR NAME:  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TOGGLE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HIPPING PERIOD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for vendor nam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ENDOR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vendor nam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55:00Z</dcterms:created>
  <dc:creator>JFDOMINGUEZ</dc:creator>
  <dc:description/>
  <dc:language>en-US</dc:language>
  <cp:lastModifiedBy>DefaultUser</cp:lastModifiedBy>
  <dcterms:modified xsi:type="dcterms:W3CDTF">2003-10-21T17:13:00Z</dcterms:modified>
  <cp:revision>3</cp:revision>
  <dc:subject/>
  <dc:title>Vendor Name Table</dc:title>
</cp:coreProperties>
</file>