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8</w:t>
        <w:noBreakHyphen/>
        <w:t>PCIM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ABLE M373T</w:t>
        <w:noBreakHyphen/>
        <w:t>RE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PTION:</w:t>
        <w:tab/>
        <w:t xml:space="preserve">This table is used to determine the payment tolerance for specific </w:t>
      </w:r>
    </w:p>
    <w:p>
      <w:pPr>
        <w:pStyle w:val="Normal"/>
        <w:ind w:firstLine="2160"/>
        <w:rPr>
          <w:sz w:val="20"/>
          <w:szCs w:val="20"/>
        </w:rPr>
      </w:pPr>
      <w:r>
        <w:rPr>
          <w:sz w:val="20"/>
          <w:szCs w:val="20"/>
        </w:rPr>
        <w:t>freight bill typ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     </w:t>
      </w:r>
      <w:r>
        <w:rPr>
          <w:sz w:val="20"/>
          <w:szCs w:val="20"/>
          <w:u w:val="single"/>
        </w:rPr>
        <w:t xml:space="preserve">FIELD NAMES </w:t>
      </w: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 xml:space="preserve">    FIELD TYPE               </w:t>
      </w: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 xml:space="preserve">  DESCRIPTIONS</w:t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2 M373T</w:t>
        <w:noBreakHyphen/>
        <w:t>M373T</w:t>
        <w:noBreakHyphen/>
        <w:t>KEY</w:t>
        <w:tab/>
        <w:tab/>
        <w:tab/>
        <w:tab/>
        <w:tab/>
        <w:tab/>
        <w:t>This field contains the information needed to access the table da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3 M373T</w:t>
        <w:noBreakHyphen/>
        <w:t>TBL</w:t>
        <w:noBreakHyphen/>
        <w:t>ID</w:t>
        <w:tab/>
        <w:tab/>
        <w:t>6 Characters Alphanumeric</w:t>
        <w:tab/>
        <w:t xml:space="preserve">  </w:t>
        <w:tab/>
        <w:t xml:space="preserve">This field contains the 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>table identifier M373T.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  <w:t>03 M373T</w:t>
        <w:noBreakHyphen/>
        <w:t>BILL</w:t>
        <w:noBreakHyphen/>
        <w:t>TYP</w:t>
        <w:tab/>
        <w:tab/>
        <w:t>3 Characters Alphanumeric</w:t>
        <w:tab/>
        <w:t xml:space="preserve">  </w:t>
        <w:tab/>
        <w:t xml:space="preserve">This field contains the 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 xml:space="preserve">freight bill type key 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ab/>
        <w:tab/>
        <w:tab/>
        <w:tab/>
        <w:tab/>
        <w:t xml:space="preserve"> value.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  <w:t>03 FILLER</w:t>
        <w:tab/>
        <w:tab/>
        <w:tab/>
        <w:t>17 Characters Alphanumeric</w:t>
        <w:tab/>
        <w:t xml:space="preserve">  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  <w:t>03 M373T</w:t>
        <w:noBreakHyphen/>
        <w:t>OCC</w:t>
        <w:noBreakHyphen/>
        <w:t>NUM</w:t>
        <w:tab/>
        <w:t>1 Character Alphanumeric</w:t>
        <w:tab/>
        <w:tab/>
        <w:t xml:space="preserve">This field represents the 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 xml:space="preserve">occurrence of this key 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>constituted by this record.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  <w:t>02 M373T</w:t>
        <w:noBreakHyphen/>
        <w:t>M373T</w:t>
        <w:noBreakHyphen/>
        <w:t>DATA</w:t>
        <w:tab/>
        <w:t xml:space="preserve">     </w:t>
        <w:tab/>
        <w:tab/>
        <w:tab/>
        <w:t xml:space="preserve"> </w:t>
        <w:tab/>
        <w:tab/>
        <w:t xml:space="preserve">This field contains 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 xml:space="preserve">information pertinent to a 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>particular table function.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  <w:t>03 M373T</w:t>
        <w:noBreakHyphen/>
        <w:t>PYMT</w:t>
        <w:noBreakHyphen/>
        <w:t>TOL</w:t>
        <w:tab/>
        <w:t>3 Digits Numeric</w:t>
        <w:tab/>
        <w:tab/>
        <w:tab/>
        <w:t xml:space="preserve">This field contains the 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ab/>
        <w:tab/>
        <w:tab/>
        <w:tab/>
        <w:tab/>
        <w:t xml:space="preserve">payment tolerance used to 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 xml:space="preserve">validate the freight bill 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>for automatic payment.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  <w:t>03 FILLER</w:t>
        <w:tab/>
        <w:tab/>
        <w:tab/>
        <w:t>58 Characters Alphanumeric</w:t>
        <w:tab/>
        <w:t xml:space="preserve">  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  <w:u w:val="single"/>
        </w:rPr>
        <w:t>VALID KEY VALUES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  <w:t>TRK = Truck bill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  <w:t>RAL = Rail bill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  <w:t>OCN = Ocean bill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  <w:t>ALA = Alaska bill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  <w:t>PGB = Piggyback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  <w:t>PRT = Port charge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  <w:t>SWT = Switching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  <w:t>DET = Detention</w:t>
      </w:r>
    </w:p>
    <w:p>
      <w:pPr>
        <w:pStyle w:val="Normal"/>
        <w:ind w:right="-720" w:hanging="0"/>
        <w:rPr>
          <w:sz w:val="20"/>
          <w:szCs w:val="20"/>
        </w:rPr>
      </w:pPr>
      <w:r>
        <w:rPr>
          <w:sz w:val="20"/>
          <w:szCs w:val="20"/>
        </w:rPr>
        <w:t>OTH = Other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FG = Wharfa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M = Demurra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CS = Reconsign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72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8:00Z</dcterms:created>
  <dc:creator>DefaultUser</dc:creator>
  <dc:description/>
  <dc:language>en-US</dc:language>
  <cp:lastModifiedBy>keith.roe</cp:lastModifiedBy>
  <dcterms:modified xsi:type="dcterms:W3CDTF">2004-02-23T21:51:00Z</dcterms:modified>
  <cp:revision>3</cp:revision>
  <dc:subject/>
  <dc:title>18 PCIMSTABLE M373T REC</dc:title>
</cp:coreProperties>
</file>