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b/>
          <w:b/>
          <w:sz w:val="28"/>
        </w:rPr>
      </w:pPr>
      <w:r>
        <w:rPr>
          <w:b/>
          <w:sz w:val="56"/>
        </w:rPr>
        <w:t>FCSR25</w:t>
      </w:r>
      <w:r>
        <w:rPr>
          <w:b/>
          <w:sz w:val="28"/>
        </w:rPr>
        <w:t xml:space="preserve">   - Daily Activity Report</w:t>
      </w:r>
      <w:r>
        <w:fldChar w:fldCharType="begin"/>
      </w:r>
      <w:r>
        <w:rPr/>
        <w:instrText xml:space="preserve"> TC "FCSR25   -   Daily Activity Report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b/>
          <w:b/>
          <w:sz w:val="17"/>
        </w:rPr>
      </w:pPr>
      <w:r>
        <w:rPr>
          <w:b/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090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URPOSE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The purpose of this report is to list, on a daily basis, all orders entered into the system, changed in the system, or deleted from the system. The report will list, for each region, the valid transactions for a particular action code, ('A', 'C', or 'D'), followed by the invalid transactions for a particular action code. Each invalid transaction will be followed by an error message detailing why the transaction was invalid.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sub</w:t>
              <w:noBreakHyphen/>
              <w:t xml:space="preserve">heading of the report identifies the type of action </w:t>
              <w:noBreakHyphen/>
              <w:t xml:space="preserve"> add, change, or delete</w:t>
              <w:noBreakHyphen/>
              <w:t xml:space="preserve"> and will show, for change transactions only, the before image of the change fields underneath the after image of the fields.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All orders that were added, changed or deleted during the previous day will appear on this report, regardless of their status or whether they are for Group A or Group B commodities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DISTRIBUTION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Regional office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FREQUENCY OF PREPARATION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Daily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NUMBER OF COPIES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 for Regional Offic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VOLUME TO PRINT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Varie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RETENTION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 yea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FORM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Stock computer pape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SEQUENCE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Region Number, Action Code, valid or invalid, D/O Numbe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TOTALS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umber of valid transactions, invalid transactions, and total transactions by region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AGE BREAK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Region, Action Code, valid or invalid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rFonts w:eastAsia="Courier"/>
          <w:sz w:val="17"/>
        </w:rPr>
      </w:pPr>
      <w:r>
        <w:rPr>
          <w:rFonts w:eastAsia="Courier"/>
          <w:sz w:val="17"/>
        </w:rPr>
        <w:t xml:space="preserve"> </w:t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rFonts w:ascii="LinePrinter" w:hAnsi="LinePrinter" w:cs="LinePrinter"/>
          <w:sz w:val="17"/>
        </w:rPr>
      </w:pPr>
      <w:r>
        <w:rPr>
          <w:rFonts w:eastAsia="Courier"/>
          <w:sz w:val="17"/>
        </w:rPr>
        <w:t xml:space="preserve"> </w:t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spacing w:before="0" w:after="58"/>
              <w:rPr>
                <w:rFonts w:ascii="Impact" w:hAnsi="Impact" w:cs="Impact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CID:  PCIxxx-xxx</w:t>
        <w:tab/>
        <w:t>3/22/96</w:t>
        <w:tab/>
        <w:t>Report modification detail will appear here.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080" w:right="108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520" w:leader="none"/>
          <w:tab w:val="left" w:pos="396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CID:  PCI-P-Q-145-6002</w:t>
        <w:tab/>
        <w:t>1/14/98</w:t>
        <w:tab/>
        <w:t>Alloc Num expanded by 2 digits to include century.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exact" w:line="187"/>
        <w:rPr>
          <w:sz w:val="17"/>
        </w:rPr>
      </w:pPr>
      <w:r>
        <w:rPr>
          <w:rFonts w:eastAsia="Courier"/>
          <w:sz w:val="17"/>
        </w:rPr>
        <w:t xml:space="preserve">                                                                                                      </w:t>
      </w:r>
      <w:r>
        <w:rPr>
          <w:sz w:val="17"/>
        </w:rPr>
        <w:t xml:space="preserve">1         1         1         1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exact" w:line="187"/>
        <w:rPr>
          <w:sz w:val="17"/>
        </w:rPr>
      </w:pPr>
      <w:r>
        <w:rPr>
          <w:rFonts w:eastAsia="Courier"/>
          <w:sz w:val="17"/>
        </w:rPr>
        <w:t xml:space="preserve">       </w:t>
      </w:r>
      <w:r>
        <w:rPr>
          <w:sz w:val="17"/>
        </w:rPr>
        <w:t xml:space="preserve">+    1    +    2    +    3    +    4    +    5    +    6    +    7    +    8    +    9    +    0    +    1    +    2    +    3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exact" w:line="187"/>
        <w:rPr>
          <w:sz w:val="17"/>
        </w:rPr>
      </w:pPr>
      <w:r>
        <w:rPr>
          <w:rFonts w:eastAsia="Courier"/>
          <w:sz w:val="17"/>
        </w:rPr>
        <w:t xml:space="preserve">   </w:t>
      </w:r>
      <w:r>
        <w:rPr>
          <w:sz w:val="17"/>
        </w:rPr>
        <w:t xml:space="preserve">123456789012345678901234567890123456789012345678901234567890123456789012345678901234567890123456789012345678901234567890123456789012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exact" w:line="187"/>
        <w:rPr>
          <w:rFonts w:eastAsia="Courier"/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</wp:posOffset>
                </wp:positionH>
                <wp:positionV relativeFrom="paragraph">
                  <wp:posOffset>85090</wp:posOffset>
                </wp:positionV>
                <wp:extent cx="0" cy="50292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6.7pt" to="10.8pt,402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</wp:posOffset>
                </wp:positionH>
                <wp:positionV relativeFrom="paragraph">
                  <wp:posOffset>85090</wp:posOffset>
                </wp:positionV>
                <wp:extent cx="850392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0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6.7pt" to="680.35pt,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641080</wp:posOffset>
                </wp:positionH>
                <wp:positionV relativeFrom="paragraph">
                  <wp:posOffset>85090</wp:posOffset>
                </wp:positionV>
                <wp:extent cx="0" cy="50292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0.4pt,6.7pt" to="680.4pt,402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"/>
          <w:sz w:val="17"/>
        </w:rPr>
        <w:t xml:space="preserve">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exact" w:line="187"/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1 REPORT NO.:  MZG031RJ                          PCIMS </w:t>
        <w:noBreakHyphen/>
        <w:t xml:space="preserve"> DAILY ACTIVITY REPORT                            PAGE           :     9999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exact" w:line="187"/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2 REFERENCE :  FCSR25                         ADDED DELIVERY ORDERS AND PREORDERS                         PROCESSING DATE: 99/99/99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exact" w:line="187"/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3 REGION    :  XX                                       XXXXX TRANSACTIONS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exact" w:line="187"/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4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exact" w:line="187"/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5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exact" w:line="187"/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6 XXXX XXXXXXX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exact" w:line="187"/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7 ROUND/SURVEY   : XX                          OUTLET ADJ CDE   QUANTITY     PUB LAW ENTIT STATE: XX        SHIP PERIOD: 99/99/99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exact" w:line="187"/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>8 COMMODITY GROUP: XX                           XXXX     X        999999       XXX   FY OF PUR  : XX        ENTITY CODE: 9</w:t>
        <w:noBreakHyphen/>
        <w:t xml:space="preserve">99999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exact" w:line="187"/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9 COMMODITY      : X999 XXXXXXXXXXXXXXXXXXXX                      999999             CASES/LBS  : X         DEST CITY  : XXXXXXXXX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exact" w:line="187"/>
        <w:rPr>
          <w:sz w:val="17"/>
        </w:rPr>
      </w:pPr>
      <w:r>
        <w:rPr>
          <w:sz w:val="17"/>
        </w:rPr>
        <w:t xml:space="preserve">10 D/A CODE       : XXX                                            999999             SIGNATURE  : X         SHIP RESTR : 999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exact" w:line="187"/>
        <w:rPr>
          <w:sz w:val="17"/>
        </w:rPr>
      </w:pPr>
      <w:r>
        <w:rPr>
          <w:sz w:val="17"/>
        </w:rPr>
        <w:t xml:space="preserve">11 DELIVERY YEAR  : X                                              999999             REQ NUM    : 999       REDP CDE/DO:  99 </w:t>
        <w:noBreakHyphen/>
        <w:t xml:space="preserve"> </w:t>
        <w:noBreakHyphen/>
        <w:t xml:space="preserve">999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exact" w:line="187"/>
        <w:rPr>
          <w:sz w:val="17"/>
        </w:rPr>
      </w:pPr>
      <w:r>
        <w:rPr>
          <w:sz w:val="17"/>
        </w:rPr>
        <w:t xml:space="preserve">12 D/O NUMBER     : 999X                                           999999             PRIORITY NO: 999       SPLIT SHIP : X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exact" w:line="187"/>
        <w:rPr>
          <w:sz w:val="17"/>
        </w:rPr>
      </w:pPr>
      <w:r>
        <w:rPr>
          <w:sz w:val="17"/>
        </w:rPr>
        <w:t>13 STATUS CODE    : XX                          _________________________________     ALLOC NUM  : 9999</w:t>
        <w:noBreakHyphen/>
        <w:t xml:space="preserve">9999 SHIP INSTR : X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exact" w:line="187"/>
        <w:rPr>
          <w:sz w:val="17"/>
        </w:rPr>
      </w:pPr>
      <w:r>
        <w:rPr>
          <w:sz w:val="17"/>
        </w:rPr>
        <w:t xml:space="preserve">14 USER ID        : XXXXXX                      TOTAL QUANTITY    9999999             ANN: XXXXXX            INV: 999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exact" w:line="187"/>
        <w:rPr>
          <w:sz w:val="17"/>
        </w:rPr>
      </w:pPr>
      <w:r>
        <w:rPr>
          <w:sz w:val="17"/>
        </w:rPr>
        <w:t xml:space="preserve">15 CONTRACT NO 1  : 999999999  CONTRACT NO 2: 999999999  CONTRACT NO 3: 999999999  CONTRACT NO 4: 999999999  CONTRACT NO 5: 999999999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exact" w:line="187"/>
        <w:rPr>
          <w:sz w:val="17"/>
        </w:rPr>
      </w:pPr>
      <w:r>
        <w:rPr>
          <w:sz w:val="17"/>
        </w:rPr>
        <w:t xml:space="preserve">16 REMARKS: 999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exact" w:line="187"/>
        <w:rPr>
          <w:sz w:val="17"/>
        </w:rPr>
      </w:pPr>
      <w:r>
        <w:rPr>
          <w:sz w:val="17"/>
        </w:rPr>
        <w:t xml:space="preserve">17 ERROR REMARKS:  9999  XXXXXXXXXXXXXXXXXXXXXXXXX       9999  XXXXXXXXXXXXXXXXXXXXXXXXX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exact" w:line="187"/>
        <w:rPr>
          <w:sz w:val="17"/>
        </w:rPr>
      </w:pPr>
      <w:r>
        <w:rPr>
          <w:sz w:val="17"/>
        </w:rPr>
        <w:t xml:space="preserve">18 X999 XXXXXXXXXXXXXXXXXXXXXXXXXX       XXX           X             999X                 XXXXXX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exact" w:line="187"/>
        <w:rPr>
          <w:sz w:val="17"/>
        </w:rPr>
      </w:pPr>
      <w:r>
        <w:rPr>
          <w:sz w:val="17"/>
        </w:rPr>
        <w:t xml:space="preserve">19                                                VALID TRANSACTIONS  : ZZZZ9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exact" w:line="187"/>
        <w:rPr>
          <w:sz w:val="17"/>
        </w:rPr>
      </w:pPr>
      <w:r>
        <w:rPr>
          <w:sz w:val="17"/>
        </w:rPr>
        <w:t xml:space="preserve">20                                                INVALID TRANSACTIONS: ZZZZ9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exact" w:line="187"/>
        <w:rPr>
          <w:sz w:val="17"/>
        </w:rPr>
      </w:pPr>
      <w:r>
        <w:rPr>
          <w:sz w:val="17"/>
        </w:rPr>
        <w:t xml:space="preserve">21                                                TOTAL TRANSACTIONS  : ZZZZ9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exact" w:line="187"/>
        <w:rPr>
          <w:sz w:val="17"/>
        </w:rPr>
      </w:pPr>
      <w:r>
        <w:rPr>
          <w:sz w:val="17"/>
        </w:rPr>
        <w:t xml:space="preserve">22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exact" w:line="187"/>
        <w:rPr>
          <w:sz w:val="17"/>
        </w:rPr>
      </w:pPr>
      <w:r>
        <w:rPr>
          <w:sz w:val="17"/>
        </w:rPr>
        <w:t xml:space="preserve">23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exact" w:line="187"/>
        <w:rPr>
          <w:sz w:val="17"/>
        </w:rPr>
      </w:pPr>
      <w:r>
        <w:rPr>
          <w:sz w:val="17"/>
        </w:rPr>
        <w:t xml:space="preserve">24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exact" w:line="187"/>
        <w:rPr>
          <w:sz w:val="17"/>
        </w:rPr>
      </w:pPr>
      <w:r>
        <w:rPr>
          <w:sz w:val="17"/>
        </w:rPr>
        <w:t xml:space="preserve">25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exact" w:line="187"/>
        <w:rPr>
          <w:sz w:val="17"/>
        </w:rPr>
      </w:pPr>
      <w:r>
        <w:rPr>
          <w:sz w:val="17"/>
        </w:rPr>
        <w:t xml:space="preserve">26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exact" w:line="187"/>
        <w:rPr>
          <w:sz w:val="17"/>
        </w:rPr>
      </w:pPr>
      <w:r>
        <w:rPr>
          <w:sz w:val="17"/>
        </w:rPr>
        <w:t xml:space="preserve">27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exact" w:line="187"/>
        <w:rPr>
          <w:sz w:val="17"/>
        </w:rPr>
      </w:pPr>
      <w:r>
        <w:rPr>
          <w:sz w:val="17"/>
        </w:rPr>
        <w:t xml:space="preserve">28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exact" w:line="187"/>
        <w:rPr>
          <w:sz w:val="17"/>
        </w:rPr>
      </w:pPr>
      <w:r>
        <w:rPr>
          <w:sz w:val="17"/>
        </w:rPr>
        <w:t xml:space="preserve">29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exact" w:line="187"/>
        <w:rPr>
          <w:sz w:val="17"/>
        </w:rPr>
      </w:pPr>
      <w:r>
        <w:rPr>
          <w:sz w:val="17"/>
        </w:rPr>
        <w:t xml:space="preserve">30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exact" w:line="187"/>
        <w:rPr>
          <w:sz w:val="17"/>
        </w:rPr>
      </w:pPr>
      <w:r>
        <w:rPr>
          <w:sz w:val="17"/>
        </w:rPr>
        <w:t xml:space="preserve">31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exact" w:line="187"/>
        <w:rPr>
          <w:sz w:val="17"/>
        </w:rPr>
      </w:pPr>
      <w:r>
        <w:rPr>
          <w:sz w:val="17"/>
        </w:rPr>
        <w:t xml:space="preserve">32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exact" w:line="187"/>
        <w:rPr>
          <w:sz w:val="17"/>
        </w:rPr>
      </w:pPr>
      <w:r>
        <w:rPr>
          <w:sz w:val="17"/>
        </w:rPr>
        <w:t xml:space="preserve">33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exact" w:line="187"/>
        <w:rPr>
          <w:sz w:val="17"/>
        </w:rPr>
      </w:pPr>
      <w:r>
        <w:rPr>
          <w:sz w:val="17"/>
        </w:rPr>
        <w:t xml:space="preserve">34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exact" w:line="187"/>
        <w:rPr>
          <w:sz w:val="17"/>
        </w:rPr>
      </w:pPr>
      <w:r>
        <w:rPr>
          <w:sz w:val="17"/>
        </w:rPr>
        <w:t xml:space="preserve">35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exact" w:line="187"/>
        <w:rPr>
          <w:sz w:val="17"/>
        </w:rPr>
      </w:pPr>
      <w:r>
        <w:rPr>
          <w:sz w:val="17"/>
        </w:rPr>
        <w:t xml:space="preserve">36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exact" w:line="187"/>
        <w:rPr>
          <w:sz w:val="17"/>
        </w:rPr>
      </w:pPr>
      <w:r>
        <w:rPr>
          <w:sz w:val="17"/>
        </w:rPr>
        <w:t xml:space="preserve">37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exact" w:line="187"/>
        <w:rPr>
          <w:sz w:val="17"/>
        </w:rPr>
      </w:pPr>
      <w:r>
        <w:rPr>
          <w:sz w:val="17"/>
        </w:rPr>
        <w:t xml:space="preserve">38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exact" w:line="187"/>
        <w:rPr>
          <w:sz w:val="17"/>
        </w:rPr>
      </w:pPr>
      <w:r>
        <w:rPr>
          <w:sz w:val="17"/>
        </w:rPr>
        <w:t xml:space="preserve">39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exact" w:line="187"/>
        <w:rPr>
          <w:sz w:val="17"/>
        </w:rPr>
      </w:pPr>
      <w:r>
        <w:rPr>
          <w:sz w:val="17"/>
        </w:rPr>
        <w:t xml:space="preserve">40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exact" w:line="187"/>
        <w:rPr>
          <w:sz w:val="17"/>
        </w:rPr>
      </w:pPr>
      <w:r>
        <w:rPr>
          <w:sz w:val="17"/>
        </w:rPr>
        <w:t xml:space="preserve">41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exact" w:line="187"/>
        <w:rPr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</wp:posOffset>
                </wp:positionH>
                <wp:positionV relativeFrom="paragraph">
                  <wp:posOffset>121920</wp:posOffset>
                </wp:positionV>
                <wp:extent cx="850392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0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9.6pt" to="680.3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7"/>
        </w:rPr>
        <w:t xml:space="preserve">42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exact" w:line="187"/>
        <w:rPr>
          <w:rFonts w:eastAsia="Courier"/>
          <w:sz w:val="17"/>
        </w:rPr>
      </w:pPr>
      <w:r>
        <w:rPr>
          <w:rFonts w:eastAsia="Courier"/>
          <w:sz w:val="17"/>
        </w:rPr>
        <w:t xml:space="preserve">  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520" w:leader="none"/>
          <w:tab w:val="left" w:pos="3960" w:leader="none"/>
        </w:tabs>
        <w:rPr>
          <w:sz w:val="28"/>
        </w:rPr>
      </w:pPr>
      <w:r>
        <w:rPr>
          <w:sz w:val="28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080" w:right="108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330"/>
        <w:gridCol w:w="10008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Sub</w:t>
              <w:noBreakHyphen/>
              <w:t>header1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Identifies the type of action for the report as follows:                 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Added delivery orders and preorders            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Changed delivery orders and preorders          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Deleted delivery orders and preorders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3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Region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he region that has entered the preorders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3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Sub</w:t>
              <w:noBreakHyphen/>
              <w:t>header2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Will contain the value "valid" or "invalid"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6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Detail</w:t>
              <w:noBreakHyphen/>
              <w:t>line Sub</w:t>
              <w:noBreakHyphen/>
              <w:t>header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Will contain "After Change" or "Before Change" for a change transaction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7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Round/Survey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he round survey numb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7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Entit State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State entitled to the preord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7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Ship Period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he desired ending date of the shipping period specified on the preord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8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Commodity Group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he commodity group number and descriptive name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8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Outlet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he outlet(s) designated to receive commodities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8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Adj Cde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he adjustment code, by outlet, entered on the ord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8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Quantity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he quantity of the commodity ordered for the specified outlet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8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Pub Law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he fund source to charge for commodity expenditures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8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Fy of Pur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he anticipated fiscal year that the order will be purchased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8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Entity Cde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he entity code (consignee or warehouse) where commodity will be shipped. It specifies addresses, shipping restrictions, etc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9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Commodity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he short title of the commodity type that the order is fo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9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Cases/Lbs.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Identifies the order as being in cases or pounds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9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Dest City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he destination city of the preord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D/A Code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he code of the distributing agency that has entered the ord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Signature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Indicates if the order has been properly authorized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Ship Restr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Indicates the shipping restriction code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Delivery Year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he year the order is to be delivered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Req Num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he food requisition number of the ord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Redo Cde/DO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he redonation code entered on the order and the original D/O number for the commodity being re-donated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D/O Number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he delivery order number of the ord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Priority Number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he preference as to how orders should be filled or how shipments are to be made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Split Ship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Indicates if the order is to be delivered in partial carlot quantities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3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Status Code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Indicates the status of the order. Valid values are:                      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'XO' = Invalid order                                                      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'IN' = Incomplete not on invitation                                       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'II' = Incomplete on invitation                                           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'IA' = Incomplete and allocated                                           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'VP' = Valid complete P/O                                                 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'CI' = Complete and on invitation                                         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'VO' = Valid group B order                                                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'VA' = Complete and allocated D/O                                         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'ND' = N/D has been issued                                                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'CN' = All N/D's have been issued                                         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'SH' = D/O has been shipped                                               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'DF' = D/O filled                                                         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'PF' = D/O partially filled                                               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'PN' = D/O partially filled &amp; N/D issued                                  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'CH' = Cancel hold                                                        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'CA' = Cancelled                                                          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'TE' = Terminated</w:t>
            </w:r>
          </w:p>
        </w:tc>
      </w:tr>
    </w:tbl>
    <w:p>
      <w:pPr>
        <w:sectPr>
          <w:type w:val="continuous"/>
          <w:pgSz w:orient="landscape" w:w="15840" w:h="12240"/>
          <w:pgMar w:left="1080" w:right="1080" w:gutter="0" w:header="720" w:top="776" w:footer="720" w:bottom="776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330"/>
        <w:gridCol w:w="10008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3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Alloc Num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Allocation to which D/O is allocated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3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Ship Instru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Indicates shipping instructions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4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User ID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User ID of person making the entries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4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otal Quantity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he total quantity (sum of the outlet quantities)for the ord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5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Contract No. 1 through Contract No. 5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he number of the contract that the order is associated with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6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Remarks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he standard remarks code, decoded message, and free form remarks associated with the food ord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7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Error Remarks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he error code and decoded error message for an invalid ord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8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Commodity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he commodity short title (delete report only)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8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D/A Code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he code of the distributing agency that has entered the order (delete report only)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8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Delivery Year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he year the order is to be delivered (delete report only)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8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D/O Number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he delivery order number of the order (delete report only)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8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User ID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User ID of person making the entries (delete report only)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9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Valid Transactions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he number of valid transactions within the particular region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2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Invalid Transactions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he number of invalid transactions within the particular region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2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otal Transactions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he total number of transactions within the particular region.</w:t>
            </w:r>
          </w:p>
        </w:tc>
      </w:tr>
    </w:tbl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rFonts w:eastAsia="Courier"/>
        </w:rPr>
      </w:pPr>
      <w:r>
        <w:rPr>
          <w:rFonts w:eastAsia="Courier"/>
        </w:rPr>
        <w:t xml:space="preserve"> </w:t>
      </w:r>
    </w:p>
    <w:sectPr>
      <w:headerReference w:type="default" r:id="rId6"/>
      <w:footerReference w:type="default" r:id="rId7"/>
      <w:type w:val="nextPage"/>
      <w:pgSz w:orient="landscape" w:w="15840" w:h="12240"/>
      <w:pgMar w:left="1080" w:right="108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nePrinter">
    <w:charset w:val="00"/>
    <w:family w:val="swiss"/>
    <w:pitch w:val="default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01/14/98</w:t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1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5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01/14/98</w:t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4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5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01/14/98</w:t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5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5</w:t>
    </w:r>
    <w:r>
      <w:rPr>
        <w:i/>
        <w:b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FCS</w:t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FCS</w:t>
          </w:r>
        </w:p>
      </w:tc>
    </w:tr>
  </w:tbl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>
        <w:rFonts w:cs="Times New Roman" w:ascii="Times New Roman" w:hAnsi="Times New Roman"/>
        <w:b/>
        <w:i/>
        <w:outline/>
        <w:sz w:val="28"/>
      </w:rPr>
      <w:t>PCIMS</w:t>
    </w:r>
    <w:r>
      <w:rPr>
        <w:rFonts w:cs="Times New Roman" w:ascii="Times New Roman" w:hAnsi="Times New Roman"/>
        <w:i/>
        <w:sz w:val="28"/>
      </w:rPr>
      <w:t xml:space="preserve"> - </w:t>
    </w:r>
    <w:r>
      <w:rPr>
        <w:rFonts w:cs="Times New Roman" w:ascii="Times New Roman" w:hAnsi="Times New Roman"/>
        <w:b/>
        <w:i/>
        <w:sz w:val="28"/>
      </w:rPr>
      <w:t>System Concept Specifications</w:t>
    </w:r>
    <w:r>
      <w:rPr>
        <w:rFonts w:cs="Times New Roman" w:ascii="Times New Roman" w:hAnsi="Times New Roman"/>
        <w:i/>
        <w:sz w:val="28"/>
      </w:rPr>
      <w:t xml:space="preserve">                                                       </w:t>
    </w:r>
    <w:r>
      <w:rPr>
        <w:rFonts w:cs="Times New Roman" w:ascii="Times New Roman" w:hAnsi="Times New Roman"/>
        <w:b/>
        <w:i/>
        <w:sz w:val="28"/>
      </w:rPr>
      <w:t>FCS</w:t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spacing w:lineRule="exact" w:line="19"/>
      <w:jc w:val="both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85800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4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6840" w:leader="none"/>
      </w:tabs>
      <w:outlineLvl w:val="0"/>
    </w:pPr>
    <w:rPr>
      <w:b/>
      <w:sz w:val="1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7T16:24:00Z</dcterms:created>
  <dc:creator>JFDOMINGUEZ</dc:creator>
  <dc:description/>
  <dc:language>en-US</dc:language>
  <cp:lastModifiedBy>DefaultUser</cp:lastModifiedBy>
  <dcterms:modified xsi:type="dcterms:W3CDTF">2003-09-19T12:27:00Z</dcterms:modified>
  <cp:revision>5</cp:revision>
  <dc:subject/>
  <dc:title>Daily Activity Report</dc:title>
</cp:coreProperties>
</file>