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90</w:t>
      </w:r>
      <w:r>
        <w:rPr>
          <w:b/>
          <w:sz w:val="28"/>
        </w:rPr>
        <w:t xml:space="preserve">   - Vendor Address Directory</w:t>
      </w:r>
      <w:r>
        <w:fldChar w:fldCharType="begin"/>
      </w:r>
      <w:r>
        <w:rPr/>
        <w:instrText xml:space="preserve"> TC "AMSR90   -   Vendor Address Direc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vendor, plant and shipping point mailing addresses along with the various address types associated with each entity. Each vendor may also have a location, SBA, agent and N/D address. Each plant and shipping point may also have a location and N/D addres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 Staff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going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per divis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phabetical by vendo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PCIMS </w:t>
        <w:noBreakHyphen/>
        <w:t xml:space="preserve"> VENDOR ADDRESS DIRECTORY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90                                       XXX DIVISION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VENDOR  PLANT SHIP P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VENDOR NAME            NUMBER  CODE    CODE                                      ADDRESS INFORMAT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XXXXXXXXXXXXXXXXXXXXXXXXXXXXXX  9999    99      99    ADDRESS TYPE   XXXXXXXXXXXXXXX                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NAME  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LINE 2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LINE 3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LINE 4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CITY  ST   ZIP XXXXXXXXXXXXXXX XX 99999 9999  XXXXXXXXXXXXXXX XX 99999 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                                           CONTACT  PHONE XXXXXXXXXXXXXXX  999</w:t>
        <w:noBreakHyphen/>
        <w:t>999</w:t>
        <w:noBreakHyphen/>
        <w:t>9999  XXXXXXXXXXXXXXX  999</w:t>
        <w:noBreakHyphen/>
        <w:t>999</w:t>
        <w:noBreakHyphen/>
        <w:t xml:space="preserve">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LOCATION       XX 99999 BASE XX 99999 CLS XXX XX 99999 XXXX XX 99999 CLS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XXXXXXXXXXXXXXXXXXXXXXXXXXXXXX  9999    99      99    ADDRESS TYPE   XXXXXXXXXXXXXXX                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NAME  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LINE 2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LINE 3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LINE 4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CITY  ST   ZIP XXXXXXXXXXXXXXX XX 99999 9999  XXXXXXXXXXXXXXX XX 99999 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2                                                       CONTACT  PHONE XXXXXXXXXXXXXXX  999</w:t>
        <w:noBreakHyphen/>
        <w:t>999</w:t>
        <w:noBreakHyphen/>
        <w:t>9999  XXXXXXXXXXXXXXX  999</w:t>
        <w:noBreakHyphen/>
        <w:t>999</w:t>
        <w:noBreakHyphen/>
        <w:t xml:space="preserve">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LOCATION       XX 99999 BASE XX 99999 CLS XXX XX 99999 XXXX XX 99999 CLS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XXXXXXXXXXXXXXXXXXXXXXXXXXXXXX  9999    99      99    ADDRESS TYPE   XXXXXXXXXXXXXXX                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NAME  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LINE 2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LINE 3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LINE 4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CITY  ST   ZIP XXXXXXXXXXXXXXX XX 99999 9999  XXXXXXXXXXXXXXX XX 99999 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1                                                       CONTACT  PHONE XXXXXXXXXXXXXXX  999</w:t>
        <w:noBreakHyphen/>
        <w:t>999</w:t>
        <w:noBreakHyphen/>
        <w:t>9999  XXXXXXXXXXXXXXX  999</w:t>
        <w:noBreakHyphen/>
        <w:t>999</w:t>
        <w:noBreakHyphen/>
        <w:t xml:space="preserve">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LOCATION       XX 99999 BASE XX 99999 CLS XXX XX 99999 XXXX XX 99999 CLS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XXXXXXXXXXXXXXXXXXXXXXXXXXXXXX  9999    99      99    ADDRESS TYPE   XXXXXXXXXXXXXXX                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NAME  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LINE 2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LINE 3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LINE 4        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CITY  ST   ZIP XXXXXXXXXXXXXXX XX 99999 9999  XXXXXXXXXXXXXXX XX 99999 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0                                                       CONTACT  PHONE XXXXXXXXXXXXXXX  999</w:t>
        <w:noBreakHyphen/>
        <w:t>999</w:t>
        <w:noBreakHyphen/>
        <w:t>9999  XXXXXXXXXXXXXXX  999</w:t>
        <w:noBreakHyphen/>
        <w:t>999</w:t>
        <w:noBreakHyphen/>
        <w:t xml:space="preserve">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LOCATION       XX 99999 BASE XX 99999 CLS XXX XX 99999 XXXX XX 99999 CLS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the vend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number identifying a vend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lant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number identifying a pla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ing Point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number identifying a shipping poi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ddress type associated with the particular entity.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ail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B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g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N/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the particular entity, (i.e., vendor, plant or shipping point nam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ne 2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ne 3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ne 4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ourth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's c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's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's zip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ac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act person at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's phon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cation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PS code specifying the entity's location. The first two alphanumeric bytes specify the entity's state. The five numeric bytes specify the entity's city and coun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s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PS code for the base city and state associated with the entity's shipping point city and state.  The base city</w:t>
              <w:noBreakHyphen/>
              <w:t>shipping point city relationship is used during origin bid analysis with freight.  The base code will be printed for shipping point ent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Class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classification code that the vendor handles at a specified shipping point.  Valid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'CND' = canne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'FRZ' = frozen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0:58:00Z</dcterms:created>
  <dc:creator>JFDOMINGUEZ</dc:creator>
  <dc:description/>
  <dc:language>en-US</dc:language>
  <cp:lastModifiedBy>KWROE</cp:lastModifiedBy>
  <dcterms:modified xsi:type="dcterms:W3CDTF">2003-06-18T12:23:00Z</dcterms:modified>
  <cp:revision>4</cp:revision>
  <dc:subject/>
  <dc:title>Vendor Address Directory</dc:title>
</cp:coreProperties>
</file>