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pPr>
      <w:r>
        <w:rPr>
          <w:b/>
          <w:sz w:val="56"/>
        </w:rPr>
        <w:t>PWER01</w:t>
      </w:r>
      <w:r>
        <w:rPr>
          <w:b/>
          <w:sz w:val="28"/>
        </w:rPr>
        <w:t xml:space="preserve">   - Warehouses Due For Subsequent Examination</w:t>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Warehouses due for Subsequent Examination report is used to identify all warehouses due for subsequent examinations.  The warehouses are selected if a subsequent or original examination has not been conducted within the last four months and there is inventory in storage.  Only warehouses with status of approved, inbound hold, outbound hold and both (inbound and outbound) will be listed on this report.  The report will be produced automatically at the beginning of each month.  The Warehouse Examination Division will use this report to assign the examinations to examiners.  This report should be retained until the beginning of the next month, when a new report will be produc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 Examination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amination Branch, State, Master Code, Storage Contract, Warehouse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amination Branch, Stat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63.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WAREHOUSES DUE FOR SUBSEQUENT EXAMINATIONS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WER01                                                                                       PROCESSING DATE: 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EXAMINATION BRANCH:  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STATE:  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 OF                                                 PREVIOU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9MASTER STORAGE  WHSES/ CONT WHSE WHSE        WAREHOUSE NAME          SUB/ORG  EXAMINERS EXCEP</w:t>
        <w:noBreakHyphen/>
        <w:t xml:space="preserve">   LEAD                                </w:t>
      </w:r>
    </w:p>
    <w:p>
      <w:pPr>
        <w:pStyle w:val="Normal"/>
        <w:tabs>
          <w:tab w:val="clear" w:pos="720"/>
          <w:tab w:val="left" w:pos="2520" w:leader="none"/>
          <w:tab w:val="left" w:pos="3960" w:leader="none"/>
        </w:tabs>
        <w:rPr>
          <w:sz w:val="17"/>
        </w:rPr>
      </w:pPr>
      <w:r>
        <w:rPr>
          <w:sz w:val="17"/>
        </w:rPr>
        <w:t xml:space="preserve">10 CODE  CONTRACT CONTR. TYPE CODE STAT        LOCATION                 EXAM    AND HOURS TIONS  EXAMINER          COMMENTS            </w:t>
      </w:r>
    </w:p>
    <w:p>
      <w:pPr>
        <w:pStyle w:val="Normal"/>
        <w:tabs>
          <w:tab w:val="clear" w:pos="720"/>
          <w:tab w:val="left" w:pos="2520" w:leader="none"/>
          <w:tab w:val="left" w:pos="3960" w:leader="none"/>
        </w:tabs>
        <w:rPr>
          <w:sz w:val="17"/>
        </w:rPr>
      </w:pPr>
      <w:r>
        <w:rPr>
          <w:sz w:val="17"/>
        </w:rPr>
        <w:t>11</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2 9999    999X     99    X   9999  X   XXXXXXXXXXXXXXXXXXXXXXXXXXXXXX 99/99/99  99</w:t>
        <w:noBreakHyphen/>
        <w:t xml:space="preserve">999     Y      9XX    ____________________________ </w:t>
      </w:r>
    </w:p>
    <w:p>
      <w:pPr>
        <w:pStyle w:val="Normal"/>
        <w:tabs>
          <w:tab w:val="clear" w:pos="720"/>
          <w:tab w:val="left" w:pos="2520" w:leader="none"/>
          <w:tab w:val="left" w:pos="3960" w:leader="none"/>
        </w:tabs>
        <w:rPr>
          <w:sz w:val="17"/>
        </w:rPr>
      </w:pPr>
      <w:r>
        <w:rPr>
          <w:sz w:val="17"/>
        </w:rPr>
        <w:t>13                                      XXXXXXXXXXXXXXX                99/99/99  99</w:t>
        <w:noBreakHyphen/>
        <w:t xml:space="preserve">999            9XX    ____________________________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15                            9999  X   XXXXXXXXXXXXXXXXXXXXXXXXXXXXXX 99/99/99  99</w:t>
        <w:noBreakHyphen/>
        <w:t xml:space="preserve">999     Y      9XX    ____________________________ </w:t>
      </w:r>
    </w:p>
    <w:p>
      <w:pPr>
        <w:pStyle w:val="Normal"/>
        <w:tabs>
          <w:tab w:val="clear" w:pos="720"/>
          <w:tab w:val="left" w:pos="2520" w:leader="none"/>
          <w:tab w:val="left" w:pos="3960" w:leader="none"/>
        </w:tabs>
        <w:rPr>
          <w:sz w:val="17"/>
        </w:rPr>
      </w:pPr>
      <w:r>
        <w:rPr>
          <w:sz w:val="17"/>
        </w:rPr>
        <w:t>16                                      XXXXXXXXXXXXXXX                99/99/99  99</w:t>
        <w:noBreakHyphen/>
        <w:t xml:space="preserve">999            9XX    ____________________________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18 9999    999X     99    X   9999  X   XXXXXXXXXXXXXXXXXXXXXXXXXXXXXX 99/99/99  99</w:t>
        <w:noBreakHyphen/>
        <w:t xml:space="preserve">999            9XX    ____________________________ </w:t>
      </w:r>
    </w:p>
    <w:p>
      <w:pPr>
        <w:pStyle w:val="Normal"/>
        <w:tabs>
          <w:tab w:val="clear" w:pos="720"/>
          <w:tab w:val="left" w:pos="2520" w:leader="none"/>
          <w:tab w:val="left" w:pos="3960" w:leader="none"/>
        </w:tabs>
        <w:rPr>
          <w:sz w:val="17"/>
        </w:rPr>
      </w:pPr>
      <w:r>
        <w:rPr>
          <w:sz w:val="17"/>
        </w:rPr>
        <w:t>19                                      XXXXXXXXXXXXXXX                99/99/99  99</w:t>
        <w:noBreakHyphen/>
        <w:t xml:space="preserve">999            9XX    ____________________________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21         999X     99    X   9999  X   XXXXXXXXXXXXXXXXXXXXXXXXXXXXXX 99/99/99  99</w:t>
        <w:noBreakHyphen/>
        <w:t xml:space="preserve">999     Y      9XX    ____________________________ </w:t>
      </w:r>
    </w:p>
    <w:p>
      <w:pPr>
        <w:pStyle w:val="Normal"/>
        <w:tabs>
          <w:tab w:val="clear" w:pos="720"/>
          <w:tab w:val="left" w:pos="2520" w:leader="none"/>
          <w:tab w:val="left" w:pos="3960" w:leader="none"/>
        </w:tabs>
        <w:rPr>
          <w:sz w:val="17"/>
        </w:rPr>
      </w:pPr>
      <w:r>
        <w:rPr>
          <w:sz w:val="17"/>
        </w:rPr>
        <w:t xml:space="preserve">22                                      XXXXXXXXXXXXXXX                                                   ____________________________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24                            9999  X   XXXXXXXXXXXXXXXXXXXXXXXXXXXXXX 99/99/99  99</w:t>
        <w:noBreakHyphen/>
        <w:t xml:space="preserve">999            9XX    ____________________________ </w:t>
      </w:r>
    </w:p>
    <w:p>
      <w:pPr>
        <w:pStyle w:val="Normal"/>
        <w:tabs>
          <w:tab w:val="clear" w:pos="720"/>
          <w:tab w:val="left" w:pos="2520" w:leader="none"/>
          <w:tab w:val="left" w:pos="3960" w:leader="none"/>
        </w:tabs>
        <w:rPr>
          <w:sz w:val="17"/>
        </w:rPr>
      </w:pPr>
      <w:r>
        <w:rPr>
          <w:sz w:val="17"/>
        </w:rPr>
        <w:t>25                                      XXXXXXXXXXXXXXX                99/99/99  99</w:t>
        <w:noBreakHyphen/>
        <w:t xml:space="preserve">999            9XX    ____________________________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27         999X     99    X   9999  X   XXXXXXXXXXXXXXXXXXXXXXXXXXXXXX 99/99/99  99</w:t>
        <w:noBreakHyphen/>
        <w:t xml:space="preserve">999            9XX    ____________________________ </w:t>
      </w:r>
    </w:p>
    <w:p>
      <w:pPr>
        <w:pStyle w:val="Normal"/>
        <w:tabs>
          <w:tab w:val="clear" w:pos="720"/>
          <w:tab w:val="left" w:pos="2520" w:leader="none"/>
          <w:tab w:val="left" w:pos="3960" w:leader="none"/>
        </w:tabs>
        <w:rPr>
          <w:sz w:val="17"/>
        </w:rPr>
      </w:pPr>
      <w:r>
        <w:rPr>
          <w:sz w:val="17"/>
        </w:rPr>
        <w:t>28                                      XXXXXXXXXXXXXXX                99/99/99  99</w:t>
        <w:noBreakHyphen/>
        <w:t xml:space="preserve">999            9XX    ____________________________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30                            9999  X   XXXXXXXXXXXXXXXXXXXXXXXXXXXXXX 99/99/99  99</w:t>
        <w:noBreakHyphen/>
        <w:t xml:space="preserve">999            9XX    ____________________________ </w:t>
      </w:r>
    </w:p>
    <w:p>
      <w:pPr>
        <w:pStyle w:val="Normal"/>
        <w:tabs>
          <w:tab w:val="clear" w:pos="720"/>
          <w:tab w:val="left" w:pos="2520" w:leader="none"/>
          <w:tab w:val="left" w:pos="3960" w:leader="none"/>
        </w:tabs>
        <w:rPr>
          <w:sz w:val="17"/>
        </w:rPr>
      </w:pPr>
      <w:r>
        <w:rPr>
          <w:sz w:val="17"/>
        </w:rPr>
        <w:t>31                                      XXXXXXXXXXXXXXX                99/99/99  99</w:t>
        <w:noBreakHyphen/>
        <w:t xml:space="preserve">999            9XX    ____________________________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amination Branch</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xamination area responsible for examinations at listed warehouses.  The branches are Eastern, Central and Wester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e location of the warehouses listed on report pa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aster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de identifying corporat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 Contrac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orage contract under which the warehouse ope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Warehouses Under Contrac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indicates the total number of warehouses that are owned by this storag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ignates contract type.  Valid values are:</w:t>
            </w:r>
          </w:p>
          <w:p>
            <w:pPr>
              <w:pStyle w:val="Normal"/>
              <w:numPr>
                <w:ilvl w:val="0"/>
                <w:numId w:val="3"/>
              </w:numPr>
              <w:tabs>
                <w:tab w:val="clear" w:pos="720"/>
                <w:tab w:val="left" w:pos="2520" w:leader="none"/>
                <w:tab w:val="left" w:pos="3960" w:leader="none"/>
              </w:tabs>
              <w:rPr>
                <w:sz w:val="17"/>
              </w:rPr>
            </w:pPr>
            <w:r>
              <w:rPr>
                <w:sz w:val="17"/>
              </w:rPr>
              <w:t xml:space="preserve">H = Honey                                     </w:t>
            </w:r>
          </w:p>
          <w:p>
            <w:pPr>
              <w:pStyle w:val="Normal"/>
              <w:numPr>
                <w:ilvl w:val="0"/>
                <w:numId w:val="3"/>
              </w:numPr>
              <w:tabs>
                <w:tab w:val="clear" w:pos="720"/>
                <w:tab w:val="left" w:pos="2520" w:leader="none"/>
                <w:tab w:val="left" w:pos="3960" w:leader="none"/>
              </w:tabs>
              <w:rPr>
                <w:sz w:val="17"/>
              </w:rPr>
            </w:pPr>
            <w:r>
              <w:rPr>
                <w:sz w:val="17"/>
              </w:rPr>
              <w:t>P = Process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eric identifier of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Status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ies the current status of the warehouse.  Potential status codes are:</w:t>
            </w:r>
          </w:p>
          <w:p>
            <w:pPr>
              <w:pStyle w:val="Normal"/>
              <w:numPr>
                <w:ilvl w:val="0"/>
                <w:numId w:val="2"/>
              </w:numPr>
              <w:tabs>
                <w:tab w:val="clear" w:pos="720"/>
                <w:tab w:val="left" w:pos="2520" w:leader="none"/>
                <w:tab w:val="left" w:pos="3960" w:leader="none"/>
              </w:tabs>
              <w:rPr>
                <w:sz w:val="17"/>
              </w:rPr>
            </w:pPr>
            <w:r>
              <w:rPr>
                <w:sz w:val="17"/>
              </w:rPr>
              <w:t xml:space="preserve">A = Approved                            </w:t>
            </w:r>
          </w:p>
          <w:p>
            <w:pPr>
              <w:pStyle w:val="Normal"/>
              <w:numPr>
                <w:ilvl w:val="0"/>
                <w:numId w:val="2"/>
              </w:numPr>
              <w:tabs>
                <w:tab w:val="clear" w:pos="720"/>
                <w:tab w:val="left" w:pos="2520" w:leader="none"/>
                <w:tab w:val="left" w:pos="3960" w:leader="none"/>
              </w:tabs>
              <w:rPr>
                <w:sz w:val="17"/>
              </w:rPr>
            </w:pPr>
            <w:r>
              <w:rPr>
                <w:sz w:val="17"/>
              </w:rPr>
              <w:t xml:space="preserve">I = Inbound Hold                        </w:t>
            </w:r>
          </w:p>
          <w:p>
            <w:pPr>
              <w:pStyle w:val="Normal"/>
              <w:numPr>
                <w:ilvl w:val="0"/>
                <w:numId w:val="1"/>
              </w:numPr>
              <w:tabs>
                <w:tab w:val="clear" w:pos="720"/>
                <w:tab w:val="left" w:pos="2520" w:leader="none"/>
                <w:tab w:val="left" w:pos="3960" w:leader="none"/>
              </w:tabs>
              <w:rPr>
                <w:sz w:val="17"/>
              </w:rPr>
            </w:pPr>
            <w:r>
              <w:rPr>
                <w:sz w:val="17"/>
              </w:rPr>
              <w:t xml:space="preserve">O = Outbound Hold                       </w:t>
            </w:r>
          </w:p>
          <w:p>
            <w:pPr>
              <w:pStyle w:val="Normal"/>
              <w:numPr>
                <w:ilvl w:val="0"/>
                <w:numId w:val="2"/>
              </w:numPr>
              <w:tabs>
                <w:tab w:val="clear" w:pos="720"/>
                <w:tab w:val="left" w:pos="2520" w:leader="none"/>
                <w:tab w:val="left" w:pos="3960" w:leader="none"/>
              </w:tabs>
              <w:rPr>
                <w:sz w:val="17"/>
              </w:rPr>
            </w:pPr>
            <w:r>
              <w:rPr>
                <w:sz w:val="17"/>
              </w:rPr>
              <w:t>B = Both (Inbound and Outb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ious Subsequent or Original Exa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of the last two previous subsequent or original exams. The most recent will appear fir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aminers and Hour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of examiners and hours spent on each ex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ception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whether an exception report was issued to the warehousem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ead Examin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de identifying the lead examiner.  The first character identifies which branch the examiner works in.  The next two characters identify whether it is a state or federal examiner.  If the last two characters are numeric, this is a federal examiner; if alphabetic, this is a state examiner, and the alphabetic characters represent which state is responsible for the exam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en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ents area is provided to give the reviewer work space for handwritten no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Loc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the city where the warehouse is located.</w:t>
            </w:r>
          </w:p>
        </w:tc>
      </w:tr>
    </w:tbl>
    <w:p>
      <w:pPr>
        <w:pStyle w:val="Normal"/>
        <w:tabs>
          <w:tab w:val="clear" w:pos="720"/>
          <w:tab w:val="left" w:pos="2520" w:leader="none"/>
          <w:tab w:val="left" w:pos="396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Warehouse Examin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4:02:00Z</dcterms:created>
  <dc:creator>JFDOMINGUEZ</dc:creator>
  <dc:description/>
  <dc:language>en-US</dc:language>
  <cp:lastModifiedBy>KWROE</cp:lastModifiedBy>
  <dcterms:modified xsi:type="dcterms:W3CDTF">2003-07-16T12:40:00Z</dcterms:modified>
  <cp:revision>4</cp:revision>
  <dc:subject/>
  <dc:title>PWER01   -   Warehouses Due For Subsequent Examination</dc:title>
</cp:coreProperties>
</file>