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10</w:t>
      </w:r>
      <w:r>
        <w:rPr>
          <w:b/>
          <w:sz w:val="28"/>
        </w:rPr>
        <w:t xml:space="preserve">   - Invitation/Purchase Header</w:t>
      </w:r>
      <w:r>
        <w:fldChar w:fldCharType="begin"/>
      </w:r>
      <w:r>
        <w:rPr/>
        <w:instrText xml:space="preserve"> TC "FCSS10   -   Invitation/Purchase Header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none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CID:  PCIxxx-xxx</w:t>
        <w:tab/>
        <w:t>3/04/96</w:t>
        <w:tab/>
        <w:t>Report modification detail will appear here.</w:t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>
          <w:rFonts w:eastAsia="Arial Narrow"/>
        </w:rPr>
        <w:t xml:space="preserve"> </w:t>
      </w:r>
      <w:r>
        <w:rPr/>
        <w:t>MAP=MZH71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 ACT: x    PCIMS </w:t>
              <w:noBreakHyphen/>
              <w:t xml:space="preserve"> INVITATION/PURCHASE HEADER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CE             xxxxxx COMM GROUP      xx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NV/PUR           nnn    INV/PUR STATUS  xx          INV/PUR TYPE  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SSUE DATE  NN NN NN     OFFER DATE      NN NN NN    NLT DATE        NN 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ND/QTR NUM    XX       XX       XX       XX      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L   YR       X        X        X        X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QTR COMM GRP   NN       XX       XX       XX       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n PER NUM    xx   nn nn nn </w:t>
              <w:noBreakHyphen/>
              <w:t xml:space="preserve"> NN NN NN           nnnnnn PER LGTH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ACT  COMM  PACK  COMM   SET               ACT  COMM  PACK  COMM   SE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CDE  TYPE  SIZE   ST    ASD   PCT         CDE  TYPE  SIZE   ST    ASD  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    nn    nn   X NNN   X    NNN          X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    nn    nn   X NNN   X    NNN          X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    nn    nn   X NNN   X    NNN          X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 xml:space="preserve">X    nn    nn   X NNN   X    NNN          X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  x         NEXT nnnnnn PER?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  ANNCE  XXXXXX  INV/PUR  NNN   SHIPPG/DELVRY PER NUM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684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880" w:leader="none"/>
                <w:tab w:val="left" w:pos="684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H31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 ACT: x    PCIMS </w:t>
              <w:noBreakHyphen/>
              <w:t xml:space="preserve"> INVITATION/PURCHASE HEADER    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ANNCE             xxxxxx COMM GROUP      xx  xxxxx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INV/PUR           xxx    INV/PUR STATUS  xx          INV/PUR TYPE 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ISSUE DATE  nn nn nn     OFFER DATE      nn nn nn    NLT DATE        xx 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RND/QTR NUM    nn       nn       nn       nn    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EL   YR       x        x        x        x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QTR COMM GRP   xx       xx       xx       xx     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xx PER NUM    xx   nn nn nn </w:t>
              <w:noBreakHyphen/>
              <w:t xml:space="preserve"> nn nn nn           xxxxxx PER LGTH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COMM  PACK  COMM   SET                    COMM  PACK  COMM   SE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t>TYPE  SIZE   ST    ASD   PCT              TYPE  SIZE   ST    ASD   PCT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>nn    nn   x xxx   x    nnn               nn    nn   x xxx   x  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    nn   x xxx   x    nnn           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    nn   x xxx   x    nnn           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</w:rPr>
              <w:t xml:space="preserve">nn    nn   x xxx   x    nnn               nn    nn   x nnn   x  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</w:t>
            </w:r>
            <w:r>
              <w:rPr>
                <w:rFonts w:cs="Courier New" w:ascii="Courier New" w:hAnsi="Courier New"/>
                <w:sz w:val="20"/>
              </w:rPr>
              <w:t xml:space="preserve">NEXT xxxxxx PER?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  ANNCE  XXXXXX  INV/PUR  NNN   SHIPPG/DELVRY PER NUM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TXN  X  XXX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736" w:leader="none"/>
                <w:tab w:val="left" w:pos="669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736" w:leader="none"/>
                <w:tab w:val="left" w:pos="669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eastAsia="LinePrinter" w:cs="LinePrinter" w:ascii="LinePrinter" w:hAnsi="LinePrinter"/>
          <w:sz w:val="17"/>
        </w:rPr>
        <w:t xml:space="preserve">      </w:t>
      </w:r>
    </w:p>
    <w:p>
      <w:pPr>
        <w:pStyle w:val="Normal"/>
        <w:tabs>
          <w:tab w:val="clear" w:pos="720"/>
          <w:tab w:val="left" w:pos="2736" w:leader="none"/>
          <w:tab w:val="left" w:pos="6696" w:leader="none"/>
        </w:tabs>
        <w:ind w:left="-144" w:right="-720" w:hanging="0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ab/>
      <w:tab/>
      <w:t>Date:  3/04/96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Agricultural Marketing Service</w:t>
          </w:r>
        </w:p>
      </w:tc>
    </w:tr>
  </w:tbl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</w:t>
    </w:r>
    <w:r>
      <w:rPr>
        <w:rFonts w:cs="Times New Roman" w:ascii="Times New Roman" w:hAnsi="Times New Roman"/>
        <w:b/>
        <w:i/>
        <w:sz w:val="28"/>
      </w:rPr>
      <w:t>Agricultural Marketing Service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4:04:00Z</dcterms:created>
  <dc:creator>JFDOMINGUEZ</dc:creator>
  <dc:description/>
  <dc:language>en-US</dc:language>
  <cp:lastModifiedBy>KWROE</cp:lastModifiedBy>
  <dcterms:modified xsi:type="dcterms:W3CDTF">2003-06-23T17:07:00Z</dcterms:modified>
  <cp:revision>4</cp:revision>
  <dc:subject/>
  <dc:title>Invitation/Purchase Header</dc:title>
</cp:coreProperties>
</file>