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>MZU201T</w:t>
      </w:r>
      <w:r>
        <w:rPr>
          <w:rFonts w:cs="Courier;Courier New" w:ascii="Courier;Courier New" w:hAnsi="Courier;Courier New"/>
          <w:b/>
          <w:sz w:val="28"/>
        </w:rPr>
        <w:t xml:space="preserve"> - Specific/Selection Criteria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201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01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201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MAP HEADING LITERAL TABL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REPORT CODE KEY   : XXXXXXXX  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KEY TYPE          : 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SELECTION CRITERIA:                  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XXXXXXXXXXXXXXXXXXXXXXXXXXX  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REPORT CODE KE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report code ke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KEY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key typ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SELECTION CRITERI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selection criteri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8229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47.9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8229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47.9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1:22:00Z</dcterms:created>
  <dc:creator>JFDOMINGUEZ</dc:creator>
  <dc:description/>
  <dc:language>en-US</dc:language>
  <cp:lastModifiedBy>keith.roe</cp:lastModifiedBy>
  <dcterms:modified xsi:type="dcterms:W3CDTF">2005-10-18T19:10:00Z</dcterms:modified>
  <cp:revision>4</cp:revision>
  <dc:subject/>
  <dc:title>Specific/Selection Criteria Table</dc:title>
</cp:coreProperties>
</file>