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S31</w:t>
      </w:r>
      <w:r>
        <w:rPr>
          <w:b/>
          <w:sz w:val="28"/>
        </w:rPr>
        <w:t xml:space="preserve">   - Sales/OGSM CLOSE</w:t>
      </w:r>
      <w:r>
        <w:fldChar w:fldCharType="begin"/>
      </w:r>
      <w:r>
        <w:rPr/>
        <w:instrText xml:space="preserve"> TC "PINS31   -   Sales/OGSM  CLOS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9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URPOS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input closures for sale contracts and OGSM request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DATA ENTITIE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                                                                                                 Contract Commodity</w:t>
              <w:noBreakHyphen/>
              <w:t xml:space="preserve">Pack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ort Reques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F KEY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= Page forward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= Transfer to the subsystem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the PCIMS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SCREEN SEQUENCING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>CCID: PCI C-J-113-6001</w:t>
        <w:tab/>
        <w:t>4/20/99</w:t>
        <w:tab/>
        <w:t>Deleted all capabilities of this screen except to CLOSE a Sales Contract or an OGSM request.</w:t>
      </w:r>
      <w:r>
        <w:rPr>
          <w:rFonts w:cs="Arial" w:ascii="Arial" w:hAnsi="Arial"/>
          <w:sz w:val="20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  <w:r>
        <w:rPr>
          <w:rFonts w:cs="Arial Narrow" w:ascii="Arial Narrow" w:hAnsi="Arial Narrow"/>
          <w:sz w:val="17"/>
        </w:rPr>
        <w:t>MAP=MXV731M0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INS31  ACT: x       PCIMS </w:t>
              <w:noBreakHyphen/>
              <w:t xml:space="preserve"> SALES/OGSM CLOSE        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TRACT  xxxxxxxxx nn                         OGSM REQUEST 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xxxx xx                                                   CLOSE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CONTRACT  XXXXXXXXXXX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OGSM REQ  XXXXXXXXXXXXX   COMMODITY   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b/>
          <w:b/>
          <w:sz w:val="28"/>
        </w:rPr>
      </w:pPr>
      <w:r>
        <w:rPr>
          <w:rFonts w:cs="LinePrinter" w:ascii="LinePrinter" w:hAnsi="LinePrinter"/>
          <w:b/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20"/>
        <w:gridCol w:w="810"/>
        <w:gridCol w:w="810"/>
        <w:gridCol w:w="2880"/>
        <w:gridCol w:w="52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requested action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A" = Ad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ales contract for which the closure will be added. If this field is entered, the OGSM request number will be blan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GSM REQUE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GSM request for which the closure will be added. If this field is entered, the contract will be blan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and pack size of OGSM request. If this field is entered, the contract will be blan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(A, C, I) and supply a screen name in the second field in order to transfer to another screen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2:50:00Z</dcterms:created>
  <dc:creator>JFDOMINGUEZ</dc:creator>
  <dc:description/>
  <dc:language>en-US</dc:language>
  <cp:lastModifiedBy>KWROE</cp:lastModifiedBy>
  <dcterms:modified xsi:type="dcterms:W3CDTF">2003-08-21T16:18:00Z</dcterms:modified>
  <cp:revision>4</cp:revision>
  <dc:subject/>
  <dc:title>Sales/OGSM  CLOSE</dc:title>
</cp:coreProperties>
</file>