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347T  </w:t>
      </w:r>
      <w:r>
        <w:rPr>
          <w:rFonts w:cs="Courier" w:ascii="Courier" w:hAnsi="Courier"/>
          <w:b/>
          <w:sz w:val="28"/>
        </w:rPr>
        <w:t xml:space="preserve"> - CHECK REISSUE REASON COD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fldChar w:fldCharType="begin"/>
      </w:r>
      <w:r>
        <w:rPr/>
        <w:instrText xml:space="preserve"> TC "MZU347T   -   CHECK REISSUE REASON COD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47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47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47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VALID REASON CODES FOR REISSUE OF A CHECK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 xml:space="preserve">CODE 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 xml:space="preserve">DESC :  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ACTIO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reason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reissue reason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of reissue reason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40.7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40.7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40.7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3:10:00Z</dcterms:created>
  <dc:creator>JFDOMINGUEZ</dc:creator>
  <dc:description/>
  <dc:language>en-US</dc:language>
  <cp:lastModifiedBy>DefaultUser</cp:lastModifiedBy>
  <dcterms:modified xsi:type="dcterms:W3CDTF">2003-10-22T15:48:00Z</dcterms:modified>
  <cp:revision>3</cp:revision>
  <dc:subject/>
  <dc:title>CHECK REISSUE REASON CODE</dc:title>
</cp:coreProperties>
</file>