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b/>
          <w:sz w:val="56"/>
        </w:rPr>
        <w:t xml:space="preserve">PTAR01C </w:t>
      </w:r>
      <w:r>
        <w:rPr>
          <w:b/>
          <w:sz w:val="28"/>
        </w:rPr>
        <w:t>- CONTRACT COMMITMENT DETAIL REPORT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6840" w:leader="none"/>
        </w:tabs>
        <w:ind w:left="3240" w:hanging="1800"/>
        <w:rPr>
          <w:sz w:val="17"/>
        </w:rPr>
      </w:pPr>
      <w:r>
        <w:rPr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vide detail information regarding GROUP A and B commitments for commodity, transportation and storage/other costs. The PTAR01C report will provide the detail information making up summary totals on the PTAR01, PTAR01A, PTAR01B and PPCR38 reports. The report is requested from tri-agency report request screen PTAS07. The source of report commitment data will come from a PTAR01 commitment file extracted from the tri-agency masterfile. The report may be printed to a local printer of the user's choosing or made available for on-line inquir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uthorized Requesto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OF PRIN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0 Character Printed Report On Standard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, D/O Number, Outl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, Transportation Or Storage/Other Tot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C-T-291-4002</w:t>
        <w:tab/>
        <w:t>8/96</w:t>
        <w:tab/>
        <w:t>New Report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      </w:t>
      </w:r>
      <w:r>
        <w:rPr>
          <w:b/>
        </w:rPr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  </w:t>
      </w:r>
      <w:r>
        <w:rPr>
          <w:b/>
        </w:rPr>
        <w:t xml:space="preserve">12345678901234567890123456789012345678901234567890123456789012345678901234567890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41275</wp:posOffset>
                </wp:positionV>
                <wp:extent cx="7406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25pt" to="597.5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41275</wp:posOffset>
                </wp:positionV>
                <wp:extent cx="0" cy="39319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25pt" to="14.4pt,3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89520</wp:posOffset>
                </wp:positionH>
                <wp:positionV relativeFrom="paragraph">
                  <wp:posOffset>41275</wp:posOffset>
                </wp:positionV>
                <wp:extent cx="0" cy="3931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.25pt" to="597.6pt,3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b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1 PTAR01C         PCIMS - TRI-AGENCY CONTRACT COMMITMENT DETAIL   PAGE:   99,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2                            FOR FISCAL YEAR 9999                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3                         FOR ACTIVITY DATE MM/DD/YY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4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5   SELECTION CRITERIA: XXXXXXXXXXXXXXXXXXXXXXXXXXXXXXXXXXX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6   SPL: XXX        GROUP: X      PROCUREMENT DIV: XXXXXXXXXXXXXXXXXXXX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7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8  CONTRACT NUMBER          D/O NUMBER         OUTLET     XXXXXXXXXXXXXX COSTS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rFonts w:eastAsia="Courier;Courier New"/>
          <w:b/>
        </w:rPr>
        <w:t xml:space="preserve"> </w:t>
      </w:r>
      <w:r>
        <w:rPr>
          <w:b/>
        </w:rPr>
        <w:t xml:space="preserve">9  ---------------         ------------        ------     --------------------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0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1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2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3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4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5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6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7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8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19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20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21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22     XXXX99999            X999X99X999X         XXXX         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23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w:rPr>
          <w:b/>
        </w:rPr>
        <w:t xml:space="preserve">24                                               TOTAL:  $999,999,999,99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125095</wp:posOffset>
                </wp:positionV>
                <wp:extent cx="7406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.85pt" to="597.5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25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b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92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iscal year chosen from the PTAS07 contract commitment report reques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ACTIVITY DATE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report activity date from the PTAS07 contract commitment report request screen. This field indicates the date of commitment detail activity that is included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ELECTION CRITERIA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report type corresponding to the selection chosen on the PTAS07 contract commitment request screen and the ptar01a or PTAR01B repor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PL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 chosen from the PTAS07 contract commitment report reques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GROUP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GROUP A or B commodity type chosen from the PTAS07 contract commitment report reques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AMS procurement division chosen from the PTAS07 contract commitment screen.  'All' represents all procurement divisions repor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ntract number associated with the commitment record extracted from the tri-agency master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associated with the commitment record extracted from the tri-agency master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Outlet code associated with the commitment record extracted from the tri-agency master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MMODITY COSTS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is field will represent commodity cos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commodity costs listed on the PTAR01C report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     </w:t>
      </w:r>
      <w:r>
        <w:rPr/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  </w:t>
      </w:r>
      <w:r>
        <w:rPr/>
        <w:t xml:space="preserve">12345678901234567890123456789012345678901234567890123456789012345678901234567890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>
          <w:rFonts w:eastAsia="Courier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86995</wp:posOffset>
                </wp:positionV>
                <wp:extent cx="0" cy="39319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85pt" to="14.4pt,3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86995</wp:posOffset>
                </wp:positionV>
                <wp:extent cx="7406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6.85pt" to="597.5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89520</wp:posOffset>
                </wp:positionH>
                <wp:positionV relativeFrom="paragraph">
                  <wp:posOffset>86995</wp:posOffset>
                </wp:positionV>
                <wp:extent cx="0" cy="3931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6.85pt" to="597.6pt,3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1 PTAR01C         PCIMS - TRI-AGENCY CONTRACT COMMITMENT DETAIL   PAGE:   99,999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2                            FOR FISCAL YEAR 9999                 DATE: MM/DD/YY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3                         FOR ACTIVITY DATE MM/DD/YY               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4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5   SELECTION CRITERIA: XXXXXXXXXXXXXXXXXXXXXXXXXXXXXXXXXXX        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6   SPL: XXX        GROUP: X      PROCUREMENT DIV: XXXXXXXXXXXXXXXXXXXX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7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8  COMMODITY GROUP/TYPE/PACK SIZE        SHIP PERIOD      XXXXXXXXXXXXXX COSTS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>
          <w:rFonts w:eastAsia="Courier;Courier New"/>
        </w:rPr>
        <w:t xml:space="preserve"> </w:t>
      </w:r>
      <w:r>
        <w:rPr/>
        <w:t xml:space="preserve">9  ------------------------------        -----------      --------------------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0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1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2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3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4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5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6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7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8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19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20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21             99 99 99                      MM/YY            999,999,999.99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22             99 99 99                      MM/YY            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23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24                                               TOTAL:  $999,999,999,999.99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rPr/>
      </w:pPr>
      <w:r>
        <w:rPr/>
        <w:t xml:space="preserve">25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18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16510</wp:posOffset>
                </wp:positionV>
                <wp:extent cx="7406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3pt" to="597.5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</w:rPr>
        <w:t xml:space="preserve">  </w:t>
      </w:r>
      <w:r>
        <w:rPr>
          <w:rFonts w:eastAsia="Courier;Courier New"/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92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Fiscal year chosen from the PTAS07 contract commitment report reques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ACTIVITY DATE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report activity date from the PTAS07 contract commitment report request screen. This field indicates the date of commitment detail activity that is included on this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ELECTION CRITERIA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report type corresponding to the selection chosen on the PTAS07 contract commitment request screen and the ptar01a or ptar01b repor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PL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 chosen from the PTAS07 contract commitment report reques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GROUP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Group a or b commodity type chosen from the PTAS07 contract commitment report reques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AMS procurement division chosen from the PTAS07 contract commitment screen.  'All' represents all procurement divisions repor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TYPE AND PACK SIZE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commodity group, type and pack size from the tri-agency masterfile pool k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SHIP PERIOD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he ship period from the tri-agency masterfile pool key. Only available for group b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10-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RANSPORTATION/STORAGE-OTHER COSTS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Depending on the report type chosen from the PTAS07 contract commitment screen, this field will represent transportation costs or storage/other costs extracted from commitment records on the tri-agency master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>Total transportation or storage/other costs listed on the ptar01c report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1440</wp:posOffset>
              </wp:positionH>
              <wp:positionV relativeFrom="paragraph">
                <wp:posOffset>82550</wp:posOffset>
              </wp:positionV>
              <wp:extent cx="786384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6.5pt" to="626.35pt,6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spacing w:lineRule="exact" w:line="19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82296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64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34:00Z</dcterms:created>
  <dc:creator>JFDOMINGUEZ</dc:creator>
  <dc:description/>
  <dc:language>en-US</dc:language>
  <cp:lastModifiedBy>KWROE</cp:lastModifiedBy>
  <cp:lastPrinted>2002-05-13T15:42:00Z</cp:lastPrinted>
  <dcterms:modified xsi:type="dcterms:W3CDTF">2003-07-01T18:12:00Z</dcterms:modified>
  <cp:revision>6</cp:revision>
  <dc:subject/>
  <dc:title>PTAR01C - CONTRACT COMMITMENT DETAIL REPORT</dc:title>
</cp:coreProperties>
</file>