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302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/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ab/>
        <w:tab/>
        <w:t>This table specifies the valid storage type facilities at an FNS consignee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302T-M302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2T-CNSGNEE-STRG-CDE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Digit Numeric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e field contains a key that identifies an FNS consignee with storage facilities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9 Characters Alphanumeric 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2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302T-M302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2T-CNSGNEE-STRG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Digit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code that identifies the type of storage available at a consigne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2T-EDIT-CDE-DESC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46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description of the storage typ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33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= Dry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2 = Cooler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 = Freezer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4 = Dry and freezer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5 = Dry and cooler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= Freezer and cooler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7 = dry, freezer and cool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6:00Z</dcterms:modified>
  <cp:revision>3</cp:revision>
  <dc:subject/>
  <dc:title>18-PCIMS</dc:title>
</cp:coreProperties>
</file>