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18</w:t>
      </w:r>
      <w:r>
        <w:rPr>
          <w:b/>
          <w:sz w:val="28"/>
        </w:rPr>
        <w:t xml:space="preserve">   - Multi Food Open Delivery Orders</w:t>
      </w:r>
      <w:r>
        <w:fldChar w:fldCharType="begin"/>
      </w:r>
      <w:r>
        <w:rPr/>
        <w:instrText xml:space="preserve"> TC "PPCR18   -   Multi Food Open Delivery Ord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assists domestic branch personnel in the periodic review of open multi food (Indian program) delivery orders (category 3). Once a week the report is printed showing the open multi food D/O's sorted by not later than date. The marketing specialist reviews each request and performs any follow</w:t>
              <w:noBreakHyphen/>
              <w:t>up with the requesting agency, if necessary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Branch Control Des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 Or By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</w:t>
              <w:noBreakHyphen/>
              <w:t xml:space="preserve"> 1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, Pack Size, NLT Date, D/O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, Commod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663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663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 PCIMS </w:t>
        <w:noBreakHyphen/>
        <w:t xml:space="preserve"> MULTI FOOD               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PCR17                              OPEN REGIONAL DELIVERY ORDERS                            PROCESSING DATE: 99/99/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COMMODITY  9999  XXXXXXXXXXXXXXX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PACK SIZE XX  XXXXXXXXXXXXXXX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D/O OPEN                                           N/D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D/O         DATE     NLT     QUANTITY                WT/                       CONSOL REQ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NUMBER    RECEIVED   DATE    (POUNDS)      UNITS     UNIT     DESTINATION       NUM   NUM  ENTITY             REMARKS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-------- -</w:t>
        <w:noBreakHyphen/>
        <w:noBreakHyphen/>
        <w:noBreakHyphen/>
        <w:noBreakHyphen/>
        <w:noBreakHyphen/>
        <w:noBreakHyphen/>
        <w:noBreakHyphen/>
        <w:t xml:space="preserve"> ---</w:t>
        <w:noBreakHyphen/>
        <w:noBreakHyphen/>
        <w:noBreakHyphen/>
        <w:noBreakHyphen/>
        <w:noBreakHyphen/>
        <w:noBreakHyphen/>
        <w:noBreakHyphen/>
        <w:t xml:space="preserve">  --</w:t>
        <w:noBreakHyphen/>
        <w:noBreakHyphen/>
        <w:noBreakHyphen/>
        <w:noBreakHyphen/>
        <w:t>-</w:t>
        <w:noBreakHyphen/>
        <w:noBreakHyphen/>
        <w:t xml:space="preserve">-- </w:t>
        <w:noBreakHyphen/>
        <w:noBreakHyphen/>
        <w:noBreakHyphen/>
        <w:noBreakHyphen/>
        <w:noBreakHyphen/>
        <w:noBreakHyphen/>
        <w:t xml:space="preserve"> -----</w:t>
        <w:noBreakHyphen/>
        <w:noBreakHyphen/>
        <w:noBreakHyphen/>
        <w:noBreakHyphen/>
        <w:noBreakHyphen/>
        <w:noBreakHyphen/>
        <w:noBreakHyphen/>
        <w:t>---</w:t>
        <w:noBreakHyphen/>
        <w:noBreakHyphen/>
        <w:noBreakHyphen/>
        <w:t xml:space="preserve"> ------- --</w:t>
        <w:noBreakHyphen/>
        <w:t xml:space="preserve">  </w:t>
        <w:noBreakHyphen/>
        <w:noBreakHyphen/>
        <w:t>-</w:t>
        <w:noBreakHyphen/>
        <w:noBreakHyphen/>
        <w:noBreakHyphen/>
        <w:t xml:space="preserve"> ---------------------------</w:t>
        <w:noBreakHyphen/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X9999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X9999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PACK SIZE TOTAL   ZZZ,ZZZ,ZZ9 ZZZ,ZZZ,ZZ9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PACK SIZE XX XXXXXXXXXXXXXXX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X9999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X9999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XXXXXXXXXXXX MM/DD/YY MM/DD/YY ZZZ,ZZZ,ZZ9 ZZZ,ZZZ,ZZ9 ZZ9.99 XXXXXXXXXXXXXXX XX  X9999  XXX  99999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PACK SIZE TOTAL   ZZZ,ZZZ,ZZ9 ZZZ,ZZZ,ZZ9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COMMODITY TOTAL   ZZZ,ZZZ,ZZ9 ZZZ,ZZZ,ZZ9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* * *  END OF REPORT  * * *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68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100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 and descrip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code and descrip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order number of the multi food (Indian program) reques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RECEIVED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request was received by PC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LT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 later than ship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OPEN QUANTITY (POUNDS)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 of the request that has not been issued on a notice to deliv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units in the open quant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T/UNI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ight per uni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 city and state of the distributing agency for the requested commod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CONSOLIDATION NUMBER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/d consolidation number that the d/o is associated with includes a one-character indicator for consolidation type and a four character sequentially assigned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 NUM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NS requisition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number of the FNS consigne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ecific remarks that pertain to the delivery ord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open quantity and units of the requests for the pack size lis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OTAL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open quantity and units of the listed commodity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Multifood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05:00Z</dcterms:created>
  <dc:creator>JFDOMINGUEZ</dc:creator>
  <dc:description/>
  <dc:language>en-US</dc:language>
  <cp:lastModifiedBy>KWROE</cp:lastModifiedBy>
  <dcterms:modified xsi:type="dcterms:W3CDTF">2003-07-14T13:47:00Z</dcterms:modified>
  <cp:revision>4</cp:revision>
  <dc:subject/>
  <dc:title>Multi Food Open Delivery Orders</dc:title>
</cp:coreProperties>
</file>