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6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used to determine the valid handling and storage rates on PSC05 for a given commodity - storage type combin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61T</w:t>
        <w:noBreakHyphen/>
        <w:t>M26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1T-TBL-ID</w:t>
        <w:tab/>
        <w:t>6 Characters Alphanumeric</w:t>
        <w:tab/>
        <w:t xml:space="preserve">This field contains the table ID </w:t>
        <w:tab/>
        <w:tab/>
        <w:tab/>
        <w:tab/>
        <w:t>used to access the table M261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 M261T-COMM-CDE</w:t>
        <w:tab/>
        <w:tab/>
        <w:t xml:space="preserve">This field contains information </w:t>
        <w:tab/>
        <w:tab/>
        <w:tab/>
        <w:tab/>
        <w:t>pertinent to the commodit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261T-COMM-GRP</w:t>
        <w:tab/>
        <w:t>2 Digits Numeric</w:t>
        <w:tab/>
        <w:t xml:space="preserve">This field contains the commodity </w:t>
        <w:tab/>
        <w:tab/>
        <w:tab/>
        <w:tab/>
        <w:t>group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261T-COMM-TYP</w:t>
        <w:tab/>
        <w:t>2 Digits Numeric</w:t>
        <w:tab/>
        <w:t xml:space="preserve">This field contains the commodity </w:t>
        <w:tab/>
        <w:tab/>
        <w:tab/>
        <w:tab/>
        <w:t>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61T</w:t>
        <w:noBreakHyphen/>
        <w:t>STRG-TYP</w:t>
        <w:tab/>
        <w:t>1 Character Alphanumeric</w:t>
        <w:tab/>
        <w:t>This field contains the storage type key value associated with the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5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61T-OCC-NUM</w:t>
        <w:tab/>
        <w:t>1 Character Alphanumeric</w:t>
        <w:tab/>
        <w:t>This field represents the occurrence of the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61T</w:t>
        <w:noBreakHyphen/>
        <w:t>M26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61T</w:t>
        <w:noBreakHyphen/>
        <w:t>COMM-NME</w:t>
        <w:tab/>
        <w:t>15 Characters Alphanumeric</w:t>
        <w:tab/>
        <w:t>This field contains the name of the commodity entered in th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                     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152" w:right="1296" w:gutter="0" w:header="0" w:top="1152" w:footer="1008" w:bottom="106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6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used to determine the valid handling and storage rates on PSC05 for a given commodity - storage type combin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61T</w:t>
        <w:noBreakHyphen/>
        <w:t>PACK-SIZE-IND</w:t>
        <w:tab/>
        <w:t>1 Character Alphanumeric</w:t>
        <w:tab/>
        <w:t>This field indicates the pack siz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</w:t>
      </w:r>
      <w:r>
        <w:rPr/>
        <w:t>Occurs 9 times</w:t>
        <w:tab/>
        <w:t xml:space="preserve"> for the given commodity-storage </w:t>
        <w:tab/>
        <w:tab/>
        <w:tab/>
        <w:tab/>
        <w:t xml:space="preserve"> type combin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3</w:t>
        <w:tab/>
        <w:t>M261T</w:t>
        <w:noBreakHyphen/>
        <w:t>HONEY-IND</w:t>
        <w:tab/>
        <w:t>1 Character Alphanumeric</w:t>
        <w:tab/>
        <w:t xml:space="preserve">This field indicates whether the commodity-storage type combination should have honey or processed commodity handling rates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ll commodity code/storage type combination defined by us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3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41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580920"/>
                          <a:ext cx="60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639" to="9598,563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3:00Z</dcterms:created>
  <dc:creator>DefaultUser</dc:creator>
  <dc:description/>
  <dc:language>en-US</dc:language>
  <cp:lastModifiedBy>keith.roe</cp:lastModifiedBy>
  <dcterms:modified xsi:type="dcterms:W3CDTF">2004-02-23T16:32:00Z</dcterms:modified>
  <cp:revision>3</cp:revision>
  <dc:subject/>
  <dc:title>18 PCIMS</dc:title>
</cp:coreProperties>
</file>