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36</w:t>
      </w:r>
      <w:r>
        <w:rPr>
          <w:b/>
          <w:sz w:val="28"/>
        </w:rPr>
        <w:t xml:space="preserve">   - PCS-LOTK MAINTENANCE REPORT</w:t>
      </w:r>
      <w:r>
        <w:fldChar w:fldCharType="begin"/>
      </w:r>
      <w:r>
        <w:rPr/>
        <w:instrText xml:space="preserve"> TC "PTAR36   -   PCS-LOTK MAINTENANC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4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information on the modifications to the lot contract records. The report records are generated by PICS01 and pics08 online screens, and MXK01130 batch program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SA-FAD/PCIMS-TAPT/FC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, Lot Number, N/D Numb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CT305-9101</w:t>
        <w:tab/>
        <w:t>5/30/95</w:t>
        <w:tab/>
        <w:t>Created a new report for task order 6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25.2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30480</wp:posOffset>
                </wp:positionV>
                <wp:extent cx="8503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4pt" to="694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39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.4pt" to="694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  REPORT NO.: MUK06001                         PCIMS </w:t>
        <w:noBreakHyphen/>
        <w:t xml:space="preserve"> U S D A - FSA                                               PAGE:     ZZZ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  REFERENCE : PTAR36                         PCS-LOTK MAINTENANCE REPORT                                 PROCESSING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          LOT       COMM     CST        CST                                          PREV   NEW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6  WHSE   NUMBER     CODE     CDE      DESCRIPTION             N/D        CONTRACT     %      %           ERROR DESCRIPTION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7  ----  --------   ------   ----   --------------------   -----------    ---------   ---    ---    ---------------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9  9999   XXXXXXX   999999   X999   XXXXXXXXXXXXXXXXXXXX   XXXXXXXXXXX 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0                                                                      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1                                                                      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3  9999   XXXXXXX   999999   X999   XXXXXXXXXXXXXXXXXXXX   XXXXXXXXXXX 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4                                                                      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6  9999   XXXXXXX   999999   X999   XXXXXXXXXXXXXXXXXXXX    XXXXXXXXXXX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8  9999   XXXXXXX   999999   X999   XXXXXXXXXXXXXXXXXXXX    XXXXXXXXXXX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0  9999   XXXXXXX   999999   X999   XXXXXXXXXXXXXXXXXXXX    XXXXXXXXXXX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1                                                                      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3  9999   XXXXXXX   999999   X999   XXXXXXXXXXXXXXXXXXXX    XXXXXXXXXXX   XXXXXXXXX   ZZ9    ZZ9     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2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5240</wp:posOffset>
                </wp:positionV>
                <wp:extent cx="85039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2pt" to="694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9378"/>
      </w:tblGrid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HS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that stores the lot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 number associated with the warehouse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type and pack size for the commodity in the lot. Obtained from PCS-LOT record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ST CDE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 for the commodity in the lot. Obtained from PCS-COMMGRP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ST DESCRIPTION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 description obtained from M033T table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/D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y number receipted into the lot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(s) associated with each LOTK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V %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percentage before LOTK modification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W %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percentage after LOTK modification.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DESCRIPTION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description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TextBody"/>
        <w:rPr/>
      </w:pPr>
      <w:r>
        <w:rPr/>
        <w:tab/>
        <w:t xml:space="preserve"> </w:t>
        <w:tab/>
        <w:tab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06:00Z</dcterms:created>
  <dc:creator>JFDOMINGUEZ</dc:creator>
  <dc:description/>
  <dc:language>en-US</dc:language>
  <cp:lastModifiedBy>KWROE</cp:lastModifiedBy>
  <dcterms:modified xsi:type="dcterms:W3CDTF">2003-07-09T18:33:00Z</dcterms:modified>
  <cp:revision>3</cp:revision>
  <dc:subject/>
  <dc:title>PTAR36   -   PCS-LOTK MAINTENANCE REPORT</dc:title>
</cp:coreProperties>
</file>