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QuickMark"/>
      <w:bookmarkEnd w:id="0"/>
      <w:r>
        <w:rPr>
          <w:b/>
          <w:sz w:val="56"/>
        </w:rPr>
        <w:t>PPCS33</w:t>
      </w:r>
      <w:r>
        <w:rPr>
          <w:b/>
          <w:sz w:val="28"/>
        </w:rPr>
        <w:t xml:space="preserve">   - Domestic Offeror Constraints Detail</w:t>
      </w:r>
      <w:r>
        <w:fldChar w:fldCharType="begin"/>
      </w:r>
      <w:r>
        <w:rPr/>
        <w:instrText xml:space="preserve"> TC "PPCS33   -   Domestic Offeror Constraints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is used to add and maintain the offeror constraints used by the domestic linear program system. This screen allows for further constraining of an offer by combining constrained items on the domestic offeror constraints h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ANNOUNCEMENT                                                                                              INVITATION                                                                                                BIDDERS                                                                                                   CONSTRAINTS                                                                                               CONSTRAINT CONSOLIDATION                                                                                  VENDOR                                                                                                    NAME                                                                                                      ADDRESS </w:t>
            </w:r>
          </w:p>
          <w:p>
            <w:pPr>
              <w:pStyle w:val="Normal"/>
              <w:tabs>
                <w:tab w:val="clear" w:pos="720"/>
                <w:tab w:val="left" w:pos="1440" w:leader="none"/>
                <w:tab w:val="left" w:pos="6840" w:leader="none"/>
              </w:tabs>
              <w:rPr>
                <w:sz w:val="17"/>
              </w:rPr>
            </w:pPr>
            <w:r>
              <w:rPr>
                <w:sz w:val="17"/>
              </w:rPr>
              <w:t>INVITATION I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w:t>
            </w:r>
          </w:p>
          <w:p>
            <w:pPr>
              <w:pStyle w:val="Normal"/>
              <w:tabs>
                <w:tab w:val="clear" w:pos="720"/>
                <w:tab w:val="left" w:pos="1440" w:leader="none"/>
                <w:tab w:val="left" w:pos="6840" w:leader="none"/>
              </w:tabs>
              <w:rPr>
                <w:sz w:val="17"/>
              </w:rPr>
            </w:pPr>
            <w:r>
              <w:rPr>
                <w:sz w:val="17"/>
              </w:rPr>
              <w:t xml:space="preserve">PF2 = Transfer to offer input header (PPCS30)                                                             </w:t>
            </w:r>
          </w:p>
          <w:p>
            <w:pPr>
              <w:pStyle w:val="Normal"/>
              <w:tabs>
                <w:tab w:val="clear" w:pos="720"/>
                <w:tab w:val="left" w:pos="1440" w:leader="none"/>
                <w:tab w:val="left" w:pos="6840" w:leader="none"/>
              </w:tabs>
              <w:rPr>
                <w:sz w:val="17"/>
              </w:rPr>
            </w:pPr>
            <w:r>
              <w:rPr>
                <w:sz w:val="17"/>
              </w:rPr>
              <w:t xml:space="preserve">PF8 = Page forward                                                                                        </w:t>
            </w:r>
          </w:p>
          <w:p>
            <w:pPr>
              <w:pStyle w:val="Normal"/>
              <w:tabs>
                <w:tab w:val="clear" w:pos="720"/>
                <w:tab w:val="left" w:pos="1440" w:leader="none"/>
                <w:tab w:val="left" w:pos="6840" w:leader="none"/>
              </w:tabs>
              <w:rPr>
                <w:sz w:val="17"/>
              </w:rPr>
            </w:pPr>
            <w:r>
              <w:rPr>
                <w:sz w:val="17"/>
              </w:rPr>
              <w:t>PF11= Transfer to sub</w:t>
              <w:noBreakHyphen/>
              <w:t xml:space="preserve">menu </w:t>
            </w:r>
          </w:p>
          <w:p>
            <w:pPr>
              <w:pStyle w:val="Normal"/>
              <w:tabs>
                <w:tab w:val="clear" w:pos="720"/>
                <w:tab w:val="left" w:pos="1440" w:leader="none"/>
                <w:tab w:val="left" w:pos="6840" w:leader="none"/>
              </w:tabs>
              <w:rPr>
                <w:sz w:val="17"/>
              </w:rPr>
            </w:pPr>
            <w:r>
              <w:rPr>
                <w:sz w:val="17"/>
              </w:rPr>
              <w:t>PF12=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XE33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33  ACT: x  PCIMS </w:t>
              <w:noBreakHyphen/>
              <w:t xml:space="preserve"> DOMESTIC OFFEROR CONSTRAINTS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xxxxxx             ENTITY NUM nnnn             BIDDER NUM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ITATION         nnn             OFFEROR NAME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cs="Courier New" w:ascii="Courier New" w:hAnsi="Courier New"/>
                <w:sz w:val="20"/>
              </w:rPr>
              <w:t>R E F E R E N C E   N U M B E R</w:t>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CONST   QUANTITY       1     2     3     4     5     6     7     8     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XXXXXX  INVIT NNN   ENTITY NUM NNNN  BIDDER NU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32 X       PPCS3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XE73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33  ACT: x  PCIMS </w:t>
              <w:noBreakHyphen/>
              <w:t xml:space="preserve"> DOMESTIC OFFEROR CONSTRAINTS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xxxxxx             ENTITY NUM nnnn             BIDDER NUM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ITATION         nnn             OFFEROR NAME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cs="Courier New" w:ascii="Courier New" w:hAnsi="Courier New"/>
                <w:sz w:val="20"/>
              </w:rPr>
              <w:t>R E F E R E N C E   N U M B E R</w:t>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CONST   QUANTITY       1     2     3     4     5     6     7     8     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    NNNNNNNNN    NNNN  NNNN  NNNN  NNNN  NNNN  NNNN  NNNN  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XXXXXX  INVIT NNN   ENTITY NUM NNNN  BIDDER NU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32 X       PPCS3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376" w:leader="none"/>
          <w:tab w:val="left" w:pos="381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816" w:leader="none"/>
        </w:tabs>
        <w:ind w:left="-144" w:right="-720" w:hanging="0"/>
        <w:rPr>
          <w:rFonts w:ascii="Arial Narrow" w:hAnsi="Arial Narrow" w:eastAsia="Arial Narrow" w:cs="Arial Narrow"/>
          <w:sz w:val="16"/>
        </w:rPr>
      </w:pPr>
      <w:r>
        <w:rPr>
          <w:rFonts w:eastAsia="Arial Narrow" w:cs="Arial Narrow" w:ascii="Arial Narrow" w:hAnsi="Arial Narrow"/>
          <w:sz w:val="16"/>
        </w:rPr>
        <w:t xml:space="preserve">     </w:t>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A' = add, 'C' = change, '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which governs th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ITY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associated with each offeror on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IDDER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que number associated with each offeror who bids on items associated with a particular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for which the bidder's 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s name from the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values are `C', `D', or `A'.</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Enter the required action.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C' = change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D' = delete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A' = ad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will be protected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STRAIN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values  are `all', `min' or `max'.</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all' for an all or none constraint, or `min' or `max' for a combination of items constra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that is to be considered in the max or min constraint. "All" constraints will be set as the sum of the item quantities, overriding anything that is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FERENCE 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item the bidder made a bid upon or a valid line number of a constrai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which is to be combined with other items, or a line number to combine constraints of different produc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blank.</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lows forward paging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key fields to be supplied by user to add, change, or delet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17"/>
              </w:rPr>
              <w:t>Indicate action in 1st field (`A' = add, `C' = change, `I' = inquire) supply a screen name in the 2</w:t>
            </w:r>
            <w:r>
              <w:rPr>
                <w:sz w:val="17"/>
                <w:vertAlign w:val="superscript"/>
              </w:rPr>
              <w:t>nd</w:t>
            </w:r>
            <w:r>
              <w:rPr>
                <w:sz w:val="17"/>
              </w:rPr>
              <w:t xml:space="preserve"> field in order to transfer to another scree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44.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55:00Z</dcterms:created>
  <dc:creator>JFDOMINGUEZ</dc:creator>
  <dc:description/>
  <dc:language>en-US</dc:language>
  <cp:lastModifiedBy>KWROE</cp:lastModifiedBy>
  <dcterms:modified xsi:type="dcterms:W3CDTF">2003-08-27T19:44:00Z</dcterms:modified>
  <cp:revision>4</cp:revision>
  <dc:subject/>
  <dc:title>Domestic Offeror Constraints Detail</dc:title>
</cp:coreProperties>
</file>