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82 - </w:t>
      </w:r>
      <w:r>
        <w:rPr>
          <w:b/>
          <w:sz w:val="28"/>
        </w:rPr>
        <w:t>FM-301-R, PL-480 Title II Country and Commodity Summary Report - Government to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Government to Government exports made within a specified fiscal period. Each detail line lists the country to which an export was made during the fiscal period, followed by the commodities exported to the countr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to the country during the fiscal period specified on the report. The CCC invoice value and export value of all commodities shipped to the designated country during the fiscal period.  The total quantity of all commodities shipped to all countries combined during the fiscal period. The total CCC invoice value and total export value of all commodities shipped to all countr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1440" w:leader="none"/>
          <w:tab w:val="left" w:pos="6840" w:leader="none"/>
        </w:tabs>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COUNTRY AND COMMODITY S                           DISK 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3 REFERENCE :  PICR82                  FM</w:t>
        <w:noBreakHyphen/>
        <w:t>301</w:t>
        <w:noBreakHyphen/>
        <w:t>R, PL</w:t>
        <w:noBreakHyphen/>
        <w:t xml:space="preserve">480 TITLE II COUNTRY AND COMMODITY REPORT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FISCAL YEAR 9999 THROUGH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GOVERNMENT TO GOVERN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SHIPPED             CC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COUNTRY                                QUANTITY          INVOICE            EX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ODITY                    (POUNDS)           VALUE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COUNTRY TOTAL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X        99,999,999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TOTALS                999,999,999,999    99,999,999,999    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Government to Government PL</w:t>
              <w:noBreakHyphen/>
              <w:t xml:space="preserve">480 Title II transactions, the CCC Invoice Value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480/416 dairy commodity value per pound table will be used.  This table is used regardless if the dairy commodity is from existing inventory, or is supplied through a purchase contract.</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adjustments screen.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PL</w:t>
              <w:noBreakHyphen/>
              <w:t>480 Title II transactions of All Programs, the exported quantity is determined by the following formula: Adjusted ocean bill of lading quantity multiplied by the CCC 512 value as specified in the CCC 5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810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73.1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38100</wp:posOffset>
              </wp:positionV>
              <wp:extent cx="8595360" cy="0"/>
              <wp:effectExtent l="0" t="5080" r="0" b="5080"/>
              <wp:wrapNone/>
              <wp:docPr id="8"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73.1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968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9685</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24:00Z</dcterms:created>
  <dc:creator>JFDOMINGUEZ</dc:creator>
  <dc:description/>
  <dc:language>en-US</dc:language>
  <cp:lastModifiedBy>keith.roe</cp:lastModifiedBy>
  <dcterms:modified xsi:type="dcterms:W3CDTF">2005-10-18T12:59:00Z</dcterms:modified>
  <cp:revision>4</cp:revision>
  <dc:subject/>
  <dc:title>PICR82 - FM-301-R, PL-480 Title II Country and Commodity Summary Report - Government to Government</dc:title>
</cp:coreProperties>
</file>