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26T  </w:t>
      </w:r>
      <w:r>
        <w:rPr>
          <w:rFonts w:cs="Courier" w:ascii="Courier" w:hAnsi="Courier"/>
          <w:b/>
          <w:sz w:val="28"/>
        </w:rPr>
        <w:t xml:space="preserve"> - </w:t>
      </w:r>
      <w:r>
        <w:fldChar w:fldCharType="begin"/>
      </w:r>
      <w:r>
        <w:rPr/>
        <w:instrText xml:space="preserve"> TC "MZU026T   -  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Days - Between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26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2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26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SHIPPING PERIOD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TRANSPORTATION MODE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DELIVERY ZONE:   ORIGINN..     DESTINATION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ADJUSTMENT DAYS;  XX     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GRAM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rogram id or nam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RANSPORTATION M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mode of transport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LIVERY ZO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zone for origin/destin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RIGI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TIN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DJUSTMENT DAY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number of days for adjustmen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09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640.7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509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640.7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26.3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26.3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13:00Z</dcterms:created>
  <dc:creator>JFDOMINGUEZ</dc:creator>
  <dc:description/>
  <dc:language>en-US</dc:language>
  <cp:lastModifiedBy>DefaultUser</cp:lastModifiedBy>
  <dcterms:modified xsi:type="dcterms:W3CDTF">2003-09-30T18:59:00Z</dcterms:modified>
  <cp:revision>4</cp:revision>
  <dc:subject/>
  <dc:title>Days - Between Table</dc:title>
</cp:coreProperties>
</file>