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52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152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Cost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5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5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5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EXPENDITURE FIELD THE ADJUSTMENT IS REDUCING/INCREASING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ST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OST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S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type of expenditur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ST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cost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01:00Z</dcterms:created>
  <dc:creator>JFDOMINGUEZ</dc:creator>
  <dc:description/>
  <dc:language>en-US</dc:language>
  <cp:lastModifiedBy>JFDOMINGUEZ</cp:lastModifiedBy>
  <dcterms:modified xsi:type="dcterms:W3CDTF">2003-10-06T19:33:00Z</dcterms:modified>
  <cp:revision>3</cp:revision>
  <dc:subject/>
  <dc:title>Cost Table</dc:title>
</cp:coreProperties>
</file>