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2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2T</w:t>
        <w:noBreakHyphen/>
        <w:t>M42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2T-TBL-ID</w:t>
        <w:tab/>
        <w:t>6 Characters Alphanumeric</w:t>
        <w:tab/>
        <w:t xml:space="preserve">This field is the table  </w:t>
        <w:tab/>
        <w:tab/>
        <w:tab/>
        <w:tab/>
        <w:t>identifier M42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2T-FORM-NUM</w:t>
        <w:tab/>
        <w:t>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42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2T</w:t>
        <w:noBreakHyphen/>
        <w:t>M42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2T-FORM-NUM</w:t>
        <w:tab/>
        <w:t>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6 Characters Alphanumeric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