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39</w:t>
      </w:r>
      <w:r>
        <w:rPr>
          <w:b/>
          <w:sz w:val="28"/>
        </w:rPr>
        <w:t xml:space="preserve">   - SPLIT D/O REPORT</w:t>
      </w:r>
      <w:r>
        <w:fldChar w:fldCharType="begin"/>
      </w:r>
      <w:r>
        <w:rPr/>
        <w:instrText xml:space="preserve"> TC "PTAR39   -   SPLIT D/O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 identify expenditure records on the tri-agency master file whi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Were updated in the reporting mon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Have an FCS CONRACT (the contract has a program code of not 2 through 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d/o has section of public law's of 416 (CCC) and not 416 (FC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port records are generated from mup18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SA-FAD/PCIMS-TAP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(0 To 10 Pages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, Contract Number, N/D Number, Section Of Public Law (SPL), Outlet, FCS Adjustment Cod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8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sz w:val="17"/>
        </w:rPr>
      </w:pPr>
      <w:r>
        <w:rPr>
          <w:sz w:val="17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CT305-9101</w:t>
        <w:tab/>
        <w:t>9/26/95</w:t>
        <w:tab/>
        <w:t>Created a new report for TASK ORDER 6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25.2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8321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  REPORT NO.: MUP030R39                        PCIMS </w:t>
        <w:noBreakHyphen/>
        <w:t xml:space="preserve"> U S D A - FSA                                     PAGE:           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  REFERENCE : PTAR39                              SPLIT D/O REPORT                                       PROCESSING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                                          CONTRACT     CONTRACT     D/O                         D/O               PAID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6  D/O NUMBER    CONTRACT   N/D NUMBER     PROG CODE    RPTG YEAR    SPL      OUTL   ADJ CDE   FISC YR         QUANTITY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7  ------------  ---------  -----------    ---------    ---------    ---      ----   -------   -------      -----------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8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9  XXXXXXXXXXXX  XXXXXXXXX  XXXXXXXXXXX        X            99       XXX      XXXX      X         99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0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1                                                                    XXX      XXXX      X          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2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3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4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5  XXXXXXXXXXXX  XXXXXXXXX  XXXXXXXXXXX        X            99       XXX      XXXX      X         99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6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7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8  XXXXXXXXXXXX  XXXXXXXXX  XXXXXXXXXXX        X            99       XXX      XXXX      X         99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9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0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1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2  XXXXXXXXXXXX  XXXXXXXXX  XXXXXXXXXXX        X            99       XXX      XXXX      X         99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3                                                                    XXX      XXXX      X                   999,999,999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2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8321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50"/>
        <w:gridCol w:w="10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D/o number from the master file which has SPL'S of 416 (CCC) and not 416 (FCS) on the PCS-DO record on the PCIMS databa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  <w:tab/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number from the master file that has a FCS program code on the PCS-CONTR record on the PCIMS databa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  <w:tab/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N/D number from the master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PROGRAM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program code from the PCS-CONTR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REPORTING YEA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reporting year from the PCS-CONTR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 (SPL)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 from the master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utlet from the master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CS ADJUSTMENT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CS adjustment code from the master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D/O FISCAL YEA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iscal year from the PCS-DO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PAID QUANT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Paid quantity from the master file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17"/>
        </w:rPr>
        <w:tab/>
      </w:r>
      <w:r>
        <w:rPr>
          <w:rFonts w:cs="LinePrinter" w:ascii="LinePrinter" w:hAnsi="LinePrinter"/>
          <w:sz w:val="17"/>
        </w:rPr>
        <w:tab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12:00Z</dcterms:created>
  <dc:creator>JFDOMINGUEZ</dc:creator>
  <dc:description/>
  <dc:language>en-US</dc:language>
  <cp:lastModifiedBy>KWROE</cp:lastModifiedBy>
  <dcterms:modified xsi:type="dcterms:W3CDTF">2003-07-09T19:00:00Z</dcterms:modified>
  <cp:revision>4</cp:revision>
  <dc:subject/>
  <dc:title>PTAR39   -   SPLIT D/O REPORT</dc:title>
</cp:coreProperties>
</file>