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6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/>
      </w:pPr>
      <w:r>
        <w:rPr/>
        <w:t>MCSZE161 - Nightly Distribution Reporting</w:t>
      </w:r>
      <w:r>
        <w:fldChar w:fldCharType="begin"/>
      </w:r>
      <w:r>
        <w:rPr/>
        <w:instrText xml:space="preserve"> TC "MCSZE161 - Nightly Distribution Report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will produce Report Distribution Management Summary Reports about all reports created by the system during the nightly cycle exec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CULPRIT, which produces the Report Distribution Summary Report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the Report Request Initialization Program, which will reset all request table entries for reports run in this cycle to zero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151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423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4230"/>
        <w:rPr/>
      </w:pPr>
      <w:r>
        <w:rPr/>
        <w:t>MCSZE161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4230"/>
        <w:rPr/>
      </w:pPr>
      <w:r>
        <w:rPr/>
        <w:t>MMZD161A.MZD180</w:t>
        <w:tab/>
        <w:t>MZD180</w:t>
        <w:tab/>
        <w:t>Request Initialization Program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423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423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  <w:tab w:val="left" w:pos="5040" w:leader="none"/>
          <w:tab w:val="left" w:pos="6840" w:leader="none"/>
        </w:tabs>
        <w:ind w:left="2160" w:hanging="360"/>
        <w:rPr/>
      </w:pPr>
      <w:r>
        <w:rPr/>
        <w:t>See 3.10.12 for details of the CULPRIT 5 step procedur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6504" w:dyaOrig="10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8.2pt;margin-top:34.1pt;width:335.6pt;height:488.4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45360489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11760" w:dyaOrig="9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15pt;margin-top:20.8pt;width:475.7pt;height:493.5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1974773414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10286" w:dyaOrig="110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85pt;margin-top:47.95pt;width:514.3pt;height:387.9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839349633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9907" w:dyaOrig="8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95pt;margin-top:60.1pt;width:524.1pt;height:440.1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469913383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10233" w:dyaOrig="10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5pt;margin-top:26.3pt;width:462pt;height:456.4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687991234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13013" w:dyaOrig="1084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45pt;margin-top:55.5pt;width:523.1pt;height:435.9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605182623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/>
      </w:pPr>
      <w:r>
        <w:rPr/>
        <w:object w:dxaOrig="11846" w:dyaOrig="131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5.4pt;margin-top:12.85pt;width:441.25pt;height:489.4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2123987330" r:id="rId16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11817" w:dyaOrig="119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pt;margin-top:23.05pt;width:504pt;height:510.9pt;mso-wrap-distance-left:9.05pt;mso-wrap-distance-right:9.05pt;mso-position-horizontal-relative:page;mso-position-vertical-relative:text" filled="f" o:ole="">
            <v:imagedata r:id="rId19" o:title=""/>
            <w10:wrap type="square"/>
          </v:shape>
          <o:OLEObject Type="Embed" ProgID="" ShapeID="ole_rId18" DrawAspect="Content" ObjectID="_1984497735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-5016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3.95pt" to="467.3pt,-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5040" w:leader="none"/>
        <w:tab w:val="right" w:pos="1062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>Revised: 10/27/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8255</wp:posOffset>
              </wp:positionH>
              <wp:positionV relativeFrom="paragraph">
                <wp:posOffset>-5016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-3.95pt" to="467.3pt,-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5040" w:leader="none"/>
        <w:tab w:val="right" w:pos="10620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>Revised: 10/27/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6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6836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83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ind w:right="30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9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ind w:right="30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6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27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270"/>
    </w:tblGrid>
    <w:tr>
      <w:trPr>
        <w:trHeight w:val="471" w:hRule="exact"/>
      </w:trPr>
      <w:tc>
        <w:tcPr>
          <w:tcW w:w="927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03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6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6836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83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ind w:right="3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6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9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ind w:right="3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6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27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270"/>
    </w:tblGrid>
    <w:tr>
      <w:trPr>
        <w:trHeight w:val="471" w:hRule="exact"/>
      </w:trPr>
      <w:tc>
        <w:tcPr>
          <w:tcW w:w="927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03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35:00Z</dcterms:created>
  <dc:creator>JFDOMINGUEZ</dc:creator>
  <dc:description/>
  <dc:language>en-US</dc:language>
  <cp:lastModifiedBy>xptdkcmo</cp:lastModifiedBy>
  <cp:lastPrinted>2004-11-12T14:18:00Z</cp:lastPrinted>
  <dcterms:modified xsi:type="dcterms:W3CDTF">2004-12-03T18:25:00Z</dcterms:modified>
  <cp:revision>17</cp:revision>
  <dc:subject/>
  <dc:title>JOB DESCRIPTIONS &amp; FLOWS</dc:title>
</cp:coreProperties>
</file>