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2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codes representing the types of flat char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7T</w:t>
        <w:noBreakHyphen/>
        <w:t>M12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7T</w:t>
        <w:noBreakHyphen/>
        <w:t>FLAT-CHRG-CDE-KEY</w:t>
        <w:tab/>
        <w:t>2 Characters Alphanumeric</w:t>
        <w:tab/>
        <w:t>This field contains the code representing the type of flat charg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2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7T</w:t>
        <w:noBreakHyphen/>
        <w:t>M12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7T</w:t>
        <w:noBreakHyphen/>
        <w:t>FLAT-CHRG-CDE</w:t>
        <w:tab/>
        <w:t>2 Characters Alphanumeric</w:t>
        <w:tab/>
        <w:t>This field contains the code representing the type of flat char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7T-FLAT-CHRG-CDE-KEY</w:t>
        <w:tab/>
        <w:t>46 Characters Alphanumeric</w:t>
        <w:tab/>
        <w:t>This field contains the description for the type of flat charg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V = Diversion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HT = Heater</w:t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MC = Mechanical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T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L = Port Loa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U = Port Unloa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 = Stopoff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TR = Terminal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19:00Z</dcterms:modified>
  <cp:revision>3</cp:revision>
  <dc:subject/>
  <dc:title>18 PCIMS</dc:title>
</cp:coreProperties>
</file>