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93</w:t>
      </w:r>
      <w:r>
        <w:rPr>
          <w:b/>
          <w:sz w:val="28"/>
        </w:rPr>
        <w:t xml:space="preserve">   - Section 416 - Invoice Transactions</w:t>
      </w:r>
      <w:r>
        <w:fldChar w:fldCharType="begin"/>
      </w:r>
      <w:r>
        <w:rPr/>
        <w:instrText xml:space="preserve"> TC "PICR93   -   Section 416 - Invoice Transac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completed export transfer authorization data for Section 416 transactions recorded during the month shown in the he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onth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Request Type (Sponsoring Agency), Commodity, Country, Transfer Authorization Number, CCC512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CCC Invoice Value for all Transfer Authorizations for the commodity recorded during the month shown.  The total Shipped Quantity in pounds, for all Transfer Authorizations for the commodity recorded during the month shown. The total Port Value for all Transfer Authorizations for the commodity recorded during the month shown.  The same totals, but for all Transfer Authorizations, all commodities, and for all program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Request Type, 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71755</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673.15pt,5.65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19/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40:00Z</dcterms:created>
  <dc:creator>JFDOMINGUEZ</dc:creator>
  <dc:description/>
  <dc:language>en-US</dc:language>
  <cp:lastModifiedBy>JFDOMINGUEZ</cp:lastModifiedBy>
  <dcterms:modified xsi:type="dcterms:W3CDTF">2003-09-04T19:05:00Z</dcterms:modified>
  <cp:revision>3</cp:revision>
  <dc:subject/>
  <dc:title>PICR93   -   Section 416 - Invoice Transactions</dc:title>
</cp:coreProperties>
</file>