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46 - Weekly CULPRIT Claim Header Sweep</w:t>
      </w:r>
      <w:r>
        <w:fldChar w:fldCharType="begin"/>
      </w:r>
      <w:r>
        <w:rPr/>
        <w:instrText xml:space="preserve"> TC "MCSZE246 - Weekly CULPRIT Claim Hea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claim header information from the PCS</w:t>
        <w:noBreakHyphen/>
        <w:t>NAME</w:t>
        <w:noBreakHyphen/>
        <w:t>AREA on the database to produce claim header reports.  The claim header keyfile is used to access the PCS</w:t>
        <w:noBreakHyphen/>
        <w:t>CLAIMHDR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program ICEGENER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CULPRIT which reads the claim header keyfile to retrieve PCS</w:t>
        <w:noBreakHyphen/>
        <w:t>CLAIMHDR records on the database and creates report lin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job MCSZE235 Weekly Keyfil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job MCSZE261, Week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46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7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31" t="-457" r="-5531" b="-4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79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31" t="-457" r="-5531" b="-4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66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4" t="-3684" r="-124" b="-36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66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4" t="-3684" r="-124" b="-36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4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4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4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4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4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4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51:00Z</dcterms:created>
  <dc:creator>JFDOMINGUEZ</dc:creator>
  <dc:description/>
  <dc:language>en-US</dc:language>
  <cp:lastModifiedBy>JFDOMINGUEZ</cp:lastModifiedBy>
  <dcterms:modified xsi:type="dcterms:W3CDTF">2002-03-04T15:51:00Z</dcterms:modified>
  <cp:revision>2</cp:revision>
  <dc:subject/>
  <dc:title>JOB DESCRIPTIONS &amp; FLOWS</dc:title>
</cp:coreProperties>
</file>