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CCC-374</w:t>
      </w:r>
      <w:r>
        <w:rPr>
          <w:b/>
          <w:sz w:val="28"/>
        </w:rPr>
        <w:t xml:space="preserve">   - Check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check is a payment instrument used to fulfill a payable owed to an entity by the CCC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burse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ice a week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00 per ru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da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CC</w:t>
              <w:noBreakHyphen/>
              <w:t>374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Numb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538" w:type="dxa"/>
        <w:jc w:val="left"/>
        <w:tblInd w:w="91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50"/>
        <w:gridCol w:w="90"/>
        <w:gridCol w:w="1080"/>
        <w:gridCol w:w="990"/>
        <w:gridCol w:w="270"/>
        <w:gridCol w:w="4050"/>
        <w:gridCol w:w="360"/>
        <w:gridCol w:w="1034"/>
        <w:gridCol w:w="585"/>
        <w:gridCol w:w="178"/>
        <w:gridCol w:w="451"/>
      </w:tblGrid>
      <w:tr>
        <w:trPr/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CCC-37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UNITED STATES DEPARTMENT OF AGRICULTUR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  <w:t>AG-37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right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1)</w:t>
            </w:r>
            <w:r>
              <w:rPr>
                <w:rFonts w:cs="Times New Roman" w:ascii="Times New Roman" w:hAnsi="Times New Roman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1821971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MMODITY CREDIT CORPORATION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HECK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O:  Federal Reserve Bank of Kansas City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4450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.5pt" to="75.6pt,3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44450</wp:posOffset>
                      </wp:positionV>
                      <wp:extent cx="0" cy="457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.5pt" to="126pt,3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44450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3.5pt" to="176.4pt,3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4450</wp:posOffset>
                      </wp:positionV>
                      <wp:extent cx="128016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.5pt" to="176.35pt,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897880</wp:posOffset>
                      </wp:positionH>
                      <wp:positionV relativeFrom="paragraph">
                        <wp:posOffset>4445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4.4pt,3.5pt" to="464.4pt,3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44450</wp:posOffset>
                      </wp:positionV>
                      <wp:extent cx="10972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3.5pt" to="493.15pt,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44450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3.5pt" to="406.8pt,3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263640</wp:posOffset>
                      </wp:positionH>
                      <wp:positionV relativeFrom="paragraph">
                        <wp:posOffset>44450</wp:posOffset>
                      </wp:positionV>
                      <wp:extent cx="0" cy="4572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2pt,3.5pt" to="493.2pt,3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NTROL NO.</w:t>
            </w:r>
          </w:p>
        </w:tc>
        <w:tc>
          <w:tcPr>
            <w:tcW w:w="990" w:type="dxa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MO  DAY  YR</w:t>
            </w:r>
          </w:p>
        </w:tc>
        <w:tc>
          <w:tcPr>
            <w:tcW w:w="4680" w:type="dxa"/>
            <w:gridSpan w:val="3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34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OLLARS</w:t>
            </w:r>
          </w:p>
        </w:tc>
        <w:tc>
          <w:tcPr>
            <w:tcW w:w="585" w:type="dxa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ENT</w:t>
            </w:r>
          </w:p>
        </w:tc>
        <w:tc>
          <w:tcPr>
            <w:tcW w:w="1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5240</wp:posOffset>
                      </wp:positionV>
                      <wp:extent cx="128016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2pt" to="176.35pt,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15240</wp:posOffset>
                      </wp:positionV>
                      <wp:extent cx="10972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1.2pt" to="493.15pt,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2)</w:t>
            </w:r>
          </w:p>
        </w:tc>
        <w:tc>
          <w:tcPr>
            <w:tcW w:w="990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3)</w:t>
            </w:r>
          </w:p>
        </w:tc>
        <w:tc>
          <w:tcPr>
            <w:tcW w:w="4680" w:type="dxa"/>
            <w:gridSpan w:val="3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34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4)</w:t>
            </w:r>
          </w:p>
        </w:tc>
        <w:tc>
          <w:tcPr>
            <w:tcW w:w="585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48895</wp:posOffset>
                      </wp:positionV>
                      <wp:extent cx="12801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.85pt" to="176.35pt,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48895</wp:posOffset>
                      </wp:positionV>
                      <wp:extent cx="10972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3.85pt" to="493.15pt,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31775</wp:posOffset>
                      </wp:positionV>
                      <wp:extent cx="18288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8.25pt" to="190.75pt,18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31775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8.25pt" to="176.4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231775</wp:posOffset>
                      </wp:positionV>
                      <wp:extent cx="18288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8.25pt" to="406.75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231775</wp:posOffset>
                      </wp:positionV>
                      <wp:extent cx="0" cy="2743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18.25pt" to="406.8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FOR:            </w:t>
            </w:r>
            <w:r>
              <w:rPr>
                <w:rFonts w:cs="Times New Roman" w:ascii="Times New Roman" w:hAnsi="Times New Roman"/>
                <w:b/>
                <w:sz w:val="16"/>
              </w:rPr>
              <w:t>(7)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Y TO THE ORDER OF: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top w:val="single" w:sz="6" w:space="0" w:color="FFFFFF"/>
              <w:lef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50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top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07010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6.3pt" to="176.4pt,3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207010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16.3pt" to="406.8pt,3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80" w:type="dxa"/>
            <w:gridSpan w:val="3"/>
            <w:tcBorders>
              <w:lef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5)</w:t>
            </w:r>
          </w:p>
        </w:tc>
        <w:tc>
          <w:tcPr>
            <w:tcW w:w="0" w:type="dxa"/>
            <w:vMerge w:val="continue"/>
            <w:tcBorders>
              <w:bottom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70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050" w:type="dxa"/>
            <w:tcBorders>
              <w:top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635</wp:posOffset>
                      </wp:positionV>
                      <wp:extent cx="18288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0pt" to="190.7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635</wp:posOffset>
                      </wp:positionV>
                      <wp:extent cx="1828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0pt" to="406.75pt,0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(6)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Signed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62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spacing w:before="0" w:after="58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2232" w:right="22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4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Number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re</w:t>
              <w:noBreakHyphen/>
              <w:t>printed number of the chec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ol Number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which the system believes is the check number. This number should always be the same as the check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ssue Dat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check was issu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Amount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amount of the chec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 And Address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and address of the payee.  This will be the Assignee's name and address if an assignee exis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up Which Authorized The Payment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invoicing, storage invoicing, freight payabl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 Authorization Number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ayment authorization number associated with the check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1512" w:leader="none"/>
              <w:tab w:val="left" w:pos="-792" w:leader="none"/>
              <w:tab w:val="left" w:pos="-72" w:leader="none"/>
              <w:tab w:val="left" w:pos="648" w:leader="none"/>
              <w:tab w:val="left" w:pos="1368" w:leader="none"/>
              <w:tab w:val="left" w:pos="2088" w:leader="none"/>
              <w:tab w:val="left" w:pos="2808" w:leader="none"/>
              <w:tab w:val="left" w:pos="3528" w:leader="none"/>
              <w:tab w:val="left" w:pos="4248" w:leader="none"/>
              <w:tab w:val="left" w:pos="4968" w:leader="none"/>
              <w:tab w:val="left" w:pos="5688" w:leader="none"/>
              <w:tab w:val="left" w:pos="6408" w:leader="none"/>
              <w:tab w:val="left" w:pos="7128" w:leader="none"/>
              <w:tab w:val="left" w:pos="7848" w:leader="none"/>
              <w:tab w:val="left" w:pos="8568" w:leader="none"/>
              <w:tab w:val="left" w:pos="9288" w:leader="none"/>
              <w:tab w:val="left" w:pos="10008" w:leader="none"/>
              <w:tab w:val="left" w:pos="10728" w:leader="none"/>
              <w:tab w:val="left" w:pos="11448" w:leader="none"/>
              <w:tab w:val="left" w:pos="12168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clear" w:pos="720"/>
        <w:tab w:val="left" w:pos="-1872" w:leader="none"/>
        <w:tab w:val="left" w:pos="-1152" w:leader="none"/>
        <w:tab w:val="left" w:pos="-432" w:leader="none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  <w:tab w:val="left" w:pos="12528" w:leader="none"/>
      </w:tabs>
      <w:ind w:left="-1152" w:right="-1152" w:hanging="0"/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7:58:00Z</dcterms:created>
  <dc:creator>JFDOMINGUEZ</dc:creator>
  <dc:description/>
  <dc:language>en-US</dc:language>
  <cp:lastModifiedBy>KWROE</cp:lastModifiedBy>
  <dcterms:modified xsi:type="dcterms:W3CDTF">2003-08-13T17:54:00Z</dcterms:modified>
  <cp:revision>3</cp:revision>
  <dc:subject/>
  <dc:title>Check</dc:title>
</cp:coreProperties>
</file>