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2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invoice statu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21T</w:t>
        <w:noBreakHyphen/>
        <w:t>M12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21T</w:t>
        <w:noBreakHyphen/>
        <w:t>INV-STAT-KEY</w:t>
        <w:tab/>
        <w:t>2 Characters Alphanumeric</w:t>
        <w:tab/>
        <w:t>This field contains the invoice status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2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21T</w:t>
        <w:noBreakHyphen/>
        <w:t>M12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21T</w:t>
        <w:noBreakHyphen/>
        <w:t>INV-STAT</w:t>
        <w:tab/>
        <w:t>2 Characters Alphanumeric</w:t>
        <w:tab/>
        <w:t xml:space="preserve">This field contains the status of </w:t>
        <w:tab/>
        <w:tab/>
        <w:tab/>
        <w:tab/>
        <w:t>the invoic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21T-INV-STAT-DESC</w:t>
        <w:tab/>
        <w:t>46 Characters Alphanumeric</w:t>
        <w:tab/>
        <w:t xml:space="preserve">This field contains the description </w:t>
        <w:tab/>
        <w:tab/>
        <w:tab/>
        <w:tab/>
        <w:t>of the invoice statu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D = Adverse Stop Pa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D = Cancel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GD = Generat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HD = On Hol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D = Pai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RL = Releas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WO = Written Off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4:00Z</dcterms:created>
  <dc:creator>DefaultUser</dc:creator>
  <dc:description/>
  <dc:language>en-US</dc:language>
  <cp:lastModifiedBy>keith.roe</cp:lastModifiedBy>
  <dcterms:modified xsi:type="dcterms:W3CDTF">2004-02-19T18:09:00Z</dcterms:modified>
  <cp:revision>3</cp:revision>
  <dc:subject/>
  <dc:title>18 PCIMS</dc:title>
</cp:coreProperties>
</file>