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48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48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AMS Oblig Accumulation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48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" w:ascii="Arial" w:hAnsi="Arial"/>
          <w:sz w:val="18"/>
        </w:rPr>
        <w:t>CCID:  PCIPQ1456002</w:t>
        <w:tab/>
        <w:t>8/28/97</w:t>
        <w:tab/>
        <w:t>Y2K update of fiscal year to code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4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MZU248M0      PCIMS __ ______________________________      ________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COMMAND===&gt; ________                                     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D: ______   DESC: 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CTION: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(AMS ADVANCE / OBLIGATION ACCUMULATIONS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__________________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IVISION ID......................: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FISCAL YEAR CODE.................: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ACCOUNT ADVANCE OBLIGATION NUMBER: 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(TOTAL/CHANGE AMOUNTS)                        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COMMODITY.....(+99999999999.99): _______________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TRANSPORTATION(+99999999999.99): _______________     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MISCELLANOUS..(+99999999999.99): _______________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GRAND TOTAL...(+99999999999.99): _______________     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VISION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fiscal century/fiscal yea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ISCAL YE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ode for fiscal yea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COUNT ADVAN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MMODIT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RANSPORT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MISCELLANEOUS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GRAND TOT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58:00Z</dcterms:created>
  <dc:creator>JFDOMINGUEZ</dc:creator>
  <dc:description/>
  <dc:language>en-US</dc:language>
  <cp:lastModifiedBy>JFDOMINGUEZ</cp:lastModifiedBy>
  <dcterms:modified xsi:type="dcterms:W3CDTF">2003-10-07T17:45:00Z</dcterms:modified>
  <cp:revision>3</cp:revision>
  <dc:subject/>
  <dc:title>AMS Oblig Accumulation Table</dc:title>
</cp:coreProperties>
</file>