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107</w:t>
      </w:r>
      <w:r>
        <w:rPr>
          <w:b/>
          <w:sz w:val="28"/>
        </w:rPr>
        <w:t xml:space="preserve">   - Delinquent Inspection Request Listing</w:t>
      </w:r>
      <w:r>
        <w:fldChar w:fldCharType="begin"/>
      </w:r>
      <w:r>
        <w:rPr/>
        <w:instrText xml:space="preserve"> TC "PPCR107   -   Delinquent Inspection Request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4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1009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al Offic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al office code and regional office c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spection Request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spection request number includes the commodity identifier code, sequentially assigned inspection request number and request type indicat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spection Request D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ffective date of the inspection reques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y code and name of warehouse where inspection is reque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  <w:noBreakHyphen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ts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ots in the warehouse that are delinquent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4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Warehouse Examination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Warehouse Examination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3:47:00Z</dcterms:created>
  <dc:creator>JFDOMINGUEZ</dc:creator>
  <dc:description/>
  <dc:language>en-US</dc:language>
  <cp:lastModifiedBy>KWROE</cp:lastModifiedBy>
  <dcterms:modified xsi:type="dcterms:W3CDTF">2003-07-16T12:14:00Z</dcterms:modified>
  <cp:revision>3</cp:revision>
  <dc:subject/>
  <dc:title>PPCR107   -   Delinquent Inspection Request Listing</dc:title>
</cp:coreProperties>
</file>