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4.4 Other Table Loading Modu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Impact" w:ascii="Impact" w:hAnsi="Impact"/>
              </w:rPr>
              <w:t>Overview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ding of global arrays is not limited to MZC002 and MZC002A.  A program might have table loading and searching needs other that what MZC002 offers.  If other programs in a sweep have those needs too, the design decision may be to write specialized table loading modules.  By developing such common modules, duplicate coding and testing efforts are avoided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 xml:space="preserve">Examples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llowing four loader modules work together in the Delivery Order (DO) sweep in the order specified.  They are available as copybooks.  See Exhibit 4-5 for =COPY example and self- contained comment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ZF06167</w:t>
              <w:tab/>
              <w:t>- Front-end CULPRIT extract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ZF06181</w:t>
              <w:tab/>
              <w:t>- Ship Period table builder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ZF06182</w:t>
              <w:tab/>
              <w:t>- Outlet table builder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ZF06183     </w:t>
              <w:tab/>
              <w:t>- Region/State Fair Share table builder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o in the DO sweep is -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ZF06184</w:t>
              <w:tab/>
              <w:t>- PCS-COMMGRP table builder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" w:hAnsi="Arial"/>
        </w:rPr>
        <w:tab/>
      </w:r>
      <w:r>
        <w:rPr>
          <w:rFonts w:cs="Impact" w:ascii="Impact" w:hAnsi="Impact"/>
        </w:rPr>
        <w:t>Exhibit 4-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1080" w:top="1136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360" w:hanging="0"/>
      <w:jc w:val="center"/>
      <w:rPr>
        <w:rFonts w:ascii="Impact" w:hAnsi="Impact" w:cs="Impact"/>
        <w:b/>
        <w:b/>
      </w:rPr>
    </w:pPr>
    <w:r>
      <w:rPr>
        <w:rFonts w:cs="Impact" w:ascii="Impact" w:hAnsi="Impact"/>
        <w:b/>
      </w:rPr>
      <w:t>Page 4.4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360" w:hanging="0"/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4  - TABLE PROCESSING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7:41:00Z</dcterms:created>
  <dc:creator>JFDOMINGUEZ</dc:creator>
  <dc:description/>
  <dc:language>en-US</dc:language>
  <cp:lastModifiedBy>JFDOMINGUEZ</cp:lastModifiedBy>
  <dcterms:modified xsi:type="dcterms:W3CDTF">2002-02-28T17:41:00Z</dcterms:modified>
  <cp:revision>2</cp:revision>
  <dc:subject/>
  <dc:title>4</dc:title>
</cp:coreProperties>
</file>