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early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631 - Yearly Distribution Reporting</w:t>
      </w:r>
      <w:r>
        <w:fldChar w:fldCharType="begin"/>
      </w:r>
      <w:r>
        <w:rPr/>
        <w:instrText xml:space="preserve"> TC "MCSZE631 - Yearly Distribution Reporting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will produce Report Distribution Management Summary Reports about all reports created by the system during the yearly cycle execution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rst step executes CULPRIT, which produces the Report Distribution Summary Report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nal step invokes the Report Distribution program to distribute copies of the reports generated by this jobstream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last in the yearly cycl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this job at the beginn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631.CULP5STP*</w:t>
        <w:tab/>
        <w:t>CULP5STP</w:t>
        <w:tab/>
        <w:tab/>
        <w:t>CULPRIT Report Processing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.MZD050</w:t>
        <w:tab/>
        <w:t>MZD050</w:t>
        <w:tab/>
        <w:tab/>
        <w:t>Report Distribu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.DFSORT50</w:t>
        <w:tab/>
        <w:t>SORT</w:t>
        <w:tab/>
        <w:tab/>
        <w:t>Sor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See 3.10.12 for details of the CULPRIT 5 step procedure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6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8665" cy="637349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02" t="-209" r="-2002" b="-2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8665" cy="6373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8665" cy="637349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02" t="-209" r="-2002" b="-2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8665" cy="6373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9935" cy="637603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719" t="-181" r="-2719" b="-1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9935" cy="6376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9935" cy="637603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719" t="-181" r="-2719" b="-1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9935" cy="6376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63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6.31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6.31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Year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63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6.31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6.31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Year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631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6.31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6.31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Year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6:51:00Z</dcterms:created>
  <dc:creator>JFDOMINGUEZ</dc:creator>
  <dc:description/>
  <dc:language>en-US</dc:language>
  <cp:lastModifiedBy>JFDOMINGUEZ</cp:lastModifiedBy>
  <dcterms:modified xsi:type="dcterms:W3CDTF">2002-03-04T16:51:00Z</dcterms:modified>
  <cp:revision>2</cp:revision>
  <dc:subject/>
  <dc:title>JOB DESCRIPTIONS &amp; FLOWS</dc:title>
</cp:coreProperties>
</file>