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DESCRIPTION:  Allocation Type T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5T</w:t>
        <w:noBreakHyphen/>
        <w:t>M05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5T</w:t>
        <w:noBreakHyphen/>
        <w:t>ALOC</w:t>
        <w:noBreakHyphen/>
        <w:t>TYP</w:t>
        <w:noBreakHyphen/>
        <w:t>KEY</w:t>
        <w:tab/>
        <w:t>2 Characters Alphanumeric</w:t>
        <w:tab/>
        <w:t>This field holds the type of allocati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5T</w:t>
        <w:noBreakHyphen/>
        <w:t>M05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5T</w:t>
        <w:noBreakHyphen/>
        <w:t>ALOC</w:t>
        <w:noBreakHyphen/>
        <w:t>TYP</w:t>
        <w:tab/>
        <w:t>2 Characters Alphanumeric</w:t>
        <w:tab/>
        <w:t>This field indicates the allocation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5T</w:t>
        <w:noBreakHyphen/>
        <w:t>ALOC</w:t>
        <w:noBreakHyphen/>
        <w:t>TYP</w:t>
        <w:noBreakHyphen/>
        <w:t>DESC</w:t>
        <w:tab/>
        <w:t>46 Characters Alphanumeric</w:t>
        <w:tab/>
        <w:t>This field holds the description for the allocation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CO = Contrac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DO = Delivery Ord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BL = Ble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ND = Notice to Deliv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5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3:00Z</dcterms:created>
  <dc:creator>DefaultUser</dc:creator>
  <dc:description/>
  <dc:language>en-US</dc:language>
  <cp:lastModifiedBy>keith.roe</cp:lastModifiedBy>
  <dcterms:modified xsi:type="dcterms:W3CDTF">2004-02-19T15:41:00Z</dcterms:modified>
  <cp:revision>3</cp:revision>
  <dc:subject/>
  <dc:title>DESCRIPTION:  Allocation Type Table</dc:title>
</cp:coreProperties>
</file>