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3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Edit table which validates for acceptable product type code on</w:t>
      </w:r>
    </w:p>
    <w:p>
      <w:pPr>
        <w:pStyle w:val="Normal"/>
        <w:ind w:firstLine="2160"/>
        <w:rPr/>
      </w:pPr>
      <w:r>
        <w:rPr/>
        <w:t>PCS</w:t>
        <w:noBreakHyphen/>
        <w:t xml:space="preserve">COMMGRP rec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</w:t>
      </w:r>
      <w:r>
        <w:rPr/>
        <w:tab/>
        <w:tab/>
      </w:r>
      <w:r>
        <w:rPr>
          <w:u w:val="single"/>
        </w:rPr>
        <w:t xml:space="preserve">        FIELD TYPE         </w:t>
      </w:r>
      <w:r>
        <w:rPr/>
        <w:tab/>
      </w:r>
      <w:r>
        <w:rPr>
          <w:u w:val="single"/>
        </w:rPr>
        <w:t xml:space="preserve">        DESCRIPTIONS         </w:t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2 M313T</w:t>
        <w:noBreakHyphen/>
        <w:t>M313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needed to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3T</w:t>
        <w:noBreakHyphen/>
        <w:t>ANNCE</w:t>
        <w:noBreakHyphen/>
        <w:t>PROD</w:t>
        <w:noBreakHyphen/>
        <w:t>TYP</w:t>
        <w:noBreakHyphen/>
        <w:t>KEY</w:t>
        <w:tab/>
        <w:t>2 Characters Alphanumeric</w:t>
        <w:tab/>
        <w:t>This field contains the key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value for the product typ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de for the 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18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3T</w:t>
        <w:noBreakHyphen/>
        <w:t>OCC</w:t>
        <w:noBreakHyphen/>
        <w:t>NUM</w:t>
        <w:tab/>
        <w:tab/>
        <w:tab/>
        <w:t>1 Character Alphanumeric</w:t>
        <w:tab/>
        <w:t>This field represent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occurrence of this key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13T</w:t>
        <w:noBreakHyphen/>
        <w:t>M313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pertinent to a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3T</w:t>
        <w:noBreakHyphen/>
        <w:t>ANNCE</w:t>
        <w:noBreakHyphen/>
        <w:t>PROD</w:t>
        <w:noBreakHyphen/>
        <w:t>TYP</w:t>
        <w:noBreakHyphen/>
        <w:t>CDE</w:t>
        <w:tab/>
        <w:t>2 Characters Alphanumeric</w:t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valid product type code fo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e 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3T</w:t>
        <w:noBreakHyphen/>
        <w:t>ANNCE</w:t>
        <w:noBreakHyphen/>
        <w:t>PROD</w:t>
        <w:noBreakHyphen/>
        <w:t>TYP</w:t>
        <w:noBreakHyphen/>
        <w:t>DESC 46 Characters Alphanumeric</w:t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escription of the product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ype code for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>32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BF = Beef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H = Chees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P = Dairy Product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EG = Egg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EM = Evaporated Milk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FV = Fruits and Vegetabl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GB = Ground Beef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NA = Not Applicabl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T = Poultry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43:00Z</dcterms:modified>
  <cp:revision>3</cp:revision>
  <dc:subject/>
  <dc:title>18 PCIMS</dc:title>
</cp:coreProperties>
</file>