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PNAR03</w:t>
      </w:r>
      <w:r>
        <w:rPr>
          <w:b/>
          <w:sz w:val="28"/>
        </w:rPr>
        <w:t xml:space="preserve">   - Export Notify Party Name and Address</w:t>
      </w:r>
      <w:r>
        <w:fldChar w:fldCharType="begin"/>
      </w:r>
      <w:r>
        <w:rPr/>
        <w:instrText xml:space="preserve"> TC "PNAR03   -   Export Notify Party Name and Addres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is used to associate agencies with appropriate ports and notify parti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port operations division, fiscal operations divisio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nth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e ye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ort, Na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3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0" cy="4389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10.8pt,3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572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6pt" to="680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45720</wp:posOffset>
                </wp:positionV>
                <wp:extent cx="0" cy="43891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3.6pt" to="680.4pt,3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                                           EXPORT NOTIFY PARTY NAME AND ADDRESS                    PAGE                  999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REPORT NO.                                                                                          PROCESSING DATE: MM/DD/YY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REFERENCE   PNAR03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ENTITY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NAME                                 ADDRESS                              PORT      AGENCY ABBREVIATIONS        CODE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t xml:space="preserve">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9     XXXXXXXXXXXXXXXXXXXXXXXXXXXXXX       XXXXXXXXXXXXXXXXXXXXXXXXXXXXXX       XXXX        XXXX  XXXX  XXXX        99999999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                        XXXXXXXXXXXXXXXXXXXXXXXXXXXXXX                   XXXX  XXXX  XXXX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                                         XXXXXXXXXXXXXXXXXXXXXXXXXXXXXX                   XXXX  XXXX  XXXX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                                 XXXXXXXXXXXXXXX XX  99999 9999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3                                          PHONE:  999 XXX</w:t>
        <w:noBreakHyphen/>
        <w:t xml:space="preserve">9999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NAME                                 ADDRESS                              PORT      AGENCY ABBREVIATIONS        CODE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7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t xml:space="preserve">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XXXXXXXXXXXXXXXXXXXXXXXXXXXXXX       XXXXXXXXXXXXXXXXXXXXXXXXXXXXXX       XXXX        XXXX  XXXX  XXXX        99999999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                                         XXXXXXXXXXXXXXXXXXXXXXXXXXXXXX                   XXXX  XXXX  XXXX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                                 XXXXXXXXXXXXXXXXXXXXXXXXXXXXXX                   XXXX  XXXX  XXXX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XXXXXXXXXXXXXXX XX  99999 9999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2                                          PHONE:  999 XXX</w:t>
        <w:noBreakHyphen/>
        <w:t xml:space="preserve">9999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5     NAME                                 ADDRESS                              PORT      AGENCY ABBREVIATIONS        CODE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t xml:space="preserve">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    XXXXXXXXXXXXXXXXXXXXXXXXXXXXXX       XXXXXXXXXXXXXXXXXXXXXXXXXXXXXX       XXXX        XXXX  XXXX  XXXX        99999999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                                 XXXXXXXXXXXXXXXXXXXXXXXXXXXXXX                   XXXX  XXXX  XXXX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XXXXXXXXXXXXXXXXXXXXXXXXXXXXXX                   XXXX  XXXX  XXXX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XXXXXXXXXXXXXXX XX  99999 9999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1                                          PHONE:  999 XXX</w:t>
        <w:noBreakHyphen/>
        <w:t xml:space="preserve">9999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NAME                                 ADDRESS                              PORT      AGENCY ABBREVIATIONS        CODE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</w:t>
        <w:noBreakHyphen/>
        <w:noBreakHyphen/>
        <w:noBreakHyphen/>
        <w:noBreakHyphen/>
        <w:noBreakHyphen/>
        <w:noBreakHyphen/>
        <w:noBreakHyphen/>
        <w:noBreakHyphen/>
        <w:t xml:space="preserve">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XXXXXXXXXXXXXXXXXXXXXXXXXXXXXX       XXXXXXXXXXXXXXXXXXXXXXXXXXXXXX       XXXX        XXXX  XXXX  XXXX        99999999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XXXXXXXXXXXXXXXXXXXXXXXXXXXXXX                   XXXX  XXXX  XXXX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XXXXXXXXXXXXXXXXXXXXXXXXXXXXXX                   XXXX  XXXX  XXXX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XXXXXXXXXXXXXXX XX  99999 9999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40                                          PHONE:  999 XXX</w:t>
        <w:noBreakHyphen/>
        <w:t xml:space="preserve">9999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60960</wp:posOffset>
                </wp:positionV>
                <wp:extent cx="8503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pt" to="680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1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01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me corresponding to the export consignee and notify par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ON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irst line of the export consignee and notify party addres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ORT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de corresponding to the primary U.S. ports used by the specified par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  <w:noBreakHyphen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GENCY ABBREVIATIONS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des for agencies that use the specified par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Y COD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ntity code corresponding to the export consignee and notify par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TWO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econd line of the export consignee and notify party addres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THRE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hird line of the export consignee and notify party addres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ity of the export consignee and notify par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tate of the export consignee and notify par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IP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zip code of the export consignee and notify part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HONE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elephone number of the export consignee and notify party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3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ame and Addres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Name and Addres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20:01:00Z</dcterms:created>
  <dc:creator>JFDOMINGUEZ</dc:creator>
  <dc:description/>
  <dc:language>en-US</dc:language>
  <cp:lastModifiedBy>KWROE</cp:lastModifiedBy>
  <dcterms:modified xsi:type="dcterms:W3CDTF">2003-07-29T15:35:00Z</dcterms:modified>
  <cp:revision>5</cp:revision>
  <dc:subject/>
  <dc:title>Export Notify Party Name and Address</dc:title>
</cp:coreProperties>
</file>