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FCSR16</w:t>
      </w:r>
      <w:r>
        <w:rPr>
          <w:b/>
          <w:sz w:val="28"/>
        </w:rPr>
        <w:t xml:space="preserve">   - Authorization to AMS</w:t>
      </w:r>
      <w:r>
        <w:fldChar w:fldCharType="begin"/>
      </w:r>
      <w:r>
        <w:rPr/>
        <w:instrText xml:space="preserve"> TC "FCSR16   -   Authorization to AM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is to be used as a record of authorization of funds to AMS Procurement Division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DD, AMS Procurement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 reques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 yea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Stock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uthorization Number, Section of Public Law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authorization amount for each authorization number, Total amount authorized to date for each Section of Public Law and Procurement Division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curement Division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1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0" cy="4663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10.8pt,36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680.3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41080</wp:posOffset>
                </wp:positionH>
                <wp:positionV relativeFrom="paragraph">
                  <wp:posOffset>15240</wp:posOffset>
                </wp:positionV>
                <wp:extent cx="0" cy="4663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1.2pt" to="680.4pt,3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REPORT NO.:                                     PCIMS </w:t>
        <w:noBreakHyphen/>
        <w:t xml:space="preserve"> AUTHORIZATION TO AMS                            PAGE           :      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REFERENCE :  FCSR16                                                                                     PROCESSING DATE: MM/DD/YY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                                                         FISCAL YEAR  19XX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PROCUREMENT DIVISION: XXX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AUTHORIZATION  AUTHORIZATION  SEC OF   AUTHORIZATION          SUGGESTED                COMMODITY/TYPE           PLANNED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   NUMBER          DATE        LAW        AMOUNT             COMMODITIES                 PACK SIZE               AMOUNT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MM/DD/YY      XXX      $999,999,999   99  XXXXXXXXXXXXXXXXXXXX   99  XXXXXXXXXXXXXXXXXXXX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                                                                                    99  XXXXXXXXXXXXXXXXXXXX   $999,999,999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                                                                                    99  XXXXXXXXXXXXXXXXXXXX   $999,999,999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                              XXX      $999,999,999   99  XXXXXXXXXXXXXXXXXXXX   99  XXXXXXXXXXXXXXXXXXXX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99  XXXXXXXXXXXXXXXXXXXX   $999,999,999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99  XXXXXXXXXXXXXXXXXXXX   $999,999,999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SIGNATURE _________________________   $9,999,999,999                                                         $9,999,999,999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     99          MM/DD/YY      XXX      $999,999,999   99  XXXXXXXXXXXXXXXXXXXX   99  XXXXXXXXXXXXXXXXXXXX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99  XXXXXXXXXXXXXXXXXXXX   $999,999,999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99  XXXXXXXXXXXXXXXXXXXX   $999,999,999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99  XXXXXXXXXXXXXXXXXXXX   $999,999,999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99  XXXXXXXXXXXXXXXXXXXX   99  XXXXXXXXXXXXXXXXXXXX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99  XXXXXXXXXXXXXXXXXXXX   $999,999,999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99  XXXXXXXXXXXXXXXXXXXX   $999,999,999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SIGNATURE _________________________   $9,999,999,999                                                         $9,999,999,999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19812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5.6pt" to="680.3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3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w:rPr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600"/>
        <w:gridCol w:w="955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ocurement Division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MS Procurement Division ex. FV for fruit and vegetabl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uthorization Numb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equential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uthorization 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data the funds were authorized for an AMS Procurement Division's us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ection of Public Law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x. 32, 6E, etc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uthorization Amoun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mount of funds authorized for a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ggested Commoditie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`suggested' commodities the authorized funds can be used f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Type/Pack Siz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Type and Pack Siz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lanned Amoun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amount planned to be used for the purchase of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Authorization Amoun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 total of all funds authorized for all sections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Planned Amoun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amount planned to be used for the purchase of commodities for an authoriz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ignatur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rea designated for the signature of the person who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137160</wp:posOffset>
                </wp:positionV>
                <wp:extent cx="0" cy="4572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pt" to="10.8pt,3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137160</wp:posOffset>
                </wp:positionV>
                <wp:extent cx="85039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pt" to="680.3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41080</wp:posOffset>
                </wp:positionH>
                <wp:positionV relativeFrom="paragraph">
                  <wp:posOffset>137160</wp:posOffset>
                </wp:positionV>
                <wp:extent cx="0" cy="4572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10.8pt" to="680.4pt,3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REPORT NO.:                                     PCIMS </w:t>
        <w:noBreakHyphen/>
        <w:t xml:space="preserve"> AUTHORIZATION TO AMS                            PAGE           :      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REFERENCE :  FCSR16                                                                                     PROCESSING DATE: MM/DD/YY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                                                         FISCAL YEAR  19XX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                                                              SUMMARY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PROCUREMENT     SECTION OF             PREVIOUS               PRESENT                YTD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  DIVISION      PUBLIC LAW           AUTHORIZATION         AUTHORIZATION        AUTHORIZATION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54864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pt" to="61.1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76200</wp:posOffset>
                </wp:positionV>
                <wp:extent cx="5486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pt" to="140.3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6040</wp:posOffset>
                </wp:positionH>
                <wp:positionV relativeFrom="paragraph">
                  <wp:posOffset>76200</wp:posOffset>
                </wp:positionV>
                <wp:extent cx="7315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pt" to="262.7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77640</wp:posOffset>
                </wp:positionH>
                <wp:positionV relativeFrom="paragraph">
                  <wp:posOffset>76200</wp:posOffset>
                </wp:positionV>
                <wp:extent cx="7315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6pt" to="370.7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49240</wp:posOffset>
                </wp:positionH>
                <wp:positionV relativeFrom="paragraph">
                  <wp:posOffset>76200</wp:posOffset>
                </wp:positionV>
                <wp:extent cx="7315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6pt" to="478.7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   XXX             XXX              $9,999,999,999        $9,999,999,999       $9,999,999,999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                   XXX              $9,999,999,999        $9,999,999,999       $9,999,999,999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                   XXX              $9,999,999,999        $9,999,999,999       $9,999,999,999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                   XXX              $9,999,999,999        $9,999,999,999       $9,999,999,999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  XXX TOTAL                       $99,999,999,999       $99,999,999,999      $99,999,999,999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   XXX             XXX              $9,999,999,999        $9,999,999,999       $9,999,999,999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                   XXX              $9,999,999,999        $9,999,999,999       $9,999,999,999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   XXX TOTAL                       $99,999,999,999       $99,999,999,999      $99,999,999,999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  XXX             XXX              $9,999,999,999        $9,999,999,999       $9,999,999,999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                   XXX              $9,999,999,999        $9,999,999,999       $9,999,999,999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                   XXX              $9,999,999,999        $9,999,999,999       $9,999,999,999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                   XXX              $9,999,999,999        $9,999,999,999       $9,999,999,999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   XXX TOTAL                       $99,999,999,999       $99,999,999,999      $99,999,999,999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             TOTAL XXX             $99,999,999,999       $99,999,999,999      $99,999,999,999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             TOTAL XXX             $99,999,999,999       $99,999,999,999      $99,999,999,999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             TOTAL XXX             $99,999,999,999       $99,999,999,999      $99,999,999,999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             TOTAL XXX             $99,999,999,999       $99,999,999,999      $99,999,999,999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TOTAL FUNDS AUTHORIZED TO AMS     $999,999,999,999      $999,999,999,999     $999,999,999,999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</w:t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</w:t>
      </w:r>
      <w:r>
        <w:rPr>
          <w:sz w:val="17"/>
        </w:rPr>
        <w:t>7</w:t>
        <w:noBreakHyphen/>
        <w:t xml:space="preserve">29                                                                                                                                  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600"/>
        <w:gridCol w:w="955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ocurement Division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MS Procurement Division ex. FV for fruit and vegetabl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ection of Public Law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x. 32, 6E, etc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uthorization Amount for Section of Public Law </w:t>
              <w:noBreakHyphen/>
              <w:t xml:space="preserve"> Year</w:t>
              <w:noBreakHyphen/>
              <w:t>to</w:t>
              <w:noBreakHyphen/>
              <w:t>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 total of all funds authorized to date for each section of public law for a Procurement Divis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otal Authorization Amount for Section of Public Law </w:t>
              <w:noBreakHyphen/>
              <w:t xml:space="preserve"> Year</w:t>
              <w:noBreakHyphen/>
              <w:t>to</w:t>
              <w:noBreakHyphen/>
              <w:t>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 total of all funds authorized to date for a Procurement Division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4964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2.4pt" to="673.2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4124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73.1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REPORT NO.:                                     PCIMS </w:t>
        <w:noBreakHyphen/>
        <w:t xml:space="preserve"> AUTHORIZATION TO AMS                            PAGE           :      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REFERENCE :  FCSR16                                                                                     PROCESSING DATE: MM/DD/YY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                                                         FISCAL YEAR  19XX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                                                              SUMMARY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                                     YTD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PROCUREMENT     SECTION OF      AUTHORIZATION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  DIVISION      PUBLIC LAW         AMOUNT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ÄÄÄÄÄÄÄÄÄÄ      ÄÄÄÄÄÄÄÄÄÄ      ÄÄÄÄÄÄÄÄÄÄÄÄÄ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   XXX             XXX         $9,999,999,999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                   XXX         $9,999,999,999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                   XXX         $9,999,999,999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                             $99,999,999,999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   XXX             XXX         $9,999,999,999                                                                                       19                    XXX         $9,999,999,999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                              $99,999,999,999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  XXX             XXX         $9,999,999,999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                   XXX         $9,999,999,999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                   XXX         $9,999,999,999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                   XXX         $9,999,999,999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                              $99,999,999,999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4124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73.1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</w:t>
      </w:r>
      <w:r>
        <w:rPr>
          <w:sz w:val="17"/>
        </w:rPr>
        <w:t>7</w:t>
        <w:noBreakHyphen/>
        <w:t xml:space="preserve">29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12"/>
      <w:footerReference w:type="default" r:id="rId13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7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7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7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7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7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7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7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              </w:t>
    </w:r>
    <w:r>
      <w:rPr>
        <w:rFonts w:cs="Times New Roman" w:ascii="Times New Roman" w:hAnsi="Times New Roman"/>
        <w:b/>
        <w:i/>
        <w:sz w:val="28"/>
      </w:rPr>
      <w:t>FC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              </w:t>
    </w:r>
    <w:r>
      <w:rPr>
        <w:rFonts w:cs="Times New Roman" w:ascii="Times New Roman" w:hAnsi="Times New Roman"/>
        <w:b/>
        <w:i/>
        <w:sz w:val="28"/>
      </w:rPr>
      <w:t>FC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4:17:00Z</dcterms:created>
  <dc:creator>JFDOMINGUEZ</dc:creator>
  <dc:description/>
  <dc:language>en-US</dc:language>
  <cp:lastModifiedBy>DefaultUser</cp:lastModifiedBy>
  <dcterms:modified xsi:type="dcterms:W3CDTF">2003-09-18T18:42:00Z</dcterms:modified>
  <cp:revision>4</cp:revision>
  <dc:subject/>
  <dc:title>Authorization to AMS</dc:title>
</cp:coreProperties>
</file>