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3680" w:leader="none"/>
        </w:tabs>
        <w:rPr/>
      </w:pPr>
      <w:r>
        <w:rPr>
          <w:b/>
          <w:sz w:val="56"/>
        </w:rPr>
        <w:t>PPCR32</w:t>
      </w:r>
      <w:r>
        <w:rPr>
          <w:b/>
          <w:sz w:val="28"/>
        </w:rPr>
        <w:t xml:space="preserve">   - Bidder Constraint Proof List</w:t>
      </w:r>
      <w:r>
        <w:fldChar w:fldCharType="begin"/>
      </w:r>
      <w:r>
        <w:rPr/>
        <w:instrText xml:space="preserve"> TC "PPCR32   -   Bidder Constraint Proof List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a bidder's constraints for a particular invitation.  This report is used as a proof list to ensure a bidder's constraints were correctly entered or modified in the sys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rketing specialists, processed commodity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 using the 'print offer data reports' option of screen PPCS3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20 </w:t>
              <w:noBreakHyphen/>
              <w:t xml:space="preserve"> 5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, Invitation, Bidder, Commodity, Line 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, Invitation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PCI-C-D-032-6001</w:t>
        <w:tab/>
        <w:t>1/13/99</w:t>
        <w:tab/>
        <w:t>Added delivery year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10.8pt,3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13716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0.8pt" to="680.4pt,3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PCIMS </w:t>
        <w:noBreakHyphen/>
        <w:t xml:space="preserve"> BIDDER CONSTRAINT PROOF LIST         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PCR32                                                                      PASS NO. 99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ANNOUNCEMENT NO. XXXXXX         INVITATION NO. XXX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LINE  COMM          PACK           DELIVERY   MINIMUM       MAXIMUM      CONST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BIDDER   NO   CODE          SIZE             DATE     QUANTITY      QUANTITY     TYPE           GROUP ITEM CONSTRAINTS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t xml:space="preserve">--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999    999   XXXX    XX XXXXXXXXXXXXXXX   99-99-99  ZZZ,ZZZ,ZZ9   ZZZ,ZZZ,ZZ9   XXXX  9999 9999 9999 9999 9999 9999 9999 9999 9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999    999   XXXX    XX XXXXXXXXXXXXXXX   99-99-99  ZZZ,ZZZ,ZZ9   ZZZ,ZZZ,ZZ9   XXXX  9999 9999 9999 9999 9999 9999 9999 9999 9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999    999   XXXX    XX XXXXXXXXXXXXXXX   99-99-99  ZZZ,ZZZ,ZZ9   ZZZ,ZZZ,ZZ9   XXXX  9999 9999 9999 9999 9999 9999 9999 9999 9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999    999   XXXX    XX XXXXXXXXXXXXXXX   99-99-99  ZZZ,ZZZ,ZZ9   ZZZ,ZZZ,ZZ9   XXXX  9999 9999 9999 9999 9999 9999 9999 9999 9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+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PCIMS </w:t>
        <w:noBreakHyphen/>
        <w:t xml:space="preserve"> BIDDER CONSTRAINT PROOF LIST         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PCR32                                                                      PASS NO. 99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ANNOUNCEMENT NO. XXXXXX         INVITATION NO. XXX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LINE  COMM          PACK             DELIVERY    MINIMUM       MAXIMUM      CONST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BIDDER   NO   CODE          SIZE               DATE      QUANTITY      QUANTITY     TYPE           GROUP ITEM CONSTRAINTS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t xml:space="preserve">--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**** NO CONSTRAINTS ENTERED ****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>+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+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  <w:tab w:val="left" w:pos="6390" w:leader="none"/>
          <w:tab w:val="left" w:pos="66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SS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imes which the offer data reports have been requested for the given announcement/invitation combin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which governs the listed commod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in which this LP run appear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for whom the constraints appl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NE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quential line number used to uniquely identify each constraint for a bidd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code for which the constraint applies. For substitutable commodities, the preferred commodity code, determined from the m282T table, will be show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 for which the constraint applies. For substitutable commodities, the preferred commodity pack size, determined from the m282t table, will be show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date for which the constraint appl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NIMUM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nimum quantity associated with the listed constraint factor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AXIMUM 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aximum quantity associated with the listed constraint factor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STRAINT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ype of constraint which applies to combining the listed item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OUP ITEM CONSTRAIN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ist of items which apply to 'all or nothing' group item bid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 CONSTRAINTS ENTERED MESS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ould be printed instead of lines 14</w:t>
              <w:noBreakHyphen/>
              <w:t>17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  <w:tab w:val="left" w:pos="6390" w:leader="none"/>
          <w:tab w:val="left" w:pos="66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3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3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3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9:11:00Z</dcterms:created>
  <dc:creator>JFDOMINGUEZ</dc:creator>
  <dc:description/>
  <dc:language>en-US</dc:language>
  <cp:lastModifiedBy>KWROE</cp:lastModifiedBy>
  <dcterms:modified xsi:type="dcterms:W3CDTF">2003-08-25T17:24:00Z</dcterms:modified>
  <cp:revision>5</cp:revision>
  <dc:subject/>
  <dc:title>Bidder Constraint Proof List</dc:title>
</cp:coreProperties>
</file>