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24</w:t>
      </w:r>
      <w:r>
        <w:rPr>
          <w:b/>
          <w:sz w:val="28"/>
        </w:rPr>
        <w:t xml:space="preserve">   - Marketing Specialist Exception List</w:t>
      </w:r>
      <w:r>
        <w:fldChar w:fldCharType="begin"/>
      </w:r>
      <w:r>
        <w:rPr/>
        <w:instrText xml:space="preserve"> TC "PINR24   -   Marketing Specialist Exception Lis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identify invoice quantities that are outside the quality tolerance ranges of the announcement. The marketing specialist will identify the adjustment amount which will be input and used to determine the invoice payment amou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mi</w:t>
              <w:noBreakHyphen/>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ries on number of tolerance exception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number.  Within announcement number, sequence by contract number.  Within contract number, sequence by to deliver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1/96</w:t>
        <w:tab/>
        <w:t>Report modification detail will appear here.</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    1    +    2    +    3    +    4    +    5    +    6    +    7    +    8    +    9    +    0    +    1    +    2    +    3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ascii="LinePrinter" w:hAnsi="LinePrinter" w:eastAsia="LinePrinter" w:cs="LinePrint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85090</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622.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5090</wp:posOffset>
                </wp:positionV>
                <wp:extent cx="0" cy="5212080"/>
                <wp:effectExtent l="5080" t="0" r="5080" b="0"/>
                <wp:wrapNone/>
                <wp:docPr id="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7pt" to="10.8pt,4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909560</wp:posOffset>
                </wp:positionH>
                <wp:positionV relativeFrom="paragraph">
                  <wp:posOffset>85090</wp:posOffset>
                </wp:positionV>
                <wp:extent cx="0" cy="5212080"/>
                <wp:effectExtent l="5080" t="0" r="5080" b="0"/>
                <wp:wrapNone/>
                <wp:docPr id="4"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pt,6.7pt" to="622.8pt,417.05pt" stroked="t" o:allowincell="f" style="position:absolute;flip:y">
                <v:stroke color="black" weight="9360" joinstyle="miter" endcap="flat"/>
                <v:fill o:detectmouseclick="t" on="false"/>
                <w10:wrap type="none"/>
              </v:line>
            </w:pict>
          </mc:Fallback>
        </mc:AlternateContent>
      </w:r>
      <w:r>
        <w:rPr>
          <w:rFonts w:eastAsia="LinePrinter" w:cs="LinePrinter" w:ascii="LinePrinter" w:hAnsi="LinePrinter"/>
          <w:sz w:val="17"/>
        </w:rPr>
        <w:t xml:space="preserve">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1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2  REPORT NO.:                           PCIMS </w:t>
        <w:noBreakHyphen/>
        <w:t xml:space="preserve"> MARKETING SPECIALIST EXCEPTION LIST                   PAGE           :      999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3  REFERENCE : PINR24                                  AS OF MM/DD/YY                                  PROCESSING DATE: MM/DD/YY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4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5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6             ANNOUNCEMENT XXXXXX      EFFECTIVE MM/DD/YY  THROUGH  MM/DD/YY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7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8   ADJ     CONTRACT       NOTICE TO     CAR/TRUCK     INSP/GRADE    ADJ      ADJ         NET                                          </w:t>
      </w:r>
    </w:p>
    <w:p>
      <w:pPr>
        <w:pStyle w:val="Normal"/>
        <w:tabs>
          <w:tab w:val="clear" w:pos="720"/>
          <w:tab w:val="left" w:pos="2880" w:leader="none"/>
          <w:tab w:val="left" w:pos="6840" w:leader="none"/>
        </w:tabs>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9   NUM      NUMBER         DELIVER       NUMBER          CERT      TYPE      FAC       QUANTITY                REMARKS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0   ---   -------------   -----------   ------------   ----------   ----   ---------   -----------   ------------------------------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1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2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3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4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5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6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7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8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19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0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1   999   XXXXXXXXX  XX   99999999999   XXXX 9999999   XXXXXXXXXX   XXXX   99,999.99   999,999,999   XXXXXXXXXXXXXXXXXXXXXXXXXXXXXX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2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3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4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5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6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7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8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29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0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1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2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3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4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5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6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7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38                                                                                                                                     </w:t>
      </w:r>
    </w:p>
    <w:p>
      <w:pPr>
        <w:pStyle w:val="Normal"/>
        <w:tabs>
          <w:tab w:val="clear" w:pos="720"/>
          <w:tab w:val="left" w:pos="2880" w:leader="none"/>
          <w:tab w:val="left" w:pos="6840" w:leader="none"/>
        </w:tabs>
        <w:rPr>
          <w:rFonts w:ascii="LinePrinter" w:hAnsi="LinePrinter" w:cs="LinePrint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6365</wp:posOffset>
                </wp:positionV>
                <wp:extent cx="7772400" cy="0"/>
                <wp:effectExtent l="0" t="5080" r="0" b="5080"/>
                <wp:wrapNone/>
                <wp:docPr id="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622.75pt,9.95pt" stroked="t" o:allowincell="f" style="position:absolute">
                <v:stroke color="black" weight="9360" joinstyle="miter" endcap="flat"/>
                <v:fill o:detectmouseclick="t" on="false"/>
                <w10:wrap type="none"/>
              </v:line>
            </w:pict>
          </mc:Fallback>
        </mc:AlternateContent>
      </w:r>
      <w:r>
        <w:rPr>
          <w:rFonts w:cs="LinePrinter" w:ascii="LinePrinter" w:hAnsi="LinePrinter"/>
          <w:sz w:val="17"/>
        </w:rPr>
        <w:t xml:space="preserve">39                                                                                                                                     </w:t>
      </w:r>
    </w:p>
    <w:p>
      <w:pPr>
        <w:pStyle w:val="Normal"/>
        <w:tabs>
          <w:tab w:val="clear" w:pos="720"/>
          <w:tab w:val="left" w:pos="288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LinePrinter" w:hAnsi="LinePrinter" w:cs="LinePrinter"/>
          <w:sz w:val="28"/>
        </w:rPr>
      </w:pPr>
      <w:r>
        <w:rPr>
          <w:rFonts w:cs="LinePrinter" w:ascii="LinePrinter" w:hAnsi="LinePrinter"/>
          <w:sz w:val="28"/>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Through</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s between which this announcement is in ef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ystem assigned adjustment number used to identify the adjustment input on the invoice adjustment screen.  The adjustment will appear on the report until an adjustment is input for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uniquely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uniquely identifying a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ar/truck number that uniquely identifies a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sp/Grade Cer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uniquely identifying an inspection/grade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lid quality factor type code for the contract's announcement.  The factor entered on the inspection certificate was outside of announcement terms and must be adjusted manually.  Calcium</w:t>
              <w:noBreakHyphen/>
              <w:t>to</w:t>
              <w:noBreakHyphen/>
              <w:t>ash</w:t>
              <w:noBreakHyphen/>
              <w:t>ratio table lookups outside of table values will also be listed.  This exception must also be adjusted manual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 Facto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djustment quality factor; example: moisture factor of 12 perc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Quantit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commodity for which the adjustment is to be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area reserved for any clarifications or comments regarding an adjustment.  The remarks section will list the factor description for the factor in noncomplianc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9:02:00Z</dcterms:created>
  <dc:creator>JFDOMINGUEZ</dc:creator>
  <dc:description/>
  <dc:language>en-US</dc:language>
  <cp:lastModifiedBy>KWROE</cp:lastModifiedBy>
  <dcterms:modified xsi:type="dcterms:W3CDTF">2003-08-19T15:23:00Z</dcterms:modified>
  <cp:revision>4</cp:revision>
  <dc:subject/>
  <dc:title>Marketing Specialist Exception List</dc:title>
</cp:coreProperties>
</file>