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code of the current status of the contra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3T</w:t>
        <w:noBreakHyphen/>
        <w:t>M11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3T</w:t>
        <w:noBreakHyphen/>
        <w:t>CONTR-STAT-CDE</w:t>
        <w:tab/>
        <w:t>1 Character Alphanumeric</w:t>
        <w:tab/>
        <w:t>This field contains the contract status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3T</w:t>
        <w:noBreakHyphen/>
        <w:t>M11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3T</w:t>
        <w:noBreakHyphen/>
        <w:t>CONTR-STAT-CDE</w:t>
        <w:tab/>
        <w:t>1 Character Alphanumeric</w:t>
        <w:tab/>
        <w:t xml:space="preserve">This field indicates the status of </w:t>
        <w:tab/>
        <w:tab/>
        <w:tab/>
        <w:tab/>
        <w:t>the contra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3T-CONTR-STAT-DESC</w:t>
        <w:tab/>
        <w:t>10 Characters Alphanumeric</w:t>
        <w:tab/>
        <w:t xml:space="preserve">This field contains a description </w:t>
        <w:tab/>
        <w:tab/>
        <w:tab/>
        <w:tab/>
        <w:t>of the contract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= Appro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Pen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 = Termina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8:01:00Z</dcterms:modified>
  <cp:revision>3</cp:revision>
  <dc:subject/>
  <dc:title>18 PCIMS</dc:title>
</cp:coreProperties>
</file>