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42</w:t>
      </w:r>
      <w:r>
        <w:rPr>
          <w:b/>
          <w:sz w:val="28"/>
        </w:rPr>
        <w:t xml:space="preserve">   - PCIMS - Destination Contract</w:t>
      </w:r>
      <w:r>
        <w:fldChar w:fldCharType="begin"/>
      </w:r>
      <w:r>
        <w:rPr/>
        <w:instrText xml:space="preserve"> TC "AMSR42   -   PCIMS - Destination Contrac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1/96</w:t>
        <w:tab/>
        <w:t>Report modification detail will appear here.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1275</wp:posOffset>
                </wp:positionV>
                <wp:extent cx="0" cy="5394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25pt" to="10.8pt,4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41275</wp:posOffset>
                </wp:positionV>
                <wp:extent cx="4663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25pt" to="377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41275</wp:posOffset>
                </wp:positionV>
                <wp:extent cx="0" cy="5394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25pt" to="378pt,4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2 REPORT NO.:       PCIMS</w:t>
        <w:noBreakHyphen/>
        <w:t xml:space="preserve">DESTINATION CONTRACT   PAGE           :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 AMSR42                            PROCESSING DATE: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CONTRACTOR            CONTRACT XXXX99999       CONTRACT DATE: 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XXXXXXXXXXXXXXXXXXXXXXXXXXXXX         XXXXXXXXXXXXXXXXXXXXXXXXXXXXX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XXXXXXXXXXXXXXXXXXXXXXXXXXXXX         XXXXXXXXXXXXXXXXXXXXXXXXXXXXX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XXXXXXXXXXXXXXXXXXXXXXXXXXXXX         XXXXXXXXXXXXXXXXXXXXXXXXXXXXX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0 XXXXXXXXXXXXXXXXXXXXXXXXXXXXX         XXXXXXXXXXXXXXXXXXXXXXXXXXXXX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>11 XXXXXXXXXXXXXXX  999</w:t>
        <w:noBreakHyphen/>
        <w:t>999</w:t>
        <w:noBreakHyphen/>
        <w:t>9999         XXXXXXXXXXXXXXX  999</w:t>
        <w:noBreakHyphen/>
        <w:t>999</w:t>
        <w:noBreakHyphen/>
        <w:t xml:space="preserve">9999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2 TRANS: 9999999999   TYPE: XXX         TRANS: 9999999999   TYPE: XXX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3 ANSBK: XXXXXXXXXXXXXXX                ANSBK: XXXXXXXXXXXXXXX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4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5 USDA ACCEPTS YOUR OFFER RECEIVED MM/DD/YY UNDER ANNOUNCEMENT XXXXXX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6 XX XXXXXXX  INVITATION 999 FOR XXXXXXXXXXXXXXXXXXXXXXXXXXXXXX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7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8 PROCESSING PLANT  XXXXXXXXXXXXXXX XX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9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0 COMM/PACK XXXXXXXXXXXXXXXXXXXXXXXXXXXXXX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1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2                     ITEM  </w:t>
        <w:noBreakHyphen/>
        <w:noBreakHyphen/>
        <w:noBreakHyphen/>
        <w:noBreakHyphen/>
        <w:t>DESTINATION</w:t>
        <w:noBreakHyphen/>
        <w:noBreakHyphen/>
        <w:noBreakHyphen/>
        <w:noBreakHyphen/>
        <w:t xml:space="preserve">   QUANTITY  PRICE PER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3  XXXXXXXX PERIOD    NUM   CITY             ST    (XXX)      (XXX)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4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>25 MM/DD/YY</w:t>
        <w:noBreakHyphen/>
        <w:t xml:space="preserve">MM/DD/YY   999   XXXXXXXXXXXXXXX  XX  999999999  $9999.99999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6                     999   XXXXXXXXXXXXXXX  XX  999999999  $9999.99999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7                     999   XXXXXXXXXXXXXXX* XX  999999999  $9999.99999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>28 MM/DD/YY</w:t>
        <w:noBreakHyphen/>
        <w:t xml:space="preserve">MM/DD/YY   999   XXXXXXXXXXXXXXX  XX  999999999  $9999.99999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9                     999   XXXXXXXXXXXXXXX  XX  999999999  $9999.99999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0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1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2 XXXXXXXXXXXXXXXXXXXXXXXXXXXXXXXXXXXXXXXXXXXXXXXXXXXXXXXXXX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3 XXXXXXXXXXXXXXXXXXXXXXXXXXXXXXXXXXXXXXXXXXXXXXXXXXXXXXXXXX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4 XXXXXXXXXXXXXXXXXXXXXXXXXXXXXXXXXXXXXXXXXXXXXXXXXXXXXXXXXX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5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6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7                                       XXXXXXXXXXXXXXXXXXX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8                                       CONTRACTING OFFICER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9                                       XXX DIVISION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40 CONTRACTING OFFICER                   ACCT. NO.:  999999999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41                                       AGRICULTURAL MARKETING SERVICE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>42                                       999</w:t>
        <w:noBreakHyphen/>
        <w:t>999</w:t>
        <w:noBreakHyphen/>
        <w:t xml:space="preserve">9999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62230</wp:posOffset>
                </wp:positionV>
                <wp:extent cx="466344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9pt" to="377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5:55:00Z</dcterms:created>
  <dc:creator>JFDOMINGUEZ</dc:creator>
  <dc:description/>
  <dc:language>en-US</dc:language>
  <cp:lastModifiedBy>JFDOMINGUEZ</cp:lastModifiedBy>
  <dcterms:modified xsi:type="dcterms:W3CDTF">2003-06-13T16:13:00Z</dcterms:modified>
  <cp:revision>3</cp:revision>
  <dc:subject/>
  <dc:title>PCIMS - Destination Contract</dc:title>
</cp:coreProperties>
</file>