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31 - Weekly CULPRIT Warehouse Sweep</w:t>
      </w:r>
      <w:r>
        <w:fldChar w:fldCharType="begin"/>
      </w:r>
      <w:r>
        <w:rPr/>
        <w:instrText xml:space="preserve"> TC "MCSZE231 - Weekly CULPRIT Warehous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warehouse information from the database to produce warehouse reports.  The warehouse keyfile is used to access the PCS</w:t>
        <w:noBreakHyphen/>
        <w:t>WHSE records on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even steps execute the ICEGENER program to initialize files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ighth step executes CULPRIT which reads the warehouse keyfile to retrieve PCS</w:t>
        <w:noBreakHyphen/>
        <w:t>WHSE records from the PCS</w:t>
        <w:noBreakHyphen/>
        <w:t>WHSE</w:t>
        <w:noBreakHyphen/>
        <w:t>AREA on the database and creates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251, Weekly Cobol Edit and MCSZE261, Week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C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D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E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F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3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300" cy="63734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55" t="-472" r="-1055" b="-4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300" cy="63734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55" t="-472" r="-1055" b="-4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603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780" t="-70" r="-5780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603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780" t="-70" r="-5780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47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7" t="-6046" r="-167" b="-60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47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7" t="-6046" r="-167" b="-60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3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3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41:00Z</dcterms:created>
  <dc:creator>JFDOMINGUEZ</dc:creator>
  <dc:description/>
  <dc:language>en-US</dc:language>
  <cp:lastModifiedBy>JFDOMINGUEZ</cp:lastModifiedBy>
  <dcterms:modified xsi:type="dcterms:W3CDTF">2002-03-04T15:41:00Z</dcterms:modified>
  <cp:revision>2</cp:revision>
  <dc:subject/>
  <dc:title>JOB DESCRIPTIONS &amp; FLOWS</dc:title>
</cp:coreProperties>
</file>