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3</w:t>
      </w:r>
      <w:r>
        <w:rPr>
          <w:b/>
          <w:sz w:val="28"/>
        </w:rPr>
        <w:t xml:space="preserve">   - Freight Bill Payments and Aging Summary</w:t>
      </w:r>
      <w:r>
        <w:fldChar w:fldCharType="begin"/>
      </w:r>
      <w:r>
        <w:rPr/>
        <w:instrText xml:space="preserve"> TC "PFPR03   -   Freight Bill Payments and Aging Summar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Payments and Aging Summary is a management report summarizing the activity of the freight payables area in a given month.  It provides information comparing the billed amount and the paid amount for all freight bills paid and the number of bills received to those paid in a given month.  In addition, the report shows all outstanding bill amounts by bill type and age so that management may review the effectiveness of the freight payables function.  The payment information is based on freight bills that have been paid.  The `MISCELLANEOUS' bill type category in the Payment Summary By Freight Bill Type section includes the bill types Switching, Wharfage, Detention, Demurrage, Other and Reconsign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45720</wp:posOffset>
                </wp:positionV>
                <wp:extent cx="0" cy="5212080"/>
                <wp:effectExtent l="5080" t="0" r="5080" b="0"/>
                <wp:wrapNone/>
                <wp:docPr id="2"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4572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641080</wp:posOffset>
                </wp:positionH>
                <wp:positionV relativeFrom="paragraph">
                  <wp:posOffset>45720</wp:posOffset>
                </wp:positionV>
                <wp:extent cx="0" cy="5212080"/>
                <wp:effectExtent l="5080" t="0" r="5080" b="0"/>
                <wp:wrapNone/>
                <wp:docPr id="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413.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AYMENTS AND AGING SUMMARY                  PAGE  1  OF  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3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PAYMENT SUMMARY BY FREIGHT BILL TY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BILL TYPE      TOTAL BILLED       TOTAL PAID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TRUCK          $ Z,ZZZ,ZZZ,ZZ9  $  Z,ZZZ,ZZZ,ZZ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RAIL             Z,ZZZ,ZZZ,ZZ9     Z,ZZZ,ZZZ,ZZ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OCEAN            Z,ZZZ,ZZZ,ZZ9     Z,ZZZ,ZZZ,ZZ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ALASKA           Z,ZZZ,ZZZ,ZZ9     Z,ZZZ,ZZZ,ZZ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PIGGYBACK        Z,ZZZ,ZZZ,ZZ9     Z,ZZZ,ZZZ,ZZ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PORT CHARGES     Z,ZZZ,ZZZ,ZZ9     Z,ZZZ,ZZZ,ZZ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MISCELLANEOUS    Z,ZZZ,ZZZ,ZZ9     Z,ZZZ,ZZZ,ZZ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BALANCE DUE      Z,ZZZ,ZZZ,ZZ9     Z,ZZZ,ZZZ,ZZ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INTEREST         Z,ZZZ,ZZZ,ZZ9     Z,ZZZ,ZZZ,ZZ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TOTALS        $ ZZ,ZZZ,ZZZ,ZZ9  $ ZZ,ZZZ,ZZZ,ZZ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PAYMENT SUMMARY TOTAL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TOTAL FREIGHT BILL BILLED AMOUNT   $ ZZ,ZZZ,ZZZ,ZZ9    NUMBER OF FREIGHT BILLS RECEIVED    ZZ,ZZZ,ZZZ,ZZ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TOTAL B/D BILLED AMOUNT            $ ZZ,ZZZ,ZZZ,ZZ9    NUMBER OF B/D BILLS RECEIVED        ZZ,ZZZ,ZZZ,ZZ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TOTAL AMOUNT BILLED                $ ZZ,ZZZ,ZZZ,ZZ9    NUMBER OF BILLS RECEIVED            ZZ,ZZZ,ZZZ,ZZ9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TOTAL AMOUNT PAID                  $ ZZ,ZZZ,ZZZ,ZZ9    NUMBER OF BILLS PAID                ZZ,ZZZ,ZZZ,ZZ9              </w:t>
      </w:r>
    </w:p>
    <w:p>
      <w:pPr>
        <w:pStyle w:val="Normal"/>
        <w:tabs>
          <w:tab w:val="clear" w:pos="720"/>
          <w:tab w:val="left" w:pos="2880" w:leader="none"/>
          <w:tab w:val="left" w:pos="6840" w:leader="none"/>
        </w:tabs>
        <w:rPr>
          <w:sz w:val="17"/>
        </w:rPr>
      </w:pPr>
      <w:r>
        <w:rPr>
          <w:sz w:val="17"/>
        </w:rPr>
        <w:t xml:space="preserve">44                                                                                                                                     </w:t>
      </w:r>
    </w:p>
    <w:p>
      <w:pPr>
        <w:pStyle w:val="Normal"/>
        <w:tabs>
          <w:tab w:val="clear" w:pos="720"/>
          <w:tab w:val="left" w:pos="2880" w:leader="none"/>
          <w:tab w:val="left" w:pos="6840" w:leader="none"/>
        </w:tabs>
        <w:rPr>
          <w:sz w:val="17"/>
        </w:rPr>
      </w:pPr>
      <w:r>
        <w:rPr>
          <w:sz w:val="17"/>
        </w:rPr>
        <w:t xml:space="preserve">45              TOTAL OUTSTANDING                  $ ZZ,ZZZ,ZZZ,ZZ9    NUMBER OF BILLS OUTSTANDING         ZZ,ZZZ,ZZZ,ZZ9              </w:t>
      </w:r>
    </w:p>
    <w:p>
      <w:pPr>
        <w:pStyle w:val="Normal"/>
        <w:tabs>
          <w:tab w:val="clear" w:pos="720"/>
          <w:tab w:val="left" w:pos="2880" w:leader="none"/>
          <w:tab w:val="left" w:pos="6840" w:leader="none"/>
        </w:tabs>
        <w:rPr>
          <w:sz w:val="17"/>
        </w:rPr>
      </w:pPr>
      <w:r>
        <w:rPr>
          <w:sz w:val="17"/>
        </w:rPr>
        <w:t xml:space="preserve">46                                                                                                                                     </w:t>
      </w:r>
    </w:p>
    <w:p>
      <w:pPr>
        <w:pStyle w:val="Normal"/>
        <w:tabs>
          <w:tab w:val="clear" w:pos="720"/>
          <w:tab w:val="left" w:pos="2880" w:leader="none"/>
          <w:tab w:val="left" w:pos="6840" w:leader="none"/>
        </w:tabs>
        <w:rPr>
          <w:sz w:val="17"/>
        </w:rPr>
      </w:pPr>
      <w:r>
        <w:rPr>
          <w:sz w:val="17"/>
        </w:rPr>
        <w:t xml:space="preserve">47              TOTAL INTEREST PAID                $ ZZ,ZZZ,ZZZ,ZZ9    NUMBER OF INTEREST BILLS PAID       ZZ,ZZZ,ZZZ,ZZ9              </w:t>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Billed By Bill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billed by bill type for bills paid in the reporting period, regardless of when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noBreakHyphen/>
              <w:t>2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id By Bill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paid by bill type in the reporting period, regardless of when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Billed </w:t>
              <w:noBreakHyphen/>
              <w:t xml:space="preserve"> All Bill Typ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Paid </w:t>
              <w:noBreakHyphen/>
              <w:t xml:space="preserve"> All Bill Type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Freight Bill Bille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billed for all original bills pai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Freight Bills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original bills receiv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B/D Bille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billed for all B/D bills pai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B/D Bills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B/D bill receiv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Bill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billed for freight bills and B/D bills pai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Bills Receiv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freight bills and B/D bills receive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of all payments made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Bills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bills received and paid in the report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utstanding</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ifference between the total amount billed and the total amount paid for bills received thi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Bills Outstanding</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number of bills received this month that have not been paid this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terest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paid for interest miscellaneous freight bil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Interest Bills Pai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interest miscellaneous freight bills paid in the reporting period.</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35</wp:posOffset>
                </wp:positionV>
                <wp:extent cx="0" cy="4572000"/>
                <wp:effectExtent l="5080" t="0" r="5080" b="0"/>
                <wp:wrapNone/>
                <wp:docPr id="7"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5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635</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635</wp:posOffset>
                </wp:positionV>
                <wp:extent cx="0" cy="4572000"/>
                <wp:effectExtent l="5080" t="0"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pt" to="680.4pt,359.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AYMENTS AND AGING SUMMARY                  PAGE  2  OF  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3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GING SUMMARY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8                                 BILL TYPE         0</w:t>
        <w:noBreakHyphen/>
        <w:t>30 DAYS          31</w:t>
        <w:noBreakHyphen/>
        <w:t>60 DAYS         61</w:t>
        <w:noBreakHyphen/>
        <w:t xml:space="preserve">90 DAYS        OVER 90 DAY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NUMBER OF BILLS     TRUCK             ZZ,ZZZ,ZZZ,ZZ9     ZZ,ZZZ,ZZZ,ZZ9     ZZ,ZZZ,ZZZ,ZZ9     ZZ,ZZZ,ZZZ,ZZ9             </w:t>
      </w:r>
    </w:p>
    <w:p>
      <w:pPr>
        <w:pStyle w:val="Normal"/>
        <w:tabs>
          <w:tab w:val="clear" w:pos="720"/>
          <w:tab w:val="left" w:pos="2880" w:leader="none"/>
          <w:tab w:val="left" w:pos="6840" w:leader="none"/>
        </w:tabs>
        <w:rPr>
          <w:sz w:val="17"/>
        </w:rPr>
      </w:pPr>
      <w:r>
        <w:rPr>
          <w:sz w:val="17"/>
        </w:rPr>
        <w:t xml:space="preserve">12                               RAIL              ZZ,ZZZ,ZZZ,ZZ9     ZZ,ZZZ,ZZZ,ZZ9     ZZ,ZZZ,ZZZ,ZZ9     ZZ,ZZZ,ZZZ,ZZ9             </w:t>
      </w:r>
    </w:p>
    <w:p>
      <w:pPr>
        <w:pStyle w:val="Normal"/>
        <w:tabs>
          <w:tab w:val="clear" w:pos="720"/>
          <w:tab w:val="left" w:pos="2880" w:leader="none"/>
          <w:tab w:val="left" w:pos="6840" w:leader="none"/>
        </w:tabs>
        <w:rPr>
          <w:sz w:val="17"/>
        </w:rPr>
      </w:pPr>
      <w:r>
        <w:rPr>
          <w:sz w:val="17"/>
        </w:rPr>
        <w:t xml:space="preserve">13                               OCEAN             ZZ,ZZZ,ZZZ,ZZ9     ZZ,ZZZ,ZZZ,ZZ9     ZZ,ZZZ,ZZZ,ZZ9     ZZ,ZZZ,ZZZ,ZZ9             </w:t>
      </w:r>
    </w:p>
    <w:p>
      <w:pPr>
        <w:pStyle w:val="Normal"/>
        <w:tabs>
          <w:tab w:val="clear" w:pos="720"/>
          <w:tab w:val="left" w:pos="2880" w:leader="none"/>
          <w:tab w:val="left" w:pos="6840" w:leader="none"/>
        </w:tabs>
        <w:rPr>
          <w:sz w:val="17"/>
        </w:rPr>
      </w:pPr>
      <w:r>
        <w:rPr>
          <w:sz w:val="17"/>
        </w:rPr>
        <w:t xml:space="preserve">14                               ALASKA            ZZ,ZZZ,ZZZ,ZZ9     ZZ,ZZZ,ZZZ,ZZ9     ZZ,ZZZ,ZZZ,ZZ9     ZZ,ZZZ,ZZZ,ZZ9             </w:t>
      </w:r>
    </w:p>
    <w:p>
      <w:pPr>
        <w:pStyle w:val="Normal"/>
        <w:tabs>
          <w:tab w:val="clear" w:pos="720"/>
          <w:tab w:val="left" w:pos="2880" w:leader="none"/>
          <w:tab w:val="left" w:pos="6840" w:leader="none"/>
        </w:tabs>
        <w:rPr>
          <w:sz w:val="17"/>
        </w:rPr>
      </w:pPr>
      <w:r>
        <w:rPr>
          <w:sz w:val="17"/>
        </w:rPr>
        <w:t xml:space="preserve">15                               PIGGYBACK         ZZ,ZZZ,ZZZ,ZZ9     ZZ,ZZZ,ZZZ,ZZ9     ZZ,ZZZ,ZZZ,ZZ9     ZZ,ZZZ,ZZZ,ZZ9             </w:t>
      </w:r>
    </w:p>
    <w:p>
      <w:pPr>
        <w:pStyle w:val="Normal"/>
        <w:tabs>
          <w:tab w:val="clear" w:pos="720"/>
          <w:tab w:val="left" w:pos="2880" w:leader="none"/>
          <w:tab w:val="left" w:pos="6840" w:leader="none"/>
        </w:tabs>
        <w:rPr>
          <w:sz w:val="17"/>
        </w:rPr>
      </w:pPr>
      <w:r>
        <w:rPr>
          <w:sz w:val="17"/>
        </w:rPr>
        <w:t xml:space="preserve">16                               PORT CHARGES      ZZ,ZZZ,ZZZ,ZZ9     ZZ,ZZZ,ZZZ,ZZ9     ZZ,ZZZ,ZZZ,ZZ9     ZZ,ZZZ,ZZZ,ZZ9             </w:t>
      </w:r>
    </w:p>
    <w:p>
      <w:pPr>
        <w:pStyle w:val="Normal"/>
        <w:tabs>
          <w:tab w:val="clear" w:pos="720"/>
          <w:tab w:val="left" w:pos="2880" w:leader="none"/>
          <w:tab w:val="left" w:pos="6840" w:leader="none"/>
        </w:tabs>
        <w:rPr>
          <w:sz w:val="17"/>
        </w:rPr>
      </w:pPr>
      <w:r>
        <w:rPr>
          <w:sz w:val="17"/>
        </w:rPr>
        <w:t xml:space="preserve">17                               MISCELLANEOUS     ZZ,ZZZ,ZZZ,ZZ9     ZZ,ZZZ,ZZZ,ZZ9     ZZ,ZZZ,ZZZ,ZZ9     ZZ,ZZZ,ZZZ,ZZ9             </w:t>
      </w:r>
    </w:p>
    <w:p>
      <w:pPr>
        <w:pStyle w:val="Normal"/>
        <w:tabs>
          <w:tab w:val="clear" w:pos="720"/>
          <w:tab w:val="left" w:pos="2880" w:leader="none"/>
          <w:tab w:val="left" w:pos="6840" w:leader="none"/>
        </w:tabs>
        <w:rPr>
          <w:sz w:val="17"/>
        </w:rPr>
      </w:pPr>
      <w:r>
        <w:rPr>
          <w:sz w:val="17"/>
        </w:rPr>
        <w:t xml:space="preserve">18                               BALANCE DUE       ZZ,ZZZ,ZZZ,ZZ9     ZZ,ZZZ,ZZZ,ZZ9     ZZ,ZZZ,ZZZ,ZZ9     ZZ,ZZZ,ZZZ,ZZ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TOT NUM BILLS    ZZZ,ZZZ,ZZZ,ZZ9    ZZZ,ZZZ,ZZZ,ZZ9    ZZZ,ZZZ,ZZZ,ZZ9    ZZZ,ZZZ,ZZZ,ZZ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DOLLAR AMOUNT       TRUCK           $ ZZ,ZZZ,ZZZ,ZZ9   $ ZZ,ZZZ,ZZZ,ZZ9   $ ZZ,ZZZ,ZZZ,ZZ9   $ ZZ,ZZZ,ZZZ,ZZ9             </w:t>
      </w:r>
    </w:p>
    <w:p>
      <w:pPr>
        <w:pStyle w:val="Normal"/>
        <w:tabs>
          <w:tab w:val="clear" w:pos="720"/>
          <w:tab w:val="left" w:pos="2880" w:leader="none"/>
          <w:tab w:val="left" w:pos="6840" w:leader="none"/>
        </w:tabs>
        <w:rPr>
          <w:sz w:val="17"/>
        </w:rPr>
      </w:pPr>
      <w:r>
        <w:rPr>
          <w:sz w:val="17"/>
        </w:rPr>
        <w:t xml:space="preserve">24                               RAIL            $ ZZ,ZZZ,ZZZ,ZZ9   $ ZZ,ZZZ,ZZZ,ZZ9   $ ZZ,ZZZ,ZZZ,ZZ9   $ ZZ,ZZZ,ZZZ,ZZ9             </w:t>
      </w:r>
    </w:p>
    <w:p>
      <w:pPr>
        <w:pStyle w:val="Normal"/>
        <w:tabs>
          <w:tab w:val="clear" w:pos="720"/>
          <w:tab w:val="left" w:pos="2880" w:leader="none"/>
          <w:tab w:val="left" w:pos="6840" w:leader="none"/>
        </w:tabs>
        <w:rPr>
          <w:sz w:val="17"/>
        </w:rPr>
      </w:pPr>
      <w:r>
        <w:rPr>
          <w:sz w:val="17"/>
        </w:rPr>
        <w:t xml:space="preserve">25                               OCEAN           $ ZZ,ZZZ,ZZZ,ZZ9   $ ZZ,ZZZ,ZZZ,ZZ9   $ ZZ,ZZZ,ZZZ,ZZ9   $ ZZ,ZZZ,ZZZ,ZZ9             </w:t>
      </w:r>
    </w:p>
    <w:p>
      <w:pPr>
        <w:pStyle w:val="Normal"/>
        <w:tabs>
          <w:tab w:val="clear" w:pos="720"/>
          <w:tab w:val="left" w:pos="2880" w:leader="none"/>
          <w:tab w:val="left" w:pos="6840" w:leader="none"/>
        </w:tabs>
        <w:rPr>
          <w:sz w:val="17"/>
        </w:rPr>
      </w:pPr>
      <w:r>
        <w:rPr>
          <w:sz w:val="17"/>
        </w:rPr>
        <w:t xml:space="preserve">26                               ALASKA          $ ZZ,ZZZ,ZZZ,ZZ9   $ ZZ,ZZZ,ZZZ,ZZ9   $ ZZ,ZZZ,ZZZ,ZZ9   $ ZZ,ZZZ,ZZZ,ZZ9             </w:t>
      </w:r>
    </w:p>
    <w:p>
      <w:pPr>
        <w:pStyle w:val="Normal"/>
        <w:tabs>
          <w:tab w:val="clear" w:pos="720"/>
          <w:tab w:val="left" w:pos="2880" w:leader="none"/>
          <w:tab w:val="left" w:pos="6840" w:leader="none"/>
        </w:tabs>
        <w:rPr>
          <w:sz w:val="17"/>
        </w:rPr>
      </w:pPr>
      <w:r>
        <w:rPr>
          <w:sz w:val="17"/>
        </w:rPr>
        <w:t xml:space="preserve">27                               PIGGYBACK       $ ZZ,ZZZ,ZZZ,ZZ9   $ ZZ,ZZZ,ZZZ,ZZ9   $ ZZ,ZZZ,ZZZ,ZZ9   $ ZZ,ZZZ,ZZZ,ZZ9             </w:t>
      </w:r>
    </w:p>
    <w:p>
      <w:pPr>
        <w:pStyle w:val="Normal"/>
        <w:tabs>
          <w:tab w:val="clear" w:pos="720"/>
          <w:tab w:val="left" w:pos="2880" w:leader="none"/>
          <w:tab w:val="left" w:pos="6840" w:leader="none"/>
        </w:tabs>
        <w:rPr>
          <w:sz w:val="17"/>
        </w:rPr>
      </w:pPr>
      <w:r>
        <w:rPr>
          <w:sz w:val="17"/>
        </w:rPr>
        <w:t xml:space="preserve">28                               PORT CHARGES    $ ZZ,ZZZ,ZZZ,ZZ9   $ ZZ,ZZZ,ZZZ,ZZ9   $ ZZ,ZZZ,ZZZ,ZZ9   $ ZZ,ZZZ,ZZZ,ZZ9             </w:t>
      </w:r>
    </w:p>
    <w:p>
      <w:pPr>
        <w:pStyle w:val="Normal"/>
        <w:tabs>
          <w:tab w:val="clear" w:pos="720"/>
          <w:tab w:val="left" w:pos="2880" w:leader="none"/>
          <w:tab w:val="left" w:pos="6840" w:leader="none"/>
        </w:tabs>
        <w:rPr>
          <w:sz w:val="17"/>
        </w:rPr>
      </w:pPr>
      <w:r>
        <w:rPr>
          <w:sz w:val="17"/>
        </w:rPr>
        <w:t xml:space="preserve">29                               MISCELLANEOUS   $ ZZ,ZZZ,ZZZ,ZZ9   $ ZZ,ZZZ,ZZZ,ZZ9   $ ZZ,ZZZ,ZZZ,ZZ9   $ ZZ,ZZZ,ZZZ,ZZ9             </w:t>
      </w:r>
    </w:p>
    <w:p>
      <w:pPr>
        <w:pStyle w:val="Normal"/>
        <w:tabs>
          <w:tab w:val="clear" w:pos="720"/>
          <w:tab w:val="left" w:pos="2880" w:leader="none"/>
          <w:tab w:val="left" w:pos="6840" w:leader="none"/>
        </w:tabs>
        <w:rPr>
          <w:sz w:val="17"/>
        </w:rPr>
      </w:pPr>
      <w:r>
        <w:rPr>
          <w:sz w:val="17"/>
        </w:rPr>
        <w:t xml:space="preserve">30                               BALANCE DUE     $ ZZ,ZZZ,ZZZ,ZZ9   $ ZZ,ZZZ,ZZZ,ZZ9   $ ZZ,ZZZ,ZZZ,ZZ9   $ ZZ,ZZZ,ZZZ,ZZ9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TOT AMT BILLS  $ ZZZ,ZZZ,ZZZ,ZZ9  $ ZZZ,ZZZ,ZZZ,ZZ9  $ ZZZ,ZZZ,ZZZ,ZZ9  $ ZZZ,ZZZ,ZZZ,ZZ9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PAGE 2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90"/>
        <w:gridCol w:w="103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Bil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paid bills at the end of the reporting period broken down by bill type and the length of time the bill has been unpaid. The miscellaneous category includes bill types switching, wharfage, other, detention, demurrage, and reconsignment.  Only balance due miscellaneous charge bills will be displayed on the aging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 Num Bil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paid bills by length of time the bills have been un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noBreakHyphen/>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of unpaid bills at the end of the reporting period broken down by bill type and the length of time the bill has been unpaid. The miscellaneous category includes bill types switching, wharfage, other, detention, demurrage, and reconsignment.  Only balance due miscellaneous charge bills will be displayed on the aging summ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 Amt Bil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of unpaid bills by length of time the bills have been unpaid.</w:t>
            </w:r>
          </w:p>
        </w:tc>
      </w:tr>
    </w:tbl>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0" cy="5212080"/>
                <wp:effectExtent l="5080" t="0" r="5080" b="0"/>
                <wp:wrapNone/>
                <wp:docPr id="1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45720</wp:posOffset>
                </wp:positionV>
                <wp:extent cx="0" cy="5212080"/>
                <wp:effectExtent l="5080" t="0" r="5080" b="0"/>
                <wp:wrapNone/>
                <wp:docPr id="16"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413.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AYMENTS AND AGING SUMMARY                  PAGE  1  OF  2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3                                    MONTH ENDING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PAYMENT SUMMARY BY FREIGHT BILL TYP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BILL TYPE      TOTAL BILLED       TOTAL PAID           CUTDOWN       NUMBER CUTDOWN                            </w:t>
      </w:r>
    </w:p>
    <w:p>
      <w:pPr>
        <w:pStyle w:val="Normal"/>
        <w:tabs>
          <w:tab w:val="clear" w:pos="720"/>
          <w:tab w:val="left" w:pos="2880" w:leader="none"/>
          <w:tab w:val="left" w:pos="684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TRUCK          $ Z,ZZZ,ZZZ,ZZ9  $  Z,ZZZ,ZZZ,ZZ9   $  Z,ZZZ,ZZZ,ZZ9    Z,ZZZ,ZZZ,ZZ9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RAIL             Z,ZZZ,ZZZ,ZZ9     Z,ZZZ,ZZZ,ZZ9   $  Z,ZZZ,ZZZ,ZZ9    Z,ZZZ,ZZZ,ZZ9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OCEAN            Z,ZZZ,ZZZ,ZZ9     Z,ZZZ,ZZZ,ZZ9   $  Z,ZZZ,ZZZ,ZZ9    Z,ZZZ,ZZZ,ZZ9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ALASKA           Z,ZZZ,ZZZ,ZZ9     Z,ZZZ,ZZZ,ZZ9   $  Z,ZZZ,ZZZ,ZZ9    Z,ZZZ,ZZZ,ZZ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PIGGYBACK        Z,ZZZ,ZZZ,ZZ9     Z,ZZZ,ZZZ,ZZ9   $  Z,ZZZ,ZZZ,ZZ9    Z,ZZZ,ZZZ,ZZ9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PORT CHARGES     Z,ZZZ,ZZZ,ZZ9     Z,ZZZ,ZZZ,ZZ9   $  Z,ZZZ,ZZZ,ZZ9    Z,ZZZ,ZZZ,ZZ9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BALANCE DUE      Z,ZZZ,ZZZ,ZZ9     Z,ZZZ,ZZZ,ZZ9   $  Z,ZZZ,ZZZ,ZZ9    Z,ZZZ,ZZZ,ZZ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INTEREST         Z,ZZZ,ZZZ,ZZ9     Z,ZZZ,ZZZ,ZZ9   $  Z,ZZZ,ZZZ,ZZ9    Z,ZZZ,ZZZ,ZZ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PREV BILLS        BILLS            BILLS          RECEIVED      OUTSTANDING    CURRENT BILLS                 </w:t>
      </w:r>
    </w:p>
    <w:p>
      <w:pPr>
        <w:pStyle w:val="Normal"/>
        <w:tabs>
          <w:tab w:val="clear" w:pos="720"/>
          <w:tab w:val="left" w:pos="2880" w:leader="none"/>
          <w:tab w:val="left" w:pos="6840" w:leader="none"/>
        </w:tabs>
        <w:rPr>
          <w:sz w:val="17"/>
        </w:rPr>
      </w:pPr>
      <w:r>
        <w:rPr>
          <w:sz w:val="17"/>
        </w:rPr>
        <w:t xml:space="preserve">32                       OUTSTANDING       RECEIVED      AVAIL TO PAY      BILLS PAID     BILLS PAID     OUTSTANDING                   </w:t>
      </w:r>
    </w:p>
    <w:p>
      <w:pPr>
        <w:pStyle w:val="Normal"/>
        <w:tabs>
          <w:tab w:val="clear" w:pos="720"/>
          <w:tab w:val="left" w:pos="2880" w:leader="none"/>
          <w:tab w:val="left" w:pos="6840" w:leader="none"/>
        </w:tabs>
        <w:rPr>
          <w:sz w:val="17"/>
        </w:rPr>
      </w:pPr>
      <w:r>
        <w:rPr>
          <w:sz w:val="17"/>
        </w:rPr>
        <w:t xml:space="preserve">33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34           NUMBER      Z,ZZZ,ZZZ,ZZ9   Z,ZZZ,ZZZ,ZZ9   Z,ZZZ,ZZZ,ZZ9   Z,ZZZ,ZZZ,ZZ9   Z,ZZZ,ZZZ,ZZ9   Z,ZZZ,ZZZ,ZZ9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AMOUNT    $ Z,ZZZ,ZZZ,ZZ9   Z,ZZZ,ZZZ,ZZ9   Z,ZZZ,ZZZ,ZZ9   Z,ZZZ,ZZZ,ZZ9   Z,ZZZ,ZZZ,ZZ9   Z,ZZZ,ZZZ,ZZ9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w:rPr>
          <w:sz w:val="17"/>
        </w:rPr>
        <w:t xml:space="preserve">44                                                                                                                                     </w:t>
      </w:r>
    </w:p>
    <w:p>
      <w:pPr>
        <w:pStyle w:val="Normal"/>
        <w:tabs>
          <w:tab w:val="clear" w:pos="720"/>
          <w:tab w:val="left" w:pos="2880" w:leader="none"/>
          <w:tab w:val="left" w:pos="6840" w:leader="none"/>
        </w:tabs>
        <w:rPr>
          <w:sz w:val="17"/>
        </w:rPr>
      </w:pPr>
      <w:r>
        <w:rPr>
          <w:sz w:val="17"/>
        </w:rPr>
        <w:t xml:space="preserve">45                                                                                                                                     </w:t>
      </w:r>
    </w:p>
    <w:p>
      <w:pPr>
        <w:pStyle w:val="Normal"/>
        <w:tabs>
          <w:tab w:val="clear" w:pos="720"/>
          <w:tab w:val="left" w:pos="2880" w:leader="none"/>
          <w:tab w:val="left" w:pos="6840" w:leader="none"/>
        </w:tabs>
        <w:rPr/>
      </w:pPr>
      <w:r>
        <w:rPr>
          <w:sz w:val="17"/>
        </w:rPr>
        <w:t>46</w:t>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0">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19:00Z</dcterms:created>
  <dc:creator>JFDOMINGUEZ</dc:creator>
  <dc:description/>
  <dc:language>en-US</dc:language>
  <cp:lastModifiedBy>KWROE</cp:lastModifiedBy>
  <dcterms:modified xsi:type="dcterms:W3CDTF">2003-08-05T14:30:00Z</dcterms:modified>
  <cp:revision>5</cp:revision>
  <dc:subject/>
  <dc:title>Freight Bill Payments and Aging Summary</dc:title>
</cp:coreProperties>
</file>