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MZC070R7</w:t>
      </w:r>
      <w:r>
        <w:rPr>
          <w:b/>
          <w:sz w:val="28"/>
        </w:rPr>
        <w:t xml:space="preserve">   - Table Data Base Listing</w:t>
      </w:r>
      <w:r>
        <w:fldChar w:fldCharType="begin"/>
      </w:r>
      <w:r>
        <w:rPr/>
        <w:instrText xml:space="preserve"> TC "MZC070R7   -   Table Data Base Listing"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all of the values for each of the tables within the 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ystem table administ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 x 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able 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able id</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389120"/>
                <wp:effectExtent l="5080" t="0" r="5080" b="0"/>
                <wp:wrapNone/>
                <wp:docPr id="2"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389120"/>
                <wp:effectExtent l="5080" t="0" r="5080" b="0"/>
                <wp:wrapNone/>
                <wp:docPr id="4"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47.9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MZC070R7                                PCIMS </w:t>
        <w:noBreakHyphen/>
        <w:t xml:space="preserve"> U S D A </w:t>
        <w:noBreakHyphen/>
        <w:t xml:space="preserve"> ASCS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TABLES DATABASE LISTING                           PROCESSING DATE :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TABLE ID          : XXXXXX             OWNER: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TABLE NAME        : XXXXXXXXXX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TABLE DESCRIPTION : XXXXXXXXXXXXXXXXXXXXXXXXXXXXXXXXXXXXXXXXXXXXXX                                                                 </w:t>
      </w:r>
    </w:p>
    <w:p>
      <w:pPr>
        <w:pStyle w:val="Normal"/>
        <w:tabs>
          <w:tab w:val="clear" w:pos="720"/>
          <w:tab w:val="left" w:pos="2520" w:leader="none"/>
          <w:tab w:val="left" w:pos="3960" w:leader="none"/>
        </w:tabs>
        <w:rPr>
          <w:sz w:val="17"/>
        </w:rPr>
      </w:pPr>
      <w:r>
        <w:rPr>
          <w:sz w:val="17"/>
        </w:rPr>
        <w:t xml:space="preserve">10  LAST UPDATE       : YY/MM/DD            BY TXN : XXXXXX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KEY                                                      DATA                                           LAST UPDT   BY:    </w:t>
      </w:r>
    </w:p>
    <w:p>
      <w:pPr>
        <w:pStyle w:val="Normal"/>
        <w:tabs>
          <w:tab w:val="clear" w:pos="720"/>
          <w:tab w:val="left" w:pos="2520" w:leader="none"/>
          <w:tab w:val="left" w:pos="3960" w:leader="none"/>
        </w:tabs>
        <w:rPr>
          <w:sz w:val="17"/>
        </w:rPr>
      </w:pPr>
      <w:r>
        <w:rPr>
          <w:sz w:val="17"/>
        </w:rPr>
        <w:t xml:space="preserve">14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XX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XX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XX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XX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XX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XX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XX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30  XXXXXXXXXXXXXXXXXXXXXX     XXXXXXXXXXXXXXXXXXXXXXXXXXXXXXXXXXXXXXXXXXXXXXXXXXXXXXXXXXXXXXXXXXXXXXXXXXXXXXXX     YY/MM/DD    XXXXXX</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XX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XX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XX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XX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sz w:val="17"/>
        </w:rPr>
        <w:t xml:space="preserve">40  XXXXXXXXXXXXXXXXXXXXXX     XXXXXXXXXXXXXXXXXXXXXXXXXXXXXXXXXXXXXXXXXXXXXXXXXXXXXXXXXXXXXXXXXXXXXXXXXXXXXXXX     YY/MM/DD    XXXXXX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ABLE ID</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Id of code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OWNER ID</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Owner id for code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ABLE NAM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Name of code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ABLE DESCRIPTION</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escription of code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LAST UPDAT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ate when the table was last updat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BY TRANSACTION</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Contains the online task id or batch transaction id of the application program doing the updating if not table maintenance.  If the update was by table maintenance, the userid of the user making the upda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KEY</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Lists the key of each line item on the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ATA</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Prints the data contained within each line item on the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LAST UPDAT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ate when the line item was last updat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BY:</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Contains the online task id or batch transaction id of the application program doing the updating if not table maintenance.  If the update was by table maintenance, the userid of the user making the update.</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51:00Z</dcterms:created>
  <dc:creator>JFDOMINGUEZ</dc:creator>
  <dc:description/>
  <dc:language>en-US</dc:language>
  <cp:lastModifiedBy>DefaultUser</cp:lastModifiedBy>
  <dcterms:modified xsi:type="dcterms:W3CDTF">2003-09-30T13:11:00Z</dcterms:modified>
  <cp:revision>3</cp:revision>
  <dc:subject/>
  <dc:title>Table Data Base Listing</dc:title>
</cp:coreProperties>
</file>