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06</w:t>
      </w:r>
      <w:r>
        <w:rPr>
          <w:b/>
          <w:sz w:val="28"/>
        </w:rPr>
        <w:t xml:space="preserve">   - Commodity Group Table</w:t>
      </w:r>
      <w:r>
        <w:fldChar w:fldCharType="begin"/>
      </w:r>
      <w:r>
        <w:rPr/>
        <w:instrText xml:space="preserve"> TC "PSS06   -   Commodity Group Tabl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1998"/>
        <w:gridCol w:w="111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URPOSE</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is screen is used to inquire on, add and/or maintain commodity group information.  Commodity group information includes all commodity type and pack size information.  This screen can be accessed at the commodity group level, commodity type level or pack size level.  Only information at the level entered can be modifi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b/>
                <w:b/>
                <w:sz w:val="17"/>
              </w:rPr>
            </w:pPr>
            <w:r>
              <w:rPr>
                <w:b/>
                <w:sz w:val="17"/>
              </w:rPr>
              <w:t>DATA ENTITIES</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b/>
                <w:b/>
                <w:sz w:val="17"/>
              </w:rPr>
            </w:pPr>
            <w:r>
              <w:rPr>
                <w:b/>
                <w:sz w:val="17"/>
              </w:rPr>
              <w:t>PF KEYS</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PF1  </w:t>
              <w:noBreakHyphen/>
              <w:t xml:space="preserve"> Transfer To Another Screen</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PF11 </w:t>
              <w:noBreakHyphen/>
              <w:t xml:space="preserve"> Transfer To Systems Support Menu </w:t>
            </w:r>
          </w:p>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PF12 </w:t>
              <w:noBreakHyphen/>
              <w:t xml:space="preserve"> Transfer To Main Menu</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SCREEN SEQUENCING</w:t>
            </w:r>
          </w:p>
        </w:tc>
        <w:tc>
          <w:tcPr>
            <w:tcW w:w="1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9/01</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B19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06   ACT: x          PCIMS </w:t>
              <w:noBreakHyphen/>
              <w:t xml:space="preserve"> COMMODITY GROUP TABL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COMMODITY GROUP INFORMATIO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GROUP  nn   COMM GROUP NAME  xxxxxxxxxxxxxxx  PROD CODE  x  U/M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ROUP LONG NAME    xxxxxxxxxxxxxxxxxxxxxxxxxxxxxx  AMS GROUP U/M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 DIVISION CO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COMMODITY TYPE INFORMATIO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TYPE  nn   FMS COMM CDE   nnnn              FREIGHT CLASS CODE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CS GROUP TYPE NAME           xxxxxxxxxxxxxxx   INTERMODAL COMM CDE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S TYPE NAME                  xxxxxxxxxxxxxxx   PREFERENCE IN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NG NAME  xxxxxxxxxxxxxxxxxxxxxxxxxxxxxx   PREF CODES  xxx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sz w:val="20"/>
              </w:rPr>
              <w:t>PACK SIZE INFORMATION</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CK SIZE  nn    PACK SIZE NAME  xxxxxxxxxxxxxxx  AMS U/M xxx  LB/U/M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CK SIZE LONG NAME  xxxxxxxxxxxxxxxxxxxxxxxxxxxxxx   BULK COMM IN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NCE PRODT TYP CDE  xx     TARE WT PCT      nnnnnn   TOL PCT    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D CDES  nnn nnnnnnnnnnnnnnnnnnnn   nnn nnnnnnnnnnnnnnnnnnnn   CSES/PLT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ST CODE          x nnn    GROSS PACK WT  nnnnnnnnn   NET PACK WT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T/INACT IND  x   INACT DTE  nn nn nn  STD UNITS  nnnnn  RAIL UNITS  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M xxx  LB/U/M nnnnnnnnn  U/M xxx  LB/U/M nnnnnnnnn  U/M xxx  LB/U/M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M xxx  LB/U/M nnnnnnnnn  U/M xxx  LB/U/M nnnnnnnnn  U/M xxx  LB/U/M 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OMMODITY GROUP  NN   COMMODITY TYPE  NN   PACK SIZ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nnnn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376" w:leader="none"/>
          <w:tab w:val="left" w:pos="3816" w:leader="none"/>
        </w:tabs>
        <w:ind w:left="-144" w:right="-72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w:hAnsi="Arial" w:cs="Arial"/>
          <w:sz w:val="20"/>
        </w:rPr>
      </w:pPr>
      <w:r>
        <w:rPr>
          <w:rFonts w:cs="Arial" w:ascii="Arial" w:hAnsi="Arial"/>
          <w:sz w:val="28"/>
        </w:rPr>
        <w:t>{Missing Map MZB599M0}</w:t>
      </w:r>
    </w:p>
    <w:p>
      <w:pPr>
        <w:pStyle w:val="Normal"/>
        <w:tabs>
          <w:tab w:val="clear" w:pos="720"/>
          <w:tab w:val="left" w:pos="2376" w:leader="none"/>
          <w:tab w:val="left" w:pos="3816" w:leader="none"/>
        </w:tabs>
        <w:ind w:left="-144" w:right="-720" w:hanging="0"/>
        <w:rPr>
          <w:rFonts w:ascii="Arial" w:hAnsi="Arial" w:cs="Arial"/>
          <w:sz w:val="20"/>
        </w:rPr>
      </w:pPr>
      <w:r>
        <w:rPr>
          <w:rFonts w:cs="Arial" w:ascii="Arial" w:hAnsi="Arial"/>
          <w:sz w:val="20"/>
        </w:rPr>
      </w:r>
    </w:p>
    <w:p>
      <w:pPr>
        <w:pStyle w:val="Normal"/>
        <w:tabs>
          <w:tab w:val="clear" w:pos="720"/>
          <w:tab w:val="left" w:pos="1166" w:leader="none"/>
          <w:tab w:val="left" w:pos="2880" w:leader="none"/>
          <w:tab w:val="left" w:pos="3686" w:leader="none"/>
          <w:tab w:val="left" w:pos="4593" w:leader="none"/>
          <w:tab w:val="left" w:pos="7776" w:leader="none"/>
        </w:tabs>
        <w:rPr>
          <w:sz w:val="17"/>
        </w:rPr>
      </w:pPr>
      <w:r>
        <w:rPr>
          <w:rFonts w:eastAsia="Courier"/>
          <w:sz w:val="14"/>
        </w:rPr>
        <w:t xml:space="preserve"> </w:t>
      </w:r>
    </w:p>
    <w:tbl>
      <w:tblPr>
        <w:tblW w:w="13608" w:type="dxa"/>
        <w:jc w:val="left"/>
        <w:tblInd w:w="-113" w:type="dxa"/>
        <w:tblLayout w:type="fixed"/>
        <w:tblCellMar>
          <w:top w:w="0" w:type="dxa"/>
          <w:left w:w="108" w:type="dxa"/>
          <w:bottom w:w="0" w:type="dxa"/>
          <w:right w:w="108" w:type="dxa"/>
        </w:tblCellMar>
      </w:tblPr>
      <w:tblGrid>
        <w:gridCol w:w="468"/>
        <w:gridCol w:w="2700"/>
        <w:gridCol w:w="720"/>
        <w:gridCol w:w="720"/>
        <w:gridCol w:w="2790"/>
        <w:gridCol w:w="540"/>
        <w:gridCol w:w="567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requested ac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code enter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 GROUP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name used in the PCIMS screens and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ODUC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341T, product cod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product c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093T, Unit of Measur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unit of measur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GROUP 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093T, Unit of Measur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commodity group unit of measure. This field will differ from U/M when AMS wishes to purchase a commodity in a different unit of measure than FNS orders show. If this field is not entered it will default to the commodity group unit of measur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ROUP LONG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long name used in the PCIMS screens and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DIVIS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319T, ANNC. Division code table.  Valid values are F/V, LSS, and PY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division cod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type code enter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FMS COMM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331T, FMS COMM cod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Group used by FM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FREIGHT CLASS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CND' – CANNED</w:t>
            </w:r>
          </w:p>
          <w:p>
            <w:pPr>
              <w:pStyle w:val="Normal"/>
              <w:numPr>
                <w:ilvl w:val="0"/>
                <w:numId w:val="3"/>
              </w:numPr>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FRZ' </w:t>
              <w:noBreakHyphen/>
              <w:t xml:space="preserve"> FROZE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the freight rate classification that is to be used in the bid analysi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SCS GROUP TYPE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Name reflecting commodity group and type. This name is only used on ASCS screens and reports. *Note:  the level indicates the Commodity Group Level the data field is associated with.</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G = Commodity Group</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T = Commodity Type</w:t>
            </w:r>
          </w:p>
          <w:p>
            <w:pPr>
              <w:pStyle w:val="Normal"/>
              <w:numPr>
                <w:ilvl w:val="0"/>
                <w:numId w:val="2"/>
              </w:numPr>
              <w:tabs>
                <w:tab w:val="clear" w:pos="720"/>
                <w:tab w:val="left" w:pos="1166" w:leader="none"/>
                <w:tab w:val="left" w:pos="2880" w:leader="none"/>
                <w:tab w:val="left" w:pos="3686" w:leader="none"/>
                <w:tab w:val="left" w:pos="4593" w:leader="none"/>
                <w:tab w:val="left" w:pos="7776" w:leader="none"/>
              </w:tabs>
              <w:rPr>
                <w:sz w:val="17"/>
              </w:rPr>
            </w:pPr>
            <w:r>
              <w:rPr>
                <w:sz w:val="17"/>
              </w:rPr>
              <w:t>P = Pack Siz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TERMODAL COMM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273T, intermodal origin city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lphanumeric commodity code identifying intermodal shipping points for the given commodity.</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TYPE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type name. This name is only used on AMS screens and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EFERENCE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Y' and '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if purchase preferences used by PCIMS applicable for this group and type. Defaults to '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YPE LONG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type long name used in the PCIMS screens and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EFERENCE CO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valid preference code. Range of 800 through 899 and have an entry on table MO84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efault preference codes used when FNS enters no preference on the do record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snapToGrid w:val="false"/>
              <w:rPr>
                <w:sz w:val="17"/>
              </w:rPr>
            </w:pPr>
            <w:r>
              <w:rPr>
                <w:sz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ack size code enter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ACK SIZE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pack size name used in the PCIMS screens and reports.</w:t>
            </w:r>
          </w:p>
        </w:tc>
      </w:tr>
    </w:tbl>
    <w:p>
      <w:pPr>
        <w:pStyle w:val="Normal"/>
        <w:rPr/>
      </w:pPr>
      <w:r>
        <w:br w:type="page"/>
      </w:r>
      <w:r>
        <w:rPr/>
      </w:r>
    </w:p>
    <w:tbl>
      <w:tblPr>
        <w:tblW w:w="13608" w:type="dxa"/>
        <w:jc w:val="left"/>
        <w:tblInd w:w="-113" w:type="dxa"/>
        <w:tblLayout w:type="fixed"/>
        <w:tblCellMar>
          <w:top w:w="0" w:type="dxa"/>
          <w:left w:w="108" w:type="dxa"/>
          <w:bottom w:w="0" w:type="dxa"/>
          <w:right w:w="108" w:type="dxa"/>
        </w:tblCellMar>
      </w:tblPr>
      <w:tblGrid>
        <w:gridCol w:w="468"/>
        <w:gridCol w:w="2700"/>
        <w:gridCol w:w="720"/>
        <w:gridCol w:w="720"/>
        <w:gridCol w:w="2790"/>
        <w:gridCol w:w="540"/>
        <w:gridCol w:w="567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equal to the AMS group 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unit of measure for the pack size. If the AMS group U/M and the group u/m are the same, this field will be protected and will default to the AMS group U/M.</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LBS / 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Field must satisfy the following equation: STD PURCH UNITS/AMS LBS/U/M = RESULT1 ROUNDED, RESULT1 * AMS LBS/U/M = RESULT2 ROUNDED, RESULT2 MUST = STD PURCH UNI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MS pounds per each unit of measure. If the AMS group U/M and the group U/M are the same, this field will be protected and will default to the first of the six occurrences of lbs./U/M on line 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ACK SIZE LONG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type long name used in the PCIMS screens and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BULK COMMODITY 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Y', 'N', or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pecifies whether this pack size is a bulk commodity. Bulk commodities require no unit entry or unit net weight validation. If this field is specified as 'Y', the commodity group Unit-Of-Measure must be pounds (lbs.) since it is bulk. *Note:  the level indicates the Commodity Group Level the data field is associated with. G = Commodity Group, T = Commodity Type, P = Pack Siz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NNCE PRODT TYP C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313T, announcement product cod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de to determine what information is necessary for announcemen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ARE WT P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Zero, if GROSS PACK WT=NET PACK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ercentage of container weight compared to the net weight of a commodity shipmen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OL P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Zero for Group A commodities. Enter percent before decimal unless less than one perc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olerance percentage allowed for delivery ord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PREAD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a valid entry on the spread code table, M381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e code which determines how records are summarized, the nomenclature of each summary group and the relative position of each group on the PL-480 and section 416 repor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PREAD CODE DESCR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e spread code description is decoded from the M381T tabl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SES/P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Cases per palle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he number of cases of commodity to fill a complete pallet. Can be either a 0 or a non-negative number.</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S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First byte must be 'A' or 'B', last three bytes must be numeric. Validated against M033T, commodity short title table. If the FNS short title is unknown at the time of entry, A value OF A999 or B999 may be entered. The proper short title will be updated when the commodity code is tied TO the short title on PSS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Commodity short title code.</w:t>
            </w:r>
          </w:p>
        </w:tc>
      </w:tr>
    </w:tbl>
    <w:p>
      <w:pPr>
        <w:pStyle w:val="Normal"/>
        <w:rPr/>
      </w:pPr>
      <w:r>
        <w:br w:type="page"/>
      </w:r>
      <w:r>
        <w:rPr/>
      </w:r>
    </w:p>
    <w:tbl>
      <w:tblPr>
        <w:tblW w:w="13608" w:type="dxa"/>
        <w:jc w:val="left"/>
        <w:tblInd w:w="-113" w:type="dxa"/>
        <w:tblLayout w:type="fixed"/>
        <w:tblCellMar>
          <w:top w:w="0" w:type="dxa"/>
          <w:left w:w="108" w:type="dxa"/>
          <w:bottom w:w="0" w:type="dxa"/>
          <w:right w:w="108" w:type="dxa"/>
        </w:tblCellMar>
      </w:tblPr>
      <w:tblGrid>
        <w:gridCol w:w="738"/>
        <w:gridCol w:w="2430"/>
        <w:gridCol w:w="720"/>
        <w:gridCol w:w="720"/>
        <w:gridCol w:w="2790"/>
        <w:gridCol w:w="540"/>
        <w:gridCol w:w="56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GROSS PACK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Gross Pack must be greater than or equal to Net Pack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Weight of pack and contain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T PACK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 Enterable for Group B commodities. Group a defaults to the first occurrence of Lbs./U/M. Must be 1 for a bulk commod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t weight of pack. Must be 1 if the pack size for that commodity is measured in bul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CT/INACT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A' = active, or 'I' = inactive. *Note: The level indicates the commodity group level the data field is associated with. G = Commodity Group, T = Commodity Type, P = Pack Siz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esignates active or inactive status of pack size. Defaults to '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ACT D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a valid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e of pack size inactivity. Required if ACT/INACT IND = 'I'.</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TD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tandard purchase units for truck transport. Entered in standard units for the pack 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AIL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Standard purchase units for rail transport. Entered in standard units for the pack siz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8</w:t>
              <w:noBreakHyphen/>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M093T, Unit-of-Measure t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Unit of measure for the pack size. The first occurrence must equal U/M on line 4. One occurrence must match AMS 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18</w:t>
              <w:noBreakHyphen/>
              <w:t>1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LB/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Must be numeri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ounds per each unit of measure. The screen allows up to 6 occurrences of units of measure and the applicable pounds per unit of measure. These are used in calculating commodity value. These values are used when contrary prices are entered in specific unit of measure sizes which are different than the standard unit size (i.e., the commodity is in 5 lb. bags but the vendor bids per cwt.). One occurrence must match the AMS LBS./U/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ELETE (Y/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 values are 'Y' and '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Al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Indicates whether to delete commodity group record displayed and all lower level commodity group records. (Ex: for a commodity group delete, all commodity type and pack size information associated with the commodity group will be deleted.) *Note: The level indicates the commodity group level the data field is associated with. G = Commodity Group, T = Commodity Type, P = Pack Size</w:t>
            </w:r>
          </w:p>
        </w:tc>
      </w:tr>
    </w:tbl>
    <w:p>
      <w:pPr>
        <w:pStyle w:val="Normal"/>
        <w:tabs>
          <w:tab w:val="clear" w:pos="720"/>
          <w:tab w:val="left" w:pos="1166" w:leader="none"/>
          <w:tab w:val="left" w:pos="2880" w:leader="none"/>
          <w:tab w:val="left" w:pos="3686" w:leader="none"/>
          <w:tab w:val="left" w:pos="4593" w:leader="none"/>
          <w:tab w:val="left" w:pos="7776"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9/01</w:t>
    </w:r>
    <w:r>
      <w:rPr/>
      <w:tab/>
      <w:tab/>
      <w:tab/>
      <w:tab/>
      <w:tab/>
      <w:tab/>
      <w:tab/>
      <w:tab/>
      <w:tab/>
    </w:r>
    <w:r>
      <w:rPr>
        <w:rFonts w:cs="Times New Roman" w:ascii="Times New Roman" w:hAnsi="Times New Roman"/>
        <w:b/>
        <w:i/>
      </w:rPr>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9/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825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9/01</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Systems Suppor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b/>
              <w:i/>
              <w:outline/>
              <w:sz w:val="28"/>
            </w:rPr>
            <w:t>PCIMS</w:t>
          </w:r>
          <w:r>
            <w:rPr>
              <w:i/>
              <w:sz w:val="28"/>
            </w:rPr>
            <w:t xml:space="preserve"> - </w:t>
          </w:r>
          <w:r>
            <w:rPr>
              <w:b/>
              <w:i/>
              <w:sz w:val="28"/>
            </w:rPr>
            <w:t>System Concept Specifications</w:t>
          </w:r>
          <w:r>
            <w:rPr>
              <w:i/>
              <w:sz w:val="28"/>
            </w:rPr>
            <w:t xml:space="preserve">                          </w:t>
          </w:r>
          <w:r>
            <w:rPr>
              <w:b/>
              <w:i/>
              <w:sz w:val="28"/>
            </w:rPr>
            <w:t>Systems Support</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2">
    <w:name w:val="Heading 2"/>
    <w:basedOn w:val="Normal"/>
    <w:next w:val="Normal"/>
    <w:qFormat/>
    <w:pPr>
      <w:keepNext w:val="true"/>
      <w:numPr>
        <w:ilvl w:val="1"/>
        <w:numId w:val="1"/>
      </w:numPr>
      <w:tabs>
        <w:tab w:val="clear" w:pos="720"/>
        <w:tab w:val="left" w:pos="1166" w:leader="none"/>
        <w:tab w:val="left" w:pos="2880" w:leader="none"/>
        <w:tab w:val="left" w:pos="3686" w:leader="none"/>
        <w:tab w:val="left" w:pos="4593" w:leader="none"/>
        <w:tab w:val="left" w:pos="7776" w:leader="none"/>
      </w:tabs>
      <w:outlineLvl w:val="1"/>
    </w:pPr>
    <w:rPr>
      <w:b/>
      <w:sz w:val="17"/>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66" w:leader="none"/>
        <w:tab w:val="left" w:pos="2880" w:leader="none"/>
        <w:tab w:val="left" w:pos="3686" w:leader="none"/>
        <w:tab w:val="left" w:pos="4593" w:leader="none"/>
        <w:tab w:val="left" w:pos="7776"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3:12:00Z</dcterms:created>
  <dc:creator>JFDOMINGUEZ</dc:creator>
  <dc:description/>
  <dc:language>en-US</dc:language>
  <cp:lastModifiedBy>DefaultUser</cp:lastModifiedBy>
  <dcterms:modified xsi:type="dcterms:W3CDTF">2003-09-29T17:09:00Z</dcterms:modified>
  <cp:revision>12</cp:revision>
  <dc:subject/>
  <dc:title>Commodity Group Table</dc:title>
</cp:coreProperties>
</file>