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B DESCRIPTIONS &amp; FLOWS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s Required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CSZE045 - Claim Keyfile Generate and Audit</w:t>
      </w:r>
      <w:r>
        <w:fldChar w:fldCharType="begin"/>
      </w:r>
      <w:r>
        <w:rPr/>
        <w:instrText xml:space="preserve"> TC "MCSZE045 - Claim Keyfile Generate and Audit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scription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is job compares the contents of the Claim keyfile to the contents of the database, reports on any discrepancies, and produces a new keyfile to match the database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first step reads the PCS</w:t>
        <w:noBreakHyphen/>
        <w:t>CLAIM</w:t>
        <w:noBreakHyphen/>
        <w:t>AREA and creates an audit file of all the keys of all PCS</w:t>
        <w:noBreakHyphen/>
        <w:t>CLAIM records meeting the criteria for inclusion in the claim keyfile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second step sorts the audit records produced in the previous step into target page sequence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final step matches the keyfile and the audit file and produces a new claim keyfile.  Changes made to the keyfile as a result of the audit are listed on a control report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b Sequence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is job will be run by CSPD only at the request of PCSD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ecial Instructions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is job may be used to create a new keyfile without performing the keyfile audit function. Such processing would be used during initial creation of the keyfile or when the keyfiles are recreated after a database reorganization. To bypass the audit function modify the JCL so that file KEYFIL04 in step MZD00401 specifies DD Dummy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start this job at the beginning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b Steps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Step.Procstep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Program</w:t>
      </w: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sz w:val="20"/>
          <w:u w:val="single"/>
        </w:rPr>
        <w:t>Description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ZD00301.MZD003</w:t>
        <w:tab/>
        <w:t>MZD003</w:t>
        <w:tab/>
        <w:tab/>
        <w:t>Keyfile Driver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RT1.SORT</w:t>
        <w:tab/>
        <w:t>SORT</w:t>
        <w:tab/>
        <w:tab/>
        <w:t>Sort target records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ZD00401.MZD004</w:t>
        <w:tab/>
        <w:t>MZD004</w:t>
        <w:tab/>
        <w:tab/>
        <w:t>Keyfile Audit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/>
      </w:pPr>
      <w:r>
        <w:rPr/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2">
                <wp:simplePos x="0" y="0"/>
                <wp:positionH relativeFrom="margin">
                  <wp:posOffset>93345</wp:posOffset>
                </wp:positionH>
                <wp:positionV relativeFrom="paragraph">
                  <wp:posOffset>635</wp:posOffset>
                </wp:positionV>
                <wp:extent cx="5849620" cy="640080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9620" cy="640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079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5822950" cy="637286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98" t="-6538" r="-398" b="-65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22950" cy="6372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pt;height:504pt;mso-wrap-distance-left:12pt;mso-wrap-distance-right:12pt;mso-wrap-distance-top:12pt;mso-wrap-distance-bottom:12pt;margin-top:0.05pt;mso-position-vertical-relative:text;margin-left:7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5822950" cy="637286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98" t="-6538" r="-398" b="-65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22950" cy="6372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1440" w:top="1496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Revised:  April 22, 199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Revised:  April 22, 199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MCSZE045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0.45-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3.0.45-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1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As Required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MCSZE045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0.45-Flow p.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3.0.45-Flow p.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1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As Required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4:13:00Z</dcterms:created>
  <dc:creator>JFDOMINGUEZ</dc:creator>
  <dc:description/>
  <dc:language>en-US</dc:language>
  <cp:lastModifiedBy>JFDOMINGUEZ</cp:lastModifiedBy>
  <dcterms:modified xsi:type="dcterms:W3CDTF">2002-03-04T14:13:00Z</dcterms:modified>
  <cp:revision>2</cp:revision>
  <dc:subject/>
  <dc:title>JOB DESCRIPTIONS &amp; FLOWS</dc:title>
</cp:coreProperties>
</file>