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03</w:t>
      </w:r>
      <w:r>
        <w:rPr>
          <w:b/>
          <w:sz w:val="28"/>
        </w:rPr>
        <w:t xml:space="preserve">   - IM-3R Summary of Stored Processed Commodities</w:t>
      </w:r>
      <w:r>
        <w:fldChar w:fldCharType="begin"/>
      </w:r>
      <w:r>
        <w:rPr/>
        <w:instrText xml:space="preserve"> TC "PICR103   -   IM-3R Summary of Stored Processed Commod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quantity, in pounds, of commodities stored in a particular state as of the date listed on the report.  Commodities included are: Canned Vegetables, Dehydrated Potatoes, Brown Rice, Milled Rice, Dry Beans, Rolled Oats, Rice Cereal, Wheat Flour and Corn Mea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St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of each commodity group stored in all states combined, as of the date listed on the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UMBER:                   PCIMS </w:t>
        <w:noBreakHyphen/>
        <w:t xml:space="preserve"> IM</w:t>
        <w:noBreakHyphen/>
        <w:t xml:space="preserve">3R SUMMARY OF STORED PROCESSED COMMODITIES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:   PICR103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CANNED     DEHYDRATED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STATE     VEGETABLES    POTATOES    BROWN RICE   MILLED RICE   DRY BEANS   ROLLED OATS  RICE CEREAL  WHEAT FLOUR   CORN MEAL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TOTAL   999,999,999,999           999,999,999,999           999,999,999,999           999,999,999,999           999,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999,999,999,999           999,999,999,999           999,999,999,999           999,999,999,999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10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where the commodity group is stored as determined from warehouse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ned Vegetabl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canned vegetables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hydrated Potato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dehydrated potatoes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rown 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brown rice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lled 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milled rice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ry Bean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dry beans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lled Oa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rolled oats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ice Cere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rice cereal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at Flou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wheat flour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rn Me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corn meal stored in the listed state on the date reported, as determined from lot information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 &amp; 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a particular commodity group stored in all states combined, as of the date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2:03:00Z</dcterms:created>
  <dc:creator>JFDOMINGUEZ</dc:creator>
  <dc:description/>
  <dc:language>en-US</dc:language>
  <cp:lastModifiedBy>KWROE</cp:lastModifiedBy>
  <dcterms:modified xsi:type="dcterms:W3CDTF">2003-08-28T18:08:00Z</dcterms:modified>
  <cp:revision>3</cp:revision>
  <dc:subject/>
  <dc:title>IM-3R Summary of Stored Processed Commodities</dc:title>
</cp:coreProperties>
</file>