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10 – </w:t>
      </w:r>
      <w:bookmarkStart w:id="0" w:name="JobTitle"/>
      <w:bookmarkEnd w:id="0"/>
      <w:r>
        <w:rPr/>
        <w:t>Nightly ED3 Disbursement detail Purge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>This job runs daily and deletes all disbursement data that is older than eight week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210 step reads the ED3 DB2 database searching for disbursements older than eight weeks. If any are found they are delet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MYD210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ay be run at any time, but it may have contention problems with other modules reading or updating the DB2 database.</w:t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MYD210</w:t>
        <w:tab/>
        <w:t>IKJEFT01</w:t>
        <w:tab/>
        <w:t>Disbursement data purge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210</w:t>
      </w:r>
    </w:p>
    <w:p>
      <w:p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  <w:object w:dxaOrig="9033" w:dyaOrig="4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1.65pt;height:24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2734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44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March 29, 200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10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10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percent="87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4:22:00Z</dcterms:created>
  <dc:creator>Larry Anderson</dc:creator>
  <dc:description/>
  <dc:language>en-US</dc:language>
  <cp:lastModifiedBy>DefaultUser</cp:lastModifiedBy>
  <cp:lastPrinted>2001-12-09T15:45:00Z</cp:lastPrinted>
  <dcterms:modified xsi:type="dcterms:W3CDTF">2002-03-29T21:06:00Z</dcterms:modified>
  <cp:revision>13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