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66 - </w:t>
      </w:r>
      <w:r>
        <w:rPr>
          <w:b/>
          <w:sz w:val="28"/>
        </w:rPr>
        <w:t>PS-26P, PL-480 Title II Quarterly Shipments - voluntary Agenc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quantity and value of non</w:t>
              <w:noBreakHyphen/>
              <w:t>Section 416 Voluntary Agencies exports made during the fiscal quarter indicated on the report.  Each detail line includes the name of the receiving country, followed by the commodities exported to the country.  For each commodity, the quantity exported and the value are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rter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hree Mon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total quantity and value of all commodities exported to a country during the indicated fiscal quarter. The total quantity and value of Voluntary Agencies exports to all countries combined made during the fiscal quarter indicated on the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sz w:val="20"/>
        </w:rPr>
      </w:pPr>
      <w:r>
        <w:rPr>
          <w:rFonts w:cs="Arial" w:ascii="Arial" w:hAnsi="Arial"/>
          <w:i/>
          <w:sz w:val="20"/>
        </w:rPr>
      </w:r>
    </w:p>
    <w:p>
      <w:pPr>
        <w:pStyle w:val="Normal"/>
        <w:tabs>
          <w:tab w:val="clear" w:pos="720"/>
          <w:tab w:val="center"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18"/>
        </w:rPr>
      </w:pPr>
      <w:r>
        <w:rPr>
          <w:rFonts w:cs="Arial" w:ascii="Arial" w:hAnsi="Arial"/>
          <w:sz w:val="18"/>
        </w:rPr>
        <w:t>CCID: PCIXXXXXXXXXX   2/01/96</w:t>
      </w:r>
    </w:p>
    <w:p>
      <w:pPr>
        <w:sectPr>
          <w:headerReference w:type="default" r:id="rId2"/>
          <w:footerReference w:type="default" r:id="rId3"/>
          <w:type w:val="nextPage"/>
          <w:pgSz w:orient="landscape" w:w="15840" w:h="12240"/>
          <w:pgMar w:left="1080" w:right="1080" w:gutter="0" w:header="1080" w:top="1136" w:footer="720" w:bottom="776"/>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17"/>
        </w:rPr>
      </w:pPr>
      <w:r>
        <w:rPr>
          <w:rFonts w:cs="Arial" w:ascii="Arial" w:hAnsi="Arial"/>
          <w:sz w:val="17"/>
        </w:rPr>
      </w:r>
      <w:bookmarkStart w:id="0" w:name="a__"/>
      <w:bookmarkStart w:id="1" w:name="a__"/>
      <w:bookmarkEnd w:id="1"/>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REPORT LAYOUT </w:t>
        <w:noBreakHyphen/>
        <w:t xml:space="preserve"> PL</w:t>
        <w:noBreakHyphen/>
        <w:t xml:space="preserve">480 QUARTERLY SHIPMENTS VA                            DISK 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730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2730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27305</wp:posOffset>
                </wp:positionV>
                <wp:extent cx="0" cy="4572000"/>
                <wp:effectExtent l="5080" t="0" r="5080" b="0"/>
                <wp:wrapNone/>
                <wp:docPr id="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2 REFERENCE :  PICR66                            PS</w:t>
        <w:noBreakHyphen/>
        <w:t>26P, PL</w:t>
        <w:noBreakHyphen/>
        <w:t xml:space="preserve">480 TITLE II QUARTERLY SHIPMENTS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3                                                     QUARTER ENDING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ALL WEIGHTS AND VALUES IN THOUSA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5 VOLUNTARY AGENC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NET WEIGHT      CCC COST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COUNTRY                    COMMODITY                (POUNDS)         (DOLLAR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PROGRAM TOTAL  9,999,999,999     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18745</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rter Ending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month, day and year that ends the fiscal quarter. Export data included on the report is limited to exports that occur during the specified fiscal quarter as determined from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to which the export is being made as determined from the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being exported as determined from export request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Weight(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Voluntary Agencies non</w:t>
              <w:noBreakHyphen/>
              <w:t>Section 416 transactions, the Net Weight, in pounds, is the sum of the adjusted export quantities, in pounds, listed on all ocean bills of lading. This request will not be recorded as exported until indicated as such on screen PPCS68 Ocean Shipments Adjustments by the Fiscal Division. (Note: The adjusted export quantity reflects any stevedore adjustments).  Only expor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Cost Value(Dollar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Voluntary Agencies non</w:t>
              <w:noBreakHyphen/>
              <w:t xml:space="preserve">Section 416 transactions, CCC Cost Value, in dollars, is the sum of all ocean bills of lading adjusted export quantities, in pounds (as defined in the section above), multiplied by their value per pound. The value per pound is determined in the following manner: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dairy commodities, a special PL</w:t>
              <w:noBreakHyphen/>
              <w:t xml:space="preserve">480/416 dairy commodity value per pound table will be used.  This table is used regardless if the dairy commodity is from existing inventory, or is supplied through a purchase contract.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used is equal to the value at port (described below) plus an administrative mark</w:t>
              <w:noBreakHyphen/>
              <w:t xml:space="preserve">up of 2.01% plus special charges entered on the Ocean Shipments Adjustments screen (PPCS68). The value at port is determined as follows: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1"/>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value of all commodities combined that have been exported to the designated country during the fiscal quarter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value of all Voluntary Agencies exports to all countries combined that was made during the fiscal quarter specified on the re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sectPr>
      <w:headerReference w:type="default" r:id="rId4"/>
      <w:footerReference w:type="default" r:id="rId5"/>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Date:  3/19/96</w:t>
      <w:tab/>
    </w: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38100</wp:posOffset>
              </wp:positionV>
              <wp:extent cx="8138160" cy="0"/>
              <wp:effectExtent l="0" t="5080" r="0" b="5080"/>
              <wp:wrapNone/>
              <wp:docPr id="2"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644.35pt,-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Date:  3/19/96</w:t>
      <w:tab/>
    </w:r>
    <w: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38100</wp:posOffset>
              </wp:positionV>
              <wp:extent cx="8138160" cy="0"/>
              <wp:effectExtent l="0" t="5080" r="0" b="5080"/>
              <wp:wrapNone/>
              <wp:docPr id="8"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644.35pt,-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111125</wp:posOffset>
              </wp:positionV>
              <wp:extent cx="8412480" cy="0"/>
              <wp:effectExtent l="0" t="5080" r="0" b="5080"/>
              <wp:wrapNone/>
              <wp:docPr id="1"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665.95pt,8.75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111125</wp:posOffset>
              </wp:positionV>
              <wp:extent cx="8412480" cy="0"/>
              <wp:effectExtent l="0" t="5080" r="0" b="5080"/>
              <wp:wrapNone/>
              <wp:docPr id="7"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665.95pt,8.75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12:00Z</dcterms:created>
  <dc:creator>JFDOMINGUEZ</dc:creator>
  <dc:description/>
  <dc:language>en-US</dc:language>
  <cp:lastModifiedBy>keith.roe</cp:lastModifiedBy>
  <dcterms:modified xsi:type="dcterms:W3CDTF">2005-10-18T12:53:00Z</dcterms:modified>
  <cp:revision>4</cp:revision>
  <dc:subject/>
  <dc:title>PICR66 - PS-26P, PL-480 Title II Quarterly Shipments - voluntary Agencies</dc:title>
</cp:coreProperties>
</file>