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NS29</w:t>
      </w:r>
      <w:r>
        <w:rPr>
          <w:b/>
          <w:sz w:val="28"/>
        </w:rPr>
        <w:t xml:space="preserve">   - Transfer WIP Inventory</w:t>
      </w:r>
      <w:r>
        <w:fldChar w:fldCharType="begin"/>
      </w:r>
      <w:r>
        <w:rPr/>
        <w:instrText xml:space="preserve"> TC "PINS29   -   Transfer WIP Invento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98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PURPOSE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/>
            </w:pPr>
            <w:r>
              <w:rPr>
                <w:sz w:val="17"/>
              </w:rPr>
              <w:t>This screen will be used to record and maintain information on commodities transferred between two processing contracts' work-in-process inventories.  Both processing contracts must have the same inbound commodity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DATA ENTITIES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AME                                                                                                      CONTRACT                                                                                                  TRANSFER OF WIP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COMM PACK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PF KEYS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= Transfer to Screen Specified by "NEXT TXN" Data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= Transfer to The Subsystem Menu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= Transfer to The PCIMS Menu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SCREEN SEQUENCING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23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230"/>
      </w:tblGrid>
      <w:tr>
        <w:trPr/>
        <w:tc>
          <w:tcPr>
            <w:tcW w:w="1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CI-243-0001</w:t>
        <w:tab/>
        <w:t>6/4/04</w:t>
        <w:tab/>
        <w:t>Report has been modified to all a transfer to a different contractor.  It has also been modified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/>
      </w:pPr>
      <w:r>
        <w:rPr/>
        <w:tab/>
        <w:tab/>
        <w:t>to allow up to four transfers (previously only one).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INS29  ACT:  n       PCIMS </w:t>
              <w:noBreakHyphen/>
              <w:t xml:space="preserve"> TRANSFER WIP INVENTORY  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NTRACT      xxxxxxxxx          CONTRACT DATE  xx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NTRACTOR    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>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u w:val="single"/>
              </w:rPr>
              <w:t>ACT    FROM CONTRACT     TO CONTRACT    QUANTITY IN LBS       DATE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    XXXXXXXXX        XXXXXXXXX       999999999         99/99/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    XXXXXXXXX        XXXXXXXXX       999999999         99/99/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    XXXXXXXXX        XXXXXXXXX       999999999         99/99/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    XXXXXXXXX        XXXXXXXXX       999999999         99/99/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   CONTRACT  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TXN          X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p>
      <w:pPr>
        <w:pStyle w:val="Normal"/>
        <w:rPr>
          <w:rFonts w:eastAsia="Courier;Courier New"/>
          <w:vanish/>
        </w:rPr>
      </w:pPr>
      <w:r>
        <w:rPr>
          <w:rFonts w:eastAsia="Courier;Courier New"/>
          <w:vanish/>
        </w:rPr>
        <w:t xml:space="preserve"> </w:t>
      </w:r>
    </w:p>
    <w:tbl>
      <w:tblPr>
        <w:tblW w:w="864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vanish/>
        </w:rPr>
      </w:pPr>
      <w:r>
        <w:rPr>
          <w:vanish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2304" w:leader="none"/>
          <w:tab w:val="left" w:pos="6264" w:leader="none"/>
        </w:tabs>
        <w:ind w:left="-576" w:right="-576" w:hanging="0"/>
        <w:rPr>
          <w:rFonts w:eastAsia="Courier;Courier New"/>
        </w:rPr>
      </w:pPr>
      <w:r>
        <w:rPr>
          <w:rFonts w:eastAsia="Courier;Courier New"/>
        </w:rPr>
        <w:t xml:space="preserve">       </w:t>
      </w:r>
    </w:p>
    <w:tbl>
      <w:tblPr>
        <w:tblW w:w="132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12"/>
        <w:gridCol w:w="720"/>
        <w:gridCol w:w="720"/>
        <w:gridCol w:w="3510"/>
        <w:gridCol w:w="51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 xml:space="preserve">Indicates requested action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"A" = Add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"C" = Change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"I" = Inqui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Processing contract from which the raw commodity will be transfer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CONTRAC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data of the processing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CONTRA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ind w:right="-108" w:hanging="0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contractor associated with this processing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CONTRACTOR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decoded name of the contract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 xml:space="preserve">Valid Value: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</w:t>
            </w:r>
            <w:r>
              <w:rPr>
                <w:rFonts w:cs="Courier New" w:ascii="Courier New" w:hAnsi="Courier New"/>
                <w:sz w:val="17"/>
              </w:rPr>
              <w:t>“</w:t>
            </w:r>
            <w:r>
              <w:rPr>
                <w:rFonts w:cs="Courier New" w:ascii="Courier New" w:hAnsi="Courier New"/>
                <w:sz w:val="17"/>
              </w:rPr>
              <w:t>C” =  Change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eastAsia="Courier New" w:cs="Courier New" w:ascii="Courier New" w:hAnsi="Courier New"/>
                <w:sz w:val="17"/>
              </w:rPr>
              <w:t xml:space="preserve">  </w:t>
            </w:r>
            <w:r>
              <w:rPr>
                <w:rFonts w:cs="Courier New" w:ascii="Courier New" w:hAnsi="Courier New"/>
                <w:sz w:val="17"/>
              </w:rPr>
              <w:t>“</w:t>
            </w:r>
            <w:r>
              <w:rPr>
                <w:rFonts w:cs="Courier New" w:ascii="Courier New" w:hAnsi="Courier New"/>
                <w:sz w:val="17"/>
              </w:rPr>
              <w:t xml:space="preserve">D” =  Delete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/>
            </w:pPr>
            <w:r>
              <w:rPr>
                <w:rFonts w:cs="Courier New" w:ascii="Courier New" w:hAnsi="Courier New"/>
                <w:sz w:val="17"/>
              </w:rPr>
              <w:t>The Action Code will be visible and can be entered in Change mode only.  It must be entered by the transfer that is needing to be changed/dele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FROM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processing contract from which raw commodity will be transfer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O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/>
            </w:pPr>
            <w:r>
              <w:rPr>
                <w:rFonts w:cs="Courier New" w:ascii="Courier New" w:hAnsi="Courier New"/>
                <w:sz w:val="17"/>
              </w:rPr>
              <w:t>The contract has at least one commodity with the same group as one of the commodities on the FROM contract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processing contract to which the transferred raw commodity will be appli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QUANTITY IN POUN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contract from which commodity is transferred must have enough unused commodity to cover the transferred quantity. Must be numeric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quantity of transferred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PRTC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Must be a valid dat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Date will be filled in by the system on the day the transfer is ADD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Fields on this line are required key fields to be supplied by the user in order to add, change, or inquire on another record using this same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2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NEXT TX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PF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 xml:space="preserve">Indicate action in first field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("A" = Add, "C" = Change, "I" = Inquire) and supply a screen name in the second field in order to transfer to another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864" w:right="8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>
        <w:trHeight w:val="450" w:hRule="atLeast"/>
      </w:trPr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Contract Invoicing</w:t>
    </w:r>
  </w:p>
  <w:p>
    <w:pPr>
      <w:pStyle w:val="Normal"/>
      <w:rPr>
        <w:rFonts w:ascii="Times New Roman" w:hAnsi="Times New Roman" w:cs="Times New Roman"/>
        <w:b/>
        <w:b/>
        <w:i/>
        <w:i/>
        <w:sz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right="-576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Contract Invoicing</w:t>
    </w:r>
  </w:p>
  <w:p>
    <w:pPr>
      <w:pStyle w:val="Normal"/>
      <w:spacing w:lineRule="exact" w:line="19"/>
      <w:ind w:right="-576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334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pt" to="640.75pt,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8:21:00Z</dcterms:created>
  <dc:creator>JFDOMINGUEZ</dc:creator>
  <dc:description/>
  <dc:language>en-US</dc:language>
  <cp:lastModifiedBy>thais.fahy</cp:lastModifiedBy>
  <cp:lastPrinted>2004-06-04T10:07:00Z</cp:lastPrinted>
  <dcterms:modified xsi:type="dcterms:W3CDTF">2004-06-04T18:21:00Z</dcterms:modified>
  <cp:revision>2</cp:revision>
  <dc:subject/>
  <dc:title>Transfer WIP Inventory</dc:title>
</cp:coreProperties>
</file>