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SCR01</w:t>
      </w:r>
      <w:r>
        <w:rPr>
          <w:b/>
          <w:sz w:val="28"/>
        </w:rPr>
        <w:t xml:space="preserve">   - Mailing Labels</w:t>
      </w:r>
      <w:r>
        <w:fldChar w:fldCharType="begin"/>
      </w:r>
      <w:r>
        <w:rPr/>
        <w:instrText xml:space="preserve"> TC "PSCR01   -   Mailing Labe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0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labels provide system</w:t>
              <w:noBreakHyphen/>
              <w:t>generated, application</w:t>
              <w:noBreakHyphen/>
              <w:t>specific, address data which can be applied to the packet(s) being mailed.  Manual preparation of labels is eliminated.  Generating labels for a specific application eliminates the need to sort a printing of "general" labels.  Mailing labels for master warehouses, and/or storage contracts, and/or warehouses can be generated for every approved entity or for approved entities with a particular storage code(s) by requesting the mailing labels using the on</w:t>
              <w:noBreakHyphen/>
              <w:t>line report request screen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Contract Divis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n Request </w:t>
              <w:noBreakHyphen/>
              <w:t xml:space="preserve"> All label types and storage codes (spaces), or limit by label type (M,S, or W), and/or limit by storage cod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1 = CLR/FZR)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2 = FZR)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3 = dry)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4 = cooler)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5 = tank)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6 = dry/CLR)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7 = dry/CLR/FZR)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8 = dry/FZR)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9 = honey)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0 = all STRG codes)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A = STRG codes 1,4,6,7)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B = STRG codes 1,2,7,8)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(C = STRG codes 3,6,7,8)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(D = STRG codes 1,2,3,4,6,7,8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ecia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Name, Mailing Nam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ight labels per pag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   </w:t>
      </w:r>
      <w:r>
        <w:rPr>
          <w:rFonts w:cs="LinePrinter" w:ascii="LinePrinter" w:hAnsi="LinePrinter"/>
          <w:sz w:val="17"/>
        </w:rPr>
        <w:t xml:space="preserve">1         1         1         1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95885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55pt" to="10.8pt,36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95885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55pt" to="680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95885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7.55pt" to="680.4pt,36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95885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55pt" to="205.2pt,18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80645</wp:posOffset>
                </wp:positionV>
                <wp:extent cx="2468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35pt" to="205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0" cy="21945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35pt" to="18pt,17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W:9999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7    XXXXXXXXXXXXXXX  XX 99999</w:t>
        <w:noBreakHyphen/>
        <w:t xml:space="preserve">9999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65405</wp:posOffset>
                </wp:positionV>
                <wp:extent cx="2468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15pt" to="205.1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S:9999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4    XXXXXXXXXXXXXXX  XX 99999</w:t>
        <w:noBreakHyphen/>
        <w:t xml:space="preserve">9999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50165</wp:posOffset>
                </wp:positionV>
                <wp:extent cx="2468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95pt" to="205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5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XXXXXXXXXXXXXXXXXXXXXXXXXXXX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1    XXXXXXXXXXXXXXX  XX 99999</w:t>
        <w:noBreakHyphen/>
        <w:t xml:space="preserve">9999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4925</wp:posOffset>
                </wp:positionV>
                <wp:extent cx="2468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75pt" to="205.1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2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87325</wp:posOffset>
                </wp:positionV>
                <wp:extent cx="8503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75pt" to="680.3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101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warehouse for which this label is gener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Nam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ssociated with the warehouse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wher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e where th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zip code where the mailing name is located. If no suffix exists, only the prefix will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Contract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tract for which this label is gener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Nam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ssociated with the storage contrac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wher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e where th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zip code where the mailing name is located. If no suffix exists, only the prefix will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Nam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ssociated with the master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wher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e where th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zip code where the mailing name is located. If no suffix exists, only the prefix will be print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Contrac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Contrac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Storage Contrac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8:26:00Z</dcterms:created>
  <dc:creator>JFDOMINGUEZ</dc:creator>
  <dc:description/>
  <dc:language>en-US</dc:language>
  <cp:lastModifiedBy>KWROE</cp:lastModifiedBy>
  <dcterms:modified xsi:type="dcterms:W3CDTF">2003-07-14T15:44:00Z</dcterms:modified>
  <cp:revision>4</cp:revision>
  <dc:subject/>
  <dc:title>PSCR01   -   Mailing Labels</dc:title>
</cp:coreProperties>
</file>