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5T </w:t>
      </w:r>
      <w:r>
        <w:rPr>
          <w:rFonts w:cs="Courier" w:ascii="Courier" w:hAnsi="Courier"/>
          <w:b/>
          <w:sz w:val="28"/>
        </w:rPr>
        <w:t>- Financial Security Doc Table</w:t>
      </w:r>
      <w:r>
        <w:fldChar w:fldCharType="begin"/>
      </w:r>
      <w:r>
        <w:rPr/>
        <w:instrText xml:space="preserve"> TC "MZU115T -  Financial Security Doc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bookmarkStart w:id="0" w:name="_Hlk52938572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left="1166" w:hanging="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UBMITTED FINANCIAL SECURITY DOCUMENT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INANCIAL SECURITY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INANCIAL SECURITY DESC :  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NANCIAL SECUR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financial security document submit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NANCIAL SECURITY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financial secur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1:00Z</dcterms:created>
  <dc:creator>JFDOMINGUEZ</dc:creator>
  <dc:description/>
  <dc:language>en-US</dc:language>
  <cp:lastModifiedBy>DefaultUser</cp:lastModifiedBy>
  <dcterms:modified xsi:type="dcterms:W3CDTF">2003-10-03T15:03:00Z</dcterms:modified>
  <cp:revision>4</cp:revision>
  <dc:subject/>
  <dc:title>Financial Security Doc Table</dc:title>
</cp:coreProperties>
</file>