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42</w:t>
      </w:r>
      <w:r>
        <w:rPr>
          <w:b/>
          <w:sz w:val="28"/>
        </w:rPr>
        <w:t xml:space="preserve">   - Export Purchase Contract Detail</w:t>
      </w:r>
      <w:r>
        <w:fldChar w:fldCharType="begin"/>
      </w:r>
      <w:r>
        <w:rPr/>
        <w:instrText xml:space="preserve"> TC "PPCS42   -   Export Purchase Contract Detail" \l 1 </w:instrText>
      </w:r>
      <w:r>
        <w:rPr/>
        <w:fldChar w:fldCharType="separate"/>
      </w:r>
      <w:r>
        <w:rPr/>
      </w:r>
      <w:r>
        <w:rPr/>
        <w:fldChar w:fldCharType="end"/>
      </w:r>
      <w:bookmarkStart w:id="0" w:name="QuickMark"/>
      <w:bookmarkEnd w:id="0"/>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is used to list the detail information for an export purchase sub contract.  U.s. Ports of export, line item price, quantities and discharge port fields are provided on this screen to complete or modify the contract as required.  The records will be sorted by request number, original award price, and not later than date of the request.  This screen will be used to add `VEP' contract items (export purchases) as well as the outbound side of the `soy' contract type (Inventory Added Purchases).  Each line item will correspond to a single export request or to the unknown value of all 9'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CONTRACT                                                                                                        </w:t>
            </w:r>
          </w:p>
          <w:p>
            <w:pPr>
              <w:pStyle w:val="Normal"/>
              <w:tabs>
                <w:tab w:val="clear" w:pos="720"/>
                <w:tab w:val="left" w:pos="1440" w:leader="none"/>
                <w:tab w:val="left" w:pos="6840" w:leader="none"/>
              </w:tabs>
              <w:rPr>
                <w:sz w:val="17"/>
              </w:rPr>
            </w:pPr>
            <w:r>
              <w:rPr>
                <w:sz w:val="17"/>
              </w:rPr>
              <w:t>CONTRACT COMMODITY</w:t>
              <w:noBreakHyphen/>
              <w:t xml:space="preserve">PACK                                                                                         </w:t>
            </w:r>
          </w:p>
          <w:p>
            <w:pPr>
              <w:pStyle w:val="Normal"/>
              <w:tabs>
                <w:tab w:val="clear" w:pos="720"/>
                <w:tab w:val="left" w:pos="1440" w:leader="none"/>
                <w:tab w:val="left" w:pos="6840" w:leader="none"/>
              </w:tabs>
              <w:rPr>
                <w:sz w:val="17"/>
              </w:rPr>
            </w:pPr>
            <w:r>
              <w:rPr>
                <w:sz w:val="17"/>
              </w:rPr>
              <w:t>CP</w:t>
              <w:noBreakHyphen/>
              <w:t xml:space="preserve">ITEMS                                                                                                        </w:t>
            </w:r>
          </w:p>
          <w:p>
            <w:pPr>
              <w:pStyle w:val="Normal"/>
              <w:tabs>
                <w:tab w:val="clear" w:pos="720"/>
                <w:tab w:val="left" w:pos="1440" w:leader="none"/>
                <w:tab w:val="left" w:pos="6840" w:leader="none"/>
              </w:tabs>
              <w:rPr>
                <w:sz w:val="17"/>
              </w:rPr>
            </w:pPr>
            <w:r>
              <w:rPr>
                <w:sz w:val="17"/>
              </w:rPr>
              <w:t xml:space="preserve">NAME                                                                                                            </w:t>
            </w:r>
          </w:p>
          <w:p>
            <w:pPr>
              <w:pStyle w:val="Normal"/>
              <w:tabs>
                <w:tab w:val="clear" w:pos="720"/>
                <w:tab w:val="left" w:pos="1440" w:leader="none"/>
                <w:tab w:val="left" w:pos="6840" w:leader="none"/>
              </w:tabs>
              <w:rPr>
                <w:sz w:val="17"/>
              </w:rPr>
            </w:pPr>
            <w:r>
              <w:rPr>
                <w:sz w:val="17"/>
              </w:rPr>
              <w:t xml:space="preserve">ADDRESS                                                                                                         </w:t>
            </w:r>
          </w:p>
          <w:p>
            <w:pPr>
              <w:pStyle w:val="Normal"/>
              <w:tabs>
                <w:tab w:val="clear" w:pos="720"/>
                <w:tab w:val="left" w:pos="1440" w:leader="none"/>
                <w:tab w:val="left" w:pos="6840" w:leader="none"/>
              </w:tabs>
              <w:rPr>
                <w:sz w:val="17"/>
              </w:rPr>
            </w:pPr>
            <w:r>
              <w:rPr>
                <w:sz w:val="17"/>
              </w:rPr>
              <w:t>X</w:t>
              <w:noBreakHyphen/>
              <w:t xml:space="preserve">REF                                                                                                           </w:t>
            </w:r>
          </w:p>
          <w:p>
            <w:pPr>
              <w:pStyle w:val="Normal"/>
              <w:tabs>
                <w:tab w:val="clear" w:pos="720"/>
                <w:tab w:val="left" w:pos="1440" w:leader="none"/>
                <w:tab w:val="left" w:pos="6840" w:leader="none"/>
              </w:tabs>
              <w:rPr>
                <w:sz w:val="17"/>
              </w:rPr>
            </w:pPr>
            <w:r>
              <w:rPr>
                <w:sz w:val="17"/>
              </w:rPr>
              <w:t xml:space="preserve">EXPORT REQUEST </w:t>
            </w:r>
          </w:p>
          <w:p>
            <w:pPr>
              <w:pStyle w:val="Normal"/>
              <w:tabs>
                <w:tab w:val="clear" w:pos="720"/>
                <w:tab w:val="left" w:pos="1440" w:leader="none"/>
                <w:tab w:val="left" w:pos="6840" w:leader="none"/>
              </w:tabs>
              <w:rPr>
                <w:sz w:val="17"/>
              </w:rPr>
            </w:pPr>
            <w:r>
              <w:rPr>
                <w:sz w:val="17"/>
              </w:rPr>
              <w:t>CCC</w:t>
              <w:noBreakHyphen/>
              <w:t>51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TRANSFER TO ANOTHER SCREEN                                                                                </w:t>
            </w:r>
          </w:p>
          <w:p>
            <w:pPr>
              <w:pStyle w:val="Normal"/>
              <w:tabs>
                <w:tab w:val="clear" w:pos="720"/>
                <w:tab w:val="left" w:pos="1440" w:leader="none"/>
                <w:tab w:val="left" w:pos="6840" w:leader="none"/>
              </w:tabs>
              <w:rPr>
                <w:sz w:val="17"/>
              </w:rPr>
            </w:pPr>
            <w:r>
              <w:rPr>
                <w:sz w:val="17"/>
              </w:rPr>
              <w:t xml:space="preserve">PF2   TRANSFER TO CONTRACT HEADER                                                                               </w:t>
            </w:r>
          </w:p>
          <w:p>
            <w:pPr>
              <w:pStyle w:val="Normal"/>
              <w:tabs>
                <w:tab w:val="clear" w:pos="720"/>
                <w:tab w:val="left" w:pos="1440" w:leader="none"/>
                <w:tab w:val="left" w:pos="6840" w:leader="none"/>
              </w:tabs>
              <w:rPr>
                <w:sz w:val="17"/>
              </w:rPr>
            </w:pPr>
            <w:r>
              <w:rPr>
                <w:sz w:val="17"/>
              </w:rPr>
              <w:t xml:space="preserve">PF8   FORWARD PAGING                                                                                            </w:t>
            </w:r>
          </w:p>
          <w:p>
            <w:pPr>
              <w:pStyle w:val="Normal"/>
              <w:tabs>
                <w:tab w:val="clear" w:pos="720"/>
                <w:tab w:val="left" w:pos="1440" w:leader="none"/>
                <w:tab w:val="left" w:pos="6840" w:leader="none"/>
              </w:tabs>
              <w:rPr>
                <w:sz w:val="17"/>
              </w:rPr>
            </w:pPr>
            <w:r>
              <w:rPr>
                <w:sz w:val="17"/>
              </w:rPr>
              <w:t xml:space="preserve">PF11  RETURN TO CONTRACTING MENU </w:t>
            </w:r>
          </w:p>
          <w:p>
            <w:pPr>
              <w:pStyle w:val="Normal"/>
              <w:tabs>
                <w:tab w:val="clear" w:pos="720"/>
                <w:tab w:val="left" w:pos="1440" w:leader="none"/>
                <w:tab w:val="left" w:pos="6840" w:leader="none"/>
              </w:tabs>
              <w:rPr>
                <w:sz w:val="17"/>
              </w:rPr>
            </w:pPr>
            <w:r>
              <w:rPr>
                <w:sz w:val="17"/>
              </w:rPr>
              <w:t>PF12  RETURN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detail by request number, original awarded price per unit/measure, NLT dat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5/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rFonts w:ascii="Arial" w:hAnsi="Arial" w:cs="Arial"/>
          <w:sz w:val="20"/>
        </w:rPr>
      </w:pPr>
      <w:r>
        <w:rPr>
          <w:rFonts w:eastAsia="Arial" w:cs="Arial" w:ascii="Arial" w:hAnsi="Arial"/>
          <w:sz w:val="18"/>
        </w:rPr>
        <w:t xml:space="preserve">            </w:t>
      </w:r>
      <w:r>
        <w:rPr>
          <w:rFonts w:cs="Arial" w:ascii="Arial" w:hAnsi="Arial"/>
          <w:sz w:val="18"/>
        </w:rPr>
        <w:t>PCICE198-5001</w:t>
        <w:tab/>
        <w:t>10/10/97</w:t>
        <w:tab/>
        <w:t>Remove validation of legislative authority code against contract program code.  Added program code validation to PPCS40.</w:t>
      </w:r>
    </w:p>
    <w:p>
      <w:pPr>
        <w:pStyle w:val="Normal"/>
        <w:tabs>
          <w:tab w:val="clear" w:pos="720"/>
          <w:tab w:val="left" w:pos="2520" w:leader="none"/>
          <w:tab w:val="left" w:pos="3960" w:leader="none"/>
        </w:tabs>
        <w:rPr/>
      </w:pPr>
      <w:r>
        <w:rPr>
          <w:rFonts w:eastAsia="Arial Narrow"/>
        </w:rPr>
        <w:t xml:space="preserve"> </w:t>
      </w:r>
      <w:r>
        <w:rPr/>
        <w:t>MAP=MXE34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2 ACT:  x  PCIMS </w:t>
              <w:noBreakHyphen/>
              <w:t xml:space="preserve"> EXPORT PURCHASE CONTRACT DETAIL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 NUM     xxxxxxxxx CONTR SUB NUM nn STAT xx COMM      nnnn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B QTY       nnnnnnnnn CONTRACT DATE   nn nn nn PK SIZE    xx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NISS SUB QT  xxxxxxxxx FOB/FAS       x   xxxxxx ANNCE   xxxxxx      INVIT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 PARTY     xxxxxxx SUB COST    nnnnnnnnnnnn OUT OF BALANC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CODE           xx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PRICE P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RT OF EXPORT         NLT         xxx      QUANTITY    REQUEST NUMB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 xxxx xxxx xxxx  nn nn nn    nnnnnnn    nnnnnnnnn    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 xxxx 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 xxxx xxxx xxxx  nn nn nn    nnnnnnn    nnnnnnnnn    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 xxxx 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 xxxx xxxx xxxx  nn nn nn    nnnnnnn    nnnnnnnnn    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 xxxx 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 xxxx xxxx xxxx  nn nn nn    nnnnnnn    nnnnnnnnn    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 xxxx 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ONTR NUM XXXXXXXXX   SUB NUM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PPCS4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2880"/>
        <w:gridCol w:w="62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requested action. 'A' = add, 'C' = change, 'I' = inqui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contract number is provided by the system. The contract number involves the contract type, product code and sequentially assigned contrac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 SUB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unique number indicating a group of items under the contract with the same commodity, packsize, and origin; provided by the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fer to screen PPCS40 for possible values.</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status of the sub contract. Refer to screen PPCS40 for details. Provided by the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commodity code and description that this Sub Num is for; provided by the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UB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quantity in pounds under this contract sub lev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the contract was created; provided by the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packsize of units within this Sub Num; provided by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SS SUB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ntity of unissued N/Ds for the contract sub lev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B/FA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freight payable responsibility of the shipments under the sub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announcement number for which contract was cre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invitation number associated with the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 PAR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contracting party of the export purchase. Includes category and entit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UB CO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sum of each item's quantity times its price under this sub contract; provided by the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 OF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if the summation of export contract detail entries equals the award quantity of the sub contract. This field will be highlighted when an out of balance condition occurs. This out of balance condition can be corrected by adjusting details on PPCS42 or the sub contract on PPCS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T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plant code of where the commodity is to be moved from. This plant code is entered as part of the sub contract detail line in PPCS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T LO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city and state location of the plant. Information is taken from the name and address records for the vendor and pl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1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tabs>
                <w:tab w:val="clear" w:pos="720"/>
                <w:tab w:val="left" w:pos="1440" w:leader="none"/>
                <w:tab w:val="left" w:pos="6840" w:leader="none"/>
              </w:tabs>
              <w:rPr>
                <w:sz w:val="17"/>
              </w:rPr>
            </w:pPr>
            <w:r>
              <w:rPr>
                <w:sz w:val="17"/>
              </w:rPr>
              <w:t>'A' - Add</w:t>
            </w:r>
          </w:p>
          <w:p>
            <w:pPr>
              <w:pStyle w:val="Normal"/>
              <w:tabs>
                <w:tab w:val="clear" w:pos="720"/>
                <w:tab w:val="left" w:pos="1440" w:leader="none"/>
                <w:tab w:val="left" w:pos="6840" w:leader="none"/>
              </w:tabs>
              <w:rPr>
                <w:sz w:val="17"/>
              </w:rPr>
            </w:pPr>
            <w:r>
              <w:rPr>
                <w:sz w:val="17"/>
              </w:rPr>
              <w:t>'C' - Change</w:t>
            </w:r>
          </w:p>
          <w:p>
            <w:pPr>
              <w:pStyle w:val="Normal"/>
              <w:tabs>
                <w:tab w:val="clear" w:pos="720"/>
                <w:tab w:val="left" w:pos="1440" w:leader="none"/>
                <w:tab w:val="left" w:pos="6840" w:leader="none"/>
              </w:tabs>
              <w:rPr>
                <w:sz w:val="17"/>
              </w:rPr>
            </w:pPr>
            <w:r>
              <w:rPr>
                <w:sz w:val="17"/>
              </w:rPr>
              <w:t>'D' - Delet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requested action. Deletion of a contract item may not occur if the contract item is allocated to a CCC</w:t>
              <w:noBreakHyphen/>
              <w:t>512. Unallocation must first take place on PPCS64 before the item can be dele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RT OF EXPOR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us port of exit. The port code table (M226T) is used for this validation.</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port code of the origin port that the export is being shipped from to the final discharge port. Before any allocations can be made, the CCC512 port of exit must match one of these entries. This protects the system from diverting an item without adjusting the contract pric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430"/>
        <w:gridCol w:w="720"/>
        <w:gridCol w:w="810"/>
        <w:gridCol w:w="2880"/>
        <w:gridCol w:w="62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13,15,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 NL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date:</w:t>
            </w:r>
          </w:p>
          <w:p>
            <w:pPr>
              <w:pStyle w:val="Normal"/>
              <w:tabs>
                <w:tab w:val="clear" w:pos="720"/>
                <w:tab w:val="left" w:pos="1440" w:leader="none"/>
                <w:tab w:val="left" w:pos="6840" w:leader="none"/>
              </w:tabs>
              <w:rPr>
                <w:sz w:val="17"/>
              </w:rPr>
            </w:pPr>
            <w:r>
              <w:rPr>
                <w:sz w:val="17"/>
              </w:rPr>
              <w:t>(MM DD YY).</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Ship Not Later Than" date for the requ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13,15,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 OF MEASU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price in dollars per unit of measure of this line i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13,15,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quantity in pounds of line item that is going to the export request. If the pack size is in kilograms the quantity will be recalculated up or down to the closest even unit quantity. The M078T table will be used to determine if pack size is in kilograms. Quantity adjustments cannot be made upon the previously allocated CCC</w:t>
              <w:noBreakHyphen/>
              <w:t>512 quantity or N/D issue quantity. Allocation must first be reduced on PPCS64 before any quantity adjustment is possible. Increasing quantity possible if the item has not been placed in an issued 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13,15,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current export request existing on the invitation or the value of all 9's.</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request number that line item is satisfying. A value of all 9's will signal the system that the request number has not yet been entered into PCIMS &amp; prevent further processing of that contract i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Y' or blank.</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Y' to add more line items. This indicator is only valid in add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elds on this line are required key fields to be supplied by the user in order to add, change, or inquire another record using this same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F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 Add, `C'= Change, `I'= Inquir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 action in first field: `A' = Add, `C' = Change, `I' = Inquire and supply a screen name in the second field in order to transfer to another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2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F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ws transfer in current mode (add, change, inquire) to PPCS40.</w:t>
            </w:r>
          </w:p>
        </w:tc>
      </w:tr>
    </w:tbl>
    <w:p>
      <w:pPr>
        <w:pStyle w:val="Normal"/>
        <w:tabs>
          <w:tab w:val="clear" w:pos="720"/>
          <w:tab w:val="left" w:pos="2520" w:leader="none"/>
          <w:tab w:val="left" w:pos="396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321040" cy="0"/>
              <wp:effectExtent l="0" t="5080" r="0" b="5080"/>
              <wp:wrapNone/>
              <wp:docPr id="2"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321040" cy="0"/>
              <wp:effectExtent l="635" t="5080" r="0" b="5080"/>
              <wp:wrapNone/>
              <wp:docPr id="4"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50:00Z</dcterms:created>
  <dc:creator>JFDOMINGUEZ</dc:creator>
  <dc:description/>
  <dc:language>en-US</dc:language>
  <cp:lastModifiedBy>KWROE</cp:lastModifiedBy>
  <dcterms:modified xsi:type="dcterms:W3CDTF">2003-08-07T21:13:00Z</dcterms:modified>
  <cp:revision>5</cp:revision>
  <dc:subject/>
  <dc:title>Export Purchase Contract Detail</dc:title>
</cp:coreProperties>
</file>