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record indicates the type of advance or obligation transaction, either purchase, transfer or oblig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2</w:t>
        <w:tab/>
        <w:t>M030T</w:t>
        <w:noBreakHyphen/>
        <w:t>M03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3</w:t>
        <w:tab/>
        <w:t>M030T</w:t>
        <w:noBreakHyphen/>
        <w:t>TXN</w:t>
        <w:noBreakHyphen/>
        <w:t>TYP</w:t>
        <w:noBreakHyphen/>
        <w:t>KEY</w:t>
        <w:tab/>
        <w:t>1 Character Alphanumeric</w:t>
        <w:tab/>
        <w:t>This field holds the transaction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3</w:t>
        <w:tab/>
        <w:t>M03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3</w:t>
        <w:tab/>
        <w:t>M030T</w:t>
        <w:noBreakHyphen/>
        <w:t>M030T</w:t>
        <w:noBreakHyphen/>
        <w:t>DATA</w:t>
        <w:tab/>
        <w:tab/>
        <w:t>This field contains information pertinent to a 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3</w:t>
        <w:tab/>
        <w:t>M030T</w:t>
        <w:noBreakHyphen/>
        <w:t>TXN</w:t>
        <w:noBreakHyphen/>
        <w:t>TYP</w:t>
        <w:tab/>
        <w:t>1 Character Alphanumeric</w:t>
        <w:tab/>
        <w:t>This field contains the type of transa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ind w:left="6210" w:hanging="6210"/>
        <w:rPr>
          <w:sz w:val="22"/>
          <w:szCs w:val="22"/>
        </w:rPr>
      </w:pPr>
      <w:r>
        <w:rPr>
          <w:sz w:val="22"/>
          <w:szCs w:val="22"/>
        </w:rPr>
        <w:t>03</w:t>
        <w:tab/>
        <w:t>M030T</w:t>
        <w:noBreakHyphen/>
        <w:t>TXN</w:t>
        <w:noBreakHyphen/>
        <w:t>TYP</w:t>
        <w:noBreakHyphen/>
        <w:t>DESC</w:t>
        <w:tab/>
        <w:t>10 Characters Alphanumeric</w:t>
        <w:tab/>
        <w:t>This field contains a description of the transa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= Adjust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P = AOV Purcha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T = Transf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240" w:leader="none"/>
          <w:tab w:val="left" w:pos="62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30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9:00Z</dcterms:created>
  <dc:creator>DefaultUser</dc:creator>
  <dc:description/>
  <dc:language>en-US</dc:language>
  <cp:lastModifiedBy>keith.roe</cp:lastModifiedBy>
  <dcterms:modified xsi:type="dcterms:W3CDTF">2004-02-19T14:35:00Z</dcterms:modified>
  <cp:revision>3</cp:revision>
  <dc:subject/>
  <dc:title>DESCRIPTION:</dc:title>
</cp:coreProperties>
</file>