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IR04</w:t>
      </w:r>
      <w:r>
        <w:rPr>
          <w:b/>
          <w:sz w:val="28"/>
        </w:rPr>
        <w:t xml:space="preserve">   - Aging Analysis of Invoices Not Returned</w:t>
      </w:r>
      <w:r>
        <w:fldChar w:fldCharType="begin"/>
      </w:r>
      <w:r>
        <w:rPr/>
        <w:instrText xml:space="preserve"> TC "PSIR04   -   Aging Analysis of Invoices Not Returned"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will aid in the distribution of follow</w:t>
              <w:noBreakHyphen/>
              <w:t>up letters and determination of invoices to be written off. The report will help accomplish these tasks because:</w:t>
            </w:r>
          </w:p>
          <w:p>
            <w:pPr>
              <w:pStyle w:val="Normal"/>
              <w:numPr>
                <w:ilvl w:val="0"/>
                <w:numId w:val="1"/>
              </w:numPr>
              <w:tabs>
                <w:tab w:val="clear" w:pos="720"/>
                <w:tab w:val="left" w:pos="3240" w:leader="none"/>
                <w:tab w:val="left" w:pos="6840" w:leader="none"/>
              </w:tabs>
              <w:rPr>
                <w:sz w:val="17"/>
              </w:rPr>
            </w:pPr>
            <w:r>
              <w:rPr>
                <w:sz w:val="17"/>
              </w:rPr>
              <w:t>Invoices will be listed in descending sequence by the amount of time they have been outstanding.  The oldest UN-returned invoices will be researched to determine if a follow</w:t>
              <w:noBreakHyphen/>
              <w:t>up letter should be sent or if the invoice should be written</w:t>
              <w:noBreakHyphen/>
              <w:t xml:space="preserve">off. </w:t>
            </w:r>
          </w:p>
          <w:p>
            <w:pPr>
              <w:pStyle w:val="Normal"/>
              <w:numPr>
                <w:ilvl w:val="0"/>
                <w:numId w:val="1"/>
              </w:numPr>
              <w:tabs>
                <w:tab w:val="clear" w:pos="720"/>
                <w:tab w:val="left" w:pos="3240" w:leader="none"/>
                <w:tab w:val="left" w:pos="6840" w:leader="none"/>
              </w:tabs>
              <w:rPr>
                <w:sz w:val="17"/>
              </w:rPr>
            </w:pPr>
            <w:r>
              <w:rPr>
                <w:sz w:val="17"/>
              </w:rPr>
              <w:t>The report will not print detail for invoices outstanding less than thirty days.  These newer invoices should not be written off.  The report will show the total dollars associated with invoices less than thirty days ol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yment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Type, Invoice Date, Warehouse Code, Invoice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harges by invoice type by days outstanding (1</w:t>
              <w:noBreakHyphen/>
              <w:t>30, 31</w:t>
              <w:noBreakHyphen/>
              <w:t>60, 61</w:t>
              <w:noBreakHyphen/>
              <w:t>90, 91</w:t>
              <w:noBreakHyphen/>
              <w:t>120, 121+), grand total charges by days outstan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Type</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91440</wp:posOffset>
                </wp:positionV>
                <wp:extent cx="0" cy="4480560"/>
                <wp:effectExtent l="5080" t="0" r="5080" b="0"/>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0.8pt,35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9144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91440</wp:posOffset>
                </wp:positionV>
                <wp:extent cx="0" cy="4480560"/>
                <wp:effectExtent l="5080" t="0" r="5080" b="0"/>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7.2pt" to="680.4pt,359.9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2 REPORT NO.:                       PCIMS</w:t>
        <w:noBreakHyphen/>
        <w:t xml:space="preserve">AGING ANALYSIS OF INVOICES NOT RETURNED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SIR04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noBreakHyphen/>
        <w:noBreakHyphen/>
        <w:noBreakHyphen/>
        <w:t xml:space="preserve"> PERIODIC INVOICES</w:t>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DAYS OUTSTANDING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10  INVOICE   WHSE   INVOICE   INVOICE        1</w:t>
        <w:noBreakHyphen/>
        <w:t>30             31</w:t>
        <w:noBreakHyphen/>
        <w:t>60           61</w:t>
        <w:noBreakHyphen/>
        <w:t>90            91</w:t>
        <w:noBreakHyphen/>
        <w:t xml:space="preserve">120            121+                 </w:t>
      </w:r>
    </w:p>
    <w:p>
      <w:pPr>
        <w:pStyle w:val="Normal"/>
        <w:tabs>
          <w:tab w:val="clear" w:pos="720"/>
          <w:tab w:val="left" w:pos="2880" w:leader="none"/>
          <w:tab w:val="left" w:pos="6840" w:leader="none"/>
        </w:tabs>
        <w:rPr>
          <w:sz w:val="17"/>
        </w:rPr>
      </w:pPr>
      <w:r>
        <w:rPr>
          <w:sz w:val="17"/>
        </w:rPr>
        <w:t xml:space="preserve">11   DATE     CODE   NUMBER    STATUS         DAYS             DAYS            DAYS             DAYS              DAYS                 </w:t>
      </w:r>
    </w:p>
    <w:p>
      <w:pPr>
        <w:pStyle w:val="Normal"/>
        <w:tabs>
          <w:tab w:val="clear" w:pos="720"/>
          <w:tab w:val="left" w:pos="2880" w:leader="none"/>
          <w:tab w:val="left" w:pos="6840" w:leader="none"/>
        </w:tabs>
        <w:rPr>
          <w:sz w:val="17"/>
        </w:rPr>
      </w:pPr>
      <w:r>
        <w:rPr>
          <w:sz w:val="17"/>
        </w:rPr>
        <w:t xml:space="preserve">12  </w:t>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13  MM/DD/YY  XXXX  99999999     XX                                       $999,999,999,99</w:t>
        <w:noBreakHyphen/>
        <w:t xml:space="preserve">                                             </w:t>
      </w:r>
    </w:p>
    <w:p>
      <w:pPr>
        <w:pStyle w:val="Normal"/>
        <w:tabs>
          <w:tab w:val="clear" w:pos="720"/>
          <w:tab w:val="left" w:pos="2880" w:leader="none"/>
          <w:tab w:val="left" w:pos="6840" w:leader="none"/>
        </w:tabs>
        <w:rPr>
          <w:sz w:val="17"/>
        </w:rPr>
      </w:pPr>
      <w:r>
        <w:rPr>
          <w:sz w:val="17"/>
        </w:rPr>
        <w:t>14            XXXX  99999999     XX                                       $999,999,999.99</w:t>
        <w:noBreakHyphen/>
        <w:t xml:space="preserve">                                             </w:t>
      </w:r>
    </w:p>
    <w:p>
      <w:pPr>
        <w:pStyle w:val="Normal"/>
        <w:tabs>
          <w:tab w:val="clear" w:pos="720"/>
          <w:tab w:val="left" w:pos="2880" w:leader="none"/>
          <w:tab w:val="left" w:pos="6840" w:leader="none"/>
        </w:tabs>
        <w:rPr>
          <w:sz w:val="17"/>
        </w:rPr>
      </w:pPr>
      <w:r>
        <w:rPr>
          <w:sz w:val="17"/>
        </w:rPr>
        <w:t>15            XXXX  99999999     XX                                       $999,999,999.99</w:t>
        <w:noBreakHyphen/>
        <w:t xml:space="preserve">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17  MM/DD/YY  XXXX  99999999     XX                      $999,999,999.99</w:t>
        <w:noBreakHyphen/>
        <w:t xml:space="preserve">                                                              </w:t>
      </w:r>
    </w:p>
    <w:p>
      <w:pPr>
        <w:pStyle w:val="Normal"/>
        <w:tabs>
          <w:tab w:val="clear" w:pos="720"/>
          <w:tab w:val="left" w:pos="2880" w:leader="none"/>
          <w:tab w:val="left" w:pos="6840" w:leader="none"/>
        </w:tabs>
        <w:rPr>
          <w:sz w:val="17"/>
        </w:rPr>
      </w:pPr>
      <w:r>
        <w:rPr>
          <w:sz w:val="17"/>
        </w:rPr>
        <w:t>18            XXXX  99999999     XX                      $999,999,999.99</w:t>
        <w:noBreakHyphen/>
        <w:t xml:space="preserve">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20  MM/DD/YY  XXXX  99999999     XX                      $999,999,999.99</w:t>
        <w:noBreakHyphen/>
        <w:t xml:space="preserve">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22        NUMBER OF INVOICES     99     $999,999,999.99</w:t>
        <w:noBreakHyphen/>
        <w:t xml:space="preserve">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PERIODIC INVOICE TOTALS  </w:t>
        <w:noBreakHyphen/>
        <w:noBreakHyphen/>
        <w:noBreakHyphen/>
        <w:noBreakHyphen/>
        <w:noBreakHyphen/>
        <w:noBreakHyphen/>
        <w:noBreakHyphen/>
        <w:noBreakHyphen/>
        <w:noBreakHyphen/>
        <w:t xml:space="preserve">  $999,999,999.99</w:t>
        <w:noBreakHyphen/>
        <w:t xml:space="preserve"> $999,999,999.99</w:t>
        <w:noBreakHyphen/>
        <w:t xml:space="preserve"> $999,999,999.99</w:t>
        <w:noBreakHyphen/>
        <w:t xml:space="preserve"> $999,999,999.99</w:t>
        <w:noBreakHyphen/>
        <w:t xml:space="preserve"> $999,999,999.99</w:t>
        <w:noBreakHyphen/>
        <w:t xml:space="preserve">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CORRECTION INVOICE TOTALS  </w:t>
        <w:noBreakHyphen/>
        <w:noBreakHyphen/>
        <w:noBreakHyphen/>
        <w:noBreakHyphen/>
        <w:noBreakHyphen/>
        <w:noBreakHyphen/>
        <w:noBreakHyphen/>
        <w:t xml:space="preserve">  $999,999,999.99</w:t>
        <w:noBreakHyphen/>
        <w:t xml:space="preserve"> $999,999,999.99</w:t>
        <w:noBreakHyphen/>
        <w:t xml:space="preserve"> $999,999,999.99</w:t>
        <w:noBreakHyphen/>
        <w:t xml:space="preserve"> $999,999,999.99</w:t>
        <w:noBreakHyphen/>
        <w:t xml:space="preserve"> $999,999,999.99</w:t>
        <w:noBreakHyphen/>
        <w:t xml:space="preserve">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TOTAL OUTSTANDING INVOICES  </w:t>
        <w:noBreakHyphen/>
        <w:noBreakHyphen/>
        <w:noBreakHyphen/>
        <w:noBreakHyphen/>
        <w:noBreakHyphen/>
        <w:noBreakHyphen/>
        <w:t xml:space="preserve">  $999,999,999.99</w:t>
        <w:noBreakHyphen/>
        <w:t xml:space="preserve"> $999,999,999.99</w:t>
        <w:noBreakHyphen/>
        <w:t xml:space="preserve"> $999,999,999.99</w:t>
        <w:noBreakHyphen/>
        <w:t xml:space="preserve"> $999,999,999.99</w:t>
        <w:noBreakHyphen/>
        <w:t xml:space="preserve"> $999,999,999.99</w:t>
        <w:noBreakHyphen/>
        <w:t xml:space="preserve">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914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28"/>
        </w:rPr>
      </w:pPr>
      <w:r>
        <w:rPr>
          <w:sz w:val="28"/>
        </w:rPr>
      </w:r>
    </w:p>
    <w:p>
      <w:pPr>
        <w:sectPr>
          <w:headerReference w:type="default" r:id="rId4"/>
          <w:footerReference w:type="default" r:id="rId5"/>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 of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rough which this report is curr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ollowing types of invoices can appear on this report: periodic and corr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e invoice wa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eric code corresponding to the warehouse for which the invoice has been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statu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e current status of the invoice.  Only invoices with the following statuses will appear on this report:                         </w:t>
            </w:r>
          </w:p>
          <w:p>
            <w:pPr>
              <w:pStyle w:val="Normal"/>
              <w:numPr>
                <w:ilvl w:val="0"/>
                <w:numId w:val="2"/>
              </w:numPr>
              <w:tabs>
                <w:tab w:val="clear" w:pos="720"/>
                <w:tab w:val="left" w:pos="2880" w:leader="none"/>
                <w:tab w:val="left" w:pos="6840" w:leader="none"/>
              </w:tabs>
              <w:rPr>
                <w:sz w:val="17"/>
              </w:rPr>
            </w:pPr>
            <w:r>
              <w:rPr>
                <w:sz w:val="17"/>
              </w:rPr>
              <w:t xml:space="preserve">GD </w:t>
              <w:noBreakHyphen/>
              <w:t xml:space="preserve"> generated                                                    </w:t>
            </w:r>
          </w:p>
          <w:p>
            <w:pPr>
              <w:pStyle w:val="Normal"/>
              <w:numPr>
                <w:ilvl w:val="0"/>
                <w:numId w:val="2"/>
              </w:numPr>
              <w:tabs>
                <w:tab w:val="clear" w:pos="720"/>
                <w:tab w:val="left" w:pos="2880" w:leader="none"/>
                <w:tab w:val="left" w:pos="6840" w:leader="none"/>
              </w:tabs>
              <w:rPr>
                <w:sz w:val="17"/>
              </w:rPr>
            </w:pPr>
            <w:r>
              <w:rPr>
                <w:sz w:val="17"/>
              </w:rPr>
              <w:t xml:space="preserve">HD </w:t>
              <w:noBreakHyphen/>
              <w:t xml:space="preserve"> on hold                                                      </w:t>
            </w:r>
          </w:p>
          <w:p>
            <w:pPr>
              <w:pStyle w:val="Normal"/>
              <w:numPr>
                <w:ilvl w:val="0"/>
                <w:numId w:val="2"/>
              </w:numPr>
              <w:tabs>
                <w:tab w:val="clear" w:pos="720"/>
                <w:tab w:val="left" w:pos="2880" w:leader="none"/>
                <w:tab w:val="left" w:pos="6840" w:leader="none"/>
              </w:tabs>
              <w:rPr>
                <w:sz w:val="17"/>
              </w:rPr>
            </w:pPr>
            <w:r>
              <w:rPr>
                <w:sz w:val="17"/>
              </w:rPr>
              <w:t xml:space="preserve">AV </w:t>
              <w:noBreakHyphen/>
              <w:t xml:space="preserve"> adverse stop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e Charges </w:t>
              <w:noBreakHyphen/>
              <w:t xml:space="preserve">  31</w:t>
              <w:noBreakHyphen/>
              <w:t xml:space="preserve">60 Days Invoice Charges </w:t>
              <w:noBreakHyphen/>
              <w:t xml:space="preserve">  61</w:t>
              <w:noBreakHyphen/>
              <w:t xml:space="preserve">90 Days Invoice Charges </w:t>
              <w:noBreakHyphen/>
              <w:t xml:space="preserve">  91</w:t>
              <w:noBreakHyphen/>
              <w:t xml:space="preserve">120 Days Invoice Charges </w:t>
              <w:noBreakHyphen/>
              <w:t xml:space="preserve">  121+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invoice amount.  The invoice charges will be displayed under the column for the number of days that the invoice has been outstan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invoices 1</w:t>
              <w:noBreakHyphen/>
              <w:t>3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invoices between 1 and 30 day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charges 1</w:t>
              <w:noBreakHyphen/>
              <w:t>3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invoice amount for the 1</w:t>
              <w:noBreakHyphen/>
              <w:t>30 day invo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e type total charges </w:t>
              <w:noBreakHyphen/>
              <w:t xml:space="preserve"> 1</w:t>
              <w:noBreakHyphen/>
              <w:t>3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mmary totals (broken down by days outstanding) for all of the invoices for a particular type.  The total line will appear after all invoices of a particular type have been display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e type total charges </w:t>
              <w:noBreakHyphen/>
              <w:t xml:space="preserve"> 31</w:t>
              <w:noBreakHyphen/>
              <w:t>6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e type total charges </w:t>
              <w:noBreakHyphen/>
              <w:t xml:space="preserve"> 61</w:t>
              <w:noBreakHyphen/>
              <w:t>9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e type total charges </w:t>
              <w:noBreakHyphen/>
              <w:t xml:space="preserve"> 91</w:t>
              <w:noBreakHyphen/>
              <w:t>12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e type total charges </w:t>
              <w:noBreakHyphen/>
              <w:t xml:space="preserve"> 121+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outstanding invoices </w:t>
              <w:noBreakHyphen/>
              <w:t xml:space="preserve"> 1</w:t>
              <w:noBreakHyphen/>
              <w:t>3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outstanding invoices </w:t>
              <w:noBreakHyphen/>
              <w:t xml:space="preserve"> 31</w:t>
              <w:noBreakHyphen/>
              <w:t>6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line reflects the total invoice amount (broken down by days outstanding) for all invoices.  It will be displayed only once as the last line of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outstanding invoices </w:t>
              <w:noBreakHyphen/>
              <w:t xml:space="preserve"> 61</w:t>
              <w:noBreakHyphen/>
              <w:t>9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outstanding invoices </w:t>
              <w:noBreakHyphen/>
              <w:t xml:space="preserve"> 91</w:t>
              <w:noBreakHyphen/>
              <w:t>12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outstanding invoices </w:t>
              <w:noBreakHyphen/>
              <w:t xml:space="preserve"> 121+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sectPr>
      <w:type w:val="continuous"/>
      <w:pgSz w:orient="landscape" w:w="15840" w:h="12240"/>
      <w:pgMar w:left="1080" w:right="1080" w:gutter="0" w:header="936"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0:32:00Z</dcterms:created>
  <dc:creator>JFDOMINGUEZ</dc:creator>
  <dc:description/>
  <dc:language>en-US</dc:language>
  <cp:lastModifiedBy>KWROE</cp:lastModifiedBy>
  <dcterms:modified xsi:type="dcterms:W3CDTF">2003-08-11T18:49:00Z</dcterms:modified>
  <cp:revision>5</cp:revision>
  <dc:subject/>
  <dc:title>Aging Analysis of Invoices Not Returned</dc:title>
</cp:coreProperties>
</file>