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the valid values for the transportation handling mode code used in storage invoic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2</w:t>
        <w:tab/>
        <w:t>M025T</w:t>
        <w:noBreakHyphen/>
        <w:t>M02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25T</w:t>
        <w:noBreakHyphen/>
        <w:t>HAND</w:t>
        <w:noBreakHyphen/>
        <w:t>MODE</w:t>
        <w:noBreakHyphen/>
        <w:t>CDE</w:t>
        <w:tab/>
        <w:t>1 Character Alphanumeric</w:t>
        <w:tab/>
        <w:t>This field contains the valid transportation handling mode for screen PSIS10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9 Character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2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02</w:t>
        <w:tab/>
        <w:t>M025T</w:t>
        <w:noBreakHyphen/>
        <w:t>M025T</w:t>
        <w:noBreakHyphen/>
        <w:t>DAT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25T</w:t>
        <w:noBreakHyphen/>
        <w:t>HAND</w:t>
        <w:noBreakHyphen/>
        <w:t>MODE</w:t>
        <w:noBreakHyphen/>
        <w:t>CDE</w:t>
        <w:tab/>
        <w:t>1 Character Alphanumeric</w:t>
        <w:tab/>
        <w:t>This field contains the valid transportation handling mode for screen PSIS10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25T</w:t>
        <w:noBreakHyphen/>
        <w:t>EDIT</w:t>
        <w:noBreakHyphen/>
        <w:t>CDE</w:t>
        <w:noBreakHyphen/>
        <w:t>DESC</w:t>
        <w:tab/>
        <w:t>46 Characters Alphanumeric</w:t>
        <w:tab/>
        <w:t>Description corresponding to the handling mode code. Either Truck for code of T or Rail for code of 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T = Truck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R = Rail ca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June 3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25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8:00Z</dcterms:created>
  <dc:creator>DefaultUser</dc:creator>
  <dc:description/>
  <dc:language>en-US</dc:language>
  <cp:lastModifiedBy>keith.roe</cp:lastModifiedBy>
  <dcterms:modified xsi:type="dcterms:W3CDTF">2004-02-19T14:26:00Z</dcterms:modified>
  <cp:revision>3</cp:revision>
  <dc:subject/>
  <dc:title>DESCRIPTION:</dc:title>
</cp:coreProperties>
</file>