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D20</w:t>
      </w:r>
    </w:p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CSZED20 – </w:t>
      </w:r>
      <w:bookmarkStart w:id="0" w:name="JobTitle"/>
      <w:bookmarkEnd w:id="0"/>
      <w:r>
        <w:rPr/>
        <w:t>Load correction invoices and created demand lett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bookmarkStart w:id="1" w:name="JobDesc"/>
      <w:bookmarkEnd w:id="1"/>
      <w:r>
        <w:rPr/>
        <w:t>The IDCAMS1 step checks to see if there is any input to be processed.  If the dataset is empty, the job return code is set to 4 and the remaining steps are bypass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e MYQ110 step loads the correction invoices into the ED3 database.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DCAMS2 step checks to see if there is any input to be processed.  If the dataset is empty, the job return code is set to 4 and the remaining steps are bypass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CEGENR1 step writes the email messages to the internal reade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MMECCC01 step checks the previous return code, if the return code is greater than 4 the following steps are not run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DCAMS3 step checks to see if there is any input to be processed.  If the dataset is empty, the job return code is set to 4 and the remaining steps are bypass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MYQ205 step creates the demands letter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MMECCC02 step checks the previous return code, if the return code is greater than 4 the following steps are not run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DCAMS4 step checks to see if there is any input to be processed for the demand letter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If the dataset is empty, the job return code is set to 4 and the remaining steps are bypass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CEGENR2 step copies the hardcopy demand letters to the printe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:</w:t>
      </w:r>
    </w:p>
    <w:p>
      <w:pPr>
        <w:pStyle w:val="Normal"/>
        <w:ind w:left="2880" w:hanging="0"/>
        <w:rPr/>
      </w:pPr>
      <w:r>
        <w:rPr/>
        <w:t>MCSZE13B</w:t>
        <w:tab/>
        <w:t>PCIMS Transaction reformatt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 xml:space="preserve">IDCAMS1 </w:t>
        <w:tab/>
        <w:t>IDCAMS</w:t>
        <w:tab/>
        <w:t>Checks for empty input dataset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 xml:space="preserve">MYQ110  </w:t>
        <w:tab/>
        <w:t>IKJEFT01</w:t>
        <w:tab/>
        <w:t>Load Correction invoices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IDCAMS2</w:t>
        <w:tab/>
        <w:t xml:space="preserve">IDCAMS </w:t>
        <w:tab/>
        <w:t>Checks for empty demand letter dataset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ICEGENR1</w:t>
        <w:tab/>
        <w:t xml:space="preserve">ICEGENR </w:t>
        <w:tab/>
        <w:t>If previous step is not empty, email messages are written to the internal reader.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MMECCC01</w:t>
        <w:tab/>
        <w:t>MMECCC</w:t>
        <w:tab/>
        <w:t>Checks previous return code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 xml:space="preserve">IDCAMS3 </w:t>
        <w:tab/>
        <w:t>IDCAMS</w:t>
        <w:tab/>
        <w:t>Checks for the input file to create demand letters is empty.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 xml:space="preserve">MYQ205  </w:t>
        <w:tab/>
        <w:t>IKJEFT01</w:t>
        <w:tab/>
        <w:t>Creates demand letters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MMECCC02</w:t>
        <w:tab/>
        <w:t>MMECCC</w:t>
        <w:tab/>
        <w:t>Checks previous return code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IDCAMS4</w:t>
        <w:tab/>
        <w:t xml:space="preserve">IDCAMS </w:t>
        <w:tab/>
        <w:t>Checks for empty demand letter dataset</w:t>
      </w:r>
    </w:p>
    <w:p>
      <w:pPr>
        <w:pStyle w:val="Normal"/>
        <w:tabs>
          <w:tab w:val="clear" w:pos="360"/>
          <w:tab w:val="left" w:pos="3960" w:leader="none"/>
          <w:tab w:val="left" w:pos="5400" w:leader="none"/>
        </w:tabs>
        <w:ind w:left="5400" w:hanging="3240"/>
        <w:rPr/>
      </w:pPr>
      <w:r>
        <w:rPr/>
        <w:t>ICEGENR2</w:t>
        <w:tab/>
        <w:t xml:space="preserve">ICEGENR </w:t>
        <w:tab/>
        <w:t>This copy the hardcopy demand letters to the print queu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If an ABEND occurs in step MYQ205, step restart from step MYQ205. If an ABEND occurs in step MYQ110, restart the job form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921" w:dyaOrig="140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5.35pt;margin-top:9.6pt;width:401.3pt;height:566.7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039308726" r:id="rId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635" w:dyaOrig="117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8pt;margin-top:18.6pt;width:508.4pt;height:513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1767462157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62" w:dyaOrig="12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1.6pt;margin-top:-1.9pt;width:448.8pt;height:596.35pt;mso-wrap-distance-left:9.05pt;mso-wrap-distance-right:9.05pt;mso-position-horizontal-relative:page;mso-position-vertical-relative:text" filled="f" o:ole="">
            <v:imagedata r:id="rId9" o:title=""/>
            <w10:wrap type="square"/>
          </v:shape>
          <o:OLEObject Type="Embed" ProgID="" ShapeID="ole_rId8" DrawAspect="Content" ObjectID="_667533967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152" w:dyaOrig="71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9.9pt;margin-top:52.1pt;width:332.2pt;height:330.35pt;mso-wrap-distance-left:9.05pt;mso-wrap-distance-right:9.05pt;mso-position-horizontal-relative:page;mso-position-vertical-relative:text" filled="f" o:ole="">
            <v:imagedata r:id="rId11" o:title=""/>
            <w10:wrap type="square"/>
          </v:shape>
          <o:OLEObject Type="Embed" ProgID="" ShapeID="ole_rId10" DrawAspect="Content" ObjectID="_751771456" r:id="rId10"/>
        </w:objec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58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January 23, 2006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January 23, 2006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20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20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20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20-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8:19:00Z</dcterms:created>
  <dc:creator>Donald R. Sleet</dc:creator>
  <dc:description/>
  <dc:language>en-US</dc:language>
  <cp:lastModifiedBy>keith.roe</cp:lastModifiedBy>
  <cp:lastPrinted>2004-09-24T16:13:00Z</cp:lastPrinted>
  <dcterms:modified xsi:type="dcterms:W3CDTF">2006-01-23T18:19:00Z</dcterms:modified>
  <cp:revision>2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12</vt:lpwstr>
  </property>
  <property fmtid="{D5CDD505-2E9C-101B-9397-08002B2CF9AE}" pid="4" name="Jobname">
    <vt:lpwstr>MCSZED12</vt:lpwstr>
  </property>
</Properties>
</file>