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DESCRIPTION:  This table contains tape parameter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2</w:t>
        <w:tab/>
        <w:t>M017T</w:t>
        <w:noBreakHyphen/>
        <w:t>M01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1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PARM</w:t>
        <w:noBreakHyphen/>
        <w:t>SERIES</w:t>
        <w:noBreakHyphen/>
        <w:t>KEY</w:t>
        <w:tab/>
        <w:t>2 Characters Alphanumeric</w:t>
        <w:tab/>
        <w:t>This field holds the tape parameter series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2</w:t>
        <w:tab/>
        <w:t>M017T</w:t>
        <w:noBreakHyphen/>
        <w:t>M01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PARM</w:t>
        <w:noBreakHyphen/>
        <w:t>SERIES</w:t>
        <w:noBreakHyphen/>
        <w:t>KEY</w:t>
        <w:tab/>
        <w:t>2 Characters Alphanumeric</w:t>
        <w:tab/>
        <w:t>This field holds the tape parameter serie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DSN</w:t>
        <w:noBreakHyphen/>
        <w:t>HLQ</w:t>
        <w:tab/>
        <w:t>6 Characters Alphanumeric</w:t>
        <w:tab/>
        <w:t>This field contains the data set high level qualifier used to differentiate various tape output file Data Se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DSN</w:t>
        <w:noBreakHyphen/>
        <w:t>LIQ</w:t>
        <w:tab/>
        <w:t>6 Characters Alphanumeric</w:t>
        <w:tab/>
        <w:t>This field contains the data set low level qualifier used to differentiate various tape output file Data Se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152" w:bottom="12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UNIT</w:t>
        <w:tab/>
        <w:t>5 Characters Alphanumeric</w:t>
        <w:tab/>
        <w:t>This field identifies the tape unit device name to be used in writing a tape output fi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STAT</w:t>
        <w:tab/>
        <w:t xml:space="preserve"> 3 Characters Alphanumeric</w:t>
        <w:tab/>
        <w:t>This field contains the status of the tape dataset to be used in the JCL to write tape output datasets (MOD, OLD, SHR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DISPO</w:t>
        <w:tab/>
        <w:t>7 Characters Alphanumeric</w:t>
        <w:tab/>
        <w:t>Disposi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LBL</w:t>
        <w:tab/>
        <w:t>3 Characters Alphanumeric</w:t>
        <w:tab/>
        <w:t>Label Requi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RETPD</w:t>
        <w:tab/>
        <w:t>4 Digits Numeric</w:t>
        <w:tab/>
        <w:t>Retention perio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</w:t>
        <w:tab/>
        <w:t>M017T</w:t>
        <w:noBreakHyphen/>
        <w:t>TAPE</w:t>
        <w:noBreakHyphen/>
        <w:t>DEN</w:t>
        <w:tab/>
        <w:t>4 Digits Numeric</w:t>
        <w:tab/>
        <w:t>Dens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2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432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type w:val="continuous"/>
      <w:pgSz w:w="12240" w:h="15840"/>
      <w:pgMar w:left="1440" w:right="1440" w:gutter="0" w:header="1440" w:top="1496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sz w:val="22"/>
        <w:szCs w:val="22"/>
      </w:rPr>
      <w:tab/>
      <w:t>October 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7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7:00Z</dcterms:created>
  <dc:creator>DefaultUser</dc:creator>
  <dc:description/>
  <dc:language>en-US</dc:language>
  <cp:lastModifiedBy>keith.roe</cp:lastModifiedBy>
  <dcterms:modified xsi:type="dcterms:W3CDTF">2004-02-19T14:19:00Z</dcterms:modified>
  <cp:revision>4</cp:revision>
  <dc:subject/>
  <dc:title>DESCRIPTION:  This table contains tape parameter information</dc:title>
</cp:coreProperties>
</file>