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79</w:t>
      </w:r>
      <w:r>
        <w:rPr>
          <w:b/>
          <w:sz w:val="28"/>
        </w:rPr>
        <w:t xml:space="preserve">   - Notice to Deliver Batch Issuance Error Report</w:t>
      </w:r>
      <w:r>
        <w:fldChar w:fldCharType="begin"/>
      </w:r>
      <w:r>
        <w:rPr/>
        <w:instrText xml:space="preserve"> TC "PPCR79   -   Notice to Deliver Batch Issuance Error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30"/>
        <w:gridCol w:w="982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commodity group and type for which these N/D errors occur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pack size for which these N/D errors occur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Consolidation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ion number which includes a one character indicator for consolidation type (M = Multifood, R = Regular) and a four character sequentially assigned number. This field will be blank for an N/D that is not part of a consolid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umber of the N/D that is in err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rror Cod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ype of error on the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rror Messag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cription of the error code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ai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2:11:00Z</dcterms:created>
  <dc:creator>JFDOMINGUEZ</dc:creator>
  <dc:description/>
  <dc:language>en-US</dc:language>
  <cp:lastModifiedBy>KWROE</cp:lastModifiedBy>
  <dcterms:modified xsi:type="dcterms:W3CDTF">2003-07-28T13:41:00Z</dcterms:modified>
  <cp:revision>4</cp:revision>
  <dc:subject/>
  <dc:title>Notice to Deliver Batch Issuance Error Report</dc:title>
</cp:coreProperties>
</file>