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NAS03</w:t>
      </w:r>
      <w:r>
        <w:rPr>
          <w:b/>
          <w:sz w:val="28"/>
        </w:rPr>
        <w:t xml:space="preserve">   - Carrier Address Maintenance</w:t>
      </w:r>
      <w:r>
        <w:fldChar w:fldCharType="begin"/>
      </w:r>
      <w:r>
        <w:rPr/>
        <w:instrText xml:space="preserve"> TC "PNAS03   -   Carrier Address Maintenanc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2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add, maintain and inquire into the name and addresses associated with carriers. Addresses are maintained for two entities; central office and carrier. The system will allow for one or more carriers to be associated with each central office. The system will sequentially assign central office codes and non</w:t>
              <w:noBreakHyphen/>
              <w:t>rail carrier codes. Rail carrier codes will be the carrier initials. To enter various address types use `X' to enter an address, use `1' to copy the central office mailing address, and use `2' to copy the carrier mailing address. Central offices and carriers are category 3. Mailing address is a required address typ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, Address, XREF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TRANSFER TO ANOTHER SCREEN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- TRANSFER TO BUW, E-MAIL, TIN MAINTENANCE SCREEN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PAGE FORWARD THROUGH ADDRESS TYPES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RETURN TO THE NAME AND ADDRESS SUBSYSTEM MENU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RETURN TO THE PROCESSED COMMODITIES MAIN MENU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fldChar w:fldCharType="begin"/>
      </w:r>
      <w:r>
        <w:rPr/>
        <w:instrText xml:space="preserve"> TC "PURPOSE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05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50"/>
      </w:tblGrid>
      <w:tr>
        <w:trPr/>
        <w:tc>
          <w:tcPr>
            <w:tcW w:w="1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ind w:left="3420" w:hanging="3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E-N-224-4001</w:t>
        <w:tab/>
        <w:t xml:space="preserve">7/01/95 </w:t>
        <w:tab/>
        <w:t>ADD FAX NUMBER AND LAST UPDATE ON THE SCREEN.  ALSO ADDED DATE INACTIVE FOR THOSE NAME/ADDRESS ENTITIES WHERE THE "ADDRESS ACTIVE" EQUALS "N".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ind w:left="3420" w:hanging="34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C-N-230-5001</w:t>
        <w:tab/>
        <w:t>9/05/95</w:t>
        <w:tab/>
        <w:t>ADD INITIALS OF USER WHO MADE THE LAST MODIFICATIONS TO NAME &amp;/OR ADDRESS DATA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rPr/>
      </w:pPr>
      <w:r>
        <w:rPr>
          <w:rFonts w:cs="Arial" w:ascii="Arial" w:hAnsi="Arial"/>
          <w:sz w:val="18"/>
        </w:rPr>
        <w:t>CCID:  C-N-174-7001</w:t>
        <w:tab/>
        <w:t>8/01/98</w:t>
        <w:tab/>
        <w:t>ADD PF2 KEY TO ACCESS PNAS10, BUW, E-MAIL, TIN MAINTANCE SCREEN.</w:t>
      </w:r>
      <w:r>
        <w:rPr>
          <w:rFonts w:cs="Arial" w:ascii="Arial" w:hAnsi="Arial"/>
          <w:sz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40" w:leader="none"/>
          <w:tab w:val="left" w:pos="3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rPr/>
      </w:pPr>
      <w:r>
        <w:rPr>
          <w:rFonts w:eastAsia="Arial Narrow"/>
        </w:rPr>
        <w:t xml:space="preserve"> </w:t>
      </w:r>
      <w:r>
        <w:rPr/>
        <w:t>MAP=MUQ30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3 ACT: x        PCIMS </w:t>
              <w:noBreakHyphen/>
              <w:t xml:space="preserve"> CARRIER ADDRESS MAINTENANCE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CENTRAL OFFICE nnnnn  CARRIER xxxxx  ADDR TYPE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CENTRAL OFFICE MAILING ADDRESS               LAST UPDATE  xx 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AME     xxxxxxxxxxxxxxxxxxxxxxxxxxxxxx             CONTACT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2   xxxxxxxxxxxxxxxxxxxxxxxxxxxxxx             PHONE    nnn xxx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3   xxxxxxxxxxxxxxxxxxxxxxxxxxxxxx             OEO      nn nnn nnnn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4   xxxxxxxxxxxxxxxxxxxxxxxxxxxxxx             FAX      xxx xxx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ITY     xxxxxxxxxxxxxxx  ST  xx  ZIP  nnnnn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LAST UPDATE  xx 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xxxxxxxxxxxxxxx ADDRESS                      CONTACT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AME     xxxxxxxxxxxxxxxxxxxxxxxxxxxxxx             PHONE    nnn xxx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2   xxxxxxxxxxxxxxxxxxxxxxxxxxxxxx             OEO      nn nnn nnnn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3   xxxxxxxxxxxxxxxxxxxxxxxxxxxxxx             xxxxxxxx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4   xxxxxxxxxxxxxxxxxxxxxxxxxxxxxx             xxxxxxxx x  xxxxxxxxxxx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ITY     xxxxxxxxxxxxxxx  ST  xx  ZIP  nnnnn nnnn   xxxxxxxx x  xxxxxxxxxxx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FAX      xxx xxx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YPE:  LOC x MAIL x xxxxxx x xxxxx x xxxxxxxx x nnnn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</w:rPr>
              <w:t>ADDRESS ACTIVE? x  xx 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CNTRL OFF NNNNN  CARRIER XXXXX  ADDR TYPE XX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X  XXXXXX     PF2 = PNAS10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1836" w:leader="none"/>
          <w:tab w:val="left" w:pos="2916" w:leader="none"/>
        </w:tabs>
        <w:ind w:left="-504" w:right="-1080" w:hanging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40" w:leader="none"/>
          <w:tab w:val="left" w:pos="3420" w:leader="none"/>
        </w:tabs>
        <w:rPr>
          <w:rFonts w:ascii="Arial Narrow" w:hAnsi="Arial Narrow" w:cs="Arial Narrow"/>
          <w:sz w:val="20"/>
        </w:rPr>
      </w:pPr>
      <w:r>
        <w:rPr>
          <w:rFonts w:eastAsia="Courier;Courier New"/>
          <w:sz w:val="20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rPr/>
      </w:pPr>
      <w:r>
        <w:rPr>
          <w:rFonts w:eastAsia="Courier;Courier New"/>
        </w:rPr>
        <w:t xml:space="preserve"> </w:t>
      </w:r>
      <w:r>
        <w:rPr/>
        <w:t>MAP=MUQ703M0</w:t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jc w:val="righ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3 ACT: x        PCIMS </w:t>
              <w:noBreakHyphen/>
              <w:t xml:space="preserve"> CARRIER ADDRESS MAINTENANCE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CENTRAL OFFICE nnnnn  CARRIER xxxxx  ADDR TYPE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CENTRAL OFFICE MAILING ADDRESS               LAST UPDATE  xx 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AME     xxxxxxxxxxxxxxxxxxxxxxxxxxxxxx             CONTACT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2   xxxxxxxxxxxxxxxxxxxxxxxxxxxxxx             PHONE    nnn xxx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3   xxxxxxxxxxxxxxxxxxxxxxxxxxxxxx             OEO      nn nnn nnnn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LINE 4   xxxxxxxxxxxxxxxxxxxxxxxxxxxxxx             FAX      xxx xxx 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ITY     xxxxxxxxxxxxxxx  ST  xx  ZIP  nnnnn 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LAST UPDATE  xx 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xxxxxxxxxxxxxxx ADDRESS                      CONTACT  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AME     XXXXXXXXXXXXXXXXXXXXXXXXXXXXXX             PHONE    NNN XXX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LINE 2   XXXXXXXXXXXXXXXXXXXXXXXXXXXXXX             OEO      NN NNN NNNN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LINE 3   XXXXXXXXXXXXXXXXXXXXXXXXXXXXXX             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LINE 4   XXXXXXXXXXXXXXXXXXXXXXXXXXXXXX             xxxxxxxx X  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ITY     XXXXXXXXXXXXXXX  ST  XX  ZIP  NNNNN NNNN   xxxxxxxx X  xxxxxxxxxxx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FAX      NNN NNN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YPE:  LOC X MAIL X nnnnnn X nnnnn X nnnnnnnn X nnnn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xxxxx X      ADDRESS ACTIVE? X  xx xx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CNTRL OFF NNNNN  CARRIER XXXXX  ADDR TYPE XX 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  X  XXXXXX     PF2 = PNAS10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10713" w:type="dxa"/>
        <w:jc w:val="left"/>
        <w:tblInd w:w="-51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4"/>
        <w:gridCol w:w="9849"/>
      </w:tblGrid>
      <w:tr>
        <w:trPr/>
        <w:tc>
          <w:tcPr>
            <w:tcW w:w="8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8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1836" w:leader="none"/>
          <w:tab w:val="left" w:pos="2916" w:leader="none"/>
        </w:tabs>
        <w:ind w:left="-504" w:right="-1080" w:hanging="0"/>
        <w:rPr>
          <w:sz w:val="20"/>
        </w:rPr>
      </w:pPr>
      <w:r>
        <w:rPr>
          <w:sz w:val="20"/>
        </w:rPr>
        <w:t>1CAGJC0                               CA</w:t>
        <w:noBreakHyphen/>
        <w:t>IDMS/DC  MAP UTILITY                                 DATE:</w:t>
      </w: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rPr>
          <w:rFonts w:eastAsia="Courier;Courier New"/>
          <w:sz w:val="20"/>
        </w:rPr>
      </w:pPr>
      <w:r>
        <w:rPr>
          <w:rFonts w:eastAsia="Courier;Courier New"/>
          <w:sz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  <w:tab w:val="left" w:pos="34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  <w:tab w:val="left" w:pos="342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810"/>
        <w:gridCol w:w="900"/>
        <w:gridCol w:w="2880"/>
        <w:gridCol w:w="56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CENTRAL OFFI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unique central office code for a central offic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CARR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carrier code associated with a particular carri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ADDR 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address type of an entity.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LO = LOCATION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A = MAILING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L = CLAIMS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A = PAYEE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C = OVERCHARGE CLAI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AST UPDA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date the carrier central office address was last updated, and the initials of the user who made the last chang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name that corresponds to the central offic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CONT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contact person associated with the central offic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INE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second line of th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phone number associated with the central offic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IN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third line of th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E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OEO code for the central offic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INE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fourth line of th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FAX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fax number associated with the carrier central offic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city associated with the central offic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state associated with the central offic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ZI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zip code associated with the central offic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AST UPDA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date the current address entity was last updated, and the initials of the user who made the last chang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ADDR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type of address being displayed in inquiry and maintenance.  In add mode this field will default to `OTHER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CONTAC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contact person associated with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name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phone number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INE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second address line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E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OEO code for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INE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third address line of the entity.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720" w:top="776" w:footer="720" w:bottom="776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0"/>
        <w:gridCol w:w="810"/>
        <w:gridCol w:w="900"/>
        <w:gridCol w:w="2880"/>
        <w:gridCol w:w="568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valid carrier type. Entered only for carriers. System will default to 'R' when carrier initials entered as the key to carrier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THE TYPE OF CARRIER.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 = TRUCK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 = RAIL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= OCEAN VESSEL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 = BARGE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 = MISCELLANEOUS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 = PIGGYBAC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SMALL BUSIN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Y or N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carrier is a small business, system defaults to `N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INORITY BUSIN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Y or N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carrier is a minority business, system defaults to `N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city for thi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a valid state cod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state for thi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ZI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zip code for thi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WOMAN OWNED BUSIN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Y or N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carrier is a woman owned business, system defaults to `N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ABOR SURPLUS ARE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Y or N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carrier is a in a labor surplus area, system defaults to `N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FAX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fax number associated with this addres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ADDRESS TY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Identifies which address types are maintained for each entity.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ENTRAL OFFICE </w:t>
              <w:noBreakHyphen/>
              <w:t xml:space="preserve"> LOCATION             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             </w:t>
            </w:r>
            <w:r>
              <w:rPr>
                <w:sz w:val="17"/>
              </w:rPr>
              <w:t xml:space="preserve">MAILING              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RRIER        </w:t>
              <w:noBreakHyphen/>
              <w:t xml:space="preserve"> LOCATION             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             </w:t>
            </w:r>
            <w:r>
              <w:rPr>
                <w:sz w:val="17"/>
              </w:rPr>
              <w:t xml:space="preserve">MAILING              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             </w:t>
            </w:r>
            <w:r>
              <w:rPr>
                <w:sz w:val="17"/>
              </w:rPr>
              <w:t xml:space="preserve">CLAIMS               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             </w:t>
            </w:r>
            <w:r>
              <w:rPr>
                <w:sz w:val="17"/>
              </w:rPr>
              <w:t xml:space="preserve">PAYEE                    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rFonts w:eastAsia="Courier;Courier New"/>
                <w:sz w:val="17"/>
              </w:rPr>
              <w:t xml:space="preserve">                 </w:t>
            </w:r>
            <w:r>
              <w:rPr>
                <w:sz w:val="17"/>
              </w:rPr>
              <w:t>OVERCHARGE CLAIM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LOCA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 1,2 OR X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which address to use as the location address for thi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AIL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 1,2 OR X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which address to use as the mailing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CLAI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 1,2 OR X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which address to use as the claims address for thi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AYE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 1,2 OR X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which address to use as the payee address for thi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VERCHARGE CLAIM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 1,2 OR X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which address to use as the freight overcharge claims address for this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 add mode only, enter 'Y' to enter more address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ADDRESS ACT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Y or N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address is active and should be printed on reports, system will always default to `Y'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DATE INACT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The date this name/address entity was inactivated, and the initials of the user who inactivated i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a valid key field combination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 next central office code, carrier code or address typ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MUST BE A,C OR I AND A VALID SCREEN IDENTIFIER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3420" w:leader="none"/>
              </w:tabs>
              <w:rPr>
                <w:sz w:val="17"/>
              </w:rPr>
            </w:pPr>
            <w:r>
              <w:rPr>
                <w:sz w:val="17"/>
              </w:rPr>
              <w:t>Enter action code and screen identifier to transfer to a different screen A = add C = change (maintain) I = inquire.</w:t>
            </w:r>
          </w:p>
        </w:tc>
      </w:tr>
    </w:tbl>
    <w:p>
      <w:pPr>
        <w:pStyle w:val="Normal"/>
        <w:tabs>
          <w:tab w:val="clear" w:pos="720"/>
          <w:tab w:val="left" w:pos="2340" w:leader="none"/>
          <w:tab w:val="left" w:pos="342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spacing w:lineRule="exact" w:line="19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8229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64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1:09:00Z</dcterms:created>
  <dc:creator>JFDOMINGUEZ</dc:creator>
  <dc:description/>
  <dc:language>en-US</dc:language>
  <cp:lastModifiedBy>KWROE</cp:lastModifiedBy>
  <dcterms:modified xsi:type="dcterms:W3CDTF">2003-07-31T12:16:00Z</dcterms:modified>
  <cp:revision>11</cp:revision>
  <dc:subject/>
  <dc:title>Carrier Address Maintenance</dc:title>
</cp:coreProperties>
</file>