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PENDIX 17</w:t>
      </w:r>
    </w:p>
    <w:p>
      <w:pPr>
        <w:pStyle w:val="Heading"/>
        <w:rPr>
          <w:b w:val="false"/>
          <w:b w:val="false"/>
          <w:sz w:val="24"/>
          <w:szCs w:val="24"/>
          <w:u w:val="none"/>
        </w:rPr>
      </w:pPr>
      <w:r>
        <w:rPr>
          <w:sz w:val="24"/>
          <w:szCs w:val="24"/>
        </w:rPr>
        <w:t>GUARANTY PURCHASE CHECKLIST</w:t>
      </w:r>
    </w:p>
    <w:p>
      <w:pPr>
        <w:pStyle w:val="Normal"/>
        <w:tabs>
          <w:tab w:val="clear" w:pos="720"/>
          <w:tab w:val="left" w:pos="0" w:leader="none"/>
        </w:tabs>
        <w:suppressAutoHyphens w:val="true"/>
        <w:ind w:left="-630" w:right="-1080" w:hanging="0"/>
        <w:rPr>
          <w:rFonts w:ascii="Arial" w:hAnsi="Arial" w:cs="Arial"/>
          <w:b/>
          <w:b/>
          <w:sz w:val="19"/>
          <w:szCs w:val="24"/>
          <w:u w:val="none"/>
        </w:rPr>
      </w:pPr>
      <w:r>
        <w:rPr>
          <w:rFonts w:cs="Arial" w:ascii="Arial" w:hAnsi="Arial"/>
          <w:b/>
          <w:sz w:val="19"/>
          <w:szCs w:val="24"/>
          <w:u w:val="none"/>
        </w:rPr>
      </w:r>
    </w:p>
    <w:p>
      <w:pPr>
        <w:pStyle w:val="Normal"/>
        <w:tabs>
          <w:tab w:val="clear" w:pos="720"/>
          <w:tab w:val="left" w:pos="0" w:leader="none"/>
        </w:tabs>
        <w:suppressAutoHyphens w:val="true"/>
        <w:ind w:left="-630" w:right="-1080" w:hanging="0"/>
        <w:jc w:val="both"/>
        <w:rPr>
          <w:rFonts w:ascii="Arial" w:hAnsi="Arial" w:cs="Arial"/>
          <w:b/>
          <w:b/>
          <w:sz w:val="19"/>
        </w:rPr>
      </w:pPr>
      <w:r>
        <w:rPr>
          <w:rFonts w:cs="Arial" w:ascii="Arial" w:hAnsi="Arial"/>
          <w:b/>
          <w:sz w:val="19"/>
        </w:rPr>
      </w:r>
    </w:p>
    <w:p>
      <w:pPr>
        <w:pStyle w:val="Normal"/>
        <w:tabs>
          <w:tab w:val="clear" w:pos="720"/>
          <w:tab w:val="left" w:pos="0" w:leader="none"/>
          <w:tab w:val="left" w:pos="3330" w:leader="none"/>
          <w:tab w:val="left" w:pos="9810" w:leader="none"/>
        </w:tabs>
        <w:suppressAutoHyphens w:val="true"/>
        <w:ind w:left="-630" w:right="-1080" w:hanging="0"/>
        <w:jc w:val="both"/>
        <w:rPr>
          <w:rFonts w:ascii="Arial" w:hAnsi="Arial" w:cs="Arial"/>
          <w:sz w:val="19"/>
          <w:u w:val="single"/>
        </w:rPr>
      </w:pPr>
      <w:r>
        <w:rPr>
          <w:rFonts w:cs="Arial" w:ascii="Arial" w:hAnsi="Arial"/>
          <w:b/>
          <w:sz w:val="19"/>
        </w:rPr>
        <w:t>SBA Loan Number:</w:t>
      </w:r>
      <w:r>
        <w:rPr>
          <w:rFonts w:cs="Arial" w:ascii="Arial" w:hAnsi="Arial"/>
          <w:b/>
          <w:sz w:val="19"/>
          <w:u w:val="single"/>
        </w:rPr>
        <w:t xml:space="preserve">  </w:t>
      </w:r>
      <w:r>
        <w:fldChar w:fldCharType="begin">
          <w:ffData>
            <w:name w:val="Text1"/>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r>
        <w:rPr>
          <w:rFonts w:cs="Arial" w:ascii="Arial" w:hAnsi="Arial"/>
          <w:b/>
          <w:sz w:val="19"/>
        </w:rPr>
        <w:t xml:space="preserve">    SBA Loan Name:</w:t>
      </w:r>
      <w:r>
        <w:rPr>
          <w:rFonts w:cs="Arial" w:ascii="Arial" w:hAnsi="Arial"/>
          <w:b/>
          <w:sz w:val="19"/>
          <w:u w:val="single"/>
        </w:rPr>
        <w:t xml:space="preserve">  </w:t>
      </w:r>
      <w:r>
        <w:fldChar w:fldCharType="begin">
          <w:ffData>
            <w:name w:val="Text2"/>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u w:val="single"/>
        </w:rPr>
      </w:r>
    </w:p>
    <w:p>
      <w:pPr>
        <w:pStyle w:val="Normal"/>
        <w:tabs>
          <w:tab w:val="clear" w:pos="720"/>
          <w:tab w:val="left" w:pos="0" w:leader="none"/>
        </w:tabs>
        <w:suppressAutoHyphens w:val="true"/>
        <w:ind w:left="-630" w:right="-414" w:hanging="0"/>
        <w:jc w:val="both"/>
        <w:rPr/>
      </w:pPr>
      <w:r>
        <w:rPr>
          <w:rFonts w:cs="Arial" w:ascii="Arial" w:hAnsi="Arial"/>
          <w:sz w:val="19"/>
        </w:rPr>
        <w:t xml:space="preserve">Instructions:  Items pre-checked are mandatory for all purchases.  Review the loan authorization in order to determine the need for additional documents.  </w:t>
      </w:r>
      <w:r>
        <w:rPr>
          <w:rFonts w:cs="Arial" w:ascii="Arial" w:hAnsi="Arial"/>
          <w:b/>
          <w:sz w:val="19"/>
        </w:rPr>
        <w:t>Provide all documents on the checklist that are required by the loan authorization</w:t>
      </w:r>
      <w:r>
        <w:rPr>
          <w:rFonts w:cs="Arial" w:ascii="Arial" w:hAnsi="Arial"/>
          <w:sz w:val="19"/>
        </w:rPr>
        <w:t xml:space="preserve">.  The order of the authorization and the checklist coincide. If a required item is not available, lender must provide a written explanation.  Lender must </w:t>
      </w:r>
      <w:r>
        <w:rPr>
          <w:rFonts w:cs="Arial" w:ascii="Arial" w:hAnsi="Arial"/>
          <w:b/>
          <w:sz w:val="19"/>
        </w:rPr>
        <w:t>not</w:t>
      </w:r>
      <w:r>
        <w:rPr>
          <w:rFonts w:cs="Arial" w:ascii="Arial" w:hAnsi="Arial"/>
          <w:sz w:val="19"/>
        </w:rPr>
        <w:t xml:space="preserve"> deliver or assign any original collateral documents to SBA unless directed to do so by SBA.  </w:t>
      </w:r>
      <w:r>
        <w:rPr>
          <w:rFonts w:cs="Arial" w:ascii="Arial" w:hAnsi="Arial"/>
          <w:b/>
          <w:sz w:val="19"/>
        </w:rPr>
        <w:t>Where more than one loan is involved, please prepare a separate checklist and document set for each.</w:t>
      </w:r>
    </w:p>
    <w:p>
      <w:pPr>
        <w:pStyle w:val="Normal"/>
        <w:tabs>
          <w:tab w:val="clear" w:pos="720"/>
          <w:tab w:val="left" w:pos="0" w:leader="none"/>
        </w:tabs>
        <w:suppressAutoHyphens w:val="true"/>
        <w:ind w:left="-630" w:right="-414" w:hanging="0"/>
        <w:jc w:val="both"/>
        <w:rPr>
          <w:rFonts w:ascii="Arial" w:hAnsi="Arial" w:cs="Arial"/>
          <w:b/>
          <w:b/>
          <w:sz w:val="19"/>
        </w:rPr>
      </w:pPr>
      <w:r>
        <w:rPr>
          <w:rFonts w:cs="Arial" w:ascii="Arial" w:hAnsi="Arial"/>
          <w:b/>
          <w:sz w:val="19"/>
        </w:rPr>
      </w:r>
    </w:p>
    <w:p>
      <w:pPr>
        <w:pStyle w:val="Heading5"/>
        <w:ind w:left="-630" w:right="-1080" w:hanging="0"/>
        <w:rPr/>
      </w:pPr>
      <w:r>
        <w:rPr>
          <w:sz w:val="20"/>
          <w:u w:val="none"/>
        </w:rPr>
        <w:t xml:space="preserve">Note: </w:t>
      </w:r>
      <w:r>
        <w:rPr>
          <w:sz w:val="20"/>
        </w:rPr>
        <w:t xml:space="preserve">For purchases under the Streamlined Guaranty Purchase Process (SBA share $10,000 or less) </w:t>
      </w:r>
      <w:hyperlink w:anchor="Streamlined">
        <w:r>
          <w:rPr>
            <w:rStyle w:val="InternetLink"/>
            <w:sz w:val="20"/>
          </w:rPr>
          <w:t>go to next page</w:t>
        </w:r>
      </w:hyperlink>
      <w:r>
        <w:rPr>
          <w:sz w:val="20"/>
        </w:rPr>
        <w:t>.</w:t>
      </w:r>
    </w:p>
    <w:p>
      <w:pPr>
        <w:pStyle w:val="Normal"/>
        <w:rPr>
          <w:sz w:val="20"/>
        </w:rPr>
      </w:pPr>
      <w:r>
        <w:rPr>
          <w:sz w:val="20"/>
        </w:rPr>
      </w:r>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STANDARD DOCUMENTATION</w:t>
      </w:r>
    </w:p>
    <w:p>
      <w:pPr>
        <w:pStyle w:val="BlockText"/>
        <w:tabs>
          <w:tab w:val="clear" w:pos="630"/>
          <w:tab w:val="left" w:pos="0" w:leader="none"/>
          <w:tab w:val="left" w:pos="720" w:leader="none"/>
          <w:tab w:val="left" w:pos="1440" w:leader="none"/>
        </w:tabs>
        <w:ind w:left="1980" w:right="-414" w:hanging="2614"/>
        <w:rPr>
          <w:szCs w:val="19"/>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2_1308715894"/>
      <w:bookmarkStart w:id="1" w:name="__Fieldmark__2_1308715894"/>
      <w:bookmarkEnd w:id="1"/>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1308715894"/>
      <w:bookmarkStart w:id="3" w:name="__Fieldmark__3_1308715894"/>
      <w:bookmarkEnd w:id="3"/>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1308715894"/>
      <w:bookmarkStart w:id="5" w:name="__Fieldmark__4_1308715894"/>
      <w:bookmarkEnd w:id="5"/>
      <w:r>
        <w:rPr/>
      </w:r>
      <w:r>
        <w:rPr/>
        <w:fldChar w:fldCharType="end"/>
      </w:r>
      <w:r>
        <w:rPr/>
        <w:tab/>
        <w:t xml:space="preserve">Written demand that SBA honor its guaranty </w:t>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5_1308715894"/>
      <w:bookmarkStart w:id="7" w:name="__Fieldmark__5_1308715894"/>
      <w:bookmarkEnd w:id="7"/>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8" w:name="__Fieldmark__6_1308715894"/>
      <w:bookmarkStart w:id="9" w:name="__Fieldmark__6_1308715894"/>
      <w:bookmarkEnd w:id="9"/>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0" w:name="__Fieldmark__7_1308715894"/>
      <w:bookmarkStart w:id="11" w:name="__Fieldmark__7_1308715894"/>
      <w:bookmarkEnd w:id="11"/>
      <w:r>
        <w:rPr>
          <w:rFonts w:cs="Arial" w:ascii="Arial" w:hAnsi="Arial"/>
          <w:sz w:val="19"/>
          <w:szCs w:val="19"/>
        </w:rPr>
      </w:r>
      <w:r>
        <w:rPr>
          <w:sz w:val="19"/>
          <w:szCs w:val="19"/>
          <w:rFonts w:cs="Arial" w:ascii="Arial" w:hAnsi="Arial"/>
        </w:rPr>
        <w:fldChar w:fldCharType="end"/>
      </w:r>
      <w:r>
        <w:rPr>
          <w:rFonts w:cs="Arial" w:ascii="Arial" w:hAnsi="Arial"/>
          <w:sz w:val="19"/>
          <w:szCs w:val="19"/>
        </w:rPr>
        <w:tab/>
        <w:t>Wire transfer instructions</w:t>
      </w:r>
    </w:p>
    <w:p>
      <w:pPr>
        <w:pStyle w:val="Normal"/>
        <w:tabs>
          <w:tab w:val="left" w:pos="0" w:leader="none"/>
          <w:tab w:val="left" w:pos="720" w:leader="none"/>
          <w:tab w:val="left" w:pos="1440" w:leader="none"/>
        </w:tabs>
        <w:suppressAutoHyphens w:val="true"/>
        <w:ind w:left="1440" w:right="-684" w:hanging="2070"/>
        <w:rPr>
          <w:rFonts w:ascii="Arial" w:hAnsi="Arial" w:cs="Arial"/>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2" w:name="__Fieldmark__8_1308715894"/>
      <w:bookmarkStart w:id="13" w:name="__Fieldmark__8_1308715894"/>
      <w:bookmarkEnd w:id="13"/>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9_1308715894"/>
      <w:bookmarkStart w:id="15" w:name="__Fieldmark__9_1308715894"/>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10_1308715894"/>
      <w:bookmarkStart w:id="17" w:name="__Fieldmark__10_1308715894"/>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ab/>
        <w:t>Certified Transcript of Account signed by lender;  transcript must include payment receipt dates, interest rates in</w:t>
      </w:r>
      <w:r>
        <w:rPr>
          <w:rFonts w:cs="Arial" w:ascii="Arial" w:hAnsi="Arial"/>
          <w:sz w:val="19"/>
        </w:rPr>
        <w:t xml:space="preserve"> effect, amounts applied to principal and/or interest; transcript must show all transactions on borrower’s account including liquidation receipts and expenses, along with date of default, interest rate at default, date to which interest has been paid and next installment due date.</w:t>
        <w:tab/>
      </w:r>
    </w:p>
    <w:p>
      <w:pPr>
        <w:pStyle w:val="Normal"/>
        <w:tabs>
          <w:tab w:val="left" w:pos="0" w:leader="none"/>
          <w:tab w:val="left" w:pos="720" w:leader="none"/>
          <w:tab w:val="left" w:pos="1440" w:leader="none"/>
        </w:tabs>
        <w:suppressAutoHyphens w:val="true"/>
        <w:ind w:left="1440" w:right="-1080" w:hanging="207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11_1308715894"/>
      <w:bookmarkStart w:id="19" w:name="__Fieldmark__11_1308715894"/>
      <w:bookmarkEnd w:id="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 w:name="__Fieldmark__12_1308715894"/>
      <w:bookmarkStart w:id="21" w:name="__Fieldmark__12_1308715894"/>
      <w:bookmarkEnd w:id="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 w:name="__Fieldmark__13_1308715894"/>
      <w:bookmarkStart w:id="23" w:name="__Fieldmark__13_1308715894"/>
      <w:bookmarkEnd w:id="23"/>
      <w:r>
        <w:rPr>
          <w:rFonts w:cs="Arial" w:ascii="Arial" w:hAnsi="Arial"/>
          <w:sz w:val="19"/>
        </w:rPr>
      </w:r>
      <w:r>
        <w:rPr>
          <w:sz w:val="19"/>
          <w:rFonts w:cs="Arial" w:ascii="Arial" w:hAnsi="Arial"/>
        </w:rPr>
        <w:fldChar w:fldCharType="end"/>
      </w:r>
      <w:r>
        <w:rPr>
          <w:rFonts w:cs="Arial" w:ascii="Arial" w:hAnsi="Arial"/>
          <w:sz w:val="19"/>
        </w:rPr>
        <w:tab/>
        <w:t>Executed Loan Authorization and any amendments</w:t>
        <w:tab/>
        <w:tab/>
        <w:tab/>
      </w:r>
    </w:p>
    <w:p>
      <w:pPr>
        <w:pStyle w:val="Normal"/>
        <w:tabs>
          <w:tab w:val="left" w:pos="0" w:leader="none"/>
          <w:tab w:val="left" w:pos="720" w:leader="none"/>
          <w:tab w:val="left" w:pos="1440" w:leader="none"/>
        </w:tabs>
        <w:suppressAutoHyphens w:val="true"/>
        <w:ind w:left="1980" w:right="-684" w:hanging="2614"/>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4" w:name="__Fieldmark__14_1308715894"/>
      <w:bookmarkStart w:id="25" w:name="__Fieldmark__14_1308715894"/>
      <w:bookmarkEnd w:id="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 w:name="__Fieldmark__15_1308715894"/>
      <w:bookmarkStart w:id="27" w:name="__Fieldmark__15_1308715894"/>
      <w:bookmarkEnd w:id="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 w:name="__Fieldmark__16_1308715894"/>
      <w:bookmarkStart w:id="29" w:name="__Fieldmark__16_1308715894"/>
      <w:bookmarkEnd w:id="29"/>
      <w:r>
        <w:rPr>
          <w:rFonts w:cs="Arial" w:ascii="Arial" w:hAnsi="Arial"/>
          <w:sz w:val="19"/>
        </w:rPr>
      </w:r>
      <w:r>
        <w:rPr>
          <w:sz w:val="19"/>
          <w:rFonts w:cs="Arial" w:ascii="Arial" w:hAnsi="Arial"/>
        </w:rPr>
        <w:fldChar w:fldCharType="end"/>
      </w:r>
      <w:r>
        <w:rPr>
          <w:rFonts w:cs="Arial" w:ascii="Arial" w:hAnsi="Arial"/>
          <w:sz w:val="19"/>
        </w:rPr>
        <w:tab/>
        <w:t>Note (SBA Form 147) with any Modifications/Amendment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 w:name="__Fieldmark__17_1308715894"/>
      <w:bookmarkStart w:id="31" w:name="__Fieldmark__17_1308715894"/>
      <w:bookmarkEnd w:id="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2" w:name="__Fieldmark__18_1308715894"/>
      <w:bookmarkStart w:id="33" w:name="__Fieldmark__18_1308715894"/>
      <w:bookmarkEnd w:id="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4" w:name="__Fieldmark__19_1308715894"/>
      <w:bookmarkStart w:id="35" w:name="__Fieldmark__19_1308715894"/>
      <w:bookmarkEnd w:id="35"/>
      <w:r>
        <w:rPr>
          <w:rFonts w:cs="Arial" w:ascii="Arial" w:hAnsi="Arial"/>
          <w:sz w:val="19"/>
        </w:rPr>
      </w:r>
      <w:r>
        <w:rPr>
          <w:sz w:val="19"/>
          <w:rFonts w:cs="Arial" w:ascii="Arial" w:hAnsi="Arial"/>
        </w:rPr>
        <w:fldChar w:fldCharType="end"/>
      </w:r>
      <w:r>
        <w:rPr>
          <w:rFonts w:cs="Arial" w:ascii="Arial" w:hAnsi="Arial"/>
          <w:sz w:val="19"/>
        </w:rPr>
        <w:tab/>
        <w:t>Settlement Sheets (SBA Form 1050). Attach evidence showing proceeds were used according to the Authorization and instructions on SBA Form 1050; include copies of cleared joint payee checks, bills of sale and paid invoices, as applicable</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rPr>
      </w:pPr>
      <w:r>
        <w:rPr>
          <w:rFonts w:cs="Arial" w:ascii="Arial" w:hAnsi="Arial"/>
          <w:b/>
          <w:sz w:val="19"/>
        </w:rPr>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COLLATERAL REQUIR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6" w:name="__Fieldmark__20_1308715894"/>
      <w:bookmarkStart w:id="37" w:name="__Fieldmark__20_1308715894"/>
      <w:bookmarkEnd w:id="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8" w:name="__Fieldmark__21_1308715894"/>
      <w:bookmarkStart w:id="39" w:name="__Fieldmark__21_1308715894"/>
      <w:bookmarkEnd w:id="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0" w:name="__Fieldmark__22_1308715894"/>
      <w:bookmarkStart w:id="41" w:name="__Fieldmark__22_1308715894"/>
      <w:bookmarkEnd w:id="41"/>
      <w:r>
        <w:rPr>
          <w:rFonts w:cs="Arial" w:ascii="Arial" w:hAnsi="Arial"/>
          <w:sz w:val="19"/>
        </w:rPr>
      </w:r>
      <w:r>
        <w:rPr>
          <w:sz w:val="19"/>
          <w:rFonts w:cs="Arial" w:ascii="Arial" w:hAnsi="Arial"/>
        </w:rPr>
        <w:fldChar w:fldCharType="end"/>
      </w:r>
      <w:r>
        <w:rPr>
          <w:rFonts w:cs="Arial" w:ascii="Arial" w:hAnsi="Arial"/>
          <w:sz w:val="19"/>
        </w:rPr>
        <w:tab/>
        <w:t>Security Agre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2" w:name="__Fieldmark__23_1308715894"/>
      <w:bookmarkStart w:id="43" w:name="__Fieldmark__23_1308715894"/>
      <w:bookmarkEnd w:id="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4" w:name="__Fieldmark__24_1308715894"/>
      <w:bookmarkStart w:id="45" w:name="__Fieldmark__24_1308715894"/>
      <w:bookmarkEnd w:id="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6" w:name="__Fieldmark__25_1308715894"/>
      <w:bookmarkStart w:id="47" w:name="__Fieldmark__25_1308715894"/>
      <w:bookmarkEnd w:id="47"/>
      <w:r>
        <w:rPr>
          <w:rFonts w:cs="Arial" w:ascii="Arial" w:hAnsi="Arial"/>
          <w:sz w:val="19"/>
        </w:rPr>
      </w:r>
      <w:r>
        <w:rPr>
          <w:sz w:val="19"/>
          <w:rFonts w:cs="Arial" w:ascii="Arial" w:hAnsi="Arial"/>
        </w:rPr>
        <w:fldChar w:fldCharType="end"/>
      </w:r>
      <w:r>
        <w:rPr>
          <w:rFonts w:cs="Arial" w:ascii="Arial" w:hAnsi="Arial"/>
          <w:sz w:val="19"/>
        </w:rPr>
        <w:tab/>
        <w:t>UCC Financing Statements filed with Secretary of State and/or Count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8" w:name="__Fieldmark__26_1308715894"/>
      <w:bookmarkStart w:id="49" w:name="__Fieldmark__26_1308715894"/>
      <w:bookmarkEnd w:id="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0" w:name="__Fieldmark__27_1308715894"/>
      <w:bookmarkStart w:id="51" w:name="__Fieldmark__27_1308715894"/>
      <w:bookmarkEnd w:id="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2" w:name="__Fieldmark__28_1308715894"/>
      <w:bookmarkStart w:id="53" w:name="__Fieldmark__28_1308715894"/>
      <w:bookmarkEnd w:id="53"/>
      <w:r>
        <w:rPr>
          <w:rFonts w:cs="Arial" w:ascii="Arial" w:hAnsi="Arial"/>
          <w:sz w:val="19"/>
        </w:rPr>
      </w:r>
      <w:r>
        <w:rPr>
          <w:sz w:val="19"/>
          <w:rFonts w:cs="Arial" w:ascii="Arial" w:hAnsi="Arial"/>
        </w:rPr>
        <w:fldChar w:fldCharType="end"/>
      </w:r>
      <w:r>
        <w:rPr>
          <w:rFonts w:cs="Arial" w:ascii="Arial" w:hAnsi="Arial"/>
          <w:sz w:val="19"/>
        </w:rPr>
        <w:tab/>
        <w:t>UCC Continuation Statements and Amendments</w:t>
      </w:r>
    </w:p>
    <w:p>
      <w:pPr>
        <w:pStyle w:val="Normal"/>
        <w:tabs>
          <w:tab w:val="clear" w:pos="720"/>
          <w:tab w:val="left" w:pos="0" w:leader="none"/>
        </w:tabs>
        <w:suppressAutoHyphens w:val="true"/>
        <w:ind w:left="-630" w:right="-1080" w:hanging="0"/>
        <w:jc w:val="both"/>
        <w:rPr/>
      </w:pPr>
      <w:r>
        <w:rPr>
          <w:rFonts w:cs="Arial" w:ascii="Arial" w:hAnsi="Arial"/>
          <w:sz w:val="19"/>
        </w:rPr>
        <w:t xml:space="preserve">1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4" w:name="__Fieldmark__29_1308715894"/>
      <w:bookmarkStart w:id="55" w:name="__Fieldmark__29_1308715894"/>
      <w:bookmarkEnd w:id="5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6" w:name="__Fieldmark__30_1308715894"/>
      <w:bookmarkStart w:id="57" w:name="__Fieldmark__30_1308715894"/>
      <w:bookmarkEnd w:id="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8" w:name="__Fieldmark__31_1308715894"/>
      <w:bookmarkStart w:id="59" w:name="__Fieldmark__31_1308715894"/>
      <w:bookmarkEnd w:id="59"/>
      <w:r>
        <w:rPr>
          <w:rFonts w:cs="Arial" w:ascii="Arial" w:hAnsi="Arial"/>
          <w:sz w:val="19"/>
        </w:rPr>
      </w:r>
      <w:r>
        <w:rPr>
          <w:sz w:val="19"/>
          <w:rFonts w:cs="Arial" w:ascii="Arial" w:hAnsi="Arial"/>
        </w:rPr>
        <w:fldChar w:fldCharType="end"/>
      </w:r>
      <w:r>
        <w:rPr>
          <w:rFonts w:cs="Arial" w:ascii="Arial" w:hAnsi="Arial"/>
          <w:sz w:val="19"/>
        </w:rPr>
        <w:tab/>
        <w:t xml:space="preserve">Landlord's Subordination / Waiver </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0" w:name="__Fieldmark__32_1308715894"/>
      <w:bookmarkStart w:id="61" w:name="__Fieldmark__32_1308715894"/>
      <w:bookmarkEnd w:id="6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2" w:name="__Fieldmark__33_1308715894"/>
      <w:bookmarkStart w:id="63" w:name="__Fieldmark__33_1308715894"/>
      <w:bookmarkEnd w:id="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4" w:name="__Fieldmark__34_1308715894"/>
      <w:bookmarkStart w:id="65" w:name="__Fieldmark__34_1308715894"/>
      <w:bookmarkEnd w:id="65"/>
      <w:r>
        <w:rPr>
          <w:rFonts w:cs="Arial" w:ascii="Arial" w:hAnsi="Arial"/>
          <w:sz w:val="19"/>
        </w:rPr>
      </w:r>
      <w:r>
        <w:rPr>
          <w:sz w:val="19"/>
          <w:rFonts w:cs="Arial" w:ascii="Arial" w:hAnsi="Arial"/>
        </w:rPr>
        <w:fldChar w:fldCharType="end"/>
      </w:r>
      <w:r>
        <w:rPr>
          <w:rFonts w:cs="Arial" w:ascii="Arial" w:hAnsi="Arial"/>
          <w:sz w:val="19"/>
        </w:rPr>
        <w:tab/>
        <w:t>UCC Lien Searches, including copies of all filings at origination and default</w:t>
      </w:r>
    </w:p>
    <w:p>
      <w:pPr>
        <w:pStyle w:val="Normal"/>
        <w:ind w:left="-630" w:right="-1080" w:hanging="0"/>
        <w:jc w:val="both"/>
        <w:rPr/>
      </w:pPr>
      <w:r>
        <w:rPr>
          <w:rFonts w:cs="Arial" w:ascii="Arial" w:hAnsi="Arial"/>
          <w:sz w:val="19"/>
        </w:rPr>
        <w:t xml:space="preserve">1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6" w:name="__Fieldmark__35_1308715894"/>
      <w:bookmarkStart w:id="67" w:name="__Fieldmark__35_1308715894"/>
      <w:bookmarkEnd w:id="6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8" w:name="__Fieldmark__36_1308715894"/>
      <w:bookmarkStart w:id="69" w:name="__Fieldmark__36_1308715894"/>
      <w:bookmarkEnd w:id="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0" w:name="__Fieldmark__37_1308715894"/>
      <w:bookmarkStart w:id="71" w:name="__Fieldmark__37_1308715894"/>
      <w:bookmarkEnd w:id="71"/>
      <w:r>
        <w:rPr>
          <w:rFonts w:cs="Arial" w:ascii="Arial" w:hAnsi="Arial"/>
          <w:sz w:val="19"/>
        </w:rPr>
      </w:r>
      <w:r>
        <w:rPr>
          <w:sz w:val="19"/>
          <w:rFonts w:cs="Arial" w:ascii="Arial" w:hAnsi="Arial"/>
        </w:rPr>
        <w:fldChar w:fldCharType="end"/>
      </w:r>
      <w:r>
        <w:rPr>
          <w:rFonts w:cs="Arial" w:ascii="Arial" w:hAnsi="Arial"/>
          <w:sz w:val="19"/>
        </w:rPr>
        <w:tab/>
        <w:t>Reconciliation of original collateral with a unit value of $1,000 or more (include description and</w:t>
      </w:r>
    </w:p>
    <w:p>
      <w:pPr>
        <w:pStyle w:val="Normal"/>
        <w:ind w:left="720" w:right="-1080" w:firstLine="720"/>
        <w:jc w:val="both"/>
        <w:rPr/>
      </w:pPr>
      <w:r>
        <w:rPr>
          <w:rFonts w:cs="Arial" w:ascii="Arial" w:hAnsi="Arial"/>
          <w:sz w:val="19"/>
        </w:rPr>
        <w:t>serial numbers) to current inventoried collateral</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2" w:name="__Fieldmark__38_1308715894"/>
      <w:bookmarkStart w:id="73" w:name="__Fieldmark__38_1308715894"/>
      <w:bookmarkEnd w:id="7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4" w:name="__Fieldmark__39_1308715894"/>
      <w:bookmarkStart w:id="75" w:name="__Fieldmark__39_1308715894"/>
      <w:bookmarkEnd w:id="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6" w:name="__Fieldmark__40_1308715894"/>
      <w:bookmarkStart w:id="77" w:name="__Fieldmark__40_1308715894"/>
      <w:bookmarkEnd w:id="77"/>
      <w:r>
        <w:rPr>
          <w:rFonts w:cs="Arial" w:ascii="Arial" w:hAnsi="Arial"/>
          <w:sz w:val="19"/>
        </w:rPr>
      </w:r>
      <w:r>
        <w:rPr>
          <w:sz w:val="19"/>
          <w:rFonts w:cs="Arial" w:ascii="Arial" w:hAnsi="Arial"/>
        </w:rPr>
        <w:fldChar w:fldCharType="end"/>
      </w:r>
      <w:r>
        <w:rPr>
          <w:rFonts w:cs="Arial" w:ascii="Arial" w:hAnsi="Arial"/>
          <w:sz w:val="19"/>
        </w:rPr>
        <w:tab/>
        <w:t>Certificate of Ownership and/or Certificate of Title on Vehicles / M&amp;E / Manufactured Home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4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8" w:name="__Fieldmark__41_1308715894"/>
      <w:bookmarkStart w:id="79" w:name="__Fieldmark__41_1308715894"/>
      <w:bookmarkEnd w:id="7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0" w:name="__Fieldmark__42_1308715894"/>
      <w:bookmarkStart w:id="81" w:name="__Fieldmark__42_1308715894"/>
      <w:bookmarkEnd w:id="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2" w:name="__Fieldmark__43_1308715894"/>
      <w:bookmarkStart w:id="83" w:name="__Fieldmark__43_1308715894"/>
      <w:bookmarkEnd w:id="83"/>
      <w:r>
        <w:rPr>
          <w:rFonts w:cs="Arial" w:ascii="Arial" w:hAnsi="Arial"/>
          <w:sz w:val="19"/>
        </w:rPr>
      </w:r>
      <w:r>
        <w:rPr>
          <w:sz w:val="19"/>
          <w:rFonts w:cs="Arial" w:ascii="Arial" w:hAnsi="Arial"/>
        </w:rPr>
        <w:fldChar w:fldCharType="end"/>
      </w:r>
      <w:r>
        <w:rPr>
          <w:rFonts w:cs="Arial" w:ascii="Arial" w:hAnsi="Arial"/>
          <w:sz w:val="19"/>
        </w:rPr>
        <w:tab/>
        <w:t>Recorded Deeds of Trust / Mortgages</w:t>
      </w:r>
    </w:p>
    <w:p>
      <w:pPr>
        <w:pStyle w:val="Normal"/>
        <w:tabs>
          <w:tab w:val="left" w:pos="0" w:leader="none"/>
          <w:tab w:val="left" w:pos="720" w:leader="none"/>
        </w:tabs>
        <w:suppressAutoHyphens w:val="true"/>
        <w:ind w:left="-630" w:right="-1080" w:hanging="0"/>
        <w:jc w:val="both"/>
        <w:rPr/>
      </w:pPr>
      <w:r>
        <w:rPr>
          <w:rFonts w:cs="Arial" w:ascii="Arial" w:hAnsi="Arial"/>
          <w:sz w:val="19"/>
        </w:rPr>
        <w:t xml:space="preserve">1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4" w:name="__Fieldmark__44_1308715894"/>
      <w:bookmarkStart w:id="85" w:name="__Fieldmark__44_1308715894"/>
      <w:bookmarkEnd w:id="8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6" w:name="__Fieldmark__45_1308715894"/>
      <w:bookmarkStart w:id="87" w:name="__Fieldmark__45_1308715894"/>
      <w:bookmarkEnd w:id="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8" w:name="__Fieldmark__46_1308715894"/>
      <w:bookmarkStart w:id="89" w:name="__Fieldmark__46_1308715894"/>
      <w:bookmarkEnd w:id="89"/>
      <w:r>
        <w:rPr>
          <w:rFonts w:cs="Arial" w:ascii="Arial" w:hAnsi="Arial"/>
          <w:sz w:val="19"/>
        </w:rPr>
      </w:r>
      <w:r>
        <w:rPr>
          <w:sz w:val="19"/>
          <w:rFonts w:cs="Arial" w:ascii="Arial" w:hAnsi="Arial"/>
        </w:rPr>
        <w:fldChar w:fldCharType="end"/>
      </w:r>
      <w:r>
        <w:rPr>
          <w:rFonts w:cs="Arial" w:ascii="Arial" w:hAnsi="Arial"/>
          <w:sz w:val="19"/>
        </w:rPr>
        <w:tab/>
        <w:t>Title Insurance Policies and/or Certificates</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90" w:name="__Fieldmark__47_1308715894"/>
      <w:bookmarkStart w:id="91" w:name="__Fieldmark__47_1308715894"/>
      <w:bookmarkEnd w:id="9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2" w:name="__Fieldmark__48_1308715894"/>
      <w:bookmarkStart w:id="93" w:name="__Fieldmark__48_1308715894"/>
      <w:bookmarkEnd w:id="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4" w:name="__Fieldmark__49_1308715894"/>
      <w:bookmarkStart w:id="95" w:name="__Fieldmark__49_1308715894"/>
      <w:bookmarkEnd w:id="95"/>
      <w:r>
        <w:rPr>
          <w:rFonts w:cs="Arial" w:ascii="Arial" w:hAnsi="Arial"/>
          <w:sz w:val="19"/>
        </w:rPr>
      </w:r>
      <w:r>
        <w:rPr>
          <w:sz w:val="19"/>
          <w:rFonts w:cs="Arial" w:ascii="Arial" w:hAnsi="Arial"/>
        </w:rPr>
        <w:fldChar w:fldCharType="end"/>
      </w:r>
      <w:r>
        <w:rPr>
          <w:rFonts w:cs="Arial" w:ascii="Arial" w:hAnsi="Arial"/>
          <w:sz w:val="19"/>
        </w:rPr>
        <w:tab/>
        <w:t>Guaranties (SBA Form 148)</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6" w:name="__Fieldmark__50_1308715894"/>
      <w:bookmarkStart w:id="97" w:name="__Fieldmark__50_1308715894"/>
      <w:bookmarkEnd w:id="9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8" w:name="__Fieldmark__51_1308715894"/>
      <w:bookmarkStart w:id="99" w:name="__Fieldmark__51_1308715894"/>
      <w:bookmarkEnd w:id="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0" w:name="__Fieldmark__52_1308715894"/>
      <w:bookmarkStart w:id="101" w:name="__Fieldmark__52_1308715894"/>
      <w:bookmarkEnd w:id="101"/>
      <w:r>
        <w:rPr>
          <w:rFonts w:cs="Arial" w:ascii="Arial" w:hAnsi="Arial"/>
          <w:sz w:val="19"/>
        </w:rPr>
      </w:r>
      <w:r>
        <w:rPr>
          <w:sz w:val="19"/>
          <w:rFonts w:cs="Arial" w:ascii="Arial" w:hAnsi="Arial"/>
        </w:rPr>
        <w:fldChar w:fldCharType="end"/>
      </w:r>
      <w:r>
        <w:rPr>
          <w:rFonts w:cs="Arial" w:ascii="Arial" w:hAnsi="Arial"/>
          <w:sz w:val="19"/>
        </w:rPr>
        <w:tab/>
        <w:t>Evidence of guarantor consent for any material changes to the loan terms</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INSURANCE AND PROPERTY REQUIREMENTS</w:t>
      </w:r>
    </w:p>
    <w:p>
      <w:pPr>
        <w:pStyle w:val="Normal"/>
        <w:tabs>
          <w:tab w:val="left" w:pos="0" w:leader="none"/>
          <w:tab w:val="left" w:pos="720" w:leader="none"/>
          <w:tab w:val="left" w:pos="1440" w:leader="none"/>
        </w:tabs>
        <w:suppressAutoHyphens w:val="true"/>
        <w:ind w:left="1440" w:right="-684" w:hanging="2070"/>
        <w:jc w:val="both"/>
        <w:rPr>
          <w:rFonts w:ascii="Arial" w:hAnsi="Arial" w:cs="Arial"/>
          <w:sz w:val="19"/>
        </w:rPr>
      </w:pPr>
      <w:r>
        <w:rPr>
          <w:rFonts w:cs="Arial" w:ascii="Arial" w:hAnsi="Arial"/>
          <w:sz w:val="19"/>
        </w:rPr>
        <w:t xml:space="preserve">1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2" w:name="__Fieldmark__53_1308715894"/>
      <w:bookmarkStart w:id="103" w:name="__Fieldmark__53_1308715894"/>
      <w:bookmarkEnd w:id="10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4" w:name="__Fieldmark__54_1308715894"/>
      <w:bookmarkStart w:id="105" w:name="__Fieldmark__54_1308715894"/>
      <w:bookmarkEnd w:id="1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6" w:name="__Fieldmark__55_1308715894"/>
      <w:bookmarkStart w:id="107" w:name="__Fieldmark__55_1308715894"/>
      <w:bookmarkEnd w:id="107"/>
      <w:r>
        <w:rPr>
          <w:rFonts w:cs="Arial" w:ascii="Arial" w:hAnsi="Arial"/>
          <w:sz w:val="19"/>
        </w:rPr>
      </w:r>
      <w:r>
        <w:rPr>
          <w:sz w:val="19"/>
          <w:rFonts w:cs="Arial" w:ascii="Arial" w:hAnsi="Arial"/>
        </w:rPr>
        <w:fldChar w:fldCharType="end"/>
      </w:r>
      <w:r>
        <w:rPr>
          <w:rFonts w:cs="Arial" w:ascii="Arial" w:hAnsi="Arial"/>
          <w:sz w:val="19"/>
        </w:rPr>
        <w:tab/>
        <w:t>Standard Flood Insurance Policy or documentation that shows property is not located in a special flood hazard area</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8" w:name="__Fieldmark__56_1308715894"/>
      <w:bookmarkStart w:id="109" w:name="__Fieldmark__56_1308715894"/>
      <w:bookmarkEnd w:id="10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0" w:name="__Fieldmark__57_1308715894"/>
      <w:bookmarkStart w:id="111" w:name="__Fieldmark__57_1308715894"/>
      <w:bookmarkEnd w:id="1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2" w:name="__Fieldmark__58_1308715894"/>
      <w:bookmarkStart w:id="113" w:name="__Fieldmark__58_1308715894"/>
      <w:bookmarkEnd w:id="113"/>
      <w:r>
        <w:rPr>
          <w:rFonts w:cs="Arial" w:ascii="Arial" w:hAnsi="Arial"/>
          <w:sz w:val="19"/>
        </w:rPr>
      </w:r>
      <w:r>
        <w:rPr>
          <w:sz w:val="19"/>
          <w:rFonts w:cs="Arial" w:ascii="Arial" w:hAnsi="Arial"/>
        </w:rPr>
        <w:fldChar w:fldCharType="end"/>
      </w:r>
      <w:r>
        <w:rPr>
          <w:rFonts w:cs="Arial" w:ascii="Arial" w:hAnsi="Arial"/>
          <w:sz w:val="19"/>
        </w:rPr>
        <w:tab/>
        <w:t xml:space="preserve">Hazard Insurance Policies </w:t>
      </w:r>
      <w:r>
        <w:rPr>
          <w:rFonts w:cs="Arial" w:ascii="Arial" w:hAnsi="Arial"/>
          <w:b/>
          <w:sz w:val="19"/>
        </w:rPr>
        <w:t>(</w:t>
      </w:r>
      <w:r>
        <w:rPr>
          <w:rFonts w:cs="Arial" w:ascii="Arial" w:hAnsi="Arial"/>
          <w:sz w:val="19"/>
        </w:rPr>
        <w:t>page showing insured, amount and mortgagee will suffice</w:t>
      </w:r>
      <w:r>
        <w:rPr>
          <w:rFonts w:cs="Arial" w:ascii="Arial" w:hAnsi="Arial"/>
          <w:b/>
          <w:sz w:val="19"/>
        </w:rPr>
        <w:t>)</w:t>
      </w:r>
    </w:p>
    <w:p>
      <w:pPr>
        <w:pStyle w:val="Normal"/>
        <w:tabs>
          <w:tab w:val="left" w:pos="0" w:leader="none"/>
          <w:tab w:val="left" w:pos="720" w:leader="none"/>
          <w:tab w:val="left" w:pos="1440" w:leader="none"/>
        </w:tabs>
        <w:suppressAutoHyphens w:val="true"/>
        <w:ind w:left="-630" w:right="-1080" w:hanging="0"/>
        <w:jc w:val="both"/>
        <w:rPr>
          <w:rFonts w:ascii="Arial" w:hAnsi="Arial" w:cs="Arial"/>
          <w:b/>
          <w:b/>
          <w:sz w:val="19"/>
        </w:rPr>
      </w:pPr>
      <w:r>
        <w:rPr>
          <w:rFonts w:cs="Arial" w:ascii="Arial" w:hAnsi="Arial"/>
          <w:sz w:val="19"/>
        </w:rPr>
        <w:t xml:space="preserve">2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4" w:name="__Fieldmark__59_1308715894"/>
      <w:bookmarkStart w:id="115" w:name="__Fieldmark__59_1308715894"/>
      <w:bookmarkEnd w:id="11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6" w:name="__Fieldmark__60_1308715894"/>
      <w:bookmarkStart w:id="117" w:name="__Fieldmark__60_1308715894"/>
      <w:bookmarkEnd w:id="1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8" w:name="__Fieldmark__61_1308715894"/>
      <w:bookmarkStart w:id="119" w:name="__Fieldmark__61_1308715894"/>
      <w:bookmarkEnd w:id="119"/>
      <w:r>
        <w:rPr>
          <w:rFonts w:cs="Arial" w:ascii="Arial" w:hAnsi="Arial"/>
          <w:sz w:val="19"/>
        </w:rPr>
      </w:r>
      <w:r>
        <w:rPr>
          <w:sz w:val="19"/>
          <w:rFonts w:cs="Arial" w:ascii="Arial" w:hAnsi="Arial"/>
        </w:rPr>
        <w:fldChar w:fldCharType="end"/>
      </w:r>
      <w:r>
        <w:rPr>
          <w:rFonts w:cs="Arial" w:ascii="Arial" w:hAnsi="Arial"/>
          <w:sz w:val="19"/>
        </w:rPr>
        <w:tab/>
        <w:t>Life Insurance Policies (pages showing insured and amount)</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0" w:name="__Fieldmark__62_1308715894"/>
      <w:bookmarkStart w:id="121" w:name="__Fieldmark__62_1308715894"/>
      <w:bookmarkEnd w:id="1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2" w:name="__Fieldmark__63_1308715894"/>
      <w:bookmarkStart w:id="123" w:name="__Fieldmark__63_1308715894"/>
      <w:bookmarkEnd w:id="1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4" w:name="__Fieldmark__64_1308715894"/>
      <w:bookmarkStart w:id="125" w:name="__Fieldmark__64_1308715894"/>
      <w:bookmarkEnd w:id="125"/>
      <w:r>
        <w:rPr>
          <w:rFonts w:cs="Arial" w:ascii="Arial" w:hAnsi="Arial"/>
          <w:sz w:val="19"/>
        </w:rPr>
      </w:r>
      <w:r>
        <w:rPr>
          <w:sz w:val="19"/>
          <w:rFonts w:cs="Arial" w:ascii="Arial" w:hAnsi="Arial"/>
        </w:rPr>
        <w:fldChar w:fldCharType="end"/>
      </w:r>
      <w:r>
        <w:rPr>
          <w:rFonts w:cs="Arial" w:ascii="Arial" w:hAnsi="Arial"/>
          <w:sz w:val="19"/>
        </w:rPr>
        <w:tab/>
        <w:t>Collateral Assignment of Life Insurance Policy (acknowledged by Insurance Compan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6" w:name="__Fieldmark__65_1308715894"/>
      <w:bookmarkStart w:id="127" w:name="__Fieldmark__65_1308715894"/>
      <w:bookmarkEnd w:id="1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8" w:name="__Fieldmark__66_1308715894"/>
      <w:bookmarkStart w:id="129" w:name="__Fieldmark__66_1308715894"/>
      <w:bookmarkEnd w:id="1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0" w:name="__Fieldmark__67_1308715894"/>
      <w:bookmarkStart w:id="131" w:name="__Fieldmark__67_1308715894"/>
      <w:bookmarkEnd w:id="131"/>
      <w:r>
        <w:rPr>
          <w:rFonts w:cs="Arial" w:ascii="Arial" w:hAnsi="Arial"/>
          <w:sz w:val="19"/>
        </w:rPr>
      </w:r>
      <w:r>
        <w:rPr>
          <w:sz w:val="19"/>
          <w:rFonts w:cs="Arial" w:ascii="Arial" w:hAnsi="Arial"/>
        </w:rPr>
        <w:fldChar w:fldCharType="end"/>
      </w:r>
      <w:r>
        <w:rPr>
          <w:rFonts w:cs="Arial" w:ascii="Arial" w:hAnsi="Arial"/>
          <w:sz w:val="19"/>
        </w:rPr>
        <w:tab/>
        <w:t xml:space="preserve">Environmental Questionnaires on mortgaged and acquired property </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2" w:name="__Fieldmark__68_1308715894"/>
      <w:bookmarkStart w:id="133" w:name="__Fieldmark__68_1308715894"/>
      <w:bookmarkEnd w:id="1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4" w:name="__Fieldmark__69_1308715894"/>
      <w:bookmarkStart w:id="135" w:name="__Fieldmark__69_1308715894"/>
      <w:bookmarkEnd w:id="1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6" w:name="__Fieldmark__70_1308715894"/>
      <w:bookmarkStart w:id="137" w:name="__Fieldmark__70_1308715894"/>
      <w:bookmarkEnd w:id="137"/>
      <w:r>
        <w:rPr>
          <w:rFonts w:cs="Arial" w:ascii="Arial" w:hAnsi="Arial"/>
          <w:sz w:val="19"/>
        </w:rPr>
      </w:r>
      <w:r>
        <w:rPr>
          <w:sz w:val="19"/>
          <w:rFonts w:cs="Arial" w:ascii="Arial" w:hAnsi="Arial"/>
        </w:rPr>
        <w:fldChar w:fldCharType="end"/>
      </w:r>
      <w:r>
        <w:rPr>
          <w:rFonts w:cs="Arial" w:ascii="Arial" w:hAnsi="Arial"/>
          <w:sz w:val="19"/>
        </w:rPr>
        <w:tab/>
        <w:t>Phase I and/or Phase II Environmental Report (Summary and Recommendation pages only)</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BUSINESS INFORM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38" w:name="__Fieldmark__71_1308715894"/>
      <w:bookmarkStart w:id="139" w:name="__Fieldmark__71_1308715894"/>
      <w:bookmarkEnd w:id="1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0" w:name="__Fieldmark__72_1308715894"/>
      <w:bookmarkStart w:id="141" w:name="__Fieldmark__72_1308715894"/>
      <w:bookmarkEnd w:id="1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2" w:name="__Fieldmark__73_1308715894"/>
      <w:bookmarkStart w:id="143" w:name="__Fieldmark__73_1308715894"/>
      <w:bookmarkEnd w:id="143"/>
      <w:r>
        <w:rPr>
          <w:rFonts w:cs="Arial" w:ascii="Arial" w:hAnsi="Arial"/>
          <w:sz w:val="19"/>
        </w:rPr>
      </w:r>
      <w:r>
        <w:rPr>
          <w:sz w:val="19"/>
          <w:rFonts w:cs="Arial" w:ascii="Arial" w:hAnsi="Arial"/>
        </w:rPr>
        <w:fldChar w:fldCharType="end"/>
      </w:r>
      <w:r>
        <w:rPr>
          <w:rFonts w:cs="Arial" w:ascii="Arial" w:hAnsi="Arial"/>
          <w:sz w:val="19"/>
        </w:rPr>
        <w:tab/>
        <w:t>IRS Income Tax Verification</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4" w:name="__Fieldmark__74_1308715894"/>
      <w:bookmarkStart w:id="145" w:name="__Fieldmark__74_1308715894"/>
      <w:bookmarkEnd w:id="1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6" w:name="__Fieldmark__75_1308715894"/>
      <w:bookmarkStart w:id="147" w:name="__Fieldmark__75_1308715894"/>
      <w:bookmarkEnd w:id="1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8" w:name="__Fieldmark__76_1308715894"/>
      <w:bookmarkStart w:id="149" w:name="__Fieldmark__76_1308715894"/>
      <w:bookmarkEnd w:id="149"/>
      <w:r>
        <w:rPr>
          <w:rFonts w:cs="Arial" w:ascii="Arial" w:hAnsi="Arial"/>
          <w:sz w:val="19"/>
        </w:rPr>
      </w:r>
      <w:r>
        <w:rPr>
          <w:sz w:val="19"/>
          <w:rFonts w:cs="Arial" w:ascii="Arial" w:hAnsi="Arial"/>
        </w:rPr>
        <w:fldChar w:fldCharType="end"/>
      </w:r>
      <w:r>
        <w:rPr>
          <w:rFonts w:cs="Arial" w:ascii="Arial" w:hAnsi="Arial"/>
          <w:sz w:val="19"/>
        </w:rPr>
        <w:tab/>
        <w:t>Lease Agreement (pages showing terms, lessee and signature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0" w:name="__Fieldmark__77_1308715894"/>
      <w:bookmarkStart w:id="151" w:name="__Fieldmark__77_1308715894"/>
      <w:bookmarkEnd w:id="1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2" w:name="__Fieldmark__78_1308715894"/>
      <w:bookmarkStart w:id="153" w:name="__Fieldmark__78_1308715894"/>
      <w:bookmarkEnd w:id="15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4" w:name="__Fieldmark__79_1308715894"/>
      <w:bookmarkStart w:id="155" w:name="__Fieldmark__79_1308715894"/>
      <w:bookmarkEnd w:id="155"/>
      <w:r>
        <w:rPr>
          <w:rFonts w:cs="Arial" w:ascii="Arial" w:hAnsi="Arial"/>
          <w:sz w:val="19"/>
        </w:rPr>
      </w:r>
      <w:r>
        <w:rPr>
          <w:sz w:val="19"/>
          <w:rFonts w:cs="Arial" w:ascii="Arial" w:hAnsi="Arial"/>
        </w:rPr>
        <w:fldChar w:fldCharType="end"/>
      </w:r>
      <w:r>
        <w:rPr>
          <w:rFonts w:cs="Arial" w:ascii="Arial" w:hAnsi="Arial"/>
          <w:sz w:val="19"/>
        </w:rPr>
        <w:tab/>
        <w:t>Evidence of borrower equity injection (such as copies of cleared checks, bank statements, escrow closing</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ab/>
        <w:tab/>
        <w:tab/>
        <w:t>statements, paid invoices) if equity injection is a condition of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6" w:name="__Fieldmark__80_1308715894"/>
      <w:bookmarkStart w:id="157" w:name="__Fieldmark__80_1308715894"/>
      <w:bookmarkEnd w:id="1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8" w:name="__Fieldmark__81_1308715894"/>
      <w:bookmarkStart w:id="159" w:name="__Fieldmark__81_1308715894"/>
      <w:bookmarkEnd w:id="15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0" w:name="__Fieldmark__82_1308715894"/>
      <w:bookmarkStart w:id="161" w:name="__Fieldmark__82_1308715894"/>
      <w:bookmarkEnd w:id="161"/>
      <w:r>
        <w:rPr>
          <w:rFonts w:cs="Arial" w:ascii="Arial" w:hAnsi="Arial"/>
          <w:sz w:val="19"/>
        </w:rPr>
      </w:r>
      <w:r>
        <w:rPr>
          <w:sz w:val="19"/>
          <w:rFonts w:cs="Arial" w:ascii="Arial" w:hAnsi="Arial"/>
        </w:rPr>
        <w:fldChar w:fldCharType="end"/>
      </w:r>
      <w:r>
        <w:rPr>
          <w:rFonts w:cs="Arial" w:ascii="Arial" w:hAnsi="Arial"/>
          <w:sz w:val="19"/>
        </w:rPr>
        <w:tab/>
        <w:t>Standby debt agreement (if required by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2" w:name="__Fieldmark__83_1308715894"/>
      <w:bookmarkStart w:id="163" w:name="__Fieldmark__83_1308715894"/>
      <w:bookmarkEnd w:id="1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4" w:name="__Fieldmark__84_1308715894"/>
      <w:bookmarkStart w:id="165" w:name="__Fieldmark__84_1308715894"/>
      <w:bookmarkEnd w:id="16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6" w:name="__Fieldmark__85_1308715894"/>
      <w:bookmarkStart w:id="167" w:name="__Fieldmark__85_1308715894"/>
      <w:bookmarkEnd w:id="167"/>
      <w:r>
        <w:rPr>
          <w:rFonts w:cs="Arial" w:ascii="Arial" w:hAnsi="Arial"/>
          <w:sz w:val="19"/>
        </w:rPr>
      </w:r>
      <w:r>
        <w:rPr>
          <w:sz w:val="19"/>
          <w:rFonts w:cs="Arial" w:ascii="Arial" w:hAnsi="Arial"/>
        </w:rPr>
        <w:fldChar w:fldCharType="end"/>
      </w:r>
      <w:r>
        <w:rPr>
          <w:rFonts w:cs="Arial" w:ascii="Arial" w:hAnsi="Arial"/>
          <w:sz w:val="19"/>
        </w:rPr>
        <w:tab/>
        <w:t xml:space="preserve">Appraisals received at loan origination and liquidation </w:t>
      </w:r>
    </w:p>
    <w:p>
      <w:pPr>
        <w:pStyle w:val="Heading2"/>
        <w:ind w:left="-630" w:right="-1080" w:hanging="0"/>
        <w:rPr>
          <w:sz w:val="19"/>
        </w:rPr>
      </w:pPr>
      <w:r>
        <w:rPr>
          <w:sz w:val="19"/>
        </w:rPr>
        <w:tab/>
        <w:tab/>
        <w:tab/>
      </w:r>
    </w:p>
    <w:p>
      <w:pPr>
        <w:pStyle w:val="Heading2"/>
        <w:ind w:left="-630" w:right="-1080" w:hanging="0"/>
        <w:rPr>
          <w:sz w:val="19"/>
        </w:rPr>
      </w:pPr>
      <w:r>
        <w:rPr>
          <w:sz w:val="19"/>
        </w:rPr>
        <w:tab/>
        <w:tab/>
        <w:tab/>
      </w:r>
    </w:p>
    <w:p>
      <w:pPr>
        <w:pStyle w:val="Normal"/>
        <w:rPr>
          <w:sz w:val="19"/>
        </w:rPr>
      </w:pPr>
      <w:r>
        <w:rPr>
          <w:sz w:val="19"/>
        </w:rPr>
      </w:r>
    </w:p>
    <w:p>
      <w:pPr>
        <w:pStyle w:val="Heading2"/>
        <w:spacing w:before="240" w:after="0"/>
        <w:ind w:left="-634" w:right="-1080" w:hanging="0"/>
        <w:rPr>
          <w:sz w:val="19"/>
        </w:rPr>
      </w:pPr>
      <w:r>
        <w:rPr>
          <w:sz w:val="19"/>
        </w:rPr>
        <w:tab/>
        <w:tab/>
        <w:tab/>
      </w:r>
      <w:r>
        <w:rPr>
          <w:sz w:val="19"/>
          <w:u w:val="single"/>
        </w:rPr>
        <w:t>ADMINISTRATIVE AND SERVICING DOCUMENTS</w:t>
      </w:r>
    </w:p>
    <w:p>
      <w:pPr>
        <w:pStyle w:val="Normal"/>
        <w:ind w:left="-630" w:right="-1080" w:hanging="0"/>
        <w:jc w:val="both"/>
        <w:rPr/>
      </w:pPr>
      <w:r>
        <w:rPr>
          <w:rFonts w:cs="Arial" w:ascii="Arial" w:hAnsi="Arial"/>
          <w:sz w:val="19"/>
        </w:rPr>
        <w:t xml:space="preserve">2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8" w:name="__Fieldmark__86_1308715894"/>
      <w:bookmarkStart w:id="169" w:name="__Fieldmark__86_1308715894"/>
      <w:bookmarkEnd w:id="1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0" w:name="__Fieldmark__87_1308715894"/>
      <w:bookmarkStart w:id="171" w:name="__Fieldmark__87_1308715894"/>
      <w:bookmarkEnd w:id="17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2" w:name="__Fieldmark__88_1308715894"/>
      <w:bookmarkStart w:id="173" w:name="__Fieldmark__88_1308715894"/>
      <w:bookmarkEnd w:id="173"/>
      <w:r>
        <w:rPr>
          <w:rFonts w:cs="Arial" w:ascii="Arial" w:hAnsi="Arial"/>
          <w:sz w:val="19"/>
        </w:rPr>
      </w:r>
      <w:r>
        <w:rPr>
          <w:sz w:val="19"/>
          <w:rFonts w:cs="Arial" w:ascii="Arial" w:hAnsi="Arial"/>
        </w:rPr>
        <w:fldChar w:fldCharType="end"/>
      </w:r>
      <w:r>
        <w:rPr>
          <w:rFonts w:cs="Arial" w:ascii="Arial" w:hAnsi="Arial"/>
          <w:sz w:val="19"/>
        </w:rPr>
        <w:tab/>
        <w:t>Demand Letters</w:t>
      </w:r>
    </w:p>
    <w:p>
      <w:pPr>
        <w:pStyle w:val="Normal"/>
        <w:ind w:left="-630" w:right="-1080" w:hanging="0"/>
        <w:jc w:val="both"/>
        <w:rPr/>
      </w:pPr>
      <w:r>
        <w:rPr>
          <w:rFonts w:cs="Arial" w:ascii="Arial" w:hAnsi="Arial"/>
          <w:sz w:val="19"/>
        </w:rPr>
        <w:t xml:space="preserve">3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4" w:name="__Fieldmark__89_1308715894"/>
      <w:bookmarkStart w:id="175" w:name="__Fieldmark__89_1308715894"/>
      <w:bookmarkEnd w:id="1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6" w:name="__Fieldmark__90_1308715894"/>
      <w:bookmarkStart w:id="177" w:name="__Fieldmark__90_1308715894"/>
      <w:bookmarkEnd w:id="17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8" w:name="__Fieldmark__91_1308715894"/>
      <w:bookmarkStart w:id="179" w:name="__Fieldmark__91_1308715894"/>
      <w:bookmarkEnd w:id="179"/>
      <w:r>
        <w:rPr>
          <w:rFonts w:cs="Arial" w:ascii="Arial" w:hAnsi="Arial"/>
          <w:sz w:val="19"/>
        </w:rPr>
      </w:r>
      <w:r>
        <w:rPr>
          <w:sz w:val="19"/>
          <w:rFonts w:cs="Arial" w:ascii="Arial" w:hAnsi="Arial"/>
        </w:rPr>
        <w:fldChar w:fldCharType="end"/>
      </w:r>
      <w:r>
        <w:rPr>
          <w:rFonts w:cs="Arial" w:ascii="Arial" w:hAnsi="Arial"/>
          <w:sz w:val="19"/>
        </w:rPr>
        <w:tab/>
        <w:t>Lender’s credit memorandum and supporting documentation (PLP/SBAExpress early default loan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3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0" w:name="__Fieldmark__92_1308715894"/>
      <w:bookmarkStart w:id="181" w:name="__Fieldmark__92_1308715894"/>
      <w:bookmarkEnd w:id="1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2" w:name="__Fieldmark__93_1308715894"/>
      <w:bookmarkStart w:id="183" w:name="__Fieldmark__93_1308715894"/>
      <w:bookmarkEnd w:id="18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4" w:name="__Fieldmark__94_1308715894"/>
      <w:bookmarkStart w:id="185" w:name="__Fieldmark__94_1308715894"/>
      <w:bookmarkEnd w:id="185"/>
      <w:r>
        <w:rPr>
          <w:rFonts w:cs="Arial" w:ascii="Arial" w:hAnsi="Arial"/>
          <w:sz w:val="19"/>
        </w:rPr>
      </w:r>
      <w:r>
        <w:rPr>
          <w:sz w:val="19"/>
          <w:rFonts w:cs="Arial" w:ascii="Arial" w:hAnsi="Arial"/>
        </w:rPr>
        <w:fldChar w:fldCharType="end"/>
      </w:r>
      <w:r>
        <w:rPr>
          <w:rFonts w:cs="Arial" w:ascii="Arial" w:hAnsi="Arial"/>
          <w:sz w:val="19"/>
        </w:rPr>
        <w:tab/>
        <w:t>SBA Form 912, Statement of Personal History, for each principal (PLP/SBAExpress early</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eastAsia="Arial" w:cs="Arial" w:ascii="Arial" w:hAnsi="Arial"/>
          <w:sz w:val="19"/>
        </w:rPr>
        <w:t xml:space="preserve">                                       </w:t>
      </w:r>
      <w:r>
        <w:rPr>
          <w:rFonts w:cs="Arial" w:ascii="Arial" w:hAnsi="Arial"/>
          <w:sz w:val="19"/>
        </w:rPr>
        <w:t>default loans)</w:t>
      </w:r>
    </w:p>
    <w:p>
      <w:pPr>
        <w:pStyle w:val="Normal"/>
        <w:ind w:left="-630" w:right="-1080" w:hanging="0"/>
        <w:jc w:val="both"/>
        <w:rPr/>
      </w:pPr>
      <w:r>
        <w:rPr>
          <w:rFonts w:cs="Arial" w:ascii="Arial" w:hAnsi="Arial"/>
          <w:sz w:val="19"/>
        </w:rPr>
        <w:t xml:space="preserve">3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6" w:name="__Fieldmark__95_1308715894"/>
      <w:bookmarkStart w:id="187" w:name="__Fieldmark__95_1308715894"/>
      <w:bookmarkEnd w:id="1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8" w:name="__Fieldmark__96_1308715894"/>
      <w:bookmarkStart w:id="189" w:name="__Fieldmark__96_1308715894"/>
      <w:bookmarkEnd w:id="18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0" w:name="__Fieldmark__97_1308715894"/>
      <w:bookmarkStart w:id="191" w:name="__Fieldmark__97_1308715894"/>
      <w:bookmarkEnd w:id="191"/>
      <w:r>
        <w:rPr>
          <w:rFonts w:cs="Arial" w:ascii="Arial" w:hAnsi="Arial"/>
          <w:sz w:val="19"/>
        </w:rPr>
      </w:r>
      <w:r>
        <w:rPr>
          <w:sz w:val="19"/>
          <w:rFonts w:cs="Arial" w:ascii="Arial" w:hAnsi="Arial"/>
        </w:rPr>
        <w:fldChar w:fldCharType="end"/>
      </w:r>
      <w:r>
        <w:rPr>
          <w:rFonts w:cs="Arial" w:ascii="Arial" w:hAnsi="Arial"/>
          <w:sz w:val="19"/>
        </w:rPr>
        <w:tab/>
        <w:t xml:space="preserve">PLP/SBAExpress loan eligibility determination </w:t>
      </w:r>
    </w:p>
    <w:p>
      <w:pPr>
        <w:pStyle w:val="Normal"/>
        <w:ind w:left="-630" w:right="-1080" w:hanging="0"/>
        <w:jc w:val="both"/>
        <w:rPr/>
      </w:pPr>
      <w:r>
        <w:rPr>
          <w:rFonts w:cs="Arial" w:ascii="Arial" w:hAnsi="Arial"/>
          <w:sz w:val="19"/>
        </w:rPr>
        <w:t xml:space="preserve">3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2" w:name="__Fieldmark__98_1308715894"/>
      <w:bookmarkStart w:id="193" w:name="__Fieldmark__98_1308715894"/>
      <w:bookmarkEnd w:id="1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4" w:name="__Fieldmark__99_1308715894"/>
      <w:bookmarkStart w:id="195" w:name="__Fieldmark__99_1308715894"/>
      <w:bookmarkEnd w:id="19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6" w:name="__Fieldmark__100_1308715894"/>
      <w:bookmarkStart w:id="197" w:name="__Fieldmark__100_1308715894"/>
      <w:bookmarkEnd w:id="197"/>
      <w:r>
        <w:rPr>
          <w:rFonts w:cs="Arial" w:ascii="Arial" w:hAnsi="Arial"/>
          <w:sz w:val="19"/>
        </w:rPr>
      </w:r>
      <w:r>
        <w:rPr>
          <w:sz w:val="19"/>
          <w:rFonts w:cs="Arial" w:ascii="Arial" w:hAnsi="Arial"/>
        </w:rPr>
        <w:fldChar w:fldCharType="end"/>
      </w:r>
      <w:r>
        <w:rPr>
          <w:rFonts w:cs="Arial" w:ascii="Arial" w:hAnsi="Arial"/>
          <w:sz w:val="19"/>
        </w:rPr>
        <w:tab/>
        <w:t>LowDoc loan eligibility checklist and supporting documentation</w:t>
      </w:r>
    </w:p>
    <w:p>
      <w:pPr>
        <w:pStyle w:val="Normal"/>
        <w:ind w:left="-630" w:right="-1080" w:hanging="0"/>
        <w:jc w:val="both"/>
        <w:rPr/>
      </w:pPr>
      <w:r>
        <w:rPr>
          <w:rFonts w:cs="Arial" w:ascii="Arial" w:hAnsi="Arial"/>
          <w:sz w:val="19"/>
        </w:rPr>
        <w:t xml:space="preserve">3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8" w:name="__Fieldmark__101_1308715894"/>
      <w:bookmarkStart w:id="199" w:name="__Fieldmark__101_1308715894"/>
      <w:bookmarkEnd w:id="1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0" w:name="__Fieldmark__102_1308715894"/>
      <w:bookmarkStart w:id="201" w:name="__Fieldmark__102_1308715894"/>
      <w:bookmarkEnd w:id="20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2" w:name="__Fieldmark__103_1308715894"/>
      <w:bookmarkStart w:id="203" w:name="__Fieldmark__103_1308715894"/>
      <w:bookmarkEnd w:id="203"/>
      <w:r>
        <w:rPr>
          <w:rFonts w:cs="Arial" w:ascii="Arial" w:hAnsi="Arial"/>
          <w:sz w:val="19"/>
        </w:rPr>
      </w:r>
      <w:r>
        <w:rPr>
          <w:sz w:val="19"/>
          <w:rFonts w:cs="Arial" w:ascii="Arial" w:hAnsi="Arial"/>
        </w:rPr>
        <w:fldChar w:fldCharType="end"/>
      </w:r>
      <w:r>
        <w:rPr>
          <w:rFonts w:cs="Arial" w:ascii="Arial" w:hAnsi="Arial"/>
          <w:sz w:val="19"/>
        </w:rPr>
        <w:tab/>
        <w:t>Liquidation Plan</w:t>
      </w:r>
    </w:p>
    <w:p>
      <w:pPr>
        <w:pStyle w:val="Normal"/>
        <w:ind w:left="-630" w:right="-1080" w:hanging="0"/>
        <w:jc w:val="both"/>
        <w:rPr/>
      </w:pPr>
      <w:r>
        <w:rPr>
          <w:rFonts w:cs="Arial" w:ascii="Arial" w:hAnsi="Arial"/>
          <w:sz w:val="19"/>
        </w:rPr>
        <w:t xml:space="preserve">3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04" w:name="__Fieldmark__104_1308715894"/>
      <w:bookmarkStart w:id="205" w:name="__Fieldmark__104_1308715894"/>
      <w:bookmarkEnd w:id="2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6" w:name="__Fieldmark__105_1308715894"/>
      <w:bookmarkStart w:id="207" w:name="__Fieldmark__105_1308715894"/>
      <w:bookmarkEnd w:id="20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8" w:name="__Fieldmark__106_1308715894"/>
      <w:bookmarkStart w:id="209" w:name="__Fieldmark__106_1308715894"/>
      <w:bookmarkEnd w:id="209"/>
      <w:r>
        <w:rPr>
          <w:rFonts w:cs="Arial" w:ascii="Arial" w:hAnsi="Arial"/>
          <w:sz w:val="19"/>
        </w:rPr>
      </w:r>
      <w:r>
        <w:rPr>
          <w:sz w:val="19"/>
          <w:rFonts w:cs="Arial" w:ascii="Arial" w:hAnsi="Arial"/>
        </w:rPr>
        <w:fldChar w:fldCharType="end"/>
      </w:r>
      <w:r>
        <w:rPr>
          <w:rFonts w:cs="Arial" w:ascii="Arial" w:hAnsi="Arial"/>
          <w:sz w:val="19"/>
        </w:rPr>
        <w:tab/>
        <w:t>Site Visit Reports</w:t>
      </w:r>
    </w:p>
    <w:p>
      <w:pPr>
        <w:pStyle w:val="Normal"/>
        <w:ind w:left="-630" w:right="-1080" w:hanging="0"/>
        <w:jc w:val="both"/>
        <w:rPr/>
      </w:pPr>
      <w:r>
        <w:rPr>
          <w:rFonts w:cs="Arial" w:ascii="Arial" w:hAnsi="Arial"/>
          <w:sz w:val="19"/>
        </w:rPr>
        <w:t xml:space="preserve">3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0" w:name="__Fieldmark__107_1308715894"/>
      <w:bookmarkStart w:id="211" w:name="__Fieldmark__107_1308715894"/>
      <w:bookmarkEnd w:id="2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2" w:name="__Fieldmark__108_1308715894"/>
      <w:bookmarkStart w:id="213" w:name="__Fieldmark__108_1308715894"/>
      <w:bookmarkEnd w:id="21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4" w:name="__Fieldmark__109_1308715894"/>
      <w:bookmarkStart w:id="215" w:name="__Fieldmark__109_1308715894"/>
      <w:bookmarkEnd w:id="215"/>
      <w:r>
        <w:rPr>
          <w:rFonts w:cs="Arial" w:ascii="Arial" w:hAnsi="Arial"/>
          <w:sz w:val="19"/>
        </w:rPr>
      </w:r>
      <w:r>
        <w:rPr>
          <w:sz w:val="19"/>
          <w:rFonts w:cs="Arial" w:ascii="Arial" w:hAnsi="Arial"/>
        </w:rPr>
        <w:fldChar w:fldCharType="end"/>
      </w:r>
      <w:r>
        <w:rPr>
          <w:rFonts w:cs="Arial" w:ascii="Arial" w:hAnsi="Arial"/>
          <w:sz w:val="19"/>
        </w:rPr>
        <w:tab/>
        <w:t>Itemized legal invoices, including hours per task and charge per hour</w:t>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rPr>
        <w:t xml:space="preserve">3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6" w:name="__Fieldmark__110_1308715894"/>
      <w:bookmarkStart w:id="217" w:name="__Fieldmark__110_1308715894"/>
      <w:bookmarkEnd w:id="2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8" w:name="__Fieldmark__111_1308715894"/>
      <w:bookmarkStart w:id="219" w:name="__Fieldmark__111_1308715894"/>
      <w:bookmarkEnd w:id="2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0" w:name="__Fieldmark__112_1308715894"/>
      <w:bookmarkStart w:id="221" w:name="__Fieldmark__112_1308715894"/>
      <w:bookmarkEnd w:id="221"/>
      <w:r>
        <w:rPr>
          <w:rFonts w:cs="Arial" w:ascii="Arial" w:hAnsi="Arial"/>
          <w:sz w:val="19"/>
        </w:rPr>
      </w:r>
      <w:r>
        <w:rPr>
          <w:sz w:val="19"/>
          <w:rFonts w:cs="Arial" w:ascii="Arial" w:hAnsi="Arial"/>
        </w:rPr>
        <w:fldChar w:fldCharType="end"/>
      </w:r>
      <w:r>
        <w:rPr>
          <w:rFonts w:cs="Arial" w:ascii="Arial" w:hAnsi="Arial"/>
          <w:sz w:val="19"/>
        </w:rPr>
        <w:tab/>
        <w:t>Copies of all legal pleadings, including bankruptcy filings</w:t>
      </w:r>
    </w:p>
    <w:p>
      <w:pPr>
        <w:pStyle w:val="Normal"/>
        <w:ind w:left="-630" w:right="-1080" w:hanging="0"/>
        <w:jc w:val="both"/>
        <w:rPr/>
      </w:pPr>
      <w:r>
        <w:rPr>
          <w:rFonts w:cs="Arial" w:ascii="Arial" w:hAnsi="Arial"/>
          <w:sz w:val="19"/>
        </w:rPr>
        <w:t xml:space="preserve">3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2" w:name="__Fieldmark__113_1308715894"/>
      <w:bookmarkStart w:id="223" w:name="__Fieldmark__113_1308715894"/>
      <w:bookmarkEnd w:id="2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4" w:name="__Fieldmark__114_1308715894"/>
      <w:bookmarkStart w:id="225" w:name="__Fieldmark__114_1308715894"/>
      <w:bookmarkEnd w:id="2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6" w:name="__Fieldmark__115_1308715894"/>
      <w:bookmarkStart w:id="227" w:name="__Fieldmark__115_1308715894"/>
      <w:bookmarkEnd w:id="227"/>
      <w:r>
        <w:rPr>
          <w:rFonts w:cs="Arial" w:ascii="Arial" w:hAnsi="Arial"/>
          <w:sz w:val="19"/>
        </w:rPr>
      </w:r>
      <w:r>
        <w:rPr>
          <w:sz w:val="19"/>
          <w:rFonts w:cs="Arial" w:ascii="Arial" w:hAnsi="Arial"/>
        </w:rPr>
        <w:fldChar w:fldCharType="end"/>
      </w:r>
      <w:r>
        <w:rPr>
          <w:rFonts w:cs="Arial" w:ascii="Arial" w:hAnsi="Arial"/>
          <w:sz w:val="19"/>
        </w:rPr>
        <w:tab/>
        <w:t>Reports covering sale of collateral, including itemization of sale prices and expenses</w:t>
      </w:r>
    </w:p>
    <w:p>
      <w:pPr>
        <w:pStyle w:val="Normal"/>
        <w:ind w:left="-630" w:right="-1080" w:hanging="0"/>
        <w:jc w:val="both"/>
        <w:rPr>
          <w:rFonts w:ascii="Arial" w:hAnsi="Arial" w:cs="Arial"/>
          <w:sz w:val="19"/>
        </w:rPr>
      </w:pPr>
      <w:r>
        <w:rPr>
          <w:rFonts w:cs="Arial" w:ascii="Arial" w:hAnsi="Arial"/>
          <w:sz w:val="19"/>
        </w:rPr>
        <w:t xml:space="preserve">3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8" w:name="__Fieldmark__116_1308715894"/>
      <w:bookmarkStart w:id="229" w:name="__Fieldmark__116_1308715894"/>
      <w:bookmarkEnd w:id="2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0" w:name="__Fieldmark__117_1308715894"/>
      <w:bookmarkStart w:id="231" w:name="__Fieldmark__117_1308715894"/>
      <w:bookmarkEnd w:id="2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2" w:name="__Fieldmark__118_1308715894"/>
      <w:bookmarkStart w:id="233" w:name="__Fieldmark__118_1308715894"/>
      <w:bookmarkEnd w:id="233"/>
      <w:r>
        <w:rPr>
          <w:rFonts w:cs="Arial" w:ascii="Arial" w:hAnsi="Arial"/>
          <w:sz w:val="19"/>
        </w:rPr>
      </w:r>
      <w:r>
        <w:rPr>
          <w:sz w:val="19"/>
          <w:rFonts w:cs="Arial" w:ascii="Arial" w:hAnsi="Arial"/>
        </w:rPr>
        <w:fldChar w:fldCharType="end"/>
      </w:r>
      <w:r>
        <w:rPr>
          <w:rFonts w:cs="Arial" w:ascii="Arial" w:hAnsi="Arial"/>
          <w:sz w:val="19"/>
        </w:rPr>
        <w:tab/>
        <w:t>Liquidation Wrap-up Report with supporting document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40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34" w:name="__Fieldmark__119_1308715894"/>
      <w:bookmarkStart w:id="235" w:name="__Fieldmark__119_1308715894"/>
      <w:bookmarkEnd w:id="2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6" w:name="__Fieldmark__120_1308715894"/>
      <w:bookmarkStart w:id="237" w:name="__Fieldmark__120_1308715894"/>
      <w:bookmarkEnd w:id="2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8" w:name="__Fieldmark__121_1308715894"/>
      <w:bookmarkStart w:id="239" w:name="__Fieldmark__121_1308715894"/>
      <w:bookmarkEnd w:id="239"/>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4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0" w:name="__Fieldmark__122_1308715894"/>
      <w:bookmarkStart w:id="241" w:name="__Fieldmark__122_1308715894"/>
      <w:bookmarkEnd w:id="2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2" w:name="__Fieldmark__123_1308715894"/>
      <w:bookmarkStart w:id="243" w:name="__Fieldmark__123_1308715894"/>
      <w:bookmarkEnd w:id="2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4" w:name="__Fieldmark__124_1308715894"/>
      <w:bookmarkStart w:id="245" w:name="__Fieldmark__124_1308715894"/>
      <w:bookmarkEnd w:id="245"/>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ind w:left="-630" w:right="-1080" w:hanging="0"/>
        <w:jc w:val="both"/>
        <w:rPr>
          <w:rFonts w:ascii="Arial" w:hAnsi="Arial" w:cs="Arial"/>
          <w:sz w:val="19"/>
        </w:rPr>
      </w:pPr>
      <w:r>
        <w:rPr>
          <w:rFonts w:cs="Arial" w:ascii="Arial" w:hAnsi="Arial"/>
          <w:sz w:val="19"/>
        </w:rPr>
        <w:t xml:space="preserve">4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6" w:name="__Fieldmark__126_1308715894"/>
      <w:bookmarkStart w:id="247" w:name="__Fieldmark__126_1308715894"/>
      <w:bookmarkEnd w:id="2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8" w:name="__Fieldmark__127_1308715894"/>
      <w:bookmarkStart w:id="249" w:name="__Fieldmark__127_1308715894"/>
      <w:bookmarkEnd w:id="2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50" w:name="__Fieldmark__128_1308715894"/>
      <w:bookmarkStart w:id="251" w:name="__Fieldmark__128_1308715894"/>
      <w:bookmarkEnd w:id="251"/>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tabs>
          <w:tab w:val="clear" w:pos="720"/>
          <w:tab w:val="left" w:pos="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pBdr>
          <w:top w:val="single" w:sz="6" w:space="1" w:color="000000"/>
          <w:left w:val="single" w:sz="6" w:space="13" w:color="000000"/>
          <w:bottom w:val="single" w:sz="6" w:space="1" w:color="000000"/>
          <w:right w:val="single" w:sz="6" w:space="17" w:color="000000"/>
        </w:pBdr>
        <w:jc w:val="both"/>
        <w:rPr>
          <w:rFonts w:ascii="Arial" w:hAnsi="Arial" w:cs="Arial"/>
          <w:sz w:val="19"/>
        </w:rPr>
      </w:pPr>
      <w:r>
        <w:rPr>
          <w:rFonts w:cs="Arial" w:ascii="Arial" w:hAnsi="Arial"/>
          <w:b/>
          <w:i/>
          <w:sz w:val="19"/>
        </w:rPr>
        <w:t xml:space="preserve">IMPORTANT:  </w:t>
      </w:r>
      <w:r>
        <w:rPr>
          <w:rFonts w:cs="Arial" w:ascii="Arial" w:hAnsi="Arial"/>
          <w:sz w:val="19"/>
        </w:rPr>
        <w:t>When instructed to transfer servicing to SBA and original documents are required, the Note (and any Modifications/Amendments), Guaranties, and Security Agreements must have the following typed on them and be signed and dated by the Lender:</w:t>
      </w:r>
      <w:r>
        <w:rPr>
          <w:rFonts w:cs="Arial" w:ascii="Arial" w:hAnsi="Arial"/>
          <w:b/>
          <w:sz w:val="19"/>
        </w:rPr>
        <w:t xml:space="preserve">  </w:t>
      </w:r>
      <w:r>
        <w:rPr>
          <w:rFonts w:cs="Arial" w:ascii="Arial" w:hAnsi="Arial"/>
          <w:b/>
          <w:color w:val="FF0000"/>
          <w:sz w:val="19"/>
        </w:rPr>
        <w:t xml:space="preserve">“Transferred and assigned to the U.S. Small Business Administration, an Agency of the U.S. Government, without recourse.”  </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center"/>
        <w:rPr>
          <w:rFonts w:ascii="Arial" w:hAnsi="Arial" w:cs="Arial"/>
          <w:sz w:val="20"/>
        </w:rPr>
      </w:pPr>
      <w:bookmarkStart w:id="252" w:name="Streamlined"/>
      <w:bookmarkEnd w:id="252"/>
      <w:r>
        <w:rPr>
          <w:rFonts w:cs="Arial" w:ascii="Arial" w:hAnsi="Arial"/>
          <w:b/>
          <w:sz w:val="20"/>
        </w:rPr>
        <w:t>CHECKLIST FOR STREAMLINED SMALL LOAN BALANCE PURCHASES  (SBA share $10,000 or less)</w:t>
      </w:r>
    </w:p>
    <w:p>
      <w:pPr>
        <w:pStyle w:val="Normal"/>
        <w:ind w:left="-630" w:right="-1080" w:hanging="0"/>
        <w:jc w:val="both"/>
        <w:rPr>
          <w:rFonts w:ascii="Arial" w:hAnsi="Arial" w:cs="Arial"/>
          <w:sz w:val="19"/>
        </w:rPr>
      </w:pPr>
      <w:r>
        <w:rPr>
          <w:rFonts w:cs="Arial" w:ascii="Arial" w:hAnsi="Arial"/>
          <w:sz w:val="19"/>
        </w:rPr>
      </w:r>
      <w:bookmarkStart w:id="253" w:name="Streamlined"/>
      <w:bookmarkStart w:id="254" w:name="Streamlined"/>
      <w:bookmarkEnd w:id="254"/>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Heading2"/>
        <w:ind w:left="-630" w:right="-1080" w:hanging="0"/>
        <w:rPr>
          <w:b w:val="false"/>
          <w:b w:val="false"/>
          <w:sz w:val="19"/>
          <w:u w:val="single"/>
        </w:rPr>
      </w:pPr>
      <w:r>
        <w:rPr>
          <w:sz w:val="19"/>
        </w:rPr>
        <w:tab/>
        <w:tab/>
        <w:tab/>
      </w:r>
    </w:p>
    <w:p>
      <w:pPr>
        <w:pStyle w:val="BlockText"/>
        <w:tabs>
          <w:tab w:val="clear" w:pos="630"/>
          <w:tab w:val="left" w:pos="0" w:leader="none"/>
          <w:tab w:val="left" w:pos="720" w:leader="none"/>
          <w:tab w:val="left" w:pos="1440" w:leader="none"/>
        </w:tabs>
        <w:ind w:left="1440" w:right="-684" w:hanging="2070"/>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130_1308715894"/>
      <w:bookmarkStart w:id="256" w:name="__Fieldmark__130_1308715894"/>
      <w:bookmarkEnd w:id="256"/>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1308715894"/>
      <w:bookmarkStart w:id="258" w:name="__Fieldmark__131_1308715894"/>
      <w:bookmarkEnd w:id="258"/>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2_1308715894"/>
      <w:bookmarkStart w:id="260" w:name="__Fieldmark__132_1308715894"/>
      <w:bookmarkEnd w:id="260"/>
      <w:r>
        <w:rPr/>
      </w:r>
      <w:r>
        <w:rPr/>
        <w:fldChar w:fldCharType="end"/>
      </w:r>
      <w:r>
        <w:rPr/>
        <w:tab/>
        <w:t>Written demand that SBA honor its guarantee including date of default, interest-paid-to date, interest rate at time of default, and the next installment due date.</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1" w:name="__Fieldmark__133_1308715894"/>
      <w:bookmarkStart w:id="262" w:name="__Fieldmark__133_1308715894"/>
      <w:bookmarkEnd w:id="26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3" w:name="__Fieldmark__134_1308715894"/>
      <w:bookmarkStart w:id="264" w:name="__Fieldmark__134_1308715894"/>
      <w:bookmarkEnd w:id="26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5" w:name="__Fieldmark__135_1308715894"/>
      <w:bookmarkStart w:id="266" w:name="__Fieldmark__135_1308715894"/>
      <w:bookmarkEnd w:id="266"/>
      <w:r>
        <w:rPr>
          <w:rFonts w:cs="Arial" w:ascii="Arial" w:hAnsi="Arial"/>
          <w:sz w:val="19"/>
        </w:rPr>
      </w:r>
      <w:r>
        <w:rPr>
          <w:sz w:val="19"/>
          <w:rFonts w:cs="Arial" w:ascii="Arial" w:hAnsi="Arial"/>
        </w:rPr>
        <w:fldChar w:fldCharType="end"/>
      </w:r>
      <w:r>
        <w:rPr>
          <w:rFonts w:cs="Arial" w:ascii="Arial" w:hAnsi="Arial"/>
          <w:sz w:val="19"/>
        </w:rPr>
        <w:tab/>
        <w:t>Wire transfer instructions</w:t>
      </w:r>
    </w:p>
    <w:p>
      <w:pPr>
        <w:pStyle w:val="Normal"/>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1440" w:right="-684" w:hanging="2070"/>
        <w:jc w:val="both"/>
        <w:rPr>
          <w:rFonts w:ascii="Arial" w:hAnsi="Arial" w:cs="Arial"/>
          <w:b/>
          <w:b/>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7" w:name="__Fieldmark__136_1308715894"/>
      <w:bookmarkStart w:id="268" w:name="__Fieldmark__136_1308715894"/>
      <w:bookmarkEnd w:id="26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9" w:name="__Fieldmark__137_1308715894"/>
      <w:bookmarkStart w:id="270" w:name="__Fieldmark__137_1308715894"/>
      <w:bookmarkEnd w:id="27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1" w:name="__Fieldmark__138_1308715894"/>
      <w:bookmarkStart w:id="272" w:name="__Fieldmark__138_1308715894"/>
      <w:bookmarkEnd w:id="272"/>
      <w:r>
        <w:rPr>
          <w:rFonts w:cs="Arial" w:ascii="Arial" w:hAnsi="Arial"/>
          <w:sz w:val="19"/>
        </w:rPr>
      </w:r>
      <w:r>
        <w:rPr>
          <w:sz w:val="19"/>
          <w:rFonts w:cs="Arial" w:ascii="Arial" w:hAnsi="Arial"/>
        </w:rPr>
        <w:fldChar w:fldCharType="end"/>
      </w:r>
      <w:r>
        <w:rPr>
          <w:rFonts w:cs="Arial" w:ascii="Arial" w:hAnsi="Arial"/>
          <w:sz w:val="19"/>
        </w:rPr>
        <w:tab/>
        <w:t xml:space="preserve">Certified Transcript of Account signed by lender </w:t>
      </w:r>
      <w:r>
        <w:rPr>
          <w:rFonts w:cs="Arial" w:ascii="Arial" w:hAnsi="Arial"/>
          <w:i/>
          <w:sz w:val="19"/>
        </w:rPr>
        <w:t>(must include the payment receipt dates, the interest rates in effect, and the amounts applied to principal and/or interest.  The transcript must show all transactions on the borrower’s account including liquidation proceeds and expenses)</w:t>
      </w:r>
    </w:p>
    <w:p>
      <w:pPr>
        <w:pStyle w:val="Normal"/>
        <w:ind w:left="-630" w:right="-1080" w:hanging="0"/>
        <w:jc w:val="both"/>
        <w:rPr>
          <w:rFonts w:ascii="Arial" w:hAnsi="Arial" w:cs="Arial"/>
          <w:b/>
          <w:b/>
          <w:sz w:val="19"/>
          <w:u w:val="single"/>
        </w:rPr>
      </w:pPr>
      <w:r>
        <w:rPr>
          <w:rFonts w:cs="Arial" w:ascii="Arial" w:hAnsi="Arial"/>
          <w:b/>
          <w:sz w:val="19"/>
          <w:u w:val="single"/>
        </w:rPr>
      </w:r>
    </w:p>
    <w:p>
      <w:pPr>
        <w:pStyle w:val="Normal"/>
        <w:ind w:left="-630" w:right="-1080" w:hanging="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3" w:name="__Fieldmark__139_1308715894"/>
      <w:bookmarkStart w:id="274" w:name="__Fieldmark__139_1308715894"/>
      <w:bookmarkEnd w:id="27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5" w:name="__Fieldmark__140_1308715894"/>
      <w:bookmarkStart w:id="276" w:name="__Fieldmark__140_1308715894"/>
      <w:bookmarkEnd w:id="27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7" w:name="__Fieldmark__141_1308715894"/>
      <w:bookmarkStart w:id="278" w:name="__Fieldmark__141_1308715894"/>
      <w:bookmarkEnd w:id="278"/>
      <w:r>
        <w:rPr>
          <w:rFonts w:cs="Arial" w:ascii="Arial" w:hAnsi="Arial"/>
          <w:sz w:val="19"/>
        </w:rPr>
      </w:r>
      <w:r>
        <w:rPr>
          <w:sz w:val="19"/>
          <w:rFonts w:cs="Arial" w:ascii="Arial" w:hAnsi="Arial"/>
        </w:rPr>
        <w:fldChar w:fldCharType="end"/>
      </w:r>
      <w:r>
        <w:rPr>
          <w:rFonts w:cs="Arial" w:ascii="Arial" w:hAnsi="Arial"/>
          <w:sz w:val="19"/>
        </w:rPr>
        <w:tab/>
        <w:t>Lender’s documentation of eligibility (PLP, SBAExpress and Lowdoc loans only)</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9" w:name="__Fieldmark__142_1308715894"/>
      <w:bookmarkStart w:id="280" w:name="__Fieldmark__142_1308715894"/>
      <w:bookmarkEnd w:id="28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1" w:name="__Fieldmark__143_1308715894"/>
      <w:bookmarkStart w:id="282" w:name="__Fieldmark__143_1308715894"/>
      <w:bookmarkEnd w:id="28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3" w:name="__Fieldmark__144_1308715894"/>
      <w:bookmarkStart w:id="284" w:name="__Fieldmark__144_1308715894"/>
      <w:bookmarkEnd w:id="284"/>
      <w:r>
        <w:rPr>
          <w:rFonts w:cs="Arial" w:ascii="Arial" w:hAnsi="Arial"/>
          <w:sz w:val="19"/>
        </w:rPr>
      </w:r>
      <w:r>
        <w:rPr>
          <w:sz w:val="19"/>
          <w:rFonts w:cs="Arial" w:ascii="Arial" w:hAnsi="Arial"/>
        </w:rPr>
        <w:fldChar w:fldCharType="end"/>
      </w:r>
      <w:r>
        <w:rPr>
          <w:rFonts w:cs="Arial" w:ascii="Arial" w:hAnsi="Arial"/>
          <w:sz w:val="19"/>
        </w:rPr>
        <w:tab/>
        <w:t>Copies of Note, executed Loan Authorization and any guaranties</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85" w:name="__Fieldmark__145_1308715894"/>
      <w:bookmarkStart w:id="286" w:name="__Fieldmark__145_1308715894"/>
      <w:bookmarkEnd w:id="28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7" w:name="__Fieldmark__146_1308715894"/>
      <w:bookmarkStart w:id="288" w:name="__Fieldmark__146_1308715894"/>
      <w:bookmarkEnd w:id="28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9" w:name="__Fieldmark__147_1308715894"/>
      <w:bookmarkStart w:id="290" w:name="__Fieldmark__147_1308715894"/>
      <w:bookmarkEnd w:id="290"/>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1" w:name="__Fieldmark__148_1308715894"/>
      <w:bookmarkStart w:id="292" w:name="__Fieldmark__148_1308715894"/>
      <w:bookmarkEnd w:id="29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3" w:name="__Fieldmark__149_1308715894"/>
      <w:bookmarkStart w:id="294" w:name="__Fieldmark__149_1308715894"/>
      <w:bookmarkEnd w:id="29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5" w:name="__Fieldmark__150_1308715894"/>
      <w:bookmarkStart w:id="296" w:name="__Fieldmark__150_1308715894"/>
      <w:bookmarkEnd w:id="296"/>
      <w:r>
        <w:rPr>
          <w:rFonts w:cs="Arial" w:ascii="Arial" w:hAnsi="Arial"/>
          <w:sz w:val="19"/>
        </w:rPr>
      </w:r>
      <w:r>
        <w:rPr>
          <w:sz w:val="19"/>
          <w:rFonts w:cs="Arial" w:ascii="Arial" w:hAnsi="Arial"/>
        </w:rPr>
        <w:fldChar w:fldCharType="end"/>
      </w:r>
      <w:r>
        <w:rPr>
          <w:rFonts w:cs="Arial" w:ascii="Arial" w:hAnsi="Arial"/>
          <w:sz w:val="19"/>
        </w:rPr>
        <w:tab/>
        <w:t>Lender certification that loan proceeds were disbursed in accordance with the loan authoriz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b/>
          <w:b/>
          <w:sz w:val="19"/>
        </w:rPr>
      </w:pPr>
      <w:r>
        <w:rPr>
          <w:rFonts w:cs="Arial" w:ascii="Arial" w:hAnsi="Arial"/>
          <w:b/>
          <w:sz w:val="19"/>
        </w:rPr>
        <w:t>IF LIQUIDATION IS COMPLETE:</w:t>
      </w:r>
    </w:p>
    <w:p>
      <w:pPr>
        <w:pStyle w:val="Normal"/>
        <w:ind w:left="-630" w:right="-1080" w:hanging="0"/>
        <w:jc w:val="both"/>
        <w:rPr>
          <w:rFonts w:ascii="Arial" w:hAnsi="Arial" w:cs="Arial"/>
          <w:b/>
          <w:b/>
          <w:sz w:val="19"/>
        </w:rPr>
      </w:pPr>
      <w:r>
        <w:rPr>
          <w:rFonts w:cs="Arial" w:ascii="Arial" w:hAnsi="Arial"/>
          <w:b/>
          <w:sz w:val="19"/>
        </w:rPr>
      </w:r>
    </w:p>
    <w:p>
      <w:pPr>
        <w:pStyle w:val="Normal"/>
        <w:ind w:left="-630" w:right="-684" w:hanging="0"/>
        <w:jc w:val="both"/>
        <w:rPr>
          <w:rFonts w:ascii="Arial" w:hAnsi="Arial" w:cs="Arial"/>
          <w:sz w:val="19"/>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7" w:name="__Fieldmark__151_1308715894"/>
      <w:bookmarkStart w:id="298" w:name="__Fieldmark__151_1308715894"/>
      <w:bookmarkEnd w:id="29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9" w:name="__Fieldmark__152_1308715894"/>
      <w:bookmarkStart w:id="300" w:name="__Fieldmark__152_1308715894"/>
      <w:bookmarkEnd w:id="30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1" w:name="__Fieldmark__153_1308715894"/>
      <w:bookmarkStart w:id="302" w:name="__Fieldmark__153_1308715894"/>
      <w:bookmarkEnd w:id="302"/>
      <w:r>
        <w:rPr>
          <w:rFonts w:cs="Arial" w:ascii="Arial" w:hAnsi="Arial"/>
          <w:sz w:val="19"/>
        </w:rPr>
      </w:r>
      <w:r>
        <w:rPr>
          <w:sz w:val="19"/>
          <w:rFonts w:cs="Arial" w:ascii="Arial" w:hAnsi="Arial"/>
        </w:rPr>
        <w:fldChar w:fldCharType="end"/>
      </w:r>
      <w:r>
        <w:rPr>
          <w:rFonts w:cs="Arial" w:ascii="Arial" w:hAnsi="Arial"/>
          <w:sz w:val="19"/>
        </w:rPr>
        <w:tab/>
        <w:t>Lender certification that liquidation is complete and that all avenues of collection have been completed</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8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3" w:name="__Fieldmark__154_1308715894"/>
      <w:bookmarkStart w:id="304" w:name="__Fieldmark__154_1308715894"/>
      <w:bookmarkEnd w:id="30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5" w:name="__Fieldmark__155_1308715894"/>
      <w:bookmarkStart w:id="306" w:name="__Fieldmark__155_1308715894"/>
      <w:bookmarkEnd w:id="30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7" w:name="__Fieldmark__156_1308715894"/>
      <w:bookmarkStart w:id="308" w:name="__Fieldmark__156_1308715894"/>
      <w:bookmarkEnd w:id="308"/>
      <w:r>
        <w:rPr>
          <w:rFonts w:cs="Arial" w:ascii="Arial" w:hAnsi="Arial"/>
          <w:sz w:val="19"/>
        </w:rPr>
      </w:r>
      <w:r>
        <w:rPr>
          <w:sz w:val="19"/>
          <w:rFonts w:cs="Arial" w:ascii="Arial" w:hAnsi="Arial"/>
        </w:rPr>
        <w:fldChar w:fldCharType="end"/>
      </w:r>
      <w:r>
        <w:rPr>
          <w:rFonts w:cs="Arial" w:ascii="Arial" w:hAnsi="Arial"/>
          <w:sz w:val="19"/>
        </w:rPr>
        <w:tab/>
        <w:t>Final wrap-up report with information required by SOP 50 51 2</w:t>
      </w:r>
    </w:p>
    <w:p>
      <w:pPr>
        <w:pStyle w:val="Normal"/>
        <w:tabs>
          <w:tab w:val="left" w:pos="0" w:leader="none"/>
          <w:tab w:val="left" w:pos="720" w:leader="none"/>
          <w:tab w:val="left" w:pos="1440" w:leader="none"/>
        </w:tabs>
        <w:suppressAutoHyphens w:val="true"/>
        <w:ind w:right="-1080" w:hanging="0"/>
        <w:jc w:val="both"/>
        <w:rPr>
          <w:rFonts w:ascii="Arial" w:hAnsi="Arial" w:cs="Arial"/>
          <w:sz w:val="19"/>
        </w:rPr>
      </w:pPr>
      <w:r>
        <w:rPr>
          <w:rFonts w:cs="Arial" w:ascii="Arial" w:hAnsi="Arial"/>
          <w:sz w:val="19"/>
        </w:rPr>
      </w:r>
    </w:p>
    <w:sectPr>
      <w:headerReference w:type="default" r:id="rId2"/>
      <w:headerReference w:type="first" r:id="rId3"/>
      <w:footerReference w:type="default" r:id="rId4"/>
      <w:footerReference w:type="first" r:id="rId5"/>
      <w:type w:val="nextPage"/>
      <w:pgSz w:w="12240" w:h="15840"/>
      <w:pgMar w:left="1008" w:right="172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A17-ii</w:t>
      <w:tab/>
      <w:tab/>
      <w:t>EFFECTIVE DATE:  April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EFFECTIVE DATE:  April 20, 2005</w:t>
      <w:tab/>
      <w:tab/>
      <w:t>A17-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630" w:right="-1080" w:hanging="0"/>
      <w:outlineLvl w:val="0"/>
    </w:pPr>
    <w:rPr>
      <w:rFonts w:ascii="Arial" w:hAnsi="Arial" w:cs="Arial"/>
      <w:b/>
      <w:sz w:val="19"/>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s>
      <w:suppressAutoHyphens w:val="true"/>
      <w:ind w:left="-630" w:righ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630" w:right="-1080" w:hanging="0"/>
      <w:jc w:val="both"/>
      <w:outlineLvl w:val="2"/>
    </w:pPr>
    <w:rPr>
      <w:rFonts w:ascii="Arial" w:hAnsi="Arial" w:cs="Arial"/>
      <w:b/>
      <w:sz w:val="19"/>
    </w:rPr>
  </w:style>
  <w:style w:type="paragraph" w:styleId="Heading4">
    <w:name w:val="Heading 4"/>
    <w:basedOn w:val="Normal"/>
    <w:next w:val="Normal"/>
    <w:qFormat/>
    <w:pPr>
      <w:keepNext w:val="true"/>
      <w:numPr>
        <w:ilvl w:val="3"/>
        <w:numId w:val="1"/>
      </w:numPr>
      <w:ind w:left="-630" w:right="-1080" w:hanging="0"/>
      <w:jc w:val="center"/>
      <w:outlineLvl w:val="3"/>
    </w:pPr>
    <w:rPr>
      <w:rFonts w:ascii="Arial Black" w:hAnsi="Arial Black" w:cs="Arial Black"/>
      <w:sz w:val="28"/>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ind w:left="-630" w:right="-1080" w:hanging="0"/>
      <w:jc w:val="both"/>
      <w:outlineLvl w:val="4"/>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5148" w:leader="none"/>
      </w:tabs>
      <w:suppressAutoHyphens w:val="true"/>
      <w:ind w:left="-630" w:right="-1080" w:hanging="0"/>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30" w:leader="none"/>
      </w:tabs>
      <w:ind w:left="720" w:right="-1080" w:hanging="1350"/>
      <w:jc w:val="both"/>
    </w:pPr>
    <w:rPr>
      <w:rFonts w:ascii="Arial" w:hAnsi="Arial" w:cs="Arial"/>
      <w:sz w:val="1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ARANTY PURCHASE CHECK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1:00Z</dcterms:created>
  <dc:creator>SBA</dc:creator>
  <dc:description/>
  <dc:language>en-US</dc:language>
  <cp:lastModifiedBy>JKWhite</cp:lastModifiedBy>
  <cp:lastPrinted>2005-03-30T08:02:00Z</cp:lastPrinted>
  <dcterms:modified xsi:type="dcterms:W3CDTF">2006-03-02T18:51:00Z</dcterms:modified>
  <cp:revision>2</cp:revision>
  <dc:subject/>
  <dc:title>CHECKLIST FOR PURCHASE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083990</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954, "Changes to SOP 50-51 2 and SOP 50 50 4"</vt:lpwstr>
  </property>
  <property fmtid="{D5CDD505-2E9C-101B-9397-08002B2CF9AE}" pid="6" name="_PreviousAdHocReviewCycleID">
    <vt:r8>1467143303</vt:r8>
  </property>
  <property fmtid="{D5CDD505-2E9C-101B-9397-08002B2CF9AE}" pid="7" name="_ReviewingToolsShownOnce">
    <vt:lpwstr/>
  </property>
</Properties>
</file>