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April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flow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libary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FFLAGS  F77    LGks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.inc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3.0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plt     pltgks.o $(Libg)      Three versions of the plott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provided: (1) DISSPLA (pltdsp.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not-plotting dummy (pltdum.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 GKS version using lib3.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s       $(PriorGks)           GKS graphics library, assu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(XGks)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(PriorDis) for Disspl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NoGraph in no graphics libra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plt     pltgks.o $(Libg)      There are 3 versions of the p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es, pltdsp, pltgks, and pltd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spla, gks, and no graphics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ectively.  The version us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vailabl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           The dimensions of the program ar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ng the paramete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s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R=20               Maximum number of branches allowed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C=25               Maximum number of cross sections (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ed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H=300              Maximum number of shocks allowed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SH should be at least 4 times NO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O=10               Maximum number of constitue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R=150              Maximum number of parcels allowed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PR should be at least 20 + 2 times NO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P=960              Maximum number of poin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mputed and observed,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S=500              Maximum number of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C=20               Maximum number of time series to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CO=20              Maximum number of time series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d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