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TITLE:</w:t>
        <w:tab/>
        <w:t>Common Upper Layer Requirements (CULR) for the Directory</w:t>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SOURCE:</w:t>
        <w:tab/>
        <w:t>AOW/DIR SIG</w:t>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DATE:</w:t>
        <w:tab/>
        <w:t>30-MAY-1996</w:t>
      </w:r>
    </w:p>
    <w:p>
      <w:pPr>
        <w:pStyle w:val="Normal"/>
        <w:bidi w:val="0"/>
        <w:spacing w:lineRule="atLeast" w:line="240" w:before="0" w:after="120"/>
        <w:ind w:left="1440" w:right="0" w:hanging="1440"/>
        <w:jc w:val="both"/>
        <w:rPr>
          <w:rFonts w:ascii="Arial" w:hAnsi="Arial" w:eastAsia="Arial" w:cs="Arial"/>
          <w:color w:val="000000"/>
          <w:sz w:val="20"/>
          <w:szCs w:val="20"/>
        </w:rPr>
      </w:pPr>
      <w:r>
        <w:rPr/>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STATUS:</w:t>
        <w:tab/>
        <w:t>Working Draft Version 1.0 of PDISP xxxxx-X: 1993(E)</w:t>
      </w:r>
    </w:p>
    <w:p>
      <w:pPr>
        <w:pStyle w:val="Normal"/>
        <w:bidi w:val="0"/>
        <w:spacing w:lineRule="atLeast" w:line="240" w:before="0" w:after="120"/>
        <w:ind w:left="1440" w:right="0" w:hanging="1440"/>
        <w:jc w:val="both"/>
        <w:rPr>
          <w:rFonts w:ascii="Arial" w:hAnsi="Arial" w:eastAsia="Arial" w:cs="Arial"/>
          <w:color w:val="000000"/>
          <w:sz w:val="20"/>
          <w:szCs w:val="20"/>
        </w:rPr>
      </w:pPr>
      <w:r>
        <w:rPr/>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ab/>
        <w:t>This document is a draft for the specification of the Directory how the OSI Remote Operations Service Element, the Association Control Service Element, the Presentation Layer, and the Session Layer standards shall be used to provide the upper layer functions.</w:t>
      </w:r>
    </w:p>
    <w:p>
      <w:pPr>
        <w:pStyle w:val="Normal"/>
        <w:bidi w:val="0"/>
        <w:spacing w:lineRule="atLeast" w:line="240" w:before="0" w:after="120"/>
        <w:ind w:left="1440" w:right="0" w:hanging="1440"/>
        <w:jc w:val="both"/>
        <w:rPr>
          <w:rFonts w:ascii="X_XX" w:hAnsi="X_XX" w:eastAsia="X_XX" w:cs="X_XX"/>
          <w:color w:val="000000"/>
          <w:sz w:val="22"/>
          <w:szCs w:val="22"/>
        </w:rPr>
      </w:pPr>
      <w:r>
        <w:rPr/>
      </w:r>
    </w:p>
    <w:p>
      <w:pPr>
        <w:pStyle w:val="Normal"/>
        <w:bidi w:val="0"/>
        <w:spacing w:lineRule="atLeast" w:line="240" w:before="0" w:after="120"/>
        <w:ind w:left="1440" w:right="0" w:hanging="1440"/>
        <w:jc w:val="both"/>
        <w:rPr>
          <w:rFonts w:ascii="Arial" w:hAnsi="Arial" w:eastAsia="Arial" w:cs="Arial"/>
          <w:color w:val="000000"/>
          <w:sz w:val="20"/>
          <w:szCs w:val="20"/>
        </w:rPr>
      </w:pPr>
      <w:r>
        <w:rPr>
          <w:rFonts w:eastAsia="Arial" w:cs="Arial" w:ascii="Arial" w:hAnsi="Arial"/>
          <w:color w:val="000000"/>
          <w:sz w:val="20"/>
          <w:szCs w:val="20"/>
        </w:rPr>
        <w:t>Contents</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Contents</w:t>
        <w:tab/>
        <w:t>ii</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Foreword</w:t>
        <w:tab/>
        <w:t>iii</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Introduction</w:t>
        <w:tab/>
        <w:t>v</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1 Scope</w:t>
        <w:tab/>
        <w:t>1</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2 Normative References</w:t>
        <w:tab/>
        <w:t>1</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2.1 Paired ITU-T Recommendations | International Standards equivalent in technical content</w:t>
        <w:tab/>
        <w:t>1</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2.2 Normative Amendments and Technical Corrigenda</w:t>
        <w:tab/>
        <w:t>1</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2.3 International Standardized Profiles</w:t>
        <w:tab/>
        <w:t>2</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2.4 Additional References</w:t>
        <w:tab/>
        <w:t>2</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3 Definitions</w:t>
        <w:tab/>
        <w:t>2</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4 Abbreviations</w:t>
        <w:tab/>
        <w:t>2</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5 Conformance</w:t>
        <w:tab/>
        <w:t>3</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5.1 ROSE</w:t>
        <w:tab/>
        <w:t>3</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5.2 ACSE</w:t>
        <w:tab/>
        <w:t>3</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5.3 Presentation</w:t>
        <w:tab/>
        <w:t>4</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5.4 Session</w:t>
        <w:tab/>
        <w:t>4</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Annex A(normative) Profile Requirements List for ROSE, ACSE, Presentation and Session</w:t>
        <w:tab/>
        <w:t>5</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1 General</w:t>
        <w:tab/>
        <w:t>5</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2 References</w:t>
        <w:tab/>
        <w:t>5</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3 Classification of requirements</w:t>
        <w:tab/>
        <w:t>5</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4 ROSE PRL</w:t>
        <w:tab/>
        <w:t>7</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5 ACSE PRL</w:t>
        <w:tab/>
        <w:t>9</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6 Presentation PRL</w:t>
        <w:tab/>
        <w:t>10</w:t>
      </w:r>
    </w:p>
    <w:p>
      <w:pPr>
        <w:pStyle w:val="Normal"/>
        <w:tabs>
          <w:tab w:val="clear" w:pos="720"/>
          <w:tab w:val="right" w:pos="9639" w:leader="none"/>
        </w:tabs>
        <w:bidi w:val="0"/>
        <w:spacing w:lineRule="auto" w:line="240" w:before="0" w:after="0"/>
        <w:ind w:left="425" w:right="0" w:hanging="0"/>
        <w:jc w:val="both"/>
        <w:rPr>
          <w:rFonts w:ascii="Arial" w:hAnsi="Arial" w:eastAsia="Arial" w:cs="Arial"/>
          <w:color w:val="000000"/>
          <w:sz w:val="20"/>
          <w:szCs w:val="20"/>
        </w:rPr>
      </w:pPr>
      <w:r>
        <w:rPr>
          <w:rFonts w:eastAsia="Arial" w:cs="Arial" w:ascii="Arial" w:hAnsi="Arial"/>
          <w:color w:val="000000"/>
          <w:sz w:val="20"/>
          <w:szCs w:val="20"/>
        </w:rPr>
        <w:t>A.7 Session PRL</w:t>
        <w:tab/>
        <w:t>10</w:t>
      </w:r>
    </w:p>
    <w:p>
      <w:pPr>
        <w:pStyle w:val="Normal"/>
        <w:tabs>
          <w:tab w:val="clear" w:pos="720"/>
          <w:tab w:val="right" w:pos="9639" w:leader="none"/>
        </w:tabs>
        <w:bidi w:val="0"/>
        <w:spacing w:lineRule="auto" w:line="240" w:before="12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t>Annex B(normative) Amendments and corrigenda</w:t>
        <w:tab/>
        <w:t>11</w:t>
      </w:r>
    </w:p>
    <w:p>
      <w:pPr>
        <w:pStyle w:val="Normal"/>
        <w:tabs>
          <w:tab w:val="clear" w:pos="720"/>
          <w:tab w:val="right" w:pos="9639" w:leader="none"/>
        </w:tabs>
        <w:bidi w:val="0"/>
        <w:spacing w:lineRule="auto" w:line="240" w:before="120" w:after="120"/>
        <w:ind w:left="0" w:right="0" w:hanging="0"/>
        <w:jc w:val="both"/>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Foreword</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An International Standardized Profile is an internationally agreed, harmonized document which identifies a standard or group of standards, together with options and parameters, necessary to accomplish a function or a set of function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Draft International Standardized Profiles are circulated to national bodies for voting. Publication as an International Standardized Profile requires approval by at least 75 % of the national bodies casting a vote.</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is ISP, ISO/IEC ISP xxxxx was prepared with the collaboration of the following organization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Asia-Oceania Workshop (AOW)</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European Workshop for Open Systems (EWO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OSE Implementors Workshop (OIW)</w:t>
      </w:r>
    </w:p>
    <w:p>
      <w:pPr>
        <w:pStyle w:val="Normal"/>
        <w:bidi w:val="0"/>
        <w:spacing w:lineRule="auto" w:line="240" w:before="0" w:after="0"/>
        <w:ind w:left="0" w:right="0" w:hanging="0"/>
        <w:jc w:val="left"/>
        <w:rPr/>
      </w:pPr>
      <w:r>
        <w:rPr>
          <w:rFonts w:eastAsia="Arial" w:cs="Arial" w:ascii="Arial" w:hAnsi="Arial"/>
          <w:color w:val="000000"/>
          <w:sz w:val="20"/>
          <w:szCs w:val="20"/>
        </w:rPr>
        <w:t xml:space="preserve">ISO/IEC ISP xxxxx consists of the following parts, under the general title </w:t>
      </w:r>
      <w:r>
        <w:rPr>
          <w:rFonts w:eastAsia="Arial" w:cs="Arial" w:ascii="Arial" w:hAnsi="Arial"/>
          <w:i/>
          <w:iCs/>
          <w:color w:val="000000"/>
          <w:sz w:val="20"/>
          <w:szCs w:val="20"/>
        </w:rPr>
        <w:t>Information technology - International Standardized Profiles ADYnn - The Directory</w:t>
      </w:r>
      <w:r>
        <w:rPr>
          <w:rFonts w:eastAsia="Arial" w:cs="Arial" w:ascii="Arial" w:hAnsi="Arial"/>
          <w:color w:val="000000"/>
          <w:sz w:val="20"/>
          <w:szCs w:val="20"/>
        </w:rPr>
        <w:t xml:space="preserve"> </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0 : Common Upper Layer Requirements for the Directory</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 - ADY11: DUA support of Directory Access Protocol</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2 - ADY12: DUA support of Distributed Operation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3 - ADY21: DSA support of Directory Acces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4 - ADY22: DSA support of Distributed Operation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5 - ADY41: DUA Authentication as DAP initiator</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6 - ADY42: DSA Authentication as DAP responder</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7 - ADY43: DSA Authentication as DSP</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8 - ADY44: DSA Simple Access Control</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9 - ADY45: DSA Basic Access Control</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0 - ADY51: Shadowing using ROSE</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1 - ADY52: Shadowing using RTSE</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2 - ADY53: Shadowing subset</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3 - ADY61: Administrative area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4 - ADY62: Establishment and utilization of shadowing agreement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5 - ADY63: Schema administration and publication</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6 - ADY71: Shadowing Operational Binding</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7 - ADY72: Hierarchical Operational Binding</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Part 18 - ADY73: Non-specific Hierarchical Operational Binding</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The present document contains two normative annexe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Annexe A: Profile Requirements List for ROSE, ACSE, Presentation and Session (normative)</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Annexe B: Amendments and corrigenda (normative)</w:t>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Introduction</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concept and structure of International Standardized Profiles for Information Systems are laid down in the Technical Report ISO/IEC TR 10000.  The purpose of an International Standardized Profile is to recommend when and how certain fnformation technology standards shall be used.  This International Standardized Profile ISO/IEC ISP xxxxx-x specifies application profile ADYxx as defined in the Technical Report ISO/IEC TR 10000-2.</w:t>
      </w:r>
    </w:p>
    <w:p>
      <w:pPr>
        <w:pStyle w:val="Normal"/>
        <w:bidi w:val="0"/>
        <w:spacing w:lineRule="auto" w:line="240" w:before="0" w:after="0"/>
        <w:ind w:left="0" w:right="0" w:hanging="0"/>
        <w:jc w:val="left"/>
        <w:rPr/>
      </w:pPr>
      <w:r>
        <w:rPr>
          <w:rFonts w:eastAsia="Arial" w:cs="Arial" w:ascii="Arial" w:hAnsi="Arial"/>
          <w:b/>
          <w:bCs/>
          <w:color w:val="000000"/>
          <w:sz w:val="20"/>
          <w:szCs w:val="20"/>
        </w:rPr>
        <w:t xml:space="preserve">ISO/IEC ISP xxxxx-x is one of a set of International Standardized Profiles relating to the Directory (see TR 10000-2) for the </w:t>
      </w:r>
      <w:r>
        <w:rPr>
          <w:rFonts w:eastAsia="X__XX" w:cs="X__XX" w:ascii="X__XX" w:hAnsi="X__XX"/>
          <w:b/>
          <w:bCs/>
          <w:color w:val="000000"/>
          <w:sz w:val="26"/>
          <w:szCs w:val="26"/>
        </w:rPr>
        <w:t>‘</w:t>
      </w:r>
      <w:r>
        <w:rPr>
          <w:rFonts w:eastAsia="Arial" w:cs="Arial" w:ascii="Arial" w:hAnsi="Arial"/>
          <w:b/>
          <w:bCs/>
          <w:color w:val="000000"/>
          <w:sz w:val="20"/>
          <w:szCs w:val="20"/>
        </w:rPr>
        <w:t>93 standard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ISO/IEC ISP xxxxx-x profiles the Directory how the OSI Remote Operations Service Element, the Association Control Service Element, the Presentation Layer, and the Session Layer standards shall be used to provide the upper layer functions.</w:t>
      </w:r>
    </w:p>
    <w:p>
      <w:pPr>
        <w:pStyle w:val="Normal"/>
        <w:bidi w:val="0"/>
        <w:spacing w:lineRule="auto" w:line="240" w:before="0" w:after="0"/>
        <w:ind w:left="0" w:right="0" w:hanging="0"/>
        <w:jc w:val="left"/>
        <w:rPr>
          <w:rFonts w:ascii="X__XX" w:hAnsi="X__XX" w:eastAsia="X__XX" w:cs="X__XX"/>
          <w:b/>
          <w:b/>
          <w:bCs/>
          <w:color w:val="000000"/>
          <w:sz w:val="26"/>
          <w:szCs w:val="26"/>
        </w:rPr>
      </w:pPr>
      <w:r>
        <w:rPr/>
      </w:r>
    </w:p>
    <w:p>
      <w:pPr>
        <w:pStyle w:val="Normal"/>
        <w:bidi w:val="0"/>
        <w:spacing w:lineRule="auto" w:line="240" w:before="0" w:after="0"/>
        <w:ind w:left="0" w:right="0" w:hanging="0"/>
        <w:jc w:val="left"/>
        <w:rPr>
          <w:rFonts w:ascii="Arial" w:hAnsi="Arial" w:eastAsia="Arial" w:cs="Arial"/>
          <w:b/>
          <w:b/>
          <w:bCs/>
          <w:color w:val="000000"/>
          <w:sz w:val="32"/>
          <w:szCs w:val="32"/>
        </w:rPr>
      </w:pPr>
      <w:r>
        <w:rPr>
          <w:rFonts w:eastAsia="Arial" w:cs="Arial" w:ascii="Arial" w:hAnsi="Arial"/>
          <w:b/>
          <w:bCs/>
          <w:color w:val="000000"/>
          <w:sz w:val="32"/>
          <w:szCs w:val="32"/>
        </w:rPr>
        <w:t>Information Technology-International Standardized</w:t>
      </w:r>
    </w:p>
    <w:p>
      <w:pPr>
        <w:pStyle w:val="Normal"/>
        <w:bidi w:val="0"/>
        <w:spacing w:lineRule="atLeast" w:line="240" w:before="0" w:after="120"/>
        <w:ind w:left="0" w:right="0" w:hanging="0"/>
        <w:jc w:val="center"/>
        <w:rPr>
          <w:rFonts w:ascii="Arial" w:hAnsi="Arial" w:eastAsia="Arial" w:cs="Arial"/>
          <w:color w:val="000000"/>
          <w:sz w:val="32"/>
          <w:szCs w:val="32"/>
        </w:rPr>
      </w:pPr>
      <w:r>
        <w:rPr>
          <w:rFonts w:eastAsia="Arial" w:cs="Arial" w:ascii="Arial" w:hAnsi="Arial"/>
          <w:color w:val="000000"/>
          <w:sz w:val="32"/>
          <w:szCs w:val="32"/>
        </w:rPr>
        <w:t>Profiles ADInn-OSI Directory</w:t>
      </w:r>
    </w:p>
    <w:p>
      <w:pPr>
        <w:pStyle w:val="Normal"/>
        <w:bidi w:val="0"/>
        <w:spacing w:lineRule="atLeast" w:line="240" w:before="0" w:after="120"/>
        <w:ind w:left="0" w:right="0" w:hanging="0"/>
        <w:jc w:val="center"/>
        <w:rPr>
          <w:rFonts w:ascii="Arial" w:hAnsi="Arial" w:eastAsia="Arial" w:cs="Arial"/>
          <w:color w:val="000000"/>
          <w:sz w:val="32"/>
          <w:szCs w:val="32"/>
        </w:rPr>
      </w:pPr>
      <w:r>
        <w:rPr>
          <w:rFonts w:eastAsia="Arial" w:cs="Arial" w:ascii="Arial" w:hAnsi="Arial"/>
          <w:color w:val="000000"/>
          <w:sz w:val="32"/>
          <w:szCs w:val="32"/>
        </w:rPr>
        <w:t>Part x: Common Upper Layer requirements for the Directory</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1</w:t>
        <w:tab/>
        <w:t>Scope</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is part of this ISP specifies the status for the support of the Session, presentation, ACSE and ROSE protocols for the profiles identified in ISO/IEC ISP xxxxx.  It documents Directory-specific upper layer requirements over and above the common upper layer requirements specified in ISO/IEC 11188 -1, -2 and -3.</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is part of ISO/IEC xxxxx does not specify a full A-profile, and therefore is included by other parts of ISO/IEC xxxxx.</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RTSE is a future study.</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2</w:t>
        <w:tab/>
        <w:t>Normative Reference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Amendments and corrigenda to the base standards references : See annex B for a complete list of these documents which are used in this ISP.</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2.1</w:t>
        <w:tab/>
        <w:t>Paired ITU-T Recommendations | International Standards equivalent in technical content</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TU-T Recommendation X.518: 1993(E), Data Communications - Open Systems Interconnection (OSI) - The Directory - Procedures for Distributed Operation.</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ISO/IEC 9594-4, Information Technology - Open Systems Interconnection (OSI) - The Directory - Procedures for Distributed Operation.</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TU-T Recommendation X.519: 1993(E), Data Communications - Open Systems Interconnection (OSI) - The Directory - Protocol Specifications.</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ISO/IEC 9594-5, Information Technology - Open Systems Interconnection (OSI) - The Directory - Protocol Specification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CCITT Recommendation X.249(1992), Remote Operations Service Element - Protocol Implementation Conformance Statement Proforma.</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ISO/IEC DIS 14720, Information Technology - Open Systems Interconnection - Remote Operations Service Element Protocol Specification - Part 4: Protocol Implementation Conformance Statement(PICS) Proforma.</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2.2</w:t>
        <w:tab/>
        <w:t>Normative Amendments and Technical Corrigenda</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In accordance with TR10000-1 clause 6.3.2 c), attention is drawn to normative Amendments and Technical Corrigenda affecting the Directory Standards documents ISO/IEC 9594 and the ITU-T X.500 recommendations.</w:t>
      </w:r>
    </w:p>
    <w:p>
      <w:pPr>
        <w:pStyle w:val="Normal"/>
        <w:bidi w:val="0"/>
        <w:spacing w:lineRule="auto" w:line="240" w:before="0" w:after="0"/>
        <w:ind w:left="0" w:right="0" w:hanging="0"/>
        <w:jc w:val="left"/>
        <w:rPr/>
      </w:pPr>
      <w:r>
        <w:rPr>
          <w:rFonts w:eastAsia="Arial" w:cs="Arial" w:ascii="Arial" w:hAnsi="Arial"/>
          <w:b/>
          <w:bCs/>
          <w:color w:val="000000"/>
          <w:sz w:val="20"/>
          <w:szCs w:val="20"/>
        </w:rPr>
        <w:t>Annex B defines the references to the agreed amendments and corrigenda within the Directory Implementor</w:t>
      </w:r>
      <w:r>
        <w:rPr>
          <w:rFonts w:eastAsia="X__XX" w:cs="X__XX" w:ascii="X__XX" w:hAnsi="X__XX"/>
          <w:b/>
          <w:bCs/>
          <w:color w:val="000000"/>
          <w:sz w:val="24"/>
          <w:szCs w:val="24"/>
        </w:rPr>
        <w:t>’</w:t>
      </w:r>
      <w:r>
        <w:rPr>
          <w:rFonts w:eastAsia="Arial" w:cs="Arial" w:ascii="Arial" w:hAnsi="Arial"/>
          <w:b/>
          <w:bCs/>
          <w:color w:val="000000"/>
          <w:sz w:val="20"/>
          <w:szCs w:val="20"/>
        </w:rPr>
        <w:t>s Guide.  Compliance with these amendments and corrigenda is necessary to achieve the interoperability requirements for this document.  It also identifies those which appear to be relevant to this ISP.</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1 to Recommendation X.518 (1993) | ISO/IEC 9594-4: 1993 (addressing DRs 9594/094, 106, 108, 109, 111, 113, 114, 115)</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1 to Recommendation X.519 (1993) | ISO/IEC 9594-5: 1993 (addressing DRs 9594/075, 124)</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2 to Recommendation X.519 | ISO/IEC 9594-5 (addressing DR  9594/074)</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2 to Recommendation X.519 | ISO/IEC 9594-5 (addressing DR  9594/075)</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2 to Recommendation X.519 | ISO/IEC 9594-5 (addressing Defect Report 9594/074)</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Draft Technical Corrigendum 4 to Recommendation X.518 | ISO/IEC 9594-4 (addressing DRs 9594/071, 072)</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2.3</w:t>
        <w:tab/>
        <w:t>International Standardized Profile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ISP11188-1: 1995, Information technology - International Standardized Profile - Common upper layer requirements - Part 1: Basic connection oriented requirement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DISP11188-2, Information technology - International Standardized Profile - Common upper layer requirements - Part 2: Basic connection oriented requirements for ROSE-based Profile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DISP11188-3, Information technology - International Standardized Profile - Common upper layer requirements - Part 3: Minimal OSI upper layer facilities</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2.4</w:t>
        <w:tab/>
        <w:t>Additional Reference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TR 10000-1: 1995, Information technology - Fremework and Taxonomy of International Standardized Profiles - Part 1: General principles &amp; documentation framework</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TR 10000-2: 1995, Information technology - Framework and Taxonomy of International Standardized Profiles - Part 2: Principles &amp; Taxonomy for OSI Profiles</w:t>
      </w:r>
    </w:p>
    <w:p>
      <w:pPr>
        <w:pStyle w:val="Normal"/>
        <w:bidi w:val="0"/>
        <w:spacing w:lineRule="atLeast" w:line="240" w:before="0" w:after="120"/>
        <w:ind w:left="680" w:right="0" w:hanging="340"/>
        <w:jc w:val="both"/>
        <w:rPr/>
      </w:pPr>
      <w:r>
        <w:rPr>
          <w:rFonts w:eastAsia="Symbol" w:cs="Symbol" w:ascii="Symbol" w:hAnsi="Symbol"/>
          <w:color w:val="000000"/>
          <w:sz w:val="20"/>
          <w:szCs w:val="20"/>
        </w:rPr>
        <w:t>•</w:t>
      </w:r>
      <w:r>
        <w:rPr>
          <w:rFonts w:eastAsia="X_XX" w:cs="X_XX" w:ascii="X_XX" w:hAnsi="X_XX"/>
          <w:color w:val="000000"/>
          <w:sz w:val="20"/>
          <w:szCs w:val="20"/>
        </w:rPr>
        <w:tab/>
      </w:r>
      <w:r>
        <w:rPr>
          <w:rFonts w:eastAsia="Arial" w:cs="Arial" w:ascii="Arial" w:hAnsi="Arial"/>
          <w:color w:val="000000"/>
          <w:sz w:val="20"/>
          <w:szCs w:val="20"/>
        </w:rPr>
        <w:t>ISO/IEC TR 10000-3: 1995, Information technology - Framework and Taxonomy of International Standardized Profiles - Part 3: Principles &amp; Taxonomy for OSE Profiles</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3</w:t>
        <w:tab/>
        <w:t>Definition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definitions in ISO/IEC ISP 11 188-2 are also valid for this part of ISO/IEC xxxxx.</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Editor's Note: Is a Directory specific definition of support level necessary?)</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4</w:t>
        <w:tab/>
        <w:t>Abbreviation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following abbreviations are used as defined in [ISO/IEC 9594 | CCITT Rec. X.500 series] or in ISO/IEC TR-10000-1:</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ARE</w:t>
        <w:tab/>
        <w:t>A-Associate-Response (A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ARQ</w:t>
        <w:tab/>
        <w:t>A-Associate-Request (A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B</w:t>
        <w:tab/>
        <w:tab/>
        <w:t>Abort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BRT</w:t>
        <w:tab/>
        <w:t>A-Abort (A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C</w:t>
        <w:tab/>
        <w:tab/>
        <w:t>Accept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CSE</w:t>
        <w:tab/>
        <w:t>Association Control Service Elemen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E</w:t>
        <w:tab/>
        <w:tab/>
        <w:t>Application Entity</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P</w:t>
        <w:tab/>
        <w:tab/>
        <w:t>Application Process</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PDU</w:t>
        <w:tab/>
        <w:t>Application Protocol Data Uni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RP</w:t>
        <w:tab/>
        <w:t>Abnormal Release Provider (P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ASN.1</w:t>
        <w:tab/>
        <w:t>Abstract Syntax Notation One</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CITT</w:t>
        <w:tab/>
        <w:t>International Telegraph and Telephone Consultative Committee</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N</w:t>
        <w:tab/>
        <w:tab/>
        <w:t>Connect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P</w:t>
        <w:tab/>
        <w:tab/>
        <w:t>Connect Presentation (P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PA</w:t>
        <w:tab/>
        <w:t>Connect Presentation Accept (P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PR</w:t>
        <w:tab/>
        <w:t>Connect Presentation Reject (P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CULR</w:t>
        <w:tab/>
        <w:t>Common Upper Layer Requirements</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DAP</w:t>
        <w:tab/>
        <w:t>Directory Access Protocol</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DSA</w:t>
        <w:tab/>
        <w:t>Directory System Agen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DSP</w:t>
        <w:tab/>
        <w:t>Directory System Protocol</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DT</w:t>
        <w:tab/>
        <w:tab/>
        <w:t>Data Transfer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DUA</w:t>
        <w:tab/>
        <w:t>Directory User Agen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FN</w:t>
        <w:tab/>
        <w:tab/>
        <w:t>Finish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ID</w:t>
        <w:tab/>
        <w:tab/>
        <w:t>Identifier</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IEC</w:t>
        <w:tab/>
        <w:t>International Electrotechnical Commission</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ISO</w:t>
        <w:tab/>
        <w:t>International Organaization for Standardization</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ISP</w:t>
        <w:tab/>
        <w:tab/>
        <w:t>International Standardized Profile</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JTC1</w:t>
        <w:tab/>
        <w:t>Joint Technical Committee One</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PICS</w:t>
        <w:tab/>
        <w:t>Protocol Implementation Conformance Statemen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PPDU</w:t>
        <w:tab/>
        <w:t>Presentation Protocol Data Uni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PRL</w:t>
        <w:tab/>
        <w:t>Profile Requirements Lis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F</w:t>
        <w:tab/>
        <w:tab/>
        <w:t>Refuse (S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LRE</w:t>
        <w:tab/>
        <w:t>A-Release-Response (A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LRQ</w:t>
        <w:tab/>
        <w:t>A-Release-Request (APDU)</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O</w:t>
        <w:tab/>
        <w:tab/>
        <w:t>Remote Operations</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OIV</w:t>
        <w:tab/>
        <w:t>RO-INVOKE Application Protocol Data Uni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ROSE</w:t>
        <w:tab/>
        <w:t>Remote Operations Service Elemen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SPDU</w:t>
        <w:tab/>
        <w:t>Session Protocol Data Unit</w:t>
      </w:r>
    </w:p>
    <w:p>
      <w:pPr>
        <w:pStyle w:val="Normal"/>
        <w:tabs>
          <w:tab w:val="clear" w:pos="720"/>
          <w:tab w:val="left" w:pos="1440" w:leader="none"/>
        </w:tabs>
        <w:bidi w:val="0"/>
        <w:spacing w:lineRule="atLeast" w:line="240" w:before="0" w:after="0"/>
        <w:ind w:left="680" w:right="0" w:hanging="340"/>
        <w:jc w:val="both"/>
        <w:rPr>
          <w:rFonts w:ascii="Arial" w:hAnsi="Arial" w:eastAsia="Arial" w:cs="Arial"/>
          <w:color w:val="000000"/>
          <w:sz w:val="20"/>
          <w:szCs w:val="20"/>
        </w:rPr>
      </w:pPr>
      <w:r>
        <w:rPr>
          <w:rFonts w:eastAsia="Arial" w:cs="Arial" w:ascii="Arial" w:hAnsi="Arial"/>
          <w:color w:val="000000"/>
          <w:sz w:val="20"/>
          <w:szCs w:val="20"/>
        </w:rPr>
        <w:t>TD</w:t>
        <w:tab/>
        <w:tab/>
        <w:t>Presentation Data (PPDU)</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5</w:t>
        <w:tab/>
        <w:t>Conformance</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is part of ISO/IEC ISP xxxxx states requirements upon implementations for the purpose of achieving interworking. A claim of conformance to this part of ISO/IEC xxxxx is a claim that all requirements in the relevant base standards are satisfied, and that all requirements in the following clauses and in Annex A of this part of ISO/IEC ISP xxxxx are satisfied.</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o conform to this part of ISO/IEC ISP xxxxx, implementations shall conform to all the requirements of clause 9 in ISO/IEC IS 9594-5, including the requirements directly and indirectly referenced that clause.</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5.1</w:t>
        <w:tab/>
        <w:t>ROSE</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o conform to the ROSE protocol used in this part of ISO/IEC ISP xxxxx implementations shall implement all supported features identified in A.4.</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5.2</w:t>
        <w:tab/>
        <w:t>ACSE</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o conform to the ACSE protocol used in this part of ISO/IEC ISP xxxxx implementations shall implement all supported features identified in A.5.</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5.3</w:t>
        <w:tab/>
        <w:t>Presentation</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o conform to the Presentation protocol used in this part of ISO/IEC ISP xxxxx implementations shall implement all supported features identified in A.6.</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DSAs shall support ASN.1 errors in the following way:</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1) Errors in the ASN.1 TLV (type/length/value) structure of incoming Directory protocol (DAP or DSP) may be detected by the Presentation Layer and then may cause Presentation Provider Aborts. Similarly, syntactical errors in the use of ASN.1 by the Presentation Layer, ROSE, or ACSE may also be detected by the Presentation Layer, and may then cause Presentation Provider Abort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2) Syntactical errors in relation to the DAP or DSP protocols, excluding syntactical errors associated with ASN.1 ANY types, shall not give rise to Presentation Layer errors, but shall give rise to a DAP Reject or A-ABORT, or be handled by errors defined within the DAP or DSP protocols, as appropriate. The detection of such syntactical errors shall take into account ASN.1 Extensibility requirement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3) DSAs shall not be obliged to detect syntactical errors within instances of ASN.1 types which are to be relayed and not acted upon locally.</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4) Syntactical errors associated with ASN.1 ANY types as used in the Attribute Value ASN.1 type shall be handled by errors or other indications as defined by the Directory standards and ISP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5) The handling of syntactical errors in other ANY constructs (e.g. info in DomainInfo) shall be a local option.</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5.4</w:t>
        <w:tab/>
        <w:t>Session</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o conform to the Session protocol used in this part of ISO/IEC ISP xxxxx implementations shall implement all supported features identified in A.7</w:t>
      </w:r>
    </w:p>
    <w:p>
      <w:pPr>
        <w:pStyle w:val="Normal"/>
        <w:keepNext w:val="true"/>
        <w:bidi w:val="0"/>
        <w:spacing w:lineRule="atLeast" w:line="240" w:before="120" w:after="120"/>
        <w:ind w:left="680" w:right="0" w:hanging="680"/>
        <w:jc w:val="center"/>
        <w:rPr>
          <w:rFonts w:ascii="Arial" w:hAnsi="Arial" w:eastAsia="Arial" w:cs="Arial"/>
          <w:b/>
          <w:b/>
          <w:bCs/>
          <w:color w:val="000000"/>
          <w:sz w:val="20"/>
          <w:szCs w:val="20"/>
        </w:rPr>
      </w:pPr>
      <w:r>
        <w:rPr>
          <w:rFonts w:eastAsia="Arial" w:cs="Arial" w:ascii="Arial" w:hAnsi="Arial"/>
          <w:b/>
          <w:bCs/>
          <w:color w:val="000000"/>
          <w:sz w:val="20"/>
          <w:szCs w:val="20"/>
        </w:rPr>
        <w:t>Annex A(normative)</w:t>
      </w:r>
    </w:p>
    <w:p>
      <w:pPr>
        <w:pStyle w:val="Normal"/>
        <w:keepNext w:val="true"/>
        <w:bidi w:val="0"/>
        <w:spacing w:lineRule="atLeast" w:line="240" w:before="120" w:after="120"/>
        <w:ind w:left="680" w:right="0" w:hanging="680"/>
        <w:jc w:val="center"/>
        <w:rPr>
          <w:rFonts w:ascii="Arial" w:hAnsi="Arial" w:eastAsia="Arial" w:cs="Arial"/>
          <w:b/>
          <w:b/>
          <w:bCs/>
          <w:color w:val="000000"/>
          <w:sz w:val="20"/>
          <w:szCs w:val="20"/>
        </w:rPr>
      </w:pPr>
      <w:r>
        <w:rPr>
          <w:rFonts w:eastAsia="Arial" w:cs="Arial" w:ascii="Arial" w:hAnsi="Arial"/>
          <w:b/>
          <w:bCs/>
          <w:color w:val="000000"/>
          <w:sz w:val="20"/>
          <w:szCs w:val="20"/>
        </w:rPr>
        <w:t>Profile Requirements List for ROSE, ACSE, Presentation and Session</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1</w:t>
        <w:tab/>
        <w:t>General</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is annex describes the ROSE, ACSE, Presentation and Session requirements for the Directory. The requirements in this annex are formulated with tables that reference the base standards PICS proformas.</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2 Reference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PICS proforma reference column from A.4 to A.7 tables are refered the base standard PICS proformas. The first letter identifies the specific PICS proforma:</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R: ROSE - ISO/IEC DIS 14720</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A: ACSE - ISO/IEC 8650-2</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P: Presentation - ISO/IEC 8823-2</w:t>
      </w:r>
    </w:p>
    <w:p>
      <w:pPr>
        <w:pStyle w:val="Normal"/>
        <w:bidi w:val="0"/>
        <w:spacing w:lineRule="atLeast" w:line="240" w:before="0" w:after="120"/>
        <w:ind w:left="680" w:right="0" w:hanging="340"/>
        <w:jc w:val="both"/>
        <w:rPr>
          <w:rFonts w:ascii="Arial" w:hAnsi="Arial" w:eastAsia="Arial" w:cs="Arial"/>
          <w:color w:val="000000"/>
          <w:sz w:val="20"/>
          <w:szCs w:val="20"/>
        </w:rPr>
      </w:pPr>
      <w:r>
        <w:rPr>
          <w:rFonts w:eastAsia="Arial" w:cs="Arial" w:ascii="Arial" w:hAnsi="Arial"/>
          <w:color w:val="000000"/>
          <w:sz w:val="20"/>
          <w:szCs w:val="20"/>
        </w:rPr>
        <w:tab/>
        <w:t>S: Session - ISO/IEC 8327-2</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The character from the second character to the solidus('/') form a reference to the specific subclause in annex A of that PICS proforma which contains the table in question. The number after the solidus references the row number in the table.</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3</w:t>
        <w:tab/>
        <w:t>Classification of requirements</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The Profile status indicators used in this Profile are presented in table 1.</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Column 2 of table 1 is the meaning of "status value of CULR-3" column that is defined by CULR-3. Each entries of A.5, A.6 and A.7 are chosen from this list. A.4: ROSE PRL is not included in CULR-3, corresponding column of A.4 is defined by referencing CULR-2 and ISO/IEC DIS 14720.</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Column 3 of table 1 is the meaning of "status value of this profile" column which reflects the requirements of this document. Each entries of A.4, A.5, A.6 and A.7 are chosen from this list.</w:t>
      </w:r>
    </w:p>
    <w:p>
      <w:pPr>
        <w:pStyle w:val="Normal"/>
        <w:bidi w:val="0"/>
        <w:spacing w:lineRule="atLeast"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able 1 - Profile status identifiers</w:t>
      </w:r>
    </w:p>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567" w:type="dxa"/>
            <w:tcBorders>
              <w:top w:val="double" w:sz="2" w:space="0" w:color="000000"/>
              <w:left w:val="double" w:sz="2"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dentifier</w:t>
            </w:r>
          </w:p>
        </w:tc>
        <w:tc>
          <w:tcPr>
            <w:tcW w:w="3686" w:type="dxa"/>
            <w:tcBorders>
              <w:top w:val="double" w:sz="2" w:space="0" w:color="000000"/>
              <w:left w:val="single" w:sz="8"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Meaning of "Status Value of CULR-3" column</w:t>
            </w:r>
          </w:p>
        </w:tc>
        <w:tc>
          <w:tcPr>
            <w:tcW w:w="5046" w:type="dxa"/>
            <w:tcBorders>
              <w:top w:val="double" w:sz="2" w:space="0" w:color="000000"/>
              <w:left w:val="single" w:sz="8" w:space="0" w:color="000000"/>
              <w:bottom w:val="double" w:sz="2"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Meaning of "Status Value of this Profile" column</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1</w:t>
            </w:r>
          </w:p>
        </w:tc>
        <w:tc>
          <w:tcPr>
            <w:tcW w:w="567" w:type="dxa"/>
            <w:tcBorders>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w:t>
            </w:r>
          </w:p>
        </w:tc>
        <w:tc>
          <w:tcPr>
            <w:tcW w:w="3686" w:type="dxa"/>
            <w:tcBorders>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mandatory - The feature shall be required for support. The status of the feature shall remain mandatory in a referencing specification.</w:t>
            </w:r>
          </w:p>
        </w:tc>
        <w:tc>
          <w:tcPr>
            <w:tcW w:w="5046" w:type="dxa"/>
            <w:tcBorders>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mandatory - The implementation shall support the feature, i.e. its syntax and procedures shall be implemented as specified in the base standard or in ISO/IEC ISP 11188-1. However, it is not a requirement that the feature be used in all instances of communication unless mandated by the base standard or stated otherwise in ISO/IEC ISP 11188-1. The feature shall be the subject of an ISP conformance test.</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2</w:t>
            </w:r>
          </w:p>
        </w:tc>
        <w:tc>
          <w:tcPr>
            <w:tcW w:w="567"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3686"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ptional - The choice of whether this feature is supported or it is not supported is made by the implementation. The status of the feature shall remain optional in a referencing specification.</w:t>
            </w:r>
          </w:p>
        </w:tc>
        <w:tc>
          <w:tcPr>
            <w:tcW w:w="5046"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optional - The implementation may decide either to support or to not support the feature. </w:t>
            </w:r>
            <w:r>
              <w:rPr>
                <w:rFonts w:eastAsia="X_XX" w:cs="X_XX" w:ascii="X_XX" w:hAnsi="X_XX"/>
                <w:color w:val="000000"/>
                <w:sz w:val="20"/>
                <w:szCs w:val="20"/>
              </w:rPr>
              <w:t>_E</w:t>
            </w:r>
            <w:r>
              <w:rPr>
                <w:rFonts w:eastAsia="Arial" w:cs="Arial" w:ascii="Arial" w:hAnsi="Arial"/>
                <w:color w:val="000000"/>
                <w:sz w:val="20"/>
                <w:szCs w:val="20"/>
              </w:rPr>
              <w:t xml:space="preserve">Supporting the feature means that the feature shall be handled as if it was mandatory.  </w:t>
            </w:r>
            <w:r>
              <w:rPr>
                <w:rFonts w:eastAsia="X_XX" w:cs="X_XX" w:ascii="X_XX" w:hAnsi="X_XX"/>
                <w:color w:val="000000"/>
                <w:sz w:val="20"/>
                <w:szCs w:val="20"/>
              </w:rPr>
              <w:t>_E</w:t>
            </w:r>
            <w:r>
              <w:rPr>
                <w:rFonts w:eastAsia="Arial" w:cs="Arial" w:ascii="Arial" w:hAnsi="Arial"/>
                <w:color w:val="000000"/>
                <w:sz w:val="20"/>
                <w:szCs w:val="20"/>
              </w:rPr>
              <w:t>Not supporting a feature depends on receiving or sending. For sending, the feature's capability is not used. For receiving an optional parameter, the syntax shall be implemented and the parameter may be ignored. For receiving a valid PDU that is optional, the implementation may ignore the PDU or it may abort the association.</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3</w:t>
            </w:r>
          </w:p>
        </w:tc>
        <w:tc>
          <w:tcPr>
            <w:tcW w:w="567"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3686"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pen - The status of this feature shall be decided by the referencing specification. The referencing specification shall indicate that the status of the feature is mandatory, optional, or out of scope. Alternately, the referencing specification may keep the feature open.</w:t>
            </w:r>
          </w:p>
        </w:tc>
        <w:tc>
          <w:tcPr>
            <w:tcW w:w="5046"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pen - same as optional</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4</w:t>
            </w:r>
          </w:p>
        </w:tc>
        <w:tc>
          <w:tcPr>
            <w:tcW w:w="567"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c>
          <w:tcPr>
            <w:tcW w:w="3686"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excluded - The feature shall not be used in a referencing specification. The status of the feature shall remain excluded in a referencing specification.</w:t>
            </w:r>
          </w:p>
        </w:tc>
        <w:tc>
          <w:tcPr>
            <w:tcW w:w="5046"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excluded - The implementation shall not support the feature. When completing the associated PICS  proforma table, the answer for the support column shall be that the feature has not been implemented. The implementation shall abort if the feature is received and should be the subject of an ISP conformance test.</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5</w:t>
            </w:r>
          </w:p>
        </w:tc>
        <w:tc>
          <w:tcPr>
            <w:tcW w:w="567"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w:t>
            </w:r>
          </w:p>
        </w:tc>
        <w:tc>
          <w:tcPr>
            <w:tcW w:w="3686"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ut of scope - The requirement for the support of this feature is not covered by this Profile. The status of the feature shall remain out of scope in a referencing specification.</w:t>
            </w:r>
          </w:p>
        </w:tc>
        <w:tc>
          <w:tcPr>
            <w:tcW w:w="5046"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ut of scope - Support for a feature shall follow the guidelines outlined for optional above with the exception that this feature shall not be the subject of an ISP conformance test.</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6</w:t>
            </w:r>
          </w:p>
        </w:tc>
        <w:tc>
          <w:tcPr>
            <w:tcW w:w="567"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3686"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t applicable - The feature is not relevant where mentioned in a table. Support for the feature is either meaningless, logically impossible, or physically impossible, after some conditions are evaluated. The status of the feature shall remain not applicable in a referencing specification.</w:t>
            </w:r>
          </w:p>
        </w:tc>
        <w:tc>
          <w:tcPr>
            <w:tcW w:w="5046"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t applicable - The feature is not defined by the base standard in the context where it is mentioned in a table. A support answer is not required from the implementor.</w:t>
            </w:r>
          </w:p>
        </w:tc>
      </w:tr>
    </w:tbl>
    <w:tbl>
      <w:tblPr>
        <w:tblW w:w="9659" w:type="dxa"/>
        <w:jc w:val="left"/>
        <w:tblInd w:w="0" w:type="dxa"/>
        <w:tblLayout w:type="fixed"/>
        <w:tblCellMar>
          <w:top w:w="0" w:type="dxa"/>
          <w:left w:w="0" w:type="dxa"/>
          <w:bottom w:w="0" w:type="dxa"/>
          <w:right w:w="0" w:type="dxa"/>
        </w:tblCellMar>
      </w:tblPr>
      <w:tblGrid>
        <w:gridCol w:w="360"/>
        <w:gridCol w:w="567"/>
        <w:gridCol w:w="3686"/>
        <w:gridCol w:w="5046"/>
      </w:tblGrid>
      <w:tr>
        <w:trPr/>
        <w:tc>
          <w:tcPr>
            <w:tcW w:w="360" w:type="dxa"/>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7</w:t>
            </w:r>
          </w:p>
        </w:tc>
        <w:tc>
          <w:tcPr>
            <w:tcW w:w="567" w:type="dxa"/>
            <w:tcBorders>
              <w:top w:val="single" w:sz="8" w:space="0" w:color="000000"/>
              <w:left w:val="double" w:sz="2" w:space="0" w:color="000000"/>
              <w:bottom w:val="double" w:sz="2"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n]</w:t>
            </w:r>
          </w:p>
        </w:tc>
        <w:tc>
          <w:tcPr>
            <w:tcW w:w="3686" w:type="dxa"/>
            <w:tcBorders>
              <w:top w:val="single" w:sz="8" w:space="0" w:color="000000"/>
              <w:left w:val="single" w:sz="8"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onditionally supported - Support for the feature is further defined in this Profile by condition("n") annexed to the table. The value evaluated from the condition evaluates to one of the following values defined in this table: "m"; "o";"i", or "-".</w:t>
            </w:r>
          </w:p>
        </w:tc>
        <w:tc>
          <w:tcPr>
            <w:tcW w:w="5046" w:type="dxa"/>
            <w:tcBorders>
              <w:top w:val="single" w:sz="8" w:space="0" w:color="000000"/>
              <w:left w:val="single" w:sz="8" w:space="0" w:color="000000"/>
              <w:bottom w:val="double" w:sz="2"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onditionally supported - Support for the feature is further defined by a condition ("n") which is annexed to the table. Depending on the condition, when completing the associated PICS Proforma table, the answer for the support column shall either be: the feature has been implemented: the feature has not been implemented: or not applicable.</w:t>
            </w:r>
          </w:p>
        </w:tc>
      </w:tr>
    </w:tbl>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The definitions of conditional items may be found in the respective PICS proformas.  </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Where the status and the profile entry contains two classifications separated by a comma, these reference the sending and receiving capabilities respectively.</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Editor's note:</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Column 2 of table 1 is the same definition that CULR-3 define as "meaning when referencing by a specification" in table 1. But this definition seems too strict. At least, status of "o" and "i" may change in a referencing specification.</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4</w:t>
        <w:tab/>
        <w:t>ROSE PRL</w:t>
      </w:r>
    </w:p>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double" w:sz="2"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ICS Proforma</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4253" w:type="dxa"/>
            <w:tcBorders>
              <w:top w:val="double" w:sz="2"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center"/>
              <w:rPr>
                <w:rFonts w:ascii="X_XX" w:hAnsi="X_XX" w:eastAsia="X_XX" w:cs="X_XX"/>
                <w:color w:val="000000"/>
                <w:sz w:val="20"/>
                <w:szCs w:val="20"/>
              </w:rPr>
            </w:pPr>
            <w:r>
              <w:rPr/>
            </w:r>
          </w:p>
          <w:p>
            <w:pPr>
              <w:pStyle w:val="TableContents"/>
              <w:tabs>
                <w:tab w:val="clear" w:pos="720"/>
                <w:tab w:val="right" w:pos="4059" w:leader="none"/>
              </w:tab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Name of Item</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rmative</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ULR-2</w:t>
            </w:r>
          </w:p>
        </w:tc>
        <w:tc>
          <w:tcPr>
            <w:tcW w:w="1247" w:type="dxa"/>
            <w:tcBorders>
              <w:top w:val="double" w:sz="2"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pPr>
            <w:r>
              <w:rPr>
                <w:rFonts w:eastAsia="Arial" w:cs="Arial" w:ascii="Arial" w:hAnsi="Arial"/>
                <w:color w:val="000000"/>
                <w:sz w:val="20"/>
                <w:szCs w:val="20"/>
              </w:rPr>
              <w:t>this</w:t>
            </w:r>
            <w:r>
              <w:rPr>
                <w:rFonts w:eastAsia="X_XX" w:cs="X_XX" w:ascii="X_XX" w:hAnsi="X_XX"/>
                <w:color w:val="000000"/>
                <w:sz w:val="20"/>
                <w:szCs w:val="20"/>
              </w:rPr>
              <w:t>_@</w:t>
            </w:r>
            <w:r>
              <w:rPr>
                <w:rFonts w:eastAsia="Arial" w:cs="Arial" w:ascii="Arial" w:hAnsi="Arial"/>
                <w:color w:val="000000"/>
                <w:sz w:val="20"/>
                <w:szCs w:val="20"/>
              </w:rPr>
              <w:t>Profile</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1</w:t>
            </w:r>
          </w:p>
        </w:tc>
        <w:tc>
          <w:tcPr>
            <w:tcW w:w="4253"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Operation Class 1 supported ?</w:t>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pplication entity requirements)</w:t>
            </w:r>
          </w:p>
        </w:tc>
        <w:tc>
          <w:tcPr>
            <w:tcW w:w="1247"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1</w:t>
            </w:r>
          </w:p>
        </w:tc>
        <w:tc>
          <w:tcPr>
            <w:tcW w:w="1247" w:type="dxa"/>
            <w:tcBorders>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1</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Operation Class 2 supported ?</w:t>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pplication entity requirements)</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1</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2</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3</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Operation Class 3 supported ?</w:t>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pplication entity requirements)</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1</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4</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Operation Class 4 supported ?</w:t>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pplication entity requirements)</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1</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5</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Operation Class 5 supported ?</w:t>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pplication entity requirements)</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1</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8</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the ROSE a component of a application entity that supports the origination of linked operations ?</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1/9</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the ROSE a component of a application entity that supports the reception of linked operations ?</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4/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linked-ID</w:t>
              <w:tab/>
              <w:t>(ROIV origination)</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7</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A.6.5/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linked-ID</w:t>
              <w:tab/>
              <w:t>(ROIV reception)</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8</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Bind/Unbind Invoker</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3</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Bind/Unbind performer</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4</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Association Class 1 supported ?</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5</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Association Class 2 supported ?</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double" w:sz="2" w:space="0" w:color="000000"/>
              <w:right w:val="single" w:sz="8" w:space="0" w:color="000000"/>
            </w:tcBorders>
          </w:tcPr>
          <w:p>
            <w:pPr>
              <w:pStyle w:val="TableContents"/>
              <w:bidi w:val="0"/>
              <w:spacing w:lineRule="auto" w:line="240" w:before="0" w:after="0"/>
              <w:jc w:val="left"/>
              <w:rPr>
                <w:rFonts w:ascii="CG Omega" w:hAnsi="CG Omega" w:eastAsia="CG Omega" w:cs="CG Omega"/>
                <w:color w:val="000000"/>
                <w:sz w:val="24"/>
                <w:szCs w:val="24"/>
              </w:rPr>
            </w:pPr>
            <w:r>
              <w:rPr/>
            </w:r>
          </w:p>
        </w:tc>
        <w:tc>
          <w:tcPr>
            <w:tcW w:w="4253"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s Association Class 3 supported ?</w:t>
            </w:r>
          </w:p>
        </w:tc>
        <w:tc>
          <w:tcPr>
            <w:tcW w:w="1247"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double" w:sz="2"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6</w:t>
            </w:r>
          </w:p>
        </w:tc>
      </w:tr>
    </w:tbl>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o.1: optional. but at least, one of them shall be required for support.</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1: if [DUA supporting DAP] or [DSA supporting DAP] then o.1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2: if [DUA supporting DAP] or [DSA supporting DAP] then o.1 else m.</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3: if [DUA supporting DAP] or [Initiator role of DSA supporting DSP] then m else if [Responder role of DSA supporting DSP] then o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4: if [DSA supporting DAP] or [Initiator role of DSA supporting DSP] or [Responder role of DSA supporting DSP] then m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5: if [DUA supporting DAP] or [DSA supporting DAP] then m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6: if [DSA supporting DSP] m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7: if [ROSE of application entity supporting Initiator role of link operation] m else n/a.</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8: if [ROSE of application entity supporting Responder role of link operation] m else n/a.</w:t>
      </w:r>
    </w:p>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5</w:t>
        <w:tab/>
        <w:t>ACSE PRL</w:t>
      </w:r>
    </w:p>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double" w:sz="2"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ICS Proforma</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3459" w:type="dxa"/>
            <w:tcBorders>
              <w:top w:val="double" w:sz="2"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center"/>
              <w:rPr>
                <w:rFonts w:ascii="X_XX" w:hAnsi="X_XX" w:eastAsia="X_XX" w:cs="X_XX"/>
                <w:color w:val="000000"/>
                <w:sz w:val="20"/>
                <w:szCs w:val="20"/>
              </w:rPr>
            </w:pPr>
            <w:r>
              <w:rPr/>
            </w:r>
          </w:p>
          <w:p>
            <w:pPr>
              <w:pStyle w:val="TableContents"/>
              <w:tabs>
                <w:tab w:val="clear" w:pos="720"/>
                <w:tab w:val="right" w:pos="3339" w:leader="none"/>
              </w:tab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Name of Item</w:t>
            </w:r>
          </w:p>
        </w:tc>
        <w:tc>
          <w:tcPr>
            <w:tcW w:w="107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rmative Reference</w:t>
            </w:r>
          </w:p>
        </w:tc>
        <w:tc>
          <w:tcPr>
            <w:tcW w:w="107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ULR-3</w:t>
            </w:r>
          </w:p>
        </w:tc>
        <w:tc>
          <w:tcPr>
            <w:tcW w:w="2381" w:type="dxa"/>
            <w:tcBorders>
              <w:top w:val="double" w:sz="2"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X_XX" w:hAnsi="X_XX" w:eastAsia="X_XX" w:cs="X_XX"/>
                <w:color w:val="000000"/>
                <w:sz w:val="20"/>
                <w:szCs w:val="20"/>
              </w:rPr>
            </w:pPr>
            <w:r>
              <w:rPr/>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 Value of this Profile</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8/2</w:t>
            </w:r>
          </w:p>
        </w:tc>
        <w:tc>
          <w:tcPr>
            <w:tcW w:w="3459" w:type="dxa"/>
            <w:tcBorders>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uthentication</w:t>
              <w:tab/>
              <w:t>(function units)</w:t>
            </w:r>
          </w:p>
        </w:tc>
        <w:tc>
          <w:tcPr>
            <w:tcW w:w="1077" w:type="dxa"/>
            <w:tcBorders>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w:t>
            </w:r>
          </w:p>
        </w:tc>
        <w:tc>
          <w:tcPr>
            <w:tcW w:w="2381" w:type="dxa"/>
            <w:tcBorders>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3</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AP Title</w:t>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4</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AE Qualifier</w:t>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5</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AP Invocation-ident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6</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AE Invocation-ident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7</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ed AP Title</w:t>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8</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ed AE Qualifier</w:t>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9</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ed AP Invocation-idenr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10</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ed AE Invocation-ident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1/15</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User Information</w:t>
              <w:tab/>
              <w:t>(AA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2/3</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sponding AP Title</w:t>
              <w:tab/>
              <w:t>(AA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2/4</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sponding AE Qual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pPr>
            <w:r>
              <w:rPr>
                <w:rFonts w:eastAsia="Arial" w:cs="Arial" w:ascii="Arial" w:hAnsi="Arial"/>
                <w:color w:val="000000"/>
                <w:sz w:val="20"/>
                <w:szCs w:val="20"/>
              </w:rPr>
              <w:t xml:space="preserve">ISP11188, ISO9594-4 </w:t>
            </w:r>
            <w:r>
              <w:rPr>
                <w:rFonts w:eastAsia="X_XX" w:cs="X_XX" w:ascii="X_XX" w:hAnsi="X_XX"/>
                <w:color w:val="000000"/>
                <w:sz w:val="20"/>
                <w:szCs w:val="20"/>
              </w:rPr>
              <w:t>_˜</w:t>
            </w:r>
            <w:r>
              <w:rPr>
                <w:rFonts w:eastAsia="Arial" w:cs="Arial" w:ascii="Arial" w:hAnsi="Arial"/>
                <w:color w:val="000000"/>
                <w:sz w:val="20"/>
                <w:szCs w:val="20"/>
              </w:rPr>
              <w:t>13.1.2.1</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o,o(Only Form 1,based on Directory Name shall be generated and accepted)</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2/5</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sponding AP Invocation-ident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2/6</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sponding AE Invocation-identifier</w:t>
            </w:r>
          </w:p>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b/>
              <w:t>(AA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2/13</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User Information</w:t>
              <w:tab/>
              <w:t>(AA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3/1</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ason</w:t>
              <w:tab/>
              <w:t>(RL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3/2</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User Information</w:t>
              <w:tab/>
              <w:t>(RLRQ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4/1</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ason</w:t>
              <w:tab/>
              <w:t>(RL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4/2</w:t>
            </w:r>
          </w:p>
        </w:tc>
        <w:tc>
          <w:tcPr>
            <w:tcW w:w="3459"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pPr>
            <w:r>
              <w:rPr>
                <w:rFonts w:eastAsia="Arial" w:cs="Arial" w:ascii="Arial" w:hAnsi="Arial"/>
                <w:color w:val="000000"/>
                <w:sz w:val="20"/>
                <w:szCs w:val="20"/>
              </w:rPr>
              <w:t>User</w:t>
            </w:r>
            <w:r>
              <w:rPr>
                <w:rFonts w:eastAsia="X_XX" w:cs="X_XX" w:ascii="X_XX" w:hAnsi="X_XX"/>
                <w:color w:val="000000"/>
                <w:sz w:val="20"/>
                <w:szCs w:val="20"/>
              </w:rPr>
              <w:t>_@</w:t>
            </w:r>
            <w:r>
              <w:rPr>
                <w:rFonts w:eastAsia="Arial" w:cs="Arial" w:ascii="Arial" w:hAnsi="Arial"/>
                <w:color w:val="000000"/>
                <w:sz w:val="20"/>
                <w:szCs w:val="20"/>
              </w:rPr>
              <w:t>Information</w:t>
              <w:tab/>
              <w:t>(RLRE APDU)</w:t>
            </w:r>
          </w:p>
        </w:tc>
        <w:tc>
          <w:tcPr>
            <w:tcW w:w="107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3459"/>
        <w:gridCol w:w="1077"/>
        <w:gridCol w:w="1077"/>
        <w:gridCol w:w="2381"/>
      </w:tblGrid>
      <w:tr>
        <w:trPr/>
        <w:tc>
          <w:tcPr>
            <w:tcW w:w="1701" w:type="dxa"/>
            <w:tcBorders>
              <w:top w:val="single" w:sz="8" w:space="0" w:color="000000"/>
              <w:left w:val="double" w:sz="2"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A.10.5/3</w:t>
            </w:r>
          </w:p>
        </w:tc>
        <w:tc>
          <w:tcPr>
            <w:tcW w:w="3459"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3339" w:leader="none"/>
              </w:tabs>
              <w:bidi w:val="0"/>
              <w:spacing w:lineRule="atLeast" w:line="220" w:before="0" w:after="0"/>
              <w:jc w:val="left"/>
              <w:rPr/>
            </w:pPr>
            <w:r>
              <w:rPr>
                <w:rFonts w:eastAsia="Arial" w:cs="Arial" w:ascii="Arial" w:hAnsi="Arial"/>
                <w:color w:val="000000"/>
                <w:sz w:val="20"/>
                <w:szCs w:val="20"/>
              </w:rPr>
              <w:t>User</w:t>
            </w:r>
            <w:r>
              <w:rPr>
                <w:rFonts w:eastAsia="X_XX" w:cs="X_XX" w:ascii="X_XX" w:hAnsi="X_XX"/>
                <w:color w:val="000000"/>
                <w:sz w:val="20"/>
                <w:szCs w:val="20"/>
              </w:rPr>
              <w:t>_@</w:t>
            </w:r>
            <w:r>
              <w:rPr>
                <w:rFonts w:eastAsia="Arial" w:cs="Arial" w:ascii="Arial" w:hAnsi="Arial"/>
                <w:color w:val="000000"/>
                <w:sz w:val="20"/>
                <w:szCs w:val="20"/>
              </w:rPr>
              <w:t>Information</w:t>
              <w:tab/>
              <w:t>(ABRT APDU)</w:t>
            </w:r>
          </w:p>
        </w:tc>
        <w:tc>
          <w:tcPr>
            <w:tcW w:w="1077"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3339" w:leader="none"/>
              </w:tabs>
              <w:bidi w:val="0"/>
              <w:spacing w:lineRule="atLeast" w:line="220" w:before="0" w:after="0"/>
              <w:jc w:val="left"/>
              <w:rPr>
                <w:rFonts w:ascii="Arial" w:hAnsi="Arial" w:eastAsia="Arial" w:cs="Arial"/>
                <w:color w:val="000000"/>
                <w:sz w:val="20"/>
                <w:szCs w:val="20"/>
              </w:rPr>
            </w:pPr>
            <w:r>
              <w:rPr/>
            </w:r>
          </w:p>
        </w:tc>
        <w:tc>
          <w:tcPr>
            <w:tcW w:w="1077" w:type="dxa"/>
            <w:tcBorders>
              <w:top w:val="single" w:sz="8" w:space="0" w:color="000000"/>
              <w:left w:val="single" w:sz="8" w:space="0" w:color="000000"/>
              <w:bottom w:val="double" w:sz="2"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2381" w:type="dxa"/>
            <w:tcBorders>
              <w:top w:val="single" w:sz="8" w:space="0" w:color="000000"/>
              <w:left w:val="single" w:sz="8" w:space="0" w:color="000000"/>
              <w:bottom w:val="double" w:sz="2"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6</w:t>
        <w:tab/>
        <w:t>Presentation PRL</w:t>
      </w:r>
    </w:p>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double" w:sz="2"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ICS Proforma</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4253" w:type="dxa"/>
            <w:tcBorders>
              <w:top w:val="double" w:sz="2"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center"/>
              <w:rPr>
                <w:rFonts w:ascii="X_XX" w:hAnsi="X_XX" w:eastAsia="X_XX" w:cs="X_XX"/>
                <w:color w:val="000000"/>
                <w:sz w:val="20"/>
                <w:szCs w:val="20"/>
              </w:rPr>
            </w:pPr>
            <w:r>
              <w:rPr/>
            </w:r>
          </w:p>
          <w:p>
            <w:pPr>
              <w:pStyle w:val="TableContents"/>
              <w:tabs>
                <w:tab w:val="clear" w:pos="720"/>
                <w:tab w:val="right" w:pos="4059" w:leader="none"/>
              </w:tab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Name of Item</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rmative</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ULR-3</w:t>
            </w:r>
          </w:p>
        </w:tc>
        <w:tc>
          <w:tcPr>
            <w:tcW w:w="1247" w:type="dxa"/>
            <w:tcBorders>
              <w:top w:val="double" w:sz="2"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his Profile</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1/5</w:t>
            </w:r>
          </w:p>
        </w:tc>
        <w:tc>
          <w:tcPr>
            <w:tcW w:w="4253"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Default context name</w:t>
              <w:tab/>
              <w:t>(CP PPDU)</w:t>
            </w:r>
          </w:p>
        </w:tc>
        <w:tc>
          <w:tcPr>
            <w:tcW w:w="1247"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1247" w:type="dxa"/>
            <w:tcBorders>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1/7</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resentation requirements</w:t>
              <w:tab/>
              <w:t>(CP P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m</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2/5</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resentation requirements</w:t>
              <w:tab/>
              <w:t>(CPA P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3/4</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Default context result</w:t>
              <w:tab/>
              <w:t>(CPR P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5/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Event identifier</w:t>
              <w:tab/>
              <w:t>(ARP P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A.8.8/1</w:t>
            </w:r>
          </w:p>
        </w:tc>
        <w:tc>
          <w:tcPr>
            <w:tcW w:w="4253"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User data</w:t>
              <w:tab/>
              <w:t>(TD PPDU)</w:t>
            </w:r>
          </w:p>
        </w:tc>
        <w:tc>
          <w:tcPr>
            <w:tcW w:w="1247"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double" w:sz="2"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c</w:t>
            </w:r>
          </w:p>
        </w:tc>
        <w:tc>
          <w:tcPr>
            <w:tcW w:w="1247" w:type="dxa"/>
            <w:tcBorders>
              <w:top w:val="single" w:sz="8" w:space="0" w:color="000000"/>
              <w:left w:val="single" w:sz="8" w:space="0" w:color="000000"/>
              <w:bottom w:val="double" w:sz="2"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p>
      <w:pPr>
        <w:pStyle w:val="Normal"/>
        <w:keepNext w:val="true"/>
        <w:bidi w:val="0"/>
        <w:spacing w:lineRule="atLeast" w:line="240" w:before="120" w:after="120"/>
        <w:ind w:left="680" w:right="0" w:hanging="680"/>
        <w:jc w:val="both"/>
        <w:rPr>
          <w:rFonts w:ascii="Arial" w:hAnsi="Arial" w:eastAsia="Arial" w:cs="Arial"/>
          <w:b/>
          <w:b/>
          <w:bCs/>
          <w:color w:val="000000"/>
          <w:sz w:val="20"/>
          <w:szCs w:val="20"/>
        </w:rPr>
      </w:pPr>
      <w:r>
        <w:rPr>
          <w:rFonts w:eastAsia="Arial" w:cs="Arial" w:ascii="Arial" w:hAnsi="Arial"/>
          <w:b/>
          <w:bCs/>
          <w:color w:val="000000"/>
          <w:sz w:val="20"/>
          <w:szCs w:val="20"/>
        </w:rPr>
        <w:t>A.7</w:t>
        <w:tab/>
        <w:t>Session PRL</w:t>
      </w:r>
    </w:p>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double" w:sz="2"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PICS Proforma</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4253" w:type="dxa"/>
            <w:tcBorders>
              <w:top w:val="double" w:sz="2"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X_XX" w:hAnsi="X_XX" w:eastAsia="X_XX" w:cs="X_XX"/>
                <w:color w:val="000000"/>
                <w:sz w:val="20"/>
                <w:szCs w:val="20"/>
              </w:rPr>
            </w:pPr>
            <w:r>
              <w:rPr/>
            </w:r>
          </w:p>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ame of Item</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Normative</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erence</w:t>
            </w:r>
          </w:p>
        </w:tc>
        <w:tc>
          <w:tcPr>
            <w:tcW w:w="1247" w:type="dxa"/>
            <w:tcBorders>
              <w:top w:val="double" w:sz="2" w:space="0" w:color="000000"/>
              <w:left w:val="single" w:sz="8"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ULR-3</w:t>
            </w:r>
          </w:p>
        </w:tc>
        <w:tc>
          <w:tcPr>
            <w:tcW w:w="1247" w:type="dxa"/>
            <w:tcBorders>
              <w:top w:val="double" w:sz="2" w:space="0" w:color="000000"/>
              <w:left w:val="single" w:sz="8" w:space="0" w:color="000000"/>
              <w:bottom w:val="single" w:sz="8" w:space="0" w:color="000000"/>
              <w:right w:val="double" w:sz="2"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tatus</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Value of</w:t>
            </w:r>
          </w:p>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his Profile</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1/1</w:t>
            </w:r>
          </w:p>
        </w:tc>
        <w:tc>
          <w:tcPr>
            <w:tcW w:w="4253"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ss-user reference</w:t>
              <w:tab/>
              <w:t>(CN SPDU)</w:t>
            </w:r>
          </w:p>
        </w:tc>
        <w:tc>
          <w:tcPr>
            <w:tcW w:w="1247" w:type="dxa"/>
            <w:tcBorders>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ommon reference</w:t>
              <w:tab/>
              <w:t>(C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1/3</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dditional reference information</w:t>
              <w:tab/>
              <w:t>(C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2.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sdu maximum size</w:t>
              <w:tab/>
              <w:t>(C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m</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2.1/4</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nitial serial number</w:t>
              <w:tab/>
              <w:t>(C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2.1/5</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oken setting item</w:t>
              <w:tab/>
              <w:t>(C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1/1</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ss-user reference</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ommon reference</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1/3</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dditional reference information</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2.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sdu maximum size</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m</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2.1/4</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Initial serial number</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2.1/5</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oken setting item</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4.3/1</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oken item</w:t>
              <w:tab/>
              <w:t>(AC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x,x</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5.1/1</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alling ss-user reference</w:t>
              <w:tab/>
              <w:t>(RF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5.1/2</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Common reference</w:t>
              <w:tab/>
              <w:t>(RF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5.1/3</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Additional reference information</w:t>
              <w:tab/>
              <w:t>(RF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o,o</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5.2/1</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ransport disconnect</w:t>
              <w:tab/>
              <w:t>(RF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6/1</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Transport disconnect</w:t>
              <w:tab/>
              <w:t>(FN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single" w:sz="8"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9/3</w:t>
            </w:r>
          </w:p>
        </w:tc>
        <w:tc>
          <w:tcPr>
            <w:tcW w:w="4253"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Reflect Parameter Values</w:t>
              <w:tab/>
              <w:t>(AB SPDU)</w:t>
            </w:r>
          </w:p>
        </w:tc>
        <w:tc>
          <w:tcPr>
            <w:tcW w:w="12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m,m</w:t>
            </w:r>
          </w:p>
        </w:tc>
        <w:tc>
          <w:tcPr>
            <w:tcW w:w="1247" w:type="dxa"/>
            <w:tcBorders>
              <w:top w:val="single" w:sz="8" w:space="0" w:color="000000"/>
              <w:left w:val="single" w:sz="8" w:space="0" w:color="000000"/>
              <w:bottom w:val="single" w:sz="8"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r>
    </w:tbl>
    <w:tbl>
      <w:tblPr>
        <w:tblW w:w="9695" w:type="dxa"/>
        <w:jc w:val="left"/>
        <w:tblInd w:w="670" w:type="dxa"/>
        <w:tblLayout w:type="fixed"/>
        <w:tblCellMar>
          <w:top w:w="0" w:type="dxa"/>
          <w:left w:w="0" w:type="dxa"/>
          <w:bottom w:w="0" w:type="dxa"/>
          <w:right w:w="0" w:type="dxa"/>
        </w:tblCellMar>
      </w:tblPr>
      <w:tblGrid>
        <w:gridCol w:w="1701"/>
        <w:gridCol w:w="4253"/>
        <w:gridCol w:w="1247"/>
        <w:gridCol w:w="1247"/>
        <w:gridCol w:w="1247"/>
      </w:tblGrid>
      <w:tr>
        <w:trPr/>
        <w:tc>
          <w:tcPr>
            <w:tcW w:w="1701" w:type="dxa"/>
            <w:tcBorders>
              <w:top w:val="single" w:sz="8" w:space="0" w:color="000000"/>
              <w:left w:val="double" w:sz="2" w:space="0" w:color="000000"/>
              <w:bottom w:val="double" w:sz="2" w:space="0" w:color="000000"/>
              <w:right w:val="single" w:sz="8" w:space="0" w:color="000000"/>
            </w:tcBorders>
          </w:tcPr>
          <w:p>
            <w:pPr>
              <w:pStyle w:val="TableContent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S.A.8.11/1</w:t>
            </w:r>
          </w:p>
        </w:tc>
        <w:tc>
          <w:tcPr>
            <w:tcW w:w="4253"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Fonts w:eastAsia="Arial" w:cs="Arial" w:ascii="Arial" w:hAnsi="Arial"/>
                <w:color w:val="000000"/>
                <w:sz w:val="20"/>
                <w:szCs w:val="20"/>
              </w:rPr>
              <w:t>Enclosure Item</w:t>
              <w:tab/>
              <w:t>(DT SPDU)</w:t>
            </w:r>
          </w:p>
        </w:tc>
        <w:tc>
          <w:tcPr>
            <w:tcW w:w="1247" w:type="dxa"/>
            <w:tcBorders>
              <w:top w:val="single" w:sz="8" w:space="0" w:color="000000"/>
              <w:left w:val="single" w:sz="8" w:space="0" w:color="000000"/>
              <w:bottom w:val="double" w:sz="2" w:space="0" w:color="000000"/>
              <w:right w:val="single" w:sz="8" w:space="0" w:color="000000"/>
            </w:tcBorders>
          </w:tcPr>
          <w:p>
            <w:pPr>
              <w:pStyle w:val="TableContents"/>
              <w:tabs>
                <w:tab w:val="clear" w:pos="720"/>
                <w:tab w:val="right" w:pos="4059" w:leader="none"/>
              </w:tabs>
              <w:bidi w:val="0"/>
              <w:spacing w:lineRule="atLeast" w:line="220" w:before="0" w:after="0"/>
              <w:jc w:val="left"/>
              <w:rPr>
                <w:rFonts w:ascii="Arial" w:hAnsi="Arial" w:eastAsia="Arial" w:cs="Arial"/>
                <w:color w:val="000000"/>
                <w:sz w:val="20"/>
                <w:szCs w:val="20"/>
              </w:rPr>
            </w:pPr>
            <w:r>
              <w:rPr/>
            </w:r>
          </w:p>
        </w:tc>
        <w:tc>
          <w:tcPr>
            <w:tcW w:w="1247" w:type="dxa"/>
            <w:tcBorders>
              <w:top w:val="single" w:sz="8" w:space="0" w:color="000000"/>
              <w:left w:val="single" w:sz="8" w:space="0" w:color="000000"/>
              <w:bottom w:val="double" w:sz="2" w:space="0" w:color="000000"/>
              <w:right w:val="single" w:sz="8"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i,i</w:t>
            </w:r>
          </w:p>
        </w:tc>
        <w:tc>
          <w:tcPr>
            <w:tcW w:w="1247" w:type="dxa"/>
            <w:tcBorders>
              <w:top w:val="single" w:sz="8" w:space="0" w:color="000000"/>
              <w:left w:val="single" w:sz="8" w:space="0" w:color="000000"/>
              <w:bottom w:val="double" w:sz="2" w:space="0" w:color="000000"/>
              <w:right w:val="double" w:sz="2" w:space="0" w:color="000000"/>
            </w:tcBorders>
          </w:tcPr>
          <w:p>
            <w:pPr>
              <w:pStyle w:val="TableContents"/>
              <w:bidi w:val="0"/>
              <w:spacing w:lineRule="atLeast" w:line="220" w:before="0" w:after="0"/>
              <w:jc w:val="center"/>
              <w:rPr>
                <w:rFonts w:ascii="Arial" w:hAnsi="Arial" w:eastAsia="Arial" w:cs="Arial"/>
                <w:color w:val="000000"/>
                <w:sz w:val="20"/>
                <w:szCs w:val="20"/>
              </w:rPr>
            </w:pPr>
            <w:r>
              <w:rPr>
                <w:rFonts w:eastAsia="Arial" w:cs="Arial" w:ascii="Arial" w:hAnsi="Arial"/>
                <w:color w:val="000000"/>
                <w:sz w:val="20"/>
                <w:szCs w:val="20"/>
              </w:rPr>
              <w:t>c,c</w:t>
            </w:r>
          </w:p>
        </w:tc>
      </w:tr>
    </w:tbl>
    <w:p>
      <w:pPr>
        <w:pStyle w:val="Normal"/>
        <w:bidi w:val="0"/>
        <w:spacing w:lineRule="auto" w:line="240" w:before="0" w:after="0"/>
        <w:ind w:left="0" w:right="0" w:hanging="0"/>
        <w:jc w:val="left"/>
        <w:rPr>
          <w:rFonts w:ascii="X_XX" w:hAnsi="X_XX" w:eastAsia="X_XX" w:cs="X_XX"/>
          <w:color w:val="000000"/>
          <w:sz w:val="20"/>
          <w:szCs w:val="20"/>
        </w:rPr>
      </w:pPr>
      <w:r>
        <w:rPr/>
      </w:r>
    </w:p>
    <w:p>
      <w:pPr>
        <w:pStyle w:val="Normal"/>
        <w:keepNext w:val="true"/>
        <w:bidi w:val="0"/>
        <w:spacing w:lineRule="atLeast" w:line="240" w:before="120" w:after="120"/>
        <w:ind w:left="680" w:right="0" w:hanging="680"/>
        <w:jc w:val="center"/>
        <w:rPr>
          <w:rFonts w:ascii="Arial" w:hAnsi="Arial" w:eastAsia="Arial" w:cs="Arial"/>
          <w:b/>
          <w:b/>
          <w:bCs/>
          <w:color w:val="000000"/>
          <w:sz w:val="20"/>
          <w:szCs w:val="20"/>
        </w:rPr>
      </w:pPr>
      <w:r>
        <w:rPr>
          <w:rFonts w:eastAsia="Arial" w:cs="Arial" w:ascii="Arial" w:hAnsi="Arial"/>
          <w:b/>
          <w:bCs/>
          <w:color w:val="000000"/>
          <w:sz w:val="20"/>
          <w:szCs w:val="20"/>
        </w:rPr>
        <w:t>Annex B(normative)</w:t>
      </w:r>
    </w:p>
    <w:p>
      <w:pPr>
        <w:pStyle w:val="Normal"/>
        <w:keepNext w:val="true"/>
        <w:bidi w:val="0"/>
        <w:spacing w:lineRule="atLeast" w:line="240" w:before="120" w:after="120"/>
        <w:ind w:left="680" w:right="0" w:hanging="680"/>
        <w:jc w:val="center"/>
        <w:rPr>
          <w:rFonts w:ascii="Arial" w:hAnsi="Arial" w:eastAsia="Arial" w:cs="Arial"/>
          <w:b/>
          <w:b/>
          <w:bCs/>
          <w:color w:val="000000"/>
          <w:sz w:val="20"/>
          <w:szCs w:val="20"/>
        </w:rPr>
      </w:pPr>
      <w:r>
        <w:rPr>
          <w:rFonts w:eastAsia="Arial" w:cs="Arial" w:ascii="Arial" w:hAnsi="Arial"/>
          <w:b/>
          <w:bCs/>
          <w:color w:val="000000"/>
          <w:sz w:val="20"/>
          <w:szCs w:val="20"/>
        </w:rPr>
        <w:t>Amendments and corrigenda</w:t>
      </w:r>
    </w:p>
    <w:p>
      <w:pPr>
        <w:pStyle w:val="Normal"/>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International standards are subject to constant review and revision by ISO/IEC Technical Committee concerned and by ITU-T. The following amendments and corrigenda are approved by ISO/IEC JTC1 and by ITU-T, but at the date of publication of this ISP they are not yet incorporated in the text of the corresponding base standards as referenced in this ISP. The amendments and corrigenda as listed below are considered as normative references in this ISP.</w:t>
      </w:r>
    </w:p>
    <w:sectPr>
      <w:headerReference w:type="default" r:id="rId2"/>
      <w:footerReference w:type="default" r:id="rId3"/>
      <w:type w:val="nextPage"/>
      <w:pgSz w:w="12240" w:h="15840"/>
      <w:pgMar w:left="1138" w:right="418" w:gutter="0" w:header="2275" w:top="2558" w:footer="691" w:bottom="1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_XX">
    <w:charset w:val="01"/>
    <w:family w:val="auto"/>
    <w:pitch w:val="default"/>
  </w:font>
  <w:font w:name="Arial">
    <w:charset w:val="01"/>
    <w:family w:val="auto"/>
    <w:pitch w:val="default"/>
  </w:font>
  <w:font w:name="Symbol">
    <w:charset w:val="01"/>
    <w:family w:val="auto"/>
    <w:pitch w:val="default"/>
  </w:font>
  <w:font w:name="X__XX">
    <w:charset w:val="01"/>
    <w:family w:val="auto"/>
    <w:pitch w:val="default"/>
  </w:font>
  <w:font w:name="CG Omeg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bidi w:val="0"/>
      <w:spacing w:lineRule="atLeast" w:line="240" w:before="0" w:after="120"/>
      <w:ind w:left="0" w:right="0" w:hanging="0"/>
      <w:jc w:val="both"/>
      <w:rPr>
        <w:rFonts w:ascii="Arial" w:hAnsi="Arial" w:eastAsia="Arial" w:cs="Arial"/>
        <w:color w:val="000000"/>
        <w:sz w:val="20"/>
        <w:szCs w:val="20"/>
      </w:rPr>
    </w:pP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p>
    <w:pPr>
      <w:pStyle w:val="Normal"/>
      <w:tabs>
        <w:tab w:val="clear" w:pos="720"/>
        <w:tab w:val="center" w:pos="4252" w:leader="none"/>
        <w:tab w:val="right" w:pos="8504" w:leader="none"/>
      </w:tabs>
      <w:bidi w:val="0"/>
      <w:spacing w:lineRule="atLeast" w:line="240" w:before="0" w:after="120"/>
      <w:ind w:left="0" w:right="360" w:firstLine="360"/>
      <w:jc w:val="both"/>
      <w:rPr>
        <w:rFonts w:ascii="X_XX" w:hAnsi="X_XX" w:eastAsia="X_XX" w:cs="X_XX"/>
        <w:color w:val="000000"/>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bidi w:val="0"/>
      <w:spacing w:lineRule="atLeast" w:line="240" w:before="0" w:after="120"/>
      <w:ind w:left="0" w:right="0" w:hanging="0"/>
      <w:jc w:val="both"/>
      <w:rPr>
        <w:rFonts w:ascii="Arial" w:hAnsi="Arial" w:eastAsia="Arial" w:cs="Arial"/>
        <w:color w:val="000000"/>
        <w:sz w:val="24"/>
        <w:szCs w:val="24"/>
      </w:rPr>
    </w:pPr>
    <w:r>
      <w:rPr>
        <w:rFonts w:eastAsia="Arial" w:cs="Arial" w:ascii="Arial" w:hAnsi="Arial"/>
        <w:color w:val="000000"/>
        <w:sz w:val="24"/>
        <w:szCs w:val="24"/>
      </w:rPr>
      <w:t>ISO/ISP pDISP xxxxx-x(Working Draft) :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visse</dc:creator>
  <dc:description/>
  <dc:language>en-US</dc:language>
  <cp:lastModifiedBy/>
  <cp:revision>0</cp:revision>
  <dc:subject/>
  <dc:title>                                                                             ‚`‚n‚v_^‚c‚h‚q_|‚m</dc:title>
</cp:coreProperties>
</file>