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Fonts w:cs="Arial" w:ascii="Arial" w:hAnsi="Arial"/>
          <w:b/>
          <w:u w:val="single"/>
        </w:rPr>
        <w:t>PURPOSE</w:t>
      </w:r>
      <w:r>
        <w:rPr>
          <w:rFonts w:cs="Arial" w:ascii="Arial" w:hAnsi="Arial"/>
          <w:b/>
        </w:rPr>
        <w:t xml:space="preserve">. </w:t>
      </w:r>
      <w:r>
        <w:rPr>
          <w:rFonts w:cs="Arial" w:ascii="Arial" w:hAnsi="Arial"/>
        </w:rPr>
        <w:t xml:space="preserve"> </w:t>
      </w:r>
      <w:r>
        <w:rPr>
          <w:rFonts w:cs="Times New Roman" w:ascii="OEOLOG+Arial" w:hAnsi="OEOLOG+Arial"/>
        </w:rPr>
        <w:t xml:space="preserve">Appendix C2 is used to assess </w:t>
      </w:r>
      <w:r>
        <w:rPr>
          <w:rFonts w:cs="Arial" w:ascii="Arial" w:hAnsi="Arial"/>
        </w:rPr>
        <w:t xml:space="preserve">an organization’s conformity with computer forensic standards.  Incorporation of Appendix C2 (a review of computer forensics activities) is not mandatory.  It is an “opt-in” feature of a peer review.  If the OIG organization being reviewed has computer forensic capability, it may, prior to commencement of the review, opt to have its computer forensics activities reviewed.  If an organization does opt in, the results of the computer forensics review will be included in the overall assessment of the OIG organization.  Note that regardless of whether or not an organization opts in, the </w:t>
      </w:r>
      <w:r>
        <w:rPr>
          <w:rFonts w:cs="Arial" w:ascii="Arial" w:hAnsi="Arial"/>
          <w:i/>
        </w:rPr>
        <w:t xml:space="preserve">investigative aspects </w:t>
      </w:r>
      <w:r>
        <w:rPr>
          <w:rFonts w:cs="Arial" w:ascii="Arial" w:hAnsi="Arial"/>
        </w:rPr>
        <w:t>of computer-related cases</w:t>
      </w:r>
      <w:r>
        <w:rPr>
          <w:rFonts w:cs="Arial" w:ascii="Arial" w:hAnsi="Arial"/>
          <w:i/>
        </w:rPr>
        <w:t xml:space="preserve"> (</w:t>
      </w:r>
      <w:r>
        <w:rPr>
          <w:rFonts w:cs="Arial" w:ascii="Arial" w:hAnsi="Arial"/>
        </w:rPr>
        <w:t xml:space="preserve">planning, execution, and reporting) will be reviewed relative to the QSI if such cases are part of the sample case file selection.  Appendix C2 involves an additional review step—focusing on the </w:t>
      </w:r>
      <w:r>
        <w:rPr>
          <w:rFonts w:cs="Arial" w:ascii="Arial" w:hAnsi="Arial"/>
          <w:i/>
        </w:rPr>
        <w:t>technical</w:t>
      </w:r>
      <w:r>
        <w:rPr>
          <w:rFonts w:cs="Arial" w:ascii="Arial" w:hAnsi="Arial"/>
        </w:rPr>
        <w:t xml:space="preserve"> aspects of computer forensics operations. If the OIG organization conducting the peer review does not have in-house personnel with computer forensic capability to conduct the review, it may seek assistance from other PCIE/ECIE OIG organizations.   </w:t>
      </w:r>
    </w:p>
    <w:p>
      <w:pPr>
        <w:pStyle w:val="Normal"/>
        <w:widowControl/>
        <w:rPr>
          <w:rFonts w:ascii="Arial" w:hAnsi="Arial" w:cs="Arial"/>
          <w:sz w:val="20"/>
          <w:szCs w:val="20"/>
        </w:rPr>
      </w:pPr>
      <w:r>
        <w:rPr>
          <w:rFonts w:cs="Arial" w:ascii="Arial" w:hAnsi="Arial"/>
          <w:sz w:val="20"/>
          <w:szCs w:val="20"/>
        </w:rPr>
      </w:r>
    </w:p>
    <w:p>
      <w:pPr>
        <w:pStyle w:val="Footnote"/>
        <w:ind w:left="360" w:hanging="0"/>
        <w:rPr>
          <w:rFonts w:ascii="Arial" w:hAnsi="Arial" w:cs="Arial"/>
          <w:sz w:val="18"/>
          <w:szCs w:val="18"/>
        </w:rPr>
      </w:pPr>
      <w:r>
        <w:rPr>
          <w:rFonts w:cs="Arial" w:ascii="Arial" w:hAnsi="Arial"/>
          <w:sz w:val="18"/>
          <w:szCs w:val="18"/>
        </w:rPr>
      </w:r>
    </w:p>
    <w:p>
      <w:pPr>
        <w:pStyle w:val="Footnote"/>
        <w:ind w:left="180" w:hanging="0"/>
        <w:rPr>
          <w:sz w:val="18"/>
          <w:szCs w:val="18"/>
        </w:rPr>
      </w:pPr>
      <w:r>
        <w:rPr>
          <w:sz w:val="18"/>
          <w:szCs w:val="18"/>
        </w:rPr>
      </w:r>
    </w:p>
    <w:p>
      <w:pPr>
        <w:pStyle w:val="Footnote"/>
        <w:ind w:left="180" w:hanging="0"/>
        <w:rPr>
          <w:rFonts w:ascii="Arial" w:hAnsi="Arial" w:cs="Arial"/>
          <w:sz w:val="18"/>
          <w:szCs w:val="18"/>
        </w:rPr>
      </w:pPr>
      <w:r>
        <w:rPr>
          <w:rFonts w:cs="Arial" w:ascii="Arial" w:hAnsi="Arial"/>
          <w:sz w:val="18"/>
          <w:szCs w:val="18"/>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350"/>
        <w:gridCol w:w="1710"/>
        <w:gridCol w:w="1935"/>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35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71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35"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35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71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35"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E.  COMPUTER FORENSIC MANAGEMENT- </w:t>
            </w:r>
            <w:r>
              <w:rPr>
                <w:rFonts w:cs="Arial" w:ascii="Arial" w:hAnsi="Arial"/>
                <w:sz w:val="20"/>
                <w:szCs w:val="20"/>
              </w:rPr>
              <w:t>The Standards for the management of computer forensic programs and individuals who are assigned to analyze, collect, manage and review of electronic evide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sz w:val="20"/>
                <w:szCs w:val="20"/>
              </w:rPr>
            </w:pPr>
            <w:r>
              <w:rPr>
                <w:rFonts w:cs="Arial" w:ascii="Arial" w:hAnsi="Arial"/>
                <w:bCs/>
                <w:sz w:val="20"/>
                <w:szCs w:val="20"/>
              </w:rPr>
              <w:t>Does the organization have a policy concerning computer forensic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0" w:name="__Fieldmark__0_2915987949"/>
            <w:bookmarkStart w:id="1" w:name="__Fieldmark__0_2915987949"/>
            <w:bookmarkEnd w:id="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 w:name="__Fieldmark__1_2915987949"/>
            <w:bookmarkStart w:id="3" w:name="__Fieldmark__1_2915987949"/>
            <w:bookmarkEnd w:id="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 w:name="__Fieldmark__2_2915987949"/>
            <w:bookmarkStart w:id="5" w:name="__Fieldmark__2_2915987949"/>
            <w:bookmarkEnd w:id="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 w:name="__Fieldmark__3_2915987949"/>
            <w:bookmarkStart w:id="7" w:name="__Fieldmark__3_2915987949"/>
            <w:bookmarkEnd w:id="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computer evidence acquired and managed in a manner that protects and preserves the integrity of the evid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 w:name="__Fieldmark__4_2915987949"/>
            <w:bookmarkStart w:id="9" w:name="__Fieldmark__4_2915987949"/>
            <w:bookmarkEnd w:id="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 w:name="__Fieldmark__5_2915987949"/>
            <w:bookmarkStart w:id="11" w:name="__Fieldmark__5_2915987949"/>
            <w:bookmarkEnd w:id="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 w:name="__Fieldmark__6_2915987949"/>
            <w:bookmarkStart w:id="13" w:name="__Fieldmark__6_2915987949"/>
            <w:bookmarkEnd w:id="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 w:name="__Fieldmark__7_2915987949"/>
            <w:bookmarkStart w:id="15" w:name="__Fieldmark__7_2915987949"/>
            <w:bookmarkEnd w:id="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 w:name="__Fieldmark__8_2915987949"/>
            <w:bookmarkStart w:id="17" w:name="__Fieldmark__8_2915987949"/>
            <w:bookmarkEnd w:id="1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 xml:space="preserve">Are the tools and techniques used in computer forensics verified or generally accepted by the computer forensic community to produce accurate resul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 w:name="__Fieldmark__9_2915987949"/>
            <w:bookmarkStart w:id="19" w:name="__Fieldmark__9_2915987949"/>
            <w:bookmarkEnd w:id="1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 w:name="__Fieldmark__10_2915987949"/>
            <w:bookmarkStart w:id="21" w:name="__Fieldmark__10_2915987949"/>
            <w:bookmarkEnd w:id="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 w:name="__Fieldmark__11_2915987949"/>
            <w:bookmarkStart w:id="23" w:name="__Fieldmark__11_2915987949"/>
            <w:bookmarkEnd w:id="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 w:name="__Fieldmark__12_2915987949"/>
            <w:bookmarkStart w:id="25" w:name="__Fieldmark__12_2915987949"/>
            <w:bookmarkEnd w:id="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 w:name="__Fieldmark__13_2915987949"/>
            <w:bookmarkStart w:id="27" w:name="__Fieldmark__13_2915987949"/>
            <w:bookmarkEnd w:id="2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Have the personnel performing a computer forensics action been trained for that du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 w:name="__Fieldmark__14_2915987949"/>
            <w:bookmarkStart w:id="29" w:name="__Fieldmark__14_2915987949"/>
            <w:bookmarkEnd w:id="2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 w:name="__Fieldmark__15_2915987949"/>
            <w:bookmarkStart w:id="31" w:name="__Fieldmark__15_2915987949"/>
            <w:bookmarkEnd w:id="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 w:name="__Fieldmark__16_2915987949"/>
            <w:bookmarkStart w:id="33" w:name="__Fieldmark__16_2915987949"/>
            <w:bookmarkEnd w:id="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 w:name="__Fieldmark__17_2915987949"/>
            <w:bookmarkStart w:id="35" w:name="__Fieldmark__17_2915987949"/>
            <w:bookmarkEnd w:id="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 w:name="__Fieldmark__18_2915987949"/>
            <w:bookmarkStart w:id="37" w:name="__Fieldmark__18_2915987949"/>
            <w:bookmarkEnd w:id="3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s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Do computer forensic personnel receive periodic training or instruction in order to maintain their skills and competenc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 w:name="__Fieldmark__19_2915987949"/>
            <w:bookmarkStart w:id="39" w:name="__Fieldmark__19_2915987949"/>
            <w:bookmarkEnd w:id="3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 w:name="__Fieldmark__20_2915987949"/>
            <w:bookmarkStart w:id="41" w:name="__Fieldmark__20_2915987949"/>
            <w:bookmarkEnd w:id="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 w:name="__Fieldmark__21_2915987949"/>
            <w:bookmarkStart w:id="43" w:name="__Fieldmark__21_2915987949"/>
            <w:bookmarkEnd w:id="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 w:name="__Fieldmark__22_2915987949"/>
            <w:bookmarkStart w:id="45" w:name="__Fieldmark__22_2915987949"/>
            <w:bookmarkEnd w:id="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 w:name="__Fieldmark__23_2915987949"/>
            <w:bookmarkStart w:id="47" w:name="__Fieldmark__23_2915987949"/>
            <w:bookmarkEnd w:id="4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the documentation of completed computer forensic analysis sufficiently detailed to allow duplication of the actions take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 w:name="__Fieldmark__24_2915987949"/>
            <w:bookmarkStart w:id="49" w:name="__Fieldmark__24_2915987949"/>
            <w:bookmarkEnd w:id="4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 w:name="__Fieldmark__25_2915987949"/>
            <w:bookmarkStart w:id="51" w:name="__Fieldmark__25_2915987949"/>
            <w:bookmarkEnd w:id="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 w:name="__Fieldmark__26_2915987949"/>
            <w:bookmarkStart w:id="53" w:name="__Fieldmark__26_2915987949"/>
            <w:bookmarkEnd w:id="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 w:name="__Fieldmark__27_2915987949"/>
            <w:bookmarkStart w:id="55" w:name="__Fieldmark__27_2915987949"/>
            <w:bookmarkEnd w:id="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 w:name="__Fieldmark__28_2915987949"/>
            <w:bookmarkStart w:id="57" w:name="__Fieldmark__28_2915987949"/>
            <w:bookmarkEnd w:id="5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p>
            <w:pPr>
              <w:pStyle w:val="Normal"/>
              <w:widowControl/>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numPr>
                <w:ilvl w:val="0"/>
                <w:numId w:val="1"/>
              </w:numPr>
              <w:rPr>
                <w:rFonts w:ascii="Arial" w:hAnsi="Arial" w:cs="Arial"/>
                <w:sz w:val="20"/>
                <w:szCs w:val="20"/>
              </w:rPr>
            </w:pPr>
            <w:r>
              <w:rPr>
                <w:rFonts w:cs="Arial" w:ascii="Arial" w:hAnsi="Arial"/>
                <w:sz w:val="20"/>
                <w:szCs w:val="20"/>
              </w:rPr>
              <w:t>Are the findings made by a computer forensic examiner sufficiently documented?</w:t>
            </w:r>
          </w:p>
          <w:p>
            <w:pPr>
              <w:pStyle w:val="Norma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 w:name="__Fieldmark__29_2915987949"/>
            <w:bookmarkStart w:id="59" w:name="__Fieldmark__29_2915987949"/>
            <w:bookmarkEnd w:id="5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 w:name="__Fieldmark__30_2915987949"/>
            <w:bookmarkStart w:id="61" w:name="__Fieldmark__30_2915987949"/>
            <w:bookmarkEnd w:id="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 w:name="__Fieldmark__31_2915987949"/>
            <w:bookmarkStart w:id="63" w:name="__Fieldmark__31_2915987949"/>
            <w:bookmarkEnd w:id="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 w:name="__Fieldmark__32_2915987949"/>
            <w:bookmarkStart w:id="65" w:name="__Fieldmark__32_2915987949"/>
            <w:bookmarkEnd w:id="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6" w:name="__Fieldmark__33_2915987949"/>
            <w:bookmarkStart w:id="67" w:name="__Fieldmark__33_2915987949"/>
            <w:bookmarkEnd w:id="6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 section C, pg 11</w:t>
            </w:r>
          </w:p>
        </w:tc>
        <w:tc>
          <w:tcPr>
            <w:tcW w:w="19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2</w:t>
    </w:r>
  </w:p>
  <w:p>
    <w:pPr>
      <w:pStyle w:val="Header"/>
      <w:jc w:val="center"/>
      <w:rPr>
        <w:b/>
        <w:b/>
        <w:sz w:val="20"/>
        <w:szCs w:val="20"/>
      </w:rPr>
    </w:pPr>
    <w:r>
      <w:rPr>
        <w:b/>
        <w:sz w:val="20"/>
        <w:szCs w:val="20"/>
      </w:rPr>
      <w:t xml:space="preserve">Questionnaire for Review of Conformity with </w:t>
    </w:r>
  </w:p>
  <w:p>
    <w:pPr>
      <w:pStyle w:val="Header"/>
      <w:jc w:val="center"/>
      <w:rPr/>
    </w:pPr>
    <w:r>
      <w:rPr>
        <w:b/>
        <w:sz w:val="20"/>
        <w:szCs w:val="20"/>
      </w:rPr>
      <w:t>Quality Standards for Investigations (Computer Forensics)</w:t>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19:00Z</dcterms:created>
  <dc:creator>nsfuser</dc:creator>
  <dc:description/>
  <cp:keywords/>
  <dc:language>en-US</dc:language>
  <cp:lastModifiedBy>Brent Burdick</cp:lastModifiedBy>
  <cp:lastPrinted>2007-04-17T09:11:00Z</cp:lastPrinted>
  <dcterms:modified xsi:type="dcterms:W3CDTF">2008-01-17T14:06:00Z</dcterms:modified>
  <cp:revision>7</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