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u w:val="single"/>
        </w:rPr>
        <w:t>PURPOSE</w:t>
      </w:r>
      <w:r>
        <w:rPr>
          <w:rFonts w:cs="Arial" w:ascii="Arial" w:hAnsi="Arial"/>
          <w:sz w:val="20"/>
          <w:szCs w:val="20"/>
        </w:rPr>
        <w:t>.</w:t>
      </w:r>
      <w:r>
        <w:rPr>
          <w:rFonts w:cs="Arial" w:ascii="Arial" w:hAnsi="Arial"/>
          <w:b/>
          <w:sz w:val="20"/>
          <w:szCs w:val="20"/>
        </w:rPr>
        <w:t xml:space="preserve"> </w:t>
      </w:r>
      <w:r>
        <w:rPr>
          <w:rFonts w:cs="Arial" w:ascii="Arial" w:hAnsi="Arial"/>
          <w:sz w:val="20"/>
          <w:szCs w:val="20"/>
        </w:rPr>
        <w:t xml:space="preserve"> Appendix B is used only for OIG’s with statutory law enforcement powers pursuant to the Section 6(e) of the IG Act</w:t>
      </w:r>
      <w:r>
        <w:rPr>
          <w:rFonts w:cs="Arial" w:ascii="Arial" w:hAnsi="Arial"/>
          <w:b/>
          <w:sz w:val="20"/>
          <w:szCs w:val="20"/>
        </w:rPr>
        <w:t xml:space="preserve">.  </w:t>
      </w:r>
      <w:r>
        <w:rPr>
          <w:rFonts w:cs="Arial" w:ascii="Arial" w:hAnsi="Arial"/>
          <w:sz w:val="20"/>
          <w:szCs w:val="20"/>
        </w:rPr>
        <w:t>The</w:t>
      </w:r>
      <w:r>
        <w:rPr>
          <w:rFonts w:cs="Arial" w:ascii="Arial" w:hAnsi="Arial"/>
          <w:b/>
          <w:sz w:val="20"/>
          <w:szCs w:val="20"/>
        </w:rPr>
        <w:t xml:space="preserve"> </w:t>
      </w:r>
      <w:r>
        <w:rPr>
          <w:rFonts w:cs="Arial" w:ascii="Arial" w:hAnsi="Arial"/>
          <w:sz w:val="20"/>
          <w:szCs w:val="20"/>
        </w:rPr>
        <w:t>questions are based primarily on the requirements set forth in the Attorney General’s Guidelines for: (I) Offices of Inspector General with Statutory Law Enforcement Authority, (II) General Crimes, Racketeering Enterprise and Terrorism Enterprise Investigations, (III) Use of Confidential Informants, and (IV) Monitoring of Verbal Communications. The purpose of this appendix is to assist in making a determination whether adequate internal safeguards and management procedures exist and are effectively implemented. The review team will select “N/A” when a section is not applicable to the reviewed agency (e.g., does not have a confidential source program). The review team is encouraged to read the full text of the Attorney General requirements, as listed in the “AG Guidance Reference” column.</w:t>
      </w:r>
    </w:p>
    <w:p>
      <w:pPr>
        <w:pStyle w:val="Normal"/>
        <w:widowControl/>
        <w:rPr>
          <w:rFonts w:ascii="Arial" w:hAnsi="Arial" w:cs="Times New Roman"/>
          <w:sz w:val="20"/>
          <w:szCs w:val="20"/>
        </w:rPr>
      </w:pPr>
      <w:r>
        <w:rPr>
          <w:rFonts w:cs="Times New Roman" w:ascii="Arial" w:hAnsi="Arial"/>
          <w:sz w:val="20"/>
          <w:szCs w:val="20"/>
        </w:rPr>
      </w:r>
    </w:p>
    <w:tbl>
      <w:tblPr>
        <w:tblW w:w="13950" w:type="dxa"/>
        <w:jc w:val="center"/>
        <w:tblInd w:w="0" w:type="dxa"/>
        <w:tblLayout w:type="fixed"/>
        <w:tblCellMar>
          <w:top w:w="0" w:type="dxa"/>
          <w:left w:w="7" w:type="dxa"/>
          <w:bottom w:w="0" w:type="dxa"/>
          <w:right w:w="7" w:type="dxa"/>
        </w:tblCellMar>
      </w:tblPr>
      <w:tblGrid>
        <w:gridCol w:w="6255"/>
        <w:gridCol w:w="540"/>
        <w:gridCol w:w="540"/>
        <w:gridCol w:w="540"/>
        <w:gridCol w:w="540"/>
        <w:gridCol w:w="540"/>
        <w:gridCol w:w="1440"/>
        <w:gridCol w:w="1575"/>
        <w:gridCol w:w="1980"/>
      </w:tblGrid>
      <w:tr>
        <w:trPr>
          <w:tblHeader w:val="true"/>
          <w:trHeight w:val="1205" w:hRule="atLeast"/>
        </w:trPr>
        <w:tc>
          <w:tcPr>
            <w:tcW w:w="6255" w:type="dxa"/>
            <w:vMerge w:val="restart"/>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 Step</w:t>
            </w:r>
          </w:p>
        </w:tc>
        <w:tc>
          <w:tcPr>
            <w:tcW w:w="5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A</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2"/>
                <w:szCs w:val="22"/>
                <w:u w:val="single"/>
              </w:rPr>
            </w:pPr>
            <w:r>
              <w:rPr>
                <w:rFonts w:cs="Times New Roman" w:ascii="OEOLOG+Arial" w:hAnsi="OEOLOG+Arial"/>
                <w:b/>
                <w:sz w:val="22"/>
                <w:szCs w:val="22"/>
                <w:u w:val="single"/>
              </w:rPr>
              <w:t>PHASE 1</w:t>
            </w:r>
          </w:p>
          <w:p>
            <w:pPr>
              <w:pStyle w:val="Normal"/>
              <w:widowControl/>
              <w:jc w:val="center"/>
              <w:rPr>
                <w:rFonts w:ascii="OEOLOG+Arial" w:hAnsi="OEOLOG+Arial" w:cs="Times New Roman"/>
                <w:b/>
                <w:b/>
                <w:sz w:val="20"/>
              </w:rPr>
            </w:pPr>
            <w:r>
              <w:rPr>
                <w:rFonts w:cs="Times New Roman" w:ascii="OEOLOG+Arial" w:hAnsi="OEOLOG+Arial"/>
                <w:b/>
                <w:sz w:val="20"/>
              </w:rPr>
              <w:t>Policy/</w:t>
            </w:r>
          </w:p>
          <w:p>
            <w:pPr>
              <w:pStyle w:val="Normal"/>
              <w:widowControl/>
              <w:jc w:val="center"/>
              <w:rPr>
                <w:rFonts w:ascii="OEOLOG+Arial" w:hAnsi="OEOLOG+Arial" w:cs="Times New Roman"/>
                <w:b/>
                <w:b/>
                <w:sz w:val="20"/>
              </w:rPr>
            </w:pPr>
            <w:r>
              <w:rPr>
                <w:rFonts w:cs="Times New Roman" w:ascii="OEOLOG+Arial" w:hAnsi="OEOLOG+Arial"/>
                <w:b/>
                <w:sz w:val="20"/>
              </w:rPr>
              <w:t>Procedure</w:t>
            </w:r>
          </w:p>
        </w:tc>
        <w:tc>
          <w:tcPr>
            <w:tcW w:w="1080" w:type="dxa"/>
            <w:gridSpan w:val="2"/>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rPr>
                <w:rFonts w:cs="Times New Roman"/>
              </w:rPr>
            </w:pPr>
            <w:r>
              <w:rPr>
                <w:rFonts w:eastAsia="OEOLOG+Arial" w:cs="OEOLOG+Arial" w:ascii="OEOLOG+Arial" w:hAnsi="OEOLOG+Arial"/>
                <w:b/>
                <w:sz w:val="22"/>
                <w:szCs w:val="22"/>
                <w:u w:val="single"/>
              </w:rPr>
              <w:t xml:space="preserve"> </w:t>
            </w:r>
          </w:p>
          <w:p>
            <w:pPr>
              <w:pStyle w:val="Normal"/>
              <w:widowControl/>
              <w:rPr>
                <w:rFonts w:ascii="OEOLOG+Arial" w:hAnsi="OEOLOG+Arial" w:cs="Times New Roman"/>
                <w:b/>
                <w:b/>
                <w:sz w:val="22"/>
                <w:szCs w:val="22"/>
                <w:u w:val="single"/>
              </w:rPr>
            </w:pPr>
            <w:r>
              <w:rPr>
                <w:rFonts w:cs="Times New Roman" w:ascii="OEOLOG+Arial" w:hAnsi="OEOLOG+Arial"/>
                <w:b/>
                <w:sz w:val="22"/>
                <w:szCs w:val="22"/>
                <w:u w:val="single"/>
              </w:rPr>
              <w:t>PHASE 2</w:t>
            </w:r>
          </w:p>
          <w:p>
            <w:pPr>
              <w:pStyle w:val="Normal"/>
              <w:widowControl/>
              <w:rPr>
                <w:rFonts w:ascii="OEOLOG+Arial" w:hAnsi="OEOLOG+Arial" w:cs="Times New Roman"/>
                <w:b/>
                <w:b/>
                <w:sz w:val="20"/>
              </w:rPr>
            </w:pPr>
            <w:r>
              <w:rPr>
                <w:rFonts w:cs="Times New Roman" w:ascii="OEOLOG+Arial" w:hAnsi="OEOLOG+Arial"/>
                <w:b/>
                <w:sz w:val="20"/>
              </w:rPr>
              <w:t xml:space="preserve">Consistent </w:t>
            </w:r>
          </w:p>
          <w:p>
            <w:pPr>
              <w:pStyle w:val="Normal"/>
              <w:widowControl/>
              <w:jc w:val="center"/>
              <w:rPr>
                <w:rFonts w:ascii="OEOLOG+Arial" w:hAnsi="OEOLOG+Arial" w:cs="Times New Roman"/>
                <w:b/>
                <w:b/>
                <w:sz w:val="20"/>
              </w:rPr>
            </w:pPr>
            <w:r>
              <w:rPr>
                <w:rFonts w:cs="Times New Roman" w:ascii="OEOLOG+Arial" w:hAnsi="OEOLOG+Arial"/>
                <w:b/>
                <w:sz w:val="20"/>
              </w:rPr>
              <w:t>Practice</w:t>
            </w:r>
          </w:p>
          <w:p>
            <w:pPr>
              <w:pStyle w:val="Normal"/>
              <w:widowControl/>
              <w:jc w:val="center"/>
              <w:rPr>
                <w:rFonts w:ascii="OEOLOG+Arial" w:hAnsi="OEOLOG+Arial" w:cs="Times New Roman"/>
                <w:b/>
                <w:b/>
                <w:sz w:val="20"/>
              </w:rPr>
            </w:pPr>
            <w:r>
              <w:rPr>
                <w:rFonts w:cs="Times New Roman" w:ascii="OEOLOG+Arial" w:hAnsi="OEOLOG+Arial"/>
                <w:b/>
                <w:sz w:val="20"/>
              </w:rPr>
            </w:r>
          </w:p>
        </w:tc>
        <w:tc>
          <w:tcPr>
            <w:tcW w:w="1440"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Reviewed</w:t>
            </w:r>
          </w:p>
          <w:p>
            <w:pPr>
              <w:pStyle w:val="Normal"/>
              <w:widowControl/>
              <w:jc w:val="center"/>
              <w:rPr>
                <w:rFonts w:ascii="OEOLOG+Arial" w:hAnsi="OEOLOG+Arial" w:cs="Times New Roman"/>
                <w:b/>
                <w:b/>
                <w:sz w:val="20"/>
              </w:rPr>
            </w:pPr>
            <w:r>
              <w:rPr>
                <w:rFonts w:cs="Times New Roman" w:ascii="OEOLOG+Arial" w:hAnsi="OEOLOG+Arial"/>
                <w:b/>
                <w:sz w:val="20"/>
              </w:rPr>
              <w:t xml:space="preserve">Agency </w:t>
            </w:r>
          </w:p>
          <w:p>
            <w:pPr>
              <w:pStyle w:val="Normal"/>
              <w:widowControl/>
              <w:jc w:val="center"/>
              <w:rPr>
                <w:rFonts w:ascii="OEOLOG+Arial" w:hAnsi="OEOLOG+Arial" w:cs="Times New Roman"/>
                <w:b/>
                <w:b/>
                <w:sz w:val="20"/>
              </w:rPr>
            </w:pPr>
            <w:r>
              <w:rPr>
                <w:rFonts w:cs="Times New Roman" w:ascii="OEOLOG+Arial" w:hAnsi="OEOLOG+Arial"/>
                <w:b/>
                <w:sz w:val="20"/>
              </w:rPr>
              <w:t>Policy/Manual</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575" w:type="dxa"/>
            <w:vMerge w:val="restart"/>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jc w:val="center"/>
              <w:rPr/>
            </w:pPr>
            <w:r>
              <w:rPr>
                <w:rFonts w:cs="Times New Roman" w:ascii="OEOLOG+Arial" w:hAnsi="OEOLOG+Arial"/>
                <w:b/>
                <w:sz w:val="20"/>
              </w:rPr>
              <w:t xml:space="preserve">AG </w:t>
            </w:r>
          </w:p>
          <w:p>
            <w:pPr>
              <w:pStyle w:val="Normal"/>
              <w:widowControl/>
              <w:jc w:val="center"/>
              <w:rPr>
                <w:rFonts w:ascii="OEOLOG+Arial" w:hAnsi="OEOLOG+Arial" w:cs="Times New Roman"/>
                <w:b/>
                <w:b/>
                <w:sz w:val="20"/>
              </w:rPr>
            </w:pPr>
            <w:r>
              <w:rPr>
                <w:rFonts w:cs="Times New Roman" w:ascii="OEOLOG+Arial" w:hAnsi="OEOLOG+Arial"/>
                <w:b/>
                <w:sz w:val="20"/>
              </w:rPr>
              <w:t>Guideline</w:t>
            </w:r>
          </w:p>
          <w:p>
            <w:pPr>
              <w:pStyle w:val="Normal"/>
              <w:widowControl/>
              <w:jc w:val="center"/>
              <w:rPr>
                <w:rFonts w:ascii="OEOLOG+Arial" w:hAnsi="OEOLOG+Arial" w:cs="Times New Roman"/>
                <w:b/>
                <w:b/>
                <w:sz w:val="20"/>
              </w:rPr>
            </w:pPr>
            <w:r>
              <w:rPr>
                <w:rFonts w:cs="Times New Roman" w:ascii="OEOLOG+Arial" w:hAnsi="OEOLOG+Arial"/>
                <w:b/>
                <w:sz w:val="20"/>
              </w:rPr>
              <w:t>Reference</w:t>
            </w:r>
          </w:p>
        </w:tc>
        <w:tc>
          <w:tcPr>
            <w:tcW w:w="1980" w:type="dxa"/>
            <w:vMerge w:val="restart"/>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Comments</w:t>
            </w:r>
          </w:p>
        </w:tc>
      </w:tr>
      <w:tr>
        <w:trPr>
          <w:tblHeader w:val="true"/>
        </w:trPr>
        <w:tc>
          <w:tcPr>
            <w:tcW w:w="6255" w:type="dxa"/>
            <w:vMerge w:val="continue"/>
            <w:tcBorders>
              <w:top w:val="single" w:sz="4" w:space="0" w:color="000000"/>
              <w:left w:val="single" w:sz="4"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Yes</w:t>
            </w:r>
          </w:p>
        </w:tc>
        <w:tc>
          <w:tcPr>
            <w:tcW w:w="5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widowControl/>
              <w:jc w:val="center"/>
              <w:rPr>
                <w:rFonts w:ascii="OEOLOG+Arial" w:hAnsi="OEOLOG+Arial" w:cs="Times New Roman"/>
                <w:b/>
                <w:b/>
                <w:sz w:val="20"/>
              </w:rPr>
            </w:pPr>
            <w:r>
              <w:rPr>
                <w:rFonts w:cs="Times New Roman" w:ascii="OEOLOG+Arial" w:hAnsi="OEOLOG+Arial"/>
                <w:b/>
                <w:sz w:val="20"/>
              </w:rPr>
              <w:t>No</w:t>
            </w:r>
          </w:p>
        </w:tc>
        <w:tc>
          <w:tcPr>
            <w:tcW w:w="1440"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575" w:type="dxa"/>
            <w:vMerge w:val="continue"/>
            <w:tcBorders>
              <w:top w:val="single" w:sz="4" w:space="0" w:color="000000"/>
              <w:left w:val="single" w:sz="6" w:space="0" w:color="000000"/>
              <w:bottom w:val="single" w:sz="6" w:space="0" w:color="000000"/>
              <w:right w:val="single" w:sz="6"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c>
          <w:tcPr>
            <w:tcW w:w="1980" w:type="dxa"/>
            <w:vMerge w:val="continue"/>
            <w:tcBorders>
              <w:top w:val="single" w:sz="4" w:space="0" w:color="000000"/>
              <w:left w:val="single" w:sz="6" w:space="0" w:color="000000"/>
              <w:bottom w:val="single" w:sz="6" w:space="0" w:color="000000"/>
              <w:right w:val="single" w:sz="4" w:space="0" w:color="000000"/>
            </w:tcBorders>
            <w:shd w:fill="E6E6E6" w:val="clear"/>
            <w:vAlign w:val="center"/>
          </w:tcPr>
          <w:p>
            <w:pPr>
              <w:pStyle w:val="Normal"/>
              <w:widowControl/>
              <w:snapToGrid w:val="false"/>
              <w:jc w:val="center"/>
              <w:rPr>
                <w:rFonts w:ascii="OEOLOG+Arial" w:hAnsi="OEOLOG+Arial" w:cs="Times New Roman"/>
                <w:b/>
                <w:b/>
                <w:sz w:val="20"/>
              </w:rPr>
            </w:pPr>
            <w:r>
              <w:rPr>
                <w:rFonts w:cs="Times New Roman" w:ascii="OEOLOG+Arial" w:hAnsi="OEOLOG+Arial"/>
                <w:b/>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sz w:val="20"/>
                <w:szCs w:val="20"/>
              </w:rPr>
              <w:t>I. COMPLIANCE WITH THE ATTORNEY GENERAL GUIDELINES FOR OFFICES OF INSPECTOR GENERAL WITH STATUTORY LAW ENFORCEMENT AUTHORITY</w:t>
            </w:r>
            <w:r>
              <w:rPr>
                <w:rFonts w:cs="Arial" w:ascii="Arial" w:hAnsi="Arial"/>
                <w:sz w:val="20"/>
                <w:szCs w:val="20"/>
              </w:rPr>
              <w:t xml:space="preserve"> </w:t>
            </w:r>
            <w:r>
              <w:rPr>
                <w:rFonts w:cs="Arial" w:ascii="Arial" w:hAnsi="Arial"/>
                <w:b/>
                <w:sz w:val="20"/>
                <w:szCs w:val="20"/>
              </w:rPr>
              <w:t>(12/8/2003)</w:t>
            </w:r>
            <w:r>
              <w:rPr>
                <w:rFonts w:cs="Arial" w:ascii="Arial" w:hAnsi="Arial"/>
                <w:sz w:val="20"/>
                <w:szCs w:val="20"/>
              </w:rPr>
              <w:t xml:space="preserve"> (see Appendix E of this guide).  Note to reviewed organization: complete the following section only if it is applicable to your organization.</w:t>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Arial" w:hAnsi="Arial" w:cs="Arial"/>
                <w:b/>
                <w:b/>
                <w:sz w:val="20"/>
                <w:szCs w:val="20"/>
              </w:rPr>
            </w:pPr>
            <w:r>
              <w:rPr>
                <w:rFonts w:cs="Arial" w:ascii="Arial" w:hAnsi="Arial"/>
                <w:b/>
                <w:sz w:val="20"/>
                <w:szCs w:val="20"/>
              </w:rPr>
              <w:t>A. LAW ENFORCEMENT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1.</w:t>
            </w:r>
            <w:r>
              <w:rPr>
                <w:rFonts w:cs="Arial" w:ascii="Arial" w:hAnsi="Arial"/>
                <w:sz w:val="20"/>
                <w:szCs w:val="20"/>
              </w:rPr>
              <w:t xml:space="preserve"> Has the OIG certified that individuals exercising law enforcement powers have completed Basic Criminal Investigator Course at Federal Law Enforcement Training Center (FLETC) or a comparable course of instruc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0" w:name="__Fieldmark__0_2720363065"/>
            <w:bookmarkStart w:id="1" w:name="__Fieldmark__0_2720363065"/>
            <w:bookmarkEnd w:id="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 w:name="__Fieldmark__1_2720363065"/>
            <w:bookmarkStart w:id="3" w:name="__Fieldmark__1_2720363065"/>
            <w:bookmarkEnd w:id="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 w:name="__Fieldmark__2_2720363065"/>
            <w:bookmarkStart w:id="5" w:name="__Fieldmark__2_2720363065"/>
            <w:bookmarkEnd w:id="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 w:name="__Fieldmark__3_2720363065"/>
            <w:bookmarkStart w:id="7" w:name="__Fieldmark__3_2720363065"/>
            <w:bookmarkEnd w:id="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 w:name="__Fieldmark__4_2720363065"/>
            <w:bookmarkStart w:id="9" w:name="__Fieldmark__4_2720363065"/>
            <w:bookmarkEnd w:id="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rFonts w:ascii="Arial" w:hAnsi="Arial" w:cs="Arial"/>
                <w:sz w:val="20"/>
                <w:szCs w:val="20"/>
              </w:rPr>
            </w:pPr>
            <w:r>
              <w:rPr>
                <w:rFonts w:cs="Arial" w:ascii="Arial" w:hAnsi="Arial"/>
                <w:b/>
                <w:sz w:val="20"/>
                <w:szCs w:val="20"/>
              </w:rPr>
              <w:t>2.</w:t>
            </w:r>
            <w:r>
              <w:rPr>
                <w:rFonts w:cs="Arial" w:ascii="Arial" w:hAnsi="Arial"/>
                <w:sz w:val="20"/>
                <w:szCs w:val="20"/>
              </w:rPr>
              <w:t xml:space="preserve"> Is the OIG providing periodic refresher training to its ag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 w:name="__Fieldmark__5_2720363065"/>
            <w:bookmarkStart w:id="11" w:name="__Fieldmark__5_2720363065"/>
            <w:bookmarkEnd w:id="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 w:name="__Fieldmark__6_2720363065"/>
            <w:bookmarkStart w:id="13" w:name="__Fieldmark__6_2720363065"/>
            <w:bookmarkEnd w:id="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 w:name="__Fieldmark__7_2720363065"/>
            <w:bookmarkStart w:id="15" w:name="__Fieldmark__7_2720363065"/>
            <w:bookmarkEnd w:id="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 w:name="__Fieldmark__8_2720363065"/>
            <w:bookmarkStart w:id="17" w:name="__Fieldmark__8_2720363065"/>
            <w:bookmarkEnd w:id="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 w:name="__Fieldmark__9_2720363065"/>
            <w:bookmarkStart w:id="19" w:name="__Fieldmark__9_2720363065"/>
            <w:bookmarkEnd w:id="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numPr>
                <w:ilvl w:val="0"/>
                <w:numId w:val="1"/>
              </w:numPr>
              <w:spacing w:before="144" w:after="144"/>
              <w:rPr>
                <w:rFonts w:ascii="Arial" w:hAnsi="Arial" w:cs="Arial"/>
                <w:b/>
                <w:b/>
                <w:sz w:val="20"/>
                <w:szCs w:val="20"/>
              </w:rPr>
            </w:pPr>
            <w:r>
              <w:rPr>
                <w:rFonts w:cs="Arial" w:ascii="Arial" w:hAnsi="Arial"/>
                <w:b/>
                <w:sz w:val="20"/>
                <w:szCs w:val="20"/>
              </w:rPr>
              <w:t>FIREARMS TRAINING AND QUALIFIC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308" w:hanging="0"/>
              <w:rPr/>
            </w:pPr>
            <w:r>
              <w:rPr>
                <w:rFonts w:cs="Arial" w:ascii="Arial" w:hAnsi="Arial"/>
                <w:b/>
                <w:sz w:val="20"/>
                <w:szCs w:val="20"/>
              </w:rPr>
              <w:t>3.</w:t>
            </w:r>
            <w:r>
              <w:rPr>
                <w:rFonts w:cs="Arial" w:ascii="Arial" w:hAnsi="Arial"/>
                <w:sz w:val="20"/>
                <w:szCs w:val="20"/>
              </w:rPr>
              <w:t xml:space="preserve"> Have eligible individuals received initial and periodic firearms training and recertification in accordance with FLETC standards?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 w:name="__Fieldmark__10_2720363065"/>
            <w:bookmarkStart w:id="21" w:name="__Fieldmark__10_2720363065"/>
            <w:bookmarkEnd w:id="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 w:name="__Fieldmark__11_2720363065"/>
            <w:bookmarkStart w:id="23" w:name="__Fieldmark__11_2720363065"/>
            <w:bookmarkEnd w:id="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 w:name="__Fieldmark__12_2720363065"/>
            <w:bookmarkStart w:id="25" w:name="__Fieldmark__12_2720363065"/>
            <w:bookmarkEnd w:id="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 w:name="__Fieldmark__13_2720363065"/>
            <w:bookmarkStart w:id="27" w:name="__Fieldmark__13_2720363065"/>
            <w:bookmarkEnd w:id="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 w:name="__Fieldmark__14_2720363065"/>
            <w:bookmarkStart w:id="29" w:name="__Fieldmark__14_2720363065"/>
            <w:bookmarkEnd w:id="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OEOLOG+Arial" w:hAnsi="OEOLOG+Arial" w:cs="Times New Roman"/>
                <w:sz w:val="16"/>
                <w:szCs w:val="16"/>
              </w:rPr>
            </w:pPr>
            <w:r>
              <w:rPr>
                <w:rFonts w:cs="Times New Roman" w:ascii="OEOLOG+Arial" w:hAnsi="OEOLOG+Arial"/>
                <w:sz w:val="16"/>
                <w:szCs w:val="16"/>
              </w:rPr>
              <w:t>AG Section</w:t>
            </w:r>
          </w:p>
          <w:p>
            <w:pPr>
              <w:pStyle w:val="Normal"/>
              <w:widowControl/>
              <w:rPr>
                <w:rFonts w:ascii="OEOLOG+Arial" w:hAnsi="OEOLOG+Arial" w:cs="Times New Roman"/>
                <w:b/>
                <w:b/>
                <w:sz w:val="22"/>
                <w:szCs w:val="22"/>
              </w:rPr>
            </w:pPr>
            <w:r>
              <w:rPr>
                <w:rFonts w:cs="Times New Roman" w:ascii="OEOLOG+Arial" w:hAnsi="OEOLOG+Arial"/>
                <w:sz w:val="16"/>
                <w:szCs w:val="16"/>
              </w:rPr>
              <w:t>IV(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cantSplit w:val="true"/>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0" w:leader="none"/>
              </w:tabs>
              <w:spacing w:before="144" w:after="144"/>
              <w:ind w:left="308" w:hanging="0"/>
              <w:rPr/>
            </w:pPr>
            <w:r>
              <w:rPr>
                <w:rFonts w:cs="Arial" w:ascii="Arial" w:hAnsi="Arial"/>
                <w:b/>
                <w:sz w:val="20"/>
                <w:szCs w:val="20"/>
              </w:rPr>
              <w:t xml:space="preserve">4. </w:t>
            </w:r>
            <w:r>
              <w:rPr>
                <w:rFonts w:cs="Arial" w:ascii="Arial" w:hAnsi="Arial"/>
                <w:sz w:val="20"/>
                <w:szCs w:val="20"/>
              </w:rPr>
              <w:t xml:space="preserve">Has the OIG received training (and adopted) the Department of Justice (DOJ) deadly force polic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 w:name="__Fieldmark__15_2720363065"/>
            <w:bookmarkStart w:id="31" w:name="__Fieldmark__15_2720363065"/>
            <w:bookmarkEnd w:id="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 w:name="__Fieldmark__16_2720363065"/>
            <w:bookmarkStart w:id="33" w:name="__Fieldmark__16_2720363065"/>
            <w:bookmarkEnd w:id="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 w:name="__Fieldmark__17_2720363065"/>
            <w:bookmarkStart w:id="35" w:name="__Fieldmark__17_2720363065"/>
            <w:bookmarkEnd w:id="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 w:name="__Fieldmark__18_2720363065"/>
            <w:bookmarkStart w:id="37" w:name="__Fieldmark__18_2720363065"/>
            <w:bookmarkEnd w:id="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 w:name="__Fieldmark__19_2720363065"/>
            <w:bookmarkStart w:id="39" w:name="__Fieldmark__19_2720363065"/>
            <w:bookmarkEnd w:id="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w:t>
            </w:r>
          </w:p>
          <w:p>
            <w:pPr>
              <w:pStyle w:val="Normal"/>
              <w:widowControl/>
              <w:rPr>
                <w:rFonts w:ascii="Arial" w:hAnsi="Arial" w:cs="Arial"/>
                <w:b/>
                <w:b/>
                <w:sz w:val="16"/>
                <w:szCs w:val="16"/>
              </w:rPr>
            </w:pPr>
            <w:r>
              <w:rPr>
                <w:rFonts w:cs="Arial" w:ascii="Arial" w:hAnsi="Arial"/>
                <w:sz w:val="16"/>
                <w:szCs w:val="16"/>
              </w:rPr>
              <w:t>IV(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144" w:after="144"/>
              <w:rPr>
                <w:rFonts w:cs="Times New Roman"/>
              </w:rPr>
            </w:pPr>
            <w:r>
              <w:rPr>
                <w:rFonts w:eastAsia="OEOLOG+Arial" w:cs="OEOLOG+Arial" w:ascii="OEOLOG+Arial" w:hAnsi="OEOLOG+Arial"/>
                <w:sz w:val="20"/>
              </w:rPr>
              <w:t xml:space="preserve"> </w:t>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5.</w:t>
            </w:r>
            <w:r>
              <w:rPr>
                <w:rFonts w:cs="Arial" w:ascii="Arial" w:hAnsi="Arial"/>
                <w:sz w:val="20"/>
                <w:szCs w:val="20"/>
              </w:rPr>
              <w:t xml:space="preserve"> Do eligible individuals carry their firearms while off-duty?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 w:name="__Fieldmark__20_2720363065"/>
            <w:bookmarkStart w:id="41" w:name="__Fieldmark__20_2720363065"/>
            <w:bookmarkEnd w:id="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 w:name="__Fieldmark__21_2720363065"/>
            <w:bookmarkStart w:id="43" w:name="__Fieldmark__21_2720363065"/>
            <w:bookmarkEnd w:id="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 w:name="__Fieldmark__22_2720363065"/>
            <w:bookmarkStart w:id="45" w:name="__Fieldmark__22_2720363065"/>
            <w:bookmarkEnd w:id="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 w:name="__Fieldmark__23_2720363065"/>
            <w:bookmarkStart w:id="47" w:name="__Fieldmark__23_2720363065"/>
            <w:bookmarkEnd w:id="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8" w:name="__Fieldmark__24_2720363065"/>
            <w:bookmarkStart w:id="49" w:name="__Fieldmark__24_2720363065"/>
            <w:bookmarkEnd w:id="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widowControl/>
              <w:rPr>
                <w:rFonts w:ascii="OEOLOG+Arial" w:hAnsi="OEOLOG+Arial" w:cs="Times New Roman"/>
                <w:b/>
                <w:b/>
                <w:sz w:val="22"/>
                <w:szCs w:val="22"/>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22"/>
              </w:rPr>
            </w:pPr>
            <w:r>
              <w:rPr>
                <w:rFonts w:cs="Times New Roman" w:ascii="OEOLOG+Arial" w:hAnsi="OEOLOG+Arial"/>
                <w:b/>
                <w:sz w:val="20"/>
                <w:szCs w:val="22"/>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pPr>
            <w:r>
              <w:rPr>
                <w:rFonts w:cs="Arial" w:ascii="Arial" w:hAnsi="Arial"/>
                <w:b/>
                <w:sz w:val="20"/>
                <w:szCs w:val="20"/>
              </w:rPr>
              <w:t>6.</w:t>
            </w:r>
            <w:r>
              <w:rPr>
                <w:rFonts w:cs="Arial" w:ascii="Arial" w:hAnsi="Arial"/>
                <w:sz w:val="20"/>
                <w:szCs w:val="20"/>
              </w:rPr>
              <w:t xml:space="preserve"> If eligible individuals carry their firearms while off-duty, has the Inspector General determined a need based on operational or safety reas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0" w:name="__Fieldmark__25_2720363065"/>
            <w:bookmarkStart w:id="51" w:name="__Fieldmark__25_2720363065"/>
            <w:bookmarkEnd w:id="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2" w:name="__Fieldmark__26_2720363065"/>
            <w:bookmarkStart w:id="53" w:name="__Fieldmark__26_2720363065"/>
            <w:bookmarkEnd w:id="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4" w:name="__Fieldmark__27_2720363065"/>
            <w:bookmarkStart w:id="55" w:name="__Fieldmark__27_2720363065"/>
            <w:bookmarkEnd w:id="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6" w:name="__Fieldmark__28_2720363065"/>
            <w:bookmarkStart w:id="57" w:name="__Fieldmark__28_2720363065"/>
            <w:bookmarkEnd w:id="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58" w:name="__Fieldmark__29_2720363065"/>
            <w:bookmarkStart w:id="59" w:name="__Fieldmark__29_2720363065"/>
            <w:bookmarkEnd w:id="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w:hAnsi="Arial" w:cs="Arial"/>
                <w:b/>
                <w:b/>
                <w:sz w:val="16"/>
                <w:szCs w:val="16"/>
              </w:rPr>
            </w:pPr>
            <w:r>
              <w:rPr>
                <w:rFonts w:cs="Arial" w:ascii="Arial" w:hAnsi="Arial"/>
                <w:b/>
                <w:sz w:val="16"/>
                <w:szCs w:val="16"/>
              </w:rPr>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b/>
                <w:b/>
                <w:sz w:val="20"/>
                <w:szCs w:val="16"/>
              </w:rPr>
            </w:pPr>
            <w:r>
              <w:rPr>
                <w:rFonts w:cs="Times New Roman" w:ascii="OEOLOG+Arial" w:hAnsi="OEOLOG+Arial"/>
                <w:b/>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pacing w:before="144" w:after="144"/>
              <w:ind w:left="308" w:hanging="0"/>
              <w:rPr>
                <w:rFonts w:ascii="Arial" w:hAnsi="Arial" w:cs="Arial"/>
                <w:sz w:val="20"/>
                <w:szCs w:val="20"/>
              </w:rPr>
            </w:pPr>
            <w:r>
              <w:rPr>
                <w:rFonts w:cs="Arial" w:ascii="Arial" w:hAnsi="Arial"/>
                <w:b/>
                <w:sz w:val="20"/>
                <w:szCs w:val="20"/>
              </w:rPr>
              <w:t>7.</w:t>
            </w:r>
            <w:r>
              <w:rPr>
                <w:rFonts w:cs="Arial" w:ascii="Arial" w:hAnsi="Arial"/>
                <w:sz w:val="20"/>
                <w:szCs w:val="20"/>
              </w:rPr>
              <w:t xml:space="preserve"> Are law enforcement authorities used appropriatel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0" w:name="__Fieldmark__30_2720363065"/>
            <w:bookmarkStart w:id="61" w:name="__Fieldmark__30_2720363065"/>
            <w:bookmarkEnd w:id="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2" w:name="__Fieldmark__31_2720363065"/>
            <w:bookmarkStart w:id="63" w:name="__Fieldmark__31_2720363065"/>
            <w:bookmarkEnd w:id="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4" w:name="__Fieldmark__32_2720363065"/>
            <w:bookmarkStart w:id="65" w:name="__Fieldmark__32_2720363065"/>
            <w:bookmarkEnd w:id="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6" w:name="__Fieldmark__33_2720363065"/>
            <w:bookmarkStart w:id="67" w:name="__Fieldmark__33_2720363065"/>
            <w:bookmarkEnd w:id="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68" w:name="__Fieldmark__34_2720363065"/>
            <w:bookmarkStart w:id="69" w:name="__Fieldmark__34_2720363065"/>
            <w:bookmarkEnd w:id="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w:t>
            </w:r>
          </w:p>
          <w:p>
            <w:pPr>
              <w:pStyle w:val="Normal"/>
              <w:rPr>
                <w:rFonts w:ascii="Arial" w:hAnsi="Arial" w:cs="Arial"/>
                <w:sz w:val="16"/>
                <w:szCs w:val="16"/>
              </w:rPr>
            </w:pPr>
            <w:r>
              <w:rPr>
                <w:rFonts w:cs="Arial" w:ascii="Arial" w:hAnsi="Arial"/>
                <w:sz w:val="16"/>
                <w:szCs w:val="16"/>
              </w:rPr>
              <w:t>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tcPr>
          <w:p>
            <w:pPr>
              <w:pStyle w:val="Normal"/>
              <w:widowControl/>
              <w:snapToGrid w:val="false"/>
              <w:ind w:left="308" w:hanging="0"/>
              <w:rPr>
                <w:rFonts w:ascii="Arial" w:hAnsi="Arial" w:cs="Arial"/>
                <w:b/>
                <w:b/>
                <w:sz w:val="20"/>
                <w:szCs w:val="20"/>
              </w:rPr>
            </w:pPr>
            <w:r>
              <w:rPr>
                <w:rFonts w:cs="Arial" w:ascii="Arial" w:hAnsi="Arial"/>
                <w:b/>
                <w:sz w:val="20"/>
                <w:szCs w:val="20"/>
              </w:rPr>
            </w:r>
          </w:p>
          <w:p>
            <w:pPr>
              <w:pStyle w:val="Normal"/>
              <w:widowControl/>
              <w:ind w:left="308" w:hanging="0"/>
              <w:rPr>
                <w:rFonts w:ascii="Arial" w:hAnsi="Arial" w:cs="Arial"/>
                <w:sz w:val="20"/>
                <w:szCs w:val="20"/>
              </w:rPr>
            </w:pPr>
            <w:r>
              <w:rPr>
                <w:rFonts w:cs="Arial" w:ascii="Arial" w:hAnsi="Arial"/>
                <w:b/>
                <w:sz w:val="20"/>
                <w:szCs w:val="20"/>
              </w:rPr>
              <w:t>8.</w:t>
            </w:r>
            <w:r>
              <w:rPr>
                <w:rFonts w:cs="Arial" w:ascii="Arial" w:hAnsi="Arial"/>
                <w:sz w:val="20"/>
                <w:szCs w:val="20"/>
              </w:rPr>
              <w:t xml:space="preserve"> Is the OIG reporting all significant and credible allegations of abuse of authority (and disposition of matter) for eligible individuals receiving law enforcement powers under Section 6(e) (1) of the IG Act?</w:t>
            </w:r>
          </w:p>
          <w:p>
            <w:pPr>
              <w:pStyle w:val="Normal"/>
              <w:widowControl/>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0" w:name="__Fieldmark__35_2720363065"/>
            <w:bookmarkStart w:id="71" w:name="__Fieldmark__35_2720363065"/>
            <w:bookmarkEnd w:id="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2" w:name="__Fieldmark__36_2720363065"/>
            <w:bookmarkStart w:id="73" w:name="__Fieldmark__36_2720363065"/>
            <w:bookmarkEnd w:id="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4" w:name="__Fieldmark__37_2720363065"/>
            <w:bookmarkStart w:id="75" w:name="__Fieldmark__37_2720363065"/>
            <w:bookmarkEnd w:id="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6" w:name="__Fieldmark__38_2720363065"/>
            <w:bookmarkStart w:id="77" w:name="__Fieldmark__38_2720363065"/>
            <w:bookmarkEnd w:id="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78" w:name="__Fieldmark__39_2720363065"/>
            <w:bookmarkStart w:id="79" w:name="__Fieldmark__39_2720363065"/>
            <w:bookmarkEnd w:id="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X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C. USE OF SPECIALIZED INVESTIGATIVE PROCEDURES AND TECHNIQUES</w:t>
            </w:r>
          </w:p>
        </w:tc>
      </w:tr>
      <w:tr>
        <w:trPr>
          <w:cantSplit w:val="true"/>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ind w:left="308" w:hanging="0"/>
              <w:rPr>
                <w:rFonts w:ascii="OEOLOG+Arial" w:hAnsi="OEOLOG+Arial" w:cs="Times New Roman"/>
                <w:sz w:val="20"/>
              </w:rPr>
            </w:pPr>
            <w:r>
              <w:rPr>
                <w:rFonts w:cs="Arial" w:ascii="Arial" w:hAnsi="Arial"/>
                <w:b/>
                <w:sz w:val="20"/>
                <w:szCs w:val="20"/>
              </w:rPr>
              <w:t xml:space="preserve">9. </w:t>
            </w:r>
            <w:r>
              <w:rPr>
                <w:rFonts w:cs="Arial" w:ascii="Arial" w:hAnsi="Arial"/>
                <w:sz w:val="20"/>
                <w:szCs w:val="20"/>
              </w:rPr>
              <w:t>OIG must consult with the FBI and an appropriate U.S. Attorney’s Office (or DOJ Criminal Division litigating component) or other appropriate agency  when it is involved with the following:</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a. Interception of communications pursuant to 18 U.S.C. Section 2510, et seq.</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0" w:name="__Fieldmark__40_2720363065"/>
            <w:bookmarkStart w:id="81" w:name="__Fieldmark__40_2720363065"/>
            <w:bookmarkEnd w:id="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2" w:name="__Fieldmark__41_2720363065"/>
            <w:bookmarkStart w:id="83" w:name="__Fieldmark__41_2720363065"/>
            <w:bookmarkEnd w:id="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4" w:name="__Fieldmark__42_2720363065"/>
            <w:bookmarkStart w:id="85" w:name="__Fieldmark__42_2720363065"/>
            <w:bookmarkEnd w:id="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6" w:name="__Fieldmark__43_2720363065"/>
            <w:bookmarkStart w:id="87" w:name="__Fieldmark__43_2720363065"/>
            <w:bookmarkEnd w:id="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88" w:name="__Fieldmark__44_2720363065"/>
            <w:bookmarkStart w:id="89" w:name="__Fieldmark__44_2720363065"/>
            <w:bookmarkEnd w:id="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b. Electronic surveillance using closed-circuit television when a warrant is requir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0" w:name="__Fieldmark__45_2720363065"/>
            <w:bookmarkStart w:id="91" w:name="__Fieldmark__45_2720363065"/>
            <w:bookmarkEnd w:id="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2" w:name="__Fieldmark__46_2720363065"/>
            <w:bookmarkStart w:id="93" w:name="__Fieldmark__46_2720363065"/>
            <w:bookmarkEnd w:id="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4" w:name="__Fieldmark__47_2720363065"/>
            <w:bookmarkStart w:id="95" w:name="__Fieldmark__47_2720363065"/>
            <w:bookmarkEnd w:id="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6" w:name="__Fieldmark__48_2720363065"/>
            <w:bookmarkStart w:id="97" w:name="__Fieldmark__48_2720363065"/>
            <w:bookmarkEnd w:id="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98" w:name="__Fieldmark__49_2720363065"/>
            <w:bookmarkStart w:id="99" w:name="__Fieldmark__49_2720363065"/>
            <w:bookmarkEnd w:id="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OEOLOG+Arial" w:hAnsi="OEOLOG+Arial" w:cs="Times New Roman"/>
                <w:sz w:val="16"/>
                <w:szCs w:val="16"/>
              </w:rPr>
            </w:pPr>
            <w:r>
              <w:rPr>
                <w:rFonts w:cs="Times New Roman" w:ascii="OEOLOG+Arial" w:hAnsi="OEOLOG+Arial"/>
                <w:sz w:val="16"/>
                <w:szCs w:val="16"/>
              </w:rPr>
              <w:t>AG Section V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44" w:after="144"/>
              <w:ind w:left="668" w:hanging="0"/>
              <w:rPr/>
            </w:pPr>
            <w:r>
              <w:rPr>
                <w:rFonts w:cs="Arial" w:ascii="Arial" w:hAnsi="Arial"/>
                <w:sz w:val="20"/>
                <w:szCs w:val="20"/>
              </w:rPr>
              <w:t>c. Use of undercover techniqu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0" w:name="__Fieldmark__50_2720363065"/>
            <w:bookmarkStart w:id="101" w:name="__Fieldmark__50_2720363065"/>
            <w:bookmarkEnd w:id="1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2" w:name="__Fieldmark__51_2720363065"/>
            <w:bookmarkStart w:id="103" w:name="__Fieldmark__51_2720363065"/>
            <w:bookmarkEnd w:id="1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4" w:name="__Fieldmark__52_2720363065"/>
            <w:bookmarkStart w:id="105" w:name="__Fieldmark__52_2720363065"/>
            <w:bookmarkEnd w:id="1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6" w:name="__Fieldmark__53_2720363065"/>
            <w:bookmarkStart w:id="107" w:name="__Fieldmark__53_2720363065"/>
            <w:bookmarkEnd w:id="1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08" w:name="__Fieldmark__54_2720363065"/>
            <w:bookmarkStart w:id="109" w:name="__Fieldmark__54_2720363065"/>
            <w:bookmarkEnd w:id="1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44" w:after="144"/>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44" w:after="144"/>
              <w:rPr>
                <w:rFonts w:ascii="Arial" w:hAnsi="Arial" w:cs="Arial"/>
                <w:sz w:val="16"/>
                <w:szCs w:val="16"/>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120" w:after="120"/>
              <w:ind w:left="668" w:hanging="0"/>
              <w:rPr/>
            </w:pPr>
            <w:r>
              <w:rPr>
                <w:rFonts w:cs="Arial" w:ascii="Arial" w:hAnsi="Arial"/>
                <w:sz w:val="20"/>
                <w:szCs w:val="20"/>
              </w:rPr>
              <w:t>d. Notification to OIG or FBI Undercover Operations Review Committe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0" w:name="__Fieldmark__55_2720363065"/>
            <w:bookmarkStart w:id="111" w:name="__Fieldmark__55_2720363065"/>
            <w:bookmarkEnd w:id="1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2" w:name="__Fieldmark__56_2720363065"/>
            <w:bookmarkStart w:id="113" w:name="__Fieldmark__56_2720363065"/>
            <w:bookmarkEnd w:id="1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4" w:name="__Fieldmark__57_2720363065"/>
            <w:bookmarkStart w:id="115" w:name="__Fieldmark__57_2720363065"/>
            <w:bookmarkEnd w:id="1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6" w:name="__Fieldmark__58_2720363065"/>
            <w:bookmarkStart w:id="117" w:name="__Fieldmark__58_2720363065"/>
            <w:bookmarkEnd w:id="1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18" w:name="__Fieldmark__59_2720363065"/>
            <w:bookmarkStart w:id="119" w:name="__Fieldmark__59_2720363065"/>
            <w:bookmarkEnd w:id="1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rFonts w:ascii="OEOLOG+Arial" w:hAnsi="OEOLOG+Arial" w:cs="Times New Roman"/>
                <w:sz w:val="20"/>
              </w:rPr>
            </w:pPr>
            <w:r>
              <w:rPr>
                <w:rFonts w:cs="Arial" w:ascii="Arial" w:hAnsi="Arial"/>
                <w:sz w:val="16"/>
                <w:szCs w:val="16"/>
              </w:rPr>
              <w:t>AG Section V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20"/>
                <w:tab w:val="left" w:pos="360" w:leader="none"/>
              </w:tabs>
              <w:spacing w:before="144" w:after="144"/>
              <w:ind w:left="308" w:hanging="0"/>
              <w:rPr>
                <w:rFonts w:ascii="Arial" w:hAnsi="Arial" w:cs="Arial"/>
                <w:b/>
                <w:b/>
                <w:sz w:val="20"/>
                <w:szCs w:val="20"/>
              </w:rPr>
            </w:pPr>
            <w:r>
              <w:rPr>
                <w:rFonts w:cs="Arial" w:ascii="Arial" w:hAnsi="Arial"/>
                <w:b/>
                <w:sz w:val="20"/>
                <w:szCs w:val="20"/>
              </w:rPr>
              <w:t>D. NOTIFICATION AND CONSULTATION REQUIREMENT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10.</w:t>
            </w:r>
            <w:r>
              <w:rPr>
                <w:rFonts w:cs="Arial" w:ascii="Arial" w:hAnsi="Arial"/>
                <w:sz w:val="20"/>
                <w:szCs w:val="20"/>
              </w:rPr>
              <w:t xml:space="preserve"> Do OIG policies require expeditious notification of the relevant DOJ offices when there are reasonable grounds to believe there is a violation of federal criminal law?</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0" w:name="__Fieldmark__60_2720363065"/>
            <w:bookmarkStart w:id="121" w:name="__Fieldmark__60_2720363065"/>
            <w:bookmarkEnd w:id="1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2" w:name="__Fieldmark__61_2720363065"/>
            <w:bookmarkStart w:id="123" w:name="__Fieldmark__61_2720363065"/>
            <w:bookmarkEnd w:id="1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4" w:name="__Fieldmark__62_2720363065"/>
            <w:bookmarkStart w:id="125" w:name="__Fieldmark__62_2720363065"/>
            <w:bookmarkEnd w:id="1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6" w:name="__Fieldmark__63_2720363065"/>
            <w:bookmarkStart w:id="127" w:name="__Fieldmark__63_2720363065"/>
            <w:bookmarkEnd w:id="1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28" w:name="__Fieldmark__64_2720363065"/>
            <w:bookmarkStart w:id="129" w:name="__Fieldmark__64_2720363065"/>
            <w:bookmarkEnd w:id="1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128" w:leader="none"/>
              </w:tabs>
              <w:ind w:left="308" w:hanging="0"/>
              <w:rPr/>
            </w:pPr>
            <w:r>
              <w:rPr>
                <w:rFonts w:cs="Arial" w:ascii="Arial" w:hAnsi="Arial"/>
                <w:b/>
                <w:sz w:val="20"/>
                <w:szCs w:val="20"/>
              </w:rPr>
              <w:t xml:space="preserve">11. </w:t>
            </w:r>
            <w:r>
              <w:rPr>
                <w:rFonts w:cs="Arial" w:ascii="Arial" w:hAnsi="Arial"/>
                <w:sz w:val="20"/>
                <w:szCs w:val="20"/>
              </w:rPr>
              <w:t xml:space="preserve">Does the OIG policy require consultation with a Federal prosecutor at an early stage of the criminal investigations? </w:t>
            </w:r>
          </w:p>
          <w:p>
            <w:pPr>
              <w:pStyle w:val="Normal"/>
              <w:widowControl/>
              <w:tabs>
                <w:tab w:val="clear" w:pos="720"/>
                <w:tab w:val="left" w:pos="128" w:leader="none"/>
              </w:tabs>
              <w:ind w:left="308" w:hanging="0"/>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0" w:name="__Fieldmark__65_2720363065"/>
            <w:bookmarkStart w:id="131" w:name="__Fieldmark__65_2720363065"/>
            <w:bookmarkEnd w:id="1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2" w:name="__Fieldmark__66_2720363065"/>
            <w:bookmarkStart w:id="133" w:name="__Fieldmark__66_2720363065"/>
            <w:bookmarkEnd w:id="1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4" w:name="__Fieldmark__67_2720363065"/>
            <w:bookmarkStart w:id="135" w:name="__Fieldmark__67_2720363065"/>
            <w:bookmarkEnd w:id="1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6" w:name="__Fieldmark__68_2720363065"/>
            <w:bookmarkStart w:id="137" w:name="__Fieldmark__68_2720363065"/>
            <w:bookmarkEnd w:id="1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38" w:name="__Fieldmark__69_2720363065"/>
            <w:bookmarkStart w:id="139" w:name="__Fieldmark__69_2720363065"/>
            <w:bookmarkEnd w:id="1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20" w:after="120"/>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20" w:after="120"/>
              <w:rPr>
                <w:rFonts w:ascii="OEOLOG+Arial" w:hAnsi="OEOLOG+Arial" w:cs="Times New Roman"/>
                <w:sz w:val="20"/>
              </w:rPr>
            </w:pPr>
            <w:r>
              <w:rPr>
                <w:rFonts w:cs="Arial" w:ascii="Arial" w:hAnsi="Arial"/>
                <w:sz w:val="16"/>
                <w:szCs w:val="16"/>
              </w:rPr>
              <w:t>AG Section VII (B); Section I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sz w:val="20"/>
                <w:szCs w:val="20"/>
              </w:rPr>
            </w:pPr>
            <w:r>
              <w:rPr>
                <w:rFonts w:cs="Arial" w:ascii="Arial" w:hAnsi="Arial"/>
                <w:b/>
                <w:sz w:val="20"/>
                <w:szCs w:val="20"/>
              </w:rPr>
              <w:t xml:space="preserve">12. </w:t>
            </w:r>
            <w:r>
              <w:rPr>
                <w:rFonts w:cs="Arial" w:ascii="Arial" w:hAnsi="Arial"/>
                <w:sz w:val="20"/>
                <w:szCs w:val="20"/>
              </w:rPr>
              <w:t xml:space="preserve">Notification of </w:t>
            </w:r>
            <w:r>
              <w:rPr>
                <w:rFonts w:cs="Arial" w:ascii="Arial" w:hAnsi="Arial"/>
                <w:color w:val="000000"/>
                <w:sz w:val="20"/>
                <w:szCs w:val="20"/>
              </w:rPr>
              <w:t>Office of Enforcement Operations, DOJ, for especially sensitive targe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0" w:name="__Fieldmark__70_2720363065"/>
            <w:bookmarkStart w:id="141" w:name="__Fieldmark__70_2720363065"/>
            <w:bookmarkEnd w:id="1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2" w:name="__Fieldmark__71_2720363065"/>
            <w:bookmarkStart w:id="143" w:name="__Fieldmark__71_2720363065"/>
            <w:bookmarkEnd w:id="1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4" w:name="__Fieldmark__72_2720363065"/>
            <w:bookmarkStart w:id="145" w:name="__Fieldmark__72_2720363065"/>
            <w:bookmarkEnd w:id="1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6" w:name="__Fieldmark__73_2720363065"/>
            <w:bookmarkStart w:id="147" w:name="__Fieldmark__73_2720363065"/>
            <w:bookmarkEnd w:id="1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48" w:name="__Fieldmark__74_2720363065"/>
            <w:bookmarkStart w:id="149" w:name="__Fieldmark__74_2720363065"/>
            <w:bookmarkEnd w:id="1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sz w:val="20"/>
                <w:szCs w:val="20"/>
              </w:rPr>
            </w:pPr>
            <w:r>
              <w:rPr>
                <w:sz w:val="20"/>
                <w:szCs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Arial" w:hAnsi="Arial" w:cs="Arial"/>
                <w:sz w:val="16"/>
                <w:szCs w:val="16"/>
              </w:rPr>
            </w:pPr>
            <w:r>
              <w:rPr>
                <w:rFonts w:cs="Arial" w:ascii="Arial" w:hAnsi="Arial"/>
                <w:sz w:val="16"/>
                <w:szCs w:val="16"/>
              </w:rPr>
              <w:t>AG Section VIII (C)(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3.</w:t>
            </w:r>
            <w:r>
              <w:rPr>
                <w:rFonts w:cs="Arial" w:ascii="Arial" w:hAnsi="Arial"/>
                <w:sz w:val="20"/>
                <w:szCs w:val="20"/>
              </w:rPr>
              <w:t xml:space="preserve"> Coordinating regarding press rele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0" w:name="__Fieldmark__75_2720363065"/>
            <w:bookmarkStart w:id="151" w:name="__Fieldmark__75_2720363065"/>
            <w:bookmarkEnd w:id="1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2" w:name="__Fieldmark__76_2720363065"/>
            <w:bookmarkStart w:id="153" w:name="__Fieldmark__76_2720363065"/>
            <w:bookmarkEnd w:id="1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4" w:name="__Fieldmark__77_2720363065"/>
            <w:bookmarkStart w:id="155" w:name="__Fieldmark__77_2720363065"/>
            <w:bookmarkEnd w:id="1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6" w:name="__Fieldmark__78_2720363065"/>
            <w:bookmarkStart w:id="157" w:name="__Fieldmark__78_2720363065"/>
            <w:bookmarkEnd w:id="1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58" w:name="__Fieldmark__79_2720363065"/>
            <w:bookmarkStart w:id="159" w:name="__Fieldmark__79_2720363065"/>
            <w:bookmarkEnd w:id="1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Section X</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rPr>
                <w:rFonts w:ascii="Arial" w:hAnsi="Arial" w:cs="Arial"/>
                <w:b/>
                <w:b/>
                <w:caps/>
                <w:sz w:val="20"/>
                <w:szCs w:val="20"/>
              </w:rPr>
            </w:pPr>
            <w:r>
              <w:rPr>
                <w:rFonts w:cs="Arial" w:ascii="Arial" w:hAnsi="Arial"/>
                <w:b/>
                <w:sz w:val="20"/>
                <w:szCs w:val="20"/>
              </w:rPr>
              <w:t xml:space="preserve">II. ADHERENCE TO ATTORNEY GENERAL’S </w:t>
            </w:r>
            <w:r>
              <w:rPr>
                <w:rFonts w:cs="Arial" w:ascii="Arial" w:hAnsi="Arial"/>
                <w:b/>
                <w:caps/>
                <w:sz w:val="20"/>
                <w:szCs w:val="20"/>
              </w:rPr>
              <w:t xml:space="preserve">GUIDELINES on GENERAL CRIME, Racketeering Enterprise and Terrorism Enterprise Investigations </w:t>
            </w:r>
            <w:r>
              <w:rPr>
                <w:rFonts w:cs="Arial" w:ascii="Arial" w:hAnsi="Arial"/>
                <w:b/>
                <w:sz w:val="20"/>
                <w:szCs w:val="20"/>
              </w:rPr>
              <w:t>(5/30/2002)</w:t>
            </w:r>
            <w:r>
              <w:rPr>
                <w:rFonts w:cs="Arial" w:ascii="Arial" w:hAnsi="Arial"/>
                <w:b/>
                <w:caps/>
                <w:sz w:val="20"/>
                <w:szCs w:val="20"/>
              </w:rPr>
              <w:t xml:space="preserve"> </w:t>
            </w:r>
            <w:r>
              <w:rPr>
                <w:rFonts w:cs="Arial" w:ascii="Arial" w:hAnsi="Arial"/>
                <w:sz w:val="20"/>
                <w:szCs w:val="20"/>
              </w:rPr>
              <w:t xml:space="preserve">(see Appendix F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p>
            <w:pPr>
              <w:pStyle w:val="Normal"/>
              <w:widowControl/>
              <w:spacing w:before="144" w:after="144"/>
              <w:rPr>
                <w:rFonts w:ascii="Arial" w:hAnsi="Arial" w:cs="Arial"/>
                <w:b/>
                <w:b/>
                <w:caps/>
                <w:sz w:val="20"/>
                <w:szCs w:val="20"/>
              </w:rPr>
            </w:pPr>
            <w:r>
              <w:rPr>
                <w:rFonts w:cs="Arial" w:ascii="Arial" w:hAnsi="Arial"/>
                <w:b/>
                <w:caps/>
                <w:sz w:val="20"/>
                <w:szCs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4.</w:t>
            </w:r>
            <w:r>
              <w:rPr>
                <w:rFonts w:cs="Arial" w:ascii="Arial" w:hAnsi="Arial"/>
                <w:sz w:val="20"/>
                <w:szCs w:val="20"/>
              </w:rPr>
              <w:t xml:space="preserve"> Are there three levels of investigative activity: limited checking, preliminary inquiries and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0" w:name="__Fieldmark__80_2720363065"/>
            <w:bookmarkStart w:id="161" w:name="__Fieldmark__80_2720363065"/>
            <w:bookmarkEnd w:id="1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2" w:name="__Fieldmark__81_2720363065"/>
            <w:bookmarkStart w:id="163" w:name="__Fieldmark__81_2720363065"/>
            <w:bookmarkEnd w:id="1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4" w:name="__Fieldmark__82_2720363065"/>
            <w:bookmarkStart w:id="165" w:name="__Fieldmark__82_2720363065"/>
            <w:bookmarkEnd w:id="1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6" w:name="__Fieldmark__83_2720363065"/>
            <w:bookmarkStart w:id="167" w:name="__Fieldmark__83_2720363065"/>
            <w:bookmarkEnd w:id="1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68" w:name="__Fieldmark__84_2720363065"/>
            <w:bookmarkStart w:id="169" w:name="__Fieldmark__84_2720363065"/>
            <w:bookmarkEnd w:id="1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OEOLOG+Arial" w:hAnsi="OEOLOG+Arial" w:cs="Times New Roman"/>
                <w:sz w:val="20"/>
              </w:rPr>
            </w:pPr>
            <w:r>
              <w:rPr>
                <w:rFonts w:cs="Arial" w:ascii="Arial" w:hAnsi="Arial"/>
                <w:sz w:val="16"/>
                <w:szCs w:val="16"/>
              </w:rPr>
              <w:t>AG Introduction</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A.  POLICIES AND PROCEDURES FOR LIMITED CHECKING AND PRELIMINARY INQUIRIE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5.</w:t>
            </w:r>
            <w:r>
              <w:rPr>
                <w:rFonts w:cs="Arial" w:ascii="Arial" w:hAnsi="Arial"/>
                <w:sz w:val="20"/>
                <w:szCs w:val="20"/>
              </w:rPr>
              <w:t xml:space="preserve"> Prompt resolution of limited checking cas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0" w:name="__Fieldmark__85_2720363065"/>
            <w:bookmarkStart w:id="171" w:name="__Fieldmark__85_2720363065"/>
            <w:bookmarkEnd w:id="1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2" w:name="__Fieldmark__86_2720363065"/>
            <w:bookmarkStart w:id="173" w:name="__Fieldmark__86_2720363065"/>
            <w:bookmarkEnd w:id="1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4" w:name="__Fieldmark__87_2720363065"/>
            <w:bookmarkStart w:id="175" w:name="__Fieldmark__87_2720363065"/>
            <w:bookmarkEnd w:id="1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6" w:name="__Fieldmark__88_2720363065"/>
            <w:bookmarkStart w:id="177" w:name="__Fieldmark__88_2720363065"/>
            <w:bookmarkEnd w:id="1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78" w:name="__Fieldmark__89_2720363065"/>
            <w:bookmarkStart w:id="179" w:name="__Fieldmark__89_2720363065"/>
            <w:bookmarkEnd w:id="1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6.</w:t>
            </w:r>
            <w:r>
              <w:rPr>
                <w:rFonts w:cs="Arial" w:ascii="Arial" w:hAnsi="Arial"/>
                <w:sz w:val="20"/>
                <w:szCs w:val="20"/>
              </w:rPr>
              <w:t xml:space="preserve"> Mail opening and surveillance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0" w:name="__Fieldmark__90_2720363065"/>
            <w:bookmarkStart w:id="181" w:name="__Fieldmark__90_2720363065"/>
            <w:bookmarkEnd w:id="1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2" w:name="__Fieldmark__91_2720363065"/>
            <w:bookmarkStart w:id="183" w:name="__Fieldmark__91_2720363065"/>
            <w:bookmarkEnd w:id="1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4" w:name="__Fieldmark__92_2720363065"/>
            <w:bookmarkStart w:id="185" w:name="__Fieldmark__92_2720363065"/>
            <w:bookmarkEnd w:id="1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6" w:name="__Fieldmark__93_2720363065"/>
            <w:bookmarkStart w:id="187" w:name="__Fieldmark__93_2720363065"/>
            <w:bookmarkEnd w:id="1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88" w:name="__Fieldmark__94_2720363065"/>
            <w:bookmarkStart w:id="189" w:name="__Fieldmark__94_2720363065"/>
            <w:bookmarkEnd w:id="1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A, Paragraph 2; Section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7.</w:t>
            </w:r>
            <w:r>
              <w:rPr>
                <w:rFonts w:cs="Arial" w:ascii="Arial" w:hAnsi="Arial"/>
                <w:sz w:val="20"/>
                <w:szCs w:val="20"/>
              </w:rPr>
              <w:t xml:space="preserve"> Written record for preliminary inquiries and appropriate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0" w:name="__Fieldmark__95_2720363065"/>
            <w:bookmarkStart w:id="191" w:name="__Fieldmark__95_2720363065"/>
            <w:bookmarkEnd w:id="1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2" w:name="__Fieldmark__96_2720363065"/>
            <w:bookmarkStart w:id="193" w:name="__Fieldmark__96_2720363065"/>
            <w:bookmarkEnd w:id="1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4" w:name="__Fieldmark__97_2720363065"/>
            <w:bookmarkStart w:id="195" w:name="__Fieldmark__97_2720363065"/>
            <w:bookmarkEnd w:id="1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6" w:name="__Fieldmark__98_2720363065"/>
            <w:bookmarkStart w:id="197" w:name="__Fieldmark__98_2720363065"/>
            <w:bookmarkEnd w:id="1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198" w:name="__Fieldmark__99_2720363065"/>
            <w:bookmarkStart w:id="199" w:name="__Fieldmark__99_2720363065"/>
            <w:bookmarkEnd w:id="1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 (2)</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rFonts w:ascii="Arial" w:hAnsi="Arial" w:cs="Arial"/>
                <w:b/>
                <w:b/>
                <w:sz w:val="20"/>
                <w:szCs w:val="20"/>
              </w:rPr>
            </w:pPr>
            <w:r>
              <w:rPr>
                <w:rFonts w:cs="Arial" w:ascii="Arial" w:hAnsi="Arial"/>
                <w:b/>
                <w:sz w:val="20"/>
                <w:szCs w:val="20"/>
              </w:rPr>
              <w:t>18.</w:t>
            </w:r>
            <w:r>
              <w:rPr>
                <w:rFonts w:cs="Arial" w:ascii="Arial" w:hAnsi="Arial"/>
                <w:sz w:val="20"/>
                <w:szCs w:val="20"/>
              </w:rPr>
              <w:t xml:space="preserve"> Milestones observed for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0" w:name="__Fieldmark__100_2720363065"/>
            <w:bookmarkStart w:id="201" w:name="__Fieldmark__100_2720363065"/>
            <w:bookmarkEnd w:id="2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2" w:name="__Fieldmark__101_2720363065"/>
            <w:bookmarkStart w:id="203" w:name="__Fieldmark__101_2720363065"/>
            <w:bookmarkEnd w:id="2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4" w:name="__Fieldmark__102_2720363065"/>
            <w:bookmarkStart w:id="205" w:name="__Fieldmark__102_2720363065"/>
            <w:bookmarkEnd w:id="2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6" w:name="__Fieldmark__103_2720363065"/>
            <w:bookmarkStart w:id="207" w:name="__Fieldmark__103_2720363065"/>
            <w:bookmarkEnd w:id="2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08" w:name="__Fieldmark__104_2720363065"/>
            <w:bookmarkStart w:id="209" w:name="__Fieldmark__104_2720363065"/>
            <w:bookmarkEnd w:id="2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19.</w:t>
            </w:r>
            <w:r>
              <w:rPr>
                <w:rFonts w:cs="Arial" w:ascii="Arial" w:hAnsi="Arial"/>
                <w:sz w:val="20"/>
                <w:szCs w:val="20"/>
              </w:rPr>
              <w:t xml:space="preserve"> Appropriate use of investigative techniques in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0" w:name="__Fieldmark__105_2720363065"/>
            <w:bookmarkStart w:id="211" w:name="__Fieldmark__105_2720363065"/>
            <w:bookmarkEnd w:id="2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2" w:name="__Fieldmark__106_2720363065"/>
            <w:bookmarkStart w:id="213" w:name="__Fieldmark__106_2720363065"/>
            <w:bookmarkEnd w:id="2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4" w:name="__Fieldmark__107_2720363065"/>
            <w:bookmarkStart w:id="215" w:name="__Fieldmark__107_2720363065"/>
            <w:bookmarkEnd w:id="2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6" w:name="__Fieldmark__108_2720363065"/>
            <w:bookmarkStart w:id="217" w:name="__Fieldmark__108_2720363065"/>
            <w:bookmarkEnd w:id="2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18" w:name="__Fieldmark__109_2720363065"/>
            <w:bookmarkStart w:id="219" w:name="__Fieldmark__109_2720363065"/>
            <w:bookmarkEnd w:id="2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B)(6)</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0.</w:t>
            </w:r>
            <w:r>
              <w:rPr>
                <w:rFonts w:cs="Arial" w:ascii="Arial" w:hAnsi="Arial"/>
                <w:sz w:val="20"/>
                <w:szCs w:val="20"/>
              </w:rPr>
              <w:t xml:space="preserve"> Reasonable indication criteria to open full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0" w:name="__Fieldmark__110_2720363065"/>
            <w:bookmarkStart w:id="221" w:name="__Fieldmark__110_2720363065"/>
            <w:bookmarkEnd w:id="2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2" w:name="__Fieldmark__111_2720363065"/>
            <w:bookmarkStart w:id="223" w:name="__Fieldmark__111_2720363065"/>
            <w:bookmarkEnd w:id="2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4" w:name="__Fieldmark__112_2720363065"/>
            <w:bookmarkStart w:id="225" w:name="__Fieldmark__112_2720363065"/>
            <w:bookmarkEnd w:id="2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6" w:name="__Fieldmark__113_2720363065"/>
            <w:bookmarkStart w:id="227" w:name="__Fieldmark__113_2720363065"/>
            <w:bookmarkEnd w:id="2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28" w:name="__Fieldmark__114_2720363065"/>
            <w:bookmarkStart w:id="229" w:name="__Fieldmark__114_2720363065"/>
            <w:bookmarkEnd w:id="2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A,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1.</w:t>
            </w:r>
            <w:r>
              <w:rPr>
                <w:rFonts w:cs="Arial" w:ascii="Arial" w:hAnsi="Arial"/>
                <w:sz w:val="20"/>
                <w:szCs w:val="20"/>
              </w:rPr>
              <w:t xml:space="preserve"> Termination of preliminary inquiri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0" w:name="__Fieldmark__115_2720363065"/>
            <w:bookmarkStart w:id="231" w:name="__Fieldmark__115_2720363065"/>
            <w:bookmarkEnd w:id="2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2" w:name="__Fieldmark__116_2720363065"/>
            <w:bookmarkStart w:id="233" w:name="__Fieldmark__116_2720363065"/>
            <w:bookmarkEnd w:id="2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4" w:name="__Fieldmark__117_2720363065"/>
            <w:bookmarkStart w:id="235" w:name="__Fieldmark__117_2720363065"/>
            <w:bookmarkEnd w:id="2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6" w:name="__Fieldmark__118_2720363065"/>
            <w:bookmarkStart w:id="237" w:name="__Fieldmark__118_2720363065"/>
            <w:bookmarkEnd w:id="2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38" w:name="__Fieldmark__119_2720363065"/>
            <w:bookmarkStart w:id="239" w:name="__Fieldmark__119_2720363065"/>
            <w:bookmarkEnd w:id="2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Part I; AG Part II (B)(7)</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B. POLICIES AND PROCEDURES FOR FULL INVESTIGATIONS</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2. </w:t>
            </w:r>
            <w:r>
              <w:rPr>
                <w:rFonts w:cs="Arial" w:ascii="Arial" w:hAnsi="Arial"/>
                <w:sz w:val="20"/>
                <w:szCs w:val="20"/>
              </w:rPr>
              <w:t>Establishment of two types of full investigations: general crimes and criminal intelligence</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0" w:name="__Fieldmark__120_2720363065"/>
            <w:bookmarkStart w:id="241" w:name="__Fieldmark__120_2720363065"/>
            <w:bookmarkEnd w:id="2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2" w:name="__Fieldmark__121_2720363065"/>
            <w:bookmarkStart w:id="243" w:name="__Fieldmark__121_2720363065"/>
            <w:bookmarkEnd w:id="2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4" w:name="__Fieldmark__122_2720363065"/>
            <w:bookmarkStart w:id="245" w:name="__Fieldmark__122_2720363065"/>
            <w:bookmarkEnd w:id="2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6" w:name="__Fieldmark__123_2720363065"/>
            <w:bookmarkStart w:id="247" w:name="__Fieldmark__123_2720363065"/>
            <w:bookmarkEnd w:id="2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48" w:name="__Fieldmark__124_2720363065"/>
            <w:bookmarkStart w:id="249" w:name="__Fieldmark__124_2720363065"/>
            <w:bookmarkEnd w:id="2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3.</w:t>
            </w:r>
            <w:r>
              <w:rPr>
                <w:rFonts w:cs="Arial" w:ascii="Arial" w:hAnsi="Arial"/>
                <w:sz w:val="20"/>
                <w:szCs w:val="20"/>
              </w:rPr>
              <w:t xml:space="preserve"> Supervisory approval for opening full investigations and notification to DOJ</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0" w:name="__Fieldmark__125_2720363065"/>
            <w:bookmarkStart w:id="251" w:name="__Fieldmark__125_2720363065"/>
            <w:bookmarkEnd w:id="2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2" w:name="__Fieldmark__126_2720363065"/>
            <w:bookmarkStart w:id="253" w:name="__Fieldmark__126_2720363065"/>
            <w:bookmarkEnd w:id="2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4" w:name="__Fieldmark__127_2720363065"/>
            <w:bookmarkStart w:id="255" w:name="__Fieldmark__127_2720363065"/>
            <w:bookmarkEnd w:id="2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6" w:name="__Fieldmark__128_2720363065"/>
            <w:bookmarkStart w:id="257" w:name="__Fieldmark__128_2720363065"/>
            <w:bookmarkEnd w:id="2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58" w:name="__Fieldmark__129_2720363065"/>
            <w:bookmarkStart w:id="259" w:name="__Fieldmark__129_2720363065"/>
            <w:bookmarkEnd w:id="2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4.</w:t>
            </w:r>
            <w:r>
              <w:rPr>
                <w:rFonts w:cs="Arial" w:ascii="Arial" w:hAnsi="Arial"/>
                <w:sz w:val="20"/>
                <w:szCs w:val="20"/>
              </w:rPr>
              <w:t xml:space="preserve"> Investigative technique choice and use consistent with policy, regulation and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0" w:name="__Fieldmark__130_2720363065"/>
            <w:bookmarkStart w:id="261" w:name="__Fieldmark__130_2720363065"/>
            <w:bookmarkEnd w:id="2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2" w:name="__Fieldmark__131_2720363065"/>
            <w:bookmarkStart w:id="263" w:name="__Fieldmark__131_2720363065"/>
            <w:bookmarkEnd w:id="2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4" w:name="__Fieldmark__132_2720363065"/>
            <w:bookmarkStart w:id="265" w:name="__Fieldmark__132_2720363065"/>
            <w:bookmarkEnd w:id="2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6" w:name="__Fieldmark__133_2720363065"/>
            <w:bookmarkStart w:id="267" w:name="__Fieldmark__133_2720363065"/>
            <w:bookmarkEnd w:id="2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68" w:name="__Fieldmark__134_2720363065"/>
            <w:bookmarkStart w:id="269" w:name="__Fieldmark__134_2720363065"/>
            <w:bookmarkEnd w:id="2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V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25. </w:t>
            </w:r>
            <w:r>
              <w:rPr>
                <w:rFonts w:cs="Arial" w:ascii="Arial" w:hAnsi="Arial"/>
                <w:sz w:val="20"/>
                <w:szCs w:val="20"/>
              </w:rPr>
              <w:t>Timely updates to prosecutor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0" w:name="__Fieldmark__135_2720363065"/>
            <w:bookmarkStart w:id="271" w:name="__Fieldmark__135_2720363065"/>
            <w:bookmarkEnd w:id="2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2" w:name="__Fieldmark__136_2720363065"/>
            <w:bookmarkStart w:id="273" w:name="__Fieldmark__136_2720363065"/>
            <w:bookmarkEnd w:id="2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4" w:name="__Fieldmark__137_2720363065"/>
            <w:bookmarkStart w:id="275" w:name="__Fieldmark__137_2720363065"/>
            <w:bookmarkEnd w:id="2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6" w:name="__Fieldmark__138_2720363065"/>
            <w:bookmarkStart w:id="277" w:name="__Fieldmark__138_2720363065"/>
            <w:bookmarkEnd w:id="2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78" w:name="__Fieldmark__139_2720363065"/>
            <w:bookmarkStart w:id="279" w:name="__Fieldmark__139_2720363065"/>
            <w:bookmarkEnd w:id="2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 (C)(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6.</w:t>
            </w:r>
            <w:r>
              <w:rPr>
                <w:rFonts w:cs="Arial" w:ascii="Arial" w:hAnsi="Arial"/>
                <w:sz w:val="20"/>
                <w:szCs w:val="20"/>
              </w:rPr>
              <w:t xml:space="preserve"> Termination of full investigations for general crimes and criminal intelligence consistent with Guideline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0" w:name="__Fieldmark__140_2720363065"/>
            <w:bookmarkStart w:id="281" w:name="__Fieldmark__140_2720363065"/>
            <w:bookmarkEnd w:id="2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2" w:name="__Fieldmark__141_2720363065"/>
            <w:bookmarkStart w:id="283" w:name="__Fieldmark__141_2720363065"/>
            <w:bookmarkEnd w:id="2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4" w:name="__Fieldmark__142_2720363065"/>
            <w:bookmarkStart w:id="285" w:name="__Fieldmark__142_2720363065"/>
            <w:bookmarkEnd w:id="2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6" w:name="__Fieldmark__143_2720363065"/>
            <w:bookmarkStart w:id="287" w:name="__Fieldmark__143_2720363065"/>
            <w:bookmarkEnd w:id="2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88" w:name="__Fieldmark__144_2720363065"/>
            <w:bookmarkStart w:id="289" w:name="__Fieldmark__144_2720363065"/>
            <w:bookmarkEnd w:id="2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7.</w:t>
            </w:r>
            <w:r>
              <w:rPr>
                <w:rFonts w:cs="Arial" w:ascii="Arial" w:hAnsi="Arial"/>
                <w:sz w:val="20"/>
                <w:szCs w:val="20"/>
              </w:rPr>
              <w:t xml:space="preserve"> Initiating two types of criminal intelligence investigations: racketeering or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0" w:name="__Fieldmark__145_2720363065"/>
            <w:bookmarkStart w:id="291" w:name="__Fieldmark__145_2720363065"/>
            <w:bookmarkEnd w:id="2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2" w:name="__Fieldmark__146_2720363065"/>
            <w:bookmarkStart w:id="293" w:name="__Fieldmark__146_2720363065"/>
            <w:bookmarkEnd w:id="2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4" w:name="__Fieldmark__147_2720363065"/>
            <w:bookmarkStart w:id="295" w:name="__Fieldmark__147_2720363065"/>
            <w:bookmarkEnd w:id="2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6" w:name="__Fieldmark__148_2720363065"/>
            <w:bookmarkStart w:id="297" w:name="__Fieldmark__148_2720363065"/>
            <w:bookmarkEnd w:id="2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298" w:name="__Fieldmark__149_2720363065"/>
            <w:bookmarkStart w:id="299" w:name="__Fieldmark__149_2720363065"/>
            <w:bookmarkEnd w:id="2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B</w:t>
            </w:r>
          </w:p>
          <w:p>
            <w:pPr>
              <w:pStyle w:val="Normal"/>
              <w:widowControl/>
              <w:rPr>
                <w:rFonts w:ascii="Arial" w:hAnsi="Arial" w:cs="Arial"/>
                <w:sz w:val="16"/>
                <w:szCs w:val="16"/>
              </w:rPr>
            </w:pPr>
            <w:r>
              <w:rPr>
                <w:rFonts w:cs="Arial" w:ascii="Arial" w:hAnsi="Arial"/>
                <w:sz w:val="16"/>
                <w:szCs w:val="16"/>
              </w:rPr>
              <w:t>AG Part III (A)</w:t>
            </w:r>
          </w:p>
          <w:p>
            <w:pPr>
              <w:pStyle w:val="Normal"/>
              <w:widowControl/>
              <w:rPr>
                <w:rFonts w:ascii="Arial" w:hAnsi="Arial" w:cs="Arial"/>
                <w:sz w:val="16"/>
                <w:szCs w:val="16"/>
              </w:rPr>
            </w:pPr>
            <w:r>
              <w:rPr>
                <w:rFonts w:cs="Arial" w:ascii="Arial" w:hAnsi="Arial"/>
                <w:sz w:val="16"/>
                <w:szCs w:val="16"/>
              </w:rPr>
              <w:t>AG Part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8.</w:t>
            </w:r>
            <w:r>
              <w:rPr>
                <w:rFonts w:cs="Arial" w:ascii="Arial" w:hAnsi="Arial"/>
                <w:sz w:val="20"/>
                <w:szCs w:val="20"/>
              </w:rPr>
              <w:t xml:space="preserve"> Purpose and scope of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0" w:name="__Fieldmark__150_2720363065"/>
            <w:bookmarkStart w:id="301" w:name="__Fieldmark__150_2720363065"/>
            <w:bookmarkEnd w:id="3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2" w:name="__Fieldmark__151_2720363065"/>
            <w:bookmarkStart w:id="303" w:name="__Fieldmark__151_2720363065"/>
            <w:bookmarkEnd w:id="3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4" w:name="__Fieldmark__152_2720363065"/>
            <w:bookmarkStart w:id="305" w:name="__Fieldmark__152_2720363065"/>
            <w:bookmarkEnd w:id="3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6" w:name="__Fieldmark__153_2720363065"/>
            <w:bookmarkStart w:id="307" w:name="__Fieldmark__153_2720363065"/>
            <w:bookmarkEnd w:id="3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08" w:name="__Fieldmark__154_2720363065"/>
            <w:bookmarkStart w:id="309" w:name="__Fieldmark__154_2720363065"/>
            <w:bookmarkEnd w:id="3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 xml:space="preserve">AG Part III (A) </w:t>
            </w:r>
          </w:p>
          <w:p>
            <w:pPr>
              <w:pStyle w:val="Normal"/>
              <w:widowControl/>
              <w:rPr>
                <w:rFonts w:ascii="Arial" w:hAnsi="Arial" w:cs="Arial"/>
                <w:sz w:val="16"/>
                <w:szCs w:val="16"/>
              </w:rPr>
            </w:pPr>
            <w:r>
              <w:rPr>
                <w:rFonts w:cs="Arial" w:ascii="Arial" w:hAnsi="Arial"/>
                <w:sz w:val="16"/>
                <w:szCs w:val="16"/>
              </w:rPr>
              <w:t>(3)-(4)</w:t>
            </w:r>
          </w:p>
          <w:p>
            <w:pPr>
              <w:pStyle w:val="Normal"/>
              <w:widowControl/>
              <w:rPr>
                <w:rFonts w:ascii="Arial" w:hAnsi="Arial" w:cs="Arial"/>
                <w:sz w:val="16"/>
                <w:szCs w:val="16"/>
              </w:rPr>
            </w:pPr>
            <w:r>
              <w:rPr>
                <w:rFonts w:cs="Arial" w:ascii="Arial" w:hAnsi="Arial"/>
                <w:sz w:val="16"/>
                <w:szCs w:val="16"/>
              </w:rPr>
              <w:t>AG Part III (B)</w:t>
            </w:r>
          </w:p>
          <w:p>
            <w:pPr>
              <w:pStyle w:val="Normal"/>
              <w:widowControl/>
              <w:rPr>
                <w:rFonts w:ascii="Arial" w:hAnsi="Arial" w:cs="Arial"/>
                <w:sz w:val="16"/>
                <w:szCs w:val="16"/>
              </w:rPr>
            </w:pPr>
            <w:r>
              <w:rPr>
                <w:rFonts w:cs="Arial" w:ascii="Arial" w:hAnsi="Arial"/>
                <w:sz w:val="16"/>
                <w:szCs w:val="16"/>
              </w:rPr>
              <w:t>(2)-(3)</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29.</w:t>
            </w:r>
            <w:r>
              <w:rPr>
                <w:rFonts w:cs="Arial" w:ascii="Arial" w:hAnsi="Arial"/>
                <w:sz w:val="20"/>
                <w:szCs w:val="20"/>
              </w:rPr>
              <w:t xml:space="preserve"> Appropriate notification to DOJ for racketeering and terrorism investiga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0" w:name="__Fieldmark__155_2720363065"/>
            <w:bookmarkStart w:id="311" w:name="__Fieldmark__155_2720363065"/>
            <w:bookmarkEnd w:id="3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2" w:name="__Fieldmark__156_2720363065"/>
            <w:bookmarkStart w:id="313" w:name="__Fieldmark__156_2720363065"/>
            <w:bookmarkEnd w:id="3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4" w:name="__Fieldmark__157_2720363065"/>
            <w:bookmarkStart w:id="315" w:name="__Fieldmark__157_2720363065"/>
            <w:bookmarkEnd w:id="3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6" w:name="__Fieldmark__158_2720363065"/>
            <w:bookmarkStart w:id="317" w:name="__Fieldmark__158_2720363065"/>
            <w:bookmarkEnd w:id="3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18" w:name="__Fieldmark__159_2720363065"/>
            <w:bookmarkStart w:id="319" w:name="__Fieldmark__159_2720363065"/>
            <w:bookmarkEnd w:id="3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art III (A)(5)</w:t>
            </w:r>
          </w:p>
          <w:p>
            <w:pPr>
              <w:pStyle w:val="Normal"/>
              <w:widowControl/>
              <w:rPr>
                <w:rFonts w:ascii="Arial" w:hAnsi="Arial" w:cs="Arial"/>
                <w:sz w:val="16"/>
                <w:szCs w:val="16"/>
              </w:rPr>
            </w:pPr>
            <w:r>
              <w:rPr>
                <w:rFonts w:cs="Arial" w:ascii="Arial" w:hAnsi="Arial"/>
                <w:sz w:val="16"/>
                <w:szCs w:val="16"/>
              </w:rPr>
              <w:t>AG Part III (B)(4)</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rFonts w:ascii="Arial" w:hAnsi="Arial" w:cs="Arial"/>
                <w:sz w:val="20"/>
                <w:szCs w:val="20"/>
              </w:rPr>
            </w:pPr>
            <w:r>
              <w:rPr>
                <w:rFonts w:cs="Arial" w:ascii="Arial" w:hAnsi="Arial"/>
                <w:b/>
                <w:caps/>
                <w:sz w:val="20"/>
                <w:szCs w:val="20"/>
              </w:rPr>
              <w:t xml:space="preserve">III.  Adherence to Attorney General’S Guidelines on use of Confidential Informants (5/30/2002) </w:t>
            </w:r>
            <w:r>
              <w:rPr>
                <w:rFonts w:cs="Arial" w:ascii="Arial" w:hAnsi="Arial"/>
                <w:sz w:val="20"/>
                <w:szCs w:val="20"/>
              </w:rPr>
              <w:t xml:space="preserve">(see Appendix G of this guide).   </w:t>
            </w:r>
            <w:r>
              <w:rPr>
                <w:rFonts w:cs="Arial" w:ascii="Arial" w:hAnsi="Arial"/>
                <w:b/>
                <w:caps/>
                <w:sz w:val="20"/>
                <w:szCs w:val="20"/>
              </w:rPr>
              <w:t xml:space="preserve"> </w:t>
            </w:r>
            <w:r>
              <w:rPr>
                <w:rFonts w:cs="Arial" w:ascii="Arial" w:hAnsi="Arial"/>
                <w:sz w:val="20"/>
                <w:szCs w:val="20"/>
              </w:rPr>
              <w:t xml:space="preserve">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0.</w:t>
            </w:r>
            <w:r>
              <w:rPr>
                <w:rFonts w:cs="Arial" w:ascii="Arial" w:hAnsi="Arial"/>
                <w:sz w:val="20"/>
                <w:szCs w:val="20"/>
              </w:rPr>
              <w:t xml:space="preserve">  Suitability Determin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0" w:name="__Fieldmark__160_2720363065"/>
            <w:bookmarkStart w:id="321" w:name="__Fieldmark__160_2720363065"/>
            <w:bookmarkEnd w:id="3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2" w:name="__Fieldmark__161_2720363065"/>
            <w:bookmarkStart w:id="323" w:name="__Fieldmark__161_2720363065"/>
            <w:bookmarkEnd w:id="3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4" w:name="__Fieldmark__162_2720363065"/>
            <w:bookmarkStart w:id="325" w:name="__Fieldmark__162_2720363065"/>
            <w:bookmarkEnd w:id="3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6" w:name="__Fieldmark__163_2720363065"/>
            <w:bookmarkStart w:id="327" w:name="__Fieldmark__163_2720363065"/>
            <w:bookmarkEnd w:id="3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28" w:name="__Fieldmark__164_2720363065"/>
            <w:bookmarkStart w:id="329" w:name="__Fieldmark__164_2720363065"/>
            <w:bookmarkEnd w:id="3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52" w:leader="none"/>
              </w:tabs>
              <w:ind w:left="308" w:hanging="0"/>
              <w:rPr/>
            </w:pPr>
            <w:r>
              <w:rPr>
                <w:rFonts w:eastAsia="Arial" w:cs="Arial" w:ascii="Arial" w:hAnsi="Arial"/>
                <w:b/>
                <w:sz w:val="20"/>
                <w:szCs w:val="20"/>
              </w:rPr>
              <w:t xml:space="preserve"> </w:t>
            </w:r>
            <w:r>
              <w:rPr>
                <w:rFonts w:cs="Arial" w:ascii="Arial" w:hAnsi="Arial"/>
                <w:b/>
                <w:sz w:val="20"/>
                <w:szCs w:val="20"/>
              </w:rPr>
              <w:t>31</w:t>
            </w:r>
            <w:r>
              <w:rPr>
                <w:rFonts w:cs="Arial" w:ascii="Arial" w:hAnsi="Arial"/>
                <w:sz w:val="20"/>
                <w:szCs w:val="20"/>
              </w:rPr>
              <w:t xml:space="preserve">  Registr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0" w:name="__Fieldmark__165_2720363065"/>
            <w:bookmarkStart w:id="331" w:name="__Fieldmark__165_2720363065"/>
            <w:bookmarkEnd w:id="33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2" w:name="__Fieldmark__166_2720363065"/>
            <w:bookmarkStart w:id="333" w:name="__Fieldmark__166_2720363065"/>
            <w:bookmarkEnd w:id="3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4" w:name="__Fieldmark__167_2720363065"/>
            <w:bookmarkStart w:id="335" w:name="__Fieldmark__167_2720363065"/>
            <w:bookmarkEnd w:id="3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6" w:name="__Fieldmark__168_2720363065"/>
            <w:bookmarkStart w:id="337" w:name="__Fieldmark__168_2720363065"/>
            <w:bookmarkEnd w:id="3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38" w:name="__Fieldmark__169_2720363065"/>
            <w:bookmarkStart w:id="339" w:name="__Fieldmark__169_2720363065"/>
            <w:bookmarkEnd w:id="33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32.</w:t>
            </w:r>
            <w:r>
              <w:rPr>
                <w:rFonts w:cs="Arial" w:ascii="Arial" w:hAnsi="Arial"/>
                <w:sz w:val="20"/>
                <w:szCs w:val="20"/>
              </w:rPr>
              <w:t xml:space="preserve">  Instruct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0" w:name="__Fieldmark__170_2720363065"/>
            <w:bookmarkStart w:id="341" w:name="__Fieldmark__170_2720363065"/>
            <w:bookmarkEnd w:id="34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2" w:name="__Fieldmark__171_2720363065"/>
            <w:bookmarkStart w:id="343" w:name="__Fieldmark__171_2720363065"/>
            <w:bookmarkEnd w:id="3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4" w:name="__Fieldmark__172_2720363065"/>
            <w:bookmarkStart w:id="345" w:name="__Fieldmark__172_2720363065"/>
            <w:bookmarkEnd w:id="3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6" w:name="__Fieldmark__173_2720363065"/>
            <w:bookmarkStart w:id="347" w:name="__Fieldmark__173_2720363065"/>
            <w:bookmarkEnd w:id="3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48" w:name="__Fieldmark__174_2720363065"/>
            <w:bookmarkStart w:id="349" w:name="__Fieldmark__174_2720363065"/>
            <w:bookmarkEnd w:id="34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bottom"/>
          </w:tcPr>
          <w:p>
            <w:pPr>
              <w:pStyle w:val="Normal"/>
              <w:widowControl/>
              <w:tabs>
                <w:tab w:val="clear" w:pos="720"/>
                <w:tab w:val="left" w:pos="-24" w:leader="none"/>
              </w:tabs>
              <w:ind w:left="308" w:hanging="0"/>
              <w:rPr/>
            </w:pPr>
            <w:r>
              <w:rPr>
                <w:rFonts w:eastAsia="Arial" w:cs="Arial" w:ascii="Arial" w:hAnsi="Arial"/>
                <w:sz w:val="20"/>
                <w:szCs w:val="20"/>
              </w:rPr>
              <w:t xml:space="preserve"> </w:t>
            </w:r>
            <w:r>
              <w:rPr>
                <w:rFonts w:cs="Arial" w:ascii="Arial" w:hAnsi="Arial"/>
                <w:b/>
                <w:sz w:val="20"/>
                <w:szCs w:val="20"/>
              </w:rPr>
              <w:t xml:space="preserve">33. </w:t>
            </w:r>
            <w:r>
              <w:rPr>
                <w:rFonts w:cs="Arial" w:ascii="Arial" w:hAnsi="Arial"/>
                <w:sz w:val="20"/>
                <w:szCs w:val="20"/>
              </w:rPr>
              <w:t xml:space="preserve"> Special approval requirement</w:t>
            </w:r>
          </w:p>
          <w:p>
            <w:pPr>
              <w:pStyle w:val="Normal"/>
              <w:widowControl/>
              <w:tabs>
                <w:tab w:val="clear" w:pos="720"/>
                <w:tab w:val="left" w:pos="-24" w:leader="none"/>
              </w:tabs>
              <w:ind w:left="308" w:hanging="0"/>
              <w:rPr>
                <w:rFonts w:ascii="Arial" w:hAnsi="Arial" w:eastAsia="Arial" w:cs="Arial"/>
                <w:sz w:val="20"/>
                <w:szCs w:val="20"/>
              </w:rPr>
            </w:pPr>
            <w:r>
              <w:rPr>
                <w:rFonts w:eastAsia="Arial" w:cs="Arial" w:ascii="Arial" w:hAnsi="Arial"/>
                <w:sz w:val="20"/>
                <w:szCs w:val="20"/>
              </w:rPr>
              <w:t xml:space="preserve">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0" w:name="__Fieldmark__175_2720363065"/>
            <w:bookmarkStart w:id="351" w:name="__Fieldmark__175_2720363065"/>
            <w:bookmarkEnd w:id="35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2" w:name="__Fieldmark__176_2720363065"/>
            <w:bookmarkStart w:id="353" w:name="__Fieldmark__176_2720363065"/>
            <w:bookmarkEnd w:id="3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4" w:name="__Fieldmark__177_2720363065"/>
            <w:bookmarkStart w:id="355" w:name="__Fieldmark__177_2720363065"/>
            <w:bookmarkEnd w:id="3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6" w:name="__Fieldmark__178_2720363065"/>
            <w:bookmarkStart w:id="357" w:name="__Fieldmark__178_2720363065"/>
            <w:bookmarkEnd w:id="3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58" w:name="__Fieldmark__179_2720363065"/>
            <w:bookmarkStart w:id="359" w:name="__Fieldmark__179_2720363065"/>
            <w:bookmarkEnd w:id="35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Arial" w:ascii="Arial" w:hAnsi="Arial"/>
                <w:sz w:val="16"/>
                <w:szCs w:val="16"/>
              </w:rPr>
              <w:t>AG Section 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4.</w:t>
            </w:r>
            <w:r>
              <w:rPr>
                <w:rFonts w:cs="Arial" w:ascii="Arial" w:hAnsi="Arial"/>
                <w:sz w:val="20"/>
                <w:szCs w:val="20"/>
              </w:rPr>
              <w:t xml:space="preserve"> Responsibilities regarding registered confidential informants-General Provision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0" w:name="__Fieldmark__180_2720363065"/>
            <w:bookmarkStart w:id="361" w:name="__Fieldmark__180_2720363065"/>
            <w:bookmarkEnd w:id="36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2" w:name="__Fieldmark__181_2720363065"/>
            <w:bookmarkStart w:id="363" w:name="__Fieldmark__181_2720363065"/>
            <w:bookmarkEnd w:id="36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4" w:name="__Fieldmark__182_2720363065"/>
            <w:bookmarkStart w:id="365" w:name="__Fieldmark__182_2720363065"/>
            <w:bookmarkEnd w:id="36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6" w:name="__Fieldmark__183_2720363065"/>
            <w:bookmarkStart w:id="367" w:name="__Fieldmark__183_2720363065"/>
            <w:bookmarkEnd w:id="36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68" w:name="__Fieldmark__184_2720363065"/>
            <w:bookmarkStart w:id="369" w:name="__Fieldmark__184_2720363065"/>
            <w:bookmarkEnd w:id="36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Section III (A)</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5.</w:t>
            </w:r>
            <w:r>
              <w:rPr>
                <w:rFonts w:cs="Arial" w:ascii="Arial" w:hAnsi="Arial"/>
                <w:sz w:val="20"/>
                <w:szCs w:val="20"/>
              </w:rPr>
              <w:t xml:space="preserve"> Monetary pay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0" w:name="__Fieldmark__185_2720363065"/>
            <w:bookmarkStart w:id="371" w:name="__Fieldmark__185_2720363065"/>
            <w:bookmarkEnd w:id="37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2" w:name="__Fieldmark__186_2720363065"/>
            <w:bookmarkStart w:id="373" w:name="__Fieldmark__186_2720363065"/>
            <w:bookmarkEnd w:id="37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4" w:name="__Fieldmark__187_2720363065"/>
            <w:bookmarkStart w:id="375" w:name="__Fieldmark__187_2720363065"/>
            <w:bookmarkEnd w:id="37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6" w:name="__Fieldmark__188_2720363065"/>
            <w:bookmarkStart w:id="377" w:name="__Fieldmark__188_2720363065"/>
            <w:bookmarkEnd w:id="37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78" w:name="__Fieldmark__189_2720363065"/>
            <w:bookmarkStart w:id="379" w:name="__Fieldmark__189_2720363065"/>
            <w:bookmarkEnd w:id="37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B)</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6.</w:t>
            </w:r>
            <w:r>
              <w:rPr>
                <w:rFonts w:cs="Arial" w:ascii="Arial" w:hAnsi="Arial"/>
                <w:sz w:val="20"/>
                <w:szCs w:val="20"/>
              </w:rPr>
              <w:t xml:space="preserve"> Authorization of otherwise illegal activi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0" w:name="__Fieldmark__190_2720363065"/>
            <w:bookmarkStart w:id="381" w:name="__Fieldmark__190_2720363065"/>
            <w:bookmarkEnd w:id="38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2" w:name="__Fieldmark__191_2720363065"/>
            <w:bookmarkStart w:id="383" w:name="__Fieldmark__191_2720363065"/>
            <w:bookmarkEnd w:id="38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4" w:name="__Fieldmark__192_2720363065"/>
            <w:bookmarkStart w:id="385" w:name="__Fieldmark__192_2720363065"/>
            <w:bookmarkEnd w:id="38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6" w:name="__Fieldmark__193_2720363065"/>
            <w:bookmarkStart w:id="387" w:name="__Fieldmark__193_2720363065"/>
            <w:bookmarkEnd w:id="38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88" w:name="__Fieldmark__194_2720363065"/>
            <w:bookmarkStart w:id="389" w:name="__Fieldmark__194_2720363065"/>
            <w:bookmarkEnd w:id="38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C)</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 xml:space="preserve">37. </w:t>
            </w:r>
            <w:r>
              <w:rPr>
                <w:rFonts w:cs="Arial" w:ascii="Arial" w:hAnsi="Arial"/>
                <w:sz w:val="20"/>
                <w:szCs w:val="20"/>
              </w:rPr>
              <w:t>Listing a CI in an electronic surveillance applic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0" w:name="__Fieldmark__195_2720363065"/>
            <w:bookmarkStart w:id="391" w:name="__Fieldmark__195_2720363065"/>
            <w:bookmarkEnd w:id="39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2" w:name="__Fieldmark__196_2720363065"/>
            <w:bookmarkStart w:id="393" w:name="__Fieldmark__196_2720363065"/>
            <w:bookmarkEnd w:id="39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4" w:name="__Fieldmark__197_2720363065"/>
            <w:bookmarkStart w:id="395" w:name="__Fieldmark__197_2720363065"/>
            <w:bookmarkEnd w:id="39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6" w:name="__Fieldmark__198_2720363065"/>
            <w:bookmarkStart w:id="397" w:name="__Fieldmark__198_2720363065"/>
            <w:bookmarkEnd w:id="39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398" w:name="__Fieldmark__199_2720363065"/>
            <w:bookmarkStart w:id="399" w:name="__Fieldmark__199_2720363065"/>
            <w:bookmarkEnd w:id="39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II (D)</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8.</w:t>
            </w:r>
            <w:r>
              <w:rPr>
                <w:rFonts w:cs="Arial" w:ascii="Arial" w:hAnsi="Arial"/>
                <w:sz w:val="20"/>
                <w:szCs w:val="20"/>
              </w:rPr>
              <w:t xml:space="preserve"> Special notification requirements</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0" w:name="__Fieldmark__200_2720363065"/>
            <w:bookmarkStart w:id="401" w:name="__Fieldmark__200_2720363065"/>
            <w:bookmarkEnd w:id="40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2" w:name="__Fieldmark__201_2720363065"/>
            <w:bookmarkStart w:id="403" w:name="__Fieldmark__201_2720363065"/>
            <w:bookmarkEnd w:id="40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4" w:name="__Fieldmark__202_2720363065"/>
            <w:bookmarkStart w:id="405" w:name="__Fieldmark__202_2720363065"/>
            <w:bookmarkEnd w:id="40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6" w:name="__Fieldmark__203_2720363065"/>
            <w:bookmarkStart w:id="407" w:name="__Fieldmark__203_2720363065"/>
            <w:bookmarkEnd w:id="40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08" w:name="__Fieldmark__204_2720363065"/>
            <w:bookmarkStart w:id="409" w:name="__Fieldmark__204_2720363065"/>
            <w:bookmarkEnd w:id="40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ind w:left="308" w:hanging="0"/>
              <w:rPr/>
            </w:pPr>
            <w:r>
              <w:rPr>
                <w:rFonts w:cs="Arial" w:ascii="Arial" w:hAnsi="Arial"/>
                <w:b/>
                <w:sz w:val="20"/>
                <w:szCs w:val="20"/>
              </w:rPr>
              <w:t>39.</w:t>
            </w:r>
            <w:r>
              <w:rPr>
                <w:rFonts w:cs="Arial" w:ascii="Arial" w:hAnsi="Arial"/>
                <w:sz w:val="20"/>
                <w:szCs w:val="20"/>
              </w:rPr>
              <w:t xml:space="preserve"> Deactivation</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0" w:name="__Fieldmark__205_2720363065"/>
            <w:bookmarkStart w:id="411" w:name="__Fieldmark__205_2720363065"/>
            <w:bookmarkEnd w:id="41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2" w:name="__Fieldmark__206_2720363065"/>
            <w:bookmarkStart w:id="413" w:name="__Fieldmark__206_2720363065"/>
            <w:bookmarkEnd w:id="41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4" w:name="__Fieldmark__207_2720363065"/>
            <w:bookmarkStart w:id="415" w:name="__Fieldmark__207_2720363065"/>
            <w:bookmarkEnd w:id="41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6" w:name="__Fieldmark__208_2720363065"/>
            <w:bookmarkStart w:id="417" w:name="__Fieldmark__208_2720363065"/>
            <w:bookmarkEnd w:id="41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18" w:name="__Fieldmark__209_2720363065"/>
            <w:bookmarkStart w:id="419" w:name="__Fieldmark__209_2720363065"/>
            <w:bookmarkEnd w:id="41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6"/>
                <w:szCs w:val="16"/>
              </w:rPr>
              <w:t>AG Section 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rPr>
            </w:pPr>
            <w:r>
              <w:rPr>
                <w:rFonts w:cs="Times New Roman" w:ascii="OEOLOG+Arial" w:hAnsi="OEOLOG+Arial"/>
                <w:sz w:val="20"/>
              </w:rPr>
            </w:r>
          </w:p>
        </w:tc>
      </w:tr>
      <w:tr>
        <w:trPr/>
        <w:tc>
          <w:tcPr>
            <w:tcW w:w="13950" w:type="dxa"/>
            <w:gridSpan w:val="9"/>
            <w:tcBorders>
              <w:top w:val="single" w:sz="6" w:space="0" w:color="000000"/>
              <w:left w:val="single" w:sz="4" w:space="0" w:color="000000"/>
              <w:bottom w:val="single" w:sz="6" w:space="0" w:color="000000"/>
              <w:right w:val="single" w:sz="4" w:space="0" w:color="000000"/>
            </w:tcBorders>
            <w:vAlign w:val="center"/>
          </w:tcPr>
          <w:p>
            <w:pPr>
              <w:pStyle w:val="Normal"/>
              <w:widowControl/>
              <w:spacing w:before="144" w:after="144"/>
              <w:rPr/>
            </w:pPr>
            <w:r>
              <w:rPr>
                <w:rFonts w:cs="Arial" w:ascii="Arial" w:hAnsi="Arial"/>
                <w:b/>
                <w:caps/>
                <w:sz w:val="20"/>
                <w:szCs w:val="20"/>
              </w:rPr>
              <w:t xml:space="preserve">IV.   Attorney General PROCEDURES on Lawful, Warrantless MONITORING of Verbal Communications (5/30/02) </w:t>
            </w:r>
            <w:r>
              <w:rPr>
                <w:rFonts w:cs="Arial" w:ascii="Arial" w:hAnsi="Arial"/>
                <w:sz w:val="20"/>
                <w:szCs w:val="20"/>
              </w:rPr>
              <w:t xml:space="preserve">(see Appendix H of this guide).  Note to reviewed organization: complete the following section only if it is applicable to your organization. </w:t>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08" w:leader="none"/>
              </w:tabs>
              <w:ind w:left="308" w:hanging="0"/>
              <w:rPr/>
            </w:pPr>
            <w:r>
              <w:rPr>
                <w:rFonts w:cs="Arial" w:ascii="Arial" w:hAnsi="Arial"/>
                <w:b/>
                <w:sz w:val="20"/>
                <w:szCs w:val="20"/>
              </w:rPr>
              <w:t>40.</w:t>
            </w:r>
            <w:r>
              <w:rPr>
                <w:rFonts w:cs="Arial" w:ascii="Arial" w:hAnsi="Arial"/>
                <w:sz w:val="20"/>
                <w:szCs w:val="20"/>
              </w:rPr>
              <w:t xml:space="preserve"> Written approvals by DOJ for routine and emergency requests are based on accurate documentation.  </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0" w:name="__Fieldmark__210_2720363065"/>
            <w:bookmarkStart w:id="421" w:name="__Fieldmark__210_2720363065"/>
            <w:bookmarkEnd w:id="421"/>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2" w:name="__Fieldmark__211_2720363065"/>
            <w:bookmarkStart w:id="423" w:name="__Fieldmark__211_2720363065"/>
            <w:bookmarkEnd w:id="42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4" w:name="__Fieldmark__212_2720363065"/>
            <w:bookmarkStart w:id="425" w:name="__Fieldmark__212_2720363065"/>
            <w:bookmarkEnd w:id="42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6" w:name="__Fieldmark__213_2720363065"/>
            <w:bookmarkStart w:id="427" w:name="__Fieldmark__213_2720363065"/>
            <w:bookmarkEnd w:id="42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28" w:name="__Fieldmark__214_2720363065"/>
            <w:bookmarkStart w:id="429" w:name="__Fieldmark__214_2720363065"/>
            <w:bookmarkEnd w:id="429"/>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bookmarkStart w:id="430" w:name="OLE_LINK2"/>
            <w:bookmarkStart w:id="431" w:name="OLE_LINK1"/>
            <w:r>
              <w:rPr>
                <w:rFonts w:cs="Arial" w:ascii="Arial" w:hAnsi="Arial"/>
                <w:sz w:val="16"/>
                <w:szCs w:val="16"/>
              </w:rPr>
              <w:t>AG Procedures Part II,III, IV</w:t>
            </w:r>
            <w:bookmarkEnd w:id="430"/>
            <w:bookmarkEnd w:id="431"/>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Expectation of privacy is observed.</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2" w:name="__Fieldmark__215_2720363065"/>
            <w:bookmarkStart w:id="433" w:name="__Fieldmark__215_2720363065"/>
            <w:bookmarkEnd w:id="43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4" w:name="__Fieldmark__216_2720363065"/>
            <w:bookmarkStart w:id="435" w:name="__Fieldmark__216_2720363065"/>
            <w:bookmarkEnd w:id="43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6" w:name="__Fieldmark__217_2720363065"/>
            <w:bookmarkStart w:id="437" w:name="__Fieldmark__217_2720363065"/>
            <w:bookmarkEnd w:id="43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38" w:name="__Fieldmark__218_2720363065"/>
            <w:bookmarkStart w:id="439" w:name="__Fieldmark__218_2720363065"/>
            <w:bookmarkEnd w:id="43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0" w:name="__Fieldmark__219_2720363065"/>
            <w:bookmarkStart w:id="441" w:name="__Fieldmark__219_2720363065"/>
            <w:bookmarkEnd w:id="44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6"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Appropriate oversight and presence of consenting party.</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2" w:name="__Fieldmark__220_2720363065"/>
            <w:bookmarkStart w:id="443" w:name="__Fieldmark__220_2720363065"/>
            <w:bookmarkEnd w:id="44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4" w:name="__Fieldmark__221_2720363065"/>
            <w:bookmarkStart w:id="445" w:name="__Fieldmark__221_2720363065"/>
            <w:bookmarkEnd w:id="44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6" w:name="__Fieldmark__222_2720363065"/>
            <w:bookmarkStart w:id="447" w:name="__Fieldmark__222_2720363065"/>
            <w:bookmarkEnd w:id="44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48" w:name="__Fieldmark__223_2720363065"/>
            <w:bookmarkStart w:id="449" w:name="__Fieldmark__223_2720363065"/>
            <w:bookmarkEnd w:id="44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0" w:name="__Fieldmark__224_2720363065"/>
            <w:bookmarkStart w:id="451" w:name="__Fieldmark__224_2720363065"/>
            <w:bookmarkEnd w:id="45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II,III, IV</w:t>
            </w:r>
          </w:p>
        </w:tc>
        <w:tc>
          <w:tcPr>
            <w:tcW w:w="19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r>
        <w:trPr/>
        <w:tc>
          <w:tcPr>
            <w:tcW w:w="6255" w:type="dxa"/>
            <w:tcBorders>
              <w:top w:val="single" w:sz="6" w:space="0" w:color="000000"/>
              <w:left w:val="single" w:sz="4" w:space="0" w:color="000000"/>
              <w:bottom w:val="single" w:sz="4" w:space="0" w:color="000000"/>
              <w:right w:val="single" w:sz="6" w:space="0" w:color="000000"/>
            </w:tcBorders>
            <w:vAlign w:val="center"/>
          </w:tcPr>
          <w:p>
            <w:pPr>
              <w:pStyle w:val="Normal"/>
              <w:widowControl/>
              <w:tabs>
                <w:tab w:val="clear" w:pos="720"/>
                <w:tab w:val="left" w:pos="336" w:leader="none"/>
              </w:tabs>
              <w:ind w:left="308" w:hanging="0"/>
              <w:rPr>
                <w:rFonts w:ascii="Arial" w:hAnsi="Arial" w:cs="Arial"/>
                <w:sz w:val="20"/>
                <w:szCs w:val="20"/>
              </w:rPr>
            </w:pPr>
            <w:r>
              <w:rPr>
                <w:rFonts w:cs="Arial" w:ascii="Arial" w:hAnsi="Arial"/>
                <w:b/>
                <w:sz w:val="20"/>
                <w:szCs w:val="20"/>
              </w:rPr>
              <w:t xml:space="preserve">41. </w:t>
            </w:r>
            <w:r>
              <w:rPr>
                <w:rFonts w:cs="Arial" w:ascii="Arial" w:hAnsi="Arial"/>
                <w:sz w:val="20"/>
                <w:szCs w:val="20"/>
              </w:rPr>
              <w:t>Routine and emergency consensual monitoring where no written DOJ approval is required.</w:t>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before="144" w:after="144"/>
              <w:jc w:val="center"/>
              <w:rPr>
                <w:rFonts w:cs="Times New Roman"/>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2" w:name="__Fieldmark__225_2720363065"/>
            <w:bookmarkStart w:id="453" w:name="__Fieldmark__225_2720363065"/>
            <w:bookmarkEnd w:id="453"/>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4" w:name="__Fieldmark__226_2720363065"/>
            <w:bookmarkStart w:id="455" w:name="__Fieldmark__226_2720363065"/>
            <w:bookmarkEnd w:id="455"/>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6" w:name="__Fieldmark__227_2720363065"/>
            <w:bookmarkStart w:id="457" w:name="__Fieldmark__227_2720363065"/>
            <w:bookmarkEnd w:id="457"/>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58" w:name="__Fieldmark__228_2720363065"/>
            <w:bookmarkStart w:id="459" w:name="__Fieldmark__228_2720363065"/>
            <w:bookmarkEnd w:id="459"/>
            <w:r/>
            <w:r>
              <w:rPr>
                <w:sz w:val="20"/>
                <w:rFonts w:cs="Times New Roman" w:ascii="OEOLOG+Arial" w:hAnsi="OEOLOG+Arial"/>
              </w:rPr>
              <w:fldChar w:fldCharType="end"/>
            </w:r>
            <w:r>
              <w:rPr>
                <w:rFonts w:cs="Times New Roman" w:ascii="OEOLOG+Arial" w:hAnsi="OEOLOG+Arial"/>
                <w:sz w:val="20"/>
              </w:rPr>
            </w:r>
          </w:p>
        </w:tc>
        <w:tc>
          <w:tcPr>
            <w:tcW w:w="540" w:type="dxa"/>
            <w:tcBorders>
              <w:top w:val="single" w:sz="6" w:space="0" w:color="000000"/>
              <w:left w:val="single" w:sz="6" w:space="0" w:color="000000"/>
              <w:bottom w:val="single" w:sz="4" w:space="0" w:color="000000"/>
              <w:right w:val="single" w:sz="6" w:space="0" w:color="000000"/>
            </w:tcBorders>
            <w:vAlign w:val="center"/>
          </w:tcPr>
          <w:p>
            <w:pPr>
              <w:pStyle w:val="Normal"/>
              <w:spacing w:before="144" w:after="144"/>
              <w:jc w:val="center"/>
              <w:rPr>
                <w:rFonts w:ascii="OEOLOG+Arial" w:hAnsi="OEOLOG+Arial" w:cs="Times New Roman"/>
                <w:sz w:val="20"/>
              </w:rPr>
            </w:pPr>
            <w:r>
              <w:fldChar w:fldCharType="begin">
                <w:ffData>
                  <w:name w:val="Check1"/>
                  <w:enabled/>
                  <w:calcOnExit w:val="0"/>
                  <w:checkBox>
                    <w:sizeAuto/>
                  </w:checkBox>
                </w:ffData>
              </w:fldChar>
            </w:r>
            <w:r>
              <w:rPr>
                <w:sz w:val="20"/>
                <w:rFonts w:cs="Times New Roman" w:ascii="OEOLOG+Arial" w:hAnsi="OEOLOG+Arial"/>
              </w:rPr>
              <w:instrText xml:space="preserve"> FORMCHECKBOX </w:instrText>
            </w:r>
            <w:r>
              <w:rPr>
                <w:sz w:val="20"/>
                <w:rFonts w:cs="Times New Roman" w:ascii="OEOLOG+Arial" w:hAnsi="OEOLOG+Arial"/>
              </w:rPr>
              <w:fldChar w:fldCharType="separate"/>
            </w:r>
            <w:bookmarkStart w:id="460" w:name="__Fieldmark__229_2720363065"/>
            <w:bookmarkStart w:id="461" w:name="__Fieldmark__229_2720363065"/>
            <w:bookmarkEnd w:id="461"/>
            <w:r/>
            <w:r>
              <w:rPr>
                <w:sz w:val="20"/>
                <w:rFonts w:cs="Times New Roman" w:ascii="OEOLOG+Arial" w:hAnsi="OEOLOG+Arial"/>
              </w:rPr>
              <w:fldChar w:fldCharType="end"/>
            </w:r>
            <w:r>
              <w:rPr>
                <w:rFonts w:cs="Times New Roman" w:ascii="OEOLOG+Arial" w:hAnsi="OEOLOG+Arial"/>
                <w:sz w:val="20"/>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jc w:val="center"/>
              <w:rPr>
                <w:rFonts w:ascii="OEOLOG+Arial" w:hAnsi="OEOLOG+Arial" w:cs="Times New Roman"/>
                <w:sz w:val="20"/>
              </w:rPr>
            </w:pPr>
            <w:r>
              <w:rPr>
                <w:rFonts w:cs="Times New Roman" w:ascii="OEOLOG+Arial" w:hAnsi="OEOLOG+Arial"/>
                <w:sz w:val="20"/>
              </w:rPr>
            </w:r>
          </w:p>
        </w:tc>
        <w:tc>
          <w:tcPr>
            <w:tcW w:w="1575" w:type="dxa"/>
            <w:tcBorders>
              <w:top w:val="single" w:sz="6" w:space="0" w:color="000000"/>
              <w:left w:val="single" w:sz="6" w:space="0" w:color="000000"/>
              <w:bottom w:val="single" w:sz="4" w:space="0" w:color="000000"/>
              <w:right w:val="single" w:sz="6" w:space="0" w:color="000000"/>
            </w:tcBorders>
          </w:tcPr>
          <w:p>
            <w:pPr>
              <w:pStyle w:val="Normal"/>
              <w:widowControl/>
              <w:rPr>
                <w:rFonts w:ascii="Arial" w:hAnsi="Arial" w:cs="Arial"/>
                <w:sz w:val="16"/>
                <w:szCs w:val="16"/>
              </w:rPr>
            </w:pPr>
            <w:r>
              <w:rPr>
                <w:rFonts w:cs="Arial" w:ascii="Arial" w:hAnsi="Arial"/>
                <w:sz w:val="16"/>
                <w:szCs w:val="16"/>
              </w:rPr>
              <w:t>AG Procedures Part V</w:t>
            </w:r>
          </w:p>
        </w:tc>
        <w:tc>
          <w:tcPr>
            <w:tcW w:w="1980"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before="144" w:after="144"/>
              <w:rPr>
                <w:rFonts w:ascii="OEOLOG+Arial" w:hAnsi="OEOLOG+Arial" w:cs="Times New Roman"/>
                <w:sz w:val="20"/>
                <w:szCs w:val="16"/>
              </w:rPr>
            </w:pPr>
            <w:r>
              <w:rPr>
                <w:rFonts w:cs="Times New Roman" w:ascii="OEOLOG+Arial" w:hAnsi="OEOLOG+Arial"/>
                <w:sz w:val="20"/>
                <w:szCs w:val="16"/>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EOJFL+TimesNewRoman">
    <w:altName w:val="Bold"/>
    <w:charset w:val="00"/>
    <w:family w:val="roman"/>
    <w:pitch w:val="default"/>
  </w:font>
  <w:font w:name="Courier New">
    <w:charset w:val="00"/>
    <w:family w:val="modern"/>
    <w:pitch w:val="default"/>
  </w:font>
  <w:font w:name="Wingdings">
    <w:charset w:val="02"/>
    <w:family w:val="auto"/>
    <w:pitch w:val="variable"/>
  </w:font>
  <w:font w:name="OEOKCM+Arial">
    <w:altName w:val="Bold"/>
    <w:charset w:val="00"/>
    <w:family w:val="swiss"/>
    <w:pitch w:val="variable"/>
  </w:font>
  <w:font w:name="Liberation Sans">
    <w:altName w:val="Arial"/>
    <w:charset w:val="01"/>
    <w:family w:val="swiss"/>
    <w:pitch w:val="variable"/>
  </w:font>
  <w:font w:name="Tahoma">
    <w:charset w:val="00"/>
    <w:family w:val="swiss"/>
    <w:pitch w:val="variable"/>
  </w:font>
  <w:font w:name="OEOLOG+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APPENDIX B</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Questionnaire for Review of  </w:t>
    </w:r>
  </w:p>
  <w:p>
    <w:pPr>
      <w:pStyle w:val="Normal"/>
      <w:widowControl/>
      <w:ind w:left="360" w:hanging="0"/>
      <w:jc w:val="center"/>
      <w:rPr>
        <w:rFonts w:ascii="OEOKCM+Arial,Bold" w:hAnsi="OEOKCM+Arial,Bold" w:cs="Times New Roman"/>
        <w:b/>
        <w:b/>
        <w:sz w:val="20"/>
      </w:rPr>
    </w:pPr>
    <w:r>
      <w:rPr>
        <w:rFonts w:cs="Times New Roman" w:ascii="OEOKCM+Arial,Bold" w:hAnsi="OEOKCM+Arial,Bold"/>
        <w:b/>
        <w:sz w:val="20"/>
      </w:rPr>
      <w:t xml:space="preserve">Law Enforcement Powers Implement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character" w:styleId="WW8Num1z0">
    <w:name w:val="WW8Num1z0"/>
    <w:qFormat/>
    <w:rPr>
      <w:b w:val="false"/>
      <w:i w:val="false"/>
    </w:rPr>
  </w:style>
  <w:style w:type="character" w:styleId="WW8Num2z0">
    <w:name w:val="WW8Num2z0"/>
    <w:qFormat/>
    <w:rPr>
      <w:b/>
      <w:i w:val="false"/>
    </w:rPr>
  </w:style>
  <w:style w:type="character" w:styleId="WW8Num2z2">
    <w:name w:val="WW8Num2z2"/>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b w:val="false"/>
      <w:i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OEOKCM+Arial,Bold" w:hAnsi="OEOKCM+Arial,Bold" w:cs="OEOKCM+Arial,Bold"/>
      <w:b/>
    </w:rPr>
  </w:style>
  <w:style w:type="character" w:styleId="WW8Num30z0">
    <w:name w:val="WW8Num30z0"/>
    <w:qFormat/>
    <w:rPr>
      <w:b w:val="false"/>
      <w:i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OEOJFL+TimesNewRoman,Bold;Times New Roman" w:hAnsi="OEOJFL+TimesNewRoman,Bold;Times New Roman" w:eastAsia="Times New Roman" w:cs="OEOJFL+TimesNewRoman,Bold;Times New Roman"/>
      <w:color w:val="auto"/>
      <w:sz w:val="24"/>
      <w:szCs w:val="24"/>
      <w:lang w:val="en-US" w:bidi="ar-SA" w:eastAsia="zh-CN"/>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3:53:00Z</dcterms:created>
  <dc:creator>NSFUSER</dc:creator>
  <dc:description/>
  <cp:keywords/>
  <dc:language>en-US</dc:language>
  <cp:lastModifiedBy>Brent Burdick</cp:lastModifiedBy>
  <cp:lastPrinted>2007-03-28T13:11:00Z</cp:lastPrinted>
  <dcterms:modified xsi:type="dcterms:W3CDTF">2008-01-17T13:59:00Z</dcterms:modified>
  <cp:revision>6</cp:revision>
  <dc:subject/>
  <dc:title>APPENDIX B </dc:title>
</cp:coreProperties>
</file>