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ppendix F, Attachment 2:</w:t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/>
        <w:t>Mark-to-Market Closing Checklist for Section 223(a)(7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 Name ____________________________</w:t>
        <w:tab/>
        <w:t>Project No. 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 Location __________________________, ______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he Mortgagor _______________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he Mortgagee _______________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gage Amount $__________________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Insurance Commitment _____________________, _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>Closing attorney shall obtain five copies of each closing document.    The following abbreviations are used below:    Original ("Or"), Certified Original ("C"), and Machine Copy ("MC")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1.    Commitment for mortgage insurance</w:t>
        <w:tab/>
        <w:tab/>
        <w:tab/>
        <w:tab/>
        <w:t>1 OR, 5 MC</w:t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2.    FHA Regulatory Agreement with Mark-to-Market Rider</w:t>
        <w:tab/>
        <w:tab/>
        <w:t>1 OR, 5 MC</w:t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Generally, same form as for pre-existing insured mortgage UNLESS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270" w:leader="none"/>
        </w:tabs>
        <w:suppressAutoHyphens w:val="true"/>
        <w:ind w:left="210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or loan was coinsured - use 92465 and M2M Rider OR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-270" w:leader="none"/>
        </w:tabs>
        <w:suppressAutoHyphens w:val="true"/>
        <w:ind w:left="2100" w:right="-720" w:hanging="360"/>
        <w:rPr/>
      </w:pPr>
      <w:r>
        <w:rPr>
          <w:rFonts w:cs="Times New Roman" w:ascii="Times New Roman" w:hAnsi="Times New Roman"/>
        </w:rPr>
        <w:t xml:space="preserve">prior loan </w:t>
      </w:r>
      <w:r>
        <w:rPr>
          <w:color w:val="000000"/>
          <w:sz w:val="20"/>
          <w:szCs w:val="20"/>
        </w:rPr>
        <w:t xml:space="preserve">was 221(d)(3) / 221(d)(5) BMIR - use form 92465 </w:t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left="1740" w:right="-720" w:hanging="0"/>
        <w:rPr/>
      </w:pPr>
      <w:r>
        <w:rPr>
          <w:color w:val="000000"/>
          <w:sz w:val="20"/>
          <w:szCs w:val="20"/>
        </w:rPr>
        <w:t xml:space="preserve">and    Rider to FHA RegAgmt-92465(BMIR) (refer to 7/2002 or later </w:t>
      </w:r>
    </w:p>
    <w:p>
      <w:pPr>
        <w:pStyle w:val="Normal"/>
        <w:tabs>
          <w:tab w:val="clear" w:pos="720"/>
          <w:tab w:val="center" w:pos="-270" w:leader="none"/>
        </w:tabs>
        <w:suppressAutoHyphens w:val="true"/>
        <w:ind w:left="1740" w:right="-720" w:hanging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version of OPG Appendix F, ziplegaldocs for BMIR Rider)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3.    Corporate Charter, Articles of Incorporation, and Bylaws;</w:t>
        <w:tab/>
        <w:t>1 C, 5 MC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Partnership Agreement, Certificate and Agreement of 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Limited Partnership, or other agreement establishing 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mortgagor (see provisions in instructions to Form 92466).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rPr/>
      </w:pPr>
      <w:r>
        <w:rPr/>
        <w:tab/>
        <w:tab/>
        <w:t xml:space="preserve">4.    Corporate Secretary's Certificate explaining changes or the </w:t>
        <w:tab/>
        <w:t>1 OR, 5 MC</w:t>
        <w:tab/>
        <w:tab/>
        <w:t xml:space="preserve">         </w:t>
        <w:tab/>
        <w:t xml:space="preserve">            lack thereof) in Articles and Bylaws and/or General Partner's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Certificate explaining any changes or the lack thereof to the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Partnership Agreement.    (No Form available).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5.    Certificate of Good Standing from Sec. of State dated</w:t>
        <w:tab/>
        <w:tab/>
        <w:t>1 C, 5 MC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within 30 days of closing.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6.    Authorizing Resolution for Corporation or Partnership</w:t>
        <w:tab/>
        <w:tab/>
        <w:t>1 OR, 5 MC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(No Form available).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7.    Consent of Partners to Refinancing, if required by the</w:t>
        <w:tab/>
        <w:tab/>
        <w:t>1 OR, 5 MC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Partnership Agreement.</w:t>
      </w:r>
    </w:p>
    <w:p>
      <w:pPr>
        <w:pStyle w:val="Normal"/>
        <w:tabs>
          <w:tab w:val="clear" w:pos="720"/>
          <w:tab w:val="center" w:pos="-16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8.    Land Lease - FHA 2070 (if mortgage is a leasehold)</w:t>
        <w:tab/>
        <w:tab/>
        <w:t>1 C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9.    Title Policy for Section 223(a)(7) Mortgage</w:t>
        <w:tab/>
        <w:tab/>
        <w:tab/>
        <w:t>1 OR, 5 M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right="-720" w:hanging="720"/>
        <w:rPr/>
      </w:pPr>
      <w:r>
        <w:rPr>
          <w:rFonts w:cs="Times New Roman" w:ascii="Times New Roman" w:hAnsi="Times New Roman"/>
        </w:rPr>
        <w:tab/>
        <w:tab/>
        <w:t>10.    Evidence of Compliance with Housing Codes</w:t>
        <w:tab/>
        <w:tab/>
        <w:tab/>
        <w:t>1 OR, 5 M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 xml:space="preserve">             (Obtain Letter or Certificate from local authorit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720" w:hanging="720"/>
        <w:rPr/>
      </w:pPr>
      <w:r>
        <w:rPr>
          <w:rFonts w:cs="Times New Roman" w:ascii="Times New Roman" w:hAnsi="Times New Roman"/>
        </w:rPr>
        <w:tab/>
        <w:tab/>
        <w:t>11.    Release of Original Deed of Trust/Mortgage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   (See M2M For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12.    Release of Original Security Agreement (if any)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(See M2M For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13.    Release of Original Regulatory Agreement 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   (See M2M For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15.    UCC Termination Filings State and County </w:t>
        <w:tab/>
        <w:tab/>
        <w:tab/>
        <w:t>2 OR, 10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   (Obtain State For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16.    Assignment from Original Mortgagee to New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 xml:space="preserve">             Mortgagee of Reserve for Replacements (No Form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17.    Rehabilitation Escrow Agreement (M2M Form)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18.    Mortgagor’s Oath (FHA-2478)</w:t>
        <w:tab/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19.    FHA State Form Note</w:t>
        <w:tab/>
        <w:tab/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20.    FHA State Form Deed of Trust/Mortgage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1.    Security Agreement (If customary - No Form)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2.    UCC Financing Statements for State/County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   (Obtain State Form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3.    FHA Mortgagor’s Attorney’s Opinion</w:t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 xml:space="preserve">             (Needs to be modified to work for 223(a)(7) closing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24.    Mortgagor's Certificate - FHA Form 2433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25.    Mortgagee's Certificate - FHA Form 2434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6.    Mortgagee’s Anti-Kickback Statement</w:t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7.    Mortgagor’s Byrd Amendment Certificate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8.    Mortgagor’s Byrd Amendment Certificate</w:t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29.    Title VI Compliance</w:t>
        <w:tab/>
        <w:tab/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30.    EEO Certification (Form 92010)</w:t>
        <w:tab/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 xml:space="preserve">31.    Agreement and Certification </w:t>
        <w:tab/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 xml:space="preserve">                FHA Form 3306 (If Applicab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/>
      </w:pPr>
      <w:r>
        <w:rPr>
          <w:rFonts w:cs="Times New Roman" w:ascii="Times New Roman" w:hAnsi="Times New Roman"/>
        </w:rPr>
        <w:tab/>
        <w:tab/>
        <w:t>32.    Request for Final Endorsement - FHA Form 2455</w:t>
        <w:tab/>
        <w:tab/>
        <w:t>1 OR, 5 M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720" w:hanging="0"/>
        <w:rPr/>
      </w:pPr>
      <w:r>
        <w:rPr>
          <w:rFonts w:cs="Times New Roman" w:ascii="Times New Roman" w:hAnsi="Times New Roman"/>
        </w:rPr>
        <w:tab/>
        <w:t>33.    Mortgage Insurance Premium Check</w:t>
        <w:tab/>
        <w:tab/>
        <w:tab/>
        <w:tab/>
        <w:t>1 OR, 5 MC</w:t>
      </w:r>
    </w:p>
    <w:p>
      <w:pPr>
        <w:pStyle w:val="Normal"/>
        <w:tabs>
          <w:tab w:val="clear" w:pos="720"/>
          <w:tab w:val="left" w:pos="-810" w:leader="none"/>
          <w:tab w:val="left" w:pos="-720" w:leader="none"/>
          <w:tab w:val="center" w:pos="4680" w:leader="none"/>
        </w:tabs>
        <w:suppressAutoHyphens w:val="true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>
        <w:rFonts w:cs="Times New Roman" w:ascii="Times New Roman" w:hAnsi="Times New Roman"/>
        <w:sz w:val="18"/>
      </w:rPr>
      <w:t>September 30, 2004</w:t>
    </w:r>
    <w:r>
      <w:rPr>
        <w:rFonts w:cs="Times New Roman" w:ascii="Times New Roman" w:hAnsi="Times New Roman"/>
        <w:b/>
        <w:bCs/>
        <w:sz w:val="18"/>
      </w:rPr>
      <w:tab/>
    </w:r>
    <w:r>
      <w:rPr>
        <w:rFonts w:cs="Times New Roman" w:ascii="Times New Roman" w:hAnsi="Times New Roman"/>
        <w:bCs/>
        <w:sz w:val="18"/>
      </w:rPr>
      <w:t>Appendix F, Attachment 2</w:t>
    </w:r>
    <w:r>
      <w:rPr>
        <w:rStyle w:val="PageNumber"/>
        <w:rFonts w:cs="Times New Roman" w:ascii="Times New Roman" w:hAnsi="Times New Roman"/>
        <w:sz w:val="18"/>
        <w:szCs w:val="18"/>
      </w:rPr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>
        <w:rFonts w:cs="Times New Roman" w:ascii="Times New Roman" w:hAnsi="Times New Roman"/>
        <w:sz w:val="18"/>
      </w:rPr>
      <w:t>September 30, 2004</w:t>
    </w:r>
    <w:r>
      <w:rPr>
        <w:rFonts w:cs="Times New Roman" w:ascii="Times New Roman" w:hAnsi="Times New Roman"/>
        <w:b/>
        <w:bCs/>
        <w:sz w:val="18"/>
      </w:rPr>
      <w:tab/>
    </w:r>
    <w:r>
      <w:rPr>
        <w:rFonts w:cs="Times New Roman" w:ascii="Times New Roman" w:hAnsi="Times New Roman"/>
        <w:bCs/>
        <w:sz w:val="18"/>
      </w:rPr>
      <w:t xml:space="preserve">Appendix </w:t>
    </w:r>
    <w:r>
      <w:rPr>
        <w:rFonts w:cs="Times New Roman" w:ascii="Times New Roman" w:hAnsi="Times New Roman"/>
        <w:sz w:val="18"/>
      </w:rPr>
      <w:t xml:space="preserve">F, Attachment 2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sz w:val="18"/>
        <w:szCs w:val="18"/>
      </w:rPr>
      <w:t>M2M Program Operating Procedures Guide</w:t>
      <w:tab/>
      <w:tab/>
    </w:r>
  </w:p>
  <w:p>
    <w:pPr>
      <w:pStyle w:val="Header"/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b/>
        <w:bCs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20"/>
        <w:tab w:val="center" w:pos="4680" w:leader="none"/>
      </w:tabs>
      <w:suppressAutoHyphens w:val="true"/>
      <w:ind w:right="-720" w:hanging="0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center" w:pos="4680" w:leader="none"/>
      </w:tabs>
      <w:suppressAutoHyphens w:val="true"/>
      <w:ind w:right="-7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center" w:pos="-1620" w:leader="none"/>
      </w:tabs>
      <w:suppressAutoHyphens w:val="true"/>
      <w:ind w:left="720" w:right="-720" w:hanging="720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23:00Z</dcterms:created>
  <dc:creator>Patrica K. Bolster</dc:creator>
  <dc:description/>
  <dc:language>en-US</dc:language>
  <cp:lastModifiedBy>Information Technology</cp:lastModifiedBy>
  <dcterms:modified xsi:type="dcterms:W3CDTF">2004-09-30T22:13:00Z</dcterms:modified>
  <cp:revision>7</cp:revision>
  <dc:subject/>
  <dc:title>Mark-to-Market Closing Checklist for Section 223(a)(7)</dc:title>
</cp:coreProperties>
</file>