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OURCE DESK ACTIVIT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UGUST 2005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New Resource Desk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new question ope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question clo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question out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age time open: 2.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Broadcast Email Activ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ree broadcast emails relating to OAHP guidance/policies or procedures were sent to Resource Desk recipients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ur broadcast emails relating to internal operating procedures and training was sent to PAEs and OAH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e broadcast email relating to a field communication call was issued during Augu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emails relating to the stakeholder communication call were broadcast during Augu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emails relating to Rehab Escrow Administration were broadcast to Rehab Escrow Administrators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/Revised Documents Added to the Databa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:  OAHP Review / Approval of Full Transa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MO: Closing / Post-Closing Dept – F47 Reconciliation:  Roles and Responsibi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 4.11:  F47 Clearance Certif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 4.12:  F47 Reconciliation For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sits to the Resource Desk Website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,126 visits in Aug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19 unique visito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59 visitors on site more than o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age visits per day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st Downloaded Files</w:t>
      </w:r>
    </w:p>
    <w:p>
      <w:pPr>
        <w:pStyle w:val="Heading2"/>
        <w:ind w:left="2160" w:hanging="21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4 downloads</w:t>
        <w:tab/>
        <w:t xml:space="preserve">Broadcast Email 4/162003: Resource Desk Questions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</w:rPr>
        <w:t xml:space="preserve">For Residual Receip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downloads</w:t>
        <w:tab/>
        <w:t>Broadcast Email 1/5/2004: Multifamily Broadc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n Payables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6 downloads</w:t>
        <w:tab/>
        <w:t xml:space="preserve">Broadcast Email 10/15/2004: New Discount Rate for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lculating Savings in the M2M Underwriting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New Users on Resource Des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548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 Users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otal Users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Private Users Registered in August: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OAHP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PAEs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A Team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Public Users Registered in August: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9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ssociations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ovt / HUD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ovt / Other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nder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Owner/Manager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Rehab Escrow Administrator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Professional Services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enant Advocate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8:09:00Z</dcterms:created>
  <dc:creator>Lynda Ose</dc:creator>
  <dc:description/>
  <dc:language>en-US</dc:language>
  <cp:lastModifiedBy>Charles  Dammann</cp:lastModifiedBy>
  <cp:lastPrinted>2005-09-06T13:36:00Z</cp:lastPrinted>
  <dcterms:modified xsi:type="dcterms:W3CDTF">2005-09-06T23:19:00Z</dcterms:modified>
  <cp:revision>5</cp:revision>
  <dc:subject/>
  <dc:title>RESOURCE DESK ACTIVITY</dc:title>
</cp:coreProperties>
</file>