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: 08/30/05      M.F.I.S  INSTITUTION MASTER FILE      FUNCTION </w:t>
      </w:r>
      <w:r>
        <w:rPr>
          <w:b/>
          <w:bCs/>
          <w:sz w:val="52"/>
        </w:rPr>
        <w:t>H 01</w:t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275</wp:posOffset>
                </wp:positionH>
                <wp:positionV relativeFrom="paragraph">
                  <wp:posOffset>-352425</wp:posOffset>
                </wp:positionV>
                <wp:extent cx="1962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ample #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erminated 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27.75pt;mso-position-vertical-relative:text;margin-left:50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ample #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erminated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TIME: 12:35:11                                            NXT PROJ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MORTGAGEE NUMBER: 22222           TIN:  XX-XXXXXXX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E NAME: BANK OF FOREVER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E ADDRESS: 1 POWERBALL STREET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ITY: PARADISE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1714500" cy="685800"/>
                <wp:effectExtent l="383540" t="5080" r="5080" b="1943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wedgeEllipseCallout">
                          <a:avLst>
                            <a:gd name="adj1" fmla="val -72222"/>
                            <a:gd name="adj2" fmla="val 77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>CHECK THE STAT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8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>CHECK THE STAT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/>
        <w:t xml:space="preserve">STATE: PA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ZIP: 11111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HONE: XXX XXX XXXX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TATUS : TERMINATED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MORTGAGEE TYPE : SUPERVISED INST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NSTITUTION TYPE : STATE BANK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ERMINATION CODE : P   FAILURE TO PAY ANNUAL RECERTIFICATION FEE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NTER=PROCESS  PF1=HELP  PF2=SIGN OFF  PF3=CHANGE  CLEAR=MENU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6:35:00Z</dcterms:created>
  <dc:creator>Preferred User</dc:creator>
  <dc:description/>
  <dc:language>en-US</dc:language>
  <cp:lastModifiedBy>Preferred User</cp:lastModifiedBy>
  <cp:lastPrinted>2005-08-31T13:47:00Z</cp:lastPrinted>
  <dcterms:modified xsi:type="dcterms:W3CDTF">2005-09-06T16:45:00Z</dcterms:modified>
  <cp:revision>6</cp:revision>
  <dc:subject/>
  <dc:title>DATE: 08/30/05      M</dc:title>
</cp:coreProperties>
</file>