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: 08/31/05      M.F.I.S. BILLING HISTORY INQUIRY      FUNCTION </w:t>
      </w:r>
      <w:r>
        <w:rPr>
          <w:b/>
          <w:bCs/>
          <w:sz w:val="52"/>
        </w:rPr>
        <w:t>E 08</w: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1275</wp:posOffset>
                </wp:positionH>
                <wp:positionV relativeFrom="paragraph">
                  <wp:posOffset>-35242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ample #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erminated 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27.75pt;mso-position-vertical-relative:text;margin-left:50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ample #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erminated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TIME: 13:16:53                                            NXT PROJ 043-35268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OJECT NO: XXX-XXXXX    </w:t>
        <w:tab/>
        <w:t>SECTION OF ACT: OMI  221D4 MKT MOD INC D FAM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OJ NAME : EXAMPLE PROJECT FOR REFRESHER.             </w:t>
        <w:tab/>
        <w:t xml:space="preserve">STATUS        : A ACTIVE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ORIG MTGEE: XXXXX OLD ORIGINAL BANK             </w:t>
        <w:tab/>
        <w:tab/>
        <w:t xml:space="preserve">BILLING STATUS: B NORMAL             </w:t>
      </w:r>
    </w:p>
    <w:p>
      <w:pPr>
        <w:pStyle w:val="Normal"/>
        <w:rPr/>
      </w:pPr>
      <w:r>
        <w:rPr/>
        <w:t xml:space="preserve"> </w:t>
      </w:r>
      <w:r>
        <w:rPr/>
        <w:t>CURR HOLDR: 22222 BANK OF FOREVER</w:t>
        <w:tab/>
        <w:tab/>
        <w:t xml:space="preserve">     </w:t>
        <w:tab/>
        <w:t xml:space="preserve">   </w:t>
        <w:tab/>
        <w:t xml:space="preserve">BILLING TYPE  : 2 ADVANCED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URR SERVR: 55555 SUPER SERVICER </w:t>
        <w:tab/>
        <w:tab/>
        <w:t xml:space="preserve"> </w:t>
        <w:tab/>
        <w:tab/>
        <w:t xml:space="preserve">COMMITMNT TYPE: F FINL-NOADV         </w:t>
      </w:r>
    </w:p>
    <w:p>
      <w:pPr>
        <w:pStyle w:val="Normal"/>
        <w:rPr/>
      </w:pPr>
      <w:r>
        <w:rPr/>
        <w:t xml:space="preserve"> </w:t>
      </w:r>
      <w:r>
        <w:rPr/>
        <w:t xml:space="preserve">NUMBER UNITS   : 0030                     </w:t>
        <w:tab/>
        <w:tab/>
        <w:tab/>
        <w:tab/>
        <w:tab/>
        <w:t xml:space="preserve">PAYMENT PLAN  : L LAMP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 AMOUNT:     900,100             </w:t>
        <w:tab/>
        <w:tab/>
        <w:tab/>
        <w:tab/>
        <w:t xml:space="preserve"> TERM REASON CD: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OCT. UNPAID BAL:     751,717.19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URRENT ANN MIP:       3,775.93           </w:t>
        <w:tab/>
        <w:tab/>
        <w:tab/>
        <w:tab/>
        <w:tab/>
        <w:t xml:space="preserve">ENDORSMT DATE : 12/11/80 (I)         </w:t>
      </w:r>
    </w:p>
    <w:p>
      <w:pPr>
        <w:pStyle w:val="Normal"/>
        <w:rPr/>
      </w:pPr>
      <w:r>
        <w:rPr/>
        <w:t xml:space="preserve"> </w:t>
      </w:r>
      <w:r>
        <w:rPr/>
        <w:t xml:space="preserve">AUG. UNPAID BAL:     754,558.46                           </w:t>
        <w:tab/>
        <w:tab/>
        <w:tab/>
        <w:tab/>
        <w:tab/>
        <w:tab/>
        <w:t xml:space="preserve">02/16/82 (F)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EV ANNUAL MIP:       3,855.75           </w:t>
        <w:tab/>
        <w:tab/>
        <w:tab/>
        <w:tab/>
        <w:tab/>
        <w:t xml:space="preserve">1ST PYMT DATE : 02/01/82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OTAL BILLED   :     102,357.58          </w:t>
        <w:tab/>
        <w:tab/>
        <w:tab/>
        <w:tab/>
        <w:tab/>
        <w:t xml:space="preserve"> MATURITY DATE : 01/01/22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EMIUM RATE   :           0.5000         </w:t>
        <w:tab/>
        <w:tab/>
        <w:tab/>
        <w:tab/>
        <w:tab/>
        <w:t xml:space="preserve">TRANSFER DATE : 04/03/95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ABLE RATE     :           0.5000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NTHLY PAYMENT:       8,155.04           </w:t>
        <w:tab/>
        <w:tab/>
        <w:tab/>
        <w:tab/>
        <w:t xml:space="preserve">LAST BILL DATE: 02/01/05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NTEREST RATE  :          10.7200        </w:t>
        <w:tab/>
        <w:tab/>
        <w:tab/>
        <w:tab/>
        <w:tab/>
        <w:t xml:space="preserve"> NEXT RNWL DATE: 02/01/06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ERM IN MONTHS :         480              </w:t>
        <w:tab/>
        <w:tab/>
        <w:tab/>
        <w:tab/>
        <w:tab/>
        <w:t xml:space="preserve">TERMIN DATE   :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AX ABATMENT   :      NO                 </w:t>
        <w:tab/>
        <w:tab/>
        <w:tab/>
        <w:tab/>
        <w:tab/>
        <w:t xml:space="preserve"> FOMNS CODES   :    NONE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NTER=PROCESS  PA1=FWD  PF1=HELP  PF2=SIGN OFF  PF3=CHANGE  CLEAR=MENU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7:28:00Z</dcterms:created>
  <dc:creator>Preferred User</dc:creator>
  <dc:description/>
  <dc:language>en-US</dc:language>
  <cp:lastModifiedBy>Preferred User</cp:lastModifiedBy>
  <cp:lastPrinted>2005-08-31T13:47:00Z</cp:lastPrinted>
  <dcterms:modified xsi:type="dcterms:W3CDTF">2005-09-06T14:35:00Z</dcterms:modified>
  <cp:revision>6</cp:revision>
  <dc:subject/>
  <dc:title>DATE: 08/31/05      M</dc:title>
</cp:coreProperties>
</file>