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ATE: 08/30/05      M.F.I.S  INSTITUTION MASTER FILE      FUNCTION </w:t>
      </w:r>
      <w:r>
        <w:rPr>
          <w:b/>
          <w:bCs/>
          <w:sz w:val="52"/>
        </w:rPr>
        <w:t xml:space="preserve">H 01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91275</wp:posOffset>
                </wp:positionH>
                <wp:positionV relativeFrom="paragraph">
                  <wp:posOffset>-352425</wp:posOffset>
                </wp:positionV>
                <wp:extent cx="19621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xample #3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erged Stat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-27.75pt;mso-position-vertical-relative:text;margin-left:503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xample #3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Merged Sta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TIME: 12:44:29                                            NXT PROJ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MORTGAGEE NUMBER: 55555           TIN:  XX-XXXXXXX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MORTGAGEE NAME: SUPER SERVICER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MORTGAGEE ADDRESS: 500 WORKING AWAY LANE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CITY: DETAILSTOWN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</wp:posOffset>
                </wp:positionV>
                <wp:extent cx="1714500" cy="685800"/>
                <wp:effectExtent l="450215" t="5080" r="5080" b="2514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wedgeEllipseCallout">
                          <a:avLst>
                            <a:gd name="adj1" fmla="val -76111"/>
                            <a:gd name="adj2" fmla="val 85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Black" w:hAnsi="Arial Black" w:eastAsia="Times New Roman" w:cs="Arial Black"/>
                                <w:color w:val="auto"/>
                                <w:lang w:val="en-US" w:bidi="ar-SA"/>
                              </w:rPr>
                              <w:t>CHECK THE STAT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.8pt;width:13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Black" w:hAnsi="Arial Black" w:eastAsia="Times New Roman" w:cs="Arial Black"/>
                          <w:color w:val="auto"/>
                          <w:lang w:val="en-US" w:bidi="ar-SA"/>
                        </w:rPr>
                        <w:t>CHECK THE STATU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</w:t>
      </w:r>
      <w:r>
        <w:rPr/>
        <w:t xml:space="preserve">STATE: PA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ZIP: 11111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HONE: XXX XXX XXXX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STATUS : APPROVED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MORTGAGEE TYPE : SUPERVISED INST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INSTITUTION TYPE : FED CREDIT UNION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TERMINATION CODE :     NONE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ENTER=PROCESS  PF1=HELP  PF2=SIGN OFF  PF3=CHANGE  CLEAR=MENU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7:35:00Z</dcterms:created>
  <dc:creator>Preferred User</dc:creator>
  <dc:description/>
  <dc:language>en-US</dc:language>
  <cp:lastModifiedBy>Preferred User</cp:lastModifiedBy>
  <cp:lastPrinted>2005-08-31T13:33:00Z</cp:lastPrinted>
  <dcterms:modified xsi:type="dcterms:W3CDTF">2005-09-06T16:42:00Z</dcterms:modified>
  <cp:revision>5</cp:revision>
  <dc:subject/>
  <dc:title>DATE: 08/30/05      M</dc:title>
</cp:coreProperties>
</file>