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stomer Respon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Publication:   </w:t>
      </w:r>
      <w:r>
        <w:rPr>
          <w:rFonts w:cs="Times New Roman" w:ascii="Times New Roman" w:hAnsi="Times New Roman"/>
          <w:i/>
          <w:spacing w:val="-2"/>
          <w:sz w:val="24"/>
        </w:rPr>
        <w:t>Statistics of Communications Common Carriers, 2000/2001 Ed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2"/>
          <w:sz w:val="24"/>
        </w:rPr>
      </w:pPr>
      <w:r>
        <w:rPr>
          <w:rFonts w:cs="Times New Roman" w:ascii="Times New Roman" w:hAnsi="Times New Roman"/>
          <w:i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 xml:space="preserve">You can help us provide the best possible information to the public by completing this form and returning it to the Industry Analysis Division of the FCC's Common Carrier Burea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1.</w:t>
        <w:tab/>
        <w:t>Please check the category that best describes yo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p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current telecommunications carri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potential telecommunications carri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business customer evaluating vendors/service op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consultant, law firm, lobby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other business custom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academic/stu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residential custom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FCC employ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other federal government employ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>state or local government employ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____</w:t>
        <w:tab/>
        <w:t xml:space="preserve">Other (please specify) </w:t>
      </w:r>
      <w:r>
        <w:rPr>
          <w:rFonts w:cs="Times New Roman" w:ascii="Times New Roman" w:hAnsi="Times New Roman"/>
          <w:spacing w:val="-2"/>
          <w:sz w:val="22"/>
          <w:u w:val="singl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2.</w:t>
        <w:tab/>
        <w:t>Please rate the report:      Excellent        Good       Satisfactory      Poor        No opi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Data accuracy</w:t>
        <w:tab/>
        <w:tab/>
        <w:t xml:space="preserve">      (_)</w:t>
        <w:tab/>
        <w:tab/>
        <w:t>(_)</w:t>
        <w:tab/>
        <w:t xml:space="preserve">       (_)</w:t>
        <w:tab/>
        <w:t xml:space="preserve"> </w:t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Data presentation</w:t>
        <w:tab/>
        <w:t xml:space="preserve">      (_)</w:t>
        <w:tab/>
        <w:tab/>
        <w:t>(_)</w:t>
        <w:tab/>
        <w:t xml:space="preserve">       (_)</w:t>
        <w:tab/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Timeliness of data</w:t>
        <w:tab/>
        <w:t xml:space="preserve">      (_)</w:t>
        <w:tab/>
        <w:tab/>
        <w:t>(_)</w:t>
        <w:tab/>
        <w:t xml:space="preserve">       (_)</w:t>
        <w:tab/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Completeness of data</w:t>
        <w:tab/>
        <w:t xml:space="preserve">      (_)</w:t>
        <w:tab/>
        <w:tab/>
        <w:t>(_)</w:t>
        <w:tab/>
        <w:t xml:space="preserve">       (_)</w:t>
        <w:tab/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Text clarity</w:t>
        <w:tab/>
        <w:tab/>
        <w:t xml:space="preserve">      (_)</w:t>
        <w:tab/>
        <w:tab/>
        <w:t>(_)</w:t>
        <w:tab/>
        <w:t xml:space="preserve">       (_)</w:t>
        <w:tab/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Completeness of text</w:t>
        <w:tab/>
        <w:t xml:space="preserve">      (_)</w:t>
        <w:tab/>
        <w:tab/>
        <w:t>(_)</w:t>
        <w:tab/>
        <w:t xml:space="preserve">       (_)</w:t>
        <w:tab/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3.</w:t>
        <w:tab/>
        <w:t xml:space="preserve">Overall, how do you       Excellent         Good      Satisfactory       Poor         No opin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rate this report?</w:t>
        <w:tab/>
        <w:t xml:space="preserve">     </w:t>
        <w:tab/>
        <w:t xml:space="preserve">      (_)</w:t>
        <w:tab/>
        <w:tab/>
        <w:t>(_)</w:t>
        <w:tab/>
        <w:t xml:space="preserve">       (_)    </w:t>
        <w:tab/>
        <w:t xml:space="preserve">  (_)</w:t>
        <w:tab/>
        <w:t xml:space="preserve">          (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4.</w:t>
        <w:tab/>
        <w:t>How can this report be improv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345"/>
        <w:jc w:val="both"/>
        <w:rPr>
          <w:rFonts w:ascii="Times New Roman" w:hAnsi="Times New Roman" w:cs="Times New Roman"/>
          <w:spacing w:val="-2"/>
          <w:sz w:val="22"/>
          <w:u w:val="single"/>
        </w:rPr>
      </w:pPr>
      <w:r>
        <w:rPr>
          <w:rFonts w:cs="Times New Roman" w:ascii="Times New Roman" w:hAnsi="Times New Roman"/>
          <w:spacing w:val="-2"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u w:val="single"/>
        </w:rPr>
      </w:pPr>
      <w:r>
        <w:rPr>
          <w:rFonts w:cs="Times New Roman" w:ascii="Times New Roman" w:hAnsi="Times New Roman"/>
          <w:spacing w:val="-2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5.</w:t>
        <w:tab/>
        <w:t>May we contact you to discuss possible improvement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Name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ab/>
        <w:t>Telephone #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  <w:gridCol w:w="1656"/>
        <w:gridCol w:w="3744"/>
      </w:tblGrid>
      <w:tr>
        <w:trPr/>
        <w:tc>
          <w:tcPr>
            <w:tcW w:w="936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o discuss the information in this report, contact:  202-418-094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r for users of TTY equipment, call 202-418-0484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ax this response to</w:t>
            </w:r>
          </w:p>
        </w:tc>
        <w:tc>
          <w:tcPr>
            <w:tcW w:w="16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r</w:t>
            </w:r>
          </w:p>
        </w:tc>
        <w:tc>
          <w:tcPr>
            <w:tcW w:w="374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il this response to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202-418-0520</w:t>
            </w:r>
          </w:p>
        </w:tc>
        <w:tc>
          <w:tcPr>
            <w:tcW w:w="165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FCC/IAD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il Stop 1600 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shington, DC 2055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008" w:footer="720" w:bottom="776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ultinationalA Roman">
    <w:altName w:val="CG Omeg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95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ix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Statistics of Communications Common Carrier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P MultinationalA Roman;CG Omega" w:hAnsi="WP MultinationalA Roman;CG Omega" w:eastAsia="Times New Roman" w:cs="WP MultinationalA Roman;CG Omega"/>
      <w:color w:val="auto"/>
      <w:sz w:val="36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36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WP MultinationalA Roman;CG Omega" w:hAnsi="WP MultinationalA Roman;CG Omega" w:cs="WP MultinationalA Roman;CG Omega"/>
      <w:sz w:val="36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WP MultinationalA Roman;CG Omega" w:hAnsi="WP MultinationalA Roman;CG Omega" w:cs="WP MultinationalA Roman;CG Omega"/>
      <w:sz w:val="36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WP MultinationalA Roman;CG Omega" w:hAnsi="WP MultinationalA Roman;CG Omega" w:cs="WP MultinationalA Roman;CG Omega"/>
      <w:sz w:val="36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WP MultinationalA Roman;CG Omega" w:hAnsi="WP MultinationalA Roman;CG Omega" w:cs="WP MultinationalA Roman;CG Omega"/>
      <w:sz w:val="36"/>
      <w:lang w:val="en-US"/>
    </w:rPr>
  </w:style>
  <w:style w:type="character" w:styleId="Technical3">
    <w:name w:val="Technical 3"/>
    <w:basedOn w:val="DefaultParagraphFont"/>
    <w:qFormat/>
    <w:rPr>
      <w:rFonts w:ascii="WP MultinationalA Roman;CG Omega" w:hAnsi="WP MultinationalA Roman;CG Omega" w:cs="WP MultinationalA Roman;CG Omega"/>
      <w:sz w:val="36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WP MultinationalA Roman;CG Omega" w:hAnsi="WP MultinationalA Roman;CG Omega" w:cs="WP MultinationalA Roman;CG Omega"/>
      <w:sz w:val="36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WP MultinationalA Roman;CG Omega" w:hAnsi="WP MultinationalA Roman;CG Omega" w:eastAsia="Times New Roman" w:cs="WP MultinationalA Roman;CG Omega"/>
      <w:color w:val="auto"/>
      <w:sz w:val="36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04:00Z</dcterms:created>
  <dc:creator>KRANGOS</dc:creator>
  <dc:description/>
  <dc:language>en-US</dc:language>
  <cp:lastModifiedBy>krangos</cp:lastModifiedBy>
  <cp:lastPrinted>2001-08-30T12:22:00Z</cp:lastPrinted>
  <dcterms:modified xsi:type="dcterms:W3CDTF">2001-08-30T16:22:00Z</dcterms:modified>
  <cp:revision>10</cp:revision>
  <dc:subject/>
  <dc:title>Customer Response</dc:title>
</cp:coreProperties>
</file>