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6.  </w:t>
      </w:r>
      <w:r>
        <w:rPr>
          <w:rFonts w:cs="Times New Roman" w:ascii="Times New Roman" w:hAnsi="Times New Roman"/>
          <w:spacing w:val="-3"/>
          <w:sz w:val="24"/>
          <w:u w:val="single"/>
        </w:rPr>
        <w:t>Subscribership and Penetration</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The number and percentage of households that have telephone service represent the most basic measures of the extent of universal service.  Continuing analysis of telephone penetration statistics allows us to examine the aggregate effects of Commission actions on households' decisions to maintain, acquire or drop telephone service.  This section presents comprehensive data on telephone penetration statistics collected by the Bureau of the Census under contract with the Federal Communications Commission.  Along with telephone penetration statistics for the United States and each of the states from November 1983 to March 2000, data are provided on penetration based on various demographic characteristics.  This section also updates information on telephone penetration by income by state.</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This information is designed to help evaluate the degree of success of making telephone service available to low-income households in each sta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e most widely used measure of telephone subscribership is the percentage of households with telephone service, sometimes called a measure of telephone penetration.  Prior to the 1980s, precise measurements of telephone subscribership received little attention.  Traditionally, telephone penetration was measured by dividing the number of residential telephone lines by the number of households.  Measures of penetration based on the number of residential lines, however, became subject to a large margin of error as more households added second telephone lines and more consumers acquired second homes.  By 1980, the traditional penetration measure (residential lines divided by the number of households) reached 96%, while the number of households reporting that they had telephones in the 1980 census was 92.9%.</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Recognizing the need for precise periodic measurements of subscribership, the Commission requested that the Bureau of the Census include questions on telephones as part of its Current Population Survey (CPS), which monitors demographic trends between the decennial censuses.  This survey is a staggered panel survey in which the people residing at particular addresses are included for four consecutive months in one year and the same four months in the following year.  Use of the CPS has several advantages: it is conducted every month by an independent and expert agency, the sample is large, and the questions are consistent.  Thus, changes in the results can be compared over time with a great deal of confidenc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Unfortunately, the results of the CPS cannot be directly compared with the penetration figures contained in the 1980 and 1990 decennial censuses.  This is due to differences in sampling and survey methodologies and because of differences in the context in which the questions were asked.  The 1990 decennial census reported 94.8% of all households in the United States had telephones, whereas the CPS data showed a penetration rate of 93.3% for 1990.  This difference is statistically significant and appears to indicate that the CPS value may be on the low side and the decennial census value may be on the high side, with the truth lying somewhere in between.  In the 2000 decennial census the telephone question was changed from asking whether there was a telephone instrument to asking whether there was telephone servic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e specific questions asked in the CPS are: "Is there a telephone in this house/apartment?" and, if the answer to the first question is "no," this is followed up with, "Is there a telephone elsewhere on which people in this household can be called?"  If the answer to the first question is "yes," the household is counted as having a telephone "in unit."  If the answer to either the first or second question is "yes," the household is counted as having a telephone "available."  Although the survey is conducted every month, not all questions are asked every month.  The telephone questions are asked once every four months, in the month that a household is first included in the sample and in the month that the household reenters the sample a year later.  Since the sample is staggered, the reported information for any given month actually reflects responses over the preceding four months.  Aggregated summaries of the responses are reported to the Commission, based on the surveys conducted through March, July, and November of each year. The CPS later provides the Commission with the raw data files containing all the responses to all of the questions on the CPS questionnaires in those months.</w:t>
      </w:r>
      <w:r>
        <w:rPr>
          <w:rStyle w:val="FootnoteCharacters"/>
          <w:rStyle w:val="FootnoteAnchor"/>
          <w:rFonts w:cs="Times New Roman" w:ascii="Times New Roman" w:hAnsi="Times New Roman"/>
          <w:spacing w:val="-3"/>
          <w:sz w:val="24"/>
        </w:rPr>
        <w:footnoteReference w:id="3"/>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The Census Bureau data are based on a nationwide sample of about 48,000 households in the 50 states and the District of Columbia.  (The CPS does not cover outlying areas that are not states, such as Puerto Rico, Guam</w:t>
      </w:r>
      <w:r>
        <w:rPr>
          <w:rFonts w:cs="Times New Roman" w:ascii="Times New Roman" w:hAnsi="Times New Roman"/>
          <w:strike/>
          <w:spacing w:val="-3"/>
          <w:sz w:val="24"/>
        </w:rPr>
        <w:t>,</w:t>
      </w:r>
      <w:r>
        <w:rPr>
          <w:rFonts w:cs="Times New Roman" w:ascii="Times New Roman" w:hAnsi="Times New Roman"/>
          <w:spacing w:val="-3"/>
          <w:sz w:val="24"/>
        </w:rPr>
        <w:t xml:space="preserve"> the Virgin Islands, and the Northern Mariana Islands.  Because a sample is used, the estimates are subject to sampling error.  For the nationwide totals, changes in telephone penetration between consecutive reports of less than 0.4% may be due to sampling error and cannot be regarded as statistically significant.</w:t>
      </w:r>
      <w:r>
        <w:rPr>
          <w:rStyle w:val="FootnoteCharacters"/>
          <w:rStyle w:val="FootnoteAnchor"/>
          <w:rFonts w:cs="Times New Roman" w:ascii="Times New Roman" w:hAnsi="Times New Roman"/>
          <w:spacing w:val="-3"/>
          <w:sz w:val="24"/>
        </w:rPr>
        <w:footnoteReference w:id="4"/>
      </w:r>
      <w:r>
        <w:rPr>
          <w:rFonts w:cs="Times New Roman" w:ascii="Times New Roman" w:hAnsi="Times New Roman"/>
          <w:spacing w:val="-3"/>
          <w:sz w:val="24"/>
        </w:rPr>
        <w:t xml:space="preserve">  As explained below, when comparing the same month in two consecutive years, changes of less than or equal to 0.3% are not statistically significant.  When comparing annual averages, changes of less than or equal to 0.2% are not statistically significant. The annual averages are the average of the three surveys of the year in question. For individual states or other subgroups of the U.S. population, the amount of sampling variability is much greater, because the sample sizes are smaller.</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Once a year, in March, the CPS augments its sample with about 2,500 additional Hispanic households, and supplements its survey with additional questions, which include detailed information about income.</w:t>
      </w:r>
      <w:r>
        <w:rPr>
          <w:rStyle w:val="FootnoteCharacters"/>
          <w:rStyle w:val="FootnoteAnchor"/>
          <w:rFonts w:cs="Times New Roman" w:ascii="Times New Roman" w:hAnsi="Times New Roman"/>
          <w:spacing w:val="-3"/>
          <w:sz w:val="24"/>
        </w:rPr>
        <w:footnoteReference w:id="5"/>
      </w:r>
      <w:r>
        <w:rPr>
          <w:rFonts w:cs="Times New Roman" w:ascii="Times New Roman" w:hAnsi="Times New Roman"/>
          <w:spacing w:val="-3"/>
          <w:sz w:val="24"/>
        </w:rPr>
        <w:t xml:space="preserve">  In the July and November surveys, only broad income categories are reported.  (These are the categories that appear in Table 6.5.)</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he data in this section are not seasonally adjusted.  Seasonal analysis of the data indicates that, for the nation as a whole, there is no significant seasonal variation in these dat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Census Bureau figures for March 2000, the most recent data available, show that the percentage of households subscribing to telephone service is 94.6%,</w:t>
      </w:r>
      <w:r>
        <w:rPr>
          <w:rFonts w:cs="Times New Roman" w:ascii="Times New Roman" w:hAnsi="Times New Roman"/>
          <w:b/>
          <w:spacing w:val="-3"/>
          <w:sz w:val="24"/>
        </w:rPr>
        <w:t xml:space="preserve"> </w:t>
      </w:r>
      <w:r>
        <w:rPr>
          <w:rFonts w:cs="Times New Roman" w:ascii="Times New Roman" w:hAnsi="Times New Roman"/>
          <w:spacing w:val="-3"/>
          <w:sz w:val="24"/>
        </w:rPr>
        <w:t>which is up 0.6% from March 1999.  This increase is statistically significant.  As a result of this and an increasing number of households, 1.1 million households were added to the nation's telephone system between March 1999 and March 2000.</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This section includes figures showing subscribership percentages by state, by householder's age and race, by household size, by income, and for adult individuals</w:t>
      </w:r>
      <w:r>
        <w:rPr>
          <w:rFonts w:cs="Times New Roman" w:ascii="Times New Roman" w:hAnsi="Times New Roman"/>
          <w:b/>
          <w:spacing w:val="-3"/>
          <w:sz w:val="24"/>
        </w:rPr>
        <w:t xml:space="preserve"> </w:t>
      </w:r>
      <w:r>
        <w:rPr>
          <w:rFonts w:cs="Times New Roman" w:ascii="Times New Roman" w:hAnsi="Times New Roman"/>
          <w:spacing w:val="-3"/>
          <w:sz w:val="24"/>
        </w:rPr>
        <w:t>by labor force status.  The March 2000 data show that 95.2% of adult individuals in the civilian non-institutionalized population have a telephone in their household.  This figure is up 0.2% from the March 1999 level. This increase is not statistically significant.</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This section contains fifteen tables and nine charts presenting penetration statistics for various geographic and demographic characteristics.  The charts and the first three tables present summaries of the available information. Tables 6.4 through 6.9 present more detailed information.  In Tables 6.4 through 6.8, only the annual averages are included for the years 1984 through 1996.  March, July, and November data for those years are available in Monitoring Reports in CC Docket No. 87-339.  Tables 6.10 through 6.15 provide information necessary to determine the statistical significance of changes in the penetration rates over tim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Table 6.1 summarizes the telephone penetration for the United States, combining information on the number of households with the penetration rate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Chart 6.1 depicts the nationwide penetration rates for households graphically over tim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Table 6.2 summarizes the telephone penetration rates by state, showing the rates for November 1983</w:t>
      </w:r>
      <w:r>
        <w:rPr>
          <w:rFonts w:cs="Times New Roman" w:ascii="Times New Roman" w:hAnsi="Times New Roman"/>
          <w:b/>
          <w:spacing w:val="-3"/>
          <w:sz w:val="24"/>
        </w:rPr>
        <w:t xml:space="preserve"> </w:t>
      </w:r>
      <w:r>
        <w:rPr>
          <w:rFonts w:cs="Times New Roman" w:ascii="Times New Roman" w:hAnsi="Times New Roman"/>
          <w:spacing w:val="-3"/>
          <w:sz w:val="24"/>
        </w:rPr>
        <w:t>and March 2000, the change between those two months, and an indication as to whether the change is statistically significant.  The statistical significance of a change is determined not only by the magnitude of that change, but also by the sizes of the samples used to estimate the chang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 xml:space="preserve">Many households that do not currently have service are ones that formerly had service but were disconnected for non-payment.  Through December 1998, eighteen states had implemented a policy where local telephone companies are prohibited from disconnecting their consumers from the local telephone network as long as the consumers pay the local portion of their telephone bills.  Such a policy is called a “do not disconnect” (DND) policy.  Local telephone companies have traditionally billed their customers for local service as well as for long distance service provided by AT&amp;T or other companies.  Most local telephone companies continue to act as billing agents for long distance carriers, and many local telephone companies bill for other services too, including enhanced services and pay-per-call services (900 and 976 numbers).  Local telephone companies make excellent billing and collection agents for three reasons: they send their customers a bill every month, their operating systems have been designed to collect for others, and the demand for local telephone service is very strong.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f a local telephone company is unimpeded by a state DND policy, it can present its customer with an ultimatum: either pay the phone bill in its entirety (local charges plus long distance and other types of charges), or be disconnected from the network entirely.  The consumer may not be given the option of paying just the local charges, which would allow the consumer to remain connected to the local network.  If the local telephone company allowed the consumer to remain connected to the local network, but blocked the consumer from making toll calls, the consumer would still be able to make local and emergency calls, and receive long distance calls.  Some consumers cannot pay their entire phone bill and they become disconnected from the network, even though they could pay their local telephone charge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n states with a DND policy, consumers that pay the local portion of their bill</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cannot be disconnected from the local telephone network.  The long distance or other companies with unpaid charges can, of course, discontinue their services to those customers who don’t remit payment.  Typically the customer will enter an arrangement, such as toll blocking, to prevent further use of the services unpaid for, until they are pai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n earlier analysis of DND policies showed that the length of time the DND policy has been in effect affects the penetration rat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Table 6.3 compares penetration rates of states without DND policies as of December 1998 with states that had them for less than five years and states that had them for more than five years.  It shows that penetration increases between March 1984 and March 1999 have been greater for states that have had DND policies in effect for more than five years than for either of the other two groups.  However, it also shows that the penetration increases have been smaller for states that have had DND policies for less than five years than for states with no DND policy.  These findings indicate that a DND policy might not have a noticeable beneficial effect on penetration until it has been in effect for several years.  We solicit comments on these preliminary findings.</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Chart 6.2 depicts the states with March 2000 penetration rates (as shown in Table 6.2) more than 1% below the national average, within 1% of the national average, or more than 1% above the national averag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pPr>
      <w:r>
        <w:rPr>
          <w:rFonts w:cs="Times New Roman" w:ascii="Times New Roman" w:hAnsi="Times New Roman"/>
          <w:spacing w:val="-3"/>
          <w:sz w:val="24"/>
        </w:rPr>
        <w:t>Chart 6.3 depicts changes in household penetration rates by state (as shown in Table 6.2) between the November 1983</w:t>
      </w:r>
      <w:r>
        <w:rPr>
          <w:rFonts w:cs="Times New Roman" w:ascii="Times New Roman" w:hAnsi="Times New Roman"/>
          <w:b/>
          <w:spacing w:val="-3"/>
          <w:sz w:val="24"/>
        </w:rPr>
        <w:t xml:space="preserve"> </w:t>
      </w:r>
      <w:r>
        <w:rPr>
          <w:rFonts w:cs="Times New Roman" w:ascii="Times New Roman" w:hAnsi="Times New Roman"/>
          <w:spacing w:val="-3"/>
          <w:sz w:val="24"/>
        </w:rPr>
        <w:t>and March 2000 rates.  States with statistically significant increases are shown, along with other states with increases or decreases.  There were no states with statistically significant decreases.</w:t>
      </w:r>
    </w:p>
    <w:p>
      <w:pPr>
        <w:pStyle w:val="Normal"/>
        <w:suppressAutoHyphens w:val="true"/>
        <w:jc w:val="both"/>
        <w:rPr>
          <w:rFonts w:ascii="Times New Roman" w:hAnsi="Times New Roman" w:cs="Times New Roman"/>
          <w:strike/>
          <w:spacing w:val="-3"/>
          <w:sz w:val="24"/>
        </w:rPr>
      </w:pPr>
      <w:r>
        <w:rPr>
          <w:rFonts w:cs="Times New Roman" w:ascii="Times New Roman" w:hAnsi="Times New Roman"/>
          <w:strike/>
          <w:spacing w:val="-3"/>
          <w:sz w:val="24"/>
        </w:rPr>
      </w:r>
    </w:p>
    <w:p>
      <w:pPr>
        <w:pStyle w:val="TextBodyIndent"/>
        <w:rPr/>
      </w:pPr>
      <w:r>
        <w:rPr/>
        <w:t>Chart 6.4 depicts the relationship between telephone penetration and household income, using March 2000 penetration rates, for all households, and for households headed by white, black, and Hispanic persons.  It is based on data in Table 6.5.</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Chart 6.5 depicts the relationship between telephone penetration and household size, using March 2000 penetration rates, for all households, and for households headed by white, black, and Hispanic persons.  It is based on data in Table 6.6.</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Chart 6.6 depicts the relationship between telephone penetration and householder's age, using March 2000 penetration rates, for all households, and for households headed by white, black, and Hispanic persons.  It is based on data in Table 6.7.</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Chart 6.7 depicts the relationship between telephone penetration and labor force status for civilian non-institutionalized adults, using March 2000 penetration rates, for all households, and for white, black, and Hispanic persons.  It is based on data in Table 6.8.</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Chart 6.8 depicts the nationwide penetration rates for civilian non-institutionalized adults graphically over time.  It is also based on  data in Table 6.8.</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pPr>
      <w:r>
        <w:rPr>
          <w:rFonts w:cs="Times New Roman" w:ascii="Times New Roman" w:hAnsi="Times New Roman"/>
          <w:spacing w:val="-3"/>
          <w:sz w:val="24"/>
        </w:rPr>
        <w:t>Chart 6.9 shows the telephone penetration rates in March of each year through 1999 for each of five income categories for the total United States.  It is based on data in Table 6.9.  The income categories (expressed in March 1984 dollars) are: $9,999 or less; $10,000 - $19,999; $20,000 - $29,999; $30,000 - $39,999; and $40,000 or more.  These categories were chosen because they are of approximately equal size, both in terms of income ranges and the number of households in each category.  As can be seen from the chart, most income categories have experienced increases in penetration over time, with the largest increases being in the lowest income categories.  The changes between 1984 and 1997 are statistically significant for the two lowest income categories and for all households, but not for the three highest income categories.</w:t>
      </w:r>
      <w:r>
        <w:rPr>
          <w:rStyle w:val="FootnoteCharacters"/>
          <w:rStyle w:val="FootnoteAnchor"/>
          <w:rFonts w:cs="Times New Roman" w:ascii="Times New Roman" w:hAnsi="Times New Roman"/>
          <w:spacing w:val="-3"/>
          <w:sz w:val="24"/>
        </w:rPr>
        <w:footnoteReference w:id="9"/>
      </w:r>
      <w:r>
        <w:rPr>
          <w:rFonts w:cs="Times New Roman" w:ascii="Times New Roman" w:hAnsi="Times New Roman"/>
          <w:spacing w:val="-3"/>
          <w:sz w:val="24"/>
        </w:rPr>
        <w:t xml:space="preserve">  Not all of the increases in the national total penetration rate can be explained by increases in real income, because real income increases are reflected in the movement of households between categories.  Thus penetration changes within each income category represent changes holding real income constant.</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4 shows the Current Population Survey responses for the United States and for each state beginning with November 1983.  Because the Current Population Survey began collecting this data only in 1983, comparable values are not available prior to November 1983.  For each of the surveys, the column headed "Unit" indicates the percentage of households for which there is a telephone in the housing unit.  The column headed "Avail." indicates the percentage of households which have telephone service available for incoming calls, either in the housing unit or elsewhere (such as at work or at a neighbor’s hom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ble 6.5 shows the nationwide penetration rates for households by income and the race of the householder.  It shows a strong relationship between income and penetration.  Caution should be taken in comparing these figures over time, because these income levels are not adjusted for inflation.  Thus, the same nominal income level at two points in time will reflect different real incomes in terms of purchasing power.  Also, the income categories have changed over time due to the changing value of the dollar.  Consequently, when evaluating penetration changes by income levels over time, Table 6.9 should be used.</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6 shows the nationwide penetration rates for households by the size of the household and the race of the householder.  It shows that penetration is higher for households of 2 to 5 people than it is for single-person households or those with 6 or more peopl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Table 6.7 shows the nationwide penetration rates for households by the age and race of the householder.  It shows that the penetration rate is lowest for young and nonwhite household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Table 6.8 shows the nationwide penetration rates for all persons that are at least 15 years old in the civilian non-institutionalized population by their race and employment status.  Since this table is for individual adults rather than households, the total penetration rates are different from those in the previous tables.  It shows that penetration is lowest among the unemploy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9 shows the penetration rates for each of the income categories shown in Chart 6.9 for each state for March of each year through 1998.  The more detailed information from the March surveys makes it possible to adjust the income categories for inflation.  The relative levels of the March Consumer Price Index for all items (as reported in Table 7.4) were used to make the inflation adjustment.  Thus, for example, $10,000 in March 1984 dollars had the same purchasing power as $15,809 in March 1998 dollars.  The precise current dollar values in each year are reported at the end of Table 6.9.</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s 6.10 through 6.14 present the critical values at the 95% confidence level for testing the statistical significance of changes over time in the earlier tables.  These critical values are relevant because changes less than or equal to the values shown are likely to be due to sampling error and thus cannot be regarded as demonstrating that a change in telephone penetration has occurred.  In some cases these critical values are very large because the sample sizes are very small for these subcategories, rendering the estimated penetration rates unreliable.  Because there is an overlap of half of the sample from year to year, but no overlap in the sample between surveys that are four months apart, annual changes are less subject to variations in sampling error.  Consequently, the critical values should be multiplied by 0.8 when making a comparison for the same month in two consecutive years.  When comparing the annual averages, the critical values should be multiplied by 0.5774, since these averages are based on three surveys and hence have a lower standard error.  When comparing annual averages of two consecutive years, the critical values should be multiplied by .46, taking into account both of the above factor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15 shows the sample sizes on which the estimates of Table 6.9 are based.  The sampling variability is inversely related to the square root of the sample size.  The critical values for individual income categories in Table 6.9 can therefore be estimated by taking the critical value for the state "In Unit" total and multiplying it by the square root of the ratio of the sample size for the state total to the sample size for the income category.  In most cases the critical value for an individual income category will be between two and three times the critical value for the state total.</w:t>
      </w:r>
      <w:r>
        <w:rPr>
          <w:rStyle w:val="FootnoteCharacters"/>
          <w:rStyle w:val="FootnoteAnchor"/>
          <w:rFonts w:cs="Times New Roman" w:ascii="Times New Roman" w:hAnsi="Times New Roman"/>
          <w:spacing w:val="-3"/>
          <w:sz w:val="24"/>
        </w:rPr>
        <w:footnoteReference w:id="10"/>
      </w:r>
      <w:r>
        <w:rPr>
          <w:rFonts w:cs="Times New Roman" w:ascii="Times New Roman" w:hAnsi="Times New Roman"/>
          <w:spacing w:val="-3"/>
          <w:sz w:val="24"/>
        </w:rPr>
        <w:t xml:space="preserve">  In some cases these critical values are very large because the sample sizes are very small for these subcategories, thereby rendering the estimated penetration rates unreliable. The values in these tables have been revised substantially since our last report as a result of the first revision made by CPS in their estimates of sampling variability since they began collecting the telephone information.</w:t>
      </w:r>
    </w:p>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t xml:space="preserve">6 - </w:t>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7</w:t>
    </w:r>
    <w:r>
      <w:rPr>
        <w:sz w:val="24"/>
        <w:spacing w:val="-3"/>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 xml:space="preserve">This information was included in the FCC report, "Telephone Penetration by Income by </w:t>
        <w:tab/>
        <w:t xml:space="preserve">State," released March 30, 2000.  That report contains information on the number of </w:t>
        <w:tab/>
        <w:t>households in each state as well as the percentages reported here.</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Tables 6.3, 6.9, and 6.15 of this section are derived from these raw data files.</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 xml:space="preserve">The determination of the statistical significance of a change over time is discussed below.  </w:t>
        <w:tab/>
        <w:t xml:space="preserve">The critical value is dependent on the sizes of the samples from which the change is </w:t>
        <w:tab/>
        <w:t>computed.</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 xml:space="preserve">The responses from the additional Hispanic households are not included in Tables 6.4 </w:t>
        <w:tab/>
        <w:t xml:space="preserve">through 6.8, but they are included in Table 6.9.  Thus, in some cases, there may be small </w:t>
        <w:tab/>
        <w:t>discrepancies between the percentages in Table 6.4 and Table 6.9.</w:t>
      </w:r>
    </w:p>
  </w:footnote>
  <w:footnote w:id="6">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Some states have a “soft dialtone”, which is a dialtone that allows people with disconnected phone service to call 911, and to call the local telephone company so that service can be re-established.  </w:t>
      </w:r>
    </w:p>
  </w:footnote>
  <w:footnote w:id="7">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ab/>
        <w:t>In some states with a do not disconnect policy, the local telephone company has discretion on how to apply any funds that the consumer remits, unless the consumer specifies which portion of the bill is being paid.  In such states, the local telephone company may decide to prorate any payment evenly across all charges.  Upon finding that the local telephone charges were not paid in full, the local telephone company may then lawfully decide to disconnect that consumer, even though the consumer has sent the local telephone company sufficient money to cover the local charges on the bill.</w:t>
      </w:r>
    </w:p>
    <w:p>
      <w:pPr>
        <w:pStyle w:val="Footnote"/>
        <w:jc w:val="both"/>
        <w:rPr>
          <w:rFonts w:ascii="Times New Roman" w:hAnsi="Times New Roman" w:cs="Times New Roman"/>
        </w:rPr>
      </w:pPr>
      <w:r>
        <w:rPr>
          <w:rFonts w:cs="Times New Roman" w:ascii="Times New Roman" w:hAnsi="Times New Roman"/>
        </w:rPr>
      </w:r>
    </w:p>
  </w:footnote>
  <w:footnote w:id="8">
    <w:p>
      <w:pPr>
        <w:pStyle w:val="Footnote"/>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See </w:t>
      </w:r>
      <w:r>
        <w:rPr>
          <w:rFonts w:cs="Times New Roman" w:ascii="Times New Roman" w:hAnsi="Times New Roman"/>
          <w:i/>
        </w:rPr>
        <w:t>Monitoring Report</w:t>
      </w:r>
      <w:r>
        <w:rPr>
          <w:rFonts w:cs="Times New Roman" w:ascii="Times New Roman" w:hAnsi="Times New Roman"/>
        </w:rPr>
        <w:t>, CC Docket No. 98-202, December 1999, section 6.</w:t>
      </w:r>
    </w:p>
    <w:p>
      <w:pPr>
        <w:pStyle w:val="Footnote"/>
        <w:ind w:left="720" w:hanging="720"/>
        <w:rPr>
          <w:rFonts w:ascii="Times New Roman" w:hAnsi="Times New Roman" w:cs="Times New Roman"/>
        </w:rPr>
      </w:pPr>
      <w:r>
        <w:rPr>
          <w:rFonts w:cs="Times New Roman" w:ascii="Times New Roman" w:hAnsi="Times New Roman"/>
        </w:rPr>
      </w:r>
    </w:p>
  </w:footnote>
  <w:footnote w:id="9">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See footnote 9 for the critical values for these significance tests.</w:t>
      </w:r>
    </w:p>
  </w:footnote>
  <w:footnote w:id="10">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For example, using this methodology to calculate critical values for comparing the 1984 and 1999 values for the United States Total, the critical values are 0.8% for the $9,999 or less, the $10,000 - $19,999, and the $40,000 or more categories, 0.9% for the $20,000 - $29,999 categories, and 1.1% for the $30,000 - $39,999 category.  These compare with 0.4% for all households.</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suppressAutoHyphens w:val="true"/>
      <w:ind w:firstLine="720"/>
      <w:jc w:val="both"/>
    </w:pPr>
    <w:rPr>
      <w:rFonts w:ascii="Times New Roman" w:hAnsi="Times New Roman" w:cs="Times New Roman"/>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1:03:00Z</dcterms:created>
  <dc:creator>ABELINFA</dc:creator>
  <dc:description/>
  <dc:language>en-US</dc:language>
  <cp:lastModifiedBy>ABELINFA</cp:lastModifiedBy>
  <cp:lastPrinted>2000-06-23T17:02:00Z</cp:lastPrinted>
  <dcterms:modified xsi:type="dcterms:W3CDTF">2000-06-23T21:03:00Z</dcterms:modified>
  <cp:revision>2</cp:revision>
  <dc:subject/>
  <dc:title>6</dc:title>
</cp:coreProperties>
</file>