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Table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Embedded High-Cost Loop Fund Formula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(Used Since 19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Cost Range as % of National Average</w:t>
        <w:tab/>
        <w:tab/>
        <w:t xml:space="preserve">   % Expense Adjustment within Ran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Study Areas with Over 200,000 Loop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    0% </w:t>
        <w:noBreakHyphen/>
        <w:t xml:space="preserve"> 115%</w:t>
        <w:tab/>
        <w:tab/>
        <w:tab/>
        <w:tab/>
        <w:tab/>
        <w:tab/>
        <w:tab/>
        <w:t xml:space="preserve">  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115% </w:t>
        <w:noBreakHyphen/>
        <w:t xml:space="preserve"> 160%</w:t>
        <w:tab/>
        <w:tab/>
        <w:tab/>
        <w:tab/>
        <w:tab/>
        <w:tab/>
        <w:tab/>
        <w:t>1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160% </w:t>
        <w:noBreakHyphen/>
        <w:t xml:space="preserve"> 200%</w:t>
        <w:tab/>
        <w:tab/>
        <w:tab/>
        <w:tab/>
        <w:tab/>
        <w:tab/>
        <w:tab/>
        <w:t>3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200% </w:t>
        <w:noBreakHyphen/>
        <w:t xml:space="preserve"> 250%</w:t>
        <w:tab/>
        <w:tab/>
        <w:tab/>
        <w:tab/>
        <w:tab/>
        <w:tab/>
        <w:tab/>
        <w:t>6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250% and above</w:t>
        <w:tab/>
        <w:tab/>
        <w:tab/>
        <w:tab/>
        <w:tab/>
        <w:tab/>
        <w:t>7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Study Areas with 200,000 Loops or Fe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    0% </w:t>
        <w:noBreakHyphen/>
        <w:t xml:space="preserve"> 115%</w:t>
        <w:tab/>
        <w:tab/>
        <w:tab/>
        <w:tab/>
        <w:tab/>
        <w:tab/>
        <w:t xml:space="preserve"> </w:t>
        <w:tab/>
        <w:t xml:space="preserve"> 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115% </w:t>
        <w:noBreakHyphen/>
        <w:t xml:space="preserve"> 150%</w:t>
        <w:tab/>
        <w:tab/>
        <w:tab/>
        <w:tab/>
        <w:tab/>
        <w:tab/>
        <w:tab/>
        <w:t>6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150% and above</w:t>
        <w:tab/>
        <w:tab/>
        <w:tab/>
        <w:tab/>
        <w:tab/>
        <w:tab/>
        <w:t>7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Beginning January 1, 2000, these are only applicable to rural companies an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hold-harmless support for non-rural companies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ab/>
      <w:t>3 – 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43:00Z</dcterms:created>
  <dc:creator>        </dc:creator>
  <dc:description/>
  <dc:language>en-US</dc:language>
  <cp:lastModifiedBy>abelinfa</cp:lastModifiedBy>
  <cp:lastPrinted>2000-07-11T15:43:00Z</cp:lastPrinted>
  <dcterms:modified xsi:type="dcterms:W3CDTF">2000-07-11T19:43:00Z</dcterms:modified>
  <cp:revision>2</cp:revision>
  <dc:subject>                                        </dc:subject>
  <dc:title>                                        </dc:title>
</cp:coreProperties>
</file>