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sz w:val="24"/>
        </w:rPr>
      </w:pPr>
      <w:r>
        <w:rPr>
          <w:sz w:val="24"/>
        </w:rPr>
        <w:t xml:space="preserve">10.  </w:t>
      </w:r>
      <w:r>
        <w:rPr>
          <w:sz w:val="24"/>
          <w:u w:val="single"/>
        </w:rPr>
        <w:t>Infrastructure</w:t>
      </w:r>
    </w:p>
    <w:p>
      <w:pPr>
        <w:pStyle w:val="Normal"/>
        <w:widowControl/>
        <w:suppressAutoHyphens w:val="true"/>
        <w:jc w:val="both"/>
        <w:rPr>
          <w:sz w:val="24"/>
        </w:rPr>
      </w:pPr>
      <w:r>
        <w:rPr>
          <w:sz w:val="24"/>
        </w:rPr>
      </w:r>
    </w:p>
    <w:p>
      <w:pPr>
        <w:pStyle w:val="Normal"/>
        <w:widowControl/>
        <w:suppressAutoHyphens w:val="true"/>
        <w:jc w:val="both"/>
        <w:rPr/>
      </w:pPr>
      <w:r>
        <w:rPr>
          <w:sz w:val="24"/>
        </w:rPr>
        <w:tab/>
        <w:t>The infrastructure information contained in this report is based upon data collected by the FCC as part of its price-cap monitoring procedures.</w:t>
      </w:r>
      <w:r>
        <w:rPr>
          <w:rStyle w:val="FootnoteCharacters"/>
          <w:rStyle w:val="FootnoteAnchor"/>
          <w:sz w:val="24"/>
        </w:rPr>
        <w:footnoteReference w:id="2"/>
      </w:r>
      <w:r>
        <w:rPr>
          <w:sz w:val="24"/>
        </w:rPr>
        <w:t xml:space="preserve">  This summary is intended to highlight changes in the use of technology in the local telephone company plant. </w:t>
      </w:r>
    </w:p>
    <w:p>
      <w:pPr>
        <w:pStyle w:val="Normal"/>
        <w:widowControl/>
        <w:suppressAutoHyphens w:val="true"/>
        <w:jc w:val="both"/>
        <w:rPr>
          <w:sz w:val="24"/>
        </w:rPr>
      </w:pPr>
      <w:r>
        <w:rPr>
          <w:sz w:val="24"/>
        </w:rPr>
      </w:r>
    </w:p>
    <w:p>
      <w:pPr>
        <w:pStyle w:val="Normal"/>
        <w:widowControl/>
        <w:suppressAutoHyphens w:val="true"/>
        <w:jc w:val="both"/>
        <w:rPr/>
      </w:pPr>
      <w:r>
        <w:rPr>
          <w:sz w:val="24"/>
        </w:rPr>
        <w:tab/>
        <w:t>The data (ARMIS 43-07 reports</w:t>
      </w:r>
      <w:r>
        <w:rPr>
          <w:rStyle w:val="FootnoteCharacters"/>
          <w:rStyle w:val="FootnoteAnchor"/>
          <w:sz w:val="24"/>
        </w:rPr>
        <w:footnoteReference w:id="3"/>
      </w:r>
      <w:r>
        <w:rPr>
          <w:sz w:val="24"/>
        </w:rPr>
        <w:t>) upon which this infrastructure summary is based are filed April 1 for the previous calendar year.  This infrastructure report includes data through 1999.</w:t>
      </w:r>
      <w:r>
        <w:rPr>
          <w:rStyle w:val="FootnoteCharacters"/>
          <w:rStyle w:val="FootnoteAnchor"/>
          <w:sz w:val="24"/>
        </w:rPr>
        <w:footnoteReference w:id="4"/>
      </w:r>
      <w:r>
        <w:rPr>
          <w:sz w:val="24"/>
        </w:rPr>
        <w:t xml:space="preserve">  The most recent data were filed in April 2000.</w:t>
      </w:r>
    </w:p>
    <w:p>
      <w:pPr>
        <w:pStyle w:val="Normal"/>
        <w:widowControl/>
        <w:suppressAutoHyphens w:val="true"/>
        <w:jc w:val="both"/>
        <w:rPr>
          <w:sz w:val="24"/>
        </w:rPr>
      </w:pPr>
      <w:r>
        <w:rPr>
          <w:sz w:val="24"/>
        </w:rPr>
      </w:r>
    </w:p>
    <w:p>
      <w:pPr>
        <w:pStyle w:val="Normal"/>
        <w:widowControl/>
        <w:suppressAutoHyphens w:val="true"/>
        <w:jc w:val="both"/>
        <w:rPr>
          <w:sz w:val="24"/>
        </w:rPr>
      </w:pPr>
      <w:r>
        <w:rPr>
          <w:sz w:val="24"/>
          <w:u w:val="single"/>
        </w:rPr>
        <w:t>Background</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The data items presented here summarize ARMIS Report 43-07, which is filed by local exchange carriers subject to mandatory price-cap regulation.  The information contained in this report is for the years 1991 through 1999.</w:t>
      </w:r>
    </w:p>
    <w:p>
      <w:pPr>
        <w:pStyle w:val="Normal"/>
        <w:widowControl/>
        <w:suppressAutoHyphens w:val="true"/>
        <w:jc w:val="both"/>
        <w:rPr>
          <w:sz w:val="24"/>
        </w:rPr>
      </w:pPr>
      <w:r>
        <w:rPr>
          <w:sz w:val="24"/>
        </w:rPr>
      </w:r>
    </w:p>
    <w:p>
      <w:pPr>
        <w:pStyle w:val="Normal"/>
        <w:widowControl/>
        <w:suppressAutoHyphens w:val="true"/>
        <w:jc w:val="both"/>
        <w:rPr/>
      </w:pPr>
      <w:r>
        <w:rPr>
          <w:sz w:val="24"/>
        </w:rPr>
        <w:tab/>
        <w:t>The ARMIS 43-07 reports are filed only by those local exchange companies originally subject to mandatory price-cap regulation--the Bell operating companies (BOCs) and the telephone operating companies owned by GTE.</w:t>
      </w:r>
      <w:r>
        <w:rPr>
          <w:rStyle w:val="FootnoteCharacters"/>
          <w:rStyle w:val="FootnoteAnchor"/>
          <w:sz w:val="24"/>
        </w:rPr>
        <w:footnoteReference w:id="5"/>
      </w:r>
      <w:r>
        <w:rPr>
          <w:sz w:val="24"/>
        </w:rPr>
        <w:t xml:space="preserve">  Together, these large companies provide service to more than 90% of the nation's telephone lines.  The data are generally filed at the study area level, which typically consists of a company's operations within a state.  The state-by-state data are available from the Commission's ARMIS web page at http://www.fcc.gov/ccb/armis/db/ on the World Wide Web.</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The information summarized in this report is organized into two tables: Table 10.1 shows switching system data and gross plant expenditures covering all types of plant. Table 10.2 shows transmission system data.  Each table contains segments for each of the regional Bell operating companies, one for the companies owned by GTE, and two that summarize data for all the BOCs and all reporting companies.  The data summarized for each holding company reflect the aggregate of data filed for individual states or study areas and should be useful in assessing overall trends.</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In some cases, refiled data may cause values to differ from prior summary reports.  Totals associated with GTE and Contel entities have been aggregated into a single GTE composite. Similarly, NYNEX data are included in the Bell Atlantic Total Company data.</w:t>
      </w:r>
    </w:p>
    <w:p>
      <w:pPr>
        <w:pStyle w:val="Normal"/>
        <w:widowControl/>
        <w:suppressAutoHyphens w:val="true"/>
        <w:jc w:val="both"/>
        <w:rPr>
          <w:sz w:val="24"/>
        </w:rPr>
      </w:pPr>
      <w:r>
        <w:rPr>
          <w:sz w:val="24"/>
        </w:rPr>
      </w:r>
    </w:p>
    <w:p>
      <w:pPr>
        <w:pStyle w:val="Normal"/>
        <w:widowControl/>
        <w:suppressAutoHyphens w:val="true"/>
        <w:jc w:val="both"/>
        <w:rPr>
          <w:sz w:val="24"/>
        </w:rPr>
      </w:pPr>
      <w:r>
        <w:rPr>
          <w:sz w:val="24"/>
          <w:u w:val="single"/>
        </w:rPr>
        <w:t>Description of the Technologies and Analysis of the Data</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The data in the attached tables provide a historical series for a variety of plant elements that illustrate the deployment of technology in the networks of the major local exchange carriers.</w:t>
      </w:r>
      <w:r>
        <w:rPr>
          <w:rStyle w:val="FootnoteCharacters"/>
          <w:rStyle w:val="FootnoteAnchor"/>
          <w:sz w:val="24"/>
        </w:rPr>
        <w:footnoteReference w:id="6"/>
      </w:r>
    </w:p>
    <w:p>
      <w:pPr>
        <w:pStyle w:val="Normal"/>
        <w:widowControl/>
        <w:suppressAutoHyphens w:val="true"/>
        <w:jc w:val="both"/>
        <w:rPr>
          <w:sz w:val="24"/>
        </w:rPr>
      </w:pPr>
      <w:r>
        <w:rPr>
          <w:sz w:val="24"/>
        </w:rPr>
        <w:t>The data items provide a picture of the technologies currently in use.  For example, although the issue of fiber in the local loop has gained a great deal of attention because of its potential for facilitating development of wideband video services, the progression of lower data-rate digital technologies to greater numbers of customers through an increased use of digital local access has been occurring for some time.  Both switching and transmission technologies provide the building blocks that make this possible.  In the switch, Signaling System 7 (SS7) provides a means for networks and interoffice switches to communicate with each other.  This system uses separate digital links outside the voice channel to accomplish this.  Other elements in the data relating to equal access switches and touch-tone capable switches show that nearly all switches now are equipped for both equal access and touch-tone dialing.</w:t>
      </w:r>
    </w:p>
    <w:p>
      <w:pPr>
        <w:pStyle w:val="Normal"/>
        <w:widowControl/>
        <w:suppressAutoHyphens w:val="true"/>
        <w:jc w:val="both"/>
        <w:rPr>
          <w:sz w:val="24"/>
        </w:rPr>
      </w:pPr>
      <w:r>
        <w:rPr>
          <w:sz w:val="24"/>
        </w:rPr>
        <w:tab/>
      </w:r>
    </w:p>
    <w:p>
      <w:pPr>
        <w:pStyle w:val="Normal"/>
        <w:widowControl/>
        <w:suppressAutoHyphens w:val="true"/>
        <w:rPr/>
      </w:pPr>
      <w:r>
        <w:rPr>
          <w:sz w:val="24"/>
        </w:rPr>
        <w:tab/>
        <w:t>A useful overall measure of company activity is the dollar amount of total gross capital expenditures, which increased about 14% for the BOCs in 1999 and 2.5% in 1998.  The data reported includes all plant additions on both switching and transmission facilities motivated by modernization, replacement and  growth .</w:t>
      </w:r>
      <w:r>
        <w:rPr>
          <w:rStyle w:val="FootnoteCharacters"/>
          <w:rStyle w:val="FootnoteAnchor"/>
          <w:sz w:val="24"/>
        </w:rPr>
        <w:footnoteReference w:id="7"/>
      </w:r>
      <w:r>
        <w:rPr>
          <w:sz w:val="24"/>
        </w:rPr>
        <w:t xml:space="preserve">  Total gross capital expenditures should therefore continue to be an important overall parameter in assessing deployment of infrastructure in the local service business. Because construction expenditures may ultimately affect quality of service levels, broad long term changes in the relationship between construction expenditures and  access line growth should be of continued interest.</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r>
    </w:p>
    <w:p>
      <w:pPr>
        <w:pStyle w:val="Normal"/>
        <w:widowControl/>
        <w:suppressAutoHyphens w:val="true"/>
        <w:ind w:firstLine="720"/>
        <w:jc w:val="both"/>
        <w:rPr>
          <w:sz w:val="24"/>
        </w:rPr>
      </w:pPr>
      <w:r>
        <w:rPr>
          <w:sz w:val="24"/>
        </w:rPr>
        <w:t>Although there is considerable interest in digital switching, the term "digital switch" by itself is often misleading and does not address the important issues of switching capability and modularity which allows for lower-cost upgrading and capacity expansion.  For example, while most network switches are currently classified as digital stored-program-controlled-switches, this classification by itself does not indicate whether the switch has ISDN or SS7 capability and does not address the issue of modularity that allows lower-cost expansion.  Because there are multiple capabilities that may be available in modern digital switches, assessment of digital switching proliferation requires one to look at more than a single statistic.  While there are no across-the-board relationships between modularity and switch capability, many of the switches with ISDN capability also tend to be modular in design and can often be upgraded with software that can facilitate lower-cost expansion.  ARMIS data currently mandated and  being collected only cover circuit switches that provide a dedicated path through the network for the duration of a call, not routers or switches that are used in connection with frame relay, ATM and internet services that are specifically designed to handle data packets or bursts.  Information on call routers (packet switches), frame relay and ATM switches is not currently collected but would more accurately portray  deployment of current technology than the simple digital/analog categories</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ISDN technology provides the service protocols and channel designations for digital services to customers and can convey voice, computer data or compressed video.  Basic-rate ISDN services are provided as two 64-kilobit data channels and one 16-kilobit control channel associated with each basic-rate access line.  The control channels allow the transfer of special information between the switch and the customer, unavailable with in-band signaling, as well as advanced network-control features currently used in a number of enhanced services.  Primary rate ISDN provides the capacity of twenty-three 64-kilobit data channels and one 64-kilobit control channel.  Availability of the service is significant and expanding, and newer services are now available that offer broadband digital capability using special terminal equipment that enhances the capability of existing copper access lines.</w:t>
      </w:r>
      <w:r>
        <w:rPr>
          <w:rStyle w:val="FootnoteCharacters"/>
          <w:rStyle w:val="FootnoteAnchor"/>
          <w:sz w:val="24"/>
        </w:rPr>
        <w:footnoteReference w:id="8"/>
      </w:r>
      <w:r>
        <w:rPr>
          <w:sz w:val="24"/>
        </w:rPr>
        <w:t xml:space="preserve">  Readers interested in more disaggregated information may wish to examine data at a more localized level than presented here.</w:t>
      </w:r>
      <w:r>
        <w:rPr>
          <w:rStyle w:val="FootnoteCharacters"/>
          <w:rStyle w:val="FootnoteAnchor"/>
          <w:sz w:val="24"/>
        </w:rPr>
        <w:footnoteReference w:id="9"/>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 xml:space="preserve"> In the aggregate, there was a very small increase (less than 1%) in the number of ISDN-capable switches in 1999 following a 15% increase in 1998 and a 22% increase in 1997.  The number of ISDN-capable switches has doubled since 1994 and has gone up more than five-fold since 1991 but now with the availability of xDSL access technologies ISDN appears to be growing much more slowly.</w:t>
      </w:r>
      <w:r>
        <w:rPr>
          <w:rStyle w:val="FootnoteCharacters"/>
          <w:rStyle w:val="FootnoteAnchor"/>
          <w:sz w:val="24"/>
        </w:rPr>
        <w:footnoteReference w:id="10"/>
      </w:r>
      <w:r>
        <w:rPr>
          <w:sz w:val="24"/>
        </w:rPr>
        <w:t xml:space="preserve">  Although switch capabilities and modularity tend to vary by vendor, these switches tend to be better able to deal with the changing characteristics of telecommunication traffic.</w:t>
      </w:r>
      <w:r>
        <w:rPr>
          <w:rStyle w:val="FootnoteCharacters"/>
          <w:rStyle w:val="FootnoteAnchor"/>
          <w:sz w:val="24"/>
        </w:rPr>
        <w:footnoteReference w:id="11"/>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The companies typically report the number of access lines that can be connected to ISDN service within each wire center or switch.  Because ISDN is a digital service, it is equipped to handle communication between computers without the need to first convert the signal to an analog form.  Early on it was primarily marketed as a medium for enhanced voice services and was primarily targeted to business users.  It has become an increasingly attractive alternative for residential customers and small businesses needing a second line for a computer, and therefore its pricing in relation to the cost of two analog lines can significantly affect proliferation of the service.  Not all transmission lines are capable of ISDN or higher rate digital operation.  Thus, information on lines capable of handling ISDN data rates was added to the ARMIS 43-07 filing requirements starting with end-of-year 1997 data.   This data will be helpful in assessing the capability of existing incumbent carriers to provide basic digital services and is included with this year’s summary.</w:t>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Many of the companies had installed digital switches in response to the equal-access requirements of divestiture.  Today, nearly 100% of the Bell company switching entities have equal-access.   Although 98% of the BOCs' switches are digital stored-program-controlled switches, only about one-third have ISDN capability.  The companies generally have been responding to increased interest in ISDN service and internet use by replacing or upgrading existing switches for ISDN capability.</w:t>
      </w:r>
      <w:r>
        <w:rPr>
          <w:rStyle w:val="FootnoteCharacters"/>
          <w:rStyle w:val="FootnoteAnchor"/>
          <w:sz w:val="24"/>
        </w:rPr>
        <w:footnoteReference w:id="12"/>
      </w:r>
    </w:p>
    <w:p>
      <w:pPr>
        <w:pStyle w:val="Normal"/>
        <w:widowControl/>
        <w:suppressAutoHyphens w:val="true"/>
        <w:jc w:val="both"/>
        <w:rPr>
          <w:sz w:val="24"/>
        </w:rPr>
      </w:pPr>
      <w:r>
        <w:rPr>
          <w:sz w:val="24"/>
        </w:rPr>
      </w:r>
    </w:p>
    <w:p>
      <w:pPr>
        <w:pStyle w:val="Normal"/>
        <w:widowControl/>
        <w:suppressAutoHyphens w:val="true"/>
        <w:ind w:firstLine="720"/>
        <w:jc w:val="both"/>
        <w:rPr>
          <w:sz w:val="24"/>
        </w:rPr>
      </w:pPr>
      <w:r>
        <w:rPr>
          <w:sz w:val="24"/>
        </w:rPr>
        <w:t>A number of transmission elements are included in the tables.  These illustrate the rapid development of fiber capacity in terms of terminations, sheath kilometers, and links.  The number of sheath kilometers of fiber has more than doubled from 1991-1999, with over a half million fiber sheath kilometers being reported in 1999.  The number of sheath kilometers of copper has remained steady at about 5.2 million and other sheath data, in relative terms, are not significant.</w:t>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 xml:space="preserve">Table 10.2 also highlights the relative magnitude of equipped and working channels, providing an indication of termination equipment utilization.  In both cases, copper has grown about 15% from 1991 to 1999, whereas fiber has increased over five-fold.  Analog links have almost disappeared, and the number of interoffice fiber carrier links has surpassed the number of copper carrier links.  Although data on links and channels show that circuits connecting local central offices could typically be provided on only two fibers, the economics of fiber deployment have resulted in deployments of typical fiber cables containing more than 40 fibers.  This suggests that there is a significant amount of fiber capacity currently unused in the </w:t>
      </w:r>
      <w:r>
        <w:rPr>
          <w:i/>
          <w:sz w:val="24"/>
        </w:rPr>
        <w:t>interoffice</w:t>
      </w:r>
      <w:r>
        <w:rPr>
          <w:sz w:val="24"/>
        </w:rPr>
        <w:t xml:space="preserve"> transmission plant.</w:t>
      </w:r>
      <w:r>
        <w:rPr>
          <w:rStyle w:val="FootnoteCharacters"/>
          <w:rStyle w:val="FootnoteAnchor"/>
          <w:sz w:val="24"/>
        </w:rPr>
        <w:footnoteReference w:id="13"/>
      </w:r>
    </w:p>
    <w:p>
      <w:pPr>
        <w:pStyle w:val="Normal"/>
        <w:widowControl/>
        <w:suppressAutoHyphens w:val="true"/>
        <w:jc w:val="both"/>
        <w:rPr>
          <w:sz w:val="24"/>
        </w:rPr>
      </w:pPr>
      <w:r>
        <w:rPr>
          <w:sz w:val="24"/>
        </w:rPr>
      </w:r>
    </w:p>
    <w:p>
      <w:pPr>
        <w:pStyle w:val="Normal"/>
        <w:widowControl/>
        <w:suppressAutoHyphens w:val="true"/>
        <w:jc w:val="both"/>
        <w:rPr>
          <w:sz w:val="24"/>
        </w:rPr>
      </w:pPr>
      <w:r>
        <w:rPr>
          <w:sz w:val="24"/>
        </w:rPr>
        <w:tab/>
        <w:t>Although the overall level of growth in fiber has been high, its use in the local loop at present is relatively small.  The BOCs had an installed base of about 189 million copper-pair mainframe terminations in their central offices for local loop use in 1999.  About 2 million BOC fiber terminations had been installed by end-of-year 1999.   The data show that growth in central office fiber terminations increased about 10% during 1999 as compared to about 21% in 1998; however customer DS-1 and DS-3 terminations on fiber facilities increased dramatically in 1999 as compared to 1998.   Over the longer term, fiber and hybrid copper/fiber systems will likely become increasingly important in the local loop as the number of high-quality copper pairs available to support digital services declines.</w:t>
      </w:r>
    </w:p>
    <w:sectPr>
      <w:footerReference w:type="default" r:id="rId2"/>
      <w:footnotePr>
        <w:numFmt w:val="decimal"/>
      </w:footnotePr>
      <w:type w:val="nextPage"/>
      <w:pgSz w:w="12240" w:h="15840"/>
      <w:pgMar w:left="1440" w:right="1440" w:gutter="0" w:header="0" w:top="1440" w:footer="129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00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77165"/>
                      </a:xfrm>
                      <a:prstGeom prst="rect"/>
                      <a:solidFill>
                        <a:srgbClr val="FFFFFF">
                          <a:alpha val="0"/>
                        </a:srgbClr>
                      </a:solidFill>
                    </wps:spPr>
                    <wps:txbx>
                      <w:txbxContent>
                        <w:p>
                          <w:pPr>
                            <w:pStyle w:val="Footer"/>
                            <w:rPr>
                              <w:rStyle w:val="PageNumber"/>
                              <w:sz w:val="24"/>
                            </w:rPr>
                          </w:pPr>
                          <w:r>
                            <w:rPr>
                              <w:rStyle w:val="PageNumber"/>
                              <w:sz w:val="24"/>
                            </w:rPr>
                            <w:t xml:space="preserve">10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8.35pt;height:13.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sz w:val="24"/>
                      </w:rPr>
                    </w:pPr>
                    <w:r>
                      <w:rPr>
                        <w:rStyle w:val="PageNumber"/>
                        <w:sz w:val="24"/>
                      </w:rPr>
                      <w:t xml:space="preserve">10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sz w:val="24"/>
                            </w:rPr>
                          </w:pPr>
                          <w:r>
                            <w:rPr>
                              <w:sz w:val="24"/>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sz w:val="24"/>
                      </w:rPr>
                    </w:pPr>
                    <w:r>
                      <w:rPr>
                        <w:sz w:val="24"/>
                      </w:rPr>
                      <w:tab/>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spacing w:before="0" w:after="240"/>
        <w:ind w:left="720" w:right="720" w:hanging="720"/>
        <w:rPr/>
      </w:pPr>
      <w:r>
        <w:rPr>
          <w:rStyle w:val="FootnoteCharacters"/>
        </w:rPr>
        <w:footnoteRef/>
      </w:r>
      <w:r>
        <w:rPr/>
        <w:tab/>
        <w:t>These procedures were established in CC Docket No. 87-313.</w:t>
      </w:r>
    </w:p>
  </w:footnote>
  <w:footnote w:id="3">
    <w:p>
      <w:pPr>
        <w:pStyle w:val="Footnote"/>
        <w:tabs>
          <w:tab w:val="clear" w:pos="720"/>
          <w:tab w:val="left" w:pos="-720" w:leader="none"/>
          <w:tab w:val="left" w:pos="0" w:leader="none"/>
          <w:tab w:val="left" w:pos="9360" w:leader="none"/>
        </w:tabs>
        <w:suppressAutoHyphens w:val="true"/>
        <w:spacing w:before="0" w:after="240"/>
        <w:ind w:left="720" w:hanging="720"/>
        <w:jc w:val="both"/>
        <w:rPr/>
      </w:pPr>
      <w:r>
        <w:rPr>
          <w:rStyle w:val="FootnoteCharacters"/>
        </w:rPr>
        <w:footnoteRef/>
      </w:r>
      <w:r>
        <w:rPr/>
        <w:tab/>
        <w:t xml:space="preserve">      </w:t>
      </w:r>
      <w:r>
        <w:rPr/>
        <w:t>ARMIS, an acronym for Automated Reporting Management Information System, is a publicly available repository of financial, plant, demand, and quality-of-service data. Additional infrastructure data are contained in the ARMIS 43-08 report.  See</w:t>
      </w:r>
      <w:r>
        <w:rPr>
          <w:i/>
        </w:rPr>
        <w:t xml:space="preserve"> Statistics of Communications Common Carriers,</w:t>
      </w:r>
      <w:r>
        <w:rPr/>
        <w:t xml:space="preserve"> published annually by the FCC’s Industry Analysis Division for a compilation of 43-08 infrastructure data.  </w:t>
      </w:r>
    </w:p>
  </w:footnote>
  <w:footnote w:id="4">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tab/>
        <w:t xml:space="preserve">See </w:t>
      </w:r>
      <w:r>
        <w:rPr>
          <w:i/>
        </w:rPr>
        <w:t>Infrastructure of the Local Operating Companies Aggregated to the Holding Company Level,</w:t>
      </w:r>
      <w:r>
        <w:rPr/>
        <w:t xml:space="preserve"> released April 24, 1994 for data for the years 1989 and 1990.  Those early years have not been included in this report because some of the data apparently contain discrepancies and are inconsistent with the later years.  Reports containing data for the early years can be found in the infrastructure section of the FCC-State Link internet site at http://www.fcc.gov/ccb/stats on the World Wide Web under the file names INFRA99.ZIP, INFRA98.ZIP, INFRA95.ZIP, and INFRA93.ZIP.</w:t>
      </w:r>
    </w:p>
  </w:footnote>
  <w:footnote w:id="5">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tab/>
        <w:t xml:space="preserve">See </w:t>
      </w:r>
      <w:r>
        <w:rPr>
          <w:i/>
        </w:rPr>
        <w:t>Policy and Rules Concerning Rates for Dominant Carriers,</w:t>
      </w:r>
      <w:r>
        <w:rPr/>
        <w:t xml:space="preserve"> CC Docket No. 87-313, 5 FCC Rcd 6786 (1990) (LEC Price Cap Order), </w:t>
      </w:r>
      <w:r>
        <w:rPr>
          <w:i/>
        </w:rPr>
        <w:t>Erratum</w:t>
      </w:r>
      <w:r>
        <w:rPr/>
        <w:t>, 5 FCC Rcd 7664 (1990), and 8 FCC Rcd 7474 (1993).</w:t>
      </w:r>
    </w:p>
  </w:footnote>
  <w:footnote w:id="6">
    <w:p>
      <w:pPr>
        <w:pStyle w:val="Footnote"/>
        <w:ind w:left="720" w:hanging="720"/>
        <w:jc w:val="both"/>
        <w:rPr/>
      </w:pPr>
      <w:r>
        <w:rPr>
          <w:rStyle w:val="FootnoteCharacters"/>
        </w:rPr>
        <w:footnoteRef/>
      </w:r>
      <w:r>
        <w:rPr/>
        <w:tab/>
        <w:t>5</w:t>
        <w:tab/>
        <w:t>A number of irregularities including several time series anomalies were noted in the data. Not all data revisions were available in time for inclusion in this report. GTE indicates that at least some of  the discrepancies have resulted from system changes made to its data collection systems over the past year.  BellSouth indicates that ISDN capable line data (row 490) reflects a change in methodology.  Prior data was based on equipped central office pairs.  Data for 1999 is based on working lines.</w:t>
      </w:r>
    </w:p>
    <w:p>
      <w:pPr>
        <w:pStyle w:val="Footnote"/>
        <w:rPr/>
      </w:pPr>
      <w:r>
        <w:rPr/>
      </w:r>
    </w:p>
  </w:footnote>
  <w:footnote w:id="7">
    <w:p>
      <w:pPr>
        <w:pStyle w:val="Footnote"/>
        <w:rPr/>
      </w:pPr>
      <w:r>
        <w:rPr>
          <w:rStyle w:val="FootnoteCharacters"/>
        </w:rPr>
        <w:footnoteRef/>
      </w:r>
      <w:r>
        <w:rPr/>
        <w:t xml:space="preserve">     </w:t>
      </w:r>
      <w:r>
        <w:rPr>
          <w:rStyle w:val="FootnoteCharacters"/>
        </w:rPr>
        <w:t>?</w:t>
      </w:r>
      <w:r>
        <w:rPr/>
        <w:t xml:space="preserve">     The data is provided as a single number in the ARMIS 43-07 report and includes                          additions to plant accounts 2110,  2210, 2220, 2230, 2310, 2410, 2680, and 2690. </w:t>
      </w:r>
    </w:p>
    <w:p>
      <w:pPr>
        <w:pStyle w:val="Footnote"/>
        <w:rPr/>
      </w:pPr>
      <w:r>
        <w:rPr/>
      </w:r>
    </w:p>
  </w:footnote>
  <w:footnote w:id="8">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tab/>
        <w:t>These services are generally referred to as xDSL (Digital Subscriber Loop) services. Limited data on the proliferation of xDSL terminal equipment by incumbent carriers are contained in Table 8 of our most recent</w:t>
      </w:r>
      <w:r>
        <w:rPr>
          <w:i/>
        </w:rPr>
        <w:t xml:space="preserve"> Fiber Deployment Update</w:t>
      </w:r>
      <w:r>
        <w:rPr/>
        <w:t>, released September 9, 1999.</w:t>
      </w:r>
    </w:p>
  </w:footnote>
  <w:footnote w:id="9">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spacing w:val="-3"/>
        </w:rPr>
        <w:tab/>
        <w:t>Individual study-area data are also available to address more localized issues. This information is available on the ARMIS Web page at http://www.fcc.gov/ccb/armis/db/ on the World Wide Web.</w:t>
      </w:r>
    </w:p>
  </w:footnote>
  <w:footnote w:id="10">
    <w:p>
      <w:pPr>
        <w:pStyle w:val="Footnote"/>
        <w:ind w:left="720" w:hanging="420"/>
        <w:rPr/>
      </w:pPr>
      <w:r>
        <w:rPr>
          <w:rStyle w:val="FootnoteCharacters"/>
        </w:rPr>
        <w:footnoteRef/>
      </w:r>
      <w:r>
        <w:rPr/>
        <w:tab/>
        <w:t>The companies can promote network modernization along with the systematic growth of high bandwidth services by attracting new customers to digital services with a wider range of digital consumer choices at a variety of data rates and cost. Data trends suggest that rate adjustments and service offerings that promote ISDN as an entry level digital alternative to the broader bandwidth xDSL services might be an effective way  to increase the overall market for digital services and allow greater penetration of digital facilities in less urbanized areas.  New service offerings at ISDN data rates, could, for example, include a lower cost entry-level non-switched digital service geared to internet users.</w:t>
      </w:r>
    </w:p>
    <w:p>
      <w:pPr>
        <w:pStyle w:val="Footnote"/>
        <w:rPr/>
      </w:pPr>
      <w:r>
        <w:rPr/>
      </w:r>
    </w:p>
  </w:footnote>
  <w:footnote w:id="11">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tab/>
        <w:t>Continuing changes in demand patterns for new access lines, and in the character of telephone traffic from pure voice traffic to a changing mix of voice and data, underscore the desirability of targeted improvement to the switching infrastructure.  Use of easily upgradeable switching systems will be increasingly important.</w:t>
      </w:r>
    </w:p>
  </w:footnote>
  <w:footnote w:id="12">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tab/>
        <w:t>New marketing, pricing and regulatory approaches designed to promote greater ISDN use by smaller business and residential customers will also promote the use of broadband capabilities and result in improvements to the local infrastructure.</w:t>
      </w:r>
    </w:p>
  </w:footnote>
  <w:footnote w:id="13">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tab/>
        <w:t xml:space="preserve">A large portion of the cost of fiber deployment is associated with labor and installation rather than with the cable itself.  Thus, the incremental cost of installing a larger fiber cable is typically relatively small.  This suggests that the sheath-kilometer parameter shown in the attached tables may be a better measure of fiber coverage than fiber kilometers.  In general, care should be exercised in interpreting aggregate fiber data when determining, for example, whether fiber is concentrated in certain parts of a company's service area with relatively little fiber elsewhere. </w:t>
      </w:r>
      <w:r>
        <w:rPr>
          <w:i/>
        </w:rPr>
        <w:t xml:space="preserve"> </w:t>
      </w:r>
      <w:r>
        <w:rPr/>
        <w:t>See</w:t>
      </w:r>
      <w:r>
        <w:rPr>
          <w:i/>
        </w:rPr>
        <w:t xml:space="preserve"> FCC Fiber Deployment Update - End of Year 1998</w:t>
      </w:r>
      <w:r>
        <w:rPr/>
        <w:t>, released September 9, 1999.</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2"/>
      <w:lang w:val="en-US"/>
    </w:rPr>
  </w:style>
  <w:style w:type="character" w:styleId="Technical3">
    <w:name w:val="Technical 3"/>
    <w:basedOn w:val="DefaultParagraphFont"/>
    <w:qFormat/>
    <w:rPr>
      <w:rFonts w:ascii="Times New Roman" w:hAnsi="Times New Roman" w:cs="Times New Roman"/>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2"/>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8:04:00Z</dcterms:created>
  <dc:creator>K0BETA</dc:creator>
  <dc:description/>
  <dc:language>en-US</dc:language>
  <cp:lastModifiedBy>abelinfa</cp:lastModifiedBy>
  <cp:lastPrinted>2000-10-26T11:06:00Z</cp:lastPrinted>
  <dcterms:modified xsi:type="dcterms:W3CDTF">2000-10-26T18:04:00Z</dcterms:modified>
  <cp:revision>2</cp:revision>
  <dc:subject/>
  <dc:title>Infrastructure of the Local Operating Companies </dc:title>
</cp:coreProperties>
</file>