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1.  </w:t>
      </w:r>
      <w:r>
        <w:rPr>
          <w:rFonts w:cs="Times New Roman" w:ascii="Times New Roman" w:hAnsi="Times New Roman"/>
          <w:spacing w:val="-3"/>
          <w:sz w:val="24"/>
          <w:u w:val="single"/>
        </w:rPr>
        <w:t>Industry Revenues and Contributions</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b/>
        <w:t>This section provides a general overview of the revenues of the U.S. telecommunications industry and the contributions to the universal service support mechanisms that are based on these revenues.  Most of the information for 1998 comes from worksheets containing 1998 revenue data that carriers filed with the administrator of the universal service support mechanism.  By April 23, 1999, the universal service database contained whole year 1998 data for 2,148 contributing service providers.  The 1998 revenue data is estimated for some carriers due to late filings or inadequate filings.  The data contained in the universal service filings cover about 99% of industry revenue but less than two thirds of carriers.  The remaining 1% of revenue was estimated using data filed on Telecommunications Relay Service (TRS) worksheets.</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b/>
        <w:t>Table 1.1 shows the major components of telecommunications revenue for 1998.  Tables 1.2 and 1.3 compare 1998 revenue with revenue for prior years.  Revenue data shown for 1992 through 1996 derives from information filed on TRS worksheets.</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pPr>
      <w:r>
        <w:rPr>
          <w:rFonts w:cs="Times New Roman" w:ascii="Times New Roman" w:hAnsi="Times New Roman"/>
          <w:spacing w:val="-3"/>
          <w:sz w:val="24"/>
        </w:rPr>
        <w:tab/>
        <w:t xml:space="preserve">Universal service requirements include several mechanisms that help ensure that all Americans have access to affordable telecommunications service.  In section 254(d) of the Telecommunications Act of 1996, Pub. L. No. 104-104, 110 Stat. 56 </w:t>
      </w:r>
      <w:r>
        <w:rPr>
          <w:rFonts w:cs="Times New Roman" w:ascii="Times New Roman" w:hAnsi="Times New Roman"/>
          <w:i/>
          <w:spacing w:val="-3"/>
          <w:sz w:val="24"/>
        </w:rPr>
        <w:t>codified</w:t>
      </w:r>
      <w:r>
        <w:rPr>
          <w:rFonts w:cs="Times New Roman" w:ascii="Times New Roman" w:hAnsi="Times New Roman"/>
          <w:spacing w:val="-3"/>
          <w:sz w:val="24"/>
        </w:rPr>
        <w:t xml:space="preserve"> at 47 U.S.C. §§ 151 </w:t>
      </w:r>
      <w:r>
        <w:rPr>
          <w:rFonts w:cs="Times New Roman" w:ascii="Times New Roman" w:hAnsi="Times New Roman"/>
          <w:i/>
          <w:spacing w:val="-3"/>
          <w:sz w:val="24"/>
        </w:rPr>
        <w:t>et seq</w:t>
      </w:r>
      <w:r>
        <w:rPr>
          <w:rFonts w:cs="Times New Roman" w:ascii="Times New Roman" w:hAnsi="Times New Roman"/>
          <w:spacing w:val="-3"/>
          <w:sz w:val="24"/>
        </w:rPr>
        <w:t xml:space="preserve">., Congress mandated that "[e]very telecommunications carrier that provides interstate telecommunications services shall contribute, on an equitable and nondiscriminatory basis, to the specific, predictable, and sufficient mechanisms established by the Commission to preserve and advance universal service."  The Commission adopted funding mechanisms in a </w:t>
      </w:r>
      <w:r>
        <w:rPr>
          <w:rFonts w:cs="Times New Roman" w:ascii="Times New Roman" w:hAnsi="Times New Roman"/>
          <w:spacing w:val="-3"/>
          <w:sz w:val="24"/>
          <w:u w:val="single"/>
        </w:rPr>
        <w:t>Report and Order</w:t>
      </w:r>
      <w:r>
        <w:rPr>
          <w:rFonts w:cs="Times New Roman" w:ascii="Times New Roman" w:hAnsi="Times New Roman"/>
          <w:spacing w:val="-3"/>
          <w:sz w:val="24"/>
        </w:rPr>
        <w:t>, FCC 97-157, CC Docket No. 96-45, 12 FCC Rcd 8776 (rel. May 8, 1997).  The Commission subsequently selected the Universal Service Administrative Company (USAC) as the interim administrator.  Carriers first filed Universal Service Worksheets on September 1, 1997, for the first half of 1997.</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Most large carriers file semi-annual FCC Form 457 Universal Service Worksheets. The 1999 Universal Service Worksheets provide the most detailed information on telecommunications industry revenue available from any source.  Summaries of these worksheets form the core of Tables 1.4 through 1.8.  Over 1,000 carriers, however, were exempted from universal service filing requirements because their potential contributions to the universal service support mechanisms were expected to be "de minimis" - that is, their contribution for the year was expected to be less than $10,000.  More limited data were obtained for these carriers from annual FCC Form 431 Telecommunications Relay Service Fund Worksheets.  The 1999 TRS worksheet database was not available in time to estimate the revenues of universal service de minimis carriers.  The total revenue for de minimis carriers, however, is expected to be about the same in 1998 as they were in 1997.  Accordingly, the 1997 estimates were used as the best estimate of 1998 totals and are included in the industry totals presented herein.  </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Table 1.9 shows how carrier revenue data and program requirements information were combined to determine the contribution factors used to bill carriers during 1998.  </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u w:val="single"/>
        </w:rPr>
        <w:t>Revenue Data</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Almost all telecommunications carriers are considered to be interstate service providers.  Local telephone companies are classified as interstate service providers because they provide interstate access services.  Similarly, competitive access providers, pay telephone operators, and cellular telephone companies derive revenue from providing access to interstate services and accordingly file worksheets.  Virtually all pay telephone providers, interexchange carriers (IXCs), operator service providers (OSPs), and toll resellers provide interstate services.  Special mobile radio (SMR) and private paging providers offer dispatch, paging, and some telephone services.  At one time, SMRs were not regulated as carriers and did not have to contribute to the provision of TRS.  SMRs were first required to file TRS Worksheets in 1996.  Private carriers are subject to universal service support mechanism contribution requirements but not to TRS contribution requirements.  </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Carriers subject to the universal service support mechanisms contribution requirement were required to file worksheets on March 31, 1999, containing revenue data for the whole year 1998.  TRS Worksheets containing 1998 revenue data were due on April 26, 1999.  Some carriers filed late or filed subsequent revisions.  The data shown in Tables 1.1 through 1.8 are based on information in the universal service database as of April 23, 1999, augmented with some late filed and corrected data.  The totals are slightly different from the totals submitted by USAC to support the development of the third quarter 1999 contribution factors.  Some carriers undoubtedly did not file either Universal Service or TRS Worksheets.  These carriers represent a small fraction of industry revenue.   </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Both the universal service and TRS support mechanisms require each legal entity that provides interstate telecommunications service to file a separate worksheet.  Several wireless carriers, however, received permission to make consolidated universal service filings in situations where they maintain separate legal entities because their spectrum licenses have different groups of owners, but where a single entity managed the combined operations.   </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In the Universal Service Worksheet, each filer is required to report total and interstate revenues in two broad categories:  service provided to other Universal Service Worksheet filers for resale (carrier's carrier); and, service to de minimis carriers and end users (end user).  Carriers must provide further breakdowns of local, wireless, and toll services.  TRS contributions are based on a carrier's gross interstate revenue (which includes both carrier's carrier and end user revenue).  Universal service contributions to the universal service support mechanisms are based on a carrier's end user revenues.  One category of end user telecommunications revenue -- toll calls that both originate and terminate outside of the United States, primarily call-back and World Direct type service -- is excluded from universal service contribution bases.    </w:t>
        <w:tab/>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b/>
        <w:t>The Universal Service and TRS Worksheets require each filer to categorize itself using one of the following categories:</w:t>
      </w:r>
      <w:r>
        <w:rPr>
          <w:rStyle w:val="FootnoteCharacters"/>
          <w:rStyle w:val="FootnoteAnchor"/>
          <w:rFonts w:cs="Times New Roman" w:ascii="Times New Roman" w:hAnsi="Times New Roman"/>
          <w:spacing w:val="-3"/>
          <w:sz w:val="24"/>
        </w:rPr>
        <w:footnoteReference w:id="2"/>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Competitive Access Provider (CAP) or Competitive Local Exchange Carrier (CLEC)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Cellular, Personal Communications Service (PCS) and Specialized Mobile Radio (SMR) Wireless Telephony Service Provide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Incumbent Local Exchange Carrier (ILEC)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Interexchange Carrier (IXC)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Local Reseller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Operator Service Provider (OSP)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Other Local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Other Mobile Service Carrier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Other Toll Service Provider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Paging and Messaging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Pay Telephone Provider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Private Service Provider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Pre-paid Calling Card Provider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Satellite Service Provider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Shared Tenant Service Provider  </w:t>
        <w:tab/>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Special Mobile Radio - Dispatch </w:t>
        <w:tab/>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 xml:space="preserve">Toll Reseller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w:t>
        <w:tab/>
        <w:t>Wireless Data Service Provider</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Fewer carrier categories were listed on prior year worksheets.  In a few cases, carrier categories were combined for tabulation purposes.  </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Table 1.1 summarizes total industry revenue and shows the breakdown by source of the data -- how much of the revenue was reported on Universal Service Worksheets and how much on TRS Worksheets.  The Universal Service Worksheets were the source of 99% of reported revenues.  The table shows breakdowns for local, wireless, and toll service; it also shows how much of the revenue was reported as intrastate service versus interstate service and how much of the revenue was reported as carrier's carrier revenue versus end user revenue.  Carriers reported a total of $246.4 billion of telecommunications revenue.  Carriers are making contributions to the universal support mechanisms on $197.5 billion of total end user revenue and $74.9 billion of interstate end user revenue.  Carriers are making TRS contributions on $104.3 billion of gross interstate revenue.  In both cases the term "interstate" includes domestic interstate calls as well as international calls.</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pacing w:val="-3"/>
          <w:sz w:val="24"/>
        </w:rPr>
        <w:tab/>
        <w:t xml:space="preserve">Carriers were instructed to report the amounts actually billed to customers.  This means that carriers should report revenue net of discounts, but without making any adjustments to reflect uncollectible revenue or international settlement payments.  Most filers should be able to report revenue in this manner using information contained in their corporate books of account.  Some filers, however, have no business or regulatory requirements to record intrastate revenues separately from interstate revenues or to use the detailed revenue categories contained in the worksheets.  Therefore, breakdowns are likely to be less accurate than industry totals.  Some carriers reported unlikely amounts, such as </w:t>
      </w:r>
      <w:r>
        <w:rPr>
          <w:rFonts w:cs="Times New Roman" w:ascii="Times New Roman" w:hAnsi="Times New Roman"/>
          <w:i/>
          <w:spacing w:val="-3"/>
          <w:sz w:val="24"/>
        </w:rPr>
        <w:t>intrastate</w:t>
      </w:r>
      <w:r>
        <w:rPr>
          <w:rFonts w:cs="Times New Roman" w:ascii="Times New Roman" w:hAnsi="Times New Roman"/>
          <w:spacing w:val="-3"/>
          <w:sz w:val="24"/>
        </w:rPr>
        <w:t xml:space="preserve"> toll revenue for calls both originated and terminated outside the United States.  Similarly, some carriers report negative billed revenues.  The totals reflect some corrections based on supplemental carrier information.</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Table 1.2 provides historic data for several categories of revenue.  Because of reporting changes, the 1997 and 1998 totals are not entirely consistent with data for prior years.  For example, special access revenues were included with other access revenues prior to 1997 but are included with local private line service since then.  Similarly, through 1996, carriers reported as other local and mobile revenue substantial amounts of customer premises, billing and collection and other types of revenue that are excluded from contributions to the universal service support mechanisms.  These revenues are now reported as non-telecommunications.  Table 1.2 contains estimates of the amounts of non-telecommunications revenues that had been reported in prior years.  The table estimates that 1996 telecommunications revenues reported on TRS Worksheets would have been $10.5 billion lower if revenue had been reported using Universal Service Worksheet instructions.</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In 1997, carriers were required to include inside wiring maintenance revenue as part of local exchange revenue.  In 1998, carriers were instructed to report this revenue as non-telecommunications.    The local exchange service revenue data in Table 1.2 would show a greater increase from 1997 to 1998 if the same reporting instructions had been used for each year.  </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Table 1.3 provides historic revenues for several classes of carriers.  Changes in reporting are relatively unimportant for toll carriers and for local service competitors.  As explained above, however, the 1996 data contains about $10.5 billion of non-telecommunications revenues, almost all of which were reported by incumbent LECs and wireless carriers.   The local exchange service revenue data in Table 1.3 would show a greater increase from 1997 to 1998 if the same reporting instructions for inside wiring maintenance revenue had been used for each year.  </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Table 1.4 provides an overview of the local, mobile, and toll service revenues for selected groups of carriers.  </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Table 1.5 provides a detailed breakout for each of the universal service categories used to report service provided to other carriers for resale.  Table 1.6 provides a detailed breakout for each of the universal service categories used to report service provided to end users and also non-telecommunications service.  Table 1.7 combines universal service worksheet data with TRS worksheet data to develop total industry revenue data.  Table 1.8 provides universal service and TRS revenue detail by class of filers.</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The universal service and TRS rules prohibit the fund administrators from releasing information contained in the worksheets.  Worksheet revenue data for individual carriers are not available to the public.  </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u w:val="single"/>
        </w:rPr>
        <w:t>Program Requirements and Contribution Factors</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Once the Universal Service Administrator collects and tabulates end user revenue data, the Commission reviews program requirements and determines the contribution factors.  Carriers filed revenue data for the first half of calendar 1997 on September 1, 1997.  On December 16, 1997, the Commission released approved contribution factors to be used to determine carrier contributions for the first quarter of calendar 1998.</w:t>
      </w:r>
      <w:r>
        <w:rPr>
          <w:rStyle w:val="FootnoteCharacters"/>
          <w:rStyle w:val="FootnoteAnchor"/>
          <w:rFonts w:cs="Times New Roman" w:ascii="Times New Roman" w:hAnsi="Times New Roman"/>
          <w:spacing w:val="-3"/>
          <w:sz w:val="24"/>
        </w:rPr>
        <w:footnoteReference w:id="3"/>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The Public Notice released two factors.  The first factor was the schools and libraries and rural health care support contribution factor, which was 0.0072.  Carrier contributions to these support mechanisms for the first quarter of 1998 were determined by multiplying 0.0072 times one half of total end user revenue from intrastate, interstate and international telecommunications services billed in the first half of 1997.  The second factor was the high cost and the low income support contribution factor, which was 0.0319.  Carrier contributions to these support mechanisms for the first quarter of 1998 were determined by multiplying 0.0319 times one half of total end user revenue from interstate and international telecommunications services billed in the first half of 1997.   </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Revenue information from the September 1 filings was also used as the basis for determining contributions for the second calendar quarter of 1998.    On March 31, 1998, carriers filed revenue data for whole calendar year 1997.  The Universal Service administrator determined second half 1997 revenues for each carrier by subtracting the carrier's first half revenues contained in its September 1 filing from the carrier's whole year revenues contained in its March 31 filing.   Second half 1997 data were used as the basis for contributions billed in the third and fourth calendar quarters of 1998.   In summary, carriers file first half revenue on September 1.  This information is used to determine contributions for the first two quarters of the following year.  Carriers file whole year data on the following March 31.  First half data are subtracted from whole year data and the result -- second half revenue data -- is used to bill contributions to be made in the third and fourth quarters.   </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Table 1.9 shows the contribution base and program requirement information used to calculate the fund factors for 1998 and the first half of 1999.  If all carriers provided correct data on the filing dates, end user revenue totals would be the same for the first two and last two quarters of the year.   The revenue totals changed over time because of late filings and corrections.  Starting in the fourth quarter, the Commission reduced the amounts in the contribution bases by 1% to reflect the fact that some contributions will prove uncollectible.   </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Table 1.9 also shows the actual amounts billed for contributions in each quarter.  These amounts represent actual billings made during the quarter and include some prior quarter obligations where there have been late filings and corrected filings.  Actual collections vary from the amounts shown in the table due to late payments, carrier bankruptcies, and interest charged on late payments.  </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rPr>
          <w:rFonts w:ascii="Times New Roman" w:hAnsi="Times New Roman" w:cs="Times New Roman"/>
        </w:rPr>
      </w:pPr>
      <w:r>
        <w:rPr>
          <w:rFonts w:cs="Times New Roman" w:ascii="Times New Roman" w:hAnsi="Times New Roman"/>
        </w:rPr>
        <w:tab/>
        <w:t xml:space="preserve">Table 1.9 shows separate lines for refunds and periodic true-ups.  Refunds are shown as negative billed contributions.  The Commission modified the de minimis threshold in 1998.  The decision was released before the Universal Service administrator sent bills for contributions, so no carrier with projected billings below $10,000 for the year received a bill.  Some companies, however, filed revised worksheets that changed their contribution base such that they did qualify for the de minimis exemption.  These companies have been issued refunds.  Other companies did not pass the de minimis test contained in the worksheet but will be billed less than $10,000 in 1998, given the actual contribution factors that have been authorized.  Refunds for these carriers are shown starting with the fourth quarter of 1998. </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rPr>
          <w:rFonts w:ascii="Times New Roman" w:hAnsi="Times New Roman" w:cs="Times New Roman"/>
        </w:rPr>
      </w:pPr>
      <w:r>
        <w:rPr>
          <w:rFonts w:cs="Times New Roman" w:ascii="Times New Roman" w:hAnsi="Times New Roman"/>
        </w:rPr>
        <w:tab/>
        <w:t xml:space="preserve">Finally, Table 1.9 shows outlays actually approved during the quarter, by program. These figures do not include actual administrative expense.   Similarly, the data in the table do not show actual interest received.  Approved outlays are not the same as actual disbursements.  For the Schools &amp; Libraries program, disbursements can lag approvals. </w:t>
      </w:r>
    </w:p>
    <w:sectPr>
      <w:footerReference w:type="default" r:id="rId2"/>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36"/>
        <w:lang w:val="en-US" w:eastAsia="en-US"/>
      </w:rPr>
    </w:pPr>
    <w:r>
      <w:rPr>
        <w:spacing w:val="-3"/>
        <w:sz w:val="36"/>
        <w:lang w:val="en-US" w:eastAsia="en-US"/>
      </w:rPr>
    </w:r>
    <w:r>
      <mc:AlternateContent>
        <mc:Choice Requires="wps">
          <w:drawing>
            <wp:anchor behindDoc="1" distT="0" distB="0" distL="114935" distR="114935" simplePos="0" locked="0" layoutInCell="0" allowOverlap="1" relativeHeight="7">
              <wp:simplePos x="0" y="0"/>
              <wp:positionH relativeFrom="margin">
                <wp:posOffset>19050</wp:posOffset>
              </wp:positionH>
              <wp:positionV relativeFrom="paragraph">
                <wp:posOffset>152400</wp:posOffset>
              </wp:positionV>
              <wp:extent cx="5905500" cy="152400"/>
              <wp:effectExtent l="0" t="0" r="0" b="0"/>
              <wp:wrapNone/>
              <wp:docPr id="1"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Times New Roman" w:ascii="Times New Roman" w:hAnsi="Times New Roman"/>
                              <w:sz w:val="24"/>
                            </w:rPr>
                            <w:tab/>
                          </w:r>
                          <w:r>
                            <w:rPr>
                              <w:rFonts w:cs="Arial" w:ascii="Arial" w:hAnsi="Arial"/>
                              <w:sz w:val="24"/>
                            </w:rPr>
                            <w:t>1-</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w:t>
                          </w:r>
                          <w:r>
                            <w:rPr>
                              <w:rStyle w:val="PageNumber"/>
                              <w:sz w:val="24"/>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Times New Roman" w:ascii="Times New Roman" w:hAnsi="Times New Roman"/>
                        <w:sz w:val="24"/>
                      </w:rPr>
                      <w:tab/>
                    </w:r>
                    <w:r>
                      <w:rPr>
                        <w:rFonts w:cs="Arial" w:ascii="Arial" w:hAnsi="Arial"/>
                        <w:sz w:val="24"/>
                      </w:rPr>
                      <w:t>1-</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w:t>
                    </w:r>
                    <w:r>
                      <w:rPr>
                        <w:rStyle w:val="PageNumber"/>
                        <w:sz w:val="24"/>
                        <w:rFonts w:cs="Arial" w:ascii="Arial" w:hAnsi="Arial"/>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0" w:leader="none"/>
          <w:tab w:val="left" w:pos="720" w:leader="none"/>
        </w:tabs>
        <w:suppressAutoHyphens w:val="true"/>
        <w:ind w:left="720" w:hanging="720"/>
        <w:jc w:val="both"/>
        <w:rPr/>
      </w:pPr>
      <w:r>
        <w:rPr>
          <w:rStyle w:val="FootnoteCharacters"/>
        </w:rPr>
        <w:footnoteRef/>
      </w:r>
      <w:r>
        <w:rPr>
          <w:spacing w:val="-4"/>
          <w:sz w:val="36"/>
        </w:rPr>
        <w:tab/>
        <w:t>    </w:t>
      </w:r>
      <w:r>
        <w:rPr>
          <w:rStyle w:val="FootnoteCharacters"/>
          <w:rFonts w:cs="Times New Roman" w:ascii="Times New Roman" w:hAnsi="Times New Roman"/>
          <w:spacing w:val="-4"/>
        </w:rPr>
        <w:t>?</w:t>
      </w:r>
      <w:r>
        <w:rPr>
          <w:rFonts w:cs="Times New Roman" w:ascii="Times New Roman" w:hAnsi="Times New Roman"/>
          <w:spacing w:val="-4"/>
        </w:rPr>
        <w:tab/>
        <w:t xml:space="preserve">For detailed definitions of the categories and worksheet instructions, see </w:t>
      </w:r>
      <w:r>
        <w:rPr>
          <w:rFonts w:cs="Times New Roman" w:ascii="Times New Roman" w:hAnsi="Times New Roman"/>
          <w:i/>
          <w:spacing w:val="-4"/>
        </w:rPr>
        <w:t>Telecommunications Industry Revenue: 1997</w:t>
      </w:r>
      <w:r>
        <w:rPr>
          <w:rFonts w:cs="Times New Roman" w:ascii="Times New Roman" w:hAnsi="Times New Roman"/>
          <w:spacing w:val="-4"/>
        </w:rPr>
        <w:t xml:space="preserve"> (FCC CCB Industry Analysis Division, released October 8, 1998).</w:t>
      </w:r>
    </w:p>
  </w:footnote>
  <w:footnote w:id="3">
    <w:p>
      <w:pPr>
        <w:pStyle w:val="Footnote"/>
        <w:tabs>
          <w:tab w:val="left" w:pos="-720" w:leader="none"/>
          <w:tab w:val="left" w:pos="0" w:leader="none"/>
          <w:tab w:val="left" w:pos="720" w:leader="none"/>
        </w:tabs>
        <w:suppressAutoHyphens w:val="true"/>
        <w:ind w:left="720" w:hanging="720"/>
        <w:jc w:val="both"/>
        <w:rPr/>
      </w:pPr>
      <w:r>
        <w:rPr>
          <w:rStyle w:val="FootnoteCharacters"/>
        </w:rPr>
        <w:footnoteRef/>
      </w:r>
      <w:r>
        <w:rPr>
          <w:rFonts w:cs="Times New Roman" w:ascii="Times New Roman" w:hAnsi="Times New Roman"/>
          <w:spacing w:val="-4"/>
        </w:rPr>
        <w:tab/>
        <w:t>    </w:t>
      </w:r>
      <w:r>
        <w:rPr>
          <w:rStyle w:val="FootnoteCharacters"/>
          <w:rFonts w:cs="Times New Roman" w:ascii="Times New Roman" w:hAnsi="Times New Roman"/>
          <w:spacing w:val="-4"/>
        </w:rPr>
        <w:t>?</w:t>
      </w:r>
      <w:r>
        <w:rPr>
          <w:rFonts w:cs="Times New Roman" w:ascii="Times New Roman" w:hAnsi="Times New Roman"/>
          <w:spacing w:val="-4"/>
        </w:rPr>
        <w:tab/>
        <w:t>Public Notice, First Quarter 1998 Universal Service Contribution Factors Revised and Approved, CC Docket No: 96-45;  DA 97-2623</w:t>
      </w:r>
      <w:r>
        <w:rPr>
          <w:rFonts w:cs="Arial" w:ascii="Arial" w:hAnsi="Arial"/>
          <w:spacing w:val="-4"/>
        </w:rPr>
        <w:t>.</w:t>
      </w:r>
      <w:r>
        <w:rPr>
          <w:rFonts w:cs="Arial" w:ascii="Arial" w:hAnsi="Arial"/>
          <w:spacing w:val="-3"/>
        </w:rPr>
        <w:t xml:space="preserve">  </w:t>
      </w:r>
    </w:p>
  </w:footnote>
</w:footnotes>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CG Times" w:hAnsi="CG Times;CG Times" w:eastAsia="Times New Roman" w:cs="CG Times;CG Times"/>
      <w:color w:val="auto"/>
      <w:sz w:val="20"/>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Arial" w:hAnsi="Arial" w:cs="Arial"/>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20:00:00Z</dcterms:created>
  <dc:creator>JLANDE</dc:creator>
  <dc:description/>
  <dc:language>en-US</dc:language>
  <cp:lastModifiedBy>ABELINFA</cp:lastModifiedBy>
  <cp:lastPrinted>1999-06-25T16:24:00Z</cp:lastPrinted>
  <dcterms:modified xsi:type="dcterms:W3CDTF">1999-06-25T20:25:00Z</dcterms:modified>
  <cp:revision>3</cp:revision>
  <dc:subject/>
  <dc:title>1</dc:title>
</cp:coreProperties>
</file>