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8.  </w:t>
      </w:r>
      <w:r>
        <w:rPr>
          <w:rFonts w:cs="Times New Roman" w:ascii="Times New Roman" w:hAnsi="Times New Roman"/>
          <w:spacing w:val="-3"/>
          <w:sz w:val="24"/>
          <w:u w:val="single"/>
        </w:rPr>
        <w:t>Network Usage and Growth</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ab/>
        <w:t>To monitor use of the public switched telephone network, the National Exchange Carrier Association (NECA) provides quarterly reports to the Commission on the volume of interstate access minutes of use (MOU) passing through the local switches.  To supplement this information, local telephone companies that settle on a cost basis also provide, on an annual basis, their dial equipment minutes (DEM) and factors.  The Joint Board recognizes that much of this information is not otherwise collected by any single entity and that reports can be received and consolidated by NECA.  The 1997 DEM data and revisions of earlier data were contained in the June 1999 Monitoring Report.</w:t>
      </w:r>
      <w:r>
        <w:rPr>
          <w:rStyle w:val="FootnoteCharacters"/>
          <w:rStyle w:val="FootnoteAnchor"/>
          <w:rFonts w:cs="Times New Roman" w:ascii="Times New Roman" w:hAnsi="Times New Roman"/>
          <w:spacing w:val="-3"/>
          <w:sz w:val="24"/>
        </w:rPr>
        <w:footnoteReference w:id="2"/>
      </w:r>
      <w:r>
        <w:rPr>
          <w:rFonts w:cs="Times New Roman" w:ascii="Times New Roman" w:hAnsi="Times New Roman"/>
          <w:spacing w:val="-3"/>
          <w:sz w:val="24"/>
        </w:rPr>
        <w:t xml:space="preserve">  The minutes reported here are those minutes that pass through the incumbent local exchange carriers' switche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his report presents information different from prior monitoring reports.  Local switching minutes are now reported instead of CCL minutes for non-NECA common line tariff participants.  Also, only total minutes are being reported and we no longer receive monthly data.  NECA now reports total local switching minutes quarterly instead of the monthly carrier common line (CCL) access minutes, which were previously reported and shown in prior monitoring reports.  There are three reasons for this.</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First, access reform changes that were implemented on January 1, 1998, have already caused the CCL rates for some price-cap incumbent local exchange carriers (ILECs) to go to zero, and will eventually cause the CCL rates for all price-cap ILECs to go to zero.  Since ILECs derive their reported CCL rates by dividing the CCL revenue by the CCL rate, this presents a reporting problem where a price-cap ILEC’s CCL rates are zero.</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Second, the amount of non-premium minutes in the quarterly reports has declined to a level where it is no longer significant.  Non-premium minutes for 1984, which was the first period for which data are available, represented 13% of the total access minutes.  For 1998, non-premium minutes represented only 0.07% of the total minutes.</w:t>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rFonts w:ascii="Times New Roman" w:hAnsi="Times New Roman" w:cs="Times New Roman"/>
          <w:spacing w:val="-3"/>
          <w:sz w:val="24"/>
        </w:rPr>
      </w:pPr>
      <w:r>
        <w:rPr>
          <w:rFonts w:cs="Times New Roman" w:ascii="Times New Roman" w:hAnsi="Times New Roman"/>
          <w:spacing w:val="-3"/>
          <w:sz w:val="24"/>
        </w:rPr>
        <w:t>Third, quarterly data, rather than monthly data, are sufficient and less burdensome for the carriers to maintain.</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ind w:firstLine="720"/>
        <w:jc w:val="both"/>
        <w:rPr/>
      </w:pPr>
      <w:r>
        <w:rPr>
          <w:rFonts w:cs="Times New Roman" w:ascii="Times New Roman" w:hAnsi="Times New Roman"/>
          <w:spacing w:val="-3"/>
          <w:sz w:val="24"/>
        </w:rPr>
        <w:t>Table 8.1 presents NECA’s latest available information on local access switching minutes for interstate traffic that pass through the ILEC’s switches.  Quarterly data are shown individually for each of the tier 1 carriers’ study areas</w:t>
      </w:r>
      <w:r>
        <w:rPr>
          <w:rStyle w:val="FootnoteCharacters"/>
          <w:rStyle w:val="FootnoteAnchor"/>
          <w:rFonts w:cs="Times New Roman" w:ascii="Times New Roman" w:hAnsi="Times New Roman"/>
          <w:spacing w:val="-3"/>
          <w:sz w:val="24"/>
        </w:rPr>
        <w:footnoteReference w:id="3"/>
      </w:r>
      <w:r>
        <w:rPr>
          <w:rFonts w:cs="Times New Roman" w:ascii="Times New Roman" w:hAnsi="Times New Roman"/>
          <w:spacing w:val="-3"/>
          <w:sz w:val="24"/>
        </w:rPr>
        <w:t>, along with totals for the non-tier 1 carriers, and totals for the industry.</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ab/>
        <w:t>The following descriptions of minutes of use measures are based on information provided by NECA:</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ccess MOU are "earned MOU" which are derived by dividing the earned revenues by the corresponding rate.  This definition of access minutes is in agreement with the tariff review plan and ARMIS reports.  Access minutes of use generating revenues have been discounted, which can produce distortions in revenue amounts.  Further, revenues are normalized to include changes in terminating/originating and percent interstate use factors, billing adjustments, and the imputations of access charges (where applicable).  Revenues are also calendarized, which will change derived minute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ab/>
        <w:t>Access MOU include the only the domestic portion of international calls.  Similarly, WATS and 800/888/877 calls are counted only on one end of the call.</w:t>
      </w:r>
      <w:r>
        <w:rPr>
          <w:rStyle w:val="FootnoteCharacters"/>
          <w:rStyle w:val="FootnoteAnchor"/>
          <w:rFonts w:cs="Times New Roman" w:ascii="Times New Roman" w:hAnsi="Times New Roman"/>
          <w:spacing w:val="-3"/>
          <w:sz w:val="24"/>
        </w:rPr>
        <w:footnoteReference w:id="4"/>
      </w:r>
      <w:r>
        <w:rPr>
          <w:rFonts w:cs="Times New Roman" w:ascii="Times New Roman" w:hAnsi="Times New Roman"/>
          <w:spacing w:val="-3"/>
          <w:sz w:val="24"/>
        </w:rPr>
        <w:t xml:space="preserve">  Finally, minutes include time for incomplete calls and setup tim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t xml:space="preserve">8 - </w:t>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2</w:t>
    </w:r>
    <w:r>
      <w:rPr>
        <w:sz w:val="24"/>
        <w:spacing w:val="-3"/>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Preliminary summaries of the 1998 DEMs are expected to be filed by NECA in February, 2000, and the final 1998 DEMs are expected in March, 2000.</w:t>
      </w:r>
    </w:p>
  </w:footnote>
  <w:footnote w:id="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A study area is usually an operating company's operations in one state.  The first two digits of the NECA study area code identify the state, and the remaining four digits identify the study area.  The numerical code for each state is shown in Table 8.2.</w:t>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WATS calls generate access minutes only at the terminating end of the call and 800/888/877 calls generate access minutes only at the originating end of the call; both types of minutes are counted in the terminating minutes.</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w:hAnsi="Courier" w:cs="Courier"/>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0:09:00Z</dcterms:created>
  <dc:creator>Valued Customer</dc:creator>
  <dc:description/>
  <dc:language>en-US</dc:language>
  <cp:lastModifiedBy>ABELINFA</cp:lastModifiedBy>
  <cp:lastPrinted>2000-02-01T16:36:00Z</cp:lastPrinted>
  <dcterms:modified xsi:type="dcterms:W3CDTF">2000-02-01T21:36:00Z</dcterms:modified>
  <cp:revision>3</cp:revision>
  <dc:subject/>
  <dc:title>8</dc:title>
</cp:coreProperties>
</file>