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24"/>
        </w:rPr>
      </w:pPr>
      <w:r>
        <w:rPr>
          <w:spacing w:val="-3"/>
          <w:sz w:val="24"/>
        </w:rPr>
        <w:t xml:space="preserve">10.  </w:t>
      </w:r>
      <w:r>
        <w:rPr>
          <w:spacing w:val="-3"/>
          <w:sz w:val="24"/>
          <w:u w:val="single"/>
        </w:rPr>
        <w:t>Infrastructure</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Infrastructure data are filed each year at the beginning of April and are summarized from ARMIS Infrastructure filings of major carriers (FCC report 43-07).</w:t>
      </w:r>
      <w:r>
        <w:rPr>
          <w:rStyle w:val="FootnoteCharacters"/>
          <w:rStyle w:val="FootnoteAnchor"/>
          <w:spacing w:val="-3"/>
          <w:sz w:val="24"/>
        </w:rPr>
        <w:footnoteReference w:id="2"/>
      </w:r>
      <w:r>
        <w:rPr>
          <w:spacing w:val="-3"/>
          <w:sz w:val="24"/>
        </w:rPr>
        <w:t xml:space="preserve">  To date, information is available for the years 1989 through 1998.  This summary covers the 8-year period 1991 through 1998 and is intended to highlight underlying recent changes in the use of technology in the local telephone company plant.  The information reported here differs from that reported in the June 1999 report in that it incorporates revisions made in the 1998 filings by the companies since they were originally filed on April 1, 1999.</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The ARMIS 43-07 reports are filed only by those local exchange companies originally subject to mandatory price-cap regulation -- the Bell operating companies and the telephone operating companies owned by GTE.</w:t>
      </w:r>
      <w:r>
        <w:rPr>
          <w:rStyle w:val="FootnoteCharacters"/>
          <w:rStyle w:val="FootnoteAnchor"/>
          <w:spacing w:val="-3"/>
          <w:sz w:val="24"/>
        </w:rPr>
        <w:footnoteReference w:id="3"/>
      </w:r>
      <w:r>
        <w:rPr>
          <w:spacing w:val="-3"/>
          <w:sz w:val="24"/>
        </w:rPr>
        <w:t xml:space="preserve">  Together, these large companies provide service to more than 90% of the nation's telephone lines.  The data are generally filed at the "study area" level (an operating company's operations within a state).  The state-by-state data, including, in some cases, disaggregation into Metropolitan Statistical Area  (MSA) and non-MSA detail, are available from the ARMIS internet site (http://www.fcc.gov/ccb/armis/db/).</w:t>
      </w:r>
      <w:r>
        <w:rPr>
          <w:rStyle w:val="FootnoteCharacters"/>
          <w:rStyle w:val="FootnoteAnchor"/>
          <w:spacing w:val="-3"/>
          <w:sz w:val="24"/>
        </w:rPr>
        <w:footnoteReference w:id="4"/>
      </w:r>
      <w:r>
        <w:rPr>
          <w:spacing w:val="-3"/>
          <w:sz w:val="24"/>
        </w:rPr>
        <w:t xml:space="preserv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The information summarized in this section is arranged as two tables: Table 10.1 shows switching system data and Table 10.2 shows transmission system data.  Each table contains segments for each of the regional Bell companies, and one for the companies owned by GTE.  The data summarized for each holding company reflect the aggregate of data filed for individual states or study areas and should be useful in assessing overall trends.</w:t>
      </w:r>
    </w:p>
    <w:p>
      <w:pPr>
        <w:pStyle w:val="Normal"/>
        <w:suppressAutoHyphens w:val="true"/>
        <w:jc w:val="both"/>
        <w:rPr>
          <w:spacing w:val="-3"/>
          <w:sz w:val="24"/>
        </w:rPr>
      </w:pPr>
      <w:r>
        <w:rPr>
          <w:spacing w:val="-3"/>
          <w:sz w:val="24"/>
        </w:rPr>
        <w:tab/>
      </w:r>
    </w:p>
    <w:p>
      <w:pPr>
        <w:pStyle w:val="Normal"/>
        <w:suppressAutoHyphens w:val="true"/>
        <w:jc w:val="both"/>
        <w:rPr/>
      </w:pPr>
      <w:r>
        <w:rPr>
          <w:spacing w:val="-3"/>
          <w:sz w:val="24"/>
        </w:rPr>
        <w:tab/>
        <w:t>The full range of infrastructure data received in the ARMIS 43-07 reports, and the items listed below that are contained in Tables 10.1 and 10.2, are described in the report entitled "Infrastructure of the Local Operating Companies" along with data qualifications and observations about the data itself.</w:t>
      </w:r>
      <w:r>
        <w:rPr>
          <w:rStyle w:val="FootnoteCharacters"/>
          <w:rStyle w:val="FootnoteAnchor"/>
          <w:spacing w:val="-3"/>
          <w:sz w:val="24"/>
        </w:rPr>
        <w:footnoteReference w:id="5"/>
      </w:r>
      <w:r>
        <w:rPr>
          <w:spacing w:val="-3"/>
          <w:sz w:val="24"/>
        </w:rPr>
        <w:t xml:space="preserve">  The user should also refer to the source data, which contain more detailed study area information.  Further analysis supplemented with data from state regulatory commissions may be needed to address localized issues.  ARMIS 4307 is fully documented in the ARMIS Internet system.</w:t>
      </w:r>
    </w:p>
    <w:p>
      <w:pPr>
        <w:pStyle w:val="Normal"/>
        <w:suppressAutoHyphens w:val="true"/>
        <w:jc w:val="both"/>
        <w:rPr>
          <w:spacing w:val="-3"/>
          <w:sz w:val="24"/>
          <w:u w:val="single"/>
        </w:rPr>
      </w:pPr>
      <w:r>
        <w:rPr>
          <w:spacing w:val="-3"/>
          <w:sz w:val="24"/>
          <w:u w:val="single"/>
        </w:rPr>
      </w:r>
    </w:p>
    <w:p>
      <w:pPr>
        <w:pStyle w:val="Normal"/>
        <w:suppressAutoHyphens w:val="true"/>
        <w:jc w:val="both"/>
        <w:rPr>
          <w:spacing w:val="-3"/>
          <w:sz w:val="24"/>
          <w:u w:val="single"/>
        </w:rPr>
      </w:pPr>
      <w:r>
        <w:rPr>
          <w:spacing w:val="-3"/>
          <w:sz w:val="24"/>
          <w:u w:val="single"/>
        </w:rPr>
        <w:t>Description of the Technologies and Data</w:t>
      </w:r>
    </w:p>
    <w:p>
      <w:pPr>
        <w:pStyle w:val="Normal"/>
        <w:suppressAutoHyphens w:val="true"/>
        <w:jc w:val="both"/>
        <w:rPr>
          <w:spacing w:val="-3"/>
          <w:sz w:val="24"/>
          <w:u w:val="single"/>
        </w:rPr>
      </w:pPr>
      <w:r>
        <w:rPr>
          <w:spacing w:val="-3"/>
          <w:sz w:val="24"/>
          <w:u w:val="single"/>
        </w:rPr>
      </w:r>
    </w:p>
    <w:p>
      <w:pPr>
        <w:pStyle w:val="Normal"/>
        <w:suppressAutoHyphens w:val="true"/>
        <w:jc w:val="both"/>
        <w:rPr>
          <w:spacing w:val="-3"/>
          <w:sz w:val="24"/>
        </w:rPr>
      </w:pPr>
      <w:r>
        <w:rPr>
          <w:spacing w:val="-3"/>
          <w:sz w:val="24"/>
        </w:rPr>
        <w:tab/>
        <w:t>The data in Tables 10.1 and 10.2 provide a historical series for a variety of plant elements that illustrate the deployment of technology in the networks of the major local exchange carriers.  The data items provide a picture of the key technologies presently in use.  For example, although the issue of fiber in the local loop has gained a great deal of attention because of its potential for facilitating development of wideband video services, the progression of lower data-rate digital technologies to greater numbers of customers through an increased use of digital local access has been occurring for some time now.  Both switching and transmission technology provide the building blocks that make this possible.  In the switch, Signaling System 7 (SS7) provides a means for networks and interoffice switches to communicate with each other.  This system uses separate digital links outside the voice channel to accomplish this.  Other elements in the data relating to equal access switches and touch-tone capable switches show that most switches now support equal access and that nearly all switches are equipped for touch-tone dialing.</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 xml:space="preserve">A useful overall measure of company activity is gross plant expenditures. The data reported include all plant expenditures on both switching and transmission facilities.  Plant expenditure levels should continue to be an important overall parameter in assessing deployment of new technology in the local service business and its relationship to future service quality. </w:t>
      </w:r>
    </w:p>
    <w:p>
      <w:pPr>
        <w:pStyle w:val="Normal"/>
        <w:suppressAutoHyphens w:val="true"/>
        <w:jc w:val="both"/>
        <w:rPr>
          <w:spacing w:val="-3"/>
          <w:sz w:val="24"/>
        </w:rPr>
      </w:pPr>
      <w:r>
        <w:rPr>
          <w:spacing w:val="-3"/>
          <w:sz w:val="24"/>
        </w:rPr>
        <w:tab/>
      </w:r>
    </w:p>
    <w:p>
      <w:pPr>
        <w:pStyle w:val="Normal"/>
        <w:suppressAutoHyphens w:val="true"/>
        <w:jc w:val="both"/>
        <w:rPr>
          <w:spacing w:val="-3"/>
          <w:sz w:val="24"/>
        </w:rPr>
      </w:pPr>
      <w:r>
        <w:rPr>
          <w:spacing w:val="-3"/>
          <w:sz w:val="24"/>
        </w:rPr>
        <w:tab/>
        <w:t>Although there is considerable interest in digital switching, the term "digital switch" by itself is often misleading and does not address the important issues of switching capability and modularity.  For example, while most network switches are presently classified as digital stored program controlled switches, this classification by itself does not indicate whether the switch has ISDN or SS7 capability and does not address the issue of modularity that allows lower-cost expansion.  Therefore, measurement of digital switching proliferation requires one to look at more than a single statistic.  While there are no across-the-board relationships between modularity and switch capability, many of the switches with ISDN capability also tend to be modular in design and can often be upgraded with software that can facilitate lower-cost expansion.  The data presently being collected only cover circuit switches that provide a dedicated path through the network for the duration of a call, not routers or statistical switches that are used in internet services that are specifically designed to handle data packets.</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ISDN technology provides service protocols and channel designations for digital services to customers and enables voice, computer data or compressed video through more efficient use of the customer's loop.  Basic rate ISDN services are provided as two 64-kilobit data channels and one 16-kilobit control channel associated with each basic-rate access line.  The control channel allows the transfer of special information between the switch and the customer, unavailable with in-band signaling, as well as advanced network control features presently used in a number of enhanced services.  Primary rate ISDN provides the capacity of twenty-three 64-kilobit data channels and one 64-kilobit control channel.  Although these services can potentially provide for improved communication between computers, the lack of a critical mass of customers using ISDN was a stumbling block in the early proliferation of end-to-end digital services.  Availability of the service is significant and expanding and newer services are now available that offer broadband digital capability using special terminal equipment that enhances the capability of existing copper access lines.</w:t>
      </w:r>
      <w:r>
        <w:rPr>
          <w:rStyle w:val="FootnoteCharacters"/>
          <w:rStyle w:val="FootnoteAnchor"/>
          <w:spacing w:val="-3"/>
          <w:sz w:val="24"/>
        </w:rPr>
        <w:footnoteReference w:id="6"/>
      </w:r>
      <w:r>
        <w:rPr>
          <w:spacing w:val="-3"/>
          <w:sz w:val="24"/>
        </w:rPr>
        <w:t xml:space="preserve">  There are, however, important regional and localized differences in investment and customer demand patterns that may require examination of data at a more localized level than presented here.</w:t>
      </w:r>
      <w:r>
        <w:rPr>
          <w:rStyle w:val="FootnoteCharacters"/>
          <w:rStyle w:val="FootnoteAnchor"/>
          <w:spacing w:val="-3"/>
          <w:sz w:val="24"/>
        </w:rPr>
        <w:footnoteReference w:id="7"/>
      </w:r>
      <w:r>
        <w:rPr>
          <w:spacing w:val="-3"/>
          <w:sz w:val="24"/>
        </w:rPr>
        <w:t xml:space="preserv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The companies typically report the number of access lines that can be connected to ISDN service within each wire center or switch.  Because ISDN is a digital service, it is equipped to handle communication between computers without the need to first convert the signal to an analog form.  Early on it was primarily marketed as a medium for enhanced voice services and was primarily targeted to business users.  It has become an increasingly attractive alternative for residential customers and small businesses needing a second line for a computer and therefore its pricing in relation to the cost of two analog lines can significantly affect proliferation of the service. Many of the companies had installed digital switches in response to equal access requirements of divestiture.  The replacement switches were typically ISDN capable, thereby reducing the number of non-ISDN capable switches.  Almost all of the Bell company switching entities have equal access capability.  The companies generally have been responding to increased interest in ISDN service and internet use by replacing or upgrading existing switches for ISDN capability.</w:t>
      </w:r>
      <w:r>
        <w:rPr>
          <w:rStyle w:val="FootnoteCharacters"/>
          <w:rStyle w:val="FootnoteAnchor"/>
          <w:spacing w:val="-3"/>
          <w:sz w:val="24"/>
        </w:rPr>
        <w:footnoteReference w:id="8"/>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 xml:space="preserve">Provision of ISDN and other higher speed data services will also be dependent upon the characteristics of the local loop facility available to the customer.  A number of transmission elements are included in the tables.  These illustrate the rapid development of fiber capacity in terms of terminations, sheath-kilometers, and links.  The tables also highlight the relative magnitude of equipped and working channels, providing an indication of termination equipment utilization.  Declines in the number of links using analog transmission and multiplexing equipment can be noted, and for some time the number of interoffice fiber carrier links has significantly exceeded the number of copper carrier links for all companies shown.  Although data on links and channels show that circuits connecting local central offices could typically be provided on only two fibers, the economics of fiber deployment have resulted in deployments of typical fiber cables containing more than 35 fibers.  This suggests that there is a significant amount of fiber capacity presently unused in the </w:t>
      </w:r>
      <w:r>
        <w:rPr>
          <w:i/>
          <w:spacing w:val="-3"/>
          <w:sz w:val="24"/>
        </w:rPr>
        <w:t>interoffice</w:t>
      </w:r>
      <w:r>
        <w:rPr>
          <w:spacing w:val="-3"/>
          <w:sz w:val="24"/>
        </w:rPr>
        <w:t xml:space="preserve"> transmission plant.</w:t>
      </w:r>
      <w:r>
        <w:rPr>
          <w:rStyle w:val="FootnoteCharacters"/>
          <w:rStyle w:val="FootnoteAnchor"/>
          <w:spacing w:val="-3"/>
          <w:sz w:val="24"/>
        </w:rPr>
        <w:footnoteReference w:id="9"/>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lthough the overall growth of fiber has been significant, its deployment in the local loop is still relatively low.  Fiber is typically more efficient than copper cable for transmitting large volumes of information and becomes cost effective depending upon the volume of voice and/or data being transmitted and the number of subscribers that can share the facility.  This hasn't usually been the case in facilities close to the customer (i.e., the last hundred feet), since each customer requires dedicated terminal equipment and a section of dedicated transmission facility.  As a result, there tends to be more significant deployments of interoffice fiber and loop fiber closer to the central office than to the customer.</w:t>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rPr/>
    </w:pPr>
    <w:r>
      <w:rPr>
        <w:sz w:val="24"/>
      </w:rPr>
      <w:tab/>
      <w:t xml:space="preserve">10 - </w:t>
    </w:r>
    <w:r>
      <w:rPr>
        <w:sz w:val="24"/>
      </w:rPr>
      <w:fldChar w:fldCharType="begin"/>
    </w:r>
    <w:r>
      <w:rPr>
        <w:sz w:val="24"/>
      </w:rPr>
      <w:instrText xml:space="preserve"> PAGE \* ARABIC </w:instrText>
    </w:r>
    <w:r>
      <w:rPr>
        <w:sz w:val="24"/>
      </w:rPr>
      <w:fldChar w:fldCharType="separate"/>
    </w:r>
    <w:r>
      <w:rPr>
        <w:sz w:val="24"/>
      </w:rPr>
      <w:t>4</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rPr>
        <w:tab/>
        <w:t xml:space="preserve">ARMIS, an acronym for Automated Reporting Management Information System, is a repository of financial, plant, demand, and quality of service data needed to administer various provisions of the Commission's Rules.  Additional infrastructure data are contained in the ARMIS 43-08 report.  See </w:t>
      </w:r>
      <w:r>
        <w:rPr>
          <w:i/>
          <w:spacing w:val="-3"/>
        </w:rPr>
        <w:t>Statistics of Communications Common Carriers</w:t>
      </w:r>
      <w:r>
        <w:rPr>
          <w:spacing w:val="-3"/>
        </w:rPr>
        <w:t xml:space="preserve">, published annually by the FCC (Industry Analysis Division) for a compilation of 43-08 infrastructure data.  </w:t>
      </w:r>
    </w:p>
  </w:footnote>
  <w:footnote w:id="3">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i/>
          <w:spacing w:val="-3"/>
        </w:rPr>
        <w:tab/>
        <w:t>See Policy and Rules Concerning Rates for Dominant Carriers</w:t>
      </w:r>
      <w:r>
        <w:rPr>
          <w:spacing w:val="-3"/>
        </w:rPr>
        <w:t xml:space="preserve">, CC Docket No. 87-313, FCC Rcd 6786 (1990) (LEC Price Cap Order), </w:t>
      </w:r>
      <w:r>
        <w:rPr>
          <w:i/>
          <w:spacing w:val="-3"/>
        </w:rPr>
        <w:t>Erratum</w:t>
      </w:r>
      <w:r>
        <w:rPr>
          <w:spacing w:val="-3"/>
        </w:rPr>
        <w:t xml:space="preserve">, 5 FCC Rcd 7664 (Com. Car. Bur. 1990).  </w:t>
      </w:r>
      <w:r>
        <w:rPr>
          <w:i/>
          <w:spacing w:val="-3"/>
        </w:rPr>
        <w:t>See also Policy and Rules Concerning Rates for Dominant Carriers</w:t>
      </w:r>
      <w:r>
        <w:rPr>
          <w:spacing w:val="-3"/>
        </w:rPr>
        <w:t>, CC Docket No. 87-313, 8 FCC Rcd 7474 (Common Carrier Bureau 1993).</w:t>
      </w:r>
    </w:p>
  </w:footnote>
  <w:footnote w:id="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rPr>
        <w:tab/>
        <w:t xml:space="preserve">Infrastructure summary reports released April 24, 1995; March 13, 1997; and July 21, 1999, are available from our </w:t>
      </w:r>
      <w:r>
        <w:rPr>
          <w:b/>
          <w:spacing w:val="-3"/>
        </w:rPr>
        <w:t>FCC-State Link</w:t>
      </w:r>
      <w:r>
        <w:rPr>
          <w:spacing w:val="-3"/>
        </w:rPr>
        <w:t xml:space="preserve"> internet site (http://www.fcc.gov/ccb/stats) web page.  The files are contained in the infrastructure section under the file names INFRA93.ZIP, INFRA95.ZIP, and INFRA98.ZIP respectively.  </w:t>
      </w:r>
    </w:p>
  </w:footnote>
  <w:footnote w:id="5">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rPr>
        <w:tab/>
        <w:t>See Appendix A</w:t>
      </w:r>
      <w:r>
        <w:rPr>
          <w:i/>
          <w:spacing w:val="-3"/>
        </w:rPr>
        <w:t>, Infrastructure of the Local Operating Companies Aggregated to the Holding Company Level,</w:t>
      </w:r>
      <w:r>
        <w:rPr>
          <w:spacing w:val="-3"/>
        </w:rPr>
        <w:t xml:space="preserve"> released March 13, 1997.</w:t>
      </w:r>
    </w:p>
  </w:footnote>
  <w:footnote w:id="6">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rPr>
        <w:tab/>
        <w:t>These services are generally referred to as xDSL (Digital Subscriber Loop) services.  Limited data on the proliferation of xDSL terminal equipment by incumbent carriers is contained in Table 8 of our Fiber Deployment Update.  See Fiber Deployment Update End of Year 1998, released September 9, 1999.</w:t>
      </w:r>
    </w:p>
  </w:footnote>
  <w:footnote w:id="7">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rPr>
        <w:tab/>
        <w:t xml:space="preserve">Individual study-area data are also available to address more localized issues that will become increasingly important in the coming years.  </w:t>
      </w:r>
    </w:p>
  </w:footnote>
  <w:footnote w:id="8">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rPr>
        <w:tab/>
        <w:t>Increased use of ISDN services for internet access along with the availability of xDSL services noted above should tend to drive down the cost of ISDN service further and promote the migration from analog to basic rate ISDN service.  New marketing, pricing and regulatory approaches that are designed to promote greater ISDN use by smaller customers will also tend to promote the use of broadband capabilities and result in improvements to the local infrastructure.</w:t>
      </w:r>
    </w:p>
  </w:footnote>
  <w:footnote w:id="9">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rPr>
        <w:tab/>
        <w:t>A large portion of the cost of fiber deployment is associated with labor and installation rather than with the cable itself.  Thus, the incremental cost of installing a larger fiber cable is typically relatively small.  This suggests that the sheath-kilometer parameter shown in the attached tables may be a better measure of fiber coverage than fiber kilometers.  In general, care should be exercised in interpreting aggregate fiber data when determining, for example, whether fiber is concentrated in certain parts of a company's service area with relatively little fiber elsewhere.  See</w:t>
      </w:r>
      <w:r>
        <w:rPr>
          <w:i/>
          <w:spacing w:val="-3"/>
        </w:rPr>
        <w:t xml:space="preserve"> FCC Fiber Deployment Update - End of Year 1998</w:t>
      </w:r>
      <w:r>
        <w:rPr>
          <w:spacing w:val="-3"/>
        </w:rPr>
        <w:t>, released September 9, 1999.</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2"/>
      <w:lang w:val="en-US"/>
    </w:rPr>
  </w:style>
  <w:style w:type="character" w:styleId="Technical3">
    <w:name w:val="Technical 3"/>
    <w:basedOn w:val="DefaultParagraphFont"/>
    <w:qFormat/>
    <w:rPr>
      <w:rFonts w:ascii="Times New Roman" w:hAnsi="Times New Roman" w:cs="Times New Roman"/>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21:55:00Z</dcterms:created>
  <dc:creator>ABELINFA</dc:creator>
  <dc:description/>
  <dc:language>en-US</dc:language>
  <cp:lastModifiedBy>ABELINFA</cp:lastModifiedBy>
  <cp:lastPrinted>2000-02-01T16:59:00Z</cp:lastPrinted>
  <dcterms:modified xsi:type="dcterms:W3CDTF">2000-02-01T21:59:00Z</dcterms:modified>
  <cp:revision>3</cp:revision>
  <dc:subject/>
  <dc:title>10</dc:title>
</cp:coreProperties>
</file>