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  <w:tab/>
        <w:t>Table 3.3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  <w:tab/>
        <w:t>Embedded High-Cost Loop Fund Formula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Cost Range as % of National Average</w:t>
        <w:tab/>
        <w:tab/>
        <w:t xml:space="preserve">   % Expense Adjustment within Ran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udy Areas with Over 200,000 Loop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ab/>
        <w:t xml:space="preserve">    0% </w:t>
        <w:noBreakHyphen/>
        <w:t xml:space="preserve"> 115%</w:t>
        <w:tab/>
        <w:tab/>
        <w:tab/>
        <w:tab/>
        <w:tab/>
        <w:tab/>
        <w:tab/>
        <w:t xml:space="preserve">  0%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ab/>
        <w:t xml:space="preserve">115% </w:t>
        <w:noBreakHyphen/>
        <w:t xml:space="preserve"> 160%</w:t>
        <w:tab/>
        <w:tab/>
        <w:tab/>
        <w:tab/>
        <w:tab/>
        <w:tab/>
        <w:tab/>
        <w:t>10%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ab/>
        <w:t xml:space="preserve">160% </w:t>
        <w:noBreakHyphen/>
        <w:t xml:space="preserve"> 200%</w:t>
        <w:tab/>
        <w:tab/>
        <w:tab/>
        <w:tab/>
        <w:tab/>
        <w:tab/>
        <w:tab/>
        <w:t>30%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ab/>
        <w:t xml:space="preserve">200% </w:t>
        <w:noBreakHyphen/>
        <w:t xml:space="preserve"> 250%</w:t>
        <w:tab/>
        <w:tab/>
        <w:tab/>
        <w:tab/>
        <w:tab/>
        <w:tab/>
        <w:tab/>
        <w:t>60%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ab/>
        <w:t>250% and above</w:t>
        <w:tab/>
        <w:tab/>
        <w:tab/>
        <w:tab/>
        <w:tab/>
        <w:tab/>
        <w:t>75%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udy Areas with 200,000 Loops or Few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ab/>
        <w:t xml:space="preserve">    0% </w:t>
        <w:noBreakHyphen/>
        <w:t xml:space="preserve"> 115%</w:t>
        <w:tab/>
        <w:tab/>
        <w:tab/>
        <w:tab/>
        <w:tab/>
        <w:tab/>
        <w:t xml:space="preserve"> </w:t>
        <w:tab/>
        <w:t xml:space="preserve"> 0%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ab/>
        <w:t xml:space="preserve">115% </w:t>
        <w:noBreakHyphen/>
        <w:t xml:space="preserve"> 150%</w:t>
        <w:tab/>
        <w:tab/>
        <w:tab/>
        <w:tab/>
        <w:tab/>
        <w:tab/>
        <w:tab/>
        <w:t>65%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ab/>
        <w:t>150% and above</w:t>
        <w:tab/>
        <w:tab/>
        <w:tab/>
        <w:tab/>
        <w:tab/>
        <w:tab/>
        <w:t>75%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Notes:  These values have been used since 198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4"/>
          <w:szCs w:val="24"/>
        </w:rPr>
        <w:tab/>
        <w:t xml:space="preserve">  Beginning January 1, 2000, these are only applicable to rural companies and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4"/>
          <w:szCs w:val="24"/>
        </w:rPr>
        <w:tab/>
        <w:t xml:space="preserve">  hold-harmless support for non-rural companies.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tabs>
        <w:tab w:val="clear" w:pos="720"/>
        <w:tab w:val="center" w:pos="4680" w:leader="none"/>
      </w:tabs>
      <w:suppressAutoHyphens w:val="true"/>
      <w:jc w:val="both"/>
      <w:rPr/>
    </w:pPr>
    <w:r>
      <w:rPr>
        <w:rFonts w:cs="Times New Roman" w:ascii="Times New Roman" w:hAnsi="Times New Roman"/>
        <w:spacing w:val="-3"/>
        <w:sz w:val="24"/>
      </w:rPr>
      <w:tab/>
    </w:r>
    <w:r>
      <w:rPr>
        <w:rFonts w:cs="Arial" w:ascii="Arial" w:hAnsi="Arial"/>
        <w:spacing w:val="-3"/>
        <w:sz w:val="24"/>
        <w:szCs w:val="24"/>
      </w:rPr>
      <w:t>3 – 1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9:28:00Z</dcterms:created>
  <dc:creator>        </dc:creator>
  <dc:description/>
  <cp:keywords/>
  <dc:language>en-US</dc:language>
  <cp:lastModifiedBy>Alex.Belinfante</cp:lastModifiedBy>
  <cp:lastPrinted>2005-06-08T17:11:00Z</cp:lastPrinted>
  <dcterms:modified xsi:type="dcterms:W3CDTF">2008-06-09T19:28:00Z</dcterms:modified>
  <cp:revision>2</cp:revision>
  <dc:subject>                                        </dc:subject>
  <dc:title>                                        </dc:title>
</cp:coreProperties>
</file>