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rFonts w:ascii="Times New Roman" w:hAnsi="Times New Roman" w:cs="Times New Roman"/>
          <w:b/>
          <w:b/>
          <w:spacing w:val="-3"/>
          <w:sz w:val="28"/>
        </w:rPr>
      </w:pPr>
      <w:r>
        <w:rPr>
          <w:rFonts w:cs="Times New Roman" w:ascii="Times New Roman" w:hAnsi="Times New Roman"/>
          <w:b/>
          <w:spacing w:val="-3"/>
          <w:sz w:val="28"/>
        </w:rPr>
        <w:t>6.  Subscribership and Penetration</w:t>
        <w:tab/>
        <w:tab/>
        <w:tab/>
      </w:r>
    </w:p>
    <w:p>
      <w:pPr>
        <w:pStyle w:val="Normal"/>
        <w:widowContro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uppressAutoHyphens w:val="true"/>
        <w:jc w:val="both"/>
        <w:rPr/>
      </w:pPr>
      <w:r>
        <w:rPr>
          <w:rFonts w:cs="Times New Roman" w:ascii="Times New Roman" w:hAnsi="Times New Roman"/>
          <w:spacing w:val="-3"/>
          <w:sz w:val="24"/>
        </w:rPr>
        <w:tab/>
        <w:t>The number and percentage of households that have telephone service represent the most fundamental measures of the extent of universal service.  Continuing analysis of telephone penetration statistics allows us to examine the aggregate effects of Commission actions on households' decisions to maintain, acquire or drop telephone service.  This section presents comprehensive data on telephone penetration statistics collected by the Bureau of the Census under contract with the Federal Communications Commission.</w:t>
      </w:r>
      <w:r>
        <w:rPr>
          <w:rStyle w:val="FootnoteCharacters"/>
          <w:rStyle w:val="FootnoteAnchor"/>
          <w:rFonts w:cs="Times New Roman" w:ascii="Times New Roman" w:hAnsi="Times New Roman"/>
          <w:spacing w:val="-3"/>
          <w:sz w:val="24"/>
        </w:rPr>
        <w:footnoteReference w:id="2"/>
      </w:r>
      <w:r>
        <w:rPr>
          <w:rFonts w:cs="Times New Roman" w:ascii="Times New Roman" w:hAnsi="Times New Roman"/>
          <w:spacing w:val="-3"/>
          <w:sz w:val="24"/>
        </w:rPr>
        <w:t xml:space="preserve">  Along with telephone penetration statistics for the United States and each of the states from November 1983 to March 2004, data are provided on penetration based on various demographic characteristics.  This section also updates information on telephone penetration by income by state.</w:t>
      </w:r>
      <w:r>
        <w:rPr>
          <w:rStyle w:val="FootnoteCharacters"/>
          <w:rStyle w:val="FootnoteAnchor"/>
          <w:rFonts w:cs="Times New Roman" w:ascii="Times New Roman" w:hAnsi="Times New Roman"/>
          <w:spacing w:val="-3"/>
          <w:sz w:val="24"/>
        </w:rPr>
        <w:footnoteReference w:id="3"/>
      </w:r>
      <w:r>
        <w:rPr>
          <w:rFonts w:cs="Times New Roman" w:ascii="Times New Roman" w:hAnsi="Times New Roman"/>
          <w:spacing w:val="-3"/>
          <w:sz w:val="24"/>
        </w:rPr>
        <w:t xml:space="preserve">  This information is designed to help evaluate the degree of success of making telephone service available to low-income households in each stat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The most widely used measure of telephone subscribership is the percentage of households with telephone service, sometimes called a measure of telephone penetration.  Prior to the 1980s, precise measurements of telephone subscribership received little attention.  Traditionally, telephone penetration was measured by dividing the number of residential telephone lines by the number of households.  Measures of penetration based on the number of residential lines, however, became subject to a large margin of error as more and more households added second telephone lines and more consumers acquired second homes.  By 1980, the traditional measure of penetration (residential lines divided by the number of households) reached 96%, while the number of households reporting that they had telephones in the 1980 census was 92.9%.</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Recognizing the need for more precise periodic measurements of subscribership, the Commission requested that the Census Bureau include questions on telephone availability as part of its Current Population Survey (CPS), which monitors demographic trends between the decennial censuses.  This survey is a staggered panel survey in which the people residing at particular addresses are included in the survey for four consecutive months in one year and the same four months in the following year.  Use of the CPS has several advantages: it is conducted every month by an independent and expert agency; the sample is large; and the questions are consistent.  Thus, changes in the results can be compared over time with a reasonable degree of confidenc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Unfortunately, the results of the CPS cannot be directly compared with the penetration figures contained in the 1980, 1990, and 2000 decennial censuses.  This is due to differences in sampling techniques and survey methodologies, and because of differences in the context in which the questions were asked.  For example, the 2000 decennial census reported 97.6% of all occupied housing units in the United States had telephone service available, whereas the CPS data showed a penetration rate of 94.6% of households for March 2000.  This difference is statistically significant and appears to indicate that the CPS value may be on the low side and the decennial census value may be on the high side, with the most probable value lying somewhere in between.</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tab/>
        <w:t>The decennial census data have the advantage of using much larger samples than the CPS because they are based on a sample of one-in-six households that filled out the Census Bureau’s long form.  This makes it possible to look at long-run trends for small minority groups.  For example, statistics from the 2000 census estimated that 67.9% of all American Indian households living on federally recognized reservations and trust lands had telephone service, as compared with 46.6% estimated from the 1990 census.</w:t>
      </w:r>
      <w:r>
        <w:rPr>
          <w:rStyle w:val="FootnoteCharacters"/>
          <w:rStyle w:val="FootnoteAnchor"/>
          <w:rFonts w:cs="Times New Roman" w:ascii="Times New Roman" w:hAnsi="Times New Roman"/>
          <w:spacing w:val="-3"/>
          <w:sz w:val="24"/>
        </w:rPr>
        <w:footnoteReference w:id="4"/>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The specific questions asked in the CPS are: "Is there a telephone in this house/apartmen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pacing w:val="-3"/>
          <w:sz w:val="24"/>
        </w:rPr>
        <w:t xml:space="preserve"> And, if the answer to the first question is "no," this is followed up with, "Is there a telephone elsewhere on which people in this household can be called?"  If the answer to the first question is "yes," the household is counted as having a telephone "in unit."  If the answer to either the first or second question is "yes," the household is counted as having a telephone "available."  The “in unit” data and the “available” data are reported in Tables 6.6 through 6.10 and 6.12 through 6.16, and Charts 6.1 and 6.8.  All of the remaining tables and charts of this section just report the “in unit” data.</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Although the survey is conducted every month, not all questions are asked every month.  The telephone questions are asked once every four months: in the month that a household is first included in the sample and in the month that the household reenters the sample a year later.  Since the sample is staggered, the reported information for any given month actually reflects responses over the preceding four months.  Aggregated summaries of the responses are reported to the Commission, based on the surveys conducted through March, July, and November of each year. The CPS later provides the Commission with the raw data files containing all of the responses to all of the questions on the CPS questionnaires in those months.</w:t>
      </w:r>
      <w:r>
        <w:rPr>
          <w:rStyle w:val="FootnoteCharacters"/>
          <w:rStyle w:val="FootnoteAnchor"/>
          <w:rFonts w:cs="Times New Roman" w:ascii="Times New Roman" w:hAnsi="Times New Roman"/>
          <w:spacing w:val="-3"/>
          <w:sz w:val="24"/>
        </w:rPr>
        <w:footnoteReference w:id="6"/>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The Census Bureau data are based on a nationwide sample of about 50 to 60 thousand households in the 50 states and the District of Columbia.  (The CPS does not cover outlying areas that are not states, such as Puerto Rico, Guam, American Samoa, the Virgin Islands, and the Northern Mariana Islands.)  Because a sample is used, the estimates are subject to sampling error.  For the nationwide totals, changes in telephone penetration between consecutive reports of less than 0.4% may be due to sampling error and cannot be regarded as statistically significant.</w:t>
      </w:r>
      <w:r>
        <w:rPr>
          <w:rStyle w:val="FootnoteCharacters"/>
          <w:rStyle w:val="FootnoteAnchor"/>
          <w:rFonts w:cs="Times New Roman" w:ascii="Times New Roman" w:hAnsi="Times New Roman"/>
          <w:spacing w:val="-3"/>
          <w:sz w:val="24"/>
        </w:rPr>
        <w:footnoteReference w:id="7"/>
      </w:r>
      <w:r>
        <w:rPr>
          <w:rFonts w:cs="Times New Roman" w:ascii="Times New Roman" w:hAnsi="Times New Roman"/>
          <w:spacing w:val="-3"/>
          <w:sz w:val="24"/>
        </w:rPr>
        <w:t xml:space="preserve">  As explained below, when comparing the same month in two consecutive years, changes of less than or equal to 0.3% are not statistically significant.  When comparing annual averages, changes of less than or equal to 0.2% are not statistically significant.  The annual averages are the average of the three surveys of the year in question.  For individual states or other subgroups of the U.S. population, the amount of sampling variability is much greater, because the sample sizes are smaller.  This will require larger changes to yield statistical significance at the same confidence level.</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b/>
          <w:spacing w:val="-3"/>
          <w:sz w:val="24"/>
        </w:rPr>
        <w:tab/>
      </w:r>
      <w:r>
        <w:rPr>
          <w:rFonts w:cs="Times New Roman" w:ascii="Times New Roman" w:hAnsi="Times New Roman"/>
          <w:spacing w:val="-3"/>
          <w:sz w:val="24"/>
        </w:rPr>
        <w:t xml:space="preserve">The data in this section are not seasonally adjusted.  </w:t>
      </w:r>
      <w:r>
        <w:rPr>
          <w:rFonts w:cs="Times New Roman" w:ascii="Times New Roman" w:hAnsi="Times New Roman"/>
          <w:sz w:val="24"/>
        </w:rPr>
        <w:t>After adjusting for the trend over time, there is an average increase of less than 0.2% between November and March, followed by an average decrease of less than 0.1% between March and July and an average decrease of more than 0.1% between July and November.  All of these changes are below the threshold of statistical significanc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 xml:space="preserve">Once a year, in March, the CPS supplements its survey with additional questions, which include detailed information about income, and augments its sample with about 2,500 additional Hispanic households.  </w:t>
      </w:r>
      <w:r>
        <w:rPr>
          <w:rFonts w:cs="Times New Roman" w:ascii="Times New Roman" w:hAnsi="Times New Roman"/>
          <w:sz w:val="24"/>
          <w:szCs w:val="24"/>
        </w:rPr>
        <w:t>Starting in 2001, the sample was further augmented with about 20,000 additional households with children.</w:t>
      </w:r>
      <w:r>
        <w:rPr>
          <w:rStyle w:val="FootnoteCharacters"/>
          <w:rStyle w:val="FootnoteAnchor"/>
          <w:rFonts w:cs="Times New Roman" w:ascii="Times New Roman" w:hAnsi="Times New Roman"/>
          <w:spacing w:val="-3"/>
          <w:sz w:val="24"/>
        </w:rPr>
        <w:footnoteReference w:id="8"/>
      </w:r>
      <w:r>
        <w:rPr>
          <w:rFonts w:cs="Times New Roman" w:ascii="Times New Roman" w:hAnsi="Times New Roman"/>
          <w:sz w:val="24"/>
          <w:szCs w:val="24"/>
        </w:rPr>
        <w:t xml:space="preserve">  </w:t>
      </w:r>
      <w:r>
        <w:rPr>
          <w:rFonts w:cs="Times New Roman" w:ascii="Times New Roman" w:hAnsi="Times New Roman"/>
          <w:spacing w:val="-3"/>
          <w:sz w:val="24"/>
        </w:rPr>
        <w:t>The more detailed information from the March surveys makes it possible to adjust the income categories for inflation, and therefore make the purchasing power within each category stable over time.  In the July and November surveys, only broad income categories are reported.  (These are the categories that appear in Table 6.7.)</w:t>
      </w:r>
    </w:p>
    <w:p>
      <w:pPr>
        <w:pStyle w:val="Normal"/>
        <w:widowContro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The Commission's Lifeline support mechanism was instituted in 1985 to help low-income households afford the monthly cost of telephone service.  Under the federal Lifeline support mechanism, telephone companies offer reduced rates to qualifying households and receive reimbursement from the federal universal service support mechanisms.  Initially, Lifeline was available only in those states that chose to participate by providing matching assistance.</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Effective in 1998, the federal Lifeline support mechanism was revised so that a basic level of assistance would be provided in all stat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Additional federal support is also provided wherever a state chooses to provide matching assistance, at a rate of $1 in federal support for each $2 of state matching support, up to a maximum of $1.75 federal support (corresponding to $3.50 of state matching support).  States may provide further support without further matching federal assistanc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rFonts w:ascii="Times New Roman" w:hAnsi="Times New Roman" w:cs="Times New Roman"/>
          <w:b/>
          <w:b/>
          <w:spacing w:val="-3"/>
          <w:sz w:val="24"/>
          <w:u w:val="single"/>
        </w:rPr>
      </w:pPr>
      <w:r>
        <w:rPr>
          <w:rFonts w:cs="Times New Roman" w:ascii="Times New Roman" w:hAnsi="Times New Roman"/>
          <w:b/>
          <w:spacing w:val="-3"/>
          <w:sz w:val="24"/>
          <w:u w:val="single"/>
        </w:rPr>
        <w:t>Results and Statistical Analysis</w:t>
      </w:r>
    </w:p>
    <w:p>
      <w:pPr>
        <w:pStyle w:val="Normal"/>
        <w:widowControl/>
        <w:suppressAutoHyphens w:val="true"/>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widowControl/>
        <w:suppressAutoHyphens w:val="true"/>
        <w:jc w:val="both"/>
        <w:rPr/>
      </w:pPr>
      <w:r>
        <w:rPr>
          <w:rFonts w:cs="Times New Roman" w:ascii="Times New Roman" w:hAnsi="Times New Roman"/>
          <w:spacing w:val="-3"/>
          <w:sz w:val="24"/>
        </w:rPr>
        <w:tab/>
        <w:t xml:space="preserve">Census Bureau figures for March 2004, the most recent data available, show that the percentage of households subscribing to telephone service is 94.2%. </w:t>
      </w:r>
      <w:r>
        <w:rPr>
          <w:rFonts w:cs="Times New Roman" w:ascii="Times New Roman" w:hAnsi="Times New Roman"/>
          <w:b/>
          <w:spacing w:val="-3"/>
          <w:sz w:val="24"/>
        </w:rPr>
        <w:t xml:space="preserve"> </w:t>
      </w:r>
      <w:r>
        <w:rPr>
          <w:rFonts w:cs="Times New Roman" w:ascii="Times New Roman" w:hAnsi="Times New Roman"/>
          <w:spacing w:val="-3"/>
          <w:sz w:val="24"/>
        </w:rPr>
        <w:t>This figure is down 1.3% from March 2003.  This decrease is statistically significant.  The average penetration rate for the year 2003 was 95.1%, which is down 0.2% from the 2002 average.  This decrease is not statistically significant.</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This section includes figures showing subscribership percentages by state, by the head of the household's age and race, by household size, by income, and for adult individuals</w:t>
      </w:r>
      <w:r>
        <w:rPr>
          <w:rFonts w:cs="Times New Roman" w:ascii="Times New Roman" w:hAnsi="Times New Roman"/>
          <w:b/>
          <w:spacing w:val="-3"/>
          <w:sz w:val="24"/>
        </w:rPr>
        <w:t xml:space="preserve"> </w:t>
      </w:r>
      <w:r>
        <w:rPr>
          <w:rFonts w:cs="Times New Roman" w:ascii="Times New Roman" w:hAnsi="Times New Roman"/>
          <w:spacing w:val="-3"/>
          <w:sz w:val="24"/>
        </w:rPr>
        <w:t>by labor force status.  The March 2004 data show that 95.0% of adult individuals in the civilian non-institutionalized population have a telephone in their household.  This is down 1.2% from March 2003.  This decrease is statistically significant.  The average penetration rate for 2003 was 95.9% for adult individuals, which is down 0.1% from the 2002 average. This decrease is not statistically significant.</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This section contains seventeen tables and nine charts presenting penetration statistics for various geographic and demographic characteristics.  The charts and the first five tables present summaries of the available information.  Tables 6.6 through 6.11 present more detailed information.  In Tables 6.6 through 6.10, only the annual averages are included for the years 1984 through 2000.  March, July, and November data for those years are available in previous Monitoring Reports in CC Docket Nos. 87-339 or 98-202.  Tables 6.12 through 6.17 provide information necessary to determine the statistical significance of changes in the penetration rates over tim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 xml:space="preserve">Table 6.1 summarizes the telephone penetration for the United States, combining information on the number of households with the penetration rates. </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Chart 6.1 graphically depicts the nationwide penetration rates for households over tim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spacing w:val="-3"/>
          <w:sz w:val="24"/>
        </w:rPr>
        <w:tab/>
        <w:t>Table 6.2 summarizes the telephone penetration rates by state, showing the average rates for 1984</w:t>
      </w:r>
      <w:r>
        <w:rPr>
          <w:rFonts w:cs="Times New Roman" w:ascii="Times New Roman" w:hAnsi="Times New Roman"/>
          <w:b/>
          <w:spacing w:val="-3"/>
          <w:sz w:val="24"/>
        </w:rPr>
        <w:t xml:space="preserve"> </w:t>
      </w:r>
      <w:r>
        <w:rPr>
          <w:rFonts w:cs="Times New Roman" w:ascii="Times New Roman" w:hAnsi="Times New Roman"/>
          <w:spacing w:val="-3"/>
          <w:sz w:val="24"/>
        </w:rPr>
        <w:t>and 2003, the change between those two years, and an indication as to whether the change is statistically significant.  The statistical significance of a change is determined not only by the magnitude of that change, but also by the sizes of the samples used to estimate the chang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Chart 6.2 depicts the states with average 2003 penetration rates (as shown in Table 6.2) more than 1% below the national average, within 1% of the national average, or more than 1% above the national averag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ind w:firstLine="720"/>
        <w:jc w:val="both"/>
        <w:rPr/>
      </w:pPr>
      <w:r>
        <w:rPr>
          <w:rFonts w:cs="Times New Roman" w:ascii="Times New Roman" w:hAnsi="Times New Roman"/>
          <w:spacing w:val="-3"/>
          <w:sz w:val="24"/>
        </w:rPr>
        <w:t>Chart 6.3 depicts changes in household penetration rates by state (as shown in Table 6.2) between the average 1984</w:t>
      </w:r>
      <w:r>
        <w:rPr>
          <w:rFonts w:cs="Times New Roman" w:ascii="Times New Roman" w:hAnsi="Times New Roman"/>
          <w:b/>
          <w:spacing w:val="-3"/>
          <w:sz w:val="24"/>
        </w:rPr>
        <w:t xml:space="preserve"> </w:t>
      </w:r>
      <w:r>
        <w:rPr>
          <w:rFonts w:cs="Times New Roman" w:ascii="Times New Roman" w:hAnsi="Times New Roman"/>
          <w:spacing w:val="-3"/>
          <w:sz w:val="24"/>
        </w:rPr>
        <w:t>and 2003 rates.  States with statistically significant increases or decreases are shown, along with other states with increases or decreases.</w:t>
      </w:r>
    </w:p>
    <w:p>
      <w:pPr>
        <w:pStyle w:val="Normal"/>
        <w:widowControl/>
        <w:suppressAutoHyphens w:val="true"/>
        <w:jc w:val="both"/>
        <w:rPr>
          <w:rFonts w:ascii="Times New Roman" w:hAnsi="Times New Roman" w:cs="Times New Roman"/>
          <w:strike/>
          <w:spacing w:val="-3"/>
          <w:sz w:val="24"/>
        </w:rPr>
      </w:pPr>
      <w:r>
        <w:rPr>
          <w:rFonts w:cs="Times New Roman" w:ascii="Times New Roman" w:hAnsi="Times New Roman"/>
          <w:strike/>
          <w:spacing w:val="-3"/>
          <w:sz w:val="24"/>
        </w:rPr>
      </w:r>
    </w:p>
    <w:p>
      <w:pPr>
        <w:pStyle w:val="TextBodyIndent"/>
        <w:widowControl/>
        <w:rPr/>
      </w:pPr>
      <w:r>
        <w:rPr/>
        <w:t>Chart 6.4 depicts the relationship between telephone penetration and household income, using average 2003 penetration rates for all households and for households headed by white, black, and Hispanic persons.</w:t>
      </w:r>
      <w:r>
        <w:rPr>
          <w:rStyle w:val="FootnoteCharacters"/>
          <w:rStyle w:val="FootnoteAnchor"/>
        </w:rPr>
        <w:footnoteReference w:id="10"/>
      </w:r>
      <w:r>
        <w:rPr/>
        <w:t xml:space="preserve">  It is based on data in Table 6.7.</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Chart 6.5 depicts the relationship between telephone penetration and household size, using average 2003 penetration rates for all households and for households headed by white, black, and Hispanic persons.  It is based on data in Table 6.8.</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Chart 6.6 depicts the relationship between telephone penetration and the head of the household's age, using average 2003 penetration rates for all households and for households headed by white, black, and Hispanic persons.  It is based on data in Table 6.9.</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Chart 6.7 depicts the relationship between telephone penetration and labor force status for civilian non-institutionalized adults, using average 2003 penetration rates for all adults and for white, black, and Hispanic adults.  It is based on data in Table 6.10.</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Chart 6.8 graphically depicts the nationwide penetration rates for civilian non-institutionalized adults over time.  It is also based on data in Table 6.10.</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ind w:firstLine="720"/>
        <w:jc w:val="both"/>
        <w:rPr/>
      </w:pPr>
      <w:r>
        <w:rPr>
          <w:rFonts w:cs="Times New Roman" w:ascii="Times New Roman" w:hAnsi="Times New Roman"/>
          <w:spacing w:val="-3"/>
          <w:sz w:val="24"/>
        </w:rPr>
        <w:t>Chart 6.9 shows the telephone penetration rates in March of each year through 2003 for each of five income categories, adjusted for inflation, for the entire United States.  It is based on data in Table 6.11.  The income categories (expressed in March 1984 dollars) are: $9,999 or less; $10,000 - $19,999; $20,000 - $29,999; $30,000 - $39,999; and $40,000 or more.  These categories were chosen because they are of approximately equal size, both in terms of income ranges and the number of households in each category.  The upper limit of the lowest category is also approximately equal to the federal poverty line for a family of four.  Between 1984 and 2003, there was a statistically significant increase in the penetration rate for all households.  There also were statistically significant increases in penetration rates in the three lowest income categories over this time period, with the largest increase being in the lowest income category.</w:t>
      </w:r>
      <w:r>
        <w:rPr>
          <w:rStyle w:val="FootnoteCharacters"/>
          <w:rStyle w:val="FootnoteAnchor"/>
          <w:rFonts w:cs="Times New Roman" w:ascii="Times New Roman" w:hAnsi="Times New Roman"/>
          <w:spacing w:val="-3"/>
          <w:sz w:val="24"/>
        </w:rPr>
        <w:footnoteReference w:id="11"/>
      </w:r>
      <w:r>
        <w:rPr>
          <w:rFonts w:cs="Times New Roman" w:ascii="Times New Roman" w:hAnsi="Times New Roman"/>
          <w:spacing w:val="-3"/>
          <w:sz w:val="24"/>
        </w:rPr>
        <w:t xml:space="preserve">  For the two highest income categories there was no significant change in the penetration rate between 1984 and 2003.  Not all of the increases in the national total penetration rate can be explained by increases in real income, because real income increases are reflected in the movement of households between categories.  Thus, penetration changes within each income category represent changes holding real income constant.</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To help evaluate the effect of the federal Lifeline support mechanism, Table 6.3 focuses on changes in telephone penetration rates from just before the program was established to just before it was substantially expanded in 1998, by comparing penetration rates for states with and without state Lifeline programs prior to 1998.</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Briefly, penetration rate increases were greater, on average, in states with Lifeline programs than in states without Lifeline program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The effect is especially apparent for low-income household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hich are the households primarily affected by the federal and state Lifeline programs.  Between March 1984 and March 1997, the increase in the average penetration rate in states with Lifeline programs was 6.5% for low-income households.  During this period, the increase in subscribership among low-income households in those states that adopted Lifeline programs was double that of states that did not adopt such programs, although there may have been other factors besides Lifeline that contributed to this result.</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Information on all households is also included in Table 6.3.  Overall penetration rates are more generally available and more commonly cited as measures of penetration than are rates only for low-income households.  Penetration rate increases were again greater, on average, in states that established Lifeline programs.  The increase for states with Lifeline programs was statistically significant,</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but the increase for states without state Lifeline programs was not.  States that adopted Lifeline programs before 1998 generally had lower penetration rates in 1984 than those that did not adopt such programs.  By 1997, the difference in the penetration rates for the two groups diminished significantly.</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Table 6.4 focuses on the change in penetration rates between March 1997 (before the expansion of the federal Lifeline program) and March 2003.  The states are divided into four groups:</w:t>
      </w:r>
    </w:p>
    <w:p>
      <w:pPr>
        <w:pStyle w:val="Normal"/>
        <w:widowControl/>
        <w:numPr>
          <w:ilvl w:val="0"/>
          <w:numId w:val="1"/>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ll Assistance” states providing sufficient support to get the maximum federal matching support.  The  total state support in these states was $3.50 or more;</w:t>
      </w:r>
      <w:r>
        <w:rPr>
          <w:rStyle w:val="FootnoteCharacters"/>
          <w:rStyle w:val="FootnoteAnchor"/>
          <w:rFonts w:cs="Times New Roman" w:ascii="Times New Roman" w:hAnsi="Times New Roman"/>
          <w:sz w:val="24"/>
        </w:rPr>
        <w:footnoteReference w:id="16"/>
      </w:r>
    </w:p>
    <w:p>
      <w:pPr>
        <w:pStyle w:val="Normal"/>
        <w:widowControl/>
        <w:numPr>
          <w:ilvl w:val="0"/>
          <w:numId w:val="1"/>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arly Full Assistance” states providing slightly less support than that required to get the maximum federal matching support.  In most cases, $3.50 support was provided to most but not all lifeline customers.  The total state support in these states averaged over $3.00 per lifeline customer but less than $3.50.</w:t>
      </w:r>
    </w:p>
    <w:p>
      <w:pPr>
        <w:pStyle w:val="Normal"/>
        <w:widowControl/>
        <w:numPr>
          <w:ilvl w:val="0"/>
          <w:numId w:val="1"/>
        </w:numPr>
        <w:tabs>
          <w:tab w:val="clear" w:pos="720"/>
          <w:tab w:val="left" w:pos="-720" w:leader="none"/>
        </w:tabs>
        <w:suppressAutoHyphens w:val="true"/>
        <w:jc w:val="both"/>
        <w:rPr/>
      </w:pPr>
      <w:r>
        <w:rPr>
          <w:rFonts w:cs="Times New Roman" w:ascii="Times New Roman" w:hAnsi="Times New Roman"/>
          <w:sz w:val="24"/>
        </w:rPr>
        <w:t>“</w:t>
      </w:r>
      <w:r>
        <w:rPr>
          <w:rFonts w:cs="Times New Roman" w:ascii="Times New Roman" w:hAnsi="Times New Roman"/>
          <w:sz w:val="24"/>
        </w:rPr>
        <w:t>Intermediate Assistance” states providing some support, but less than enough to qualify for the maximum federal support.  The monthly level of state support in such states was more than $0, but less than $3.00;</w:t>
      </w:r>
    </w:p>
    <w:p>
      <w:pPr>
        <w:pStyle w:val="Normal"/>
        <w:widowControl/>
        <w:numPr>
          <w:ilvl w:val="0"/>
          <w:numId w:val="1"/>
        </w:numPr>
        <w:tabs>
          <w:tab w:val="clear" w:pos="720"/>
          <w:tab w:val="left" w:pos="-720" w:leader="none"/>
        </w:tabs>
        <w:suppressAutoHyphens w:val="true"/>
        <w:jc w:val="both"/>
        <w:rPr/>
      </w:pPr>
      <w:r>
        <w:rPr>
          <w:rFonts w:cs="Times New Roman" w:ascii="Times New Roman" w:hAnsi="Times New Roman"/>
          <w:sz w:val="24"/>
        </w:rPr>
        <w:t>“</w:t>
      </w:r>
      <w:r>
        <w:rPr>
          <w:rFonts w:cs="Times New Roman" w:ascii="Times New Roman" w:hAnsi="Times New Roman"/>
          <w:sz w:val="24"/>
        </w:rPr>
        <w:t xml:space="preserve">Basic Assistance” states providing no state support, and receiving just the basic federal support.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 xml:space="preserve">On average, for low-income households in those states where the maximum federal support is provided, telephone penetration increased significantly, by 4.7%, between March 1997 and March 2003.  In this group of states, there was a smaller but also statistically significant increase in the overall penetration rate for all households.  For states with nearly full assistance, there was an increase of 4.1% in the low-income penetration rate and a smaller but significant increase in overall penetration.  For states with intermediate assistance, there was an increase of 2.4% in the low-income penetration rate and a smaller but significant increase in overall penetration.  For states with just the basic federal support, the average penetration for low-income households decreased by 1% and the average penetration for all households increased by less than 1%, and neither change was statistically significant. </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Data on individual states are provided in Table 6.5.  The support amounts shown in Table 6.5 are the average state support for all lifeline subscribers in December 2002.</w:t>
      </w:r>
    </w:p>
    <w:p>
      <w:pPr>
        <w:pStyle w:val="Endnote"/>
        <w:widowContro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6 shows the CPS penetration rates for the United States and for each state beginning with November 1983.  Because the CPS began collecting this data only in 1983, comparable values are not available prior to November 1983.  For each of the surveys, the column headed "Unit" indicates the percentage of households for which there is a telephone in the housing unit.  The column headed "Avail." indicates the percentage of households which have telephone service available for incoming calls, either in the housing unit or elsewhere (such as at work or at a neighbor’s hom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able 6.7 shows the nationwide penetration rates for households by income and the race of the head of the household.  It shows a strong relationship between income and penetration.  Caution should be used in comparing these figures over time, because these income levels are not adjusted for inflation.  Thus, the same nominal income level at two points in time will reflect different real incomes in terms of purchasing power.  Also, the income categories have changed over time due to the changing value of the dollar.  Consequently, when evaluating penetration changes by income levels over time, Table 6.11 should be used.</w:t>
      </w:r>
    </w:p>
    <w:p>
      <w:pPr>
        <w:pStyle w:val="Normal"/>
        <w:widowContro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8 shows the nationwide penetration rates for households by the size of the household and the race of the householder.  It shows that penetration is higher for households of 2 to 5 people than it is for single-person households or those with 6 or more people.</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Table 6.9 shows the nationwide penetration rates for households by the age and race of the head of the household.  It shows that the penetration rate is lowest for young and non-white households.</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pPr>
      <w:r>
        <w:rPr/>
        <w:tab/>
        <w:t>Table 6.10 shows the nationwide penetration rates for all persons that are at least 15 years old in the civilian non-institutionalized population by their race and employment status.  Since this table is for individual adults rather than households, the total penetration rates are different from those in the previous tables.  It shows that penetration is lowest among the unemployed.</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11 shows the penetration rates for each of the income categories, adjusted for inflation, shown in Chart 6.9, for each state for March of each year.  The table shows only five categories, rather than the more numerous categories of the nationwide data in Table 6.7, because the small sample sizes caused by a larger number of categories would result in unreliably large sampling variability for the individual states.  The relative levels of the March Consumer Price Index for all items (as reported in Table 7.4) were used to make the inflation adjustment.  Thus, for example, $10,000 in March 1984 dollars had the same purchasing power as $17,954 in March 2003 dollars.  The precise current dollar values in each year are reported at the end of Table 6.11.</w:t>
      </w:r>
    </w:p>
    <w:p>
      <w:pPr>
        <w:pStyle w:val="Normal"/>
        <w:widowContro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s 6.12 through 6.16 present the critical values at the 95% confidence level for testing the statistical significance of changes in penetration rates over time in the earlier tables.  These critical values are relevant because changes less than or equal to the values shown are likely to be due to sampling error, and thus cannot be regarded as demonstrating that a change in telephone penetration has occurred.  In some cases, these critical values are very large because the sample sizes are very small for these subcategories, rendering the changes in estimated penetration rates unreliable.  Because there is an overlap of half of the sample from year to year, but no overlap in the sample between surveys that are four months apart, annual changes are less subject to variations in sampling error.  Consequently, the critical values should be multiplied by 0.8 when making a comparison for the same month in two consecutive years.  When comparing the annual averages, the critical values should be multiplied by 0.5774, since these averages are based on three surveys, and hence have a lower standard error.  When comparing annual averages of two consecutive years, the critical values should be multiplied by .46, taking into account both of the above factors.</w:t>
      </w:r>
    </w:p>
    <w:p>
      <w:pPr>
        <w:pStyle w:val="Normal"/>
        <w:widowContro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Table 6.17 shows the sample sizes on which the estimates of Table 6.11 are based.  The sampling variability is inversely related to the square root of the sample size.  The critical values for individual income categories in Table 6.11 can therefore be estimated by taking the critical value for the state "In Unit" total and multiplying it by the square root of the ratio of the sample size for the state total to the sample size for the income category.  In most cases, the critical value for an individual income category will be between two and three times the critical value for the state total.</w:t>
      </w:r>
      <w:r>
        <w:rPr>
          <w:rStyle w:val="FootnoteCharacters"/>
          <w:rStyle w:val="FootnoteAnchor"/>
          <w:rFonts w:cs="Times New Roman" w:ascii="Times New Roman" w:hAnsi="Times New Roman"/>
          <w:spacing w:val="-3"/>
          <w:sz w:val="24"/>
        </w:rPr>
        <w:footnoteReference w:id="17"/>
      </w:r>
      <w:r>
        <w:rPr>
          <w:rFonts w:cs="Times New Roman" w:ascii="Times New Roman" w:hAnsi="Times New Roman"/>
          <w:spacing w:val="-3"/>
          <w:sz w:val="24"/>
        </w:rPr>
        <w:t xml:space="preserve">  In some cases, these critical values are very large because the sample sizes are very small for these subcategories, thereby rendering the estimated penetration rates unreliable.</w:t>
      </w:r>
    </w:p>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t xml:space="preserve">6 - </w:t>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9</w:t>
    </w:r>
    <w:r>
      <w:rPr>
        <w:sz w:val="24"/>
        <w:spacing w:val="-3"/>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spacing w:val="-3"/>
        </w:rPr>
        <w:t xml:space="preserve">This information was included in Industry Analysis and Technology Division, Wireline Competition Bureau, Federal Communications Commission, </w:t>
      </w:r>
      <w:r>
        <w:rPr>
          <w:rFonts w:cs="Times New Roman" w:ascii="Times New Roman" w:hAnsi="Times New Roman"/>
          <w:i/>
          <w:spacing w:val="-3"/>
        </w:rPr>
        <w:t>Telephone Subscribership in the United States</w:t>
      </w:r>
      <w:r>
        <w:rPr>
          <w:rFonts w:cs="Times New Roman" w:ascii="Times New Roman" w:hAnsi="Times New Roman"/>
          <w:spacing w:val="-3"/>
        </w:rPr>
        <w:t xml:space="preserve"> (August 13, 2004).  That report is updated three times a year.</w:t>
      </w:r>
    </w:p>
    <w:p>
      <w:pPr>
        <w:pStyle w:val="Footnote"/>
        <w:rPr>
          <w:rFonts w:ascii="Times New Roman" w:hAnsi="Times New Roman" w:cs="Times New Roman"/>
          <w:spacing w:val="-3"/>
          <w:szCs w:val="24"/>
        </w:rPr>
      </w:pPr>
      <w:r>
        <w:rPr>
          <w:rFonts w:cs="Times New Roman" w:ascii="Times New Roman" w:hAnsi="Times New Roman"/>
          <w:spacing w:val="-3"/>
          <w:szCs w:val="24"/>
        </w:rPr>
      </w:r>
    </w:p>
  </w:footnote>
  <w:footnote w:id="3">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 xml:space="preserve">This information was included in Industry Analysis and Technology Division, Wireline Competition Bureau, Federal Communications Commission, </w:t>
      </w:r>
      <w:r>
        <w:rPr>
          <w:rFonts w:cs="Times New Roman" w:ascii="Times New Roman" w:hAnsi="Times New Roman"/>
          <w:i/>
          <w:spacing w:val="-3"/>
        </w:rPr>
        <w:t xml:space="preserve">Telephone Penetration by Income by State </w:t>
      </w:r>
      <w:r>
        <w:rPr>
          <w:rFonts w:cs="Times New Roman" w:ascii="Times New Roman" w:hAnsi="Times New Roman"/>
          <w:spacing w:val="-3"/>
        </w:rPr>
        <w:t>(Feb. 26, 2004).  That report contains information on the number of households in each state as well as the percentages reported here.</w:t>
      </w:r>
    </w:p>
  </w:footnote>
  <w:footnote w:id="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For more information, see the report </w:t>
      </w:r>
      <w:r>
        <w:rPr>
          <w:rFonts w:cs="Times New Roman" w:ascii="Times New Roman" w:hAnsi="Times New Roman"/>
          <w:spacing w:val="-3"/>
        </w:rPr>
        <w:t xml:space="preserve">Industry Analysis and Technology Division, Wireline Competition Bureau, Federal Communications Commission, </w:t>
      </w:r>
      <w:r>
        <w:rPr>
          <w:rFonts w:cs="Times New Roman" w:ascii="Times New Roman" w:hAnsi="Times New Roman"/>
          <w:i/>
          <w:spacing w:val="-3"/>
        </w:rPr>
        <w:t xml:space="preserve">Telephone Subscribership on American Indian Reservations and Off-Reservation Trust Lands </w:t>
      </w:r>
      <w:r>
        <w:rPr>
          <w:rFonts w:cs="Times New Roman" w:ascii="Times New Roman" w:hAnsi="Times New Roman"/>
          <w:spacing w:val="-3"/>
        </w:rPr>
        <w:t>(May 5, 2003).</w:t>
      </w:r>
    </w:p>
  </w:footnote>
  <w:footnote w:id="5">
    <w:p>
      <w:pPr>
        <w:pStyle w:val="Footnote"/>
        <w:rPr/>
      </w:pPr>
      <w:r>
        <w:rPr>
          <w:rStyle w:val="FootnoteCharacters"/>
        </w:rPr>
        <w:footnoteRef/>
      </w:r>
      <w:r>
        <w:rPr/>
      </w:r>
    </w:p>
    <w:p>
      <w:pPr>
        <w:pStyle w:val="Footnote"/>
        <w:ind w:left="720" w:hanging="720"/>
        <w:jc w:val="both"/>
        <w:rPr/>
      </w:pPr>
      <w:r>
        <w:rPr>
          <w:rStyle w:val="FootnoteCharacters"/>
          <w:rFonts w:cs="Times New Roman" w:ascii="Times New Roman" w:hAnsi="Times New Roman"/>
          <w:position w:val="0"/>
          <w:sz w:val="24"/>
          <w:szCs w:val="24"/>
          <w:vertAlign w:val="baseline"/>
        </w:rPr>
        <w:tab/>
        <w:t>?</w:t>
      </w:r>
      <w:r>
        <w:rPr>
          <w:sz w:val="22"/>
        </w:rPr>
        <w:tab/>
      </w:r>
      <w:r>
        <w:rPr>
          <w:rFonts w:cs="Times New Roman" w:ascii="Times New Roman" w:hAnsi="Times New Roman"/>
          <w:szCs w:val="24"/>
        </w:rPr>
        <w:t>The questions are intended to be neutral as to whether the household has wireline or wireless phones.  For the November 2001 survey, households were also asked which type(s) of phones they had.  While the response rate was not sufficient for a complete reporting of the results of this new question, 1.2% of the households indicated that they had only wireless phones.  5.9% of the households failed to answer this question.  The CPS no longer asks this follow-up question on a regular basis.  However, a similar question was again asked in February 2004 for a special supplement given to a portion of the sample.  In that month, 4.9% of those completing the supplement indicated that they had only wireless phones.  12.5% of the households failed to complete the supplement, and when imputed responses of those households are included, the estimate of households with only wireless goes up to 6.0%.</w:t>
      </w:r>
    </w:p>
    <w:p>
      <w:pPr>
        <w:pStyle w:val="Footnote"/>
        <w:ind w:left="720" w:hanging="720"/>
        <w:rPr>
          <w:rFonts w:ascii="Times New Roman" w:hAnsi="Times New Roman" w:cs="Times New Roman"/>
          <w:szCs w:val="24"/>
        </w:rPr>
      </w:pPr>
      <w:r>
        <w:rPr>
          <w:rFonts w:cs="Times New Roman" w:ascii="Times New Roman" w:hAnsi="Times New Roman"/>
          <w:szCs w:val="24"/>
        </w:rPr>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Tables 6.3 through 6.5, 6.11, and 6.17 of this section are derived from these raw data files.</w:t>
      </w:r>
    </w:p>
  </w:footnote>
  <w:footnote w:id="7">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The determination of the statistical significance of a change over time is discussed below.  The critical value is dependent on the sizes of the samples from which the change is computed and by the confidence level, which is 95% here.</w:t>
      </w:r>
    </w:p>
  </w:footnote>
  <w:footnote w:id="8">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szCs w:val="24"/>
        </w:rPr>
        <w:tab/>
        <w:t xml:space="preserve">The responses from the additional Hispanic households and households with children are not included in Tables 6.1, 6.2, and </w:t>
      </w:r>
      <w:r>
        <w:rPr>
          <w:rFonts w:cs="Times New Roman" w:ascii="Times New Roman" w:hAnsi="Times New Roman"/>
          <w:spacing w:val="-3"/>
        </w:rPr>
        <w:t>6.6 through 6.10</w:t>
      </w:r>
      <w:r>
        <w:rPr>
          <w:rFonts w:cs="Times New Roman" w:ascii="Times New Roman" w:hAnsi="Times New Roman"/>
          <w:szCs w:val="24"/>
        </w:rPr>
        <w:t>.  Thus, in some cases, there may be small discrepancies between the percentages in those tables and the percentages in Tables 6.3 through 6.5 and 6.11.</w:t>
      </w:r>
    </w:p>
  </w:footnote>
  <w:footnote w:id="9">
    <w:p>
      <w:pPr>
        <w:pStyle w:val="Footnote"/>
        <w:ind w:left="720" w:hanging="720"/>
        <w:jc w:val="both"/>
        <w:rPr/>
      </w:pPr>
      <w:r>
        <w:rPr>
          <w:rStyle w:val="FootnoteCharacters"/>
        </w:rPr>
        <w:footnoteRef/>
      </w:r>
      <w:r>
        <w:rPr>
          <w:rFonts w:cs="Times New Roman" w:ascii="Times New Roman" w:hAnsi="Times New Roman"/>
        </w:rPr>
        <w:tab/>
        <w:t>The basic federal Lifeline support level is the subscriber line charge plus $1.75 per line per month.  Eligible subscribers living on tribal lands may receive up to $25 additional Lifeline support as needed to bring their monthly rate down to $1.</w:t>
      </w:r>
    </w:p>
  </w:footnote>
  <w:footnote w:id="10">
    <w:p>
      <w:pPr>
        <w:pStyle w:val="Footnote"/>
        <w:ind w:left="720" w:hanging="720"/>
        <w:jc w:val="both"/>
        <w:rPr/>
      </w:pPr>
      <w:r>
        <w:rPr>
          <w:rStyle w:val="FootnoteCharacters"/>
        </w:rPr>
        <w:footnoteRef/>
      </w:r>
      <w:r>
        <w:rPr>
          <w:rFonts w:cs="Times New Roman" w:ascii="Times New Roman" w:hAnsi="Times New Roman"/>
        </w:rPr>
        <w:tab/>
        <w:t>The CPS includes three racial categories: white, black, and other.  Others, which include Native Americans, Asians, and Pacific Islanders, are not reported separately because of small sample sizes, but they are included in the totals.  Hispanics are reported as an ethnic group, and can be of any race.</w:t>
      </w:r>
    </w:p>
    <w:p>
      <w:pPr>
        <w:pStyle w:val="Footnote"/>
        <w:ind w:left="720" w:hanging="720"/>
        <w:jc w:val="both"/>
        <w:rPr>
          <w:rFonts w:ascii="Times New Roman" w:hAnsi="Times New Roman" w:cs="Times New Roman"/>
        </w:rPr>
      </w:pPr>
      <w:r>
        <w:rPr>
          <w:rFonts w:cs="Times New Roman" w:ascii="Times New Roman" w:hAnsi="Times New Roman"/>
        </w:rPr>
      </w:r>
    </w:p>
  </w:footnote>
  <w:footnote w:id="11">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See footnote 16 for the critical values for these significance tests.</w:t>
      </w:r>
    </w:p>
  </w:footnote>
  <w:footnote w:id="12">
    <w:p>
      <w:pPr>
        <w:pStyle w:val="Footnote"/>
        <w:ind w:left="720" w:hanging="720"/>
        <w:jc w:val="both"/>
        <w:rPr/>
      </w:pPr>
      <w:r>
        <w:rPr>
          <w:rStyle w:val="FootnoteCharacters"/>
        </w:rPr>
        <w:footnoteRef/>
      </w:r>
      <w:r>
        <w:rPr>
          <w:rFonts w:cs="Times New Roman" w:ascii="Times New Roman" w:hAnsi="Times New Roman"/>
        </w:rPr>
        <w:tab/>
        <w:t>The expanded program was adopted in 1997, and took effect on January 1, 1998.  States with Lifeline programs prior to 1998 are identified in Table 6.3 by showing that the year that Lifeline began was before 1998.  Prior to the expansion, states participating in the federal Lifeline program were required to match the federal support with their own state support.</w:t>
      </w:r>
    </w:p>
    <w:p>
      <w:pPr>
        <w:pStyle w:val="Footnote"/>
        <w:ind w:left="720" w:hanging="720"/>
        <w:rPr>
          <w:rFonts w:ascii="Times New Roman" w:hAnsi="Times New Roman" w:cs="Times New Roman"/>
          <w:sz w:val="22"/>
        </w:rPr>
      </w:pPr>
      <w:r>
        <w:rPr>
          <w:rFonts w:cs="Times New Roman" w:ascii="Times New Roman" w:hAnsi="Times New Roman"/>
          <w:sz w:val="22"/>
        </w:rPr>
      </w:r>
    </w:p>
  </w:footnote>
  <w:footnote w:id="1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 averages for the groups of states were computed as weighted averages of the states in the groups, using the total number of households in each state as weights.  This was calculated as the total number of households with telephone service in each group of states divided by the total number of households in that group.</w:t>
      </w:r>
    </w:p>
  </w:footnote>
  <w:footnote w:id="14">
    <w:p>
      <w:pPr>
        <w:pStyle w:val="Footnote"/>
        <w:ind w:left="720" w:hanging="720"/>
        <w:jc w:val="both"/>
        <w:rPr/>
      </w:pPr>
      <w:r>
        <w:rPr>
          <w:rStyle w:val="FootnoteCharacters"/>
        </w:rPr>
        <w:footnoteRef/>
      </w:r>
      <w:r>
        <w:rPr>
          <w:rFonts w:cs="Times New Roman" w:ascii="Times New Roman" w:hAnsi="Times New Roman"/>
        </w:rPr>
        <w:tab/>
        <w:t>Low-income households are those with incomes under $10,000 expressed in 1984 dollars, which is equivalent to $17,954 in 2003 dollars.</w:t>
      </w:r>
    </w:p>
    <w:p>
      <w:pPr>
        <w:pStyle w:val="Footnote"/>
        <w:rPr>
          <w:rFonts w:ascii="Times New Roman" w:hAnsi="Times New Roman" w:cs="Times New Roman"/>
        </w:rPr>
      </w:pPr>
      <w:r>
        <w:rPr>
          <w:rFonts w:cs="Times New Roman" w:ascii="Times New Roman" w:hAnsi="Times New Roman"/>
        </w:rPr>
        <w:t xml:space="preserve"> </w:t>
      </w:r>
    </w:p>
  </w:footnote>
  <w:footnote w:id="15">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See the paragraph describing Tables 6.12 through 6.16 for a discussion of the determination of the statistical significance of a change over time.  The critical value is dependent on the sizes of the samples from which the change is computed.</w:t>
      </w:r>
    </w:p>
  </w:footnote>
  <w:footnote w:id="16">
    <w:p>
      <w:pPr>
        <w:pStyle w:val="Footnote"/>
        <w:ind w:left="720" w:hanging="720"/>
        <w:jc w:val="both"/>
        <w:rPr/>
      </w:pPr>
      <w:r>
        <w:rPr>
          <w:rStyle w:val="FootnoteCharacters"/>
        </w:rPr>
        <w:footnoteRef/>
      </w:r>
      <w:r>
        <w:rPr>
          <w:rFonts w:cs="Times New Roman" w:ascii="Times New Roman" w:hAnsi="Times New Roman"/>
        </w:rPr>
        <w:tab/>
        <w:t>Any state support over $3.50 is not matched by further federal support.</w:t>
      </w:r>
    </w:p>
    <w:p>
      <w:pPr>
        <w:pStyle w:val="Footnote"/>
        <w:ind w:left="720" w:hanging="720"/>
        <w:rPr>
          <w:rFonts w:ascii="Times New Roman" w:hAnsi="Times New Roman" w:cs="Times New Roman"/>
          <w:sz w:val="22"/>
        </w:rPr>
      </w:pPr>
      <w:r>
        <w:rPr>
          <w:rFonts w:cs="Times New Roman" w:ascii="Times New Roman" w:hAnsi="Times New Roman"/>
          <w:sz w:val="22"/>
        </w:rPr>
      </w:r>
    </w:p>
  </w:footnote>
  <w:footnote w:id="17">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For example, using this methodology to calculate critical values for comparing the 1984 and 2003 values for the United States Total, the critical values are 0.8% for the $10,000 - $19,999 and the $40,000 or more categories, 0.9% for the $9,999 or less and $20,000 - $29,999 categories, and 1.1% for the $30,000 - $39,999 category.  These compare with 0.4% for all househol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suppressAutoHyphens w:val="true"/>
      <w:ind w:firstLine="720"/>
      <w:jc w:val="both"/>
    </w:pPr>
    <w:rPr>
      <w:rFonts w:ascii="Times New Roman" w:hAnsi="Times New Roman" w:cs="Times New Roman"/>
      <w:spacing w:val="-3"/>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0:13:00Z</dcterms:created>
  <dc:creator>ABELINFA</dc:creator>
  <dc:description/>
  <dc:language>en-US</dc:language>
  <cp:lastModifiedBy>Alex.Belinfante</cp:lastModifiedBy>
  <cp:lastPrinted>2004-09-29T17:27:00Z</cp:lastPrinted>
  <dcterms:modified xsi:type="dcterms:W3CDTF">2004-09-29T21:27:00Z</dcterms:modified>
  <cp:revision>3</cp:revision>
  <dc:subject/>
  <dc:title>6</dc:title>
</cp:coreProperties>
</file>