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uppressAutoHyphens w:val="true"/>
        <w:rPr>
          <w:rFonts w:ascii="Times New Roman" w:hAnsi="Times New Roman" w:cs="Times New Roman"/>
        </w:rPr>
      </w:pPr>
      <w:r>
        <w:rPr>
          <w:rFonts w:cs="Times New Roman" w:ascii="Times New Roman" w:hAnsi="Times New Roman"/>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Heading2"/>
              <w:rPr/>
            </w:pPr>
            <w:r>
              <w:rPr/>
              <w:t>Universal Service</w:t>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t>Monitoring Report</w:t>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t>CC Docket No. 98-202</w:t>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smallCaps/>
                <w:sz w:val="28"/>
              </w:rPr>
            </w:pPr>
            <w:r>
              <w:rPr>
                <w:rFonts w:cs="Times New Roman" w:ascii="Times New Roman" w:hAnsi="Times New Roman"/>
                <w:b/>
                <w:smallCaps/>
                <w:sz w:val="28"/>
              </w:rPr>
              <w:t>2003</w:t>
            </w:r>
          </w:p>
          <w:p>
            <w:pPr>
              <w:pStyle w:val="Normal"/>
              <w:tabs>
                <w:tab w:val="clear" w:pos="720"/>
                <w:tab w:val="left" w:pos="-720" w:leader="none"/>
              </w:tabs>
              <w:suppressAutoHyphens w:val="true"/>
              <w:jc w:val="center"/>
              <w:rPr>
                <w:rFonts w:ascii="Times New Roman" w:hAnsi="Times New Roman" w:cs="Times New Roman"/>
                <w:smallCaps/>
                <w:sz w:val="24"/>
              </w:rPr>
            </w:pPr>
            <w:r>
              <w:rPr>
                <w:rFonts w:cs="Times New Roman" w:ascii="Times New Roman" w:hAnsi="Times New Roman"/>
                <w:smallCaps/>
                <w:sz w:val="24"/>
              </w:rPr>
            </w:r>
          </w:p>
          <w:p>
            <w:pPr>
              <w:pStyle w:val="Normal"/>
              <w:tabs>
                <w:tab w:val="clear" w:pos="720"/>
                <w:tab w:val="left" w:pos="-720" w:leader="none"/>
              </w:tabs>
              <w:suppressAutoHyphens w:val="true"/>
              <w:jc w:val="center"/>
              <w:rPr/>
            </w:pPr>
            <w:r>
              <w:rPr>
                <w:rFonts w:cs="Times New Roman" w:ascii="Times New Roman" w:hAnsi="Times New Roman"/>
                <w:sz w:val="24"/>
              </w:rPr>
              <w:t>(Data Received Through May 2003)</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Prepared by Federal and State Staff for the</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Federal</w:t>
              <w:noBreakHyphen/>
              <w:t>State Joint Board on Universal Service in</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CC Docket No. 96-45</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spacing w:before="0" w:after="54"/>
              <w:jc w:val="center"/>
              <w:rPr>
                <w:rFonts w:ascii="Times New Roman" w:hAnsi="Times New Roman" w:cs="Times New Roman"/>
                <w:sz w:val="24"/>
              </w:rPr>
            </w:pPr>
            <w:r>
              <w:rPr>
                <w:rFonts w:cs="Times New Roman" w:ascii="Times New Roman" w:hAnsi="Times New Roman"/>
                <w:sz w:val="24"/>
              </w:rPr>
            </w:r>
          </w:p>
        </w:tc>
      </w:tr>
    </w:tbl>
    <w:p>
      <w:pPr>
        <w:sectPr>
          <w:type w:val="nextPage"/>
          <w:pgSz w:w="12240" w:h="15840"/>
          <w:pgMar w:left="1440" w:right="1440" w:gutter="0" w:header="0" w:top="1440" w:footer="0" w:bottom="1440"/>
          <w:pgNumType w:start="0" w:fmt="decimal"/>
          <w:formProt w:val="false"/>
          <w:textDirection w:val="lrTb"/>
          <w:docGrid w:type="default" w:linePitch="360" w:charSpace="0"/>
        </w:sectPr>
      </w:pP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spacing w:lineRule="exact" w:line="7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 New Roman" w:hAnsi="Times New Roman" w:cs="Times New Roman"/>
          <w:sz w:val="14"/>
        </w:rPr>
      </w:pPr>
      <w:r>
        <w:rPr>
          <w:rFonts w:cs="Times New Roman" w:ascii="Times New Roman" w:hAnsi="Times New Roman"/>
          <w:sz w:val="14"/>
        </w:rPr>
      </w:r>
    </w:p>
    <w:p>
      <w:pPr>
        <w:pStyle w:val="Normal"/>
        <w:tabs>
          <w:tab w:val="clear" w:pos="720"/>
          <w:tab w:val="left" w:pos="-720" w:leader="none"/>
        </w:tabs>
        <w:suppressAutoHyphens w:val="true"/>
        <w:jc w:val="both"/>
        <w:rPr/>
      </w:pPr>
      <w:r>
        <w:rPr>
          <w:rFonts w:cs="Times New Roman" w:ascii="Times New Roman" w:hAnsi="Times New Roman"/>
          <w:spacing w:val="-1"/>
          <w:sz w:val="18"/>
        </w:rPr>
        <w:t xml:space="preserve">This report is available for reference in the FCC's Reference Information Center, Courtyard Level, 445 12th Street SW, Washington, DC 20554.  Call Qualex International at (202) 863-2893 to purchase a copy.  The report can also be downloaded from the </w:t>
      </w:r>
      <w:r>
        <w:rPr>
          <w:rFonts w:cs="Times New Roman" w:ascii="Times New Roman" w:hAnsi="Times New Roman"/>
          <w:b/>
          <w:spacing w:val="-1"/>
          <w:sz w:val="18"/>
        </w:rPr>
        <w:t>FCC-State Link</w:t>
      </w:r>
      <w:r>
        <w:rPr>
          <w:rFonts w:cs="Times New Roman" w:ascii="Times New Roman" w:hAnsi="Times New Roman"/>
          <w:spacing w:val="-1"/>
          <w:sz w:val="18"/>
        </w:rPr>
        <w:t xml:space="preserve"> Internet site at &lt;www.fcc.gov/wcb/iatd/stats.html&gt;.  It is available in print image (pdf) files and compressed (zip) files in word processor (MS Word) and spreadsheet (MS Excel  or Lotus 123 .wk4) formats.</w:t>
      </w:r>
      <w:r>
        <w:rPr>
          <w:rFonts w:cs="Times New Roman" w:ascii="Times New Roman" w:hAnsi="Times New Roman"/>
          <w:spacing w:val="-1"/>
          <w:sz w:val="14"/>
        </w:rPr>
        <w:t xml:space="preserve"> </w:t>
      </w:r>
    </w:p>
    <w:p>
      <w:pPr>
        <w:pStyle w:val="Normal"/>
        <w:tabs>
          <w:tab w:val="clear" w:pos="720"/>
          <w:tab w:val="left" w:pos="-720" w:leader="none"/>
        </w:tabs>
        <w:suppressAutoHyphens w:val="true"/>
        <w:jc w:val="both"/>
        <w:rPr>
          <w:rFonts w:ascii="Times New Roman" w:hAnsi="Times New Roman" w:cs="Times New Roman"/>
          <w:spacing w:val="-1"/>
          <w:sz w:val="14"/>
        </w:rPr>
      </w:pPr>
      <w:r>
        <w:rPr>
          <w:rFonts w:cs="Times New Roman" w:ascii="Times New Roman" w:hAnsi="Times New Roman"/>
          <w:spacing w:val="-1"/>
          <w:sz w:val="14"/>
        </w:rPr>
      </w:r>
    </w:p>
    <w:p>
      <w:pPr>
        <w:pStyle w:val="Normal"/>
        <w:tabs>
          <w:tab w:val="clear" w:pos="720"/>
          <w:tab w:val="left" w:pos="-720" w:leader="none"/>
        </w:tabs>
        <w:suppressAutoHyphens w:val="true"/>
        <w:spacing w:lineRule="exact" w:line="72"/>
        <w:jc w:val="both"/>
        <w:rPr>
          <w:rFonts w:ascii="Times New Roman" w:hAnsi="Times New Roman" w:cs="Times New Roman"/>
          <w:spacing w:val="-3"/>
          <w:sz w:val="24"/>
          <w:lang w:val="en-US" w:eastAsia="en-US"/>
        </w:rPr>
      </w:pPr>
      <w:r>
        <w:rPr>
          <w:rFonts w:cs="Times New Roman" w:ascii="Times New Roman" w:hAnsi="Times New Roman"/>
          <w:spacing w:val="-3"/>
          <w:sz w:val="24"/>
          <w:lang w:val="en-US" w:eastAsia="en-US"/>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5943600" cy="45720"/>
                <wp:effectExtent l="0" t="0" r="0" b="0"/>
                <wp:wrapNone/>
                <wp:docPr id="2"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jc w:val="both"/>
        <w:rPr/>
      </w:pPr>
      <w:r>
        <w:rPr>
          <w:rFonts w:cs="Times New Roman" w:ascii="Times New Roman" w:hAnsi="Times New Roman"/>
          <w:spacing w:val="-3"/>
          <w:sz w:val="24"/>
        </w:rPr>
        <w:tab/>
      </w:r>
      <w:r>
        <w:rPr>
          <w:rFonts w:cs="Times New Roman" w:ascii="Times New Roman" w:hAnsi="Times New Roman"/>
          <w:b/>
          <w:spacing w:val="-3"/>
          <w:sz w:val="24"/>
        </w:rPr>
        <w:t>Table of Contents</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dex of Tables and Charts  ...........................................................….…....…....</w:t>
        <w:tab/>
        <w:t xml:space="preserve">   2 to 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troduction and Summary ..................................................................…....…...</w:t>
        <w:tab/>
        <w:t xml:space="preserve">   6 to 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ervice List ...........................................................................................…......….</w:t>
        <w:tab/>
        <w:t xml:space="preserve">   9 to 1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1.  Industry Revenues and Contributions ............................................…......….</w:t>
        <w:tab/>
        <w:t xml:space="preserve"> 1-1 to 1-5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2.  Low-Income Support ......................................................................…......…</w:t>
        <w:tab/>
        <w:t xml:space="preserve"> 2-1 to 2-8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3.  High-Cost Support ..........................................................................…...…...</w:t>
        <w:tab/>
        <w:t xml:space="preserve"> 3-1 to 3-316</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4.  Schools and Libraries Support ........................................................…....…..</w:t>
        <w:tab/>
        <w:t xml:space="preserve"> 4-1 to 4-1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5.  Rural Health Care Support ..............................................................….....….</w:t>
        <w:tab/>
        <w:t xml:space="preserve"> 5-1 to 5-1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6.  Subscribership and Penetration ........................................................….…….</w:t>
        <w:tab/>
        <w:t xml:space="preserve"> 6-1 to 6-79</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7.  Rates and Price Indices ...............................................…............……….…</w:t>
        <w:tab/>
        <w:t xml:space="preserve"> 7-1 to 7-2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8.  Network Usage and Growth  .............................................................…........</w:t>
        <w:tab/>
        <w:t xml:space="preserve"> 8-1 to 8-5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9.  Quality of Service ..............................................................................…....…</w:t>
        <w:tab/>
        <w:t xml:space="preserve"> 9-1 to 9-9</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0.  Infrastructure ......................................................................................…......</w:t>
        <w:tab/>
        <w:t>10-1 to 10-20</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1.  Revenues, Expenses and Investment.................................................….......</w:t>
        <w:tab/>
        <w:t>11-1 to 11-28</w:t>
      </w:r>
      <w:r>
        <w:br w:type="page"/>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Line .........................................……....................</w:t>
        <w:tab/>
        <w:t>Table 7.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Line - by Carrier .............................…….............</w:t>
        <w:tab/>
        <w:t>Table 7.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Minute ....................................................……......</w:t>
        <w:tab/>
        <w:t>Table 7.1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Minute - by Carrier ..............................................</w:t>
        <w:tab/>
        <w:t>Table 7.1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arrier Telecommunications Revenues by Type of Service ………………………</w:t>
        <w:tab/>
        <w:t>Table 1.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hanges in Local Exchange Carriers ……………………………………………..</w:t>
        <w:tab/>
        <w:t>Table 3.3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Levels ..………......................................................……..</w:t>
        <w:tab/>
        <w:t>Chart 7.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Annual Changes ………........................................……..</w:t>
        <w:tab/>
        <w:t xml:space="preserve">Chart 7.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Annual Changes - Telephone Components ...........…….</w:t>
        <w:tab/>
        <w:t>Chart 7.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Average Annual Rates of Change ........................……...</w:t>
        <w:tab/>
        <w:t xml:space="preserve">Table 7.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Monthly .................................................................…….</w:t>
        <w:tab/>
        <w:t xml:space="preserve">Table 7.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tribution Base Revenues by Program ……………………………….…………</w:t>
        <w:tab/>
        <w:t>Table 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ustomer Perception Surveys - Percentage of Customers Dissatisfied ...........…….</w:t>
        <w:tab/>
        <w:t xml:space="preserve">Table 9.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ustomer Perception Surveys - Sample Sizes .................................................…….</w:t>
        <w:tab/>
        <w:t xml:space="preserve">Table 9.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Expenses and Taxes .........................................................................................…….</w:t>
        <w:tab/>
        <w:t xml:space="preserve">Table 11.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Expenses - Total Operating ..............................................................................…….</w:t>
        <w:tab/>
        <w:t xml:space="preserve">Table 11.9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actors - Interstate DEM - Unweighted ………….………………………………..</w:t>
        <w:tab/>
        <w:t>Table 8.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actors - Interstate DEM - Weighted …………….………………………………..</w:t>
        <w:tab/>
        <w:t>Table 8.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General Information …………………………………………………………..……</w:t>
        <w:tab/>
        <w:t>Table 1.1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Fund Formulas ……………….................................……..............</w:t>
        <w:tab/>
        <w:t xml:space="preserve">Table 3.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2001 Data - by Jurisdiction..…………….............……..</w:t>
        <w:tab/>
        <w:t>Table 3.1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2001 Data - by Study Area ..………….................……..</w:t>
        <w:tab/>
        <w:t>Table 3.3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 History ...….......................................…….........</w:t>
        <w:tab/>
        <w:t xml:space="preserve">Table 3.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 Projections by Jurisdiction..……….........……..</w:t>
        <w:tab/>
        <w:t>Table 3.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 Projections by Study Area ..……….........……..</w:t>
        <w:tab/>
        <w:t>Table 3.2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s by Jurisdiction..…………..………….....……..</w:t>
        <w:tab/>
        <w:t>Table 3.2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s by Study Area ..……….…....................……..</w:t>
        <w:tab/>
        <w:t>Table 3.3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Percentage Changes - by Jurisdiction..………….……..</w:t>
        <w:tab/>
        <w:t>Table 3.1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Percentage Changes - by Study Area ..……….....……..</w:t>
        <w:tab/>
        <w:t>Table 3.3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Model Support Payment Projections by Jurisdiction .………………….</w:t>
        <w:tab/>
        <w:t>Table 3.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Programs Fund Size Projections and Actuals ...………..............…….</w:t>
        <w:tab/>
        <w:t>Table 3.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 Non-Rural by Study Area .………………………………..….</w:t>
        <w:tab/>
        <w:t>Table 3.2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Payment Projections - Total by Jurisdiction .…………..…….</w:t>
        <w:tab/>
        <w:t>Table 3.1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Payment Projections - Total by Study Area .……….………….</w:t>
        <w:tab/>
        <w:t>Table 3.3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Mechanisms – Payments per Loop by State ……..……………</w:t>
        <w:tab/>
        <w:t>Table 3.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come - Net ....................................................................................................…….</w:t>
        <w:tab/>
        <w:t xml:space="preserve">Table 11.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CLEC Revenues ……………………….……….……..</w:t>
        <w:tab/>
        <w:t>Table 1.1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Incumbent Local Exchange Revenues ………….……..</w:t>
        <w:tab/>
        <w:t>Table 1.1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Interstate Access Revenues ………….………....……..</w:t>
        <w:tab/>
        <w:t>Table 1.2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Interstate Toll Revenues ……………..………....……..</w:t>
        <w:tab/>
        <w:t>Table 1.2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Intrastate Access Revenues ………….………....……..</w:t>
        <w:tab/>
        <w:t>Table 1.2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LEC Intrastate Toll Revenues ………….……....……..</w:t>
        <w:tab/>
        <w:t>Table 1.2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Mobile Wireless Revenues …………….……….……..</w:t>
        <w:tab/>
        <w:t>Table 1.2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Non-LEC Intrastate Toll Revenues …….……....……..</w:t>
        <w:tab/>
        <w:t>Table 1.2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SLC Revenues ……………………….………....……..</w:t>
        <w:tab/>
        <w:t>Table 1.2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stallation, Maintenance, and Customer Complaints .....................................…….</w:t>
        <w:tab/>
        <w:t>Table 9.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Access Support Payment Projections by Jurisdiction ......................…….</w:t>
        <w:tab/>
        <w:t>Table 3.12</w:t>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Access Support Payment Projections by Study Area .......................…….</w:t>
        <w:tab/>
        <w:t>Table 3.2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Common Line Support Payment Projections by Jurisdiction ..........…….</w:t>
        <w:tab/>
        <w:t>Table 3.1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Common Line Support Payment Projections by Study Area ...........…….</w:t>
        <w:tab/>
        <w:t>Table 3.2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vestment - Average Net ................................................................................…….</w:t>
        <w:tab/>
        <w:t xml:space="preserve">Table 11.6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vestment - Gross ...........................................................................................…….</w:t>
        <w:tab/>
        <w:t xml:space="preserve">Table 11.3 </w:t>
      </w:r>
    </w:p>
    <w:p>
      <w:pPr>
        <w:pStyle w:val="Normal"/>
        <w:tabs>
          <w:tab w:val="clear" w:pos="720"/>
          <w:tab w:val="left" w:pos="-720" w:leader="none"/>
        </w:tabs>
        <w:suppressAutoHyphens w:val="true"/>
        <w:rPr/>
      </w:pPr>
      <w:r>
        <w:rPr>
          <w:rFonts w:cs="Times New Roman" w:ascii="Times New Roman" w:hAnsi="Times New Roman"/>
          <w:sz w:val="24"/>
        </w:rPr>
        <w:t>Investment - Other ...........................................................................................…….</w:t>
        <w:tab/>
        <w:t>Table 11.13</w:t>
      </w:r>
    </w:p>
    <w:p>
      <w:pPr>
        <w:pStyle w:val="Normal"/>
        <w:tabs>
          <w:tab w:val="clear" w:pos="720"/>
          <w:tab w:val="left" w:pos="-720" w:leader="none"/>
        </w:tabs>
        <w:suppressAutoHyphens w:val="true"/>
        <w:rPr/>
      </w:pPr>
      <w:r>
        <w:rPr>
          <w:rFonts w:cs="Times New Roman" w:ascii="Times New Roman" w:hAnsi="Times New Roman"/>
          <w:sz w:val="24"/>
        </w:rPr>
        <w:t>Investment Reserves ........................................................................................…….</w:t>
        <w:tab/>
        <w:t xml:space="preserve">Table 11.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feline Assistance - Payments - by State ....…..………..................................…….</w:t>
        <w:tab/>
        <w:t>Table 2.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feline Assistance - Payments - by Study Area ....…..……….......................…….</w:t>
        <w:tab/>
        <w:t>Table 2.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feline Assistance - Subscribers - by State ......………..................................…….</w:t>
        <w:tab/>
        <w:t xml:space="preserve">Table 2.5 </w:t>
      </w:r>
    </w:p>
    <w:p>
      <w:pPr>
        <w:pStyle w:val="Normal"/>
        <w:tabs>
          <w:tab w:val="clear" w:pos="720"/>
          <w:tab w:val="left" w:pos="-720" w:leader="none"/>
        </w:tabs>
        <w:suppressAutoHyphens w:val="true"/>
        <w:rPr/>
      </w:pPr>
      <w:r>
        <w:rPr>
          <w:rFonts w:cs="Times New Roman" w:ascii="Times New Roman" w:hAnsi="Times New Roman"/>
          <w:sz w:val="24"/>
        </w:rPr>
        <w:t>Lifeline Assistance - Subscribers - Tribal and Non-Tribal - by State .............…….</w:t>
        <w:tab/>
        <w:t xml:space="preserve">Table 2.6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feline Monthly Support - by State ................................................................…….</w:t>
        <w:tab/>
        <w:t xml:space="preserve">Table 2.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nes - Total …………………………………………………….…………………</w:t>
        <w:tab/>
        <w:t>Table 8.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ne Usage per Day …….……………………………………….…………………</w:t>
        <w:tab/>
        <w:t>Table 8.5</w:t>
      </w:r>
    </w:p>
    <w:p>
      <w:pPr>
        <w:pStyle w:val="Normal"/>
        <w:tabs>
          <w:tab w:val="clear" w:pos="720"/>
          <w:tab w:val="left" w:pos="-720" w:leader="none"/>
        </w:tabs>
        <w:suppressAutoHyphens w:val="true"/>
        <w:rPr/>
      </w:pPr>
      <w:r>
        <w:rPr>
          <w:rFonts w:cs="Times New Roman" w:ascii="Times New Roman" w:hAnsi="Times New Roman"/>
          <w:sz w:val="24"/>
        </w:rPr>
        <w:t>LinkUp Assistance - Beneficiaries - by State ...………...................................…….</w:t>
        <w:tab/>
        <w:t>Table 2.9</w:t>
      </w:r>
    </w:p>
    <w:p>
      <w:pPr>
        <w:pStyle w:val="Normal"/>
        <w:tabs>
          <w:tab w:val="clear" w:pos="720"/>
          <w:tab w:val="left" w:pos="-720" w:leader="none"/>
        </w:tabs>
        <w:suppressAutoHyphens w:val="true"/>
        <w:rPr/>
      </w:pPr>
      <w:r>
        <w:rPr>
          <w:rFonts w:cs="Times New Roman" w:ascii="Times New Roman" w:hAnsi="Times New Roman"/>
          <w:sz w:val="24"/>
        </w:rPr>
        <w:t>LinkUp Assistance - Beneficiaries - Tribal and Non-Tribal - by State ............…….</w:t>
        <w:tab/>
        <w:t>Table 2.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nkUp Assistance - Payments - by State ......……….....................….............…….</w:t>
        <w:tab/>
        <w:t>Table 2.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nkUp Assistance - Payments - by Study Area ....…..………........................…….</w:t>
        <w:tab/>
        <w:t>Table 2.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cal Switching Support - Payment History ...................................................…….</w:t>
        <w:tab/>
        <w:t>Table 3.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cal Switching Support Payment Projections by Jurisdiction .......................…….</w:t>
        <w:tab/>
        <w:t>Table 3.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cal Switching Support Payment Projections by Study Area ........................…….</w:t>
        <w:tab/>
        <w:t>Table 3.2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ng-Term Support - Payment History ...........................................................…….</w:t>
        <w:tab/>
        <w:t>Table 3.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ng-Term Support Payment Projections by Jurisdiction ...............................…….</w:t>
        <w:tab/>
        <w:t>Table 3.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ng-Term Support Payment Projections by Study Area ................................…….</w:t>
        <w:tab/>
        <w:t>Table 3.2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ops - by Jurisdiction ………………………………………………...…………..</w:t>
        <w:tab/>
        <w:t>Table 3.2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ops - by Study Area ….……………………………………………...…………..</w:t>
        <w:tab/>
        <w:t>Table 3.3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w-Income Program Dollars by Study Area …………………..................…….</w:t>
        <w:tab/>
        <w:t xml:space="preserve">Table 2.3 </w:t>
      </w:r>
    </w:p>
    <w:p>
      <w:pPr>
        <w:pStyle w:val="Normal"/>
        <w:tabs>
          <w:tab w:val="clear" w:pos="720"/>
          <w:tab w:val="left" w:pos="-720" w:leader="none"/>
        </w:tabs>
        <w:suppressAutoHyphens w:val="true"/>
        <w:rPr/>
      </w:pPr>
      <w:r>
        <w:rPr>
          <w:rFonts w:cs="Times New Roman" w:ascii="Times New Roman" w:hAnsi="Times New Roman"/>
          <w:sz w:val="24"/>
        </w:rPr>
        <w:t>Low-Income Programs Fund Sizes and Projections …...…………….............…….</w:t>
        <w:tab/>
        <w:t>Table 2.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w-Income Support Payments by State …….……………............................…….</w:t>
        <w:tab/>
        <w:t>Table 2.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w-Income Support Payments per Loop by State ………………………………</w:t>
        <w:tab/>
        <w:t>Table 2.1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inutes - Dial Equipment - Interstate ..........................................……..........…….</w:t>
        <w:tab/>
        <w:t xml:space="preserve">Table 8.9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inutes - Dial Equipment - Local …............................................……..........…….</w:t>
        <w:tab/>
        <w:t xml:space="preserve">Table 8.7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inutes - Dial Equipment - State Toll .........................................……..........…….</w:t>
        <w:tab/>
        <w:t xml:space="preserve">Table 8.8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inutes - Dial Equipment - Summary .........................................……..........…….</w:t>
        <w:tab/>
        <w:t xml:space="preserve">Table 8.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inutes - Dial Equipment - Total ……........................................……..........…….</w:t>
        <w:tab/>
        <w:t>Table 8.10</w:t>
      </w:r>
    </w:p>
    <w:p>
      <w:pPr>
        <w:pStyle w:val="Normal"/>
        <w:tabs>
          <w:tab w:val="clear" w:pos="720"/>
          <w:tab w:val="left" w:pos="-720" w:leader="none"/>
        </w:tabs>
        <w:suppressAutoHyphens w:val="true"/>
        <w:rPr/>
      </w:pPr>
      <w:r>
        <w:rPr>
          <w:rFonts w:cs="Times New Roman" w:ascii="Times New Roman" w:hAnsi="Times New Roman"/>
          <w:sz w:val="24"/>
        </w:rPr>
        <w:t xml:space="preserve">Minutes of Use </w:t>
        <w:noBreakHyphen/>
        <w:t xml:space="preserve"> Interstate Access - by Study Area .......................................…….</w:t>
        <w:tab/>
        <w:t>Table 8.6</w:t>
      </w:r>
    </w:p>
    <w:p>
      <w:pPr>
        <w:pStyle w:val="Normal"/>
        <w:tabs>
          <w:tab w:val="clear" w:pos="720"/>
          <w:tab w:val="left" w:pos="-720" w:leader="none"/>
        </w:tabs>
        <w:suppressAutoHyphens w:val="true"/>
        <w:rPr/>
      </w:pPr>
      <w:r>
        <w:rPr>
          <w:rFonts w:cs="Times New Roman" w:ascii="Times New Roman" w:hAnsi="Times New Roman"/>
          <w:sz w:val="24"/>
        </w:rPr>
        <w:t xml:space="preserve">Minutes of Use </w:t>
        <w:noBreakHyphen/>
        <w:t xml:space="preserve"> Interstate Access - by Tier ..................................................…….</w:t>
        <w:tab/>
        <w:t xml:space="preserve">Table 8.1 </w:t>
      </w:r>
    </w:p>
    <w:p>
      <w:pPr>
        <w:pStyle w:val="Normal"/>
        <w:tabs>
          <w:tab w:val="clear" w:pos="720"/>
          <w:tab w:val="left" w:pos="-720" w:leader="none"/>
        </w:tabs>
        <w:suppressAutoHyphens w:val="true"/>
        <w:rPr/>
      </w:pPr>
      <w:r>
        <w:rPr>
          <w:rFonts w:cs="Times New Roman" w:ascii="Times New Roman" w:hAnsi="Times New Roman"/>
          <w:sz w:val="24"/>
        </w:rPr>
        <w:t xml:space="preserve">Minutes of Use </w:t>
        <w:noBreakHyphen/>
        <w:t xml:space="preserve"> Interstate Access - Total .............................................….....…….</w:t>
        <w:tab/>
        <w:t xml:space="preserve">Table 8.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Minutes of Use </w:t>
        <w:noBreakHyphen/>
        <w:t xml:space="preserve"> Interstate Access - Total - Chart .................................….....…….</w:t>
        <w:tab/>
        <w:t xml:space="preserve">Chart 8.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on-Operating Items - Total ............................................................................…….</w:t>
        <w:tab/>
        <w:t>Table 11.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Other Operating Income or Losses .................................................................……..</w:t>
        <w:tab/>
        <w:t xml:space="preserve">Table 11.8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 Households .................................................................................…….</w:t>
        <w:tab/>
        <w:t xml:space="preserve">Chart 6.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 Individual Adults .......................................................................……..</w:t>
        <w:tab/>
        <w:t>Chart 6.8</w:t>
      </w:r>
    </w:p>
    <w:p>
      <w:pPr>
        <w:pStyle w:val="Heading1"/>
        <w:rPr/>
      </w:pPr>
      <w:r>
        <w:rPr/>
        <w:t>Penetration by Household Size ........................................................................…….</w:t>
        <w:tab/>
        <w:t xml:space="preserve">Table 6.8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 Size - Critical Values ............................................……..</w:t>
        <w:tab/>
        <w:t xml:space="preserve">Table 6.1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 Size - Chart ………................................................…….</w:t>
        <w:tab/>
        <w:t xml:space="preserve">Chart 6.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er's Age ...................................................................…….</w:t>
        <w:tab/>
        <w:t xml:space="preserve">Table 6.9 </w:t>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er's Age - Critical Values ........................................…….</w:t>
        <w:tab/>
        <w:t>Table 6.1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er's Age - Chart ………...........................................…….</w:t>
        <w:tab/>
        <w:t xml:space="preserve">Chart 6.6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w:t>
        <w:tab/>
        <w:t>Table 6.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 Chart ………...........................................................…….</w:t>
        <w:tab/>
        <w:t xml:space="preserve">Chart 6.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 Adjusted for Inflation …..........................................…….</w:t>
        <w:tab/>
        <w:t xml:space="preserve">Chart 6.9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by State - Adjusted for Inflation ….............................…….</w:t>
        <w:tab/>
        <w:t xml:space="preserve">Table 6.1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by State - Sample Sizes ….......................………....…….</w:t>
        <w:tab/>
        <w:t>Table 6.1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 Critical Values ..........................................................…….</w:t>
        <w:tab/>
        <w:t xml:space="preserve">Table 6.1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abor Force Status ...................................................................…….</w:t>
        <w:tab/>
        <w:t xml:space="preserve">Table 6.10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abor Force Status - Critical Values ........................................…....</w:t>
        <w:tab/>
        <w:t>Table 6.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abor Force Status - Chart ………….......................................…….</w:t>
        <w:tab/>
        <w:t xml:space="preserve">Chart 6.7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ifeline Assistance Level …………………………..……………...</w:t>
        <w:tab/>
        <w:t xml:space="preserve">Table 6.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ifeline Assistance Status …………………………..……………...</w:t>
        <w:tab/>
        <w:t xml:space="preserve">Table 6.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w:t>
        <w:tab/>
        <w:t xml:space="preserve">Table 6.6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hanges ........................................................................…….</w:t>
        <w:tab/>
        <w:t xml:space="preserve">Table 6.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hanges - Map .............................................................……..</w:t>
        <w:tab/>
        <w:t xml:space="preserve">Chart 6.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omparison by Level of Lifeline Assistance .……………...</w:t>
        <w:tab/>
        <w:t xml:space="preserve">Table 6.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ritical Values ..............................................................…….</w:t>
        <w:tab/>
        <w:t>Table 6.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Map ……………….....................................................…...…</w:t>
        <w:tab/>
        <w:t xml:space="preserve">Chart 6.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lant In-Service - Total ....................................................................................…….</w:t>
        <w:tab/>
        <w:t>Table 11.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ool - NECA - Common Line .........................................................................…….</w:t>
        <w:tab/>
        <w:t>Table 3.4</w:t>
      </w:r>
    </w:p>
    <w:p>
      <w:pPr>
        <w:pStyle w:val="Normal"/>
        <w:tabs>
          <w:tab w:val="clear" w:pos="720"/>
          <w:tab w:val="left" w:pos="-720" w:leader="none"/>
        </w:tabs>
        <w:suppressAutoHyphens w:val="true"/>
        <w:rPr/>
      </w:pPr>
      <w:r>
        <w:rPr>
          <w:rFonts w:cs="Times New Roman" w:ascii="Times New Roman" w:hAnsi="Times New Roman"/>
          <w:sz w:val="24"/>
        </w:rPr>
        <w:t>Pool - NECA - Traffic Sensitive .....................................................................……..</w:t>
        <w:tab/>
        <w:t xml:space="preserve">Table 3.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rice Indices - Annual Changes ......................................................................…….</w:t>
        <w:tab/>
        <w:t xml:space="preserve">Table 7.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rice Indices - Local and Toll Services - Annual Changes ..............................…….</w:t>
        <w:tab/>
        <w:t xml:space="preserve">Table 7.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roducer Price Indices …………………………………………………………….</w:t>
        <w:tab/>
        <w:t>Table 7.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ates - Interstate Toll - Residential …………......................…...........................….</w:t>
        <w:tab/>
        <w:t>Table 7.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ates - Local Business - Key System ……….......................…...........................….</w:t>
        <w:tab/>
        <w:t>Table 7.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ates - Local Business - PBX …………..............................…...........................….</w:t>
        <w:tab/>
        <w:t>Table 7.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ates - Local Business - Single Line ….............................…...........................….</w:t>
        <w:tab/>
        <w:t>Table 7.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ates - Local Residential ………………............................…...........................….</w:t>
        <w:tab/>
        <w:t>Table 7.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 per Minute - Average….....................................................................…....</w:t>
        <w:tab/>
        <w:t>Table 7.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and Other Operating Items ...............................................................…....</w:t>
        <w:tab/>
        <w:t xml:space="preserve">Table 11.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by Type of Carrier ………………………………………………………</w:t>
        <w:tab/>
        <w:t>Table 1.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from Telecommunications Service Provided for Resale ………………</w:t>
        <w:tab/>
        <w:t>Table 1.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from Telecommunications Service Provided to End Users ……………</w:t>
        <w:tab/>
        <w:t>Table 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 Total  ..................................................................................……………</w:t>
        <w:tab/>
        <w:t xml:space="preserve">Table 1.7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 Total Operating ..................................................................……………</w:t>
        <w:tab/>
        <w:t xml:space="preserve">Table 11.7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ural Health Care - Disbursements per Person by State ……….…..........…...……</w:t>
        <w:tab/>
        <w:t>Table 5.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ural Health Care Funding Commitments by State .........................................…....</w:t>
        <w:tab/>
        <w:t>Table 5.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ural Health Care - Service Speeds Acquired ………………................…...……</w:t>
        <w:tab/>
        <w:t>Table 5.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afety Net Additive Support Payment Projections by Jurisdiction ………………..</w:t>
        <w:tab/>
        <w:t>Table 3.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afety Net Additive Support Payment Projections by Study Area ………….……..</w:t>
        <w:tab/>
        <w:t>Table 3.24</w:t>
      </w:r>
    </w:p>
    <w:p>
      <w:pPr>
        <w:pStyle w:val="Normal"/>
        <w:tabs>
          <w:tab w:val="clear" w:pos="720"/>
          <w:tab w:val="left" w:pos="-720" w:leader="none"/>
        </w:tabs>
        <w:suppressAutoHyphens w:val="true"/>
        <w:rPr/>
      </w:pPr>
      <w:r>
        <w:rPr>
          <w:rFonts w:cs="Times New Roman" w:ascii="Times New Roman" w:hAnsi="Times New Roman"/>
          <w:sz w:val="24"/>
        </w:rPr>
        <w:t>Schools and Libraries Commitments &amp; Disbursements by State &amp; Applicant Type Table 4.1</w:t>
      </w:r>
    </w:p>
    <w:p>
      <w:pPr>
        <w:pStyle w:val="Normal"/>
        <w:tabs>
          <w:tab w:val="clear" w:pos="720"/>
          <w:tab w:val="left" w:pos="-720" w:leader="none"/>
        </w:tabs>
        <w:suppressAutoHyphens w:val="true"/>
        <w:rPr/>
      </w:pPr>
      <w:r>
        <w:rPr>
          <w:rFonts w:cs="Times New Roman" w:ascii="Times New Roman" w:hAnsi="Times New Roman"/>
          <w:sz w:val="24"/>
        </w:rPr>
        <w:t>Schools and Libraries Commitments &amp; Disbursements by State &amp; Service Type …Table 4.2</w:t>
      </w:r>
    </w:p>
    <w:p>
      <w:pPr>
        <w:pStyle w:val="Normal"/>
        <w:tabs>
          <w:tab w:val="clear" w:pos="720"/>
          <w:tab w:val="left" w:pos="-720" w:leader="none"/>
        </w:tabs>
        <w:suppressAutoHyphens w:val="true"/>
        <w:rPr/>
      </w:pPr>
      <w:r>
        <w:rPr>
          <w:rFonts w:cs="Times New Roman" w:ascii="Times New Roman" w:hAnsi="Times New Roman"/>
          <w:sz w:val="24"/>
        </w:rPr>
        <w:t>Schools and Libraries Commitments per Student ………………………..……...…</w:t>
        <w:tab/>
        <w:t>Table 4.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nd Libraries Disbursements by Service Provider Type ……….................</w:t>
        <w:tab/>
        <w:t>Table 4.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nd Libraries Disbursements per Student ……………..………………..…</w:t>
        <w:tab/>
        <w:t>Table 4.5</w:t>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tate Code Reference …............................................................................................</w:t>
        <w:tab/>
        <w:t>Table 8.1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ubscribership on American Indian Reservations and Trust Land: Federal …….…</w:t>
        <w:tab/>
        <w:t>Table 2.14</w:t>
      </w:r>
    </w:p>
    <w:p>
      <w:pPr>
        <w:pStyle w:val="Normal"/>
        <w:tabs>
          <w:tab w:val="clear" w:pos="720"/>
          <w:tab w:val="left" w:pos="-720" w:leader="none"/>
        </w:tabs>
        <w:suppressAutoHyphens w:val="true"/>
        <w:rPr/>
      </w:pPr>
      <w:r>
        <w:rPr>
          <w:rFonts w:cs="Times New Roman" w:ascii="Times New Roman" w:hAnsi="Times New Roman"/>
          <w:sz w:val="24"/>
        </w:rPr>
        <w:t>Subscribership - Household - United States ....................................................…….</w:t>
        <w:tab/>
        <w:t xml:space="preserve">Table 6.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witch Downtime and Trunk Blocking ............................................................…....</w:t>
        <w:tab/>
        <w:t xml:space="preserve">Table 9.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witch Downtime Causes ........…….........................................................................</w:t>
        <w:tab/>
        <w:t>Table 9.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witching Systems .........................……...................................................................</w:t>
        <w:tab/>
        <w:t>Table 10.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axes ………………….........................……............................................................</w:t>
        <w:tab/>
        <w:t>Table 11.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Industry Revenues by Service …..……...............................</w:t>
        <w:tab/>
        <w:t>Table 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Industry Revenues - Total ……..…….....................................</w:t>
        <w:tab/>
        <w:t>Table 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Revenues by Type of Carrier ……..……...............................</w:t>
        <w:tab/>
        <w:t>Table 1.3</w:t>
      </w:r>
    </w:p>
    <w:p>
      <w:pPr>
        <w:pStyle w:val="Normal"/>
        <w:tabs>
          <w:tab w:val="clear" w:pos="720"/>
          <w:tab w:val="left" w:pos="-720" w:leader="none"/>
        </w:tabs>
        <w:suppressAutoHyphens w:val="true"/>
        <w:rPr/>
      </w:pPr>
      <w:r>
        <w:rPr>
          <w:rFonts w:cs="Times New Roman" w:ascii="Times New Roman" w:hAnsi="Times New Roman"/>
          <w:sz w:val="24"/>
        </w:rPr>
        <w:t>Telecommunications Revenues - Interstate …..……………....................................</w:t>
        <w:tab/>
        <w:t>Table 1.16</w:t>
      </w:r>
    </w:p>
    <w:p>
      <w:pPr>
        <w:pStyle w:val="Normal"/>
        <w:tabs>
          <w:tab w:val="clear" w:pos="720"/>
          <w:tab w:val="left" w:pos="-720" w:leader="none"/>
        </w:tabs>
        <w:suppressAutoHyphens w:val="true"/>
        <w:rPr/>
      </w:pPr>
      <w:r>
        <w:rPr>
          <w:rFonts w:cs="Times New Roman" w:ascii="Times New Roman" w:hAnsi="Times New Roman"/>
          <w:sz w:val="24"/>
        </w:rPr>
        <w:t>Telecommunications Revenues - Intrastate …..……………....................................</w:t>
        <w:tab/>
        <w:t>Table 1.15</w:t>
      </w:r>
    </w:p>
    <w:p>
      <w:pPr>
        <w:pStyle w:val="Normal"/>
        <w:tabs>
          <w:tab w:val="clear" w:pos="720"/>
          <w:tab w:val="left" w:pos="-720" w:leader="none"/>
        </w:tabs>
        <w:suppressAutoHyphens w:val="true"/>
        <w:rPr/>
      </w:pPr>
      <w:r>
        <w:rPr>
          <w:rFonts w:cs="Times New Roman" w:ascii="Times New Roman" w:hAnsi="Times New Roman"/>
          <w:sz w:val="24"/>
        </w:rPr>
        <w:t>Telecommunications Revenues - Total - by State …..…….....................................</w:t>
        <w:tab/>
        <w:t>Table 1.13</w:t>
      </w:r>
    </w:p>
    <w:p>
      <w:pPr>
        <w:pStyle w:val="Normal"/>
        <w:tabs>
          <w:tab w:val="clear" w:pos="720"/>
          <w:tab w:val="left" w:pos="-720" w:leader="none"/>
        </w:tabs>
        <w:suppressAutoHyphens w:val="true"/>
        <w:rPr/>
      </w:pPr>
      <w:r>
        <w:rPr>
          <w:rFonts w:cs="Times New Roman" w:ascii="Times New Roman" w:hAnsi="Times New Roman"/>
          <w:sz w:val="24"/>
        </w:rPr>
        <w:t>Telecommunications Revenues - 2001…………………………….. …..……........</w:t>
        <w:tab/>
        <w:t>Table 1.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ransmission Systems ......................................................…….................................</w:t>
        <w:tab/>
        <w:t>Table 10.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Universal Service Program Requirements and Fund Factors ..........................…….</w:t>
        <w:tab/>
        <w:t>Table 1.10</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iversal Service Support - Distribution of Disbursements ………………………</w:t>
        <w:tab/>
        <w:t>Chart 1.1</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iversal Service Support Mechanisms …………………………………………...</w:t>
        <w:tab/>
        <w:t>Table 1.11</w:t>
      </w:r>
    </w:p>
    <w:p>
      <w:pPr>
        <w:pStyle w:val="Normal"/>
        <w:tabs>
          <w:tab w:val="clear" w:pos="720"/>
          <w:tab w:val="center" w:pos="4680" w:leader="none"/>
        </w:tabs>
        <w:suppressAutoHyphens w:val="true"/>
        <w:rPr/>
      </w:pPr>
      <w:r>
        <w:rPr>
          <w:rFonts w:cs="Times New Roman" w:ascii="Times New Roman" w:hAnsi="Times New Roman"/>
          <w:sz w:val="24"/>
        </w:rPr>
        <w:t>Universal Service Support Mechanisms - by State …………………………….…</w:t>
        <w:tab/>
        <w:t>Table 1.12</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on-Trafffic Sensitive Revenue Requirement - by Jurisdiction ….…</w:t>
        <w:tab/>
        <w:t>Table 3.19</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on-Trafffic Sensitive Revenue Requirement - by Study Area …..…</w:t>
        <w:tab/>
        <w:t>Table 3.33</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TS Revenue Requirement per Loop - by Jurisdiction …………..…</w:t>
        <w:tab/>
        <w:t>Table 3.21</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TS Revenue Requirement per Loop - by Study Area …………...…</w:t>
        <w:tab/>
        <w:t>Table 3.35</w:t>
      </w:r>
      <w:r>
        <w:br w:type="page"/>
      </w:r>
    </w:p>
    <w:p>
      <w:pPr>
        <w:pStyle w:val="Normal"/>
        <w:tabs>
          <w:tab w:val="clear" w:pos="720"/>
          <w:tab w:val="center" w:pos="4680" w:leader="none"/>
        </w:tabs>
        <w:suppressAutoHyphens w:val="true"/>
        <w:rPr/>
      </w:pPr>
      <w:r>
        <w:rPr>
          <w:rFonts w:cs="Times New Roman" w:ascii="Times New Roman" w:hAnsi="Times New Roman"/>
          <w:spacing w:val="-3"/>
          <w:sz w:val="24"/>
        </w:rPr>
        <w:tab/>
      </w:r>
      <w:r>
        <w:rPr>
          <w:rFonts w:cs="Times New Roman" w:ascii="Times New Roman" w:hAnsi="Times New Roman"/>
          <w:b/>
          <w:spacing w:val="-3"/>
          <w:sz w:val="28"/>
        </w:rPr>
        <w:t>Universal Service Monitoring Report</w:t>
      </w:r>
    </w:p>
    <w:p>
      <w:pPr>
        <w:pStyle w:val="Heading4"/>
        <w:rPr/>
      </w:pPr>
      <w:r>
        <w:rPr/>
        <w:tab/>
        <w:t>CC Docket No. 98</w:t>
        <w:noBreakHyphen/>
        <w:t>202</w:t>
      </w:r>
    </w:p>
    <w:p>
      <w:pPr>
        <w:pStyle w:val="Normal"/>
        <w:tabs>
          <w:tab w:val="clear" w:pos="720"/>
          <w:tab w:val="center" w:pos="468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2003</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center" w:pos="468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Introduction and Summary</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his is the seventh report in a series of reports prepared by federal and state staff members for the Federal</w:t>
        <w:noBreakHyphen/>
        <w:t>State Joint Board on Universal Service in CC Docket No. 96</w:t>
        <w:noBreakHyphen/>
        <w:t>45 (Universal Service Joint Board).</w:t>
      </w:r>
      <w:r>
        <w:rPr>
          <w:rStyle w:val="FootnoteCharacters"/>
          <w:rStyle w:val="FootnoteAnchor"/>
          <w:rFonts w:cs="Times New Roman" w:ascii="Times New Roman" w:hAnsi="Times New Roman"/>
          <w:spacing w:val="-3"/>
          <w:sz w:val="24"/>
        </w:rPr>
        <w:footnoteReference w:id="2"/>
      </w:r>
      <w:r>
        <w:rPr>
          <w:rFonts w:cs="Times New Roman" w:ascii="Times New Roman" w:hAnsi="Times New Roman"/>
          <w:spacing w:val="-3"/>
          <w:sz w:val="24"/>
        </w:rPr>
        <w:t xml:space="preserve">  This report is based on information available to us as of May 2003.</w:t>
      </w:r>
      <w:r>
        <w:rPr>
          <w:rStyle w:val="FootnoteCharacters"/>
          <w:rStyle w:val="FootnoteAnchor"/>
          <w:rFonts w:cs="Times New Roman" w:ascii="Times New Roman" w:hAnsi="Times New Roman"/>
          <w:spacing w:val="-3"/>
          <w:sz w:val="24"/>
        </w:rPr>
        <w:footnoteReference w:id="3"/>
      </w:r>
      <w:r>
        <w:rPr>
          <w:rFonts w:cs="Times New Roman" w:ascii="Times New Roman" w:hAnsi="Times New Roman"/>
          <w:spacing w:val="-3"/>
          <w:sz w:val="24"/>
        </w:rPr>
        <w:t xml:space="preserve">  These reports contain information designed to monitor the impact of various universal service support mechanisms, and the methods used to finance them.  These mechanisms were adopted by the Federal Communications Commission (Commission), based on recommendations from the Universal Service Joint Board.  These reports are part of a monitoring program created by the Commission in 1997 to replace a similar program in CC Docket No. 87-339 that resulted in a series of nineteen </w:t>
      </w:r>
      <w:r>
        <w:rPr>
          <w:rFonts w:cs="Times New Roman" w:ascii="Times New Roman" w:hAnsi="Times New Roman"/>
          <w:i/>
          <w:spacing w:val="-3"/>
          <w:sz w:val="24"/>
        </w:rPr>
        <w:t>Monitoring Reports</w:t>
      </w:r>
      <w:r>
        <w:rPr>
          <w:rFonts w:cs="Times New Roman" w:ascii="Times New Roman" w:hAnsi="Times New Roman"/>
          <w:spacing w:val="-3"/>
          <w:sz w:val="24"/>
        </w:rPr>
        <w:t>.</w:t>
      </w:r>
      <w:r>
        <w:rPr>
          <w:rStyle w:val="FootnoteCharacters"/>
          <w:rFonts w:cs="Times New Roman" w:ascii="Times New Roman" w:hAnsi="Times New Roman"/>
          <w:spacing w:val="-3"/>
          <w:sz w:val="24"/>
        </w:rPr>
        <w:t xml:space="preserve"> </w:t>
      </w:r>
      <w:r>
        <w:rPr>
          <w:rStyle w:val="FootnoteCharacters"/>
          <w:rStyle w:val="FootnoteAnchor"/>
          <w:rFonts w:cs="Times New Roman" w:ascii="Times New Roman" w:hAnsi="Times New Roman"/>
          <w:spacing w:val="-3"/>
          <w:sz w:val="24"/>
        </w:rPr>
        <w:footnoteReference w:id="4"/>
      </w:r>
      <w:r>
        <w:rPr>
          <w:rFonts w:cs="Times New Roman" w:ascii="Times New Roman" w:hAnsi="Times New Roman"/>
          <w:spacing w:val="-3"/>
          <w:sz w:val="24"/>
        </w:rPr>
        <w:t xml:space="preserve">  The current program incorporates most of the information that was collected under the previous program, and also new materials from the reports of the administrator of the universal service support mechanisms, the Universal Service Administrative Company (USAC).  To enhance our monitoring ability, we have created an open docket,</w:t>
      </w:r>
      <w:r>
        <w:rPr>
          <w:rStyle w:val="FootnoteCharacters"/>
          <w:rStyle w:val="FootnoteAnchor"/>
          <w:rFonts w:cs="Times New Roman" w:ascii="Times New Roman" w:hAnsi="Times New Roman"/>
          <w:spacing w:val="-3"/>
          <w:sz w:val="24"/>
        </w:rPr>
        <w:footnoteReference w:id="5"/>
      </w:r>
      <w:r>
        <w:rPr>
          <w:rFonts w:cs="Times New Roman" w:ascii="Times New Roman" w:hAnsi="Times New Roman"/>
          <w:spacing w:val="-3"/>
          <w:sz w:val="24"/>
        </w:rPr>
        <w:t xml:space="preserve"> which allows data, materials, comments, and studies to be submitted by any interested party at any time.</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 xml:space="preserve">The monitoring program has proven to be valuable, not only as a report on the effects of the Commission’s regulatory policies, but also as a complete census of all incumbent local exchange carriers.  Because smaller carriers generally are exempt from most Commission reporting requirements, the </w:t>
      </w:r>
      <w:r>
        <w:rPr>
          <w:rFonts w:cs="Times New Roman" w:ascii="Times New Roman" w:hAnsi="Times New Roman"/>
          <w:i/>
          <w:spacing w:val="-3"/>
          <w:sz w:val="24"/>
        </w:rPr>
        <w:t>Monitoring Report</w:t>
      </w:r>
      <w:r>
        <w:rPr>
          <w:rFonts w:cs="Times New Roman" w:ascii="Times New Roman" w:hAnsi="Times New Roman"/>
          <w:spacing w:val="-3"/>
          <w:sz w:val="24"/>
        </w:rPr>
        <w:t xml:space="preserve"> incorporates data from several sources, including the National Exchange Carrier Association (NECA) and USAC.  USAC collects information from all eligible carriers to administer the universal service support mechanisms.  NECA, at the direction of the Commission, collects information in order to administer the access charge pools and also provides information to USAC that is utilized in administering the Universal Service Fund.  The </w:t>
      </w:r>
      <w:r>
        <w:rPr>
          <w:rFonts w:cs="Times New Roman" w:ascii="Times New Roman" w:hAnsi="Times New Roman"/>
          <w:i/>
          <w:spacing w:val="-3"/>
          <w:sz w:val="24"/>
        </w:rPr>
        <w:t>Monitoring Report</w:t>
      </w:r>
      <w:r>
        <w:rPr>
          <w:rFonts w:cs="Times New Roman" w:ascii="Times New Roman" w:hAnsi="Times New Roman"/>
          <w:spacing w:val="-3"/>
          <w:sz w:val="24"/>
        </w:rPr>
        <w:t>, therefore, contains the only available comprehensive data on all incumbent local exchange carriers, containing data on such matters as the number of telephone lines, calling volumes, and certain types of costs.</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his report presents data for the eleven subject categories selected for monitoring.  The first section provides information on the contributions to the universal service support mechanisms and industry revenues, on which those contributions are based.  The next four sections provide information on the various support mechanisms:  low-income support; high-cost support; schools and libraries support; and rural health care support.  The remaining six sections provide information on matters that might be affected by the support mechanisms:  subscribership and penetration; rates and price indices; network usage and growth; quality of service; infrastructure; and revenues, expenses, and investment.  The </w:t>
      </w:r>
      <w:r>
        <w:rPr>
          <w:rFonts w:cs="Times New Roman" w:ascii="Times New Roman" w:hAnsi="Times New Roman"/>
          <w:i/>
          <w:spacing w:val="-3"/>
          <w:sz w:val="24"/>
        </w:rPr>
        <w:t>Monitoring Report</w:t>
      </w:r>
      <w:r>
        <w:rPr>
          <w:rFonts w:cs="Times New Roman" w:ascii="Times New Roman" w:hAnsi="Times New Roman"/>
          <w:spacing w:val="-3"/>
          <w:sz w:val="24"/>
        </w:rPr>
        <w:t xml:space="preserve"> is now published once a year.</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he following are highlights of some of the material in this report.  Section 1 provides an update on industry revenues and the universal service program requirements and contribution factors.  Section 2 includes the latest data on the Lifeline and LinkUp America programs.  Section 3 includes the most recent projected payments for all of the high-cost support mechanisms, based on the quarterly reports from USAC.  It also includes information from the latest filing by NECA for the high-cost loop fund.  Section 4 includes updated data on the schools and libraries support mechanism.  Section 5 includes updated data on the rural health care support mechanism.  Section 6 includes the most recent Census data on subscribership from the Current Population Survey.  It also includes data on telephone penetration by income by state and a discussion of the impact of Lifeline programs on penetration.  Section 7 includes updated Consumer Price Index and Producer Price Index data and other updated rate information.  Section 8 includes the latest NECA data on access minutes, dial equipment minutes, and separations factors.  Section 9 includes updated data on the quality of service from the Commission's Automated Reporting Management Information System (ARMIS) reports.  Section 10 includes updated data on infrastructure from the ARMIS reports.  Section 11 includes the latest information on revenues, expenses, and investment from the ARMIS reports.</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 xml:space="preserve">This entire report is available electronically through the </w:t>
      </w:r>
      <w:r>
        <w:rPr>
          <w:rFonts w:cs="Times New Roman" w:ascii="Times New Roman" w:hAnsi="Times New Roman"/>
          <w:b/>
          <w:spacing w:val="-3"/>
          <w:sz w:val="24"/>
        </w:rPr>
        <w:t>FCC-State Link</w:t>
      </w:r>
      <w:r>
        <w:rPr>
          <w:rFonts w:cs="Times New Roman" w:ascii="Times New Roman" w:hAnsi="Times New Roman"/>
          <w:spacing w:val="-3"/>
          <w:sz w:val="24"/>
        </w:rPr>
        <w:t xml:space="preserve"> Internet site, which can be reached at &lt;</w:t>
      </w:r>
      <w:r>
        <w:rPr>
          <w:rFonts w:cs="Times New Roman" w:ascii="Times New Roman" w:hAnsi="Times New Roman"/>
          <w:spacing w:val="-3"/>
          <w:sz w:val="24"/>
          <w:u w:val="single"/>
        </w:rPr>
        <w:t>www.fcc.gov/wcb/iatd/stats.html</w:t>
      </w:r>
      <w:r>
        <w:rPr>
          <w:rFonts w:cs="Times New Roman" w:ascii="Times New Roman" w:hAnsi="Times New Roman"/>
          <w:spacing w:val="-3"/>
          <w:sz w:val="24"/>
        </w:rPr>
        <w:t xml:space="preserve">&gt;.  It is available in both page image (.pdf) format and in a compressed (.zip) format, which, when unzipped yields word processing and spreadsheet files.  In addition, information received well in advance of the next </w:t>
      </w:r>
      <w:r>
        <w:rPr>
          <w:rFonts w:cs="Times New Roman" w:ascii="Times New Roman" w:hAnsi="Times New Roman"/>
          <w:i/>
          <w:spacing w:val="-3"/>
          <w:sz w:val="24"/>
        </w:rPr>
        <w:t>Monitoring Report</w:t>
      </w:r>
      <w:r>
        <w:rPr>
          <w:rFonts w:cs="Times New Roman" w:ascii="Times New Roman" w:hAnsi="Times New Roman"/>
          <w:spacing w:val="-3"/>
          <w:sz w:val="24"/>
        </w:rPr>
        <w:t xml:space="preserve"> will be made available on an interim basis in separate staff reports or in raw data files (such as most NECA filings used in the </w:t>
      </w:r>
      <w:r>
        <w:rPr>
          <w:rFonts w:cs="Times New Roman" w:ascii="Times New Roman" w:hAnsi="Times New Roman"/>
          <w:i/>
          <w:spacing w:val="-3"/>
          <w:sz w:val="24"/>
        </w:rPr>
        <w:t>Monitoring Report</w:t>
      </w:r>
      <w:r>
        <w:rPr>
          <w:rFonts w:cs="Times New Roman" w:ascii="Times New Roman" w:hAnsi="Times New Roman"/>
          <w:spacing w:val="-3"/>
          <w:sz w:val="24"/>
        </w:rPr>
        <w:t xml:space="preserve">) on the </w:t>
      </w:r>
      <w:r>
        <w:rPr>
          <w:rFonts w:cs="Times New Roman" w:ascii="Times New Roman" w:hAnsi="Times New Roman"/>
          <w:b/>
          <w:spacing w:val="-3"/>
          <w:sz w:val="24"/>
        </w:rPr>
        <w:t>FCC-State Link</w:t>
      </w:r>
      <w:r>
        <w:rPr>
          <w:rFonts w:cs="Times New Roman" w:ascii="Times New Roman" w:hAnsi="Times New Roman"/>
          <w:spacing w:val="-3"/>
          <w:sz w:val="24"/>
        </w:rPr>
        <w:t xml:space="preserve"> Internet site.  In addition, the ARMIS data are available on the ARMIS Internet site, which can be reached at &lt;</w:t>
      </w:r>
      <w:r>
        <w:rPr>
          <w:rFonts w:cs="Times New Roman" w:ascii="Times New Roman" w:hAnsi="Times New Roman"/>
          <w:spacing w:val="-3"/>
          <w:sz w:val="24"/>
          <w:u w:val="single"/>
        </w:rPr>
        <w:t>www.fcc.gov/wcb/armis/db/</w:t>
      </w:r>
      <w:r>
        <w:rPr>
          <w:rFonts w:cs="Times New Roman" w:ascii="Times New Roman" w:hAnsi="Times New Roman"/>
          <w:spacing w:val="-3"/>
          <w:sz w:val="24"/>
        </w:rPr>
        <w:t>&gt;.</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For ease of public reference, parties submitting materials for this docket should provide a duplicate copy to the FCC's Reference Information Center,</w:t>
      </w:r>
      <w:r>
        <w:rPr>
          <w:rStyle w:val="FootnoteCharacters"/>
          <w:rStyle w:val="FootnoteAnchor"/>
          <w:rFonts w:cs="Times New Roman" w:ascii="Times New Roman" w:hAnsi="Times New Roman"/>
          <w:spacing w:val="-3"/>
          <w:sz w:val="24"/>
        </w:rPr>
        <w:footnoteReference w:id="6"/>
      </w:r>
      <w:r>
        <w:rPr>
          <w:rFonts w:cs="Times New Roman" w:ascii="Times New Roman" w:hAnsi="Times New Roman"/>
          <w:spacing w:val="-3"/>
          <w:sz w:val="24"/>
        </w:rPr>
        <w:t xml:space="preserve"> where copies of all materials filed in the docket are available for public reference.</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his report has been prepared by the federal staff listed below and reviewed by the state staff listed below.  These staff members can be contacted for further information:</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General Information:</w:t>
        <w:tab/>
        <w:tab/>
        <w:tab/>
        <w:tab/>
        <w:t>Alex Belinfante (Federal) (202) 418-094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Alan Feldman (Federal) (202) 418-094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r>
    </w:p>
    <w:p>
      <w:pPr>
        <w:pStyle w:val="Normal"/>
        <w:tabs>
          <w:tab w:val="clear" w:pos="720"/>
          <w:tab w:val="left" w:pos="-720" w:leader="none"/>
        </w:tabs>
        <w:suppressAutoHyphens w:val="true"/>
        <w:jc w:val="both"/>
        <w:rPr/>
      </w:pPr>
      <w:r>
        <w:rPr>
          <w:rFonts w:cs="Times New Roman" w:ascii="Times New Roman" w:hAnsi="Times New Roman"/>
          <w:spacing w:val="-3"/>
          <w:sz w:val="24"/>
        </w:rPr>
        <w:t>Industry Revenues and Contributions:</w:t>
        <w:tab/>
        <w:tab/>
        <w:t>Jim Lande (Federal) (202) 418-0948</w:t>
        <w:tab/>
        <w:tab/>
        <w:tab/>
        <w:tab/>
        <w:tab/>
        <w:tab/>
        <w:tab/>
        <w:tab/>
        <w:tab/>
        <w:t>Jim Eisner (Federal) (202) 418-730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Craig Stroup (Federal) (202) 418-0989</w:t>
      </w:r>
    </w:p>
    <w:p>
      <w:pPr>
        <w:pStyle w:val="Normal"/>
        <w:tabs>
          <w:tab w:val="clear" w:pos="720"/>
          <w:tab w:val="left" w:pos="-720" w:leader="none"/>
        </w:tabs>
        <w:suppressAutoHyphens w:val="true"/>
        <w:jc w:val="both"/>
        <w:rPr/>
      </w:pPr>
      <w:r>
        <w:rPr>
          <w:rFonts w:cs="Times New Roman" w:ascii="Times New Roman" w:hAnsi="Times New Roman"/>
          <w:spacing w:val="-3"/>
          <w:sz w:val="24"/>
        </w:rPr>
        <w:tab/>
        <w:tab/>
        <w:tab/>
        <w:tab/>
        <w:tab/>
        <w:tab/>
      </w:r>
      <w:r>
        <w:rPr>
          <w:rFonts w:cs="Times New Roman" w:ascii="Times New Roman" w:hAnsi="Times New Roman"/>
          <w:spacing w:val="-3"/>
          <w:sz w:val="24"/>
          <w:lang w:val="es-ES_tradnl"/>
        </w:rPr>
        <w:t>Greg Fogleman (Florida) (850) 413-6574</w:t>
      </w:r>
    </w:p>
    <w:p>
      <w:pPr>
        <w:pStyle w:val="Normal"/>
        <w:tabs>
          <w:tab w:val="clear" w:pos="720"/>
          <w:tab w:val="left" w:pos="-72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ab/>
        <w:tab/>
        <w:tab/>
        <w:tab/>
        <w:tab/>
        <w:t>Jeff Pursley (Nebraska) (402) 471-3101</w:t>
      </w:r>
    </w:p>
    <w:p>
      <w:pPr>
        <w:pStyle w:val="Normal"/>
        <w:tabs>
          <w:tab w:val="clear" w:pos="720"/>
          <w:tab w:val="left" w:pos="-72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clear" w:pos="720"/>
          <w:tab w:val="left" w:pos="-72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clear" w:pos="720"/>
          <w:tab w:val="left" w:pos="-72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clear" w:pos="720"/>
          <w:tab w:val="left" w:pos="-720" w:leader="none"/>
        </w:tabs>
        <w:suppressAutoHyphens w:val="true"/>
        <w:jc w:val="both"/>
        <w:rPr/>
      </w:pPr>
      <w:r>
        <w:rPr>
          <w:rFonts w:cs="Times New Roman" w:ascii="Times New Roman" w:hAnsi="Times New Roman"/>
          <w:spacing w:val="-3"/>
          <w:sz w:val="24"/>
        </w:rPr>
        <w:t>Low-Income Support:</w:t>
        <w:tab/>
        <w:tab/>
        <w:tab/>
        <w:tab/>
        <w:t>Larry Povich (Federal) (202) 418-0953</w:t>
      </w:r>
    </w:p>
    <w:p>
      <w:pPr>
        <w:pStyle w:val="Normal"/>
        <w:tabs>
          <w:tab w:val="clear" w:pos="720"/>
          <w:tab w:val="left" w:pos="-720" w:leader="none"/>
        </w:tabs>
        <w:suppressAutoHyphens w:val="true"/>
        <w:jc w:val="both"/>
        <w:rPr/>
      </w:pPr>
      <w:r>
        <w:rPr>
          <w:rFonts w:cs="Times New Roman" w:ascii="Times New Roman" w:hAnsi="Times New Roman"/>
          <w:spacing w:val="-3"/>
          <w:sz w:val="24"/>
        </w:rPr>
        <w:tab/>
        <w:tab/>
        <w:tab/>
        <w:tab/>
        <w:tab/>
        <w:tab/>
        <w:t>Suzanne Mendez (Federal) (202) 418-094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Philip McClelland (Pennsylvania) (717) 783-504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Charles Bolle (Nevada) (775) 687-6070</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High-Cost Support:</w:t>
        <w:tab/>
        <w:tab/>
        <w:tab/>
        <w:tab/>
        <w:t>Alex Belinfante (Federal) (202) 418-094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im Eisner (Federal) (202) 418-730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Carl Johnson (New York) (518) 486-283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Michael Lee (Montana) (406) 444-61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oel Shifman (Maine) (207) 287-138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chools and Libraries Support:</w:t>
        <w:tab/>
        <w:tab/>
        <w:t>Craig Stroup (Federal) (202) 418-0989</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ennifer Gilmore (Indiana) (317) 232-27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Peter Pescosolido (Connecticut) (860) 827-2616</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Rural Health Care Support:</w:t>
        <w:tab/>
        <w:tab/>
        <w:tab/>
        <w:t>Craig Stroup (Federal) (202) 418-0989</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Peter Bluhm (Vermont) (802) 828-235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ubscribership and Penetration:</w:t>
        <w:tab/>
        <w:tab/>
        <w:t>Alex Belinfante (Federal) (202) 418-094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Earl Poucher (Florida) (850) 487-824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Rates and Price Indices:</w:t>
        <w:tab/>
        <w:tab/>
        <w:tab/>
        <w:t>Paul Zimmerman (Federal) (202) 418-72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oel Shifman (Maine) (207) 287-138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David Dowds (Florida) (850) 413-654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Network Usage and Growth:</w:t>
        <w:tab/>
        <w:tab/>
        <w:tab/>
        <w:t>Paul Zimmerman (Federal) (202) 418-72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Mary Newmeyer (Alabama) (334) 242-296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Quality of Service:</w:t>
        <w:tab/>
        <w:tab/>
        <w:tab/>
        <w:tab/>
        <w:t>Jonathan Kraushaar (Federal) (202) 418-094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Earl Poucher (Florida) (850) 487-824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Larry Stevens (Iowa) (515) 281-472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Brad Ramsay (NARUC) (202) 898-220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frastructure:</w:t>
        <w:tab/>
        <w:tab/>
        <w:tab/>
        <w:tab/>
        <w:tab/>
        <w:t>Jonathan Kraushaar (Federal) (202) 418-094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Lori Kenyon (Alaska) (907) 263-212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Revenues, Expenses, and Investment:</w:t>
        <w:tab/>
        <w:tab/>
        <w:t>Katie Rangos (Federal) (202) 418-095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Barbara Meisenheimer (Missouri) (573) 751-5567</w:t>
      </w:r>
    </w:p>
    <w:p>
      <w:pPr>
        <w:pStyle w:val="Normal"/>
        <w:tabs>
          <w:tab w:val="clear" w:pos="720"/>
          <w:tab w:val="center" w:pos="46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r>
        <w:br w:type="page"/>
      </w:r>
    </w:p>
    <w:p>
      <w:pPr>
        <w:pStyle w:val="Normal"/>
        <w:tabs>
          <w:tab w:val="clear" w:pos="720"/>
          <w:tab w:val="center" w:pos="46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r>
      <w:r>
        <w:rPr>
          <w:rFonts w:cs="Times New Roman" w:ascii="Times New Roman" w:hAnsi="Times New Roman"/>
          <w:spacing w:val="-3"/>
          <w:sz w:val="24"/>
          <w:u w:val="single"/>
        </w:rPr>
        <w:t>SERVICE</w:t>
      </w:r>
      <w:r>
        <w:rPr>
          <w:rFonts w:cs="Times New Roman" w:ascii="Times New Roman" w:hAnsi="Times New Roman"/>
          <w:spacing w:val="-3"/>
          <w:sz w:val="24"/>
        </w:rPr>
        <w:t xml:space="preserve"> </w:t>
      </w:r>
      <w:r>
        <w:rPr>
          <w:rFonts w:cs="Times New Roman" w:ascii="Times New Roman" w:hAnsi="Times New Roman"/>
          <w:spacing w:val="-3"/>
          <w:sz w:val="24"/>
          <w:u w:val="single"/>
        </w:rPr>
        <w:t>LIS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ll items filed in CC Docket No. 98</w:t>
        <w:noBreakHyphen/>
        <w:t>202 must be filed with the Secretary, Federal Communications Commission, 445 12th Street, SW, Room TW-B204, Washington, D.C. 20554, and the following Commissioners and staff members (e-mail addresses of staff members follow their mailing addresses):</w:t>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DOCKET</w:t>
      </w:r>
      <w:r>
        <w:rPr>
          <w:rFonts w:cs="Times New Roman" w:ascii="Times New Roman" w:hAnsi="Times New Roman"/>
          <w:sz w:val="24"/>
        </w:rPr>
        <w:t xml:space="preserve"> </w:t>
      </w:r>
      <w:r>
        <w:rPr>
          <w:rFonts w:cs="Times New Roman" w:ascii="Times New Roman" w:hAnsi="Times New Roman"/>
          <w:sz w:val="24"/>
          <w:u w:val="single"/>
        </w:rPr>
        <w:t>NO.</w:t>
      </w:r>
      <w:r>
        <w:rPr>
          <w:rFonts w:cs="Times New Roman" w:ascii="Times New Roman" w:hAnsi="Times New Roman"/>
          <w:sz w:val="24"/>
        </w:rPr>
        <w:t xml:space="preserve"> </w:t>
      </w:r>
      <w:r>
        <w:rPr>
          <w:rFonts w:cs="Times New Roman" w:ascii="Times New Roman" w:hAnsi="Times New Roman"/>
          <w:sz w:val="24"/>
          <w:u w:val="single"/>
        </w:rPr>
        <w:t>96</w:t>
        <w:noBreakHyphen/>
        <w:t>45</w:t>
      </w:r>
      <w:r>
        <w:rPr>
          <w:rFonts w:cs="Times New Roman" w:ascii="Times New Roman" w:hAnsi="Times New Roman"/>
          <w:sz w:val="24"/>
        </w:rPr>
        <w:t xml:space="preserve"> </w:t>
      </w:r>
      <w:r>
        <w:rPr>
          <w:rFonts w:cs="Times New Roman" w:ascii="Times New Roman" w:hAnsi="Times New Roman"/>
          <w:sz w:val="24"/>
          <w:u w:val="single"/>
        </w:rPr>
        <w:t>JOINT</w:t>
      </w:r>
      <w:r>
        <w:rPr>
          <w:rFonts w:cs="Times New Roman" w:ascii="Times New Roman" w:hAnsi="Times New Roman"/>
          <w:sz w:val="24"/>
        </w:rPr>
        <w:t xml:space="preserve"> </w:t>
      </w:r>
      <w:r>
        <w:rPr>
          <w:rFonts w:cs="Times New Roman" w:ascii="Times New Roman" w:hAnsi="Times New Roman"/>
          <w:sz w:val="24"/>
          <w:u w:val="single"/>
        </w:rPr>
        <w:t>BOARD</w:t>
      </w:r>
      <w:r>
        <w:rPr>
          <w:rFonts w:cs="Times New Roman" w:ascii="Times New Roman" w:hAnsi="Times New Roman"/>
          <w:sz w:val="24"/>
        </w:rPr>
        <w:t xml:space="preserve"> </w:t>
      </w:r>
      <w:r>
        <w:rPr>
          <w:rFonts w:cs="Times New Roman" w:ascii="Times New Roman" w:hAnsi="Times New Roman"/>
          <w:sz w:val="24"/>
          <w:u w:val="single"/>
        </w:rPr>
        <w:t>MEMBER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missioner</w:t>
        <w:tab/>
        <w:t>Kathleen Q. Abernathy</w:t>
        <w:tab/>
        <w:t>Commissioner Jonathan S. Adelst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pPr>
      <w:r>
        <w:rPr>
          <w:rFonts w:cs="Times New Roman" w:ascii="Times New Roman" w:hAnsi="Times New Roman"/>
          <w:sz w:val="24"/>
        </w:rPr>
        <w:t>445 12th Street SW, Room 8-B115</w:t>
        <w:tab/>
        <w:tab/>
        <w:t>445 12th Street SW, Room 8-C30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missioner Kevin J. Martin</w:t>
        <w:tab/>
        <w:tab/>
        <w:t>Chair G. Nannette Thomps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Regulatory Commission of Alaska</w:t>
      </w:r>
    </w:p>
    <w:p>
      <w:pPr>
        <w:pStyle w:val="Normal"/>
        <w:tabs>
          <w:tab w:val="clear" w:pos="720"/>
          <w:tab w:val="left" w:pos="-720" w:leader="none"/>
        </w:tabs>
        <w:suppressAutoHyphens w:val="true"/>
        <w:rPr/>
      </w:pPr>
      <w:r>
        <w:rPr>
          <w:rFonts w:cs="Times New Roman" w:ascii="Times New Roman" w:hAnsi="Times New Roman"/>
          <w:sz w:val="24"/>
        </w:rPr>
        <w:t>445 12th Street SW, Room 8-A204</w:t>
        <w:tab/>
        <w:tab/>
        <w:t>701 West 8</w:t>
      </w:r>
      <w:r>
        <w:rPr>
          <w:rFonts w:cs="Times New Roman" w:ascii="Times New Roman" w:hAnsi="Times New Roman"/>
          <w:sz w:val="24"/>
          <w:vertAlign w:val="superscript"/>
        </w:rPr>
        <w:t>th</w:t>
      </w:r>
      <w:r>
        <w:rPr>
          <w:rFonts w:cs="Times New Roman" w:ascii="Times New Roman" w:hAnsi="Times New Roman"/>
          <w:sz w:val="24"/>
        </w:rPr>
        <w:t xml:space="preserve"> Ave., Suite 30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Anchorage, AK 99501-346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missioner Bob Rowe</w:t>
        <w:tab/>
        <w:tab/>
        <w:tab/>
        <w:t>Honorable Billy Jack Greg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ontana Public Service Commission</w:t>
        <w:tab/>
        <w:tab/>
        <w:t>West Virginia Consumer Advocat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1701 Prospect Ave.</w:t>
        <w:tab/>
        <w:tab/>
        <w:tab/>
        <w:tab/>
        <w:t>723 Kanawha Boulevard, East</w:t>
      </w:r>
    </w:p>
    <w:p>
      <w:pPr>
        <w:pStyle w:val="Normal"/>
        <w:tabs>
          <w:tab w:val="clear" w:pos="720"/>
          <w:tab w:val="left" w:pos="-720" w:leader="none"/>
        </w:tabs>
        <w:suppressAutoHyphens w:val="true"/>
        <w:rPr/>
      </w:pPr>
      <w:r>
        <w:rPr>
          <w:rFonts w:cs="Times New Roman" w:ascii="Times New Roman" w:hAnsi="Times New Roman"/>
          <w:sz w:val="24"/>
        </w:rPr>
        <w:t>P. O. Box 202601</w:t>
        <w:tab/>
        <w:tab/>
        <w:tab/>
        <w:tab/>
        <w:t>7</w:t>
      </w:r>
      <w:r>
        <w:rPr>
          <w:rFonts w:cs="Times New Roman" w:ascii="Times New Roman" w:hAnsi="Times New Roman"/>
          <w:sz w:val="24"/>
          <w:vertAlign w:val="superscript"/>
        </w:rPr>
        <w:t>th</w:t>
      </w:r>
      <w:r>
        <w:rPr>
          <w:rFonts w:cs="Times New Roman" w:ascii="Times New Roman" w:hAnsi="Times New Roman"/>
          <w:sz w:val="24"/>
        </w:rPr>
        <w:t xml:space="preserve"> Floor, Union Buildin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elena, MT 59620-2601</w:t>
        <w:tab/>
        <w:tab/>
        <w:tab/>
        <w:t>Charleston, WV 2530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missioner Lila A. Jaber</w:t>
        <w:tab/>
        <w:tab/>
        <w:tab/>
        <w:t>Commissioner Thomas J. Dunleav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lorida Public Service Commission</w:t>
        <w:tab/>
        <w:tab/>
        <w:t>New York Public Service Commission</w:t>
      </w:r>
    </w:p>
    <w:p>
      <w:pPr>
        <w:pStyle w:val="Normal"/>
        <w:tabs>
          <w:tab w:val="clear" w:pos="720"/>
          <w:tab w:val="left" w:pos="-720" w:leader="none"/>
        </w:tabs>
        <w:suppressAutoHyphens w:val="true"/>
        <w:rPr/>
      </w:pPr>
      <w:r>
        <w:rPr>
          <w:rFonts w:cs="Times New Roman" w:ascii="Times New Roman" w:hAnsi="Times New Roman"/>
          <w:sz w:val="24"/>
        </w:rPr>
        <w:t>2540 Shumard Oak Boulevard</w:t>
        <w:tab/>
        <w:tab/>
        <w:t>One Penn Plaza, 8</w:t>
      </w:r>
      <w:r>
        <w:rPr>
          <w:rFonts w:cs="Times New Roman" w:ascii="Times New Roman" w:hAnsi="Times New Roman"/>
          <w:sz w:val="24"/>
          <w:vertAlign w:val="superscript"/>
        </w:rPr>
        <w:t>th</w:t>
      </w:r>
      <w:r>
        <w:rPr>
          <w:rFonts w:cs="Times New Roman" w:ascii="Times New Roman" w:hAnsi="Times New Roman"/>
          <w:sz w:val="24"/>
        </w:rPr>
        <w:t xml:space="preserve"> Floo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allahassee, FL 32399-0850</w:t>
        <w:tab/>
        <w:tab/>
        <w:tab/>
        <w:t>New York, NY 1011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DOCKET</w:t>
      </w:r>
      <w:r>
        <w:rPr>
          <w:rFonts w:cs="Times New Roman" w:ascii="Times New Roman" w:hAnsi="Times New Roman"/>
          <w:sz w:val="24"/>
        </w:rPr>
        <w:t xml:space="preserve"> </w:t>
      </w:r>
      <w:r>
        <w:rPr>
          <w:rFonts w:cs="Times New Roman" w:ascii="Times New Roman" w:hAnsi="Times New Roman"/>
          <w:sz w:val="24"/>
          <w:u w:val="single"/>
        </w:rPr>
        <w:t>NO.</w:t>
      </w:r>
      <w:r>
        <w:rPr>
          <w:rFonts w:cs="Times New Roman" w:ascii="Times New Roman" w:hAnsi="Times New Roman"/>
          <w:sz w:val="24"/>
        </w:rPr>
        <w:t xml:space="preserve"> </w:t>
      </w:r>
      <w:r>
        <w:rPr>
          <w:rFonts w:cs="Times New Roman" w:ascii="Times New Roman" w:hAnsi="Times New Roman"/>
          <w:sz w:val="24"/>
          <w:u w:val="single"/>
        </w:rPr>
        <w:t>96</w:t>
        <w:noBreakHyphen/>
        <w:t>45</w:t>
      </w:r>
      <w:r>
        <w:rPr>
          <w:rFonts w:cs="Times New Roman" w:ascii="Times New Roman" w:hAnsi="Times New Roman"/>
          <w:sz w:val="24"/>
        </w:rPr>
        <w:t xml:space="preserve"> </w:t>
      </w:r>
      <w:r>
        <w:rPr>
          <w:rFonts w:cs="Times New Roman" w:ascii="Times New Roman" w:hAnsi="Times New Roman"/>
          <w:sz w:val="24"/>
          <w:u w:val="single"/>
        </w:rPr>
        <w:t>FEDERAL</w:t>
        <w:noBreakHyphen/>
        <w:t>STATE</w:t>
      </w:r>
      <w:r>
        <w:rPr>
          <w:rFonts w:cs="Times New Roman" w:ascii="Times New Roman" w:hAnsi="Times New Roman"/>
          <w:sz w:val="24"/>
        </w:rPr>
        <w:t xml:space="preserve"> </w:t>
      </w:r>
      <w:r>
        <w:rPr>
          <w:rFonts w:cs="Times New Roman" w:ascii="Times New Roman" w:hAnsi="Times New Roman"/>
          <w:sz w:val="24"/>
          <w:u w:val="single"/>
        </w:rPr>
        <w:t>JOINT</w:t>
      </w:r>
      <w:r>
        <w:rPr>
          <w:rFonts w:cs="Times New Roman" w:ascii="Times New Roman" w:hAnsi="Times New Roman"/>
          <w:sz w:val="24"/>
        </w:rPr>
        <w:t xml:space="preserve"> </w:t>
      </w:r>
      <w:r>
        <w:rPr>
          <w:rFonts w:cs="Times New Roman" w:ascii="Times New Roman" w:hAnsi="Times New Roman"/>
          <w:sz w:val="24"/>
          <w:u w:val="single"/>
        </w:rPr>
        <w:t>BOARD</w:t>
      </w:r>
      <w:r>
        <w:rPr>
          <w:rFonts w:cs="Times New Roman" w:ascii="Times New Roman" w:hAnsi="Times New Roman"/>
          <w:sz w:val="24"/>
        </w:rPr>
        <w:t xml:space="preserve"> </w:t>
      </w:r>
      <w:r>
        <w:rPr>
          <w:rFonts w:cs="Times New Roman" w:ascii="Times New Roman" w:hAnsi="Times New Roman"/>
          <w:sz w:val="24"/>
          <w:u w:val="single"/>
        </w:rPr>
        <w:t>STAF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Greg Fogleman</w:t>
        <w:tab/>
        <w:tab/>
        <w:tab/>
        <w:tab/>
        <w:t>Earl Pouch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lorida Public Service Commission</w:t>
        <w:tab/>
        <w:tab/>
        <w:t>Florida Office of the Public Counsel</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2540 Shumard Oak Boulevard</w:t>
        <w:tab/>
        <w:tab/>
        <w:t>111 West Madison, Room 8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allahassee, FL 32399-0850</w:t>
        <w:tab/>
        <w:tab/>
        <w:tab/>
        <w:t>Tallahassee, FL 32399-140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gfoglema@psc.state.fl.us</w:t>
        <w:tab/>
        <w:tab/>
        <w:tab/>
        <w:t>poucher.earl@leg.state.fl.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arl Johnson</w:t>
        <w:tab/>
        <w:tab/>
        <w:tab/>
        <w:tab/>
        <w:tab/>
        <w:t>Mary Newmey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ew York Public Service Commission</w:t>
        <w:tab/>
        <w:t>Alabama Public Service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3 Empire State Plaza</w:t>
        <w:tab/>
        <w:tab/>
        <w:tab/>
        <w:tab/>
        <w:t>100 N. Union Street, Ste. 80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lbany, NY 12223-1350</w:t>
        <w:tab/>
        <w:tab/>
        <w:tab/>
        <w:t>Montgomery, AL 3610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aj@dps.state.ny.us</w:t>
        <w:tab/>
        <w:tab/>
        <w:tab/>
        <w:tab/>
        <w:t>mnewmeyer@psc.state.al.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ri Kenyon</w:t>
        <w:tab/>
        <w:tab/>
        <w:tab/>
        <w:tab/>
        <w:tab/>
        <w:t>Peter Pescosolido</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gulatory Commission of Alaska</w:t>
        <w:tab/>
        <w:tab/>
        <w:t>Connecticut Department of Public Utility Control</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701 West 8th Avenue, Suite 300</w:t>
        <w:tab/>
        <w:tab/>
        <w:t>10 Franklin Squar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nchorage, AK 99501-3469</w:t>
        <w:tab/>
        <w:tab/>
        <w:tab/>
        <w:t>New Britain, CT 0605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rraine_kenyon@rca.state.ak.us</w:t>
        <w:tab/>
        <w:tab/>
        <w:t>Peter.Pescosolido@po.state.ct.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Joel Shifman</w:t>
        <w:tab/>
        <w:tab/>
        <w:tab/>
        <w:tab/>
        <w:tab/>
        <w:t>Jeff Pursle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aine Public Utilities Commission</w:t>
        <w:tab/>
        <w:tab/>
        <w:t>Nebraska Public Service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242 State Street</w:t>
        <w:tab/>
        <w:tab/>
        <w:tab/>
        <w:tab/>
        <w:t>300 The Atrium, 1200 N Stree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tate House Station 18</w:t>
        <w:tab/>
        <w:tab/>
        <w:tab/>
        <w:t>P.O. Box 94927</w:t>
      </w:r>
    </w:p>
    <w:p>
      <w:pPr>
        <w:pStyle w:val="Normal"/>
        <w:tabs>
          <w:tab w:val="clear" w:pos="720"/>
          <w:tab w:val="left" w:pos="-720" w:leader="none"/>
        </w:tabs>
        <w:suppressAutoHyphens w:val="true"/>
        <w:rPr>
          <w:rFonts w:ascii="Times New Roman" w:hAnsi="Times New Roman" w:cs="Times New Roman"/>
          <w:sz w:val="24"/>
          <w:lang w:val="es-ES_tradnl"/>
        </w:rPr>
      </w:pPr>
      <w:r>
        <w:rPr>
          <w:rFonts w:cs="Times New Roman" w:ascii="Times New Roman" w:hAnsi="Times New Roman"/>
          <w:sz w:val="24"/>
          <w:lang w:val="es-ES_tradnl"/>
        </w:rPr>
        <w:t>Augusta, ME 04333-0018</w:t>
        <w:tab/>
        <w:tab/>
        <w:tab/>
        <w:t>Lincoln, NE 68509-4927</w:t>
      </w:r>
    </w:p>
    <w:p>
      <w:pPr>
        <w:pStyle w:val="Normal"/>
        <w:tabs>
          <w:tab w:val="clear" w:pos="720"/>
          <w:tab w:val="left" w:pos="-720" w:leader="none"/>
        </w:tabs>
        <w:suppressAutoHyphens w:val="true"/>
        <w:rPr>
          <w:rFonts w:ascii="Times New Roman" w:hAnsi="Times New Roman" w:cs="Times New Roman"/>
          <w:sz w:val="24"/>
          <w:lang w:val="es-ES_tradnl"/>
        </w:rPr>
      </w:pPr>
      <w:r>
        <w:rPr>
          <w:rFonts w:cs="Times New Roman" w:ascii="Times New Roman" w:hAnsi="Times New Roman"/>
          <w:sz w:val="24"/>
          <w:lang w:val="es-ES_tradnl"/>
        </w:rPr>
        <w:t>joel.shifman@ state.me.us</w:t>
        <w:tab/>
        <w:tab/>
        <w:tab/>
        <w:t>jpursley@mail.state.ne.us</w:t>
      </w:r>
    </w:p>
    <w:p>
      <w:pPr>
        <w:pStyle w:val="Normal"/>
        <w:tabs>
          <w:tab w:val="clear" w:pos="720"/>
          <w:tab w:val="left" w:pos="-720" w:leader="none"/>
        </w:tabs>
        <w:suppressAutoHyphens w:val="true"/>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David Dowds</w:t>
        <w:tab/>
        <w:tab/>
        <w:tab/>
        <w:tab/>
        <w:tab/>
        <w:t>Philip McClelland</w:t>
        <w:tab/>
        <w:tab/>
        <w:tab/>
        <w:tab/>
      </w:r>
    </w:p>
    <w:p>
      <w:pPr>
        <w:pStyle w:val="Normal"/>
        <w:tabs>
          <w:tab w:val="clear" w:pos="720"/>
          <w:tab w:val="left" w:pos="-720" w:leader="none"/>
        </w:tabs>
        <w:suppressAutoHyphens w:val="true"/>
        <w:rPr/>
      </w:pPr>
      <w:r>
        <w:rPr>
          <w:rFonts w:cs="Times New Roman" w:ascii="Times New Roman" w:hAnsi="Times New Roman"/>
          <w:sz w:val="24"/>
        </w:rPr>
        <w:t>Florida Public Service Commission</w:t>
        <w:tab/>
        <w:tab/>
        <w:t xml:space="preserve">Pennsylvania Office of Consumer Advocate </w:t>
      </w:r>
    </w:p>
    <w:p>
      <w:pPr>
        <w:pStyle w:val="Normal"/>
        <w:tabs>
          <w:tab w:val="clear" w:pos="720"/>
          <w:tab w:val="left" w:pos="-720" w:leader="none"/>
        </w:tabs>
        <w:suppressAutoHyphens w:val="true"/>
        <w:rPr/>
      </w:pPr>
      <w:r>
        <w:rPr>
          <w:rFonts w:cs="Times New Roman" w:ascii="Times New Roman" w:hAnsi="Times New Roman"/>
          <w:sz w:val="24"/>
        </w:rPr>
        <w:t>2540 Shumard Oak Boulevard</w:t>
        <w:tab/>
        <w:tab/>
        <w:t>555 Walnut Street, 5th Floor</w:t>
      </w:r>
    </w:p>
    <w:p>
      <w:pPr>
        <w:pStyle w:val="Normal"/>
        <w:tabs>
          <w:tab w:val="clear" w:pos="720"/>
          <w:tab w:val="left" w:pos="-720" w:leader="none"/>
        </w:tabs>
        <w:suppressAutoHyphens w:val="true"/>
        <w:rPr/>
      </w:pPr>
      <w:r>
        <w:rPr>
          <w:rFonts w:cs="Times New Roman" w:ascii="Times New Roman" w:hAnsi="Times New Roman"/>
          <w:sz w:val="24"/>
        </w:rPr>
        <w:t>Tallahassee, FL 32399-0850</w:t>
        <w:tab/>
        <w:tab/>
        <w:tab/>
        <w:t>Harrisburg, PA 17101-1923</w:t>
      </w:r>
    </w:p>
    <w:p>
      <w:pPr>
        <w:pStyle w:val="Normal"/>
        <w:tabs>
          <w:tab w:val="clear" w:pos="720"/>
          <w:tab w:val="left" w:pos="-720" w:leader="none"/>
        </w:tabs>
        <w:suppressAutoHyphens w:val="true"/>
        <w:rPr/>
      </w:pPr>
      <w:r>
        <w:rPr>
          <w:rFonts w:cs="Times New Roman" w:ascii="Times New Roman" w:hAnsi="Times New Roman"/>
          <w:sz w:val="24"/>
        </w:rPr>
        <w:t>ddowds@psc.state.fl.us</w:t>
        <w:tab/>
        <w:tab/>
        <w:tab/>
        <w:t>pmcclelland@paoca.or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harles Bolle</w:t>
        <w:tab/>
        <w:tab/>
        <w:tab/>
        <w:tab/>
        <w:tab/>
        <w:t>Barbara Meisenheimer</w:t>
        <w:tab/>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evada Public Utilities Commission</w:t>
        <w:tab/>
        <w:tab/>
        <w:t>Missouri Office of Public Counsel</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1150 East Williams Street</w:t>
        <w:tab/>
        <w:tab/>
        <w:tab/>
        <w:t>301 West High St., Suite 250</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arson City, NV 89701-3105</w:t>
        <w:tab/>
        <w:tab/>
        <w:tab/>
        <w:t>Jefferson City, MO 65102</w:t>
      </w:r>
    </w:p>
    <w:p>
      <w:pPr>
        <w:pStyle w:val="Normal"/>
        <w:tabs>
          <w:tab w:val="clear" w:pos="720"/>
          <w:tab w:val="left" w:pos="-720" w:leader="none"/>
        </w:tabs>
        <w:suppressAutoHyphens w:val="true"/>
        <w:rPr/>
      </w:pPr>
      <w:r>
        <w:rPr>
          <w:rFonts w:cs="Times New Roman" w:ascii="Times New Roman" w:hAnsi="Times New Roman"/>
          <w:sz w:val="24"/>
        </w:rPr>
        <w:t>cbolle@puc.state.nv.us</w:t>
        <w:tab/>
        <w:tab/>
        <w:tab/>
        <w:t>bmeisenheimer@ded.state.mo.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ichael Lee</w:t>
        <w:tab/>
        <w:tab/>
        <w:tab/>
        <w:tab/>
        <w:tab/>
        <w:t>Jennifer Gilmor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ontana Public Service Commission</w:t>
        <w:tab/>
        <w:tab/>
        <w:t>Indiana Utility Regulatory Commission</w:t>
      </w:r>
    </w:p>
    <w:p>
      <w:pPr>
        <w:pStyle w:val="Normal"/>
        <w:tabs>
          <w:tab w:val="clear" w:pos="720"/>
          <w:tab w:val="left" w:pos="-720" w:leader="none"/>
        </w:tabs>
        <w:suppressAutoHyphens w:val="true"/>
        <w:rPr/>
      </w:pPr>
      <w:r>
        <w:rPr>
          <w:rFonts w:cs="Times New Roman" w:ascii="Times New Roman" w:hAnsi="Times New Roman"/>
          <w:sz w:val="24"/>
        </w:rPr>
        <w:t>1701 Prospect Ave.</w:t>
        <w:tab/>
        <w:tab/>
        <w:tab/>
        <w:tab/>
        <w:t>302 West Washington St., Suite E-30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elena, MT 59620-2601</w:t>
        <w:tab/>
        <w:tab/>
        <w:tab/>
        <w:t>Indianapolis, IN 4620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lee@state.mt.us</w:t>
        <w:tab/>
        <w:tab/>
        <w:tab/>
        <w:tab/>
        <w:t xml:space="preserve">jgilmore@urc.state.in.us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arry Stevens</w:t>
        <w:tab/>
        <w:tab/>
        <w:tab/>
        <w:tab/>
        <w:tab/>
        <w:t>Brad Ramsa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owa Utilities Board</w:t>
        <w:tab/>
        <w:tab/>
        <w:tab/>
        <w:tab/>
        <w:t xml:space="preserve">NARUC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350 Maple Street</w:t>
        <w:tab/>
        <w:tab/>
        <w:tab/>
        <w:tab/>
        <w:t>1101 Vermont Ave. NW, Suite 20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Des Moines, IA 50319</w:t>
        <w:tab/>
        <w:tab/>
        <w:tab/>
        <w:t>Washington, DC 2000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arry.stevens@iub.state.ia.us</w:t>
        <w:tab/>
        <w:tab/>
        <w:tab/>
        <w:t>ramsay@naruc.or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Peter Bluhm</w:t>
        <w:tab/>
        <w:tab/>
        <w:tab/>
        <w:tab/>
        <w:tab/>
        <w:t>Lisa Zaina</w:t>
      </w:r>
    </w:p>
    <w:p>
      <w:pPr>
        <w:pStyle w:val="Normal"/>
        <w:tabs>
          <w:tab w:val="clear" w:pos="720"/>
          <w:tab w:val="left" w:pos="-720" w:leader="none"/>
        </w:tabs>
        <w:suppressAutoHyphens w:val="true"/>
        <w:rPr/>
      </w:pPr>
      <w:r>
        <w:rPr>
          <w:rFonts w:cs="Times New Roman" w:ascii="Times New Roman" w:hAnsi="Times New Roman"/>
          <w:sz w:val="24"/>
        </w:rPr>
        <w:t>Vermont Public Service Board</w:t>
        <w:tab/>
        <w:tab/>
        <w:t>Office of Commissioner Adelst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Drawer 20</w:t>
        <w:tab/>
        <w:tab/>
        <w:tab/>
        <w:t>`</w:t>
        <w:tab/>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112 State Street, 4th Floor</w:t>
        <w:tab/>
        <w:tab/>
        <w:tab/>
        <w:t>445 12th Street SW, Room 8-C302</w:t>
      </w:r>
    </w:p>
    <w:p>
      <w:pPr>
        <w:pStyle w:val="Normal"/>
        <w:tabs>
          <w:tab w:val="clear" w:pos="720"/>
          <w:tab w:val="left" w:pos="-720" w:leader="none"/>
        </w:tabs>
        <w:suppressAutoHyphens w:val="true"/>
        <w:rPr/>
      </w:pPr>
      <w:r>
        <w:rPr>
          <w:rFonts w:cs="Times New Roman" w:ascii="Times New Roman" w:hAnsi="Times New Roman"/>
          <w:sz w:val="24"/>
        </w:rPr>
        <w:t>Montpelier, VT 05620-2701</w:t>
        <w:tab/>
        <w:tab/>
        <w:tab/>
        <w:t>Washington, DC  20554</w:t>
        <w:tab/>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pbluhm@psb.state.vt.us </w:t>
        <w:tab/>
        <w:tab/>
        <w:tab/>
        <w:t>lisa.zaina</w:t>
      </w:r>
      <w:r>
        <w:rPr>
          <w:rFonts w:cs="Times New Roman" w:ascii="Times New Roman" w:hAnsi="Times New Roman"/>
          <w:sz w:val="24"/>
        </w:rPr>
        <w:t>@fcc.gov</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atthew Brill</w:t>
        <w:tab/>
        <w:tab/>
        <w:tab/>
        <w:tab/>
        <w:tab/>
        <w:t>Daniel Gonzalez</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Office of Commissioner Abernathy</w:t>
        <w:tab/>
        <w:tab/>
        <w:t>Office of Commissioner Mart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8-B115D</w:t>
        <w:tab/>
        <w:tab/>
        <w:t>445 12th Street SW, Room 8-A204B</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matthew.brill@fcc.gov</w:t>
        <w:tab/>
        <w:tab/>
        <w:tab/>
        <w:t>daniel.gonzale@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Carol Mattey, Deputy Chief</w:t>
        <w:tab/>
        <w:tab/>
        <w:tab/>
        <w:t>Eric Einhorn, Chie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ireline Competition Bureau</w:t>
        <w:tab/>
        <w:tab/>
        <w:tab/>
        <w:t>Telecommunications Access Policy Division</w:t>
      </w:r>
    </w:p>
    <w:p>
      <w:pPr>
        <w:pStyle w:val="Normal"/>
        <w:tabs>
          <w:tab w:val="clear" w:pos="720"/>
          <w:tab w:val="left" w:pos="-720" w:leader="none"/>
        </w:tabs>
        <w:suppressAutoHyphens w:val="true"/>
        <w:rPr/>
      </w:pPr>
      <w:r>
        <w:rPr>
          <w:rFonts w:cs="Times New Roman" w:ascii="Times New Roman" w:hAnsi="Times New Roman"/>
          <w:sz w:val="24"/>
        </w:rPr>
        <w:t>Federal Communications Commission</w:t>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C451</w:t>
        <w:tab/>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445 12th Street SW, Room 5-A426</w:t>
      </w:r>
    </w:p>
    <w:p>
      <w:pPr>
        <w:pStyle w:val="Normal"/>
        <w:tabs>
          <w:tab w:val="clear" w:pos="720"/>
          <w:tab w:val="left" w:pos="-720" w:leader="none"/>
        </w:tabs>
        <w:suppressAutoHyphens w:val="true"/>
        <w:rPr>
          <w:rFonts w:ascii="Times New Roman" w:hAnsi="Times New Roman" w:cs="Times New Roman"/>
          <w:sz w:val="24"/>
        </w:rPr>
      </w:pPr>
      <w:hyperlink r:id="rId2">
        <w:r>
          <w:rPr>
            <w:rStyle w:val="InternetLink"/>
            <w:rFonts w:cs="Times New Roman" w:ascii="Times New Roman" w:hAnsi="Times New Roman"/>
            <w:color w:val="000000"/>
            <w:sz w:val="24"/>
            <w:szCs w:val="24"/>
            <w:u w:val="none"/>
          </w:rPr>
          <w:t>carol.mattey@fcc.gov</w:t>
        </w:r>
      </w:hyperlink>
      <w:r>
        <w:rPr>
          <w:rFonts w:cs="Times New Roman" w:ascii="Times New Roman" w:hAnsi="Times New Roman"/>
          <w:sz w:val="24"/>
        </w:rPr>
        <w:tab/>
        <w:tab/>
        <w:tab/>
        <w:tab/>
        <w:t>Washington, DC  20554</w:t>
      </w:r>
    </w:p>
    <w:p>
      <w:pPr>
        <w:pStyle w:val="Heading1"/>
        <w:rPr>
          <w:szCs w:val="24"/>
        </w:rPr>
      </w:pPr>
      <w:r>
        <w:rPr/>
        <w:tab/>
        <w:tab/>
        <w:tab/>
        <w:tab/>
        <w:tab/>
        <w:tab/>
      </w:r>
      <w:r>
        <w:rPr>
          <w:szCs w:val="24"/>
        </w:rPr>
        <w:t xml:space="preserve">eric.einhorn@fcc.gov </w:t>
      </w:r>
    </w:p>
    <w:p>
      <w:pPr>
        <w:pStyle w:val="Normal"/>
        <w:rPr>
          <w:szCs w:val="24"/>
        </w:rPr>
      </w:pPr>
      <w:r>
        <w:rPr>
          <w:szCs w:val="24"/>
        </w:rPr>
      </w:r>
    </w:p>
    <w:p>
      <w:pPr>
        <w:pStyle w:val="Heading1"/>
        <w:rPr/>
      </w:pPr>
      <w:r>
        <w:rPr/>
        <w:t>Sharon Webber, Deputy Chief</w:t>
        <w:tab/>
        <w:tab/>
        <w:t>Diane Law Hsu, Deputy Chie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 Telecommunications Access Policy Divi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A425</w:t>
        <w:tab/>
        <w:tab/>
        <w:t>445 12th Street SW, Room 6-A36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rFonts w:ascii="Times New Roman" w:hAnsi="Times New Roman" w:cs="Times New Roman"/>
          <w:sz w:val="24"/>
        </w:rPr>
      </w:pPr>
      <w:hyperlink r:id="rId3">
        <w:r>
          <w:rPr>
            <w:rStyle w:val="InternetLink"/>
            <w:rFonts w:cs="Times New Roman" w:ascii="Times New Roman" w:hAnsi="Times New Roman"/>
            <w:color w:val="000000"/>
            <w:sz w:val="24"/>
            <w:szCs w:val="24"/>
          </w:rPr>
          <w:t>sharon.webber@fcc.gov</w:t>
        </w:r>
      </w:hyperlink>
      <w:r>
        <w:rPr>
          <w:rFonts w:cs="Times New Roman" w:ascii="Times New Roman" w:hAnsi="Times New Roman"/>
          <w:sz w:val="24"/>
        </w:rPr>
        <w:t xml:space="preserve"> </w:t>
        <w:tab/>
        <w:tab/>
        <w:tab/>
        <w:t>diane.law-hsu@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nita Cheng, Assistant Chief</w:t>
        <w:tab/>
        <w:tab/>
        <w:tab/>
        <w:t>William Scher, Assistant Chie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 Telecommunications Access Polic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A445</w:t>
        <w:tab/>
        <w:tab/>
        <w:t>445 12th Street SW, Room 5-B55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anita.cheng@fcc.gov</w:t>
        <w:tab/>
        <w:tab/>
        <w:tab/>
        <w:tab/>
        <w:t>william.scher@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Geoff Waldau</w:t>
        <w:tab/>
        <w:tab/>
        <w:tab/>
        <w:tab/>
        <w:tab/>
        <w:t>Paul Garnet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w:t>
        <w:tab/>
        <w:t>Telecommunications Access Policy Division</w:t>
        <w:tab/>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B524</w:t>
        <w:tab/>
        <w:tab/>
        <w:t>445 12th Street SW, Room 5-C31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geoff.waldau@fcc.gov</w:t>
        <w:tab/>
        <w:tab/>
        <w:tab/>
        <w:t>paul.garnett@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Katie King</w:t>
        <w:tab/>
        <w:tab/>
        <w:tab/>
        <w:tab/>
        <w:tab/>
        <w:t>Dana Walton-Bradford</w:t>
      </w:r>
    </w:p>
    <w:p>
      <w:pPr>
        <w:pStyle w:val="Normal"/>
        <w:tabs>
          <w:tab w:val="clear" w:pos="720"/>
          <w:tab w:val="left" w:pos="-720" w:leader="none"/>
        </w:tabs>
        <w:suppressAutoHyphens w:val="true"/>
        <w:rPr/>
      </w:pPr>
      <w:r>
        <w:rPr>
          <w:rFonts w:cs="Times New Roman" w:ascii="Times New Roman" w:hAnsi="Times New Roman"/>
          <w:sz w:val="24"/>
        </w:rPr>
        <w:t>Telecommunications Access Policy Division</w:t>
        <w:tab/>
        <w:t>Telecommunications Access Polic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B544</w:t>
        <w:tab/>
        <w:tab/>
        <w:t>445 12th Street SW, Room 5-A3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katie.king@fcc.gov</w:t>
        <w:tab/>
        <w:tab/>
        <w:tab/>
        <w:tab/>
        <w:t>dana.walton-bradford@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hannon Lipp</w:t>
        <w:tab/>
        <w:tab/>
        <w:tab/>
        <w:tab/>
        <w:tab/>
        <w:t>Jennifer Schneid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w:t>
        <w:tab/>
        <w:t>Telecommunications Access Policy Divi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A523</w:t>
        <w:tab/>
        <w:tab/>
        <w:t>445 12th Street SW, Room 6-C2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shannon.lipp@fcc.gov</w:t>
        <w:tab/>
        <w:tab/>
        <w:tab/>
        <w:t>jennifer.schneider@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Bryan Clopton</w:t>
        <w:tab/>
        <w:tab/>
        <w:tab/>
        <w:tab/>
        <w:tab/>
        <w:t>Vickie Robins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w:t>
        <w:tab/>
        <w:t xml:space="preserve"> Telecommunications Access Policy Division</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ireline Competition Bureau</w:t>
        <w:tab/>
        <w:tab/>
        <w:tab/>
        <w:t>Wireline Competition Bureau</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A465</w:t>
        <w:tab/>
        <w:tab/>
        <w:t>445 12th Street SW, Room 5-B55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bryan.clopton@fcc.gov</w:t>
        <w:tab/>
        <w:tab/>
        <w:tab/>
        <w:t>vickie.robinson@fcc.gov</w:t>
      </w:r>
    </w:p>
    <w:p>
      <w:pPr>
        <w:pStyle w:val="Heading3"/>
        <w:rPr>
          <w:rFonts w:ascii="Times New Roman" w:hAnsi="Times New Roman" w:cs="Times New Roman"/>
          <w:sz w:val="24"/>
        </w:rPr>
      </w:pPr>
      <w:r>
        <w:rPr>
          <w:rFonts w:cs="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ara Voth</w:t>
        <w:tab/>
        <w:tab/>
        <w:tab/>
        <w:tab/>
        <w:tab/>
        <w:t>Elizabeth Yockus Mumaw</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w:t>
        <w:tab/>
        <w:t xml:space="preserve"> Telecommunications Access Policy Division</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ireline Competition Bureau</w:t>
        <w:tab/>
        <w:tab/>
        <w:tab/>
        <w:t>Wireline Competition Bureau</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A640</w:t>
        <w:tab/>
        <w:tab/>
        <w:t>445 12th Street SW, Room 5-C26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hyperlink r:id="rId4">
        <w:r>
          <w:rPr>
            <w:rStyle w:val="InternetLink"/>
            <w:rFonts w:cs="Times New Roman" w:ascii="Times New Roman" w:hAnsi="Times New Roman"/>
            <w:color w:val="000000"/>
            <w:sz w:val="24"/>
            <w:szCs w:val="24"/>
            <w:u w:val="none" w:color="FFFFFF"/>
          </w:rPr>
          <w:t>cara.voth@fcc.gov</w:t>
        </w:r>
      </w:hyperlink>
      <w:r>
        <w:rPr>
          <w:rFonts w:cs="Times New Roman" w:ascii="Times New Roman" w:hAnsi="Times New Roman"/>
          <w:sz w:val="24"/>
        </w:rPr>
        <w:tab/>
        <w:tab/>
        <w:tab/>
        <w:tab/>
        <w:t>elizabeth.mumaw@fcc.gov</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OTHER FEDERAL STAF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lex Belinfante</w:t>
        <w:tab/>
        <w:tab/>
        <w:tab/>
        <w:tab/>
        <w:t>Alan Feldman, Acting Chief</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6-A132</w:t>
        <w:tab/>
        <w:tab/>
        <w:t>445 12th Street SW, Room 6-A22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alex.belinfante@fcc.gov</w:t>
        <w:tab/>
        <w:tab/>
        <w:tab/>
        <w:t>alan.feldman@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Jonathan Kraushaar</w:t>
        <w:tab/>
        <w:tab/>
        <w:tab/>
        <w:tab/>
        <w:t>Jim Lande</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6-A262</w:t>
        <w:tab/>
        <w:tab/>
        <w:t>445 12th Street SW, Room 6-A13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jonathan.kraushaar@fcc.gov</w:t>
        <w:tab/>
        <w:tab/>
        <w:tab/>
        <w:t>jim.lande@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Suzanne Mendez</w:t>
        <w:tab/>
        <w:tab/>
        <w:tab/>
        <w:tab/>
        <w:t>Larry Povich</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pPr>
      <w:r>
        <w:rPr>
          <w:rFonts w:cs="Times New Roman" w:ascii="Times New Roman" w:hAnsi="Times New Roman"/>
          <w:sz w:val="24"/>
        </w:rPr>
        <w:t>445 12th Street SW, Room 6-A100</w:t>
        <w:tab/>
        <w:tab/>
        <w:t>445 12th Street SW, Room 6-A13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suzanne.mendez@fcc.gov</w:t>
        <w:tab/>
        <w:tab/>
        <w:tab/>
        <w:t>larry.povich@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Katie Rangos</w:t>
        <w:tab/>
        <w:tab/>
        <w:tab/>
        <w:tab/>
        <w:tab/>
        <w:t>Jim Eisner</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pPr>
      <w:r>
        <w:rPr>
          <w:rFonts w:cs="Times New Roman" w:ascii="Times New Roman" w:hAnsi="Times New Roman"/>
          <w:sz w:val="24"/>
        </w:rPr>
        <w:t>445 12th Street SW, Room 6-A162</w:t>
        <w:tab/>
        <w:tab/>
        <w:t>445 12th Street SW, Room 6-A10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katie.rangos@fcc.gov</w:t>
        <w:tab/>
        <w:tab/>
        <w:tab/>
        <w:tab/>
        <w:t>james.eisner@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raig Stroup</w:t>
        <w:tab/>
        <w:tab/>
        <w:tab/>
        <w:tab/>
        <w:tab/>
        <w:t>Paul Zimmerman</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6-A104</w:t>
        <w:tab/>
        <w:tab/>
        <w:t>445 12th Street SW, Room 6-C16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craig.stroup@fcc.gov</w:t>
        <w:tab/>
        <w:tab/>
        <w:tab/>
        <w:tab/>
        <w:t>paul.zimmerman@fcc.gov</w:t>
      </w:r>
    </w:p>
    <w:sectPr>
      <w:footerReference w:type="default" r:id="rId5"/>
      <w:footerReference w:type="first" r:id="rId6"/>
      <w:footnotePr>
        <w:numFmt w:val="decimal"/>
      </w:footnotePr>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jc w:val="center"/>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943600" cy="152400"/>
              <wp:effectExtent l="0" t="0" r="0" b="0"/>
              <wp:wrapNone/>
              <wp:docPr id="3"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16</w:t>
                          </w:r>
                          <w:r>
                            <w:rPr>
                              <w:sz w:val="24"/>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16</w:t>
                    </w:r>
                    <w:r>
                      <w:rPr>
                        <w:sz w:val="24"/>
                        <w:spacing w:val="-3"/>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he last report was released on October 9, 2002.  </w:t>
      </w:r>
      <w:r>
        <w:rPr>
          <w:rFonts w:cs="Times New Roman" w:ascii="Times New Roman" w:hAnsi="Times New Roman"/>
          <w:i/>
          <w:szCs w:val="24"/>
        </w:rPr>
        <w:t>Universal Service Monitoring Report,</w:t>
      </w:r>
      <w:r>
        <w:rPr>
          <w:rFonts w:cs="Times New Roman" w:ascii="Times New Roman" w:hAnsi="Times New Roman"/>
          <w:szCs w:val="24"/>
        </w:rPr>
        <w:t xml:space="preserve"> CC Docket No. 98-202, October 2002 (Data Received Through April 2002), prepared by the Federal and State Staff for the Federal-State Joint Board on Universal Service in CC Docket No. 96-45.</w:t>
      </w:r>
    </w:p>
    <w:p>
      <w:pPr>
        <w:pStyle w:val="Footnote"/>
        <w:ind w:left="720" w:hanging="720"/>
        <w:rPr>
          <w:rFonts w:ascii="Times New Roman" w:hAnsi="Times New Roman" w:cs="Times New Roman"/>
          <w:szCs w:val="24"/>
        </w:rPr>
      </w:pPr>
      <w:r>
        <w:rPr>
          <w:rFonts w:cs="Times New Roman" w:ascii="Times New Roman" w:hAnsi="Times New Roman"/>
          <w:szCs w:val="24"/>
        </w:rPr>
        <w:t xml:space="preserve"> </w:t>
      </w:r>
    </w:p>
  </w:footnote>
  <w:footnote w:id="3">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t>In some sections, data received in June have been included.</w:t>
      </w:r>
    </w:p>
    <w:p>
      <w:pPr>
        <w:pStyle w:val="Footnote"/>
        <w:rPr>
          <w:rFonts w:ascii="Times New Roman" w:hAnsi="Times New Roman" w:cs="Times New Roman"/>
          <w:szCs w:val="24"/>
        </w:rPr>
      </w:pPr>
      <w:r>
        <w:rPr>
          <w:rFonts w:cs="Times New Roman" w:ascii="Times New Roman" w:hAnsi="Times New Roman"/>
          <w:szCs w:val="24"/>
        </w:rPr>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i/>
          <w:spacing w:val="-3"/>
        </w:rPr>
        <w:tab/>
        <w:t>Federal-State Joint Board on Universal Service</w:t>
      </w:r>
      <w:r>
        <w:rPr>
          <w:rFonts w:cs="Times New Roman" w:ascii="Times New Roman" w:hAnsi="Times New Roman"/>
          <w:spacing w:val="-3"/>
        </w:rPr>
        <w:t xml:space="preserve">, CC Docket No. 96-45, </w:t>
      </w:r>
      <w:r>
        <w:rPr>
          <w:rFonts w:cs="Times New Roman" w:ascii="Times New Roman" w:hAnsi="Times New Roman"/>
          <w:i/>
          <w:spacing w:val="-3"/>
        </w:rPr>
        <w:t>Report and Order</w:t>
      </w:r>
      <w:r>
        <w:rPr>
          <w:rFonts w:cs="Times New Roman" w:ascii="Times New Roman" w:hAnsi="Times New Roman"/>
          <w:spacing w:val="-3"/>
        </w:rPr>
        <w:t>, FCC 97-157, para. 869  (released May 8, 1997).</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CC Docket No. 98-202.</w:t>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Courtyard Level, 445 12th Street SW, Washington, DC 205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Times New Roman" w:hAnsi="Times New Roman" w:cs="Times New Roman"/>
      <w:b/>
      <w:smallCaps/>
      <w:sz w:val="28"/>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both"/>
      <w:outlineLvl w:val="3"/>
    </w:pPr>
    <w:rPr>
      <w:rFonts w:ascii="Times New Roman" w:hAnsi="Times New Roman" w:cs="Times New Roman"/>
      <w:b/>
      <w:spacing w:val="-3"/>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0"/>
      <w:lang w:val="en-US"/>
    </w:rPr>
  </w:style>
  <w:style w:type="character" w:styleId="Technical3">
    <w:name w:val="Technical 3"/>
    <w:basedOn w:val="DefaultParagraphFont"/>
    <w:qFormat/>
    <w:rPr>
      <w:rFonts w:ascii="Courier;Courier New" w:hAnsi="Courier;Courier New" w:cs="Courier;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mattey@fcc.gov" TargetMode="External"/><Relationship Id="rId3" Type="http://schemas.openxmlformats.org/officeDocument/2006/relationships/hyperlink" Target="mailto:sharon.webber@fcc.gov" TargetMode="External"/><Relationship Id="rId4" Type="http://schemas.openxmlformats.org/officeDocument/2006/relationships/hyperlink" Target="mailto:cara.voth@fcc.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11:00Z</dcterms:created>
  <dc:creator>ABELINFA</dc:creator>
  <dc:description/>
  <dc:language>en-US</dc:language>
  <cp:lastModifiedBy>Alex.Belinfante</cp:lastModifiedBy>
  <cp:lastPrinted>2003-12-16T17:10:00Z</cp:lastPrinted>
  <dcterms:modified xsi:type="dcterms:W3CDTF">2003-12-16T22:11:00Z</dcterms:modified>
  <cp:revision>2</cp:revision>
  <dc:subject/>
  <dc:title/>
</cp:coreProperties>
</file>