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lls"/>
        <w:jc w:val="center"/>
        <w:rPr>
          <w:b/>
          <w:b/>
          <w:sz w:val="28"/>
        </w:rPr>
      </w:pPr>
      <w:r>
        <w:rPr>
          <w:b/>
          <w:sz w:val="28"/>
        </w:rPr>
        <w:t>1120 POL BUSINESS RULES FOR TAX YEAR 2006</w:t>
      </w:r>
    </w:p>
    <w:p>
      <w:pPr>
        <w:pStyle w:val="Cells"/>
        <w:jc w:val="center"/>
        <w:rPr>
          <w:b/>
          <w:b/>
          <w:sz w:val="28"/>
        </w:rPr>
      </w:pPr>
      <w:r>
        <w:rPr>
          <w:b/>
          <w:sz w:val="28"/>
        </w:rPr>
        <w:t>Version 2006v1.3</w:t>
      </w:r>
    </w:p>
    <w:p>
      <w:pPr>
        <w:pStyle w:val="Cells"/>
        <w:jc w:val="center"/>
        <w:rPr>
          <w:b/>
          <w:b/>
          <w:sz w:val="28"/>
        </w:rPr>
      </w:pPr>
      <w:r>
        <w:rPr>
          <w:b/>
          <w:sz w:val="28"/>
        </w:rPr>
      </w:r>
    </w:p>
    <w:p>
      <w:pPr>
        <w:pStyle w:val="Cells"/>
        <w:rPr/>
      </w:pPr>
      <w:r>
        <w:rPr/>
        <w:tab/>
        <w:tab/>
        <w:tab/>
        <w:tab/>
      </w:r>
    </w:p>
    <w:tbl>
      <w:tblPr>
        <w:tblW w:w="14400" w:type="dxa"/>
        <w:jc w:val="left"/>
        <w:tblInd w:w="-7" w:type="dxa"/>
        <w:tblLayout w:type="fixed"/>
        <w:tblCellMar>
          <w:top w:w="0" w:type="dxa"/>
          <w:left w:w="108" w:type="dxa"/>
          <w:bottom w:w="0" w:type="dxa"/>
          <w:right w:w="108" w:type="dxa"/>
        </w:tblCellMar>
      </w:tblPr>
      <w:tblGrid>
        <w:gridCol w:w="1560"/>
        <w:gridCol w:w="8400"/>
        <w:gridCol w:w="1560"/>
        <w:gridCol w:w="1200"/>
        <w:gridCol w:w="1680"/>
      </w:tblGrid>
      <w:tr>
        <w:trPr>
          <w:tblHeader w:val="true"/>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olumnHeadings"/>
              <w:rPr/>
            </w:pPr>
            <w:bookmarkStart w:id="0" w:name="Table1Start"/>
            <w:bookmarkEnd w:id="0"/>
            <w:r>
              <w:rPr/>
              <w:t xml:space="preserve">Rule Number </w:t>
            </w:r>
          </w:p>
        </w:tc>
        <w:tc>
          <w:tcPr>
            <w:tcW w:w="8400" w:type="dxa"/>
            <w:tcBorders>
              <w:top w:val="single" w:sz="6" w:space="0" w:color="000000"/>
              <w:left w:val="single" w:sz="6" w:space="0" w:color="000000"/>
              <w:bottom w:val="single" w:sz="6" w:space="0" w:color="000000"/>
              <w:right w:val="single" w:sz="6" w:space="0" w:color="000000"/>
            </w:tcBorders>
          </w:tcPr>
          <w:p>
            <w:pPr>
              <w:pStyle w:val="Legend"/>
              <w:rPr/>
            </w:pPr>
            <w:r>
              <w:rPr/>
              <w:t>Rule Text</w:t>
            </w:r>
          </w:p>
        </w:tc>
        <w:tc>
          <w:tcPr>
            <w:tcW w:w="1560" w:type="dxa"/>
            <w:tcBorders>
              <w:top w:val="single" w:sz="6" w:space="0" w:color="000000"/>
              <w:left w:val="single" w:sz="6" w:space="0" w:color="000000"/>
              <w:bottom w:val="single" w:sz="6" w:space="0" w:color="000000"/>
              <w:right w:val="single" w:sz="6" w:space="0" w:color="000000"/>
            </w:tcBorders>
          </w:tcPr>
          <w:p>
            <w:pPr>
              <w:pStyle w:val="ColumnHeadings"/>
              <w:rPr/>
            </w:pPr>
            <w:r>
              <w:rPr/>
              <w:t>Error Category</w:t>
            </w:r>
          </w:p>
        </w:tc>
        <w:tc>
          <w:tcPr>
            <w:tcW w:w="1200" w:type="dxa"/>
            <w:tcBorders>
              <w:top w:val="single" w:sz="6" w:space="0" w:color="000000"/>
              <w:left w:val="single" w:sz="6" w:space="0" w:color="000000"/>
              <w:bottom w:val="single" w:sz="6" w:space="0" w:color="000000"/>
              <w:right w:val="single" w:sz="6" w:space="0" w:color="000000"/>
            </w:tcBorders>
          </w:tcPr>
          <w:p>
            <w:pPr>
              <w:pStyle w:val="ColumnHeadings"/>
              <w:rPr/>
            </w:pPr>
            <w:r>
              <w:rPr/>
              <w:t xml:space="preserve">Severity </w:t>
            </w:r>
          </w:p>
        </w:tc>
        <w:tc>
          <w:tcPr>
            <w:tcW w:w="1680" w:type="dxa"/>
            <w:tcBorders>
              <w:top w:val="single" w:sz="6" w:space="0" w:color="000000"/>
              <w:left w:val="single" w:sz="6" w:space="0" w:color="000000"/>
              <w:bottom w:val="single" w:sz="6" w:space="0" w:color="000000"/>
              <w:right w:val="single" w:sz="6" w:space="0" w:color="000000"/>
            </w:tcBorders>
          </w:tcPr>
          <w:p>
            <w:pPr>
              <w:pStyle w:val="ColumnHeadings"/>
              <w:rPr/>
            </w:pPr>
            <w:r>
              <w:rPr/>
              <w:t>Change from 2006v1.2 to 2006v1.3</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F1120POL-001</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The amount on Form 1120-POL, Line 5 must equal  the amount on Form 1120, Schedule D, Line 14.</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F1120POL-002</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Form 1120-POL, checkbox labeled “501(c) organization or a separated segregated fund described in section 527(f)(3)” (“Section501cOrgOrSegregatedFund”) is checked, then Line 17a must have a value.</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F1120POL-003</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If Form 1120-POL, checkbox labeled “501(c) organization or a separated segregated fund described in section 527(f)(3)” (“Section501cOrgOrSegregatedFund”) is not checked, then Line 17a must not have a value.</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F1120POL-004</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Form 1120-POL, checkbox labeled “501(c) organization or a separated segregated fund described in section 527(f)(3)” (“Section501cOrgOrSegregatedFund”) is checked, then Line 17b must have a value.</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F1120POL-005</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If Form 1120-POL, checkbox labeled “501(c) organization or a separated segregated fund described in section 527(f)(3)” (“Section501cOrgOrSegregatedFund”) is not checked, then Line 17b must not have a value.</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F1120POL-006</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If Form 1120-POL, Line 17a has a value and Line 17b has a value, then Line 17c must equal lesser of the two .</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F1120POL-007</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If Form 1120-POL, Line 17a does not have a value and Line 17b does not have a value, then Line 17c must equal line 8 minus (-) line 16 .</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Math Error</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F1120POL-011</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If Form 1120-POL, and the USCongressPrinPltclCommittee checkbox is checked, then PrincipalCommitteeDesignationAttachment must be attached.</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F1120POL-012</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If Form 1120-POL, line 23c has a value greater than zero, then Form 4136 must be attached.</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F1120POL-013</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If Form 1120POL, Line 23d has a value greater than zero, then Form 8913 must be attached.</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F1120POL-014</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Form 1120POL, Line 23d must equal the total amount reported on Form 8913, Line 16(e).</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Math Error</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Verbiage Change</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F990-901</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If “Final Return” checkbox is not checked, then in the Return Header, the tax period end date must match data in the e-file database.</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FPYMT-016</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If the timestamp (in the GTX key or Response to Send Submissions Request) is on or before the due date of the return (two and one half months after the “TaxPeriodEndDate” in the Return Header), then the “RequestedPaymentDate” in the IRS Payment Record must be on or before the due date of the return for the current processing year (payment date must end in the current processing year).</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FPYMT-018</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Tax payer’s Day Time Phone Number in IRS Payment Record cannot equal all zeros.</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FPYMT-021</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If the timestamp (in the GTX key or Response to Send Submissions Request) is after the due date of the return (two and one half months after the “TaxPeriodEndDate”  in the Return Header), then the “RequestedPaymentDate” in the IRS Payment Record must not be later than the date the return was received and must not be prior to five days before the date the return was received by the IRS.</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FPYMT-024</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w:t>
            </w:r>
            <w:r>
              <w:rPr/>
              <w:t>Payment Amount” in the IRS Payment Record must not be greater than Form 1120-POL, Line 24.</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FPYMT-029</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If the timestamp is on or before the due date of the return (two months and 15 days after the “TaxPeriodEndDate” in the Return Header), then the “RequestedPaymentDate” in the IRS Payment Record must be on the due date or before the due date but not more than 5 days prior to the received date.</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002</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The return type must be specified for each return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003</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The return version (attribute ‘returnVersion’ of the Return element) must be specified for each return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004</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The return type (specified in the Return Header) and the return version (specified by the ‘returnVersion’ attribute of the ‘Return’ element) of the return must match the return type and the version supported by the Modernized e-File system.</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007</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For US Addresses, the first five digits of the Zip Code of the Filer’s address in the Return Header must be within the valid ranges of zip codes listed for the corresponding State Abbreviation in Publication 4164.</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014</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SSN of the Preparer in the Return Header cannot be all zeros or all nines.</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015</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EIN of the Preparer Firm in the Return Header must not equal all nines.</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017</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If the element ‘AuthorizeThirdParty’ in the Return Header has a value of “Yes” indicated, then the element ‘Phone’  (in the parent element ‘Preparer’) must have a value.</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018</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The eight numeric digits of the PTIN (of the Preparer) following the letter P, must not equal all zeros or all nines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019</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The number of return documents (forms, schedules, and supporting documents) included in the return must equal the document count specified in the Return Data (documentCount attribute of the ReturnData element of the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Attribute Change</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020</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A” then the first three digits of the zip code must be 340.</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021</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The Employer Identification Number (EIN) of the Filer in the Return Header must not equal all nines.</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022</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E” then the first three digits of the zip code must be in the range 090 - 098.</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023</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if the value of City is “APO” or “FPO”, then the value of State must equal “AA”, “AE” or “AP”.</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024</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P” then first three digits of the zip code must be in the range 962 - 966.</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027</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There was a problem with IRS systems that prevented the return from being processed electronically.  Please contact the Help Desk.</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System Error</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029</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If the Signature Option “PIN Number” is selected (the element “SignatureOption” in the Return Header has a value of “PIN Number”) then the following fields must have a value in the Return Header:  “PractitionerPIN”, “TaxpayerPIN”, “Name” of the “Officer”, “Title” of the “Officer”, “DateSigned” and “PINEnteredBy” Indicator.</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030</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In the Return Header, if the Practitioner PIN is provided then the EFIN in the PractitionerPIN must be the same as the EFIN of the Originator.</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031</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Taxpayer PIN in the Return Header cannot equal all zeros.</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032</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Signature Option in the Return Header is a required field and must have either the value “Binary Attachment 8453 Signature Document” or “PIN Number”.</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033</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The first six digits of the ReturnId in the Return Header must be the same as the EFIN of the Originator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034</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A”, “AE” or “AP then the City must be “APO” OR “FPO”.</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046</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For US Addresses, the fourth and fifth digit of the Zip Code of the Filer’s address in the Return Header cannot both be zeros (“00”), except when the Zip code is 00800, 20500, 34000, 00600, 96100, 96900.</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047</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w:t>
            </w:r>
            <w:r>
              <w:rPr/>
              <w:t>Tax Year” in the Return Header must equal one of the following values for the processing year 2007 - (“2004”, “2005”, “2006”).</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049</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Bank Account Number (in Direct Deposit and IRS Payment Record) must not equal all zero(s).</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050</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Bank Account Number in IRS Payment Record must not equal all zeros or all blanks.</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051</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The Submission Type in the IRS Submission Manifest must match the return type indicated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052</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The Tax Year specified in the IRS Submission Manifest must match the Tax Year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054</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The EFIN in the IRS Submission Manifest must match the EFIN provided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055</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If the signature option “Binary Attachment 8453 Signature Document” is selected (the element “SignatureOption” in the Return Header has a value of “Binary Attachment 8453 Signature Document”), then a binary attachment with Description “8453 Signature Document” must be present.</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057</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Every attached file (i.e. binary attachment) must be referenced by the XML document that represents it.</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Attribute Change</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058</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An XML document that represents a binary attachment must have a valid reference to an attached file.</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Attribute Change</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060</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The EFIN in the Submission ID (the first six digits) must match the EFIN in the Submission Manifest.</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063</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In the Return Header, the tax period begin date must be 12 months earlier than tax period end date (the period between the tax period begin date and the tax period end date must span 12 months OR must span 52 or 53 weeks).</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065</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If the checkbox “Final Return” is not checked or if the checkbox “Initial Return” is not checked or if the return is NOT less than 12 months (364 days from the “Tax Period Beginning Date” to the “Tax Period Ending Date” in the Return Header), then the “Tax Period Ending Date” in the Return Header must equal one of the following values for a return filed for Tax Year 2006 - (“20061231”, “20070131”, “20070228”, “20070331”, “20070430”, “20070531”, “20070630”, “20070731”, “20070831”, “20070930”, “20071031”, “20071130”) OR [the tax period ending date must be 1-3 days after the beginning of the month or the tax period ending date must be 1-6 days before the end of the month].</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066</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If “Final Return” checkbox is not checked, then the “Tax Period Ending Date” in the Return Header must be less than the “Received Date”.</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067</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The attached files (i.e. binary attachments) in a submission zip archive must have distinct names.</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901</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Filer’s EIN and Name Control in the Return Header must match data in the e-File database.</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904</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Software ID in the Return Header must have passed testing for the form family and tax year.</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905</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Electronic Filing Identification Number (EFIN) in the Return Header must be listed in the e-File database and in accepted status.</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Attribute Change</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906</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Routing Transit Number (RTN) included in the return must be present in the e-File database.</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907</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The ReturnId in the Return Header must not be the same as the ReturnId on a previously accepted electronic return for the current tax year(the year for which the return is being filed). The ReturnId will be 20 positions in length consisting of the following format:  EFIN (6 digits), YYYY (4 digits), Julian Day (3 digits), sequence number (7 digits).</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909</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If “Amended Return” or (Superseded for 1120/1120S) checkbox is not checked, then taxpayer TIN in the Return Header must not be the same as a TIN of a previously accepted electronic return for the return type and tax period indicated in the tax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910</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If “Amended Return” or (Superseded for 1120/1120S) checkbox is not checked, then taxpayer TIN in the Return Header must not be the same as a TIN of a previously accepted paper return for the return type and tax period indicated in the tax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T0000-001</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The ‘production’ Modernized e-File system must not process transmission files whose ‘process type’ is set to ‘T’ (created for ATS testing).</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T0000-002</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The ‘test’ Modernized e-File system must not process transmission files whose ‘process type’ is set to ‘P’(created for production use).</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T0000-003</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The number of returns indicated in the transmission manifest must equal the number of returns included in the transmission file.</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T0000-006</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The ETIN provided at EMS logon or selected on the internet must match the ETIN found in the transmissio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T0000-007</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The processing site &lt;name&gt; does not accept data in XML format.</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T0000-008</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The XML file does not contain a valid value for the MIME header ‘X-eFileRoutingCode’.  The valid values are “94X”, “PINREGISTRATION” or “MEF”.</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T0000-009</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The Transmission File must be free of virus.  A virus was found in this file.</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T0000-012</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EMS received your file, but could not process it.  Please check your file and re-transmit.</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T0000-013</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The Message ID must be globally unique.</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T0000-014</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 xml:space="preserve">The Submission ID must be globally unique. </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T0000-015</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The ETIN in the Message ID (the first five digits) must match the ETIN provided with the request.</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T0000-016</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The Message ID must be 20 positions in length and conform to the following format: 12 digits followed by 8 alphanumeric characters (only lower case alphabetic characters allowed).</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T0000-017</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The Submission ID must be 20 characters in length.</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T0000-900</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Transmission cannot be a duplicate of a previously accepted transmission.</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T0000-901</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If the ETIN in the transmission header is in “test” status in the e-File database, then only transmission files identified as being “test” transmissions must be processed by the e-File system.</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T0000-902</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If the ETIN in the transmission header is in “production” status in the e-File database, then only transmission files identified as being “production” transmissions must be processed by the e-File system.</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X0000-005</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The XML data has failed schema validation.</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X0000-006</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MIME Header fields must conform to the specification for the transmission file published by the IRS.</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X0000-007</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The namespace declarations in the  root element of the SOAP Envelope (the ‘Envelope’ element) must be as follows: The default namespace shall be set to  “</w:t>
            </w:r>
            <w:hyperlink r:id="rId2">
              <w:r>
                <w:rPr>
                  <w:rStyle w:val="InternetLink"/>
                </w:rPr>
                <w:t>http://www.irs.gov/efile</w:t>
              </w:r>
            </w:hyperlink>
            <w:r>
              <w:rPr/>
              <w:t>” (xmlns= “</w:t>
            </w:r>
            <w:hyperlink r:id="rId3">
              <w:r>
                <w:rPr>
                  <w:rStyle w:val="InternetLink"/>
                </w:rPr>
                <w:t>http://www.irs.gov/efile</w:t>
              </w:r>
            </w:hyperlink>
            <w:r>
              <w:rPr/>
              <w:t>”).The namespace prefix “efile” shall be bound to the namespace  “</w:t>
            </w:r>
            <w:hyperlink r:id="rId4">
              <w:r>
                <w:rPr>
                  <w:rStyle w:val="InternetLink"/>
                </w:rPr>
                <w:t>http://www.irs.gov</w:t>
              </w:r>
            </w:hyperlink>
            <w:r>
              <w:rPr/>
              <w:t>” (xmlns:efile=”</w:t>
            </w:r>
            <w:hyperlink r:id="rId5">
              <w:r>
                <w:rPr>
                  <w:rStyle w:val="InternetLink"/>
                </w:rPr>
                <w:t>http://www.irs.gov/efile</w:t>
              </w:r>
            </w:hyperlink>
            <w:r>
              <w:rPr/>
              <w:t>”).The namespace prefix “SOAP” shall be bound to the namespace “</w:t>
            </w:r>
            <w:hyperlink r:id="rId6">
              <w:r>
                <w:rPr>
                  <w:rStyle w:val="InternetLink"/>
                </w:rPr>
                <w:t>http://schemas.xmlsoap.org/soap/envelope/</w:t>
              </w:r>
            </w:hyperlink>
            <w:r>
              <w:rPr/>
              <w:t>” (xmlns:SOAP=”</w:t>
            </w:r>
            <w:hyperlink r:id="rId7">
              <w:r>
                <w:rPr>
                  <w:rStyle w:val="InternetLink"/>
                </w:rPr>
                <w:t>http://schemas.xmlsoap.org/soap/envelope/</w:t>
              </w:r>
            </w:hyperlink>
            <w:r>
              <w:rPr/>
              <w:t>”) and the Envelope element must be qualified with this prefix.</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X0000-008</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The namespace declarations in the root element of the return (‘Return’ element) must be as follows:The default namespace shall be set to  “</w:t>
            </w:r>
            <w:hyperlink r:id="rId8">
              <w:r>
                <w:rPr>
                  <w:rStyle w:val="InternetLink"/>
                </w:rPr>
                <w:t>http://www.irs.gov/efile</w:t>
              </w:r>
            </w:hyperlink>
            <w:r>
              <w:rPr/>
              <w:t>” (xmlns= “</w:t>
            </w:r>
            <w:hyperlink r:id="rId9">
              <w:r>
                <w:rPr>
                  <w:rStyle w:val="InternetLink"/>
                </w:rPr>
                <w:t>http://www.irs.gov/efile</w:t>
              </w:r>
            </w:hyperlink>
            <w:r>
              <w:rPr/>
              <w:t>”).The namespace prefix “efile” shall be bound to the namespace  “</w:t>
            </w:r>
            <w:hyperlink r:id="rId10">
              <w:r>
                <w:rPr>
                  <w:rStyle w:val="InternetLink"/>
                </w:rPr>
                <w:t>http://www.irs.gov</w:t>
              </w:r>
            </w:hyperlink>
            <w:r>
              <w:rPr/>
              <w:t>” (xmlns:efile=”</w:t>
            </w:r>
            <w:hyperlink r:id="rId11">
              <w:r>
                <w:rPr>
                  <w:rStyle w:val="InternetLink"/>
                </w:rPr>
                <w:t>http://www.irs.gov/efile</w:t>
              </w:r>
            </w:hyperlink>
            <w:r>
              <w:rPr/>
              <w:t>”).</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X0000-009</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The SOAP envelope structure in the Transmission file must conform to the SOAP 1.1 specification.</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X0000-010</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For each SubmissionID provided in the transmission manifest there must be a submission zip archive entry present in the Attachment Zip file whose name (without the “.zip” extension) matches the SubmissionID.</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Verbiage Change</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X0000-011</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All entries in the submission zip archive (zip file that is the submission) must begin with “manifest/” or “/manifest/” or “xml/” or “/xml/” or “attachment/” or  “/attachment/” (all lower case characters).</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Verbiage Change</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X0000-012</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The name of a binary attachment file must be less than or equal to 64 bytes.</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Verbiage Change</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X0000-015</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Each zip entry in the Attachment Zip file must end with “.zip” extension.</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Verbiage Change</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X0000-016</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ZIP Entry names within a submission must be unique.</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X0000-017</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ZIP Entry names in the transmission ZIP archive must be unique.</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X0000-018</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A submission zip archive (zip file that is the submission) must contain exactly one entry that begins with  “manifest/” or “/manifest/” and is followed by the file name “manifest.xml”.  The entry name must use lower case characters (‘a’ through ‘z’) only and the separator must be the forward slash character.</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X0000-019</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A submission zip archive (zip file that is the submission) must contain exactly one entry that consists of “xml/” or “/xml/” (all lower case characters) followed by a file name.</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Verbiage Change</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X0000-020</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A submission zip archive (zip file that is the submission) may contain zero or more entries that begin with “attachment/” or “/attachment/” and each is followed by a file name.  The entry name must use lower case characters (‘a’ through ‘z’) only and the separator must be the forward slash character.</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X0000-021</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The submission zip archive entries (zip files) in the container zip file must be in the root directory of the container zip file.</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X0000-022</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The names of ZIP Entries (files) within the attachments zip file (the container zip file that contains zip files for all submission) must be unique.</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X0000-024</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Unable to read a binary attachment in the Submission Zip Archive.</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X0000-025</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Unable to read XML data from the Submission Zip Archive.</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X0000-026</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The count of SubmissionIDs provided in the transmission manifest must match the count of submission zip archive entries in the Attachment Zip file.</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X0000-027</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Year (YYYY) in the SubmissionID must be processing year.</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Verbiage Change</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X0000-028</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A single PDF file must not exceed 60MB in size.</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0" w:type="dxa"/>
            <w:tcBorders>
              <w:top w:val="single" w:sz="6" w:space="0" w:color="000000"/>
              <w:left w:val="single" w:sz="6" w:space="0" w:color="000000"/>
              <w:bottom w:val="single" w:sz="6" w:space="0" w:color="000000"/>
              <w:right w:val="single" w:sz="6" w:space="0" w:color="000000"/>
            </w:tcBorders>
          </w:tcPr>
          <w:p>
            <w:pPr>
              <w:pStyle w:val="Cells"/>
              <w:rPr>
                <w:rFonts w:eastAsia="Arial"/>
              </w:rPr>
            </w:pPr>
            <w:r>
              <w:rPr>
                <w:rFonts w:eastAsia="Arial"/>
              </w:rPr>
              <w:t xml:space="preserve"> </w:t>
            </w:r>
          </w:p>
        </w:tc>
      </w:tr>
    </w:tbl>
    <w:p>
      <w:pPr>
        <w:pStyle w:val="Cells"/>
        <w:rPr/>
      </w:pPr>
      <w:r>
        <w:rPr/>
      </w:r>
      <w:bookmarkStart w:id="1" w:name="Table1End"/>
      <w:bookmarkStart w:id="2" w:name="Table1End"/>
      <w:bookmarkEnd w:id="2"/>
    </w:p>
    <w:sectPr>
      <w:headerReference w:type="default" r:id="rId12"/>
      <w:footerReference w:type="default" r:id="rId13"/>
      <w:type w:val="nextPage"/>
      <w:pgSz w:orient="landscape" w:w="15840" w:h="12240"/>
      <w:pgMar w:left="720" w:right="720" w:gutter="0" w:header="720" w:top="1080" w:footer="720" w:bottom="108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Genev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6</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Tax Year 2006v1.3 1120-POL Business Rules</w:t>
      <w:tab/>
      <w:t>Release 4.0</w:t>
      <w:tab/>
    </w:r>
  </w:p>
  <w:p>
    <w:pPr>
      <w:pStyle w:val="Header"/>
      <w:pBdr>
        <w:top w:val="double" w:sz="4" w:space="1" w:color="000000"/>
      </w:pBd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MS Mincho;Arial Unicode M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lonebasic">
    <w:name w:val="Stand-alone basic"/>
    <w:qFormat/>
    <w:pPr>
      <w:keepLines/>
      <w:widowControl w:val="false"/>
      <w:suppressAutoHyphens w:val="true"/>
      <w:bidi w:val="0"/>
    </w:pPr>
    <w:rPr>
      <w:rFonts w:ascii="Arial" w:hAnsi="Arial" w:eastAsia="MS Mincho;Arial Unicode MS" w:cs="Arial"/>
      <w:color w:val="auto"/>
      <w:sz w:val="18"/>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lonebasic"/>
    <w:pPr>
      <w:tabs>
        <w:tab w:val="clear" w:pos="720"/>
        <w:tab w:val="right" w:pos="14400" w:leader="none"/>
      </w:tabs>
    </w:pPr>
    <w:rPr>
      <w:rFonts w:ascii="Arial" w:hAnsi="Arial" w:cs="Arial"/>
      <w:sz w:val="18"/>
    </w:rPr>
  </w:style>
  <w:style w:type="paragraph" w:styleId="Footer">
    <w:name w:val="Footer"/>
    <w:basedOn w:val="Standalonebasic"/>
    <w:pPr>
      <w:tabs>
        <w:tab w:val="clear" w:pos="720"/>
        <w:tab w:val="right" w:pos="14400" w:leader="none"/>
      </w:tabs>
    </w:pPr>
    <w:rPr>
      <w:rFonts w:ascii="Arial" w:hAnsi="Arial" w:cs="Arial"/>
      <w:sz w:val="18"/>
    </w:rPr>
  </w:style>
  <w:style w:type="paragraph" w:styleId="Signature">
    <w:name w:val="Signature"/>
    <w:basedOn w:val="Normal"/>
    <w:pPr>
      <w:ind w:left="4320" w:hanging="0"/>
    </w:pPr>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before="0" w:after="120"/>
      <w:ind w:left="1440" w:hanging="1440"/>
    </w:pPr>
    <w:rPr>
      <w:rFonts w:ascii="Geneva" w:hAnsi="Geneva" w:eastAsia="MS Mincho;Arial Unicode MS" w:cs="Geneva"/>
      <w:color w:val="auto"/>
      <w:sz w:val="20"/>
      <w:szCs w:val="20"/>
      <w:lang w:val="en-US" w:bidi="ar-SA" w:eastAsia="zh-CN"/>
    </w:rPr>
  </w:style>
  <w:style w:type="paragraph" w:styleId="Cells">
    <w:name w:val="Cells"/>
    <w:basedOn w:val="Standalonebasic"/>
    <w:qFormat/>
    <w:pPr/>
    <w:rPr>
      <w:rFonts w:ascii="Arial" w:hAnsi="Arial" w:cs="Arial"/>
      <w:sz w:val="18"/>
    </w:rPr>
  </w:style>
  <w:style w:type="paragraph" w:styleId="RowHeadings">
    <w:name w:val="Row Headings"/>
    <w:basedOn w:val="Standalonebasic"/>
    <w:qFormat/>
    <w:pPr/>
    <w:rPr>
      <w:rFonts w:ascii="Arial" w:hAnsi="Arial" w:cs="Arial"/>
      <w:b/>
      <w:sz w:val="18"/>
    </w:rPr>
  </w:style>
  <w:style w:type="paragraph" w:styleId="ColumnHeadings">
    <w:name w:val="Column Headings"/>
    <w:basedOn w:val="Standalonebasic"/>
    <w:qFormat/>
    <w:pPr/>
    <w:rPr>
      <w:rFonts w:ascii="Arial" w:hAnsi="Arial" w:cs="Arial"/>
      <w:b/>
      <w:sz w:val="18"/>
    </w:rPr>
  </w:style>
  <w:style w:type="paragraph" w:styleId="Legend">
    <w:name w:val="Legend"/>
    <w:basedOn w:val="Standalonebasic"/>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s.gov/efile" TargetMode="External"/><Relationship Id="rId3" Type="http://schemas.openxmlformats.org/officeDocument/2006/relationships/hyperlink" Target="http://www.irs.gov/efile" TargetMode="External"/><Relationship Id="rId4" Type="http://schemas.openxmlformats.org/officeDocument/2006/relationships/hyperlink" Target="http://www.irs.gov/" TargetMode="External"/><Relationship Id="rId5" Type="http://schemas.openxmlformats.org/officeDocument/2006/relationships/hyperlink" Target="http://www.irs.gov/efile" TargetMode="External"/><Relationship Id="rId6" Type="http://schemas.openxmlformats.org/officeDocument/2006/relationships/hyperlink" Target="http://schemas.xmlsoap.org/soap/envelope/" TargetMode="External"/><Relationship Id="rId7" Type="http://schemas.openxmlformats.org/officeDocument/2006/relationships/hyperlink" Target="http://schemas.xmlsoap.org/soap/envelope/" TargetMode="External"/><Relationship Id="rId8" Type="http://schemas.openxmlformats.org/officeDocument/2006/relationships/hyperlink" Target="http://www.irs.gov/efile" TargetMode="External"/><Relationship Id="rId9" Type="http://schemas.openxmlformats.org/officeDocument/2006/relationships/hyperlink" Target="http://www.irs.gov/efile" TargetMode="External"/><Relationship Id="rId10" Type="http://schemas.openxmlformats.org/officeDocument/2006/relationships/hyperlink" Target="http://www.irs.gov/" TargetMode="External"/><Relationship Id="rId11" Type="http://schemas.openxmlformats.org/officeDocument/2006/relationships/hyperlink" Target="http://www.irs.gov/efile"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QVIEW97.WIZ</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17:15:00Z</dcterms:created>
  <dc:creator>q08cb</dc:creator>
  <dc:description>This is the comments area where the user may place up to 255 characters of text.  This information appears in the footer of each page of the printed View</dc:description>
  <cp:keywords>BR: Business Rules Requirement Type</cp:keywords>
  <dc:language>en-US</dc:language>
  <cp:lastModifiedBy>q08cb</cp:lastModifiedBy>
  <dcterms:modified xsi:type="dcterms:W3CDTF">2007-01-18T19:02:00Z</dcterms:modified>
  <cp:revision>3</cp:revision>
  <dc:subject>TY2006BusRules</dc:subject>
  <dc:title>BR: 1120POLv1.3RulesForPublishing</dc:title>
</cp:coreProperties>
</file>