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dates to the ADCP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5/04 changes made by Marinna Marti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ove references to colormenu in starbeam.m, starbare.m and doinitialize.m, colormenu was removed from MATLAB 7.x</w:t>
      </w:r>
    </w:p>
    <w:p>
      <w:pPr>
        <w:pStyle w:val="Normal"/>
        <w:numPr>
          <w:ilvl w:val="0"/>
          <w:numId w:val="1"/>
        </w:numPr>
        <w:rPr/>
      </w:pPr>
      <w:r>
        <w:rPr/>
        <w:t>Replace ncsize call with size in @ncvar\copy, this does not work in MATLAB 7.x, ncsize returns a scalar length when ncind2sub below needs a [row, col] shape</w:t>
      </w:r>
    </w:p>
    <w:p>
      <w:pPr>
        <w:pStyle w:val="Normal"/>
        <w:numPr>
          <w:ilvl w:val="0"/>
          <w:numId w:val="1"/>
        </w:numPr>
        <w:rPr/>
      </w:pPr>
      <w:r>
        <w:rPr/>
        <w:t>Stopped theImageColorLimits and theImageDataLimits from spewing into the command window, in @starbare\update.m and @starbeam\update.m</w:t>
      </w:r>
    </w:p>
    <w:p>
      <w:pPr>
        <w:pStyle w:val="Normal"/>
        <w:numPr>
          <w:ilvl w:val="0"/>
          <w:numId w:val="1"/>
        </w:numPr>
        <w:rPr/>
      </w:pPr>
      <w:r>
        <w:rPr/>
        <w:t>Stopped theDate from spewing in ep_time.m</w:t>
      </w:r>
    </w:p>
    <w:p>
      <w:pPr>
        <w:pStyle w:val="Normal"/>
        <w:numPr>
          <w:ilvl w:val="0"/>
          <w:numId w:val="1"/>
        </w:numPr>
        <w:rPr/>
      </w:pPr>
      <w:r>
        <w:rPr/>
        <w:t>Suppressed the following warning from interp1 in bm2geo.m:  'MATLAB:interp1:NaNinY' is the identifier of the w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04 changes made by Stephen Ru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d rdvlead.m to so that it now accepts higher pressure readings</w:t>
      </w:r>
    </w:p>
    <w:p>
      <w:pPr>
        <w:pStyle w:val="Normal"/>
        <w:rPr/>
      </w:pPr>
      <w:r>
        <w:rPr/>
        <w:tab/>
        <w:t>updated rdi2cdf.m to correctly read the sensors available notes</w:t>
      </w:r>
    </w:p>
    <w:p>
      <w:pPr>
        <w:pStyle w:val="Normal"/>
        <w:rPr/>
      </w:pPr>
      <w:r>
        <w:rPr/>
        <w:tab/>
        <w:t xml:space="preserve">updated runadcp.m to default calculating MSL and Dstd to the pressure sensor if </w:t>
        <w:tab/>
        <w:tab/>
        <w:tab/>
        <w:t>there is one, then RD Surface program, then user input values</w:t>
      </w:r>
    </w:p>
    <w:p>
      <w:pPr>
        <w:pStyle w:val="Normal"/>
        <w:rPr/>
      </w:pPr>
      <w:r>
        <w:rPr/>
        <w:tab/>
        <w:t>updated trimbins.m to reflect method of depth calculations in history attrib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30/04 changes made by Stephen Ruane</w:t>
      </w:r>
    </w:p>
    <w:p>
      <w:pPr>
        <w:pStyle w:val="Normal"/>
        <w:rPr/>
      </w:pPr>
      <w:r>
        <w:rPr/>
        <w:tab/>
        <w:t xml:space="preserve">updated trimbins.m to run independently of runadcp.m and prompt user for </w:t>
        <w:tab/>
        <w:tab/>
        <w:tab/>
        <w:t>method of trim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20/04 changes made by Stephen Ruane</w:t>
      </w:r>
    </w:p>
    <w:p>
      <w:pPr>
        <w:pStyle w:val="Normal"/>
        <w:rPr/>
      </w:pPr>
      <w:r>
        <w:rPr/>
        <w:tab/>
        <w:t>updated all necessary functions for run by b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7/05 changes made by Stephen Ruane</w:t>
      </w:r>
    </w:p>
    <w:p>
      <w:pPr>
        <w:pStyle w:val="Normal"/>
        <w:rPr/>
      </w:pPr>
      <w:r>
        <w:rPr/>
        <w:tab/>
        <w:t xml:space="preserve">created tilttrim.m function to deal with trimming the bins for an instrument with </w:t>
        <w:tab/>
        <w:t>severe ti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14/05 changes made by Stephen Ruane</w:t>
      </w:r>
    </w:p>
    <w:p>
      <w:pPr>
        <w:pStyle w:val="Normal"/>
        <w:rPr/>
      </w:pPr>
      <w:r>
        <w:rPr/>
        <w:tab/>
        <w:t xml:space="preserve">updated postmask.m so that it now uses the Matlab copyfile.m function for </w:t>
        <w:tab/>
        <w:t xml:space="preserve">copying theADCPFile to theNewADCPFile, as the eval(..) function was not </w:t>
        <w:tab/>
        <w:t>working properl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8:54:00Z</dcterms:created>
  <dc:creator>Marinna Martini</dc:creator>
  <dc:description/>
  <dc:language>en-US</dc:language>
  <cp:lastModifiedBy> </cp:lastModifiedBy>
  <dcterms:modified xsi:type="dcterms:W3CDTF">2005-07-14T16:34:00Z</dcterms:modified>
  <cp:revision>14</cp:revision>
  <dc:subject/>
  <dc:title>Updates to the ADCP Toolbox</dc:title>
</cp:coreProperties>
</file>