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dditional Technical Information Supporting the Sole Source Procurement of a 40 inch Diameter PTFE Integrating Sphere from Sphere Optics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 is recommended that the 40 inch diameter PTFE Integrating sphere be purchased from Sphere Optics Corporation.  Specifications for the Sphere include the following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The sphere must be a 40 inch diameter aluminum shell lined with polytetrafluoroethylene (PTFE). The 40 inch sphere diameter is needed to accommodate higher operating temperatures, foregoing the need to cool the source and to provide a stable output with shorter warmup period.  The aluminum shell is required to enable the sphere to reach equilibrium color temperature stability in less than 1 hour at 412 nm.  PTFE is required due to its high reflectance across the ultraviolet, visible, near infrared and shortwave infrared wavelength regions, its durability, and its non-hygroscopic properties. Provided it is kept clean, PTFE does not require replacement or recoating. In the event of a contamination event, PTFE can be easily cleaned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2. The non-uniformity of the output of the sphere must be 1% or less over the output aperture. Moreover, given our uniformity specifications and in order to accommodate facility customers with instruments with wide field of vision, a spherical PTFE interior which conforms to the shape of the interior spherical aluminum shell, is essential. Based on our laboratory measurements, approaches which attempt to approximate a spherical interior using a series of flat PTFE panels are not acceptable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The lamp ports must be of modular design to allow conversion to lamps of other wattage and types (e.g. from tungsten halogen to xenon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Long term (i.e. hours after warmup) radiance stability of the sphere must be equal to or better than 0.2% at 412 nm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5. The sphere must provide radiance output equal or greater than 2500 W/m2 sr </w:t>
      </w:r>
      <w:r>
        <w:rPr>
          <w:sz w:val="20"/>
        </w:rPr>
        <w:t>μ</w:t>
      </w:r>
      <w:r>
        <w:rPr>
          <w:rFonts w:cs="Courier New" w:ascii="Courier New" w:hAnsi="Courier New"/>
          <w:sz w:val="20"/>
        </w:rPr>
        <w:t xml:space="preserve">m at its peak wavelength output (i.e. at an approx. wavelength of 1 </w:t>
      </w:r>
      <w:r>
        <w:rPr>
          <w:sz w:val="20"/>
        </w:rPr>
        <w:t>μ</w:t>
      </w:r>
      <w:r>
        <w:rPr>
          <w:rFonts w:cs="Courier New" w:ascii="Courier New" w:hAnsi="Courier New"/>
          <w:sz w:val="20"/>
        </w:rPr>
        <w:t>m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The sphere must include an external lamp housing with an attenuator, to allow near-continuous radiant output between sphere lamp radiance leve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34:00Z</dcterms:created>
  <dc:creator>Jim Butler</dc:creator>
  <dc:description/>
  <cp:keywords/>
  <dc:language>en-US</dc:language>
  <cp:lastModifiedBy>Ronald Bennett</cp:lastModifiedBy>
  <cp:lastPrinted>2008-09-15T10:04:00Z</cp:lastPrinted>
  <dcterms:modified xsi:type="dcterms:W3CDTF">2008-09-15T14:34:00Z</dcterms:modified>
  <cp:revision>2</cp:revision>
  <dc:subject/>
  <dc:title>Additional Technical Information Accompanying the Sole Source Procurement of a 40 inch Diameter PTFE Integrating Sphere from Sphere Optics:</dc:title>
</cp:coreProperties>
</file>