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This is Amendment 001 to the synopsis entitled KSC INFORMATION MANAGEMENT AND COMMUNICATION SUPPORT - IMCS solicitation number NNK07200304R-IMCS which was posted on September 13, 2007. Potential Offerors are notified of the following change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.</w:t>
        <w:tab/>
        <w:t>Amended the language in B.5(i) for clarification (page 10 of 75 of the RFP posted on 9/13/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</w:t>
        <w:tab/>
        <w:t>Deleted verbiage in H.2(c)(8) due to the amended B.5(i) clause (page 38 of 75 of the RFP posted on 9/13/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Updated property clauses G.6 thru G.11 due to the release of NASA Procurement Information Circular (PIC) 07-09 regarding the NFS clauses and provisions (pages 23 of 75 thru 25 of 75 and 29 of 75 thru 33 of 75 of the RFP posted on 9/13/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4. </w:t>
        <w:tab/>
        <w:t>Updated property provisions L.9 and L.10 due to the release of NASA Procurement Information Circular (PIC) 07-09 regarding the NFS clauses provisions (page L-5 of L-55 and L-6 of L-55 of the RFP posted on 9/13/07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5.</w:t>
        <w:tab/>
        <w:t xml:space="preserve">Added FAR 52.219-28, </w:t>
      </w:r>
      <w:r>
        <w:rPr>
          <w:i/>
          <w:sz w:val="22"/>
          <w:szCs w:val="22"/>
        </w:rPr>
        <w:t>POST-AWARD SMALL BUSINESS PROGRAM REREPRESENTATION (JUNE 2007)</w:t>
      </w:r>
      <w:r>
        <w:rPr>
          <w:sz w:val="22"/>
          <w:szCs w:val="22"/>
        </w:rPr>
        <w:t xml:space="preserve"> as clause I.2 and updated the numbering of the remaining section I clauses (page 70 of 75 thru 74 of 75 of the RFP posted on 9/13/07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.</w:t>
        <w:tab/>
        <w:t>Updated the page numbers on section A and the on the footers of sections A-J due to the updates and additions of clauses noted above.  The total number of pages of sections A-J is now 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.</w:t>
        <w:tab/>
        <w:t>Corrected the CLIN number in Attachment J-1, PWS 3.3.3 (page 50 of 86 of the RFP posted on 9/13/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Corrected the CLIN number and WBS element detail required in Attachment J-1, Appendix 14 (page 14-2 of 14-8 and page 14-4 of 14-8 of the RFP posted on 9/13/07). The Appendix in it’s entirely is enclosed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9.</w:t>
        <w:tab/>
        <w:t>Corrected the header on Attachment J-2.a. The Attachment in it’s entirely is enclos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0.</w:t>
        <w:tab/>
        <w:t>Revised M.3, Management Approach to be consistent with Section L.19 (page M-3 of M-15 of the RFP posted on 9/13/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1.</w:t>
        <w:tab/>
        <w:t>Updated the language within M.3, Mission Suitability Adjustment for Cost Realism (pages M-12 of M-15 and M-13 of M-15 of the RFP posted on 9/13/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2.</w:t>
        <w:tab/>
        <w:t>Added the header and footer to Attachment L-7 (page 2). The Attachment in it’s entirely is enclos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new “slip sheets” attached are to be used in place of the pages that were posted on September 13, 2007. For convenience, also attached are conformed copies of sections A-J and K-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due date for responses is not extend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l other information within the RFP remains unchanged</w:t>
      </w:r>
      <w:r>
        <w:rPr/>
        <w:t>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NK07200304R, Amendment 001</w:t>
      <w:tab/>
      <w:tab/>
      <w:t>Page 2 of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58:00Z</dcterms:created>
  <dc:creator/>
  <dc:description/>
  <cp:keywords/>
  <dc:language>en-US</dc:language>
  <cp:lastModifiedBy/>
  <cp:lastPrinted>2007-09-24T10:10:00Z</cp:lastPrinted>
  <dcterms:modified xsi:type="dcterms:W3CDTF">2007-09-26T19:36:00Z</dcterms:modified>
  <cp:revision>7</cp:revision>
  <dc:subject/>
  <dc:title>This is a modification to the synopsis entitled KSC INFORMATION MANAGEMENT AND COMMUNICATION SUPPORT - IMCS solicitation number NNK07200304R-IMCS which was posted on September 13, 2007</dc:title>
</cp:coreProperties>
</file>