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788"/>
      </w:tblGrid>
      <w:tr>
        <w:trPr>
          <w:tblHeader w:val="true"/>
          <w:trHeight w:val="53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FP No.  NNM09274026R Issue Letter - Attachment #1  </w:t>
            </w:r>
          </w:p>
        </w:tc>
      </w:tr>
      <w:tr>
        <w:trPr>
          <w:tblHeader w:val="true"/>
          <w:trHeight w:val="530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HANGES TO RFP 12/23/08</w:t>
            </w:r>
          </w:p>
        </w:tc>
      </w:tr>
      <w:tr>
        <w:trPr>
          <w:tblHeader w:val="true"/>
          <w:trHeight w:val="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TION/PAGE NUMBER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anges</w:t>
            </w:r>
          </w:p>
        </w:tc>
      </w:tr>
      <w:tr>
        <w:trPr>
          <w:trHeight w:val="43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lobal changes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rected formatting, spelling and grammatical errors throughout document as discovered through the internal review process. </w:t>
            </w:r>
          </w:p>
        </w:tc>
      </w:tr>
      <w:tr>
        <w:trPr>
          <w:trHeight w:val="58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A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B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age B-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4 Changed “3.3” to “3.4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4(B) Changed “I.4” to “I.3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4.A Changed (Base) “10/01/09” to”04/01/09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age B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5 Changed “3.3” to “3.4”</w:t>
            </w:r>
          </w:p>
        </w:tc>
      </w:tr>
      <w:tr>
        <w:trPr>
          <w:trHeight w:val="74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5(B) Changed “I.4” to “I.3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5.A Changed (Base) “10/01/09” to”04/01/09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B-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6 Changed “3.3” to “3.4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6(B) Changed “I.4” to “I.3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6.A Changed (Base) “10/01/09” to”04/01/09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age B-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7 Changed “3.3” to “3.4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7(B) Changed “I.4” to “I.3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7.A Changed (Base) “10/01/09” to”04/01/09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age B-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8 Changed “3.3” to “3.4”</w:t>
            </w:r>
          </w:p>
        </w:tc>
      </w:tr>
      <w:tr>
        <w:trPr>
          <w:trHeight w:val="50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8(B) Changed “I.4” to “I.3”</w:t>
            </w:r>
          </w:p>
        </w:tc>
      </w:tr>
      <w:tr>
        <w:trPr>
          <w:trHeight w:val="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8.A Changed (Base) “10/01/09” to”04/01/09”</w:t>
            </w:r>
          </w:p>
        </w:tc>
      </w:tr>
      <w:tr>
        <w:trPr>
          <w:trHeight w:val="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C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D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E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E-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 Clause E.2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F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age F-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.4(a) Changed Option to Extend the Term of the Contract” Clause “I.4” to “I.3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 F-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d “F.4(c)” to “F.4(b)” and Changed “I.4” to “I.3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sz w:val="32"/>
                <w:szCs w:val="32"/>
              </w:rPr>
              <w:t>SECTION G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G-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“IM #1” and “TIM#2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G-2 thru G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llow highlight added for offeror fill-in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G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“IM #4”, “IM #5”, and “TIM #6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G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clarify that contractors should not propose additional milestones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“contract funding will not extend beyond periods of performanc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sz w:val="32"/>
                <w:szCs w:val="32"/>
              </w:rPr>
              <w:t>SECTION H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H-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laced paragraph in Section b) under H.2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H-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“H.6 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H-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 “H.8 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H-5 through H-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Clauses H.10 &amp; H.11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sz w:val="32"/>
                <w:szCs w:val="32"/>
              </w:rPr>
              <w:t>SECTION I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I-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“APR 2008” to 52.219-9</w:t>
              <w:tab/>
              <w:t xml:space="preserve"> Small Business Subcontracting Plan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I-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use </w:t>
            </w:r>
            <w:r>
              <w:rPr>
                <w:bCs/>
              </w:rPr>
              <w:t>I.6</w:t>
            </w:r>
            <w:bookmarkStart w:id="0" w:name="P213_12130"/>
            <w:bookmarkEnd w:id="0"/>
            <w:r>
              <w:rPr>
                <w:bCs/>
              </w:rPr>
              <w:t xml:space="preserve"> 1852.204-76 SECURITY REQUIREMENTS FOR UNCLASSIFIED INFORMATION TECHNOLOGY RESOURCES</w:t>
            </w:r>
            <w:r>
              <w:rPr/>
              <w:t xml:space="preserve"> (Deviation) </w:t>
            </w:r>
            <w:r>
              <w:rPr>
                <w:bCs/>
              </w:rPr>
              <w:t>(MAY 2008)</w:t>
            </w:r>
            <w:r>
              <w:rPr/>
              <w:t>, Paragraph (b)(6) is edited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sz w:val="32"/>
                <w:szCs w:val="32"/>
              </w:rPr>
              <w:t>SECTION J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Attachments 3 and 4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J-1-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1 add NAIS website information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2 added “for Phase I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3.0 Project Management</w:t>
            </w:r>
            <w:r>
              <w:rPr>
                <w:b/>
              </w:rPr>
              <w:t xml:space="preserve"> </w:t>
            </w:r>
            <w:r>
              <w:rPr/>
              <w:t>added NAIS website information and updated Ares V Coordination and Integration Meeting Chart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3.1 Changed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J-1-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1440" w:leader="none"/>
              </w:tabs>
              <w:rPr/>
            </w:pPr>
            <w:r>
              <w:rPr/>
              <w:t>Paragraph 3.2.1 Changed “Financial Management” to “Reserved” and delete paragraph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3.2.2 Delete requirement for System Security Plan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Page J-1-3</w:t>
              <w:tab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3.3 add paragraphs (c)</w:t>
            </w:r>
            <w:r>
              <w:rPr>
                <w:b/>
              </w:rPr>
              <w:t xml:space="preserve"> </w:t>
            </w:r>
            <w:r>
              <w:rPr/>
              <w:t>and (d)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Paragraph 3.4 “Security Management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rPr/>
            </w:pPr>
            <w:r>
              <w:rPr/>
              <w:t>Table 4-1 Changed Option “I” to “1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rPr/>
            </w:pPr>
            <w:r>
              <w:rPr/>
              <w:t>Added language to paragraph 4.2 “The</w:t>
            </w:r>
            <w:r>
              <w:rPr>
                <w:b/>
              </w:rPr>
              <w:t xml:space="preserve"> </w:t>
            </w:r>
            <w:r>
              <w:rPr/>
              <w:t>Trade Studies and Analyses are listed in NASA’s priority within each period of performance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rPr/>
            </w:pPr>
            <w:r>
              <w:rPr/>
              <w:t>Added language to paragraph 4.2  “contractor will determine the specific techniques appropriate for the work propos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NAIS Website to Paragraph 4.2 and provided initial FOMs for proposal development</w:t>
              <w:tab/>
              <w:t xml:space="preserve">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rPr/>
            </w:pPr>
            <w:r>
              <w:rPr/>
              <w:t>Added language to paragraph 5.2 “The</w:t>
            </w:r>
            <w:r>
              <w:rPr>
                <w:b/>
              </w:rPr>
              <w:t xml:space="preserve"> </w:t>
            </w:r>
            <w:r>
              <w:rPr/>
              <w:t>Trade Studies and Analyses are listed in NASA’s priority within each period of performanc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5.2  “contractor will determine the specific techniques appropriate for the work propos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NAIS Website information to Paragraph 5.2 and provided initial FOMs for proposal development</w:t>
              <w:tab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2A ID#5-B-02 added language “ including cryogenic management and aero heating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5-2B ID#5-O1-01added language “ including cryogenic management and aero heating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5-2B ID# 5-O1-02add “(ground and flight)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5-2B Add “5-O1-12 Reliability Analyses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 J-1-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5-2C ID# 5-O2-04 add “(ground and flight)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5-2C ID#5-O2-03 added language “ including cryogenic management and aero heating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6.2 “The</w:t>
            </w:r>
            <w:r>
              <w:rPr>
                <w:b/>
              </w:rPr>
              <w:t xml:space="preserve"> </w:t>
            </w:r>
            <w:r>
              <w:rPr/>
              <w:t>Trade Studies and Analyses are listed in NASA’s priority within each period of performanc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6.2  “contractor will determine the specific techniques appropriate for the work propos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/>
              <w:t>Page J-1-1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6.2 added NAIS Website information and provided initial FOMs for proposal development</w:t>
              <w:tab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/>
              <w:t>Page J-1-1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6-2A ID# 6-B-10 Changed AL-“2195” to “2219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1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 6-2B ID# 6-O1-08 add “(ground and flight)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1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ble 6-2C ID# 6-O2-04 add “(ground and flight)”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1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7.2 “The</w:t>
            </w:r>
            <w:r>
              <w:rPr>
                <w:b/>
              </w:rPr>
              <w:t xml:space="preserve"> </w:t>
            </w:r>
            <w:r>
              <w:rPr/>
              <w:t>Trade Studies and Analyses are listed in NASA’s priority within each period of performanc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7.2  “contractor will determine the specific techniques appropriate for the work propos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graph 7.2 added NAIS Website information and provided initial FOMs for proposal development</w:t>
              <w:tab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ge J-1-2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8.0 “(number segments in contractor’s trade space)”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8.0 “The approach and design will be contractor led and shall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8.0 “(no targets on performance but the constraints in Table 8-3 are not tradable)”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paragraph 8.0  “contractor will determine the specific techniques appropriate for the work propos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2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ed language to Paragraph 8.1 “degree of reusability and recovery is in contractor’s trade space”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“Any additional trade studies and analyses the contractor wants to propos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 line inserted language “Design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2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“Refinement of description of hazards and evaluation of critical hazard elimination with respect to the POD”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“Any additional trade studies and analyses the contractor wants to propos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1-2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ited concept to add “Preliminary hazard analysis assessment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“Any additional trade studies and analyses the contractor wants to propose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/>
              <w:t xml:space="preserve">Page J-2-9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 DRD 1288CD-001 and changed “Contractor Information Technology Security Program”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d DRD 1288CD-003 and changed “Information Technology Security Requirements”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8MA-001 Changed “Date Type” from “2” to “3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d DRD 1288MA-003 and changed “System Security Plan”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/>
              <w:t>Pages J-2-10 thru 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nged Pages J-2-10 thru J-2-11 to “Reserved”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s J-2-15 thru 1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d Pages J-1-15 thru J-2-16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1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“Title: First Stage Design Concept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nged 15.3(b)(5) “Approach to avionics architecture and </w:t>
              <w:tab/>
              <w:t>technologies”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to 15.3(b)(2) “including facilities and equipment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1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(b)(10) changed from Page J-2-17 to Page J-2-18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1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d Item 3 Date Type from “2” to “3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 15.3 Add paragraph 3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2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language to “Remarks” to clarify acceptance criteria for trades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2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d Page J-2-21 to “Reserve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2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 15.3 Various edits to (a)(c) and (d)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J-2-3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 15.3(b) Additional language to (b)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L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L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d SOW applicable paragraphs in Table under b.  from “3.3” to “3.4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able under b. Added “Element” to each Work Package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in Note: “or as noted on J-2-5 Paragraph 2.3.3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ed language in paragraph c. “The Offeror is permitted to propose on any one or all Work Packages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ge L-4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Page Limit table added language “(a separate questionnaire for each work package)”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.8(a) Add language to </w:t>
            </w:r>
            <w:r>
              <w:rPr>
                <w:color w:val="000000"/>
              </w:rPr>
              <w:t>Volume IV Completed RFP &amp; Signed SF33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.8(c) Add language to clarify that acronyms, figure list, and table list are excluded from page counts.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L-5 through L-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10 Multiple updates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L-10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der </w:t>
            </w:r>
            <w:r>
              <w:rPr>
                <w:bCs/>
                <w:color w:val="000000"/>
              </w:rPr>
              <w:t xml:space="preserve">Subfactor B: Technical Approach, TA4, changed </w:t>
            </w:r>
            <w:r>
              <w:rPr>
                <w:bCs/>
              </w:rPr>
              <w:t>Capability for designing, developing and manufacturing large scale launch “vehicles” to “systems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L-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d language “The Offeror shall describe their approach to maintaining knowledge of the Ares V developmental activities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ge L-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d Clause “G.3” to “G.2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1(b) Changed to correct paragraph numbers in SOW for Trades and Analysis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d title of Table II.1 to “Per Contract Values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Table II.1 added “Element” to each Work Package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d language in Note: The budgeted value per contract, as stated in Table II.1, will remain the same regardless of the number of award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language all inclusive labor rate “as specified on “ Form E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language to address cost data in Form E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bove Table II.2 add language to use current FPRAs for escalation rates and </w:t>
            </w:r>
            <w:r>
              <w:rPr/>
              <w:t>Work Package “4” should read “1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For the purposes of pricing” Changed to “For the purposes of proposal development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d applicable SOW (paragraphs 3.0 and 3.2)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language to last paragraph to clarify proposing trades in rank order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language to last paragraph to clarify acceptance criteria for trades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ed language “may utilize a different composite rate for each work package proposed” and deleted the rest of paragraph 1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language that states where BOEs should be located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ra (a) &amp; (b) Changed “5” years to “10” years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n paragraph (a) added language “Greater emphasis will be placed on more recent experience”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Para (b) changed “Volume II submittals” to “proposals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L-1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d Fill-in row for Clause H.10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achment L-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d Index Information Sheet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 C deleted “Booster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D “FR” changed to “FRR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D dates for First Stage corrected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D added “</w:t>
            </w:r>
            <w:r>
              <w:rPr/>
              <w:t>Price By Work Package</w:t>
            </w:r>
            <w:r>
              <w:rPr>
                <w:rFonts w:cs="Arial" w:ascii="Arial" w:hAnsi="Arial"/>
                <w:sz w:val="18"/>
                <w:szCs w:val="18"/>
              </w:rPr>
              <w:t xml:space="preserve">”, </w:t>
            </w:r>
            <w:r>
              <w:rPr/>
              <w:t>“SRR”, and “SDR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E added Category for Travel and ODC and deleted Indirect Rates category.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 E added language “Composite rate formula is determined by the Offeror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ment L-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d “each” in Paragraph 1 on Page L-2-1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achment L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dded “</w:t>
            </w:r>
            <w:r>
              <w:rPr/>
              <w:t>SLC- Standard Labor Categories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achment L-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ed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TION M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M-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.3 “EVALUATION PROCESS AND EVALUATION FACTORS FOR AWAR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M-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1 added “and availability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2 deleted first paragraph and  added “The Government will evaluate: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M-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2(c) Changed “G.3” to “G.2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3 updated language to state “to include but not limited to Associate Contractor Agreements.  The Government will evaluate the Offeror’s approach and commitment to maintaining open data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d language under Subfactor B: “</w:t>
            </w:r>
            <w:r>
              <w:rPr>
                <w:color w:val="000000"/>
              </w:rPr>
              <w:t>Government will evaluate the Offeror’s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1 added “</w:t>
            </w:r>
            <w:r>
              <w:rPr>
                <w:color w:val="000000"/>
              </w:rPr>
              <w:t>The Government will evaluate:” before Paragraph (a)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1 (b) Correct SOW paragraph numbers for Trades and Analyses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2 added language “This will include risk reduction and effects on life cycle costs.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M-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3 added language “and approach to ensure data is appropriately marked.” 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Under Price (Volume II) first paragraph, changed base “year” and all option years to “period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e M-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Cost Confidence Table in Low Category deleted “at best”</w:t>
            </w:r>
          </w:p>
        </w:tc>
      </w:tr>
      <w:tr>
        <w:trPr>
          <w:trHeight w:val="5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first paragraph under Past Performance added language “Greater emphasis will be placed on more recent experience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3:06:00Z</dcterms:created>
  <dc:creator>b308i</dc:creator>
  <dc:description/>
  <cp:keywords/>
  <dc:language>en-US</dc:language>
  <cp:lastModifiedBy>Fred Bickley</cp:lastModifiedBy>
  <cp:lastPrinted>2009-01-05T12:29:00Z</cp:lastPrinted>
  <dcterms:modified xsi:type="dcterms:W3CDTF">2009-01-05T19:46:00Z</dcterms:modified>
  <cp:revision>5</cp:revision>
  <dc:subject/>
  <dc:title>RFP No</dc:title>
</cp:coreProperties>
</file>