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84300</wp:posOffset>
                </wp:positionV>
                <wp:extent cx="57150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0584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617"/>
                              <w:gridCol w:w="1377"/>
                              <w:gridCol w:w="600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4"/>
                                      <w:szCs w:val="24"/>
                                    </w:rPr>
                                  </w:pPr>
                                  <w:r>
                                    <w:rPr>
                                      <w:rFonts w:cs="Arial" w:ascii="Arial" w:hAnsi="Arial"/>
                                      <w:b/>
                                      <w:sz w:val="24"/>
                                      <w:szCs w:val="24"/>
                                    </w:rPr>
                                    <w:t>SLC</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4"/>
                                      <w:szCs w:val="24"/>
                                    </w:rPr>
                                  </w:pPr>
                                  <w:r>
                                    <w:rPr>
                                      <w:rFonts w:cs="Arial" w:ascii="Arial" w:hAnsi="Arial"/>
                                      <w:b/>
                                      <w:sz w:val="24"/>
                                      <w:szCs w:val="24"/>
                                    </w:rPr>
                                    <w:t>Minimum Education</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4"/>
                                      <w:szCs w:val="24"/>
                                    </w:rPr>
                                  </w:pPr>
                                  <w:r>
                                    <w:rPr>
                                      <w:rFonts w:cs="Arial" w:ascii="Arial" w:hAnsi="Arial"/>
                                      <w:b/>
                                      <w:sz w:val="24"/>
                                      <w:szCs w:val="24"/>
                                    </w:rPr>
                                    <w:t>Job Description and Map</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Project Manager</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BA/BS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Serves as the Contractor’s primary contract manager and shall be the contractor’s authorized interface with the Government Contracting Officer (CO), the Contracting Officer’s Technical Representative (COTR), Government management personnel and customer agency representatives.  Responsible for formulating and enforcing work standards, assigning contractor schedules, reviewing work discrepancies, supervising contractor personnel and communicating policies, purposes and goals of the organization to subordinates.  Responsible for overall contract performance.</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Management</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A/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ilities include formulating and enforcing work standards, assigning contractor schedules, reviewing work discrepancies, supervising contractor personnel and communicating policies, purposes and goals of the organization to subordinates.  Responsible for specific areas of work.  Categories that map into this SLC may include: deputy program manager, technical managers and first line supervisors.  Group leads shall be included in their specific discipline SLC.</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usiness</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A/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performing analytical business functions such as financial and business analysis and management.  Categories that map into this SLC include budget analysts, accountants, and procurement specialist.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Clerical</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ilities include performing clerical and secretarial functions such as researching and managing contractor’s information databases, typing, filing, document preparation, accounting, supply, etc.  Categories that map into this SLC include technical librarian, general clerk, secretary, receptionist, word processor, accounting clerk, supply and order clerks.</w:t>
                                  </w:r>
                                </w:p>
                              </w:tc>
                            </w:tr>
                            <w:tr>
                              <w:trPr>
                                <w:trHeight w:val="323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1</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 xml:space="preserve">This position is considered a junior level engineering position. Responsibilities include assisting in the designing and developing of plans, processes, procedures and tools to operate the Ares V.  Requires a bachelor's degree in engineering in the field or in a related area. Engineering disciplines that may map into this SLC include mechanical, electrical, aerospace, propulsion, environmental, structures, thermal, safety, software, systems and quality.  Experience level: 0-4yea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2</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This position is considered a journeyman level engineering position.  Responsibilities include designing and developing plans, processes, procedures and tools to operate the Ares V.  Required to supervise less experience engineers. Requires a bachelor's degree in engineering in the field or in a related area. Engineering disciplines that may map into this SLC include mechanical, electrical, aerospace, propulsion, environmental, structures, thermal, safety, software, systems and quality.  Experience level: 4-10 year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3</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This position is considered a senior level engineering position.  Responsibilities include designing and developing plans, processes, procedures and tools to operate the Ares V.  Required to supervise less experience engineers. Requires a bachelor's degree in engineering in the field or in a related area. Engineering disciplines that may map into this SLC include mechanical, electrical, aerospace, propulsion, environmental, structures, thermal, safety, software, systems and quality. Experience level: &gt;10 year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4</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M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This position is considered a senior level engineering position.  Responsibilities include conceptual thinking, designing and developing plans, processes, procedures and tools to operate the Ares V.  Required to supervise less experience engineers. Requires a master’s degree in engineering in the field or in a related area. Engineering disciplines that may map into this SLC include mechanical, electrical, aerospace, propulsion, environmental, structures, thermal, safety, software, systems and quality.  Experience level:  &gt;5 year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Other Technical</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A/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ilities include studying, investigating, and conducting experiments and analysis on different aspects of development and production of the Upper Stage.  Must be able to apply a wide range of concepts, practices, and procedures.  Disciplines that may map into this SLC include physics, chemistry, biotech and mathematic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Information Technology</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designing, modifying, developing, writing and implementing software programming applications. Also supports and installs software applications/operating systems. Participates in the testing process through test review and analysis, test witnessing and certification of software.  Disciplines that may map into this SLC include programmers, software engineers and computer scientist.  Do not include non-degreed IT folks in this category.  Those that are covered by DOL WD should be included as Other Craft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Quality Assurance</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performing inspections and setting quality assurance testing models for analysis of raw materials, materials in process, and finished products.  Disciplines that may map into this SLC include quality assurance enginee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Safety</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implementing and maintaining company policies adhering to local, state and federal environmental, health and safety regulations. Involved in the design and development of facilities, systems and subsystems as well as work areas and work procedures and makes environmental, health and safety recommendations accordingly. Responsible for preparing, maintaining, and updating environmental and policy and procedure manuals. Ensures compliance with all environmental, health and safety regulations, and keeps abreast of any changes to laws and regulations that impact the organization.  Disciplines that may map into this SLC include safety engineers and environmental enginee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Technician</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le for installing, maintaining, testing, troubleshooting, and repairing wires, switches, cables, equipment to ensure optimum usage and quality.  Disciplines that may map into this SLC include electronics, mechanical, computer and lab.</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Machinist</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le for assembling, repairing, and fabricating metal parts by operating mechanical equipment. Assembles parts into sub-units or complete units. Uses blueprints and design sketches to ensure the proper dimensions and tolerance levels of finished products. Disciplines that may map into this SLC include machinist, mechanics and aircraft worke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Other crafts</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This category includes all other categories that do not map into the technician or machinist category. </w:t>
                                  </w:r>
                                </w:p>
                              </w:tc>
                            </w:tr>
                          </w:tbl>
                        </w:txbxContent>
                      </wps:txbx>
                      <wps:bodyPr anchor="t" lIns="0" tIns="0" rIns="0" bIns="0">
                        <a:noAutofit/>
                      </wps:bodyPr>
                    </wps:wsp>
                  </a:graphicData>
                </a:graphic>
              </wp:anchor>
            </w:drawing>
          </mc:Choice>
          <mc:Fallback>
            <w:pict>
              <v:rect fillcolor="#FFFFFF" style="position:absolute;rotation:-0;width:450pt;height:792pt;mso-wrap-distance-left:0pt;mso-wrap-distance-right:9pt;mso-wrap-distance-top:0pt;mso-wrap-distance-bottom:0pt;margin-top:109pt;mso-position-vertical-relative:page;margin-left:-5.4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617"/>
                        <w:gridCol w:w="1377"/>
                        <w:gridCol w:w="600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4"/>
                                <w:szCs w:val="24"/>
                              </w:rPr>
                            </w:pPr>
                            <w:r>
                              <w:rPr>
                                <w:rFonts w:cs="Arial" w:ascii="Arial" w:hAnsi="Arial"/>
                                <w:b/>
                                <w:sz w:val="24"/>
                                <w:szCs w:val="24"/>
                              </w:rPr>
                              <w:t>SLC</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4"/>
                                <w:szCs w:val="24"/>
                              </w:rPr>
                            </w:pPr>
                            <w:r>
                              <w:rPr>
                                <w:rFonts w:cs="Arial" w:ascii="Arial" w:hAnsi="Arial"/>
                                <w:b/>
                                <w:sz w:val="24"/>
                                <w:szCs w:val="24"/>
                              </w:rPr>
                              <w:t>Minimum Education</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4"/>
                                <w:szCs w:val="24"/>
                              </w:rPr>
                            </w:pPr>
                            <w:r>
                              <w:rPr>
                                <w:rFonts w:cs="Arial" w:ascii="Arial" w:hAnsi="Arial"/>
                                <w:b/>
                                <w:sz w:val="24"/>
                                <w:szCs w:val="24"/>
                              </w:rPr>
                              <w:t>Job Description and Map</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Project Manager</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BA/BS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Serves as the Contractor’s primary contract manager and shall be the contractor’s authorized interface with the Government Contracting Officer (CO), the Contracting Officer’s Technical Representative (COTR), Government management personnel and customer agency representatives.  Responsible for formulating and enforcing work standards, assigning contractor schedules, reviewing work discrepancies, supervising contractor personnel and communicating policies, purposes and goals of the organization to subordinates.  Responsible for overall contract performance.</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Management</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A/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ilities include formulating and enforcing work standards, assigning contractor schedules, reviewing work discrepancies, supervising contractor personnel and communicating policies, purposes and goals of the organization to subordinates.  Responsible for specific areas of work.  Categories that map into this SLC may include: deputy program manager, technical managers and first line supervisors.  Group leads shall be included in their specific discipline SLC.</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usiness</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A/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performing analytical business functions such as financial and business analysis and management.  Categories that map into this SLC include budget analysts, accountants, and procurement specialist.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Clerical</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ilities include performing clerical and secretarial functions such as researching and managing contractor’s information databases, typing, filing, document preparation, accounting, supply, etc.  Categories that map into this SLC include technical librarian, general clerk, secretary, receptionist, word processor, accounting clerk, supply and order clerks.</w:t>
                            </w:r>
                          </w:p>
                        </w:tc>
                      </w:tr>
                      <w:tr>
                        <w:trPr>
                          <w:trHeight w:val="323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1</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 xml:space="preserve">This position is considered a junior level engineering position. Responsibilities include assisting in the designing and developing of plans, processes, procedures and tools to operate the Ares V.  Requires a bachelor's degree in engineering in the field or in a related area. Engineering disciplines that may map into this SLC include mechanical, electrical, aerospace, propulsion, environmental, structures, thermal, safety, software, systems and quality.  Experience level: 0-4yea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2</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This position is considered a journeyman level engineering position.  Responsibilities include designing and developing plans, processes, procedures and tools to operate the Ares V.  Required to supervise less experience engineers. Requires a bachelor's degree in engineering in the field or in a related area. Engineering disciplines that may map into this SLC include mechanical, electrical, aerospace, propulsion, environmental, structures, thermal, safety, software, systems and quality.  Experience level: 4-10 year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3</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This position is considered a senior level engineering position.  Responsibilities include designing and developing plans, processes, procedures and tools to operate the Ares V.  Required to supervise less experience engineers. Requires a bachelor's degree in engineering in the field or in a related area. Engineering disciplines that may map into this SLC include mechanical, electrical, aerospace, propulsion, environmental, structures, thermal, safety, software, systems and quality. Experience level: &gt;10 year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Engineer 4</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M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This position is considered a senior level engineering position.  Responsibilities include conceptual thinking, designing and developing plans, processes, procedures and tools to operate the Ares V.  Required to supervise less experience engineers. Requires a master’s degree in engineering in the field or in a related area. Engineering disciplines that may map into this SLC include mechanical, electrical, aerospace, propulsion, environmental, structures, thermal, safety, software, systems and quality.  Experience level:  &gt;5 year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Other Technical</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A/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ilities include studying, investigating, and conducting experiments and analysis on different aspects of development and production of the Upper Stage.  Must be able to apply a wide range of concepts, practices, and procedures.  Disciplines that may map into this SLC include physics, chemistry, biotech and mathematic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Information Technology</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designing, modifying, developing, writing and implementing software programming applications. Also supports and installs software applications/operating systems. Participates in the testing process through test review and analysis, test witnessing and certification of software.  Disciplines that may map into this SLC include programmers, software engineers and computer scientist.  Do not include non-degreed IT folks in this category.  Those that are covered by DOL WD should be included as Other Craft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Quality Assurance</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performing inspections and setting quality assurance testing models for analysis of raw materials, materials in process, and finished products.  Disciplines that may map into this SLC include quality assurance enginee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Safety</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BS</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ilities include implementing and maintaining company policies adhering to local, state and federal environmental, health and safety regulations. Involved in the design and development of facilities, systems and subsystems as well as work areas and work procedures and makes environmental, health and safety recommendations accordingly. Responsible for preparing, maintaining, and updating environmental and policy and procedure manuals. Ensures compliance with all environmental, health and safety regulations, and keeps abreast of any changes to laws and regulations that impact the organization.  Disciplines that may map into this SLC include safety engineers and environmental enginee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Technician</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Responsible for installing, maintaining, testing, troubleshooting, and repairing wires, switches, cables, equipment to ensure optimum usage and quality.  Disciplines that may map into this SLC include electronics, mechanical, computer and lab.</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Machinist</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Responsible for assembling, repairing, and fabricating metal parts by operating mechanical equipment. Assembles parts into sub-units or complete units. Uses blueprints and design sketches to ensure the proper dimensions and tolerance levels of finished products. Disciplines that may map into this SLC include machinist, mechanics and aircraft workers.   </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Other crafts</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High school or equivalen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 xml:space="preserve">This category includes all other categories that do not map into the technician or machinist category. </w:t>
                            </w:r>
                          </w:p>
                        </w:tc>
                      </w:tr>
                    </w:tbl>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L-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Attachment L-4</w:t>
    </w:r>
  </w:p>
</w:hd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58:00Z</dcterms:created>
  <dc:creator>b308e</dc:creator>
  <dc:description/>
  <cp:keywords/>
  <dc:language>en-US</dc:language>
  <cp:lastModifiedBy>Fred Bickley</cp:lastModifiedBy>
  <cp:lastPrinted>2008-12-18T10:30:00Z</cp:lastPrinted>
  <dcterms:modified xsi:type="dcterms:W3CDTF">2009-01-05T15:58:00Z</dcterms:modified>
  <cp:revision>2</cp:revision>
  <dc:subject/>
  <dc:title>CLIN 1, WBS 1</dc:title>
</cp:coreProperties>
</file>