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</w:rPr>
        <w:t>SECTION E - INSPECTION AND ACCEPTANC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vanish/>
        </w:rPr>
        <w:t>[ECDE]</w:t>
      </w:r>
      <w:r>
        <w:rPr>
          <w:rFonts w:cs="Times New Roman" w:ascii="Times New Roman" w:hAnsi="Times New Roman"/>
          <w:b/>
          <w:bCs/>
        </w:rPr>
        <w:t>E. 1</w:t>
        <w:tab/>
      </w:r>
      <w:r>
        <w:rPr>
          <w:rFonts w:cs="Times New Roman" w:ascii="Times New Roman" w:hAnsi="Times New Roman"/>
          <w:b/>
          <w:bCs/>
          <w:u w:val="single"/>
        </w:rPr>
        <w:t xml:space="preserve">LISTING OF CLAUSES INCORPORATED BY REFERENCE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FEDERAL ACQUISITION REGULATION (48 CFR CHAPTER 1) CLAU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itl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246-7</w:t>
        <w:tab/>
        <w:t xml:space="preserve"> Inspection of Research and Development – Fixed-Price</w:t>
        <w:tab/>
        <w:t>AUG 1996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I. NASA FAR SUPPLEMENT (48 CFR CHAPTER 18) CLAU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itl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Dat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included by referenc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  <w:tab w:val="left" w:pos="1620" w:leader="none"/>
          <w:tab w:val="left" w:pos="1980" w:leader="none"/>
          <w:tab w:val="left" w:pos="2340" w:leader="none"/>
          <w:tab w:val="left" w:pos="270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[END OF SECTION]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>E-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NNM09274026R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res V Phase I Concept Development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Request for 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2:33:00Z</dcterms:created>
  <dc:creator>Fred Bickley</dc:creator>
  <dc:description/>
  <cp:keywords/>
  <dc:language>en-US</dc:language>
  <cp:lastModifiedBy>Fred Bickley</cp:lastModifiedBy>
  <dcterms:modified xsi:type="dcterms:W3CDTF">2009-01-04T22:55:00Z</dcterms:modified>
  <cp:revision>4</cp:revision>
  <dc:subject/>
  <dc:title>SECTION E - INSPECTION AND ACCEPTANCE </dc:title>
</cp:coreProperties>
</file>