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RT III - LIST OF DOCUMENTS, EXHIBITS AND OTHER ATTACHMENTS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SECTION J - LIST OF ATTACHMENT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ttachment No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  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escription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ages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</w:rPr>
        <w:tab/>
        <w:t>1</w:t>
        <w:tab/>
        <w:tab/>
        <w:tab/>
        <w:t>Statement of Work</w:t>
        <w:tab/>
        <w:tab/>
        <w:t xml:space="preserve">            J-1-1/J-1-27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</w:t>
        <w:tab/>
        <w:tab/>
        <w:tab/>
        <w:t>Data Procurement Document</w:t>
        <w:tab/>
        <w:t xml:space="preserve">        </w:t>
        <w:tab/>
        <w:t>J-2-1/J-2-37</w:t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</w:t>
        <w:tab/>
        <w:tab/>
        <w:tab/>
        <w:t xml:space="preserve">Small Business Sub-Contracting </w:t>
        <w:tab/>
        <w:t>TBD</w:t>
      </w:r>
    </w:p>
    <w:p>
      <w:pPr>
        <w:pStyle w:val="Normal"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</w:t>
        <w:tab/>
        <w:tab/>
        <w:tab/>
        <w:t xml:space="preserve">Safety, Health, and Environmental </w:t>
        <w:tab/>
        <w:t>TBD</w:t>
      </w:r>
    </w:p>
    <w:p>
      <w:pPr>
        <w:pStyle w:val="Normal"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HE) Plan</w:t>
      </w:r>
    </w:p>
    <w:p>
      <w:pPr>
        <w:pStyle w:val="Normal"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[END OF SECTION]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4"/>
        <w:szCs w:val="24"/>
      </w:rPr>
      <w:t>J-</w:t>
    </w: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1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NNM09274026R</w:t>
    </w:r>
  </w:p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Ares V Phase I Concept Development</w:t>
    </w:r>
  </w:p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Request for Propos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22:39:00Z</dcterms:created>
  <dc:creator>Fred Bickley</dc:creator>
  <dc:description/>
  <cp:keywords/>
  <dc:language>en-US</dc:language>
  <cp:lastModifiedBy>Fred Bickley</cp:lastModifiedBy>
  <dcterms:modified xsi:type="dcterms:W3CDTF">2009-01-04T22:53:00Z</dcterms:modified>
  <cp:revision>2</cp:revision>
  <dc:subject/>
  <dc:title>PART III - LIST OF DOCUMENTS, EXHIBITS AND OTHER ATTACHMENTS</dc:title>
</cp:coreProperties>
</file>