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ECTION D - PACKAGING AND MAR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. 1</w:t>
        <w:tab/>
      </w:r>
      <w:r>
        <w:rPr>
          <w:rFonts w:cs="Times New Roman" w:ascii="Times New Roman" w:hAnsi="Times New Roman"/>
          <w:b/>
          <w:bCs/>
          <w:u w:val="single"/>
        </w:rPr>
        <w:t>LISTING OF CLAUSES INCORPORATED BY REFERENC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FEDERAL ACQUISITION REGULATION (48 CFR CHAPTER 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itl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Da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included by referenc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NASA FAR SUPPLEMENT (48 CFR CHAPTER 18) CLAU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itl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Da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included by referenc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nd of Clause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END OF SECTION]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t>D-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NNM09274026R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res V Phase I Concept Development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Request for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33:00Z</dcterms:created>
  <dc:creator>Fred Bickley</dc:creator>
  <dc:description/>
  <cp:keywords/>
  <dc:language>en-US</dc:language>
  <cp:lastModifiedBy>Fred Bickley</cp:lastModifiedBy>
  <dcterms:modified xsi:type="dcterms:W3CDTF">2009-01-04T22:48:00Z</dcterms:modified>
  <cp:revision>2</cp:revision>
  <dc:subject/>
  <dc:title>SECTION D - PACKAGING AND MARKING</dc:title>
</cp:coreProperties>
</file>