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Text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lauseText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C - DESCRIPTION/SPECIFICATIONS/STATEMENT OF WOR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. 1</w:t>
        <w:tab/>
      </w:r>
      <w:r>
        <w:rPr>
          <w:rFonts w:cs="Times New Roman" w:ascii="Times New Roman" w:hAnsi="Times New Roman"/>
          <w:b/>
          <w:bCs/>
          <w:u w:val="single"/>
        </w:rPr>
        <w:t xml:space="preserve">LISTING OF CLAUSES INCORPORATED BY REFERENCE </w:t>
      </w:r>
    </w:p>
    <w:p>
      <w:pPr>
        <w:pStyle w:val="Heading1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 FEDERAL ACQUISITION REGULATION (48 CFR CHAPTER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itl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Dat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included by referenc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I. NASA FAR SUPPLEMENT (48 CFR CHAPTER 18) CLAUSES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e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itl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     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Date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e included by refere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nd of Claus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right="-27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.2</w:t>
      </w:r>
      <w:r>
        <w:rPr/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SCRIPTION/SPECIFICATIONS/STATEMENT OF WORK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MSFC 52.211-93) (FEB 200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scription/Specifications/Statement of Work is Attachment J-1, entitled “Statement of Wor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useText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nd of Claus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[END OF SECTION]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</w:rPr>
      <w:t>C-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1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NNM09274026R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Ares V Phase I Concept Development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Request for Propos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ClauseText9">
    <w:name w:val="Clause Text 9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32:00Z</dcterms:created>
  <dc:creator>Fred Bickley</dc:creator>
  <dc:description/>
  <cp:keywords/>
  <dc:language>en-US</dc:language>
  <cp:lastModifiedBy>Fred Bickley</cp:lastModifiedBy>
  <dcterms:modified xsi:type="dcterms:W3CDTF">2009-01-04T22:47:00Z</dcterms:modified>
  <cp:revision>2</cp:revision>
  <dc:subject/>
  <dc:title>SECTION C - DESCRIPTION/SPECIFICATIONS/STATEMENT OF WORK</dc:title>
</cp:coreProperties>
</file>