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-3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ey Acronyms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FM -Cryogenic Fluid Manage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DR -Concept of Design Review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DMS- Design &amp; Data Management Syst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DT&amp;E -Design, Development, Test, and Engineering/Evaluatio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PD- Data Procurement Docu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D- Data Requirements Docu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S- Earth Departure St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FR -Functional Feasibility Revie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Ms- Figures of Mer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SE -Ground Support Equip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P -Ignition Over Press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IS- Incident Reporting Information Syst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- Information Technolog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Rs -Key Design Requiremen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OD -Micro Meteoroid Orbital Debr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S- Main Propulsion Syst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M- Product Lifecycle Manage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- Point of Depar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R - Preliminary Requirements Revie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DR -System Definition Revie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- Safety, Health, and Environment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C- Standard Labor Categori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R-System Requirement Revie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- Technical Interchange Meet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PS -Thermal Protection Syste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C - Thrust Vector Contro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 - Work Packag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</w:rPr>
      <w:t>L-3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  <w:r>
      <w:rPr>
        <w:rFonts w:cs="Times New Roman" w:ascii="Times New Roman" w:hAnsi="Times New Roman"/>
        <w:b/>
        <w:sz w:val="24"/>
        <w:szCs w:val="24"/>
      </w:rPr>
      <w:t>NNM09274026R</w:t>
    </w:r>
  </w:p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Ares V Phase I Concept Development</w:t>
    </w:r>
  </w:p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Request for Proposal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5:59:00Z</dcterms:created>
  <dc:creator>Fred Bickley</dc:creator>
  <dc:description/>
  <cp:keywords/>
  <dc:language>en-US</dc:language>
  <cp:lastModifiedBy>Fred Bickley</cp:lastModifiedBy>
  <cp:lastPrinted>2008-12-15T09:17:00Z</cp:lastPrinted>
  <dcterms:modified xsi:type="dcterms:W3CDTF">2009-01-05T15:59:00Z</dcterms:modified>
  <cp:revision>2</cp:revision>
  <dc:subject/>
  <dc:title>L-3  Key Acronyms List</dc:title>
</cp:coreProperties>
</file>