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vailable Times for One-on-One Meeting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Please indicate two time slots in which you are available, then you will be notified of which slot you have been assigned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December 3</w:t>
      </w:r>
      <w:r>
        <w:rPr>
          <w:b/>
          <w:vertAlign w:val="superscript"/>
        </w:rPr>
        <w:t>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:00pm-1:45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00pm-2:45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00pm-3:45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00pm-4:45pm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cember 4</w:t>
      </w:r>
      <w:r>
        <w:rPr>
          <w:b/>
          <w:vertAlign w:val="superscript"/>
        </w:rPr>
        <w:t>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:00am-8:45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00am-9:45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00am-10:45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:00am-11:45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00pm-1:45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00pm-2:45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00pm-3:45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00pm-4:45p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cember 5t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8:00am-8:45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00am-9:45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00am-10:45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:00am-11:45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00pm-1:45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00pm-2:45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00pm-3:45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00pm-4:45pm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0:18:00Z</dcterms:created>
  <dc:creator>B308F</dc:creator>
  <dc:description/>
  <cp:keywords/>
  <dc:language>en-US</dc:language>
  <cp:lastModifiedBy>B308F</cp:lastModifiedBy>
  <dcterms:modified xsi:type="dcterms:W3CDTF">2008-11-12T20:18:00Z</dcterms:modified>
  <cp:revision>2</cp:revision>
  <dc:subject/>
  <dc:title>Ares V Industry Pre-solicitation Conference</dc:title>
</cp:coreProperties>
</file>