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drospheric and Biospheric Sciences  Laboratory (HB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 on the HBS RFP and Answ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Q #1</w:t>
      </w:r>
      <w:r>
        <w:rPr/>
        <w:t>:  The HBS solictiation number includes a "J" which labels the document as a draft RFP.  Should the number include an "R" instead to label it as a final RFP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RESPONSE</w:t>
      </w:r>
      <w:r>
        <w:rPr/>
        <w:t xml:space="preserve">:  Although the solicitation number includes a "J", this is a system generated error.  Therefore, all offerors should acknowledge the RFP as being the final RFP and no other RFP will be poste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Gothic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Gothic" w:hAnsi="Times New Roman;Century Gothic" w:eastAsia="Times New Roman;Century Gothic" w:cs="Times New Roman;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3:42:00Z</dcterms:created>
  <dc:creator>GMZOIS</dc:creator>
  <dc:description/>
  <cp:keywords/>
  <dc:language>en-US</dc:language>
  <cp:lastModifiedBy>GMZOIS</cp:lastModifiedBy>
  <dcterms:modified xsi:type="dcterms:W3CDTF">2008-05-23T14:08:00Z</dcterms:modified>
  <cp:revision>7</cp:revision>
  <dc:subject/>
  <dc:title>Question &amp; Answer</dc:title>
</cp:coreProperties>
</file>