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light Dynamics Support Services (FDSS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st of Interested Parties and Points of Contact (PO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entities have expressed interest in the FDSS requirement and have authorized the release of their names and contact inform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erospace Control Systems Engineering and Research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E. Pittelk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0-751-111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pittelkau@acsinnovations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i. solution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yl Carring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06-1756, x1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ryl.carrington@ai-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ed Defense Solutions, In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 Lives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83-4910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arl.Livesay@AppliedDefens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RC Aerospace Corpor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lie Bengst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837-5355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Charlie.Bengston@asrcaerospace.com\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rios Techn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ta Ren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0-1958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anita.renteria@barrio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tion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ye G. Spradl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3-934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spradlin@bastiontechnologie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xton Technologie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e Will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9-380-8488 x 23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julie.willis@braxtontech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elum Research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mes Bau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24-8205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jbauer@caelum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k Resear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a Soa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0-410-969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fola@contekresearch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urion Research Cor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 Stew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378-9009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sstewart@4centurio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C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 Emer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802-445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emerson@emcsglobal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ergent Space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45-153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george.davis@emergentspac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A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459-051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dfoldesi@cfl.rr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turetech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on Ch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513-515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aron@FuturetechCorp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B Tech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Kub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333-37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mkubena@gbtech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ovim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llye Sheeh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-542-0206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ksheehan@innovim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national Computer Systems, Inc. (ICS, In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 Asl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3989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tanaslam@ics-systems.u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chigan Minority CAD Design and Engineering LLC (MMCD&amp;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rank McGe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8-470-0369 or 586-610-8364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mcgee@mmcde.com</w:t>
        </w:r>
      </w:hyperlink>
      <w:r>
        <w:rPr>
          <w:rFonts w:cs="Arial" w:ascii="Arial" w:hAnsi="Arial"/>
          <w:sz w:val="22"/>
          <w:szCs w:val="22"/>
        </w:rPr>
        <w:t xml:space="preserve"> or </w:t>
      </w: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fmcgee@sprint.blackberry.net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agement Technology Associates, Inc (M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r Rho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922-1110 x 1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rrhodes@mta-in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638175" cy="34290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43080"/>
                        </a:xfrm>
                        <a:custGeom>
                          <a:avLst/>
                          <a:gdLst>
                            <a:gd name="textAreaLeft" fmla="*/ 0 w 361800"/>
                            <a:gd name="textAreaRight" fmla="*/ 362160 w 361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/13/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54pt;margin-top:-0.25pt;width:50.2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/13/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mitron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g Spieg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74-170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doug.spiegel@omitro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s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ryl G. Ada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327-3446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dadams@qualis-corp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-606-377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ravi@ravenurl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gitta Solutions, Inc. (SS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Van Arsd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0-757-716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john@sagitta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ence Applications International Corporation (SAI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uddi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626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albert.g.ruddick@sai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vern Innov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on Os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567-435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Sharon.Osuna@Solver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 System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 Burrowbrid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132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sreddy@sp-system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-Link Solution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ier Ed Bena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7-424-447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jeb@tech-link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logic North America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unc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708-143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FF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bill.duncan@us.ibm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pace Alliance (US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f Sid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2-565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Jeff.A.Siders@usa-spaceop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-D System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2-238-9840 x 13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bill.davis@5dsystem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The list above is subject to update. Offerors are responsible for monitoring this site for any upd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ttelkau@acsinnovations.com" TargetMode="External"/><Relationship Id="rId3" Type="http://schemas.openxmlformats.org/officeDocument/2006/relationships/hyperlink" Target="mailto:daryl.carrington@ai-solutions.com" TargetMode="External"/><Relationship Id="rId4" Type="http://schemas.openxmlformats.org/officeDocument/2006/relationships/hyperlink" Target="mailto:Carl.Livesay@AppliedDefense.com" TargetMode="External"/><Relationship Id="rId5" Type="http://schemas.openxmlformats.org/officeDocument/2006/relationships/hyperlink" Target="mailto:Charlie.Bengston@asrcaerospace.com\" TargetMode="External"/><Relationship Id="rId6" Type="http://schemas.openxmlformats.org/officeDocument/2006/relationships/hyperlink" Target="mailto:anita.renteria@barrios.com" TargetMode="External"/><Relationship Id="rId7" Type="http://schemas.openxmlformats.org/officeDocument/2006/relationships/hyperlink" Target="mailto:aspradlin@bastiontechnologies.com" TargetMode="External"/><Relationship Id="rId8" Type="http://schemas.openxmlformats.org/officeDocument/2006/relationships/hyperlink" Target="mailto:julie.willis@braxtontech.com" TargetMode="External"/><Relationship Id="rId9" Type="http://schemas.openxmlformats.org/officeDocument/2006/relationships/hyperlink" Target="mailto:jbauer@caelum.com" TargetMode="External"/><Relationship Id="rId10" Type="http://schemas.openxmlformats.org/officeDocument/2006/relationships/hyperlink" Target="mailto:fola@contekresearch.com" TargetMode="External"/><Relationship Id="rId11" Type="http://schemas.openxmlformats.org/officeDocument/2006/relationships/hyperlink" Target="mailto:sstewart@4centurion.com" TargetMode="External"/><Relationship Id="rId12" Type="http://schemas.openxmlformats.org/officeDocument/2006/relationships/hyperlink" Target="mailto:hemerson@emcsglobal.net" TargetMode="External"/><Relationship Id="rId13" Type="http://schemas.openxmlformats.org/officeDocument/2006/relationships/hyperlink" Target="mailto:george.davis@emergentspace.com" TargetMode="External"/><Relationship Id="rId14" Type="http://schemas.openxmlformats.org/officeDocument/2006/relationships/hyperlink" Target="mailto:mkubena@gbtech.net" TargetMode="External"/><Relationship Id="rId15" Type="http://schemas.openxmlformats.org/officeDocument/2006/relationships/hyperlink" Target="mailto:aron@FuturetechCorp.com" TargetMode="External"/><Relationship Id="rId16" Type="http://schemas.openxmlformats.org/officeDocument/2006/relationships/hyperlink" Target="mailto:mkubena@gbtech.net" TargetMode="External"/><Relationship Id="rId17" Type="http://schemas.openxmlformats.org/officeDocument/2006/relationships/hyperlink" Target="mailto:ksheehan@innovim.com" TargetMode="External"/><Relationship Id="rId18" Type="http://schemas.openxmlformats.org/officeDocument/2006/relationships/hyperlink" Target="mailto:tanaslam@ics-systems.us" TargetMode="External"/><Relationship Id="rId19" Type="http://schemas.openxmlformats.org/officeDocument/2006/relationships/hyperlink" Target="mailto:fmcgee@mmcde.com" TargetMode="External"/><Relationship Id="rId20" Type="http://schemas.openxmlformats.org/officeDocument/2006/relationships/hyperlink" Target="mailto:fmcgee@sprint.blackberry.net" TargetMode="External"/><Relationship Id="rId21" Type="http://schemas.openxmlformats.org/officeDocument/2006/relationships/hyperlink" Target="mailto:rrhodes@mta-inc.com" TargetMode="External"/><Relationship Id="rId22" Type="http://schemas.openxmlformats.org/officeDocument/2006/relationships/hyperlink" Target="mailto:doug.spiegel@omitron.com" TargetMode="External"/><Relationship Id="rId23" Type="http://schemas.openxmlformats.org/officeDocument/2006/relationships/hyperlink" Target="mailto:dadams@qualis-corp.com" TargetMode="External"/><Relationship Id="rId24" Type="http://schemas.openxmlformats.org/officeDocument/2006/relationships/hyperlink" Target="mailto:ravi@ravenurl.com" TargetMode="External"/><Relationship Id="rId25" Type="http://schemas.openxmlformats.org/officeDocument/2006/relationships/hyperlink" Target="mailto:john@sagittasolutions.com" TargetMode="External"/><Relationship Id="rId26" Type="http://schemas.openxmlformats.org/officeDocument/2006/relationships/hyperlink" Target="mailto:albert.g.ruddick@saic.com" TargetMode="External"/><Relationship Id="rId27" Type="http://schemas.openxmlformats.org/officeDocument/2006/relationships/hyperlink" Target="mailto:Sharon.Osuna@Solvern.com" TargetMode="External"/><Relationship Id="rId28" Type="http://schemas.openxmlformats.org/officeDocument/2006/relationships/hyperlink" Target="mailto:sreddy@sp-systems.com" TargetMode="External"/><Relationship Id="rId29" Type="http://schemas.openxmlformats.org/officeDocument/2006/relationships/hyperlink" Target="mailto:jeb@tech-linksolutions.com" TargetMode="External"/><Relationship Id="rId30" Type="http://schemas.openxmlformats.org/officeDocument/2006/relationships/hyperlink" Target="mailto:albert.g.ruddick@saic.com" TargetMode="External"/><Relationship Id="rId31" Type="http://schemas.openxmlformats.org/officeDocument/2006/relationships/hyperlink" Target="mailto:Jeff.A.Siders@usa-spaceops.com" TargetMode="External"/><Relationship Id="rId32" Type="http://schemas.openxmlformats.org/officeDocument/2006/relationships/hyperlink" Target="mailto:bill.davis@5dsystems.co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30:00Z</dcterms:created>
  <dc:creator>LMIT-ODIN</dc:creator>
  <dc:description/>
  <cp:keywords/>
  <dc:language>en-US</dc:language>
  <cp:lastModifiedBy>LMIT-ODIN</cp:lastModifiedBy>
  <cp:lastPrinted>2008-08-22T10:54:00Z</cp:lastPrinted>
  <dcterms:modified xsi:type="dcterms:W3CDTF">2008-11-13T14:30:00Z</dcterms:modified>
  <cp:revision>2</cp:revision>
  <dc:subject/>
  <dc:title>a</dc:title>
</cp:coreProperties>
</file>