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Flight Dynamics Support Services (FDSS)</w:t>
      </w:r>
    </w:p>
    <w:p>
      <w:pPr>
        <w:pStyle w:val="Heading2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e-Solicitation Conference and FDF Tour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al Registration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101"/>
      </w:tblGrid>
      <w:tr>
        <w:trPr>
          <w:trHeight w:val="255" w:hRule="atLeast"/>
        </w:trPr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mit To:</w:t>
            </w:r>
          </w:p>
        </w:tc>
        <w:tc>
          <w:tcPr>
            <w:tcW w:w="71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zanne Sierra-Bodmer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uzanne.K.Sierra-Bodmer@nasa.gov</w:t>
              </w:r>
            </w:hyperlink>
          </w:p>
        </w:tc>
      </w:tr>
      <w:tr>
        <w:trPr>
          <w:trHeight w:val="80" w:hRule="atLeast"/>
        </w:trPr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5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mit By:</w:t>
            </w:r>
          </w:p>
        </w:tc>
        <w:tc>
          <w:tcPr>
            <w:tcW w:w="7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:00 PM (EST), October 3, 200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te the shaded fiel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rpose of Visit:</w:t>
        <w:tab/>
        <w:tab/>
        <w:t>FDSS Pre-Solicitation Conference and FDF Tou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Visit:</w:t>
        <w:tab/>
        <w:tab/>
        <w:tab/>
        <w:t>October 14,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ny Nam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ny Address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triction: Maximum of three (3) representatives per compan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sentative #1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or’s Full Name:</w:t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Telephone Number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ing Pre-Solicitation Conference: </w:t>
        <w:tab/>
        <w:t xml:space="preserve">Ye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235555493"/>
      <w:bookmarkStart w:id="1" w:name="__Fieldmark__7_123555549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1235555493"/>
      <w:bookmarkStart w:id="3" w:name="__Fieldmark__8_1235555493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ing FDF Tour: </w:t>
        <w:tab/>
        <w:tab/>
        <w:tab/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1235555493"/>
      <w:bookmarkStart w:id="5" w:name="__Fieldmark__9_123555549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0_1235555493"/>
      <w:bookmarkStart w:id="7" w:name="__Fieldmark__10_1235555493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you a U.S. Citizen (required)?</w:t>
        <w:tab/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1_1235555493"/>
      <w:bookmarkStart w:id="9" w:name="__Fieldmark__11_1235555493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sentative #2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or’s Full Name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Telephone Number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ing Pre-Solicitation Conference: </w:t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5_1235555493"/>
      <w:bookmarkStart w:id="11" w:name="__Fieldmark__15_123555549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6_1235555493"/>
      <w:bookmarkStart w:id="13" w:name="__Fieldmark__16_1235555493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ing FDF Tour: </w:t>
        <w:tab/>
        <w:tab/>
        <w:tab/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7_1235555493"/>
      <w:bookmarkStart w:id="15" w:name="__Fieldmark__17_123555549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18_1235555493"/>
      <w:bookmarkStart w:id="17" w:name="__Fieldmark__18_1235555493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you a U.S. Citizen (required)?</w:t>
        <w:tab/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19_1235555493"/>
      <w:bookmarkStart w:id="19" w:name="__Fieldmark__19_1235555493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sentative #3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or’s Full Name: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ddress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ice Telephone Number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ing Pre-Solicitation Conference: </w:t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23_1235555493"/>
      <w:bookmarkStart w:id="21" w:name="__Fieldmark__23_123555549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24_1235555493"/>
      <w:bookmarkStart w:id="23" w:name="__Fieldmark__24_1235555493"/>
      <w:bookmarkEnd w:id="2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nding FDF Tour: </w:t>
        <w:tab/>
        <w:tab/>
        <w:tab/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25_1235555493"/>
      <w:bookmarkStart w:id="25" w:name="__Fieldmark__25_1235555493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No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26_1235555493"/>
      <w:bookmarkStart w:id="27" w:name="__Fieldmark__26_1235555493"/>
      <w:bookmarkEnd w:id="2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you a U.S. Citizen (required)?</w:t>
        <w:tab/>
        <w:tab/>
        <w:t xml:space="preserve">Yes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27_1235555493"/>
      <w:bookmarkStart w:id="29" w:name="__Fieldmark__27_1235555493"/>
      <w:bookmarkEnd w:id="2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80" w:hRule="atLeast"/>
        </w:trPr>
        <w:tc>
          <w:tcPr>
            <w:tcW w:w="8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firstLine="1080"/>
      </w:pPr>
      <w:rPr/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6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7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StyleHeading2Arial">
    <w:name w:val="Style Heading 2 + Arial"/>
    <w:basedOn w:val="Heading2"/>
    <w:qFormat/>
    <w:pPr>
      <w:keepNext w:val="false"/>
      <w:widowControl w:val="false"/>
      <w:numPr>
        <w:ilvl w:val="0"/>
        <w:numId w:val="2"/>
      </w:numPr>
      <w:autoSpaceDE w:val="false"/>
      <w:spacing w:before="0" w:after="0"/>
    </w:pPr>
    <w:rPr>
      <w:rFonts w:ascii="Arial Bold;Arial" w:hAnsi="Arial Bold;Arial" w:cs="Times New Roman"/>
      <w:bCs w:val="false"/>
      <w:i w:val="false"/>
      <w:iCs w:val="false"/>
      <w:caps/>
      <w:sz w:val="24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anne.K.Sierra-Bodmer@nasa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54:00Z</dcterms:created>
  <dc:creator>LMIT-ODIN</dc:creator>
  <dc:description/>
  <cp:keywords/>
  <dc:language>en-US</dc:language>
  <cp:lastModifiedBy>LMIT-ODIN</cp:lastModifiedBy>
  <dcterms:modified xsi:type="dcterms:W3CDTF">2008-09-22T20:36:00Z</dcterms:modified>
  <cp:revision>7</cp:revision>
  <dc:subject/>
  <dc:title>Flight Dynamics Support Services (FDSS)</dc:title>
</cp:coreProperties>
</file>