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light Dynamics Support Services Procuremen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NG08234094L-1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uestions and Answers Part 3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If NNG08234094L-1 is determined to be a small business set-aside, will the Government require small business goals as part of the resulting contrac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, the Government will not include small business utilization requirements in a Small Business Set-aside contrac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9:00Z</dcterms:created>
  <dc:creator>LMIT-ODIN</dc:creator>
  <dc:description/>
  <cp:keywords/>
  <dc:language>en-US</dc:language>
  <cp:lastModifiedBy>LMIT-ODIN</cp:lastModifiedBy>
  <cp:lastPrinted>2008-06-09T14:44:00Z</cp:lastPrinted>
  <dcterms:modified xsi:type="dcterms:W3CDTF">2008-09-17T16:09:00Z</dcterms:modified>
  <cp:revision>2</cp:revision>
  <dc:subject/>
  <dc:title>Flight Dynamics Support Services Procurement</dc:title>
</cp:coreProperties>
</file>