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light Dynamics Support Services Procure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NG08234094L-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stions and Answers Part 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Is the Government considering a competitive set-aside for small business firms?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rFonts w:cs="Arial" w:ascii="Arial" w:hAnsi="Arial"/>
        </w:rPr>
        <w:t>The Government is considering a competitive small business set-aside for this procuremen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Is any consideration being given to the possible declaration of NNG08234094L-1 as a small business set-aside?</w:t>
      </w:r>
    </w:p>
    <w:p>
      <w:pPr>
        <w:pStyle w:val="Normal"/>
        <w:spacing w:before="0" w:after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e the answer to Question #1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What type of past performance is expected for the contract?</w:t>
      </w:r>
    </w:p>
    <w:p>
      <w:pPr>
        <w:pStyle w:val="Normal"/>
        <w:spacing w:before="0" w:after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st performance requirements will be specified in the Request for Proposal (RFP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What are the requirements for past performance including individual past performance and corporate past performance?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rFonts w:cs="Arial" w:ascii="Arial" w:hAnsi="Arial"/>
        </w:rPr>
        <w:t>See the answer to Question #3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What is the approximate value of the contract?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rFonts w:cs="Arial" w:ascii="Arial" w:hAnsi="Arial"/>
        </w:rPr>
        <w:t>The approximate IDIQ ordering ceiling of the contract is $95,000,00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Is teaming acceptable? Small with small or small with large business?</w:t>
      </w:r>
    </w:p>
    <w:p>
      <w:pPr>
        <w:pStyle w:val="Normal"/>
        <w:spacing w:before="0" w:after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es, teaming is acceptable. Teaming arrangements are made at the discretion of the prime contractor and must comply with all applicable laws and regulation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Bold;Arial" w:hAnsi="Arial Bold;Arial" w:cs="Arial Bold;Arial"/>
          <w:spacing w:val="-4"/>
        </w:rPr>
      </w:pPr>
      <w:r>
        <w:rPr>
          <w:rStyle w:val="StrongEmphasis"/>
          <w:rFonts w:cs="Arial" w:ascii="Arial Bold;Arial" w:hAnsi="Arial Bold;Arial"/>
          <w:spacing w:val="-4"/>
        </w:rPr>
        <w:t>Under unrestricted bid, what enforcement provision will be implemented to ensure large business meet targeted percentage of small business goals for the task orders awarded?</w:t>
      </w:r>
    </w:p>
    <w:p>
      <w:pPr>
        <w:pStyle w:val="Normal"/>
        <w:spacing w:before="0" w:after="360"/>
        <w:ind w:left="360" w:hanging="0"/>
        <w:jc w:val="both"/>
        <w:rPr/>
      </w:pPr>
      <w:r>
        <w:rPr>
          <w:rFonts w:cs="Arial" w:ascii="Arial" w:hAnsi="Arial"/>
        </w:rPr>
        <w:t>The Government will not include small business utilization requirements in a Small Business set-aside contract. If this procurement is a full and open competition, small business utilization requirements will be included in model contract clauses that will be included in the RF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ascii="Arial Bold;Arial" w:hAnsi="Arial Bold;Arial" w:cs="Arial Bold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 Bold;Arial" w:hAnsi="Arial Bold;Arial" w:cs="Arial Bold;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9:00Z</dcterms:created>
  <dc:creator>LMIT-ODIN</dc:creator>
  <dc:description/>
  <cp:keywords/>
  <dc:language>en-US</dc:language>
  <cp:lastModifiedBy>LMIT-ODIN</cp:lastModifiedBy>
  <cp:lastPrinted>2008-07-02T07:12:00Z</cp:lastPrinted>
  <dcterms:modified xsi:type="dcterms:W3CDTF">2008-09-17T16:09:00Z</dcterms:modified>
  <cp:revision>2</cp:revision>
  <dc:subject/>
  <dc:title>Flight Dynamics Support Services Procurement</dc:title>
</cp:coreProperties>
</file>