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light Dynamics Support Services Procure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L-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stions and Answers Part 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Will any work be performed in other locations?</w:t>
      </w:r>
    </w:p>
    <w:p>
      <w:pPr>
        <w:pStyle w:val="ClauseText9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ices to be performed under this contact shall be performed at the following locations: GSFC (Greenbelt, MD and Wallops Island, VA); White Sands, NM; Other NASA Centers; Other Government Agencies; Contractor’s Facilit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Is NASA considering awarding a contract for NNG08234094L-1 as a directed sole source procurement?</w:t>
      </w:r>
    </w:p>
    <w:p>
      <w:pPr>
        <w:pStyle w:val="Normal"/>
        <w:spacing w:before="0" w:after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A is not considering a sole source procuremen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Fonts w:cs="Arial" w:ascii="Arial Bold;Arial" w:hAnsi="Arial Bold;Arial"/>
          <w:b/>
        </w:rPr>
        <w:t>Estimated date of when the list of potential primes will be released.</w:t>
      </w:r>
    </w:p>
    <w:p>
      <w:pPr>
        <w:pStyle w:val="Normal"/>
        <w:spacing w:before="0" w:after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ential primes will not be released. A list of interested parties has been posted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Fonts w:cs="Arial" w:ascii="Arial Bold;Arial" w:hAnsi="Arial Bold;Arial"/>
          <w:b/>
        </w:rPr>
        <w:t>Will potential contractors be allowed to tour the FDF facilities?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The original answer to this question posted on 5/29/2008 has changed to the following: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The Government will conduct a pre-solicitation conference, which includes a scripted FDF facilities tour. Contractors will be allowed to tour the FDF facilities by attending this pre-solicitation conference. The Government estimates the pre-solicitation conference to be scheduled in September 200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ascii="Arial Bold;Arial" w:hAnsi="Arial Bold;Arial" w:cs="Arial Bold;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old;Arial" w:hAnsi="Arial Bold;Arial" w:cs="Arial Bold;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ClauseText9">
    <w:name w:val="Clause Text 9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10:00Z</dcterms:created>
  <dc:creator>LMIT-ODIN</dc:creator>
  <dc:description/>
  <cp:keywords/>
  <dc:language>en-US</dc:language>
  <cp:lastModifiedBy>LMIT-ODIN</cp:lastModifiedBy>
  <dcterms:modified xsi:type="dcterms:W3CDTF">2008-09-17T16:10:00Z</dcterms:modified>
  <cp:revision>2</cp:revision>
  <dc:subject/>
  <dc:title>Flight Dynamics Support Services Procurement</dc:title>
</cp:coreProperties>
</file>