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ight Dynamics Support Services (FDSS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NG08234094L-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Milestone Schedu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568"/>
      </w:tblGrid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 RFP Releas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08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ders Conferenc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10/14/08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RFP Releas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11/03/08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als Du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12/01/08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s Complet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03/02/09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ion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03/16/09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-in Award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1/09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 Award/Effective Dat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5/0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 The above procurement milestone schedule is subject to change. Offerors are responsible for monitoring this site for any upda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25:00Z</dcterms:created>
  <dc:creator>LMIT-ODIN</dc:creator>
  <dc:description/>
  <cp:keywords/>
  <dc:language>en-US</dc:language>
  <cp:lastModifiedBy>LMIT-ODIN</cp:lastModifiedBy>
  <cp:lastPrinted>2008-08-08T12:26:00Z</cp:lastPrinted>
  <dcterms:modified xsi:type="dcterms:W3CDTF">2008-09-17T16:36:00Z</dcterms:modified>
  <cp:revision>3</cp:revision>
  <dc:subject/>
  <dc:title>Procurement Schedule</dc:title>
</cp:coreProperties>
</file>