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SK ORDE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ACHMENT - D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VERNMENT FURNISHED PROPERTY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D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ALLATION ACCOUNTABLE GOVERNMENT PROPERTY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70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2294"/>
        <w:gridCol w:w="1620"/>
        <w:gridCol w:w="1597"/>
        <w:gridCol w:w="1342"/>
        <w:gridCol w:w="1151"/>
        <w:gridCol w:w="1151"/>
        <w:gridCol w:w="6"/>
      </w:tblGrid>
      <w:tr>
        <w:trPr>
          <w:trHeight w:val="314" w:hRule="atLeast"/>
        </w:trPr>
        <w:tc>
          <w:tcPr>
            <w:tcW w:w="10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u w:val="single"/>
              </w:rPr>
              <w:t>Table D.1 – Government Property Installation Operation Services</w:t>
            </w:r>
          </w:p>
        </w:tc>
      </w:tr>
      <w:tr>
        <w:trPr>
          <w:trHeight w:val="97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Equip Control Number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Item 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Manufacturer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Year of Manufactu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Serial Numbe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Mode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Cost</w:t>
            </w:r>
          </w:p>
        </w:tc>
      </w:tr>
      <w:tr>
        <w:trPr>
          <w:trHeight w:val="74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TRAFFIC CONES (1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N/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N/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N/A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N/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$1000.00</w:t>
            </w:r>
          </w:p>
        </w:tc>
      </w:tr>
      <w:tr>
        <w:trPr>
          <w:trHeight w:val="74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HOLSTER, GLOCK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(5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N/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N/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N/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N/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$1050.00</w:t>
            </w:r>
          </w:p>
        </w:tc>
      </w:tr>
      <w:tr>
        <w:trPr>
          <w:trHeight w:val="74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SAFETY VEST (5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N/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N/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N/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N/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300.00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TO BACKDR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280.00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ABLE BARRICADE (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900.00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Y ARMOR  VESTS (5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ON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NC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20,000.00</w:t>
            </w:r>
          </w:p>
        </w:tc>
      </w:tr>
    </w:tbl>
    <w:p>
      <w:pPr>
        <w:pStyle w:val="Normal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4310" cy="841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4"/>
                              <w:gridCol w:w="3542"/>
                            </w:tblGrid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3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-1440" w:leader="none"/>
                                      <w:tab w:val="left" w:pos="-720" w:leader="none"/>
                                      <w:tab w:val="left" w:pos="360" w:leader="none"/>
                                      <w:tab w:val="left" w:pos="54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2304" w:leader="none"/>
                                      <w:tab w:val="left" w:pos="2923" w:leader="none"/>
                                      <w:tab w:val="left" w:pos="3211" w:leader="none"/>
                                      <w:tab w:val="left" w:pos="5558" w:leader="none"/>
                                    </w:tabs>
                                    <w:suppressAutoHyphens w:val="true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2"/>
                                      <w:sz w:val="22"/>
                                      <w:szCs w:val="22"/>
                                      <w:u w:val="single"/>
                                    </w:rPr>
                                    <w:t>Table D.3 – Office/Work Sp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-1440" w:leader="none"/>
                                      <w:tab w:val="left" w:pos="-720" w:leader="none"/>
                                      <w:tab w:val="left" w:pos="360" w:leader="none"/>
                                      <w:tab w:val="left" w:pos="54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2304" w:leader="none"/>
                                      <w:tab w:val="left" w:pos="2923" w:leader="none"/>
                                      <w:tab w:val="left" w:pos="3211" w:leader="none"/>
                                      <w:tab w:val="left" w:pos="5558" w:leader="none"/>
                                    </w:tabs>
                                    <w:suppressAutoHyphens w:val="true"/>
                                    <w:ind w:righ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2"/>
                                      <w:sz w:val="22"/>
                                      <w:szCs w:val="22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-1440" w:leader="none"/>
                                      <w:tab w:val="left" w:pos="-720" w:leader="none"/>
                                      <w:tab w:val="left" w:pos="360" w:leader="none"/>
                                      <w:tab w:val="left" w:pos="54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2304" w:leader="none"/>
                                      <w:tab w:val="left" w:pos="2923" w:leader="none"/>
                                      <w:tab w:val="left" w:pos="3211" w:leader="none"/>
                                      <w:tab w:val="left" w:pos="5558" w:leader="none"/>
                                    </w:tabs>
                                    <w:suppressAutoHyphens w:val="true"/>
                                    <w:ind w:righ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2"/>
                                      <w:sz w:val="22"/>
                                      <w:szCs w:val="22"/>
                                    </w:rPr>
                                    <w:t>Nu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-1440" w:leader="none"/>
                                      <w:tab w:val="left" w:pos="-720" w:leader="none"/>
                                      <w:tab w:val="left" w:pos="360" w:leader="none"/>
                                      <w:tab w:val="left" w:pos="54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2304" w:leader="none"/>
                                      <w:tab w:val="left" w:pos="2923" w:leader="none"/>
                                      <w:tab w:val="left" w:pos="3211" w:leader="none"/>
                                      <w:tab w:val="left" w:pos="5558" w:leader="none"/>
                                    </w:tabs>
                                    <w:suppressAutoHyphens w:val="true"/>
                                    <w:ind w:right="180" w:hanging="0"/>
                                    <w:rPr>
                                      <w:rFonts w:ascii="Arial" w:hAnsi="Arial" w:cs="Arial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ODIN SEATS – IT 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-1440" w:leader="none"/>
                                      <w:tab w:val="left" w:pos="-720" w:leader="none"/>
                                      <w:tab w:val="left" w:pos="360" w:leader="none"/>
                                      <w:tab w:val="left" w:pos="54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2304" w:leader="none"/>
                                      <w:tab w:val="left" w:pos="2923" w:leader="none"/>
                                      <w:tab w:val="left" w:pos="3211" w:leader="none"/>
                                      <w:tab w:val="left" w:pos="5558" w:leader="none"/>
                                    </w:tabs>
                                    <w:suppressAutoHyphens w:val="true"/>
                                    <w:ind w:right="180" w:hanging="0"/>
                                    <w:rPr>
                                      <w:rFonts w:ascii="Arial" w:hAnsi="Arial" w:cs="Arial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-1440" w:leader="none"/>
                                      <w:tab w:val="left" w:pos="-720" w:leader="none"/>
                                      <w:tab w:val="left" w:pos="360" w:leader="none"/>
                                      <w:tab w:val="left" w:pos="54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2304" w:leader="none"/>
                                      <w:tab w:val="left" w:pos="2923" w:leader="none"/>
                                      <w:tab w:val="left" w:pos="3211" w:leader="none"/>
                                      <w:tab w:val="left" w:pos="5558" w:leader="none"/>
                                    </w:tabs>
                                    <w:suppressAutoHyphens w:val="true"/>
                                    <w:ind w:right="180" w:hanging="0"/>
                                    <w:rPr>
                                      <w:rFonts w:ascii="Arial" w:hAnsi="Arial" w:cs="Arial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2"/>
                                      <w:szCs w:val="22"/>
                                    </w:rPr>
                                    <w:t>Phones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-1440" w:leader="none"/>
                                      <w:tab w:val="left" w:pos="-720" w:leader="none"/>
                                      <w:tab w:val="left" w:pos="360" w:leader="none"/>
                                      <w:tab w:val="left" w:pos="54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2304" w:leader="none"/>
                                      <w:tab w:val="left" w:pos="2923" w:leader="none"/>
                                      <w:tab w:val="left" w:pos="3211" w:leader="none"/>
                                      <w:tab w:val="left" w:pos="5558" w:leader="none"/>
                                    </w:tabs>
                                    <w:suppressAutoHyphens w:val="true"/>
                                    <w:ind w:right="180" w:hanging="0"/>
                                    <w:rPr>
                                      <w:rFonts w:ascii="Arial" w:hAnsi="Arial" w:cs="Arial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-1440" w:leader="none"/>
                                      <w:tab w:val="left" w:pos="-720" w:leader="none"/>
                                      <w:tab w:val="left" w:pos="360" w:leader="none"/>
                                      <w:tab w:val="left" w:pos="54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2304" w:leader="none"/>
                                      <w:tab w:val="left" w:pos="2923" w:leader="none"/>
                                      <w:tab w:val="left" w:pos="3211" w:leader="none"/>
                                      <w:tab w:val="left" w:pos="5558" w:leader="none"/>
                                    </w:tabs>
                                    <w:suppressAutoHyphens w:val="true"/>
                                    <w:ind w:right="180" w:hanging="0"/>
                                    <w:rPr>
                                      <w:rFonts w:ascii="Arial" w:hAnsi="Arial" w:cs="Arial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2"/>
                                      <w:szCs w:val="22"/>
                                    </w:rPr>
                                    <w:t>Buildings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-1440" w:leader="none"/>
                                      <w:tab w:val="left" w:pos="-720" w:leader="none"/>
                                      <w:tab w:val="left" w:pos="360" w:leader="none"/>
                                      <w:tab w:val="left" w:pos="54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2304" w:leader="none"/>
                                      <w:tab w:val="left" w:pos="2923" w:leader="none"/>
                                      <w:tab w:val="left" w:pos="3211" w:leader="none"/>
                                      <w:tab w:val="left" w:pos="5558" w:leader="none"/>
                                    </w:tabs>
                                    <w:suppressAutoHyphens w:val="true"/>
                                    <w:ind w:right="180" w:hanging="0"/>
                                    <w:rPr>
                                      <w:rFonts w:ascii="Arial" w:hAnsi="Arial" w:cs="Arial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2"/>
                                      <w:szCs w:val="22"/>
                                    </w:rPr>
                                    <w:t>7 (23 room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66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4"/>
                        <w:gridCol w:w="3542"/>
                      </w:tblGrid>
                      <w:tr>
                        <w:trPr>
                          <w:trHeight w:val="166" w:hRule="atLeast"/>
                        </w:trPr>
                        <w:tc>
                          <w:tcPr>
                            <w:tcW w:w="83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-1440" w:leader="none"/>
                                <w:tab w:val="left" w:pos="-720" w:leader="none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2304" w:leader="none"/>
                                <w:tab w:val="left" w:pos="2923" w:leader="none"/>
                                <w:tab w:val="left" w:pos="3211" w:leader="none"/>
                                <w:tab w:val="left" w:pos="5558" w:leader="none"/>
                              </w:tabs>
                              <w:suppressAutoHyphens w:val="true"/>
                              <w:ind w:right="18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22"/>
                                <w:szCs w:val="22"/>
                                <w:u w:val="single"/>
                              </w:rPr>
                              <w:t>Table D.3 – Office/Work Space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-1440" w:leader="none"/>
                                <w:tab w:val="left" w:pos="-720" w:leader="none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2304" w:leader="none"/>
                                <w:tab w:val="left" w:pos="2923" w:leader="none"/>
                                <w:tab w:val="left" w:pos="3211" w:leader="none"/>
                                <w:tab w:val="left" w:pos="5558" w:leader="none"/>
                              </w:tabs>
                              <w:suppressAutoHyphens w:val="true"/>
                              <w:ind w:righ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22"/>
                                <w:szCs w:val="22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-1440" w:leader="none"/>
                                <w:tab w:val="left" w:pos="-720" w:leader="none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2304" w:leader="none"/>
                                <w:tab w:val="left" w:pos="2923" w:leader="none"/>
                                <w:tab w:val="left" w:pos="3211" w:leader="none"/>
                                <w:tab w:val="left" w:pos="5558" w:leader="none"/>
                              </w:tabs>
                              <w:suppressAutoHyphens w:val="true"/>
                              <w:ind w:righ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22"/>
                                <w:szCs w:val="22"/>
                              </w:rPr>
                              <w:t>Number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-1440" w:leader="none"/>
                                <w:tab w:val="left" w:pos="-720" w:leader="none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2304" w:leader="none"/>
                                <w:tab w:val="left" w:pos="2923" w:leader="none"/>
                                <w:tab w:val="left" w:pos="3211" w:leader="none"/>
                                <w:tab w:val="left" w:pos="5558" w:leader="none"/>
                              </w:tabs>
                              <w:suppressAutoHyphens w:val="true"/>
                              <w:ind w:right="180" w:hanging="0"/>
                              <w:rPr>
                                <w:rFonts w:ascii="Arial" w:hAnsi="Arial" w:cs="Arial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2"/>
                                <w:szCs w:val="22"/>
                              </w:rPr>
                              <w:t xml:space="preserve">ODIN SEATS – IT 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-1440" w:leader="none"/>
                                <w:tab w:val="left" w:pos="-720" w:leader="none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2304" w:leader="none"/>
                                <w:tab w:val="left" w:pos="2923" w:leader="none"/>
                                <w:tab w:val="left" w:pos="3211" w:leader="none"/>
                                <w:tab w:val="left" w:pos="5558" w:leader="none"/>
                              </w:tabs>
                              <w:suppressAutoHyphens w:val="true"/>
                              <w:ind w:right="180" w:hanging="0"/>
                              <w:rPr>
                                <w:rFonts w:ascii="Arial" w:hAnsi="Arial" w:cs="Arial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-1440" w:leader="none"/>
                                <w:tab w:val="left" w:pos="-720" w:leader="none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2304" w:leader="none"/>
                                <w:tab w:val="left" w:pos="2923" w:leader="none"/>
                                <w:tab w:val="left" w:pos="3211" w:leader="none"/>
                                <w:tab w:val="left" w:pos="5558" w:leader="none"/>
                              </w:tabs>
                              <w:suppressAutoHyphens w:val="true"/>
                              <w:ind w:right="180" w:hanging="0"/>
                              <w:rPr>
                                <w:rFonts w:ascii="Arial" w:hAnsi="Arial" w:cs="Arial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2"/>
                                <w:szCs w:val="22"/>
                              </w:rPr>
                              <w:t>Phones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-1440" w:leader="none"/>
                                <w:tab w:val="left" w:pos="-720" w:leader="none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2304" w:leader="none"/>
                                <w:tab w:val="left" w:pos="2923" w:leader="none"/>
                                <w:tab w:val="left" w:pos="3211" w:leader="none"/>
                                <w:tab w:val="left" w:pos="5558" w:leader="none"/>
                              </w:tabs>
                              <w:suppressAutoHyphens w:val="true"/>
                              <w:ind w:right="180" w:hanging="0"/>
                              <w:rPr>
                                <w:rFonts w:ascii="Arial" w:hAnsi="Arial" w:cs="Arial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-1440" w:leader="none"/>
                                <w:tab w:val="left" w:pos="-720" w:leader="none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2304" w:leader="none"/>
                                <w:tab w:val="left" w:pos="2923" w:leader="none"/>
                                <w:tab w:val="left" w:pos="3211" w:leader="none"/>
                                <w:tab w:val="left" w:pos="5558" w:leader="none"/>
                              </w:tabs>
                              <w:suppressAutoHyphens w:val="true"/>
                              <w:ind w:right="180" w:hanging="0"/>
                              <w:rPr>
                                <w:rFonts w:ascii="Arial" w:hAnsi="Arial" w:cs="Arial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2"/>
                                <w:szCs w:val="22"/>
                              </w:rPr>
                              <w:t>Buildings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-1440" w:leader="none"/>
                                <w:tab w:val="left" w:pos="-720" w:leader="none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2304" w:leader="none"/>
                                <w:tab w:val="left" w:pos="2923" w:leader="none"/>
                                <w:tab w:val="left" w:pos="3211" w:leader="none"/>
                                <w:tab w:val="left" w:pos="5558" w:leader="none"/>
                              </w:tabs>
                              <w:suppressAutoHyphens w:val="true"/>
                              <w:ind w:right="180" w:hanging="0"/>
                              <w:rPr>
                                <w:rFonts w:ascii="Arial" w:hAnsi="Arial" w:cs="Arial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2"/>
                                <w:szCs w:val="22"/>
                              </w:rPr>
                              <w:t>7 (23 room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304" w:leader="none"/>
          <w:tab w:val="left" w:pos="2923" w:leader="none"/>
          <w:tab w:val="left" w:pos="3211" w:leader="none"/>
          <w:tab w:val="left" w:pos="5558" w:leader="none"/>
        </w:tabs>
        <w:suppressAutoHyphens w:val="true"/>
        <w:ind w:right="180" w:hanging="0"/>
        <w:rPr>
          <w:rFonts w:ascii="Arial" w:hAnsi="Arial" w:cs="Arial"/>
          <w:b/>
          <w:b/>
          <w:color w:val="0000FF"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pacing w:val="-2"/>
          <w:sz w:val="22"/>
          <w:szCs w:val="22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304" w:leader="none"/>
          <w:tab w:val="left" w:pos="2923" w:leader="none"/>
          <w:tab w:val="left" w:pos="3211" w:leader="none"/>
          <w:tab w:val="left" w:pos="5558" w:leader="none"/>
        </w:tabs>
        <w:suppressAutoHyphens w:val="true"/>
        <w:ind w:right="180" w:hanging="0"/>
        <w:rPr>
          <w:rFonts w:ascii="Arial" w:hAnsi="Arial" w:cs="Arial"/>
          <w:b/>
          <w:b/>
          <w:color w:val="0000FF"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pacing w:val="-2"/>
          <w:sz w:val="22"/>
          <w:szCs w:val="22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304" w:leader="none"/>
          <w:tab w:val="left" w:pos="2923" w:leader="none"/>
          <w:tab w:val="left" w:pos="3211" w:leader="none"/>
          <w:tab w:val="left" w:pos="5558" w:leader="none"/>
        </w:tabs>
        <w:suppressAutoHyphens w:val="true"/>
        <w:ind w:right="180" w:hanging="0"/>
        <w:rPr>
          <w:rFonts w:ascii="Arial" w:hAnsi="Arial" w:cs="Arial"/>
          <w:b/>
          <w:b/>
          <w:color w:val="0000FF"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pacing w:val="-2"/>
          <w:sz w:val="22"/>
          <w:szCs w:val="22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304" w:leader="none"/>
          <w:tab w:val="left" w:pos="2923" w:leader="none"/>
          <w:tab w:val="left" w:pos="3211" w:leader="none"/>
          <w:tab w:val="left" w:pos="5558" w:leader="none"/>
        </w:tabs>
        <w:suppressAutoHyphens w:val="true"/>
        <w:ind w:right="180" w:hanging="0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304" w:leader="none"/>
          <w:tab w:val="left" w:pos="2923" w:leader="none"/>
          <w:tab w:val="left" w:pos="3211" w:leader="none"/>
          <w:tab w:val="left" w:pos="5558" w:leader="none"/>
        </w:tabs>
        <w:suppressAutoHyphens w:val="true"/>
        <w:ind w:right="180" w:hanging="0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304" w:leader="none"/>
          <w:tab w:val="left" w:pos="2923" w:leader="none"/>
          <w:tab w:val="left" w:pos="3211" w:leader="none"/>
          <w:tab w:val="left" w:pos="5558" w:leader="none"/>
        </w:tabs>
        <w:suppressAutoHyphens w:val="true"/>
        <w:ind w:right="180" w:hanging="0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</w:p>
    <w:tbl>
      <w:tblPr>
        <w:tblW w:w="10809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2294"/>
        <w:gridCol w:w="6"/>
        <w:gridCol w:w="1614"/>
        <w:gridCol w:w="6"/>
        <w:gridCol w:w="1794"/>
        <w:gridCol w:w="6"/>
        <w:gridCol w:w="1254"/>
        <w:gridCol w:w="6"/>
        <w:gridCol w:w="1024"/>
        <w:gridCol w:w="6"/>
        <w:gridCol w:w="1484"/>
        <w:gridCol w:w="6"/>
      </w:tblGrid>
      <w:tr>
        <w:trPr>
          <w:trHeight w:val="233" w:hRule="atLeast"/>
        </w:trPr>
        <w:tc>
          <w:tcPr>
            <w:tcW w:w="10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ind w:right="180" w:hanging="0"/>
              <w:jc w:val="center"/>
              <w:rPr/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u w:val="single"/>
              </w:rPr>
              <w:t>Table D.4 (a) – Government Property Repaired &amp; Maintained by Contractor</w:t>
            </w:r>
          </w:p>
        </w:tc>
      </w:tr>
      <w:tr>
        <w:trPr>
          <w:trHeight w:val="74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ind w:right="180" w:hanging="0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Equip Control Number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ind w:right="180" w:hanging="0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Item Nam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ind w:right="180" w:hanging="0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Manufacture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ind w:right="180" w:hanging="0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Year of Manufactur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ind w:right="180" w:hanging="0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Serial Number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ind w:right="180" w:hanging="0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Model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ind w:right="180" w:hanging="0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Cost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TGUN, 12 GAG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INGTON ARMS CO INC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1098V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 69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TGUN, 12 GAG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INGTON ARMS CO INC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1082V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 69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TGUN, 12 GAG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IN CORP WINCHESTER GROUP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874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 74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TGUN, 12 GAG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IN CORP WINCHESTER GROUP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8602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 74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TGUN, 12 GAG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IN CORP WINCHESTER GROUP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8208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 74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TGUN, 12 GAG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IN CORP WINCHESTER GROUP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3675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 74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TGUN, 12 GAG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IN CORP WINCHESTER GROUP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8788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 74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TGUN, 12 GAG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IN CORP WINCHESTER GROUP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8253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 74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4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48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49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5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5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52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53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54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55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56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5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58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59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6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6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62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63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64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66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6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68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69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7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7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72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73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74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75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76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7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78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79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8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8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82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83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84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85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86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8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88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89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9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9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92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93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94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96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9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98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199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MATIC, 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C20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87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TGUN, 12 GAG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 &amp; R MFG C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H416775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GAUG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 90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FLE, CALIBER .2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GER EQUIP INC F-STRATTON EQ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-81309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-2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280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SEMI-AUTOMATIC,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U975US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68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SEMI-AUTOMATIC,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U976US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68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SEMI-AUTOMATIC,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U977US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68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SEMI-AUTOMATIC,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U978US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68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SEMI-AUTOMATIC,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U979US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68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SEMI-AUTOMATIC,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U980US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68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SEMI-AUTOMATIC,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U981US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68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SEMI-AUTOMATIC,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U982US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68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SEMI-AUTOMATIC,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U983US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68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SEMI-AUTOMATIC,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U984US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68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SEMI-AUTOMATIC,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U985US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68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SEMI-AUTOMATIC,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U986US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68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SEMI-AUTOMATIC,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U987US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68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SEMI-AUTOMATIC,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U988US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68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SEMI-AUTOMATIC,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U989US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68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SEMI-AUTOMATIC,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U990US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68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SEMI-AUTOMATIC,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U991US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68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SEMI-AUTOMATIC,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U992US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68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SEMI-AUTOMATIC,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U993US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68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SEMI-AUTOMATIC,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U994US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68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SEMI-AUTOMATIC,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U995US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68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SEMI-AUTOMATIC,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U996US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68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SEMI-AUTOMATIC,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U997US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68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SEMI-AUTOMATIC,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U998US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68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SEMI-AUTOMATIC,9M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 GS M B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U999US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68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TGUN, 12 GAG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INGTON ARMS CO INC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079299M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613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TGUN, 12 GAG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INGTON ARMS CO INC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079384M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613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TGUN, 12 GAG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INGTON ARMS CO INC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079312M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613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TGUN, 12 GAG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INGTON ARMS CO INC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079329M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613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9MM, SEMI-AUTOMATIC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ITH AND WESSON A LEAR SIGLE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V4452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0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512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9MM, SEMI-AUTOMATIC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ITH AND WESSON A LEAR SIGLE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W1193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0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512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9MM, SEMI-AUTOMATIC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ITH AND WESSON A LEAR SIGLE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Z4933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0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512.00 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9MM, SEMI-AUTOMATIC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ITH AND WESSON A LEAR SIGLE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Z4815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0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512.00 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304" w:leader="none"/>
          <w:tab w:val="left" w:pos="2923" w:leader="none"/>
          <w:tab w:val="left" w:pos="3211" w:leader="none"/>
          <w:tab w:val="left" w:pos="5558" w:leader="none"/>
        </w:tabs>
        <w:suppressAutoHyphens w:val="true"/>
        <w:ind w:right="180" w:hanging="0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304" w:leader="none"/>
          <w:tab w:val="left" w:pos="2923" w:leader="none"/>
          <w:tab w:val="left" w:pos="3211" w:leader="none"/>
          <w:tab w:val="left" w:pos="5558" w:leader="none"/>
        </w:tabs>
        <w:suppressAutoHyphens w:val="true"/>
        <w:ind w:right="180" w:hanging="0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304" w:leader="none"/>
          <w:tab w:val="left" w:pos="2923" w:leader="none"/>
          <w:tab w:val="left" w:pos="3211" w:leader="none"/>
          <w:tab w:val="left" w:pos="5558" w:leader="none"/>
        </w:tabs>
        <w:suppressAutoHyphens w:val="true"/>
        <w:ind w:right="180" w:hanging="0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304" w:leader="none"/>
          <w:tab w:val="left" w:pos="2923" w:leader="none"/>
          <w:tab w:val="left" w:pos="3211" w:leader="none"/>
          <w:tab w:val="left" w:pos="5558" w:leader="none"/>
        </w:tabs>
        <w:suppressAutoHyphens w:val="true"/>
        <w:ind w:right="180" w:hanging="0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</w:p>
    <w:tbl>
      <w:tblPr>
        <w:tblW w:w="10470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2294"/>
        <w:gridCol w:w="1620"/>
        <w:gridCol w:w="1800"/>
        <w:gridCol w:w="1260"/>
        <w:gridCol w:w="1030"/>
        <w:gridCol w:w="1151"/>
        <w:gridCol w:w="6"/>
      </w:tblGrid>
      <w:tr>
        <w:trPr>
          <w:trHeight w:val="413" w:hRule="atLeast"/>
        </w:trPr>
        <w:tc>
          <w:tcPr>
            <w:tcW w:w="10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ind w:right="180" w:hanging="0"/>
              <w:jc w:val="center"/>
              <w:rPr/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u w:val="single"/>
              </w:rPr>
              <w:t>Table D.4 (b) – Government Property Repaired &amp; Maintained by 3</w:t>
            </w:r>
            <w:r>
              <w:rPr>
                <w:rFonts w:cs="Arial" w:ascii="Arial" w:hAnsi="Arial"/>
                <w:b/>
                <w:spacing w:val="-2"/>
                <w:sz w:val="22"/>
                <w:szCs w:val="22"/>
                <w:u w:val="single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spacing w:val="-2"/>
                <w:sz w:val="22"/>
                <w:szCs w:val="22"/>
                <w:u w:val="single"/>
              </w:rPr>
              <w:t xml:space="preserve"> Party Through the Government</w:t>
            </w:r>
          </w:p>
        </w:tc>
      </w:tr>
      <w:tr>
        <w:trPr>
          <w:trHeight w:val="74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ind w:right="180" w:hanging="0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Equip Control Number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ind w:right="180" w:hanging="0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Item 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ind w:right="180" w:hanging="0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Manufactur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ind w:right="180" w:hanging="0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Year of Manufac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ind w:right="180" w:hanging="0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Serial Numbe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ind w:right="180" w:hanging="0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Mode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ind w:right="180" w:hanging="0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Cost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TER, AD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PSON AMERICA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D00457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X10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562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, PORT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OLA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CDU10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TS5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3,226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, PORT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OLA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CDU107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TS5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3,226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, PORT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OLA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CDU10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TS5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3,226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, PORT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OLA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CDU07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TS5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3,226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, PORT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OLA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CDU07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TS5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3,226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, PORT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OLA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CDU07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TS5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3,226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, PORT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OLA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CDU07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TS5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3,226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, PORT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OLA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CDU07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TS5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3,226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, PORT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OLA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CDU07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TS5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3,226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, PORT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OLA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CDU07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TS5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3,226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, PORT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OLA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CDU07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TS5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3,226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, PORT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OLA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CDU07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TS5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3,226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, PORT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OLA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CDU07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TS5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3,226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, PORT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OLA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CDU07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TS5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3,226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, PORT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OLA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CDU073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TS5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3,226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, PORT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OLA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CDU074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TS5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3,226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, PORT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OLA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CDU0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TS5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3,226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, PORT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OLA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CDU07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TS5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3,226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, PORT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OLA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CDU10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TS5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3,226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, PORT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OLA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CDU10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TS5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3,226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, PORT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OLA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CDU10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TS5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3,226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, PORT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OLA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CDU10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TS5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3,226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, PORT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OLA COMMUNICATIONS 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CGM96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18QDH9PW7N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2,805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, PORT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OLA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CGT89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TS5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3,119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, PORT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OLA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CGT89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TS5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3,119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TER, MIC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 COMPUTER COR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S3VVC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TIPLEX 7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2,000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TER, PHOTO 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CARD COR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57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AGECARD IV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10,693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NNER, DIG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PSON AMERICA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9W1232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CTION44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176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NNER, DIG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PSON AMERICA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9W1226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CTION44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176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NNER, DIG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PSON AMERICA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9W1201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CTION44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176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NNER, FINGERPRINT, IDNTIF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SS MATCH TECHNOLOG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506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4,000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NNER, FINGERPRINT, IDNTIF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SS MATCH TECHNOLOG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5059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4,000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NNER, FINGERPRINT, IDNTIF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SS MATCH TECHNOLOG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505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4,000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TER, MICRO, LAPT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 COMPUTER CORP F-PC'S LT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V6WMC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05X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3,088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TER, MIC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 COMPUTER CORP F-PC'S LT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TTMC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CS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1,746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TER, MIC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 COMPUTER CORP F-PC'S LT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8TTMC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CS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1,746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TER, C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GO ELECTRONICS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43202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80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8,490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WLETT-PACKARD 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EULGRV2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LIANT ML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44,576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WLETT-PACKARD 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EULGRV2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LIANT ML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44,576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OLE INTERFACE, REMO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OLA COMMUNICATIONS GRO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CEM07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822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37,101.00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TER, PHOTO 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C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642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AGE CARD MAGNA P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8,911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LAY 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TX INTERNATIONAL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8CN46A2004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7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200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TER, PHOTO 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C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642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AGE CARD MAGNA P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8,911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TER, MIC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PEN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1169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.97020.A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1,242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LAY 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TX INTERNATIONAL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8CN46A2021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7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200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DER, FINGERPR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3001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P-3500X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35,295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TER, AD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XMARK INTERNATIONAL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15R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6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769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TER, AD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IDATA COR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SQ3053812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5256K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3,058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TER, MIC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 COMPUTER COR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W3410CC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C577AV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9,393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RDER-REPRODUCER, SOU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CTAPHONE CP  F-KINELOGIC C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9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BA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13,183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LAY 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WLETT-PACKARD 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P348B1M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P-TFT 15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575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 COMPUTER COR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N6WL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EREDGE 26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10,211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ERA, 1/2" CCT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ASON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B035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V-BL2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414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ERA, 1/2" CCT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ASON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B035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V-BL2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414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ERA, 1/2" CCT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ASON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B035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V-BL2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414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ERA, PHOTO 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BINDING COR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051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I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192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ABLE FINGERPRINT K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100.00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CH ELECTRI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N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NAP O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O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130.00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KSMITH TOOL BAG (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280.00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Y MACH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CO UNICAN CP  F-INDEPEND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01498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862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IVING SET, TELEVIS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SAR CORP DIV OF MATSUSHI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9118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2530D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544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FE, 2 DRAW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L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1,000.00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FE, 6 DRAW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L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2,000.00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Y MACHINE, TABU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OTTSMAN MFG 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28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7XU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850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WRI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BUSINESS MACH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0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5/SELECTRI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774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WRITER, WHEELWRITER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BUSINESS MACH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-011337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W 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812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NDER, BEN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YTON ELECTRIC MFG 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0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Z425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 82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E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AROID COR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5Z02GAQVLA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 47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RDER-REPRODUCER,VIDE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NY CORP OF AMER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CR-TRV3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1,178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ERA,DIG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NY CORP OF AMER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24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C-FD9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975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OCU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GHT VISION EQUIPMENT CO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0386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-1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1,976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GRAVER, T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OTT MACHINE DEVELOPMENT COR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03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100B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 1,039.00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OCU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T INDUSTR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N0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GHT ENFORCER 1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2,300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ITOR, TELEVIS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TACHI MFG 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1H0288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MX1B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600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AR 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IED CONCEPTS IN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936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SL2K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2,395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AR 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IED CONCEPTS IN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929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SL2K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2,395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AR 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IED CONCEPTS IN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937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SL2K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2,395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AR 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IED CONCEPTS IN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90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SL2K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2,395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AR 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PLIED CONCEPT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94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SL2K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2,395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AR 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IED CONCEPTS IN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93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SL2K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2,395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LAY 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C ELECTRONICS USA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Y094121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D1550V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99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LAY 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C ELECTRONICS USA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Y094101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D1550V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399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LATOR,SPECTR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ARCH ELECTRONICS 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C-5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17,615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EDDING MACH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IM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1144-007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2-H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1,935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EDDING MACHINE,PAP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IM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1144-0088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2-H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1,935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ULT,GU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T KNOX SECURITY PRODUC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1,896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IVING SET, TELEVIS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ASON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815500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TK277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658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ANER, VACUUM, ELECTR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ARS ROEBUCK AND 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27V23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-1773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 94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ERA, STILL PICT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TAR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767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3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219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NOCULARS, 7X50MM FIE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HNELL DIV BAUSCH &amp; LOM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21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-75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 71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NTER, MEASURE DEV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O INTELLIGENCE DEV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M1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7,950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PLIFI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O INTELLIGENCE DEV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M12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425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PLIFI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O INTELLIGENCE DEV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M12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425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BINATOR, KE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T LOCK COR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-36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K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499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Y MACHINE, TABU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OTTSMAN MFG 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28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7XU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850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LAY 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 COMPUTER CORP F-PC'S LT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0Y9833716186BCAEEZ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7FPV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166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LAY 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 COMPUTER CORP F-PC'S LT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0Y9833716186BCAEF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7FPV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166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ULT,GU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T KNOX SECURITY PRODUC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0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1,896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IVING SET, TELEVIS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ASON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B344023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42PWD6U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3,422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IVING SET, TELEVIS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ASON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B34508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42PWD6U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3,422.00 </w:t>
            </w:r>
          </w:p>
        </w:tc>
      </w:tr>
      <w:tr>
        <w:trPr>
          <w:trHeight w:val="3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SIMILE MACH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TH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61327D5J6900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FC-72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$     190.00 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304" w:leader="none"/>
          <w:tab w:val="left" w:pos="2923" w:leader="none"/>
          <w:tab w:val="left" w:pos="3211" w:leader="none"/>
          <w:tab w:val="left" w:pos="5558" w:leader="none"/>
        </w:tabs>
        <w:suppressAutoHyphens w:val="true"/>
        <w:ind w:right="180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left" w:pos="-6480" w:leader="none"/>
          <w:tab w:val="left" w:pos="-5760" w:leader="none"/>
          <w:tab w:val="left" w:pos="-4594" w:leader="none"/>
          <w:tab w:val="left" w:pos="-4277" w:leader="none"/>
          <w:tab w:val="left" w:pos="-4003" w:leader="none"/>
          <w:tab w:val="left" w:pos="-3715" w:leader="none"/>
          <w:tab w:val="left" w:pos="-3456" w:leader="none"/>
          <w:tab w:val="left" w:pos="-2736" w:leader="none"/>
          <w:tab w:val="left" w:pos="-2117" w:leader="none"/>
          <w:tab w:val="left" w:pos="-1829" w:leader="none"/>
          <w:tab w:val="left" w:pos="360" w:leader="none"/>
          <w:tab w:val="left" w:pos="540" w:leader="none"/>
          <w:tab w:val="left" w:pos="720" w:leader="none"/>
          <w:tab w:val="left" w:pos="792" w:leader="none"/>
          <w:tab w:val="left" w:pos="1080" w:leader="none"/>
          <w:tab w:val="left" w:pos="1440" w:leader="none"/>
          <w:tab w:val="left" w:pos="1613" w:leader="none"/>
          <w:tab w:val="left" w:pos="1901" w:leader="none"/>
          <w:tab w:val="left" w:pos="2174" w:leader="none"/>
          <w:tab w:val="left" w:pos="2462" w:leader="none"/>
          <w:tab w:val="left" w:pos="2750" w:leader="none"/>
          <w:tab w:val="left" w:pos="3038" w:leader="none"/>
          <w:tab w:val="left" w:pos="3326" w:leader="none"/>
          <w:tab w:val="left" w:pos="3614" w:leader="none"/>
        </w:tabs>
        <w:suppressAutoHyphens w:val="true"/>
        <w:ind w:right="180" w:hanging="0"/>
        <w:rPr>
          <w:rFonts w:ascii="Arial" w:hAnsi="Arial" w:cs="Arial"/>
          <w:b/>
          <w:b/>
          <w:color w:val="0000FF"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pacing w:val="-2"/>
          <w:sz w:val="22"/>
          <w:szCs w:val="22"/>
          <w:u w:val="single"/>
        </w:rPr>
      </w:r>
    </w:p>
    <w:p>
      <w:pPr>
        <w:pStyle w:val="Normal"/>
        <w:tabs>
          <w:tab w:val="left" w:pos="-6480" w:leader="none"/>
          <w:tab w:val="left" w:pos="-5760" w:leader="none"/>
          <w:tab w:val="left" w:pos="-4594" w:leader="none"/>
          <w:tab w:val="left" w:pos="-4277" w:leader="none"/>
          <w:tab w:val="left" w:pos="-4003" w:leader="none"/>
          <w:tab w:val="left" w:pos="-3715" w:leader="none"/>
          <w:tab w:val="left" w:pos="-3456" w:leader="none"/>
          <w:tab w:val="left" w:pos="-2736" w:leader="none"/>
          <w:tab w:val="left" w:pos="-2117" w:leader="none"/>
          <w:tab w:val="left" w:pos="-1829" w:leader="none"/>
          <w:tab w:val="left" w:pos="360" w:leader="none"/>
          <w:tab w:val="left" w:pos="540" w:leader="none"/>
          <w:tab w:val="left" w:pos="720" w:leader="none"/>
          <w:tab w:val="left" w:pos="792" w:leader="none"/>
          <w:tab w:val="left" w:pos="1080" w:leader="none"/>
          <w:tab w:val="left" w:pos="1440" w:leader="none"/>
          <w:tab w:val="left" w:pos="1613" w:leader="none"/>
          <w:tab w:val="left" w:pos="1901" w:leader="none"/>
          <w:tab w:val="left" w:pos="2174" w:leader="none"/>
          <w:tab w:val="left" w:pos="2462" w:leader="none"/>
          <w:tab w:val="left" w:pos="2750" w:leader="none"/>
          <w:tab w:val="left" w:pos="3038" w:leader="none"/>
          <w:tab w:val="left" w:pos="3326" w:leader="none"/>
          <w:tab w:val="left" w:pos="3614" w:leader="none"/>
        </w:tabs>
        <w:suppressAutoHyphens w:val="true"/>
        <w:ind w:right="180" w:hanging="0"/>
        <w:rPr>
          <w:rFonts w:ascii="Arial" w:hAnsi="Arial" w:cs="Arial"/>
          <w:b/>
          <w:b/>
          <w:color w:val="0000FF"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pacing w:val="-2"/>
          <w:sz w:val="22"/>
          <w:szCs w:val="22"/>
          <w:u w:val="single"/>
        </w:rPr>
      </w:r>
    </w:p>
    <w:p>
      <w:pPr>
        <w:pStyle w:val="Normal"/>
        <w:tabs>
          <w:tab w:val="left" w:pos="-6480" w:leader="none"/>
          <w:tab w:val="left" w:pos="-5760" w:leader="none"/>
          <w:tab w:val="left" w:pos="-4594" w:leader="none"/>
          <w:tab w:val="left" w:pos="-4277" w:leader="none"/>
          <w:tab w:val="left" w:pos="-4003" w:leader="none"/>
          <w:tab w:val="left" w:pos="-3715" w:leader="none"/>
          <w:tab w:val="left" w:pos="-3456" w:leader="none"/>
          <w:tab w:val="left" w:pos="-2736" w:leader="none"/>
          <w:tab w:val="left" w:pos="-2117" w:leader="none"/>
          <w:tab w:val="left" w:pos="-1829" w:leader="none"/>
          <w:tab w:val="left" w:pos="360" w:leader="none"/>
          <w:tab w:val="left" w:pos="540" w:leader="none"/>
          <w:tab w:val="left" w:pos="720" w:leader="none"/>
          <w:tab w:val="left" w:pos="792" w:leader="none"/>
          <w:tab w:val="left" w:pos="1080" w:leader="none"/>
          <w:tab w:val="left" w:pos="1440" w:leader="none"/>
          <w:tab w:val="left" w:pos="1613" w:leader="none"/>
          <w:tab w:val="left" w:pos="1901" w:leader="none"/>
          <w:tab w:val="left" w:pos="2174" w:leader="none"/>
          <w:tab w:val="left" w:pos="2462" w:leader="none"/>
          <w:tab w:val="left" w:pos="2750" w:leader="none"/>
          <w:tab w:val="left" w:pos="3038" w:leader="none"/>
          <w:tab w:val="left" w:pos="3326" w:leader="none"/>
          <w:tab w:val="left" w:pos="3614" w:leader="none"/>
        </w:tabs>
        <w:suppressAutoHyphens w:val="true"/>
        <w:ind w:right="180" w:hanging="0"/>
        <w:rPr>
          <w:rFonts w:ascii="Arial" w:hAnsi="Arial" w:cs="Arial"/>
          <w:b/>
          <w:b/>
          <w:color w:val="0000FF"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pacing w:val="-2"/>
          <w:sz w:val="22"/>
          <w:szCs w:val="22"/>
          <w:u w:val="single"/>
        </w:rPr>
      </w:r>
    </w:p>
    <w:tbl>
      <w:tblPr>
        <w:tblW w:w="10449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2340"/>
        <w:gridCol w:w="3240"/>
        <w:gridCol w:w="6"/>
      </w:tblGrid>
      <w:tr>
        <w:trPr>
          <w:trHeight w:val="296" w:hRule="atLeast"/>
        </w:trPr>
        <w:tc>
          <w:tcPr>
            <w:tcW w:w="10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ind w:right="180" w:hanging="0"/>
              <w:jc w:val="center"/>
              <w:rPr/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u w:val="single"/>
              </w:rPr>
              <w:t>Table D.5 – Government Provided Services</w:t>
            </w:r>
          </w:p>
        </w:tc>
      </w:tr>
      <w:tr>
        <w:trPr>
          <w:trHeight w:val="170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ind w:right="180" w:hanging="0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Item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ind w:right="180" w:hanging="0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Lo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ind w:right="180" w:hanging="0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Hours</w:t>
            </w:r>
          </w:p>
        </w:tc>
      </w:tr>
      <w:tr>
        <w:trPr>
          <w:trHeight w:val="350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ind w:right="180" w:hanging="0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Medical Servi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snapToGrid w:val="false"/>
              <w:ind w:right="180" w:hanging="0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snapToGrid w:val="false"/>
              <w:ind w:right="180" w:hanging="0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3:42:00Z</dcterms:created>
  <dc:creator>dalexand</dc:creator>
  <dc:description/>
  <cp:keywords/>
  <dc:language>en-US</dc:language>
  <cp:lastModifiedBy>c.c.cramer</cp:lastModifiedBy>
  <cp:lastPrinted>2007-08-20T08:10:00Z</cp:lastPrinted>
  <dcterms:modified xsi:type="dcterms:W3CDTF">2007-08-29T13:44:00Z</dcterms:modified>
  <cp:revision>3</cp:revision>
  <dc:subject/>
  <dc:title>Property Table SSC 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_AdHocReviewCycleID">
    <vt:r8>-1551493521</vt:r8>
  </property>
  <property fmtid="{D5CDD505-2E9C-101B-9397-08002B2CF9AE}" pid="4" name="_AuthorEmail">
    <vt:lpwstr>dawn.alexander-1@nasa.gov</vt:lpwstr>
  </property>
  <property fmtid="{D5CDD505-2E9C-101B-9397-08002B2CF9AE}" pid="5" name="_AuthorEmailDisplayName">
    <vt:lpwstr>Alexander, Dawn (JSC-BH)</vt:lpwstr>
  </property>
  <property fmtid="{D5CDD505-2E9C-101B-9397-08002B2CF9AE}" pid="6" name="_EmailSubject">
    <vt:lpwstr>Property Notes.doc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