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ronym Li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688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ng Curr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ly Controlled Inform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ve Contracting Offic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W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Cost of Work Perform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al Design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A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Force Federal Acquisition Regulation Suppl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Force Logistics Comman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M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Force Material Comman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MCFA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Force Material Command Federal Acquisition Regulation Suppl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A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Institute of Aeronautics and Astronautic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ed Information Syste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Low As Reasonably Achievab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Material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al Modeling To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National Standards Institu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ed Processe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nce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pace Standard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space Safety Advisory Pane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Standard Code for Information Interchan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ed Support Requirements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e Thermal Control Syste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ity To Proce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Wire Gau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F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and Final Off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W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ed Cost for Work Perform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W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geted Cost for Work Schedul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Estim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&amp;DH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&amp; Data Handl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&amp;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s &amp; Track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ided Desig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R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Analysis Data Requirem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and Government Ent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As an Independent Variab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O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izant Audit Office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Analysis Requirements Descrip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’s Accounting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Accounting Standards Bo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tial Business Inform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 Bill of Lad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Based Train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F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e Canaveral Air Force St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I or C3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and, Control, Communications and Information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ontractor </w:t>
            </w:r>
            <w:r>
              <w:rPr>
                <w:bCs/>
                <w:color w:val="000000"/>
              </w:rPr>
              <w:t>Cost</w:t>
            </w:r>
            <w:r>
              <w:rPr>
                <w:color w:val="000000"/>
              </w:rPr>
              <w:t xml:space="preserve"> Data Report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Cause Fail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mination Control and Implementation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mination Control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ous Cost Risk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Chief of Secur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SD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Consultative Committee on Space Data Standard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ct Dis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ulative Distribution Func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and Data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Design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R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Data Requirement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 Delivery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S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’s Employee Compensation System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’s Estimating System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w Exploration Vehic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L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 Launch Vehic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P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w Exploration Vehicle Program Off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ational Fluid Dynamic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f Federal Regula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S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Fund Status Re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Item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Information Offic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 Instrument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Line Item Numb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oment Gyro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bility Maturity Mode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M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bility Maturity Model – Integrat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tion Management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fic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SE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s Secur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 of Opera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ng Officers Technical Representat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-Off-The-Shelf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Plus Award Fe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A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 Performance Assessment Reporting Syste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I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Chemical Propulsion Information Agency</w:t>
              </w:r>
            </w:hyperlink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I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 Planning &amp; Investment Contr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Performance Re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’s Procurement System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Processing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 Compon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C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 Configuration I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W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 Statement of Wor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ptographic Security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Standard Tim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/Price Summary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T WB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/Price Summary Template Work Breakdown Struct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 Uni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Software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w Transport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B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or Work Breakdown Struct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ndar Yea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Yea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&amp;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&amp; Control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Accession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ct of Columbi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M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e Contract Management Comman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Defens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C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e Contract Audit Agenc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T&amp;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, Development, Test &amp; Evalu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se Federal Acquisition Regulation Suppl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tem Descrip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nd Interface Evaluation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Labo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Defens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Energ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c Object Oriented Requirements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ocurement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de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Requirements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Reference Miss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urce Inform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Space Networ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 and Bradstreet Numb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s at Comple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Administration Regula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Control and Life Sup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S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Control and Life Support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 Change Ord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 Change Propos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C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ly-Driven Cost Growt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Data Interchan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Departure Sta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S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ly-Driven Schedule Growt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, Electronic and Electromechanic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Finis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B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Functional Flow Block Diagra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Industry Alli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Interface Control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Interface Requirements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dable Launch Vehic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Effec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Not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Personne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Protection Agenc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CR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Planning and Community Right-to-Know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D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Power Distribution and Contr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 Pricing Mode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Power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ta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 Static Dischar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M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Systems Mission Director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Vehicular Activ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ned Value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ned Value Management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-Western Ran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Aviation Administ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Acquisition Regul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Aviation Regul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Accounting Stand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Application of Spacecraft Technolog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gerprint C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Configuration Aud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control tea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I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lt Detection, Isolation and Recover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 Determination Offici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to Finis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B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Flow Block Diagra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formation Processing Stand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E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lure Modes Effects Analyses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EA/C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Modes Effects Analyses and Critical Item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Object Debr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I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 of Information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of Mer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fficial Use Onl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roposal Revis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Readiness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to Sta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ult Tree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Trade Agre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Time Equival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Time Equivalenc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al Yea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&amp;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&amp; Administrat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Accounting Off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Bill of Lad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Furnished Equip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Furnished Inform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Furnished Proper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E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Industry Data Exchange Progra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n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W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Lift Off Weigh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&amp;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ance, Navigation &amp; Contr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U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Network Users’ Guid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d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-Off-The-Shelf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Positioning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ervices Administ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Support Equip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Task Agre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C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ly Black Colleges and Universiti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BK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oo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Engineering Management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quarte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liability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Systems Integration Standard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Zon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ly Underutilized Business Zon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C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 Configuration Ite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-in-the-Loop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ssur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R</w:t>
              <w:tab/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Baseline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Control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Collaborative Environ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F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Definition for Function Model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&amp;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, Environmental, and Range Safe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Electrotechnical Commis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e of Electrical and Electronics Enginee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ctor Gener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Logistics Sup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Logistics Support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Master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Master Schedu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ial Measurement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ian Nonproliferation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Orbit Checkou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Protoc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P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Product &amp; Process Develop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Product Tea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Requirements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Revenue Serv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Rate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Organization for Standardiz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haring Protoc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Space St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Traffic in Arms Regul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eption to D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y Off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y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&amp;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erification &amp; Valid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H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Vehicle Health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OS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Base Operations Support Contracto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 Space Cent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Performance Paramete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edy Space Cent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el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C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Cycle Cost Estim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Earth Orb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Finis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Hou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ics Management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of Cr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Eff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ning Protection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Readiness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Replaceable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Sta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ics Support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A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r Surface Access Modu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ics Support Analysis Record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 Vehicl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&amp;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 Process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CP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ed Cost Performance Repor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T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 Processes Technical Inform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Cost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esign Press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O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Expected Operating Press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ority Institution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-ST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Stand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U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Identification and Usage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Logic Diagram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/O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eteoroid and Orbital Debr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ins Management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Reser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Review Bo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F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 Space Flight Cent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Systems Integration Standard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an Time between Failure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BM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Time between Maintenance Ev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T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 Time to Fail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Usage Agreem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Verification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Agency Chec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merican Industry Classific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Aeronautics and Space Administ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Destructive Evalu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destructive Te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Environmental Policy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IO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Exploration Information Ontology Mode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N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Foreign National Management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P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Fire Protection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FAR Suppl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Information Technology Requir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Labor Resourc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I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Online Directives Inform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Operations Integrato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e of Intere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D</w:t>
              <w:tab/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Policy Direct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 Policy Requirem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tock Numb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T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pace Transporta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I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tional Telecommunications and Information Administ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OD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Ways of Doing Busines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&amp;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s and Mainten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ID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board Displays and Crew Interface Design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Direct Costs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of Management and Budge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D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s and Maintenance Document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al Replacement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H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Safety and Healt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H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Safety &amp; Health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award Surve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mput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Configuration Aud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stic Design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Document Forma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Design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iminary Hazards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S&amp;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ing, Handling, Storage and Transport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Manag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Measurement Baselin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Management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Operating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ution Prevention Ac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 Protective Equip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stic Risk Assess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A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0"/>
              </w:rPr>
              <w:t>Performance Risk Assessment Group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Reporting And Correction Ac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A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asks Plann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 Thermal Contro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 Valid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Assur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&amp;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 &amp; Maintainabil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D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 Block Diagram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ng Categor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 Centered Mainten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C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-Driven Cost Growt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S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k-Driven Schedule Growth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Frequenc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Proposal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Vis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Item Discrepanc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bility, Maintainability, and Supportabil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Q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P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mended Spares Parts Li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Safety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&amp; Mission Assur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Assur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Act Agreement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 of Automotive Enginee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Acceptance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Busines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 Based Acquisi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ontracto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contractor Cost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Configuration Manage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Cost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Disadvantaged Busines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Definition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ngineering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&amp;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ngineering &amp; Integ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ngineering &amp; Integration Tea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Engineering, Integration &amp; Tes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and Equipment Management Offic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Engineering Management Pla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Event Upse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For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A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Flight Advisory Committe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Hazard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Integr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Industrial Cod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-in-the-Loop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Lines Of Cod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UG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Network Users’ Guid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of Objectiv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 of Wor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Quality Assuran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equirements Documen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Requirements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Requirements Specific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U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Replaceable Uni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C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ystem Critical Design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 PD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ystem Preliminary Design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Selection Author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AC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Selection Advisory Committe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E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Selection Evaluation Tea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H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ystem Hazard Analys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Shuttle Progra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ni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M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Vehicle Mockup Facility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R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Requirements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&amp;V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&amp; Verific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D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Resolv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 Suppli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Cost Templat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D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Design and Data Book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RS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Data Relay Satellite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 Numbe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M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Performance Measur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Performance Parameter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Protection System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R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adiness Review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C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Cod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istributed Budget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Modeling Languag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/EDIFACT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ed Nations Electronic Data Interchange for Administration, Commerce and Transport 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F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Air For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P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Postal Servic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FB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nberg Air Force bas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V&amp;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, Validation &amp; Accreditation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S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Breakdown Structur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Year Equival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J-2 Appendix 1</w:t>
    </w:r>
  </w:p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RFP – NNT05AA01J</w:t>
      <w:tab/>
      <w:tab/>
      <w:t>J-2 APPENDIX 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rew Exploration Vehicle – (CEV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ia.jhu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45:00Z</dcterms:created>
  <dc:creator>SmithJR11</dc:creator>
  <dc:description/>
  <dc:language>en-US</dc:language>
  <cp:lastModifiedBy>SmithJR11</cp:lastModifiedBy>
  <dcterms:modified xsi:type="dcterms:W3CDTF">2005-02-24T20:50:00Z</dcterms:modified>
  <cp:revision>64</cp:revision>
  <dc:subject/>
  <dc:title>Acronym List</dc:title>
</cp:coreProperties>
</file>