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068570" cy="354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354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435"/>
                              <w:gridCol w:w="65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4"/>
                                    </w:rPr>
                                    <w:t>Attachments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single" w:sz="18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4"/>
                                    </w:rPr>
                                    <w:t>Tit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uble" w:sz="2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1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Statement of Objecti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2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Statement of 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3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Data Procurement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4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Applicable Documents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5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Work Breakdown Struc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6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jc w:val="center"/>
                                    <w:rPr>
                                      <w:b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Gloss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7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 xml:space="preserve">Government Furnished Property Li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8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Small Business Subcontracting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9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Award Fee Evaluation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J-10</w:t>
                                  </w:r>
                                </w:p>
                              </w:tc>
                              <w:tc>
                                <w:tcPr>
                                  <w:tcW w:w="6547" w:type="dxa"/>
                                  <w:tcBorders>
                                    <w:top w:val="dotted" w:sz="4" w:space="0" w:color="000000"/>
                                    <w:left w:val="doub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</w:rPr>
                                    <w:t>Integrated Master Pl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279.25pt;mso-wrap-distance-left:9pt;mso-wrap-distance-right:9pt;mso-wrap-distance-top:0pt;mso-wrap-distance-bottom:0pt;margin-top:9.5pt;mso-position-vertical-relative:text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2" w:type="dxa"/>
                        <w:jc w:val="left"/>
                        <w:tblInd w:w="-22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435"/>
                        <w:gridCol w:w="65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4"/>
                              </w:rPr>
                              <w:t>Attachments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single" w:sz="18" w:space="0" w:color="000000"/>
                              <w:left w:val="double" w:sz="2" w:space="0" w:color="000000"/>
                              <w:bottom w:val="doub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4"/>
                              </w:rPr>
                              <w:t>Tit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double" w:sz="2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1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Statement of Objectiv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2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Statement of Wor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3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Data Procurement Documen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4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Applicable Documents Lis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5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Work Breakdown Structur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6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Glossary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7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 xml:space="preserve">Government Furnished Property List 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8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Small Business Subcontracting Plan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9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Award Fee Evaluation Plan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35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J-10</w:t>
                            </w:r>
                          </w:p>
                        </w:tc>
                        <w:tc>
                          <w:tcPr>
                            <w:tcW w:w="6547" w:type="dxa"/>
                            <w:tcBorders>
                              <w:top w:val="dotted" w:sz="4" w:space="0" w:color="000000"/>
                              <w:left w:val="doub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Integrated Master Pl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SECTION J</w:t>
    </w:r>
  </w:p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Page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of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imes New Roman" w:ascii="Times New Roman" w:hAnsi="Times New Roman"/>
        <w:sz w:val="24"/>
        <w:szCs w:val="24"/>
      </w:rPr>
      <w:t>RFP – NNT05AA01J</w:t>
      <w:tab/>
      <w:tab/>
      <w:t>SECTION J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rew Exploration Vehicle – (CEV)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Helvetica" w:hAnsi="Helvetica" w:eastAsia="Times New Roman" w:cs="Helvetic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41:00Z</dcterms:created>
  <dc:creator>Lee Pagel</dc:creator>
  <dc:description/>
  <dc:language>en-US</dc:language>
  <cp:lastModifiedBy>Stephen Jensen</cp:lastModifiedBy>
  <cp:lastPrinted>2005-02-18T09:41:00Z</cp:lastPrinted>
  <dcterms:modified xsi:type="dcterms:W3CDTF">2005-02-28T13:59:00Z</dcterms:modified>
  <cp:revision>4</cp:revision>
  <dc:subject/>
  <dc:title>Attachments</dc:title>
</cp:coreProperties>
</file>