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ttachment J-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vernment Furnished Property Li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SERV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0:40:00Z</dcterms:created>
  <dc:creator>Lee Pagel</dc:creator>
  <dc:description/>
  <dc:language>en-US</dc:language>
  <cp:lastModifiedBy>Lee Pagel</cp:lastModifiedBy>
  <dcterms:modified xsi:type="dcterms:W3CDTF">2004-12-17T20:41:00Z</dcterms:modified>
  <cp:revision>1</cp:revision>
  <dc:subject/>
  <dc:title>Attachment J-7</dc:title>
</cp:coreProperties>
</file>