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1462076977"/>
      <w:bookmarkStart w:id="1" w:name="__Fieldmark__0_1462076977"/>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1462076977"/>
      <w:bookmarkStart w:id="3" w:name="__Fieldmark__1_1462076977"/>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1462076977"/>
      <w:bookmarkStart w:id="5" w:name="__Fieldmark__2_1462076977"/>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1462076977"/>
      <w:bookmarkStart w:id="7" w:name="__Fieldmark__3_1462076977"/>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1462076977"/>
      <w:bookmarkStart w:id="9" w:name="__Fieldmark__4_1462076977"/>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1462076977"/>
      <w:bookmarkStart w:id="11" w:name="__Fieldmark__5_1462076977"/>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1462076977"/>
      <w:bookmarkStart w:id="13" w:name="__Fieldmark__6_1462076977"/>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1462076977"/>
      <w:bookmarkStart w:id="15" w:name="__Fieldmark__7_1462076977"/>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1462076977"/>
      <w:bookmarkStart w:id="17" w:name="__Fieldmark__8_1462076977"/>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1462076977"/>
            <w:bookmarkStart w:id="19" w:name="__Fieldmark__9_1462076977"/>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1462076977"/>
            <w:bookmarkStart w:id="21" w:name="__Fieldmark__10_1462076977"/>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1462076977"/>
            <w:bookmarkStart w:id="23" w:name="__Fieldmark__11_1462076977"/>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1462076977"/>
            <w:bookmarkStart w:id="25" w:name="__Fieldmark__12_1462076977"/>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1462076977"/>
            <w:bookmarkStart w:id="27" w:name="__Fieldmark__13_1462076977"/>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1462076977"/>
            <w:bookmarkStart w:id="29" w:name="__Fieldmark__14_1462076977"/>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1462076977"/>
            <w:bookmarkStart w:id="31" w:name="__Fieldmark__15_1462076977"/>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1462076977"/>
            <w:bookmarkStart w:id="33" w:name="__Fieldmark__16_1462076977"/>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1462076977"/>
            <w:bookmarkStart w:id="35" w:name="__Fieldmark__17_1462076977"/>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1462076977"/>
            <w:bookmarkStart w:id="37" w:name="__Fieldmark__18_1462076977"/>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1462076977"/>
            <w:bookmarkStart w:id="39" w:name="__Fieldmark__19_1462076977"/>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1462076977"/>
            <w:bookmarkStart w:id="41" w:name="__Fieldmark__20_1462076977"/>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1462076977"/>
      <w:bookmarkStart w:id="49" w:name="__Fieldmark__21_1462076977"/>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1462076977"/>
      <w:bookmarkStart w:id="51" w:name="__Fieldmark__22_1462076977"/>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1462076977"/>
      <w:bookmarkStart w:id="53" w:name="__Fieldmark__23_1462076977"/>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1462076977"/>
      <w:bookmarkStart w:id="56" w:name="__Fieldmark__24_1462076977"/>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1462076977"/>
      <w:bookmarkStart w:id="58" w:name="__Fieldmark__25_1462076977"/>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1462076977"/>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1462076977"/>
      <w:bookmarkStart w:id="60" w:name="__Fieldmark__27_1462076977"/>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1462076977"/>
      <w:bookmarkStart w:id="62" w:name="__Fieldmark__28_1462076977"/>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1462076977"/>
      <w:bookmarkStart w:id="65" w:name="__Fieldmark__29_1462076977"/>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1462076977"/>
      <w:bookmarkStart w:id="67" w:name="__Fieldmark__30_1462076977"/>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1462076977"/>
      <w:bookmarkStart w:id="70" w:name="__Fieldmark__31_1462076977"/>
      <w:bookmarkEnd w:id="70"/>
      <w:r>
        <w:rPr/>
      </w:r>
      <w:r>
        <w:rPr/>
        <w:fldChar w:fldCharType="end"/>
      </w:r>
      <w:r>
        <w:rPr/>
        <w:t xml:space="preserve">  </w:t>
      </w:r>
      <w:r>
        <w:fldChar w:fldCharType="begin">
          <w:ffData>
            <w:name w:val="__Fieldmark__32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1462076977"/>
      <w:bookmarkStart w:id="72" w:name="__Fieldmark__32_1462076977"/>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1462076977"/>
      <w:bookmarkStart w:id="74" w:name="__Fieldmark__34_1462076977"/>
      <w:bookmarkEnd w:id="74"/>
      <w:r>
        <w:rPr/>
      </w:r>
      <w:r>
        <w:rPr/>
        <w:fldChar w:fldCharType="end"/>
      </w:r>
      <w:r>
        <w:rPr/>
        <w:t xml:space="preserve">  </w:t>
      </w:r>
      <w:r>
        <w:fldChar w:fldCharType="begin">
          <w:ffData>
            <w:name w:val="__Fieldmark__35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1462076977"/>
      <w:bookmarkStart w:id="76" w:name="__Fieldmark__35_1462076977"/>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1462076977"/>
      <w:bookmarkStart w:id="78" w:name="__Fieldmark__36_1462076977"/>
      <w:bookmarkEnd w:id="78"/>
      <w:r>
        <w:rPr/>
      </w:r>
      <w:r>
        <w:rPr/>
        <w:fldChar w:fldCharType="end"/>
      </w:r>
      <w:r>
        <w:rPr/>
        <w:t xml:space="preserve">  Under this announcement, </w:t>
      </w:r>
      <w:r>
        <w:fldChar w:fldCharType="begin">
          <w:ffData>
            <w:name w:val="__Fieldmark__37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1462076977"/>
      <w:bookmarkStart w:id="80" w:name="__Fieldmark__37_1462076977"/>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1462076977"/>
      <w:bookmarkStart w:id="82" w:name="__Fieldmark__38_1462076977"/>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1462076977"/>
      <w:bookmarkStart w:id="85" w:name="__Fieldmark__40_1462076977"/>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1462076977"/>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1462076977"/>
      <w:bookmarkStart w:id="87" w:name="__Fieldmark__42_1462076977"/>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1462076977"/>
      <w:bookmarkStart w:id="89" w:name="__Fieldmark__44_1462076977"/>
      <w:bookmarkEnd w:id="89"/>
      <w:r>
        <w:rPr>
          <w:iCs/>
          <w:szCs w:val="22"/>
        </w:rPr>
      </w:r>
      <w:r>
        <w:rPr>
          <w:szCs w:val="22"/>
          <w:iCs/>
        </w:rPr>
        <w:fldChar w:fldCharType="end"/>
      </w:r>
      <w:r>
        <w:rPr>
          <w:iCs/>
          <w:szCs w:val="22"/>
        </w:rPr>
        <w:t xml:space="preserve">  </w:t>
      </w:r>
      <w:r>
        <w:fldChar w:fldCharType="begin">
          <w:ffData>
            <w:name w:val="__Fieldmark__45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1462076977"/>
      <w:bookmarkStart w:id="91" w:name="__Fieldmark__45_1462076977"/>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1462076977"/>
      <w:bookmarkStart w:id="93" w:name="__Fieldmark__46_1462076977"/>
      <w:bookmarkEnd w:id="93"/>
      <w:r>
        <w:rPr>
          <w:iCs/>
          <w:szCs w:val="22"/>
        </w:rPr>
      </w:r>
      <w:r>
        <w:rPr>
          <w:szCs w:val="22"/>
          <w:iCs/>
        </w:rPr>
        <w:fldChar w:fldCharType="end"/>
      </w:r>
      <w:r>
        <w:rPr>
          <w:iCs/>
          <w:szCs w:val="22"/>
        </w:rPr>
        <w:t xml:space="preserve">  </w:t>
      </w:r>
      <w:r>
        <w:fldChar w:fldCharType="begin">
          <w:ffData>
            <w:name w:val="__Fieldmark__47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1462076977"/>
      <w:bookmarkStart w:id="95" w:name="__Fieldmark__47_1462076977"/>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1462076977"/>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1462076977"/>
      <w:bookmarkStart w:id="97" w:name="__Fieldmark__49_1462076977"/>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1462076977"/>
      <w:bookmarkStart w:id="99" w:name="__Fieldmark__50_1462076977"/>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1462076977"/>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1462076977"/>
      <w:bookmarkStart w:id="101" w:name="__Fieldmark__51_1462076977"/>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1462076977"/>
      <w:bookmarkStart w:id="103" w:name="__Fieldmark__53_1462076977"/>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1462076977"/>
      <w:bookmarkStart w:id="105" w:name="__Fieldmark__54_1462076977"/>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1462076977"/>
      <w:bookmarkStart w:id="108" w:name="__Fieldmark__56_1462076977"/>
      <w:bookmarkEnd w:id="108"/>
      <w:r>
        <w:rPr>
          <w:b/>
          <w:iCs/>
          <w:szCs w:val="22"/>
        </w:rPr>
      </w:r>
      <w:r>
        <w:rPr>
          <w:b/>
          <w:szCs w:val="22"/>
          <w:iCs/>
        </w:rPr>
        <w:fldChar w:fldCharType="end"/>
      </w:r>
      <w:r>
        <w:rPr>
          <w:b/>
          <w:iCs/>
          <w:szCs w:val="22"/>
        </w:rPr>
        <w:tab/>
      </w:r>
      <w:r>
        <w:fldChar w:fldCharType="begin">
          <w:ffData>
            <w:name w:val="__Fieldmark__57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1462076977"/>
      <w:bookmarkStart w:id="110" w:name="__Fieldmark__57_1462076977"/>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1462076977"/>
      <w:bookmarkStart w:id="112" w:name="__Fieldmark__58_1462076977"/>
      <w:bookmarkEnd w:id="112"/>
      <w:r>
        <w:rPr>
          <w:b/>
          <w:iCs/>
          <w:szCs w:val="22"/>
        </w:rPr>
      </w:r>
      <w:r>
        <w:rPr>
          <w:b/>
          <w:szCs w:val="22"/>
          <w:iCs/>
        </w:rPr>
        <w:fldChar w:fldCharType="end"/>
      </w:r>
      <w:r>
        <w:rPr>
          <w:b/>
          <w:iCs/>
          <w:szCs w:val="22"/>
        </w:rPr>
        <w:tab/>
      </w:r>
      <w:r>
        <w:fldChar w:fldCharType="begin">
          <w:ffData>
            <w:name w:val="__Fieldmark__59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1462076977"/>
      <w:bookmarkStart w:id="114" w:name="__Fieldmark__59_1462076977"/>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1462076977"/>
      <w:bookmarkStart w:id="116" w:name="__Fieldmark__62_1462076977"/>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1462076977"/>
      <w:bookmarkStart w:id="119" w:name="__Fieldmark__64_1462076977"/>
      <w:bookmarkEnd w:id="119"/>
      <w:r>
        <w:rPr>
          <w:b/>
          <w:iCs/>
          <w:szCs w:val="22"/>
        </w:rPr>
      </w:r>
      <w:r>
        <w:rPr>
          <w:b/>
          <w:szCs w:val="22"/>
          <w:iCs/>
        </w:rPr>
        <w:fldChar w:fldCharType="end"/>
      </w:r>
      <w:r>
        <w:rPr>
          <w:b/>
          <w:iCs/>
          <w:szCs w:val="22"/>
        </w:rPr>
        <w:t xml:space="preserve">  </w:t>
      </w:r>
      <w:r>
        <w:fldChar w:fldCharType="begin">
          <w:ffData>
            <w:name w:val="__Fieldmark__65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1462076977"/>
      <w:bookmarkStart w:id="121" w:name="__Fieldmark__65_1462076977"/>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1462076977"/>
      <w:bookmarkStart w:id="125" w:name="__Fieldmark__66_1462076977"/>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1462076977"/>
      <w:bookmarkStart w:id="127" w:name="__Fieldmark__67_1462076977"/>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1462076977"/>
      <w:bookmarkStart w:id="129" w:name="__Fieldmark__68_1462076977"/>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1462076977"/>
      <w:bookmarkStart w:id="131" w:name="__Fieldmark__69_1462076977"/>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1462076977"/>
      <w:bookmarkStart w:id="135" w:name="__Fieldmark__70_1462076977"/>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1462076977"/>
      <w:bookmarkStart w:id="137" w:name="__Fieldmark__71_1462076977"/>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1462076977"/>
      <w:bookmarkStart w:id="139" w:name="__Fieldmark__72_1462076977"/>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1462076977"/>
      <w:bookmarkStart w:id="141" w:name="__Fieldmark__73_1462076977"/>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1462076977"/>
      <w:bookmarkStart w:id="145" w:name="__Fieldmark__74_1462076977"/>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1462076977"/>
      <w:bookmarkStart w:id="148" w:name="__Fieldmark__75_1462076977"/>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1462076977"/>
      <w:bookmarkStart w:id="150" w:name="__Fieldmark__76_1462076977"/>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1462076977"/>
      <w:bookmarkStart w:id="154" w:name="__Fieldmark__78_1462076977"/>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1462076977"/>
      <w:bookmarkStart w:id="156" w:name="__Fieldmark__79_1462076977"/>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1462076977"/>
      <w:bookmarkStart w:id="158" w:name="__Fieldmark__80_1462076977"/>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1462076977"/>
      <w:bookmarkStart w:id="161" w:name="__Fieldmark__82_1462076977"/>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1462076977"/>
      <w:bookmarkStart w:id="163" w:name="__Fieldmark__83_1462076977"/>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1462076977"/>
      <w:bookmarkStart w:id="165" w:name="__Fieldmark__84_1462076977"/>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1462076977"/>
      <w:bookmarkStart w:id="167" w:name="__Fieldmark__87_1462076977"/>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1462076977"/>
      <w:bookmarkStart w:id="169" w:name="__Fieldmark__89_1462076977"/>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1462076977"/>
      <w:bookmarkStart w:id="171" w:name="__Fieldmark__90_1462076977"/>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1462076977"/>
      <w:bookmarkStart w:id="173" w:name="__Fieldmark__91_1462076977"/>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1462076977"/>
      <w:bookmarkStart w:id="175" w:name="__Fieldmark__93_1462076977"/>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1462076977"/>
      <w:bookmarkStart w:id="177" w:name="__Fieldmark__95_1462076977"/>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1462076977"/>
      <w:bookmarkStart w:id="179" w:name="__Fieldmark__96_1462076977"/>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1462076977"/>
      <w:bookmarkStart w:id="181" w:name="__Fieldmark__97_1462076977"/>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1462076977"/>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1462076977"/>
      <w:bookmarkStart w:id="183" w:name="__Fieldmark__98_1462076977"/>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1462076977"/>
      <w:bookmarkStart w:id="185" w:name="__Fieldmark__99_1462076977"/>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1462076977"/>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1462076977"/>
      <w:bookmarkStart w:id="187" w:name="__Fieldmark__100_1462076977"/>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1462076977"/>
      <w:bookmarkStart w:id="189" w:name="__Fieldmark__101_1462076977"/>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1462076977"/>
      <w:bookmarkStart w:id="191" w:name="__Fieldmark__102_1462076977"/>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1462076977"/>
      <w:bookmarkStart w:id="193" w:name="__Fieldmark__103_1462076977"/>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1462076977"/>
      <w:bookmarkStart w:id="195" w:name="__Fieldmark__104_1462076977"/>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1462076977"/>
      <w:bookmarkStart w:id="197" w:name="__Fieldmark__105_1462076977"/>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1462076977"/>
      <w:bookmarkStart w:id="199" w:name="__Fieldmark__106_1462076977"/>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1462076977"/>
      <w:bookmarkStart w:id="201" w:name="__Fieldmark__107_1462076977"/>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1462076977"/>
      <w:bookmarkStart w:id="203" w:name="__Fieldmark__108_1462076977"/>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1462076977"/>
      <w:bookmarkStart w:id="205" w:name="__Fieldmark__109_1462076977"/>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1462076977"/>
      <w:bookmarkStart w:id="207" w:name="__Fieldmark__110_1462076977"/>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1462076977"/>
      <w:bookmarkStart w:id="209" w:name="__Fieldmark__111_1462076977"/>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1462076977"/>
      <w:bookmarkStart w:id="211" w:name="__Fieldmark__112_1462076977"/>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1462076977"/>
      <w:bookmarkStart w:id="213" w:name="__Fieldmark__113_1462076977"/>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1462076977"/>
      <w:bookmarkStart w:id="215" w:name="__Fieldmark__114_1462076977"/>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1462076977"/>
      <w:bookmarkStart w:id="217" w:name="__Fieldmark__115_1462076977"/>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1462076977"/>
      <w:bookmarkStart w:id="219" w:name="__Fieldmark__116_1462076977"/>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1462076977"/>
      <w:bookmarkStart w:id="221" w:name="__Fieldmark__117_1462076977"/>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1462076977"/>
      <w:bookmarkStart w:id="223" w:name="__Fieldmark__118_1462076977"/>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1462076977"/>
      <w:bookmarkStart w:id="225" w:name="__Fieldmark__119_1462076977"/>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1462076977"/>
      <w:bookmarkStart w:id="227" w:name="__Fieldmark__120_1462076977"/>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1462076977"/>
      <w:bookmarkStart w:id="229" w:name="__Fieldmark__121_1462076977"/>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1462076977"/>
      <w:bookmarkStart w:id="231" w:name="__Fieldmark__122_1462076977"/>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1462076977"/>
      <w:bookmarkStart w:id="233" w:name="__Fieldmark__123_1462076977"/>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1462076977"/>
      <w:bookmarkStart w:id="235" w:name="__Fieldmark__125_1462076977"/>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1462076977"/>
      <w:bookmarkStart w:id="237" w:name="__Fieldmark__126_1462076977"/>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1462076977"/>
      <w:bookmarkStart w:id="239" w:name="__Fieldmark__127_1462076977"/>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1462076977"/>
      <w:bookmarkStart w:id="241" w:name="__Fieldmark__128_1462076977"/>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1462076977"/>
      <w:bookmarkStart w:id="243" w:name="__Fieldmark__129_1462076977"/>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1462076977"/>
      <w:bookmarkStart w:id="245" w:name="__Fieldmark__131_1462076977"/>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1462076977"/>
      <w:bookmarkStart w:id="247" w:name="__Fieldmark__132_1462076977"/>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1462076977"/>
      <w:bookmarkStart w:id="249" w:name="__Fieldmark__133_1462076977"/>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1462076977"/>
      <w:bookmarkStart w:id="251" w:name="__Fieldmark__134_1462076977"/>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1462076977"/>
      <w:bookmarkStart w:id="253" w:name="__Fieldmark__135_1462076977"/>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1462076977"/>
      <w:bookmarkStart w:id="255" w:name="__Fieldmark__136_1462076977"/>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1462076977"/>
      <w:bookmarkStart w:id="257" w:name="__Fieldmark__137_1462076977"/>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1462076977"/>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1462076977"/>
      <w:bookmarkStart w:id="259" w:name="__Fieldmark__138_1462076977"/>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1462076977"/>
      <w:bookmarkStart w:id="261" w:name="__Fieldmark__139_1462076977"/>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1462076977"/>
      <w:bookmarkStart w:id="263" w:name="__Fieldmark__140_1462076977"/>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1462076977"/>
      <w:bookmarkStart w:id="266" w:name="__Fieldmark__141_1462076977"/>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1462076977"/>
      <w:bookmarkStart w:id="268" w:name="__Fieldmark__142_1462076977"/>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1462076977"/>
      <w:bookmarkStart w:id="270" w:name="__Fieldmark__143_1462076977"/>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1462076977"/>
      <w:bookmarkStart w:id="272" w:name="__Fieldmark__144_1462076977"/>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1462076977"/>
      <w:bookmarkStart w:id="275" w:name="__Fieldmark__146_1462076977"/>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1462076977"/>
      <w:bookmarkStart w:id="277" w:name="__Fieldmark__147_1462076977"/>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1462076977"/>
      <w:bookmarkStart w:id="279" w:name="__Fieldmark__148_1462076977"/>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1462076977"/>
      <w:bookmarkStart w:id="281" w:name="__Fieldmark__149_1462076977"/>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1462076977"/>
      <w:bookmarkStart w:id="283" w:name="__Fieldmark__150_1462076977"/>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1462076977"/>
      <w:bookmarkStart w:id="285" w:name="__Fieldmark__151_1462076977"/>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1462076977"/>
      <w:bookmarkStart w:id="287" w:name="__Fieldmark__152_1462076977"/>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1462076977"/>
      <w:bookmarkStart w:id="289" w:name="__Fieldmark__153_1462076977"/>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1462076977"/>
      <w:bookmarkStart w:id="291" w:name="__Fieldmark__154_1462076977"/>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1462076977"/>
      <w:bookmarkStart w:id="293" w:name="__Fieldmark__155_1462076977"/>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1462076977"/>
      <w:bookmarkStart w:id="295" w:name="__Fieldmark__156_1462076977"/>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1462076977"/>
            <w:bookmarkStart w:id="297" w:name="__Fieldmark__157_1462076977"/>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1462076977"/>
            <w:bookmarkStart w:id="300" w:name="__Fieldmark__158_1462076977"/>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1462076977"/>
            <w:bookmarkStart w:id="302" w:name="__Fieldmark__159_1462076977"/>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1462076977"/>
            <w:bookmarkStart w:id="304" w:name="__Fieldmark__160_1462076977"/>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1462076977"/>
            <w:bookmarkStart w:id="306" w:name="__Fieldmark__161_1462076977"/>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1462076977"/>
            <w:bookmarkStart w:id="308" w:name="__Fieldmark__162_1462076977"/>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1462076977"/>
      <w:bookmarkStart w:id="310" w:name="__Fieldmark__163_1462076977"/>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1462076977"/>
      <w:bookmarkStart w:id="313" w:name="__Fieldmark__165_1462076977"/>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1462076977"/>
      <w:bookmarkStart w:id="315" w:name="__Fieldmark__166_1462076977"/>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1462076977"/>
      <w:bookmarkStart w:id="318" w:name="__Fieldmark__168_1462076977"/>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1462076977"/>
      <w:bookmarkStart w:id="320" w:name="__Fieldmark__169_1462076977"/>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1462076977"/>
      <w:bookmarkStart w:id="322" w:name="__Fieldmark__170_1462076977"/>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1462076977"/>
      <w:bookmarkStart w:id="324" w:name="__Fieldmark__171_1462076977"/>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1462076977"/>
      <w:bookmarkStart w:id="327" w:name="__Fieldmark__173_1462076977"/>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1462076977"/>
      <w:bookmarkStart w:id="329" w:name="__Fieldmark__174_1462076977"/>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1462076977"/>
      <w:bookmarkStart w:id="331" w:name="__Fieldmark__175_1462076977"/>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1462076977"/>
      <w:bookmarkStart w:id="333" w:name="__Fieldmark__176_1462076977"/>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1462076977"/>
      <w:bookmarkStart w:id="337" w:name="__Fieldmark__178_1462076977"/>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1462076977"/>
      <w:bookmarkStart w:id="339" w:name="__Fieldmark__179_1462076977"/>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1462076977"/>
      <w:bookmarkStart w:id="341" w:name="__Fieldmark__180_1462076977"/>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1462076977"/>
      <w:bookmarkStart w:id="343" w:name="__Fieldmark__181_1462076977"/>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1462076977"/>
      <w:bookmarkStart w:id="345" w:name="__Fieldmark__182_1462076977"/>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1462076977"/>
      <w:bookmarkStart w:id="347" w:name="__Fieldmark__183_1462076977"/>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1462076977"/>
      <w:bookmarkStart w:id="349" w:name="__Fieldmark__185_1462076977"/>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1462076977"/>
      <w:bookmarkStart w:id="351" w:name="__Fieldmark__186_1462076977"/>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1462076977"/>
      <w:bookmarkStart w:id="353" w:name="__Fieldmark__187_1462076977"/>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1462076977"/>
      <w:bookmarkStart w:id="355" w:name="__Fieldmark__188_1462076977"/>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1462076977"/>
      <w:bookmarkStart w:id="357" w:name="__Fieldmark__189_1462076977"/>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1462076977"/>
      <w:bookmarkStart w:id="359" w:name="__Fieldmark__190_1462076977"/>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1462076977"/>
      <w:bookmarkStart w:id="361" w:name="__Fieldmark__191_1462076977"/>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1462076977"/>
      <w:bookmarkStart w:id="364" w:name="__Fieldmark__193_1462076977"/>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1462076977"/>
      <w:bookmarkStart w:id="366" w:name="__Fieldmark__194_1462076977"/>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1462076977"/>
      <w:bookmarkStart w:id="368" w:name="__Fieldmark__195_1462076977"/>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1462076977"/>
      <w:bookmarkStart w:id="370" w:name="__Fieldmark__196_1462076977"/>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1462076977"/>
      <w:bookmarkStart w:id="372" w:name="__Fieldmark__198_1462076977"/>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1462076977"/>
      <w:bookmarkStart w:id="374" w:name="__Fieldmark__199_1462076977"/>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1462076977"/>
      <w:bookmarkStart w:id="376" w:name="__Fieldmark__200_1462076977"/>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1462076977"/>
      <w:bookmarkStart w:id="378" w:name="__Fieldmark__202_1462076977"/>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1462076977"/>
      <w:bookmarkStart w:id="380" w:name="__Fieldmark__203_1462076977"/>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1462076977"/>
      <w:bookmarkStart w:id="382" w:name="__Fieldmark__204_1462076977"/>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1462076977"/>
      <w:bookmarkStart w:id="385" w:name="__Fieldmark__206_1462076977"/>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1462076977"/>
      <w:bookmarkStart w:id="387" w:name="__Fieldmark__207_1462076977"/>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1462076977"/>
      <w:bookmarkStart w:id="389" w:name="__Fieldmark__208_1462076977"/>
      <w:bookmarkEnd w:id="389"/>
      <w:r>
        <w:rPr>
          <w:b/>
          <w:iCs/>
          <w:szCs w:val="22"/>
        </w:rPr>
      </w:r>
      <w:r>
        <w:rPr>
          <w:b/>
          <w:szCs w:val="22"/>
          <w:iCs/>
        </w:rPr>
        <w:fldChar w:fldCharType="end"/>
      </w:r>
      <w:r>
        <w:rPr>
          <w:b/>
          <w:iCs/>
          <w:szCs w:val="22"/>
        </w:rPr>
        <w:t xml:space="preserve"> </w:t>
      </w:r>
      <w:r>
        <w:fldChar w:fldCharType="begin">
          <w:ffData>
            <w:name w:val="__Fieldmark__209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1462076977"/>
      <w:bookmarkStart w:id="391" w:name="__Fieldmark__209_1462076977"/>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1462076977"/>
      <w:bookmarkStart w:id="393" w:name="__Fieldmark__210_1462076977"/>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1462076977"/>
      <w:bookmarkStart w:id="397" w:name="__Fieldmark__212_1462076977"/>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1462076977"/>
      <w:bookmarkStart w:id="399" w:name="__Fieldmark__213_1462076977"/>
      <w:bookmarkEnd w:id="399"/>
      <w:r>
        <w:rPr>
          <w:iCs/>
          <w:szCs w:val="22"/>
        </w:rPr>
      </w:r>
      <w:r>
        <w:rPr>
          <w:szCs w:val="22"/>
          <w:iCs/>
        </w:rPr>
        <w:fldChar w:fldCharType="end"/>
      </w:r>
      <w:r>
        <w:rPr>
          <w:iCs/>
          <w:szCs w:val="22"/>
        </w:rPr>
        <w:t xml:space="preserve">  </w:t>
      </w:r>
      <w:r>
        <w:fldChar w:fldCharType="begin">
          <w:ffData>
            <w:name w:val="__Fieldmark__214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1462076977"/>
      <w:bookmarkStart w:id="401" w:name="__Fieldmark__214_1462076977"/>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1462076977"/>
      <w:bookmarkStart w:id="403" w:name="__Fieldmark__215_1462076977"/>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1462076977"/>
      <w:bookmarkStart w:id="405" w:name="__Fieldmark__216_1462076977"/>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1462076977"/>
      <w:bookmarkStart w:id="407" w:name="__Fieldmark__218_1462076977"/>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1462076977"/>
      <w:bookmarkStart w:id="409" w:name="__Fieldmark__219_1462076977"/>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1462076977"/>
      <w:bookmarkStart w:id="411" w:name="__Fieldmark__220_1462076977"/>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1462076977"/>
      <w:bookmarkStart w:id="414" w:name="__Fieldmark__222_1462076977"/>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1462076977"/>
      <w:bookmarkStart w:id="416" w:name="__Fieldmark__223_1462076977"/>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1462076977"/>
      <w:bookmarkStart w:id="418" w:name="__Fieldmark__224_1462076977"/>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1462076977"/>
      <w:bookmarkStart w:id="420" w:name="__Fieldmark__225_1462076977"/>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1462076977"/>
      <w:bookmarkStart w:id="423" w:name="__Fieldmark__226_1462076977"/>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1462076977"/>
      <w:bookmarkStart w:id="425" w:name="__Fieldmark__227_1462076977"/>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1462076977"/>
      <w:bookmarkStart w:id="427" w:name="__Fieldmark__228_1462076977"/>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1462076977"/>
      <w:bookmarkStart w:id="429" w:name="__Fieldmark__229_1462076977"/>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1462076977"/>
      <w:bookmarkStart w:id="431" w:name="__Fieldmark__230_1462076977"/>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1462076977"/>
      <w:bookmarkStart w:id="433" w:name="__Fieldmark__231_1462076977"/>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1462076977"/>
      <w:bookmarkStart w:id="435" w:name="__Fieldmark__232_1462076977"/>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1462076977"/>
      <w:bookmarkStart w:id="439" w:name="__Fieldmark__233_1462076977"/>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1462076977"/>
      <w:bookmarkStart w:id="441" w:name="__Fieldmark__235_1462076977"/>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1462076977"/>
      <w:bookmarkStart w:id="443" w:name="__Fieldmark__236_1462076977"/>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1462076977"/>
      <w:bookmarkStart w:id="445" w:name="__Fieldmark__237_1462076977"/>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1462076977"/>
      <w:bookmarkStart w:id="448" w:name="__Fieldmark__239_1462076977"/>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1462076977"/>
      <w:bookmarkStart w:id="450" w:name="__Fieldmark__240_1462076977"/>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1462076977"/>
      <w:bookmarkStart w:id="452" w:name="__Fieldmark__241_1462076977"/>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1462076977"/>
      <w:bookmarkStart w:id="454" w:name="__Fieldmark__243_1462076977"/>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1462076977"/>
      <w:bookmarkStart w:id="456" w:name="__Fieldmark__245_1462076977"/>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1462076977"/>
      <w:bookmarkStart w:id="458" w:name="__Fieldmark__247_1462076977"/>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1462076977"/>
      <w:bookmarkStart w:id="460" w:name="__Fieldmark__249_1462076977"/>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1462076977"/>
      <w:bookmarkStart w:id="464" w:name="__Fieldmark__251_1462076977"/>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1462076977"/>
      <w:bookmarkStart w:id="467" w:name="__Fieldmark__252_1462076977"/>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1462076977"/>
      <w:bookmarkStart w:id="471" w:name="__Fieldmark__253_1462076977"/>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1462076977"/>
      <w:bookmarkStart w:id="474" w:name="__Fieldmark__254_1462076977"/>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1462076977"/>
      <w:bookmarkStart w:id="477" w:name="__Fieldmark__255_1462076977"/>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1462076977"/>
      <w:bookmarkStart w:id="481" w:name="__Fieldmark__256_1462076977"/>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1462076977"/>
      <w:bookmarkStart w:id="484" w:name="__Fieldmark__257_1462076977"/>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1462076977"/>
      <w:bookmarkStart w:id="487" w:name="__Fieldmark__258_1462076977"/>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1462076977"/>
      <w:bookmarkStart w:id="489" w:name="__Fieldmark__259_1462076977"/>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1462076977"/>
      <w:bookmarkStart w:id="491" w:name="__Fieldmark__260_1462076977"/>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1462076977"/>
      <w:bookmarkStart w:id="493" w:name="__Fieldmark__263_1462076977"/>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1462076977"/>
      <w:bookmarkStart w:id="496" w:name="__Fieldmark__264_1462076977"/>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1462076977"/>
      <w:bookmarkStart w:id="499" w:name="__Fieldmark__265_1462076977"/>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1462076977"/>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1462076977"/>
      <w:bookmarkStart w:id="502" w:name="__Fieldmark__266_1462076977"/>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1462076977"/>
      <w:bookmarkStart w:id="504" w:name="__Fieldmark__267_1462076977"/>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1462076977"/>
      <w:bookmarkStart w:id="506" w:name="__Fieldmark__268_1462076977"/>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1462076977"/>
      <w:bookmarkStart w:id="508" w:name="__Fieldmark__270_1462076977"/>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1462076977"/>
      <w:bookmarkStart w:id="510" w:name="__Fieldmark__272_1462076977"/>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1462076977"/>
      <w:bookmarkStart w:id="512" w:name="__Fieldmark__274_1462076977"/>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1462076977"/>
      <w:bookmarkStart w:id="514" w:name="__Fieldmark__276_1462076977"/>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