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18"/>
        </w:rPr>
      </w:pPr>
      <w:r>
        <w:rPr>
          <w:rFonts w:cs="Arial" w:ascii="Arial" w:hAnsi="Arial"/>
          <w:sz w:val="18"/>
        </w:rPr>
        <w:t xml:space="preserve">Please enter comments below. </w:t>
      </w:r>
    </w:p>
    <w:p>
      <w:pPr>
        <w:pStyle w:val="Normal"/>
        <w:rPr>
          <w:rFonts w:ascii="Arial" w:hAnsi="Arial" w:cs="Arial"/>
          <w:sz w:val="18"/>
        </w:rPr>
      </w:pPr>
      <w:r>
        <w:rPr>
          <w:rFonts w:cs="Arial" w:ascii="Arial" w:hAnsi="Arial"/>
          <w:sz w:val="18"/>
        </w:rPr>
      </w:r>
    </w:p>
    <w:tbl>
      <w:tblPr>
        <w:tblW w:w="8748" w:type="dxa"/>
        <w:jc w:val="left"/>
        <w:tblInd w:w="-113" w:type="dxa"/>
        <w:tblLayout w:type="fixed"/>
        <w:tblCellMar>
          <w:top w:w="0" w:type="dxa"/>
          <w:left w:w="108" w:type="dxa"/>
          <w:bottom w:w="0" w:type="dxa"/>
          <w:right w:w="108" w:type="dxa"/>
        </w:tblCellMar>
      </w:tblPr>
      <w:tblGrid>
        <w:gridCol w:w="1188"/>
        <w:gridCol w:w="756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tem</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Feedbac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i</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This filed is pre-populated from SF-424.  It contains the counseling agency contact person prefix.</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1k</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This filed is pre-populated from SF-424.  It contains the counseling agency contact person middle name or initial.</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1m</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This filed is pre-populated from SF-424.  It contains the counseling agency contact person suffix.</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1n</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Typo “he” should be “th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1q</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yes” if any of the housing counseling agency name and address information is new.</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1q</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no” if none of the housing counseling agency name and address information is new.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2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beginning year for the reporting period identified in the NOFA.</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2b</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end year for the reporting period identified in the NOFA.</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3a-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Hispanic clients that received housing counseling and/or education services, including services under one or more HUD housing counseling grants.  Hispanic includes a person of Cuban, Mexican, Puerto Rican, south or Central American, or other Spanish culture or origin regardless of rac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3a-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Hispanic clients receiving housing counseling or education services under one or more HUD housing counseling grants during the report period.  Hispanic includes a person of Cuban, Mexican, Puerto Rican, south or Central American, or other Spanish culture or origin regardless of rac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9902 3b-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non-Hispanic clients that received housing counseling and/or education services, including services under one or more HUD housing counseling grants.  Hispanic includes a person of Cuban, Mexican, Puerto Rican, south or Central American, or other Spanish culture or origin regardless of rac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3b-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non-Hispanic clients receiving housing counseling or education services under one or more HUD housing counseling grants during the report period.  Hispanic includes a person of Cuban, Mexican, Puerto Rican, south or Central American, or other Spanish culture or origin regardless of rac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9902 4a-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American Indian or Alaskan Native clients that received housing counseling and/or education services, including services under one or more HUD housing counseling grants.  American Indian or Alaskan Native is a person having origins in any of the original people of North and South America (including Central America), and who maintains tribal affiliation or community attachme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4a-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American Indian or Alaskan Native clients that received housing counseling and/or education services under one or more HUD housing counseling grants.  American Indian or Alaskan Native is a person having origins in any of the original people of North and South America (including Central America), and who maintains tribal affiliation or community attachme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4b-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Asian clients that received housing counseling and/or education services, including services under one or more HUD housing counseling grants.  Asian is a person having origins in any of the original peoples of the Far East, Southeast Asia, or the Indian subcontinent including, for example, Cambodia, China, India, Japan, Korea, Malaysia, Pakistan, the Philippine Islands, Thailand, and Vietna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4b-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Asian clients that received housing counseling and/or education services under one or more HUD housing counseling grants.  Asian is a person having origins in any of the original peoples of the Far East, Southeast Asia, or the Indian subcontinent including, for example, Cambodia, China, India, Japan, Korea, Malaysia, Pakistan, the Philippine Islands, Thailand, and Vietna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9902 4c-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Black or African American clients that received housing counseling and/or education services, including services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4c-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Black or African American clients that received housing counseling and/or education services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UD 9902 4d-1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Native Hawaiian or other </w:t>
            </w:r>
          </w:p>
          <w:p>
            <w:pPr>
              <w:pStyle w:val="Normal"/>
              <w:jc w:val="center"/>
              <w:rPr>
                <w:rFonts w:ascii="Arial" w:hAnsi="Arial" w:cs="Arial"/>
                <w:b/>
                <w:b/>
                <w:bCs/>
                <w:sz w:val="18"/>
              </w:rPr>
            </w:pPr>
            <w:r>
              <w:rPr>
                <w:rFonts w:eastAsia="Arial" w:cs="Arial" w:ascii="Arial" w:hAnsi="Arial"/>
                <w:b/>
                <w:bCs/>
                <w:sz w:val="18"/>
              </w:rPr>
              <w:t xml:space="preserve"> </w:t>
            </w:r>
            <w:r>
              <w:rPr>
                <w:rFonts w:cs="Arial" w:ascii="Arial" w:hAnsi="Arial"/>
                <w:b/>
                <w:bCs/>
                <w:sz w:val="18"/>
              </w:rPr>
              <w:t>Pacific Islander clients that received housing counseling and/or education services, including services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4d-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Native Hawaiian or other </w:t>
            </w:r>
          </w:p>
          <w:p>
            <w:pPr>
              <w:pStyle w:val="Normal"/>
              <w:jc w:val="center"/>
              <w:rPr>
                <w:rFonts w:ascii="Arial" w:hAnsi="Arial" w:cs="Arial"/>
                <w:b/>
                <w:b/>
                <w:bCs/>
                <w:sz w:val="18"/>
              </w:rPr>
            </w:pPr>
            <w:r>
              <w:rPr>
                <w:rFonts w:eastAsia="Arial" w:cs="Arial" w:ascii="Arial" w:hAnsi="Arial"/>
                <w:b/>
                <w:bCs/>
                <w:sz w:val="18"/>
              </w:rPr>
              <w:t xml:space="preserve"> </w:t>
            </w:r>
            <w:r>
              <w:rPr>
                <w:rFonts w:cs="Arial" w:ascii="Arial" w:hAnsi="Arial"/>
                <w:b/>
                <w:bCs/>
                <w:sz w:val="18"/>
              </w:rPr>
              <w:t>Pacific Islander clients that received housing counseling and/or education services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4e-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White clients that received housing counseling and/or education services, including services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4e-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White clients that received housing counseling and/or education services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4f-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rPr>
              <w:t xml:space="preserve">Enter the total number of American Indian/Alaskan Native </w:t>
            </w:r>
            <w:r>
              <w:rPr>
                <w:rFonts w:cs="Arial" w:ascii="Arial" w:hAnsi="Arial"/>
                <w:b/>
                <w:bCs/>
                <w:i/>
                <w:iCs/>
                <w:sz w:val="18"/>
              </w:rPr>
              <w:t xml:space="preserve">and </w:t>
            </w:r>
            <w:r>
              <w:rPr>
                <w:rFonts w:cs="Arial" w:ascii="Arial" w:hAnsi="Arial"/>
                <w:b/>
                <w:bCs/>
                <w:sz w:val="18"/>
              </w:rPr>
              <w:t>White clients that received housing counseling and/or education services, including services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4f-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rPr>
              <w:t xml:space="preserve">Enter the number of American Indian/Alaskan Native </w:t>
            </w:r>
            <w:r>
              <w:rPr>
                <w:rFonts w:cs="Arial" w:ascii="Arial" w:hAnsi="Arial"/>
                <w:b/>
                <w:bCs/>
                <w:i/>
                <w:iCs/>
                <w:sz w:val="18"/>
              </w:rPr>
              <w:t xml:space="preserve">and </w:t>
            </w:r>
            <w:r>
              <w:rPr>
                <w:rFonts w:cs="Arial" w:ascii="Arial" w:hAnsi="Arial"/>
                <w:b/>
                <w:bCs/>
                <w:sz w:val="18"/>
              </w:rPr>
              <w:t>White clients that received housing counseling and/or education services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4g-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rPr>
              <w:t xml:space="preserve">Enter the total number of Asian </w:t>
            </w:r>
            <w:r>
              <w:rPr>
                <w:rFonts w:cs="Arial" w:ascii="Arial" w:hAnsi="Arial"/>
                <w:b/>
                <w:bCs/>
                <w:i/>
                <w:iCs/>
                <w:sz w:val="18"/>
              </w:rPr>
              <w:t xml:space="preserve">and </w:t>
            </w:r>
            <w:r>
              <w:rPr>
                <w:rFonts w:cs="Arial" w:ascii="Arial" w:hAnsi="Arial"/>
                <w:b/>
                <w:bCs/>
                <w:sz w:val="18"/>
              </w:rPr>
              <w:t>White clients that received housing counseling and/or education services, including services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4g-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rPr>
              <w:t xml:space="preserve">Enter the number of Asian </w:t>
            </w:r>
            <w:r>
              <w:rPr>
                <w:rFonts w:cs="Arial" w:ascii="Arial" w:hAnsi="Arial"/>
                <w:b/>
                <w:bCs/>
                <w:i/>
                <w:iCs/>
                <w:sz w:val="18"/>
              </w:rPr>
              <w:t xml:space="preserve">and </w:t>
            </w:r>
            <w:r>
              <w:rPr>
                <w:rFonts w:cs="Arial" w:ascii="Arial" w:hAnsi="Arial"/>
                <w:b/>
                <w:bCs/>
                <w:sz w:val="18"/>
              </w:rPr>
              <w:t>White clients that received housing counseling and/or education services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4h-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Enter the total number of Black or African American and White clients that received housing counseling and/or education services, including services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4h-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Enter the number of Black or African American and White clients that received housing counseling and/or education services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4i-1</w:t>
            </w:r>
          </w:p>
          <w:p>
            <w:pPr>
              <w:pStyle w:val="Normal"/>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Enter the total number of American Indian/Alaskan Native and Black or African American clients that received housing counseling and/or education services, including services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4i-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Enter the number of American Indian/Alaskan Native and Black or African American clients that received housing counseling and/or education services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4j-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other multi-race clients who do not fit the five single race categories or the four double race combinations that received housing counseling and/or education services, including services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4j-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other multi-race clients who do not fit the five single race categories or the four double race combinations that received housing counseling and/or education services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5a-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clients that received housing counseling and/or education services, including services under one or more HUD housing counseling grants, whose income is less than 50% of area median incom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5a-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clients that received housing counseling and/or education services under one or more HUD housing counseling grants, whose income is less than 50% of area median incom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5b-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that received housing counseling and/or education services, including services under one or more HUD housing counseling grants, whose income is between 50% - 80% of area median incom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5b-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clients that received housing counseling and/or education services under one or more HUD housing counseling grants, whose income is between 50% - 80% of area median incom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5c-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that received housing counseling and/or education services, including services under one or more HUD housing counseling grants, whose income is between 80%-100% of area median incom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5c-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clients that received housing counseling and/or education services under one or more HUD housing counseling grants, whose income is between 80% - 100% of area median incom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5d-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that received housing counseling and/or education services, including services under one or more HUD housing counseling grants, whose income is greater than 100% of area median incom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5d-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clients that received housing counseling and/or education services under one or more HUD housing counseling grants, whose income is greater than 100% of area median incom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6a-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Modify first sentence of help to read:  Enter the total number of clients who completed a homebuyer education workshop, including services under one or more HUD housing counseling grants.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6a-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Modify the first sentence to read:  Enter the number of clients who completed a homebuyer education workshop under one or more HUD housing counseling grants. </w:t>
            </w:r>
          </w:p>
          <w:p>
            <w:pPr>
              <w:pStyle w:val="Normal"/>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6b-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Modify first sentence of help to read:  Enter the total number of clients who completed a post-purchase homeowner workshop, including services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6b-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Modify the first sentence to read:  Enter the number of clients who completed a post-purchase homeowner workshop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6c-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Modify first sentence of help to read:  Enter the total number of clients who had issues affecting a protected class as defined under the Fair Housing Act, 42 U.S.C. 3601-3631, including clients served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6c-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Modify the first sentence to read:  Enter the number of clients who had issues affecting a protected class as defined under the Fair Housing Act, 42 U.S.C. 3601-3631, served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6d-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Modify first sentence of help to read:  Enter the total number of clients who sought help or attended a workshop on predatory lending, including clients served or services provided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6d-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Modify first sentence of help to read:  Enter the number of clients who sought help or attended a workshop on predatory lending under one or more HUD housing counseling gra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a-1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pre-purchase homebuyer counseling and purchased hous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7a-2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pre-purchase homebuyer counseling and purchased hous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a-1b</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pre-purchase homebuyer counseling and will be mortgage ready within 90 day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a-2b</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clients served under one or more HUD housing counseling grants who sought pre-purchase homebuyer counseling and will be mortgage ready within 90 days.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a-1c</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pre-purchase homebuyer counseling and will be mortgage ready after 90 days; receiving long term pre-purchase counsel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a-2c</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clients served under one or more HUD housing counseling grants who sought pre-purchase homebuyer counseling and will be mortgage ready after 90 days; receiving long term pre-purchase counseling.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a-1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clients, including clients served under one or more HUD housing counseling grants, who sought pre-purchase homebuyer counseling and entered a lease purchase program.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9902 7a-2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clients served under one or more HUD housing counseling grants who sought pre-purchase homebuyer counseling and entered a lease purchase program.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a-1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pre-purchase homebuyer counseling and decided not to purchase housing; no further effort need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a-2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pre-purchase homebuyer counseling and decided not to purchase housing; no further effort need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a-1f</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pre-purchase homebuyer counseling and the resolution did not fit any of the categories immediately abo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a-2f</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pre-purchase homebuyer counseling and the resolution did not fit any of the categories immediately abo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a-1g</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pre-purchase homebuyer counsel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a-2g</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pre-purchase homebuyer counsel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1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resolving or preventing mortgage delinquency and brought mortgage curre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7b-2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resolving or preventing mortgage delinquency and brought mortgage curre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1b</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resolving or preventing mortgage delinquency and mortgage refinanc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2b</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resolving or preventing mortgage delinquency and mortgage refinanc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1c</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resolving or preventing mortgage delinquency and mortgage modifi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2c</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resolving or preventing mortgage delinquency and mortgage modifi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1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resolving or preventing mortgage delinquency and received second mortgag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2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resolving or preventing mortgage delinquency and received second mortgag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1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resolving or preventing mortgage delinquency and initiated forbearance/repayment pla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2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resolving or preventing mortgage delinquency and initiated forbearance/repayment pla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1f</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resolving or preventing mortgage delinquency and executed a deed-in-lieu.</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2f</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resolving or preventing mortgage delinquency and executed a deed-in-lieu.</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1g</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resolving or preventing mortgage delinquency and sold property/preforeclosure, chose alternative housing solu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2g</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resolving or preventing mortgage delinquency and sold property/preforeclosure, chose alternative housing solu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1h</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resolving or preventing mortgage delinquency and mortgaged foreclos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2h</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resolving or preventing mortgage delinquency and mortgage foreclos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1i</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resolving or preventing mortgage delinquency and currently receiving foreclosure prevention/budget counsel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2i</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resolving or preventing mortgage delinquency and currently receiving foreclosure prevention/budget counsel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1j</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resolving or preventing mortgage delinquency and resulted in partial clai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2j</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clients served under one or more HUD housing counseling grants who sought help resolving or preventing mortgage delinquency and resulted in partial claim.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1k</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resolving or preventing mortgage delinquency and the resolution did not fit any of the categories immediately abo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2k</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clients served under one or more HUD housing counseling grants who sought help resolving or preventing mortgage delinquency and the resolution did not fit any of the categories immediately abov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1l</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Enter the total number of clients, including clients served under one or more HUD housing counseling grants, who sought help with resolving or preventing mortgage delinquenc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b-2l</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with resolving or preventing mortgage delinquenc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1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Enter the total number of clients, including clients served under one or more HUD housing counseling grants, who sought help converting home equity into cash or better mortgage loan terms and obtained a home equity conversion mortgage (HEC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2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converting home equity into cash or better mortgage loan terms and obtained a home equity conversion mortgage (HEC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1b</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Enter the total number of clients, including clients served under one or more HUD housing counseling grants, who sought help converting home equity into cash or better mortgage loan terms and received home equity or home improvement loan.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2b</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converting home equity into cash or better mortgage loan terms and received home equity or home improvement loa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1c</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clients, including clients served under one or more HUD housing counseling grants, who sought help converting home equity into cash or better mortgage loan terms and received consumer loan (unsecured).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2c</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converting home equity into cash or better mortgage loan terms and received consumer loan (unsecur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1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clients, including clients served under one or more HUD housing counseling grants, who sought help converting home equity into cash or better mortgage loan terms and mortgage refinanced.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2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converting home equity into cash or better mortgage loan terms and mortgage refinanc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1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clients, including clients served under one or more HUD housing counseling grants, who sought help converting home equity into cash or better mortgage loan terms and referred to other social service agency.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2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converting home equity into cash or better mortgage loan terms and referred to other social service agenc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1f</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clients, including clients served under one or more HUD housing counseling grants, who sought help converting home equity into cash or better mortgage loan terms and sold house, chose alternative housing solution.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2f</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converting home equity into cash or better mortgage loan terms and sold house, chose alternative housing solu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1g</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converting home equity into cash or better mortgage loan terms and counseled on HECM; decided not obtain mortgag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2g</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clients served under one or more HUD housing counseling grants who sought help converting home equity into cash or better mortgage loan terms and counseled on HECM; decided not obtain mortgag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1h</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clients, including clients served under one or more HUD housing counseling grants, who sought help converting home equity into cash or better mortgage loan terms and currently receiving counseling.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2h</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converting home equity into cash or better mortgage loan terms and currently receiving counsel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1i</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converting home equity into cash or better mortgage loan terms and the resolution did not fit any of the categories immediately abo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2i</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converting home equity into cash or better mortgage loan terms and the resolution did not fit any of the categories immediately abo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1j</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clients, including clients served under one or more HUD housing counseling grants, who sought help converting home equity into cash or better mortgage loan terms.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c-2j</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clients served under one or more HUD housing counseling grants who sought help converting home equity into cash or better mortgage loan terms.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1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clients, including clients served under one or more HUD housing counseling grants, who sought help in locating, securing, or maintaining residence in rental housing and received housing search assistanc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2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in locating, securing, or maintaining residence in rental housing and received housing search assistanc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1b</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clients, including clients served under one or more HUD housing counseling grants, who sought help in locating, securing, or maintaining residence in rental housing and obtained temporary rental relief.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2b</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clients served under one or more HUD housing counseling grants who sought help in locating, securing, or maintaining residence in rental housing and obtained temporary rental relief.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1c</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clients, including clients served under one or more HUD housing counseling grants, who sought help in locating, securing, or maintaining residence in rental housing and were referred to agency with rental assistance program.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2c</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in locating, securing, or maintaining residence in rental housing and were referred to agency with rental assistance progra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1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in locating, securing, or maintaining residence in rental housing and were advised on recertification for HUD/other subsidy progra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2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in locating, securing, or maintaining residence in rental housing and were advised on recertification for HUD/other subsidy progra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1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clients, including clients served under one or more HUD housing counseling grants, who sought help in locating, securing, or maintaining residence in rental housing and were referred to other social service agency.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2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clients served under one or more HUD housing counseling grants who sought help in locating, securing, or maintaining residence in rental housing and were referred to other social service agency.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1f</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clients, including clients served under one or more HUD housing counseling grants, who sought help in locating, securing, or maintaining residence in rental housing and were counseled or referred to legal aide agency for eviction or fair housing assistanc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2f</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clients served under one or more HUD housing counseling grants who sought help in locating, securing, or maintaining residence in rental housing and were counseled or referred to legal aide agency for eviction or fair housing assistanc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1g</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in locating, securing, or maintaining residence in rental housing and found alternative rental hous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2g</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clients served under one or more HUD housing counseling grants who sought help in locating, securing, or maintaining residence in rental housing and found alternative rental housing.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1h</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in locating, securing, or maintaining residence in rental housing and decided to remain in current housing situ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2h</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in locating, securing, or maintaining residence in rental housing and decided to remain in current housing situ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1i</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in locating, securing, or maintaining residence in rental housing and entered debt management/repayment pla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2i</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in locating, securing, or maintaining residence in rental housing and entered debt management/repayment pla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1j</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clients, including clients served under one or more HUD housing counseling grants, who sought help in locating, securing, or maintaining residence in rental housing and currently receiving counseling.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2j</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in locating, securing, or maintaining residence in rental housing and currently receiving counsel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1k</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in locating, securing, or maintaining residence in rental housing and the resolution did not fit any of the categories immediately abo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2k</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in locating, securing, or maintaining residence in rental housing and the resolution did not fit any of the categories immediately abo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1l</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help in locating, securing, or maintaining residence in rental hous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d-2l</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help in locating, securing, or maintaining residence in rental hous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e-1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shelter or services for the homeless and occupied emergency shelte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e-2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shelter or services for the homeless and occupied emergency shelte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e-1b</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shelter or services for the homeless and occupied transitional hous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e-2b</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shelter or services for the homeless and occupied transitional hous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e-1c</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shelter or services for the homeless and occupied permanent housing with rental assistanc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e-2c</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shelter or services for the homeless and occupied permanent housing with rental assistanc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e-1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shelter or services for the homeless and occupied permanent housing without rental assistanc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e-2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clients served under one or more HUD housing counseling grants who sought shelter or services for the homeless and occupied permanent housing without rental assistanc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w:t>
            </w:r>
          </w:p>
          <w:p>
            <w:pPr>
              <w:pStyle w:val="Normal"/>
              <w:jc w:val="center"/>
              <w:rPr>
                <w:rFonts w:ascii="Arial" w:hAnsi="Arial" w:cs="Arial"/>
                <w:b/>
                <w:b/>
                <w:bCs/>
                <w:sz w:val="18"/>
              </w:rPr>
            </w:pPr>
            <w:r>
              <w:rPr>
                <w:rFonts w:cs="Arial" w:ascii="Arial" w:hAnsi="Arial"/>
                <w:b/>
                <w:bCs/>
                <w:sz w:val="18"/>
              </w:rPr>
              <w:t>7e-1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shelter or services for the homeless and were referred to other social service agenc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e-2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shelter or services for the homeless and were referred to other social service agenc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e-1f</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shelter or services for the homeless and remained homeles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e-2f</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shelter or services for the homeless and remained homeles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e-1g</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shelter or services for the homeless and occupied emergency shelte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e-2g</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shelter or services for the homeless and occupied emergency shelte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e-1h</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shelter or services for the homeless and the resolution did not fit any of the categories immediately abo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e-2h</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number of clients served under one or more HUD housing counseling grants who sought shelter or services for the homeless and the resolution did not fit any of the categories immediately abov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e-1i</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total number of clients, including clients served under one or more HUD housing counseling grants, who sought shelter or services for the homeles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7e-2i</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number of clients served under one or more HUD housing counseling grants who sought shelter or services for the homeles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8-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amount of the awar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8-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elp tip should read:  Enter the dollar amount reimbursed by HU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8-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number of clients served under all HUD Housing Counseling grants.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HUD 9902 8-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Help tip should read:  Enter the total dollar amount reimbursed by HUD under all awards listed abov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bl>
    <w:p>
      <w:pPr>
        <w:pStyle w:val="Normal"/>
        <w:rPr>
          <w:rFonts w:ascii="Arial" w:hAnsi="Arial" w:cs="Arial"/>
          <w:sz w:val="18"/>
        </w:rPr>
      </w:pPr>
      <w:r>
        <w:rPr>
          <w:rFonts w:cs="Arial" w:ascii="Arial" w:hAnsi="Arial"/>
          <w:sz w:val="18"/>
        </w:rPr>
      </w:r>
    </w:p>
    <w:sectPr>
      <w:headerReference w:type="default" r:id="rId2"/>
      <w:footerReference w:type="default" r:id="rId3"/>
      <w:type w:val="nextPage"/>
      <w:pgSz w:w="12240" w:h="15840"/>
      <w:pgMar w:left="1260" w:right="9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10080" w:leader="none"/>
      </w:tabs>
      <w:rPr/>
    </w:pPr>
    <w:r>
      <w:rPr>
        <w:rFonts w:cs="Verdana" w:ascii="Verdana" w:hAnsi="Verdana"/>
        <w:b/>
        <w:bCs/>
      </w:rPr>
      <w:t>CDR Feedback Form</w:t>
    </w:r>
    <w:r>
      <w:rPr>
        <w:rFonts w:cs="Verdana" w:ascii="Verdana" w:hAnsi="Verdana"/>
        <w:b/>
        <w:bCs/>
        <w:sz w:val="28"/>
      </w:rPr>
      <w:tab/>
    </w:r>
    <w:r>
      <w:rPr>
        <w:rFonts w:cs="Verdana" w:ascii="Verdana" w:hAnsi="Verdana"/>
      </w:rPr>
      <w:t>Page:</w:t>
    </w:r>
    <w:r>
      <w:rPr>
        <w:rFonts w:cs="Verdana" w:ascii="Verdana" w:hAnsi="Verdana"/>
        <w:b/>
        <w:bCs/>
        <w:sz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5:17:00Z</dcterms:created>
  <dc:creator>Pre-Installed System</dc:creator>
  <dc:description/>
  <dc:language>en-US</dc:language>
  <cp:lastModifiedBy>IBM_USER</cp:lastModifiedBy>
  <cp:lastPrinted>2005-04-27T16:48:00Z</cp:lastPrinted>
  <dcterms:modified xsi:type="dcterms:W3CDTF">2005-04-27T20:49:00Z</dcterms:modified>
  <cp:revision>27</cp:revision>
  <dc:subject/>
  <dc:title>Item</dc:title>
</cp:coreProperties>
</file>